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иколай Нарицын</w:t>
      </w:r>
    </w:p>
    <w:p>
      <w:pPr>
        <w:pStyle w:val="Normal"/>
        <w:rPr/>
      </w:pPr>
      <w:r>
        <w:rPr/>
        <w:t>Врач-психотерапевт, психоаналитик</w:t>
      </w:r>
    </w:p>
    <w:p>
      <w:pPr>
        <w:pStyle w:val="Normal"/>
        <w:rPr/>
      </w:pPr>
      <w:r>
        <w:rPr/>
      </w:r>
    </w:p>
    <w:p>
      <w:pPr>
        <w:pStyle w:val="Normal"/>
        <w:numPr>
          <w:ilvl w:val="0"/>
          <w:numId w:val="0"/>
        </w:numPr>
        <w:spacing w:lineRule="auto" w:line="240" w:before="280" w:after="28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СВАДЬБА-РАЗВОД И НАОБОРО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то авторское название этой книги звучало немного по-другому: "От свадьбы до развода - от развода до свадьбы". Согласен, может быть, для коммерческого заголовка несколько длинновато. Тем не менее хочется уточнить, что главная идея сего печатного труда - в том, что развод хоть и весьма неприятная (это еще мягко говоря) процедура, но никак не фатальная неизбежность и не катастрофа всей жизни! Более того, нередко развод становится не концом счастливой жизни, а ее началом - как ни кощунственно на первый взгляд это звучи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книга состоит как бы из двух частей. Первая часть - "от свадьбы до развода". Как известно по статистике, количество разводов сейчас неуклонно растет - доходит до того, что некоторые молодые пары воспринимают эту процедуру как обязательную и неизбежную часть семейной жизни! И буквально говорят в ответ на рекомендации повнимательнее присмотреться к будущему спутнику жизни: мол, какая разница - потом все равно разводиться! А вот оказывается, можно обойтись и без развода, если грамотно отнестись к процессу выбора супруга на самых первых этапах. Сплошь и рядом фундамент будущих разводов закладывается даже не на уровне свадьбы - на уровне знакомства!... Именно поэтому мы начинаем разговор именно с темы знакомства и с проблем выбора спутника жизни. И в частности, с анализа того, где на этом пути начинают попадаться те самые подводные камни, которые впоследствии становятся краеугольными камнями распада вашей семь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говорим мы и о том, как возникает так называемая предразводная ситуация, когда и как ее еще можно исправить и "спасти семью" - причем какими методами это можно делать, а какими, что называется, лучше не надо? Когда супруги проходят ту невидимую грань, за которой семьи уже как бы и нет - и спасать, как это ни грустно нечего? И как тогда подготовиться к процессу развода, чтобы пережить его с наименьшими потеря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тдельная тема - развод и дети. Стоит ли жить вместе ради детей, если семьи как таковой уже нет, а есть два практически чужих человека? Как "поделить" ребенка в процессе расставания и возможно ли это в принципе? Как установить доверительные отношения между детьми и вашим новым супруг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а, распад семьи - это, как правило, следствие различного рода психологических ошибок, сделанных супругами как вместе, так и по отдельности. И вся эта книга - в общем о двух вещах: как таких ошибок избежать, а если уж они сделаны - как суметь их исправить? Ибо как известно, "Человеку свойственно ошибаться, но только глупцу свойственно упорствовать в своих ошибках!" И основная тема второй, "разводной" части - после распада семьи ваша жизнь не заканчивается! Большое внимание мы уделим именно дороге "от развода до свадьбы". Как пройти эту дорогу с минимальными травмами, а то и без таковых? И как в конце этого пути обрести новую счастливую семью? Такое в принципе возможно, но при одном условии - если этого хотеть и к этому стреми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Ju"/>
        <w:rPr>
          <w:b/>
          <w:b/>
          <w:bCs/>
        </w:rPr>
      </w:pPr>
      <w:r>
        <w:rPr>
          <w:b/>
          <w:bCs/>
        </w:rPr>
        <w:t>Глава первая</w:t>
        <w:br/>
        <w:t>НАЧНЕМ СНАЧАЛА</w:t>
      </w:r>
    </w:p>
    <w:p>
      <w:pPr>
        <w:pStyle w:val="Ju"/>
        <w:rPr/>
      </w:pPr>
      <w:r>
        <w:rPr/>
        <w:t> </w:t>
      </w:r>
    </w:p>
    <w:p>
      <w:pPr>
        <w:pStyle w:val="Ju"/>
        <w:rPr/>
      </w:pPr>
      <w:r>
        <w:rPr/>
        <w:t>...Как известно, практически все сказки заканчиваются свадьбой. Но почему ни одна со свадьбы не начинается? В конце концов, почему многие считают, что заключение брака - это первый шаг к разводу?</w:t>
      </w:r>
    </w:p>
    <w:p>
      <w:pPr>
        <w:pStyle w:val="Ju"/>
        <w:rPr/>
      </w:pPr>
      <w:r>
        <w:rPr/>
        <w:t>Во многом потому, что фундамент развода часто закладывается во время выбора супруга, и поэтому мы и начинаем наш разговор про первую половину пути "от свадьбы до развода" с разговора о том, как выбрать супруга - и даже как познакомиться. Потому что прежде чем регистрировать брак, надо разобраться - с кем это делать? И вообще, нет ли ответа на вопрос "почему так непрочны наши браки" в разговоре о том,</w:t>
      </w:r>
      <w:r>
        <w:rPr>
          <w:b/>
          <w:bCs/>
        </w:rPr>
        <w:t xml:space="preserve"> </w:t>
      </w:r>
      <w:r>
        <w:rPr/>
        <w:t>как, с кем и для чего мы знакомимся? Случаен ли наш выбор? И где на этом этапе люди совершают ошибки, приводящие к неудачному выбору супруга и в конце концов к разводу?</w:t>
      </w:r>
    </w:p>
    <w:p>
      <w:pPr>
        <w:pStyle w:val="Ju"/>
        <w:rPr/>
      </w:pPr>
      <w:r>
        <w:rPr/>
        <w:t> </w:t>
      </w:r>
    </w:p>
    <w:p>
      <w:pPr>
        <w:pStyle w:val="Ju"/>
        <w:rPr>
          <w:b/>
          <w:b/>
          <w:bCs/>
        </w:rPr>
      </w:pPr>
      <w:bookmarkStart w:id="0" w:name="b1"/>
      <w:r>
        <w:rPr>
          <w:b/>
          <w:bCs/>
        </w:rPr>
        <w:t>МЫ ВЫБИРАЕМ, НАС ВЫБИРАЮТ...</w:t>
      </w:r>
      <w:bookmarkEnd w:id="0"/>
      <w:r>
        <w:rPr>
          <w:b/>
          <w:bCs/>
        </w:rPr>
        <w:br/>
        <w:t>Как это часто не совпадает?</w:t>
      </w:r>
    </w:p>
    <w:p>
      <w:pPr>
        <w:pStyle w:val="Ju"/>
        <w:rPr/>
      </w:pPr>
      <w:r>
        <w:rPr/>
        <w:t>Определяющее чувство при любом знакомстве - чувство симпатии. То есть ваше личное внутренне ощущение того, что вот с этим человеком вы бы не стали избегать общения. А дальше уже идет конкретизация целей знакомства. Это и деловое партнерство, и сексуальные отношения, и в конце концов, супружество... Вот далее, уже исходя из поставленных целей, вы смотрите на этого человека подробнее и для себя оцениваете: годится от не отведенную вами роль или же нет. И сколько угодно примеров, что один и тот же человек устроит вас как деловой партнер, но не как сексуальный. А с другим вы бы, может, и создали семью - но не общее дело... Именно на этом этапе, если говорить об отношениях супружеских, начинается «проверка» кандидата. Да, потом вы будете показываться ему с самой лучшей стороны, чтобы привлечь его внимание, но сейчас у вас цель другая: определить, КОМУ именно вы захотите понравиться...</w:t>
      </w:r>
    </w:p>
    <w:p>
      <w:pPr>
        <w:pStyle w:val="Ju"/>
        <w:rPr/>
      </w:pPr>
      <w:r>
        <w:rPr/>
        <w:t>Одна из самых распространенных здесь ошибок - смешение целей знакомства. Скажем, вас человек привлек в интимном плане. И многие считают, что значит, именно с ним нужно немедленно бежать в ЗАГС... Конечно, тут сказывается наше пуританское воспитание, когда постель без печати была невозможна. Но именно в подобных семьях проблемы начинаются еще в течение медового месяца: физиологией насытились, а дальше что? Иногда ведь таким супругам и поговорить-то не о чем...</w:t>
      </w:r>
    </w:p>
    <w:p>
      <w:pPr>
        <w:pStyle w:val="Ju"/>
        <w:rPr/>
      </w:pPr>
      <w:r>
        <w:rPr/>
        <w:t>Да, иногда путаница сексуальных и семейных отношений работает, что называется, со знаком минус, особенно у подростков. То есть молодые люди порой усиленно не оказывают внимания той (тому), с кем хотели бы создать семью. Причин тут несколько.</w:t>
      </w:r>
    </w:p>
    <w:p>
      <w:pPr>
        <w:pStyle w:val="Ju"/>
        <w:rPr/>
      </w:pPr>
      <w:r>
        <w:rPr/>
        <w:t>Первая - так называемый «синдром подросткового черновика». Молодой человек, к тому же еще и неопытный (причем не столько в технике секса, сколько в интимном общении), не пытается завязать знакомство с действительно любимой девушкой. Сначала он, как говорится, «тренируется на кошечках...»</w:t>
      </w:r>
    </w:p>
    <w:p>
      <w:pPr>
        <w:pStyle w:val="Ju"/>
        <w:rPr>
          <w:i/>
          <w:i/>
          <w:iCs/>
        </w:rPr>
      </w:pPr>
      <w:r>
        <w:rPr>
          <w:i/>
          <w:iCs/>
        </w:rPr>
        <w:t>Меня милый не целует, говорит: потом, потом...</w:t>
        <w:br/>
        <w:t>Прихожу - а он на печке тренируется с котом!</w:t>
      </w:r>
    </w:p>
    <w:p>
      <w:pPr>
        <w:pStyle w:val="Ju"/>
        <w:rPr/>
      </w:pPr>
      <w:r>
        <w:rPr/>
        <w:t>Мол, попробую с другой, научусь, а если потерплю неудачу - ничего, это же пока черновик... А вот настоящую семейную жизнь с любимой буду начинать с чистого листа, использую полученный опыт, и никаких неудач в этой чистой жизни у меня не будет... Конечно, у такого молодого человека впереди вроде бы масса времени (кстати, подростки не только в отношениях с противоположным полом стремятся писать черновики: это часто касается и друзей, и работы, и прочих жизненных аспектов)... так вот, часто ничего у таких личностей не получается. Потому что навыки общения с одной женщиной совершенно не годятся для другой. А поучиться общению в принципе, понять его основные законы такой подросток не хочет или не знает, что это можно сделать. Поэтому его «настоящая семейная жизнь» порой начинается с неудач, скандалов и разочарований. И зачастую сразу же и заканчивается. Но и даже начинается-то не всегда потому что девушка не знает о его стремлении попробовать сначала начерно, и считает, что он к ней не проявляет вообще никакого интереса. Ей же неизвестно, что он именно ее предназначил на роль супруги, а пока тренируется «на кошечках»... К тому же, если она видит рядом с ним то одну, то другую кошечку, то когда он подойдет к ней и предложит руку и сердце, она считая его бабником, подумает, что такой мужчина для семейной жизни ненадежен. И откажет...</w:t>
      </w:r>
    </w:p>
    <w:p>
      <w:pPr>
        <w:pStyle w:val="Ju"/>
        <w:rPr/>
      </w:pPr>
      <w:r>
        <w:rPr/>
        <w:t>А если вы чувствуете, что новый знакомый для вас слишком умен, слишком богат, слишком красив, слишком хорошо одет, слишком известен - очень часто вы бессознательно отдаляетесь от него, даже если он вам и понравился. В такую ловушку порой попадают девушки, обладающие так называемой классической, а не подверженной моде красотой. Их красота буквально отпугивает многих: «Потому что нельзя быть на свете красивой такой...» И девушка (которая, кстати, нередко считает, что и не так уж вовсе красива), получает подтверждение тому: молодые люди просто боятся к ней подойти. Мол, для него она СЛИШКОМ красива, и значит, успеха у нее он не добьется... Да он сначала попробовал бы подойти, а потом бы судил! Но нет: уже изначально боится неудачи, видя ее неприступную красоту. И отправляется искать себе попроще, а бедная красавица так и остается в одиночестве...</w:t>
      </w:r>
    </w:p>
    <w:p>
      <w:pPr>
        <w:pStyle w:val="Ju"/>
        <w:rPr/>
      </w:pPr>
      <w:r>
        <w:rPr/>
        <w:t>Но бывают, правда, люди, которые о себе чересчур высокого мнения (как правило, при этом у них не очень-то высокий интеллект, зато наглости и нахрапистости - через край). И вот такой юноша, лишенный чувства меры и считающий себя достойным в жизни всего лучшего, этой девушки не испугается - наоборот! Подумает, что только такая достойна того, чтобы быть с ним. И беда в том, что истомившаяся от одиночества, изголодавшаяся не только по мужскому обществу, а в принципе по общению с людьми девушка, не подозревая об опасности, пойдет с распахнутыми объятиями навстречу такому мужлану: «Слава богу, хоть кто-то на меня обратил внимание...» Кроме шуток! А потом получаются несчастные семьи, полукриминальные отношения и криминальные финалы. И в итоге начинают говорить, что красота, хоть и спасет мир, но в личной жизни счастья не приносят.</w:t>
      </w:r>
    </w:p>
    <w:p>
      <w:pPr>
        <w:pStyle w:val="Ju"/>
        <w:rPr/>
      </w:pPr>
      <w:r>
        <w:rPr/>
        <w:t>Не приносит счастья в супружестве зачастую и физическая привлекательность - так называемая сексапильность. Общеизвестно, что она никак не зависит от канонической красоты; человек может быть рыжим, низеньким, полненьким - но на физиологическом уровне будет привлекательнее многих! Но с такими людьми, особенно с такими девушками, тоже порой боятся создавать семью: если она так всех привлекает, так кто-нибудь ее и уведет... По крайней мере верности от таких не ждут (и часто совершенно зря). И самые сексапильные остаются в одиночестве или получают всю жизнь только разовых партнеров.</w:t>
      </w:r>
    </w:p>
    <w:p>
      <w:pPr>
        <w:pStyle w:val="Ju"/>
        <w:rPr/>
      </w:pPr>
      <w:r>
        <w:rPr/>
        <w:t>Однако не стоит путать ни красоту, ни сексапильность с так называемой смазливостью. Критерии здесь, конечно, размыты, но девушка смазливая, как правило, с детства мнит себя первой красавицей, и считает, что главное условие успешного замужества - создать на себя наиболее высокий спрос. Мол, тогда точно не останешься одна, к тому же будет неплохой выбор! И начинает привлекать «поклонников». У артиллеристов есть такое понятие: «Бить по площадям». Мол, лупи по как можно большей площади - куда-нибудь да попадешь. Так и эти девушки: крутятся среди как можно большего количества поклонников: мол, кого-нибудь да выберу! И часто тоже... не выбирают никого.</w:t>
      </w:r>
    </w:p>
    <w:p>
      <w:pPr>
        <w:pStyle w:val="Ju"/>
        <w:rPr>
          <w:i/>
          <w:i/>
          <w:iCs/>
        </w:rPr>
      </w:pPr>
      <w:r>
        <w:rPr>
          <w:i/>
          <w:iCs/>
        </w:rPr>
        <w:t>Быть красивой тяжело, слишком хлопотное дело:</w:t>
        <w:br/>
        <w:t>Смолоду и до седин вечно бегай на свиданья.</w:t>
        <w:br/>
        <w:t>Даже некогда присесть и спокойно выйти замуж.</w:t>
      </w:r>
    </w:p>
    <w:p>
      <w:pPr>
        <w:pStyle w:val="Ju"/>
        <w:rPr>
          <w:i/>
          <w:i/>
          <w:iCs/>
        </w:rPr>
      </w:pPr>
      <w:r>
        <w:rPr>
          <w:i/>
          <w:iCs/>
        </w:rPr>
        <w:t>Г. Остер</w:t>
      </w:r>
    </w:p>
    <w:p>
      <w:pPr>
        <w:pStyle w:val="Ju"/>
        <w:rPr/>
      </w:pPr>
      <w:r>
        <w:rPr/>
        <w:t>Да, то, что некогда спокойно подумать и выбрать - тоже играет свою роль. Потом, не хочется останавливаться на ком-то одном: вон их сколько еще в перспективе, может, там окажется лучше? К тому же не хочется терять свободу - мол, успею надеть на себя супружеские оковы, и потерять успех у мужчин... Такую даму часто называют проституткой или словом на вторую букву алфавита - и совершенно несправедливо! Если уж быть точными, проститутка занимается любовью за деньги. А та, что на букву Б - для своего удовольствия. Но позвольте, наша героиня вовсе не обязательно занимается со всеми своими поклонниками сексом! Более того, она может придерживать секс как средство женить мужчину, но она ведь еще не выбрала, кого именно ей надо на себе женить... Так что все ее романы вполне могут ограничиваться свиданиями, ресторанами и подарками. И она вовсе не чувствует себя обязанной отдаваться, беря у мужчины презенты.</w:t>
      </w:r>
    </w:p>
    <w:p>
      <w:pPr>
        <w:pStyle w:val="Ju"/>
        <w:rPr/>
      </w:pPr>
      <w:r>
        <w:rPr/>
        <w:t>Но позже, когда ее поклонники один за другим начнут отсеиваться (ни туда ни сюда, попрыгунья-стрекоза, и даже в постель не затащишь), а поток новых со временем приуменьшится, дама впадет в панику и потащит в ЗАГС первого попавшегося, а иногда и единственного оставшегося из своих воздыхателей. Чаще всего это робкий такой, забитый мальчик, который давным-давно обожает ее издалека, боясь подойти ближе. Когда же все ближайшие кандидаты разбегутся, она его заметит, а он посмотрит на нее преданными глазами, не веря в свое счастье... и все: семья состоялась. Предоставляю вам подумать, насколько прочная.</w:t>
      </w:r>
    </w:p>
    <w:p>
      <w:pPr>
        <w:pStyle w:val="Ju"/>
        <w:rPr/>
      </w:pPr>
      <w:r>
        <w:rPr/>
        <w:t>Иногда мне приходится слышать, что выбрать идеального супруга - это случайность, поэтому если уж не повезло - что поделаешь... Нет, наш выбор в любом случае не случаен - простите за невольный каламбур! Да, бывает, что супруги встречаются в автобусе, когда садятся не на тот маршрут, на который изначально собирались, на улице, на которую оба забрели, заблудившись, или на курорте, куда попали по случайно подвернувшимся путевкам... Но даже в таких ситуациях выбор определен вашими личными бессознательными критериями. И вовсе не случайно вас потянуло друг к другу. Ведь если вспомнить - вы в своей жизни прежде наверняка не однажды ошибались автобусным маршрутом, забредали не на ту улицу или отдыхали по горящей путевке. И везде встречали массу совершенно случайных людей. Но ведь ни один не привлек ваше внимание, как сейчас! А может быть, если бы не состоялась эта судьбоносная встреча, вы бы выбрали другого человека в другом месте - и были бы с ним не менее счастливы! Главное - чтобы он удовлетворил вашим бессознательным критериям выбора.</w:t>
      </w:r>
    </w:p>
    <w:p>
      <w:pPr>
        <w:pStyle w:val="Ju"/>
        <w:rPr/>
      </w:pPr>
      <w:r>
        <w:rPr/>
        <w:t>По каким же внутренним критериям мы выбираем «случайного» партнера?</w:t>
      </w:r>
    </w:p>
    <w:p>
      <w:pPr>
        <w:pStyle w:val="Ju"/>
        <w:rPr/>
      </w:pPr>
      <w:r>
        <w:rPr>
          <w:b/>
          <w:bCs/>
        </w:rPr>
        <w:t>1. Родительский сценарий.</w:t>
      </w:r>
      <w:r>
        <w:rPr/>
        <w:t xml:space="preserve"> Избранник похож либо на родителя, либо на тот образ, который был внушен вам родителями как идеальный супруг. Скажем, одна дама обращала внимание только на бородатых мужчин, потому что бороду носил отец (это особенно сильно действует, если бессознательно вы хотите видеть в будущем супруге не партнера и супруга, а маму или папу). А один молодой человек не воспринимал девушек с маникюром, потому что мама в детстве говорила: «Накрашенные ногти только у лентяек и проституток».</w:t>
      </w:r>
    </w:p>
    <w:p>
      <w:pPr>
        <w:pStyle w:val="Ju"/>
        <w:rPr/>
      </w:pPr>
      <w:r>
        <w:rPr>
          <w:b/>
          <w:bCs/>
        </w:rPr>
        <w:t>2. Первые навыки общения, детский сад, школа и т.д.</w:t>
      </w:r>
      <w:r>
        <w:rPr/>
        <w:t xml:space="preserve"> Иногда привлекают люди, похожие чем-то на ваших первых закадычных друзей, даже если вы этих друзей и в лицо-то не помните. Главное - у вас сохранился с такими людьми положительный опыт общения на ранней стадии, и теперь вы надеетесь в глубине души. Что и с новым знакомым все вложится так же удачно...</w:t>
      </w:r>
    </w:p>
    <w:p>
      <w:pPr>
        <w:pStyle w:val="Ju"/>
        <w:rPr/>
      </w:pPr>
      <w:r>
        <w:rPr>
          <w:b/>
          <w:bCs/>
        </w:rPr>
        <w:t>3. Первые эротические впечатления, так называемый импринтинг полового созревания.</w:t>
      </w:r>
      <w:r>
        <w:rPr/>
        <w:t xml:space="preserve"> Тот, кто вызвал у вас первые волнующие чувства, первые желания, первый оргазм - похожий на него человек через многие годы может внушить вам душевный трепет, вызвать притяжение и даже любовь. Здесь, кстати, кроется опасность порнографии для подростков: именно то, что он увидит в качестве первых эротических раздражителей, может стать для него притягательным. А так как в порнухе чаще всего участвуют дамы с несколько утрированной внешностью, то потом бедный молодой человек будет сбиваться с ног, ища себе жену именно с такими грудями, ногами или волосами... Причем ее личностные качества и их психологическая совместимость не будет ему важна абсолютно. А когда он пройдет через два-три развода и разочаруется во всех женщинах - и тогда он может не догадаться о причинах своих бед!</w:t>
      </w:r>
    </w:p>
    <w:p>
      <w:pPr>
        <w:pStyle w:val="Ju"/>
        <w:rPr/>
      </w:pPr>
      <w:r>
        <w:rPr>
          <w:b/>
          <w:bCs/>
        </w:rPr>
        <w:t>4. Определенные генетические признаки, которые тот, кто выбирает, считает положительными</w:t>
      </w:r>
      <w:r>
        <w:rPr/>
        <w:t xml:space="preserve"> - часто именно те, которых не хватает у него самого. Вот он(а) не хотел(а) бы, чтобы с этим мучились и его(ее) дети... В таком случае вы бессознательно будете выбирать того или ту, у которой в избытке того, чего не хватает у вас - и наоборот. Часто бывает так, что низенький полный мужчина выбирает в жены высокую стройную девушку: и даже принцип «она слишком хороша для меня» не работает, все перекрывает желание передать детям не коренастость и полноту, а высокую стройную фигуру... А еще один молодой человек, страдающий ранним выпадением и общей слабостью волос, облысевший к двадцати годам, приходил в сильнейший экстаз от девушек с пышными гривами, и просто бросался на них. Причем каждой предлагал руку и сердце. Его мало заботило, какова она по характеру, ему было важнее, чтобы его сыновья не страдали, как он...</w:t>
      </w:r>
    </w:p>
    <w:p>
      <w:pPr>
        <w:pStyle w:val="Ju"/>
        <w:rPr/>
      </w:pPr>
      <w:r>
        <w:rPr/>
        <w:t>Увы, часто надежды не оправдываются: у наследственности свои законы, и может случиться, как в шуточной песенке про паренька, который был «умом могучий, но страшён, как смертный грех». В общем, «решил он сделать предложенье глупой Мэг», которая была тем не менее красавицей. И думал:</w:t>
      </w:r>
    </w:p>
    <w:p>
      <w:pPr>
        <w:pStyle w:val="Ju"/>
        <w:rPr>
          <w:i/>
          <w:i/>
          <w:iCs/>
        </w:rPr>
      </w:pPr>
      <w:r>
        <w:rPr>
          <w:i/>
          <w:iCs/>
        </w:rPr>
        <w:t>«Наши дети, несомненно, красотою будут в мать,</w:t>
        <w:br/>
        <w:t>а в меня - умом могучим мне ума не занимать!...</w:t>
        <w:br/>
        <w:t>Дети родились, однако, ожиданьям вопреки,</w:t>
        <w:br/>
        <w:t>Страхолюдные - в папашу и в мамашу - дураки».</w:t>
      </w:r>
    </w:p>
    <w:p>
      <w:pPr>
        <w:pStyle w:val="Ju"/>
        <w:rPr/>
      </w:pPr>
      <w:r>
        <w:rPr/>
        <w:t>Подобного разочарования, как говорится, и врагу не пожелаешь. И очень часто люди, выбравшие супруга исключительно по генетическому принципу после такого крушения надежд бегут разводиться: «А зачем он (она) теперь мне нужен?» Так что если вы руководствуетесь при выборе супруга именно принципами наследственности, - прежде чем бежать в ЗАГС, проконсультируйтесь со специалистом-генетиком.</w:t>
      </w:r>
    </w:p>
    <w:p>
      <w:pPr>
        <w:pStyle w:val="Ju"/>
        <w:rPr/>
      </w:pPr>
      <w:r>
        <w:rPr/>
        <w:t> </w:t>
      </w:r>
    </w:p>
    <w:p>
      <w:pPr>
        <w:pStyle w:val="Ju"/>
        <w:rPr/>
      </w:pPr>
      <w:r>
        <w:rPr/>
        <w:t>Вообще, похоже, прежде чем говорить о выборе супруга, надо поговорить еще и о знакомстве в принципе - потому что именно этот процесс как раз и доставляет наибольшие трудности при выборе партнера: неумение знакомиться, страх перед этим процессом нередко заставляет умных, симпатичных, надежных людей с добрым характером оставаться в одиночестве только потому. что они, как считают сами, "не умеют знакомиться". Или просто застенчивы... Многие не обзаводятся семьями (при очень горячем желании) потому, что когда-то во время знакомства потерпели несколько неудач - и теперь отчаялись найти свое счастье... К тому же очень часто фундамент развода закладывается даже не на этапе выбора супруга, а на стадии знакомства.</w:t>
      </w:r>
    </w:p>
    <w:p>
      <w:pPr>
        <w:pStyle w:val="Ju"/>
        <w:rPr/>
      </w:pPr>
      <w:r>
        <w:rPr/>
        <w:t>Поэтому остановимся именно на процессе знакомства как таковом: как знакомиться, с кем и главное - для чего?</w:t>
      </w:r>
    </w:p>
    <w:p>
      <w:pPr>
        <w:pStyle w:val="Ju"/>
        <w:rPr/>
      </w:pPr>
      <w:r>
        <w:rPr/>
        <w:t> </w:t>
      </w:r>
    </w:p>
    <w:p>
      <w:pPr>
        <w:pStyle w:val="Ju"/>
        <w:rPr>
          <w:b/>
          <w:b/>
          <w:bCs/>
        </w:rPr>
      </w:pPr>
      <w:bookmarkStart w:id="1" w:name="b2"/>
      <w:r>
        <w:rPr>
          <w:b/>
          <w:bCs/>
        </w:rPr>
        <w:t>ЗНАКОМСТВО</w:t>
      </w:r>
      <w:bookmarkEnd w:id="1"/>
    </w:p>
    <w:p>
      <w:pPr>
        <w:pStyle w:val="Ju"/>
        <w:rPr/>
      </w:pPr>
      <w:r>
        <w:rPr/>
        <w:t xml:space="preserve">Обычно, когда люди говорят "мне так трудно с кем-нибудь познакомиться", "по умолчанию" имеются в виду трудности с поиском прежде всего потенциального интимного партнера или супруга. Вот и получается, что главная трудность знакомства - определить, для чего вы хотите познакомиться - и с кем именно. И главное - что вы потом будете с этим знакомством делать. </w:t>
      </w:r>
    </w:p>
    <w:p>
      <w:pPr>
        <w:pStyle w:val="Ju"/>
        <w:rPr/>
      </w:pPr>
      <w:r>
        <w:rPr/>
        <w:t>Помните у Кэролла в "Алисе в стране чудес":</w:t>
      </w:r>
    </w:p>
    <w:p>
      <w:pPr>
        <w:pStyle w:val="Ju"/>
        <w:rPr>
          <w:i/>
          <w:i/>
          <w:iCs/>
        </w:rPr>
      </w:pPr>
      <w:r>
        <w:rPr>
          <w:i/>
          <w:iCs/>
        </w:rPr>
        <w:t>"Прежде чем залезть куда-то, подумай - а как ты оттуда вылезешь?"</w:t>
      </w:r>
    </w:p>
    <w:p>
      <w:pPr>
        <w:pStyle w:val="Ju"/>
        <w:rPr/>
      </w:pPr>
      <w:r>
        <w:rPr/>
        <w:t xml:space="preserve">Ведь даже те, кто жалуется на изначальную застенчивость, страдают именно от того, что не имеют четкого алгоритма действий в процессе знакомства. В одной из своих предыдущих книг я уже писал, что застенчивость - непременное свойство людей, с трудом делающих выбор, от этого медленно принимающих решения и в результате слывущих тугодумами. По сути это боязнь сделать неверный шаг, будучи при этом вынужденным находить этот шаг прямо в процессе беседы и в дефиците времени... Поэтому спасение в первую очередь для застенчивых - четкая определенность, зачем и для чего вы с каким-то человеком будете знакомиться. Разумеется, будут проблемы, если вы не знаете, как подойти к случайно увиденной на улице блондинке (или к случайно повстречавшемуся симпатичному мужчине). Потому что неизвестно - что это за люди, и главное - зачем они вам нужны. Потому и непонятно, с какого боку к ним подойти. </w:t>
      </w:r>
    </w:p>
    <w:p>
      <w:pPr>
        <w:pStyle w:val="Ju"/>
        <w:rPr/>
      </w:pPr>
      <w:r>
        <w:rPr/>
        <w:t>Кстати, по ассоциации еще цитата из Кэрролла (на этот раз из "Алисы в зазеркалье"):</w:t>
      </w:r>
    </w:p>
    <w:p>
      <w:pPr>
        <w:pStyle w:val="Ju"/>
        <w:rPr>
          <w:i/>
          <w:i/>
          <w:iCs/>
        </w:rPr>
      </w:pPr>
      <w:r>
        <w:rPr>
          <w:i/>
          <w:iCs/>
        </w:rPr>
        <w:t>Слуги поставили перед Алисой блюдо с бараньим боком.</w:t>
        <w:br/>
        <w:t>- Разреши мне представить тебя этому боку, - сказала черная королева. - Знакомьтесь: Алиса, это Бараний бок. Бок, это Алиса.</w:t>
        <w:br/>
        <w:t>- Я вам отрежу по кусочку? - спросила Алиса вежливо.</w:t>
        <w:br/>
        <w:t>- Как можно!!! Вас только что познакомили, а ты уже на него с ножом... Унесите бок!</w:t>
        <w:br/>
        <w:t>Взамен принесли сливовый пудинг.</w:t>
        <w:br/>
        <w:t>- Я не хочу знакомиться с пудингом, - быстро сказала Алиса, - а то мы так вообще не пообедаем".</w:t>
      </w:r>
    </w:p>
    <w:p>
      <w:pPr>
        <w:pStyle w:val="Ju"/>
        <w:rPr/>
      </w:pPr>
      <w:r>
        <w:rPr/>
        <w:t xml:space="preserve">Эта цитата не к тому, что не обязательно знакомиться с тем, кого собираешься есть: просто цель знакомства определяет и его место, и время, и способ... Причем цель может быть не обязательно меркантильная или откровенно "охотничья": скорее возможны даже, если хотите, своего рода "отрицательные цели". </w:t>
      </w:r>
    </w:p>
    <w:p>
      <w:pPr>
        <w:pStyle w:val="Ju"/>
        <w:rPr/>
      </w:pPr>
      <w:r>
        <w:rPr/>
        <w:t xml:space="preserve">В моей почте встречалось много вопросов от женщин, которые жалуются, что их боятся мужчины - в частности, интереса этих мужчин хватает только на одну встречу. И женщина, милая, симпатичная, умная, сокрушается: "Что во мне не так?". При более подробном общении выясняется, что дама знакомится с мужчинами, имея сильное бессознательное стремление выйти замуж. Вроде бы вот вам и цель? Все так, но она идет к этой цели настолько прямолинейно, что данное стремление чуть ли не написано у нее на лице во время знакомства. Поэтому мужчины от такого напора (даже не продемонстрированного, а именно бессознательного) чаще всего и шарахаются. А женщина остается снова одна и переживает, что сделала что-то не так... А если бы ей удалось изначально поставить себе "отрицательную цель" - не рассматривать каждого встреченного мужчину как потенциального супруга - тогда бы знакомство пошло гораздо проще и удачнее. </w:t>
      </w:r>
    </w:p>
    <w:p>
      <w:pPr>
        <w:pStyle w:val="Ju"/>
        <w:rPr/>
      </w:pPr>
      <w:r>
        <w:rPr/>
        <w:t> </w:t>
      </w:r>
    </w:p>
    <w:p>
      <w:pPr>
        <w:pStyle w:val="Ju"/>
        <w:rPr/>
      </w:pPr>
      <w:r>
        <w:rPr/>
        <w:t xml:space="preserve">Разумеется, мне известно, что с точки зрения хотя бы того же НЛП убеждать себя в чем-то отрицательном, содержащем частицу "не" - весьма непродуктивно (извините за невольный каламбур). Скажем, тем людям, которые хотят похудеть, часто рекомендуют говорить не "я не хочу есть", а к примеру "я сыт(а)" - иначе, мол, ваш мозг все равно проигнорирует частицу "не" и вы будете фактически убеждать себя в том, что вы хотите есть... Так же и в данном случае - говоря об отрицательной цели, я выражаюсь иносказательно, вовсе не требуя, чтобы вы убеждали себя - "я не вижу в этом мужчине возможного супруга" или того хуже - "я не хочу замуж". Эта цель может быть сформулирована очень даже положительно - все мужчины могу рассматриваться прежде всего как друзья или просто добрые приятели. Таким образом и формируется круг друзей противоположного пола, из которого потом вполне можно выбрать себе супруга. </w:t>
      </w:r>
    </w:p>
    <w:p>
      <w:pPr>
        <w:pStyle w:val="Ju"/>
        <w:rPr/>
      </w:pPr>
      <w:r>
        <w:rPr/>
        <w:t>Причем отмечу, что данные рекомендации с тем же успехом работают и "в обратную сторону" - для мужчин, которые ищут потенциальную супругу!</w:t>
      </w:r>
    </w:p>
    <w:p>
      <w:pPr>
        <w:pStyle w:val="Ju"/>
        <w:rPr/>
      </w:pPr>
      <w:r>
        <w:rPr/>
        <w:t> </w:t>
      </w:r>
    </w:p>
    <w:p>
      <w:pPr>
        <w:pStyle w:val="Ju"/>
        <w:rPr/>
      </w:pPr>
      <w:r>
        <w:rPr/>
        <w:t xml:space="preserve">Многие женщины (особенно кому ближе к тридцати) начинают самым натуральным образом паниковать и говорить, что у них на такое постепенное замужество нет времени - якобы молодость уходит и все такое... Милые дамы! Во-первых, вас на самом деле ни кто не торопит, и вы наверняка знаете, что если вы (извините за такое сравнение) делаете какую-то крупную и важную покупку, то вам всегда рекомендуют не спешить, тщательно мерить, раздумывать и т.п. а если вы торопясь схватите первое, что попалось под руку - впоследствии непременно окажется, что вещь вам мала, велика, неудобна, не к лицу... а поменять ее нельзя, продать некому, другую покупать - деньги кончились, да и эту куда девать... Именно такая ситуация часто бывает у дам, которые торопились к тридцати годам быть замужем (опять-таки прежде всего в угоду окружающим!) и схватили первого попавшегося кандидата - мол, нет времени рассматривать... А потом оказывается, что он ей и психологически чужой, и в постели у них полная дисгармония (что собственно является закономерным следствием дисгармонии душевной), и вкусы у них разные, и биологические графики, и взгляды на жизнь, и требования к жизни.... И что самое главное - ни один не хочет идти ни на какой компромисс. Вот вам опять же прекрасная почва для будущих разводов... </w:t>
      </w:r>
    </w:p>
    <w:p>
      <w:pPr>
        <w:pStyle w:val="Ju"/>
        <w:rPr/>
      </w:pPr>
      <w:r>
        <w:rPr/>
        <w:t>Конечно, если ваша цель - только, как говорится, "сбегать замуж" - иными словами, получить не мужа, а "замужний" статус (пусть и временный) - тогда другой разговор... Но тогда, извините, все тут и далее написанное вообще наверное вам будет неинтересно?</w:t>
      </w:r>
    </w:p>
    <w:p>
      <w:pPr>
        <w:pStyle w:val="Ju"/>
        <w:rPr/>
      </w:pPr>
      <w:r>
        <w:rPr/>
        <w:t> </w:t>
      </w:r>
    </w:p>
    <w:p>
      <w:pPr>
        <w:pStyle w:val="Ju"/>
        <w:rPr/>
      </w:pPr>
      <w:r>
        <w:rPr/>
        <w:t>Таким образом можно сказать, что знакомство сразу с целью брака - это стремление, как в одной русской поговорке, "ставить телегу впереди лошади". Именно такие знакомства приводят к наиболее неудачным бракам - это первое. И второе - даже если эта цель не явная, а спрятанная в глубине вашей души - "второму участнику знакомства" все равно ее становится видно...</w:t>
      </w:r>
    </w:p>
    <w:p>
      <w:pPr>
        <w:pStyle w:val="Ju"/>
        <w:rPr/>
      </w:pPr>
      <w:r>
        <w:rPr/>
        <w:t>И в-третьих, посудите сами, какая ответственность: требования к потенциальному супругу достаточно высоки (в конце концов, вам с ним жить), а количество информации о нем при первом знакомстве минимально. Поэтому приходится принимать решение мало того что в дефиците времени, да еще и практически основываясь на мимолетных впечатлениях... Кстати, для людей со трудностью выбора это вообще патовая ситуация - потому что если человек такого плана будет изначально ставить себе цель знакомиться исключительно для брака, то он (она) наверняка останется одиноким надолго...</w:t>
      </w:r>
    </w:p>
    <w:p>
      <w:pPr>
        <w:pStyle w:val="Ju"/>
        <w:rPr/>
      </w:pPr>
      <w:r>
        <w:rPr/>
        <w:t> </w:t>
      </w:r>
    </w:p>
    <w:p>
      <w:pPr>
        <w:pStyle w:val="Ju"/>
        <w:rPr/>
      </w:pPr>
      <w:r>
        <w:rPr/>
        <w:t xml:space="preserve">Вообще, знакомство, приводящее к устойчивой партнерской связи, бывает наиболее результативным тогда, когда проходит как бы в три фазы. И ускорить эти фазы или пропустить одну, а то и две - можно с тем же успехом, как в известном анекдоте. когда одному мужчине срочно велели обзавестись женой и ребенком и спросили, что ему для этого нужно. Тот, естественно, ответил: "Женщина и девять месяцев". И услышал: "Девять месяцев - это слишком долго. Даем девять женщин и один месяц". Точно с таким же успехом можно пытаться построить сразу счастливую (и даже не очень) семью с тем, с кем вчера познакомились в автобусе. </w:t>
      </w:r>
    </w:p>
    <w:p>
      <w:pPr>
        <w:pStyle w:val="Ju"/>
        <w:rPr/>
      </w:pPr>
      <w:r>
        <w:rPr/>
        <w:t>И кстати, совсем не потому, что быстрые связи недолговечны! Тут нет такой прямой зависимости - мол, чем больше ухаживаешь, тем прочнее будет брак. Три фазы "предбрачного знакомства" не должны быть чересчур долгими (почему - вскоре уточним).</w:t>
      </w:r>
    </w:p>
    <w:p>
      <w:pPr>
        <w:pStyle w:val="Ju"/>
        <w:rPr/>
      </w:pPr>
      <w:r>
        <w:rPr/>
        <w:t>Но давайте наконец эти фазы перечислим и подробнее обсудим каждую.</w:t>
      </w:r>
    </w:p>
    <w:p>
      <w:pPr>
        <w:pStyle w:val="Ju"/>
        <w:rPr/>
      </w:pPr>
      <w:r>
        <w:rPr/>
        <w:t> </w:t>
      </w:r>
    </w:p>
    <w:p>
      <w:pPr>
        <w:pStyle w:val="Ju"/>
        <w:rPr/>
      </w:pPr>
      <w:r>
        <w:rPr>
          <w:b/>
          <w:bCs/>
        </w:rPr>
        <w:t>Фаза первая - формальное знакомство.</w:t>
      </w:r>
      <w:r>
        <w:rPr/>
        <w:t xml:space="preserve"> Люди просто узнают некоторую информацию друг о друге, которая (что очень важно!) их ни к чему не обязывает. Они не должны показывать, на что способны в совместной жизни, не должны доказывать свою человеческую ценность в том или ином качестве... И если прямого неприятия нет, можно продолжать дальше.</w:t>
      </w:r>
    </w:p>
    <w:p>
      <w:pPr>
        <w:pStyle w:val="Ju"/>
        <w:rPr/>
      </w:pPr>
      <w:r>
        <w:rPr>
          <w:b/>
          <w:bCs/>
        </w:rPr>
        <w:t>Фаза вторая. Эмоционально значимые отношения, сближение на почве общих интересов, взглядов и т.п.</w:t>
      </w:r>
      <w:r>
        <w:rPr/>
        <w:t xml:space="preserve"> Тут вовсе не обязательно быть полным "психологическим близнецом" своего нового знакомого: эмоциональное сближение может быть и на почве взаимного изучения (кстати, очень эффективно), принятия или непринятия каких-то взглядов другого, может быть, в спорах (часто, кстати, симпатия в спорах рождается так же, как и истина!). Главное - чтобы не оказалось равнодушия (причем настоящего, а не показного по какой-то причине - скажем, если девушка пытается выдерживать гордость, или юноша категорически не проявляет никакой инициативы, предоставляя это право подруге...)</w:t>
      </w:r>
    </w:p>
    <w:p>
      <w:pPr>
        <w:pStyle w:val="Ju"/>
        <w:rPr>
          <w:b/>
          <w:b/>
          <w:bCs/>
        </w:rPr>
      </w:pPr>
      <w:r>
        <w:rPr>
          <w:b/>
          <w:bCs/>
        </w:rPr>
        <w:t>И наконец, фаза третья - возможный переход к интимным или супружеским отношениям.</w:t>
      </w:r>
    </w:p>
    <w:p>
      <w:pPr>
        <w:pStyle w:val="Ju"/>
        <w:rPr/>
      </w:pPr>
      <w:r>
        <w:rPr/>
        <w:t> </w:t>
      </w:r>
    </w:p>
    <w:p>
      <w:pPr>
        <w:pStyle w:val="Ju"/>
        <w:rPr/>
      </w:pPr>
      <w:r>
        <w:rPr/>
        <w:t>Причем важно помнить две вещи. Прежде всего: что речь идет о долгосрочном знакомстве и даже возможном супружестве. Если вам просто не кем сходить на дискотеку или вы ищете "партнершу на ночь" - вполне возможно, что вам будет достаточно первой фазы, ну. Может быть, немножечко второй).</w:t>
      </w:r>
    </w:p>
    <w:p>
      <w:pPr>
        <w:pStyle w:val="Ju"/>
        <w:rPr/>
      </w:pPr>
      <w:r>
        <w:rPr/>
        <w:t xml:space="preserve">И потом: </w:t>
      </w:r>
      <w:r>
        <w:rPr>
          <w:b/>
          <w:bCs/>
        </w:rPr>
        <w:t xml:space="preserve">даже если речь идет аж о целых трех фазах, при этом не факт, что каждая из них должна длиться месяцами и годами. </w:t>
      </w:r>
      <w:r>
        <w:rPr/>
        <w:t>Все зависит от вашей структуры личности, темперамента, обстановки...Более того, если первая и особенно вторая фаза затягивается излишне, то люди действительно узнают друг друга. что называется, как облупленных, но нередко при этом в плане интимного и супружеского отношения, что называется, перегорают. Поэтому наша бывшая советская установка, что чем дольше молодые люди ухаживают до свадьбы, тем более прочным будет брак - во многом неверна. И прежде всего потому, что наше бессознательное не "разрешает" нам жить интимной и супружеской жизнью с родными нам людьми (иногда это называют еще псевдоинцестным табу: по той же причине много проблем именно в интимной сфере бывает в браках, где один выбрал другого по образу и подобию любимой мамы или любимого папы). А за время долгого знакомства ощущается, что хоть по крови человек тебе и чужой, но вроде как уже настолько с ним сроднился...Поэтому, кстати, неудачными бывают и браки между давними друзьями с детства, которые всю жизнь, к примеру, прожили на одной лестничной площадке, играли в одной песочнице или вообще жили как брат и сестра. И вдруг мамы говорят, что им вроде бы неплохо пожениться... Такой брак может быть очень непрочным именно потому, что оба наверняка воспринимают друг друга как брата и сестру!</w:t>
      </w:r>
    </w:p>
    <w:p>
      <w:pPr>
        <w:pStyle w:val="Ju"/>
        <w:rPr/>
      </w:pPr>
      <w:r>
        <w:rPr/>
        <w:t> </w:t>
      </w:r>
    </w:p>
    <w:p>
      <w:pPr>
        <w:pStyle w:val="Ju"/>
        <w:rPr/>
      </w:pPr>
      <w:r>
        <w:rPr/>
        <w:t xml:space="preserve">Здесь следует дать еще одно важное уточнение. </w:t>
      </w:r>
      <w:r>
        <w:rPr>
          <w:b/>
          <w:bCs/>
        </w:rPr>
        <w:t xml:space="preserve">Часто в "женских" (и "мужских") журналах, книгах " по психологии брака" и разных ток-шоу, а чаще из уст бывалых людей звучит такое утверждение: мол, мужу и жене нельзя друг с другом излишне откровенничать, нельзя становиться слишком родными, надо иметь хоть какую-то частичку своей жизни - иначе они очень быстро друг другу наскучат... </w:t>
      </w:r>
      <w:r>
        <w:rPr/>
        <w:t xml:space="preserve">Это немного искаженная точка зрения и потому неверная. Во-первых, демонстративному супругу, которому важна смена впечатлений, другой супруг в любом случае однажды наскучит. А во-вторых, если люди приняли для себя, что они СУПРУГИ (или хотя бы любовники), если между ними отношения уже партнерские, а не детско-родительские и не братско-сестринские,- тогда дальнейшее сближение им будет только на пользу (кстати, и в постели). </w:t>
      </w:r>
    </w:p>
    <w:p>
      <w:pPr>
        <w:pStyle w:val="Ju"/>
        <w:rPr/>
      </w:pPr>
      <w:r>
        <w:rPr/>
        <w:t> </w:t>
      </w:r>
    </w:p>
    <w:p>
      <w:pPr>
        <w:pStyle w:val="Ju"/>
        <w:rPr/>
      </w:pPr>
      <w:r>
        <w:rPr>
          <w:b/>
          <w:bCs/>
        </w:rPr>
        <w:t>Есть еще такой миф о знакомствах: мол, экстраверт - человек наружу - знакомится и строит семью гораздо легче, чем интроверт (который весь в себе).</w:t>
      </w:r>
      <w:r>
        <w:rPr/>
        <w:t xml:space="preserve"> Вовсе нет! Как раз у экстравертов чаще бывают проблемы именно с адекватным выбором супруга. Да, круг знакомств у них обширный - но проблема не в том, что глаза разбегаются, а в том, что все эти знакомства, как правило, застревают на первой фазе. Это круг не друзей, а приятелей. Экстравертам очень трудно свои формальные знакомства перевести во вторую, эмоциональную фазу: во-первых, у них в принципе все чувства довольно поверхностные. А во-вторых, так близко общаться со всеми очень тяжело. К тому же нередко сам экстраверт себя понимает с большим трудом (ведь заглянуть внутрь даже собственной личности ему сложно). Где уж другим-то его понять? </w:t>
      </w:r>
    </w:p>
    <w:p>
      <w:pPr>
        <w:pStyle w:val="Ju"/>
        <w:rPr/>
      </w:pPr>
      <w:r>
        <w:rPr/>
        <w:t> </w:t>
      </w:r>
    </w:p>
    <w:p>
      <w:pPr>
        <w:pStyle w:val="Ju"/>
        <w:rPr/>
      </w:pPr>
      <w:r>
        <w:rPr>
          <w:b/>
          <w:bCs/>
        </w:rPr>
        <w:t>Теперь стоит сказать о том, почему при знакомстве (разумеется, если вы рассчитываете на длительное общение) не стоит спешить с переходом к интиму.</w:t>
      </w:r>
      <w:r>
        <w:rPr/>
        <w:t xml:space="preserve"> Дело тут не в морали и нравственности. И даже не в том, что негоже, мол, быстро покоряться и надо заставить поухаживать... нет, все гораздо глубже и в чем-то проще. При любом общении, даже самом близком, непременно у сторон возникают "пересекающиеся интересы". И если эти пересечения компенсируются приятным сексом - то переносятся гораздо легче. Однако сексуальная гармония в начале знакомства бывает крайне редко (разумеется, если вы считаете, что именно в вашем случае, когда вас буквально кидает друг к другу, это не так - то ваше право!) И таким образом мало того что в общении размолвки, да еще и в постели, как говорится, достаточный раздрай... Такое знакомство долго не протянется, не говоря уже о браке. Но гораздо хуже, если это будет уже заключенный брак...</w:t>
      </w:r>
    </w:p>
    <w:p>
      <w:pPr>
        <w:pStyle w:val="Ju"/>
        <w:rPr/>
      </w:pPr>
      <w:r>
        <w:rPr/>
        <w:t> </w:t>
      </w:r>
    </w:p>
    <w:p>
      <w:pPr>
        <w:pStyle w:val="Ju"/>
        <w:rPr/>
      </w:pPr>
      <w:r>
        <w:rPr>
          <w:b/>
          <w:bCs/>
        </w:rPr>
        <w:t>Возникает и еще вопрос: как быть, если у одного человека длительность фаз знакомства меньше чем у другого?</w:t>
      </w:r>
      <w:r>
        <w:rPr/>
        <w:t xml:space="preserve"> Во-первых, если люди будут друг другу приятны, то могут и подстроиться. А во-вторых, люди с кардинально разными фазами, скорее всего, если и познакомятся, то вряд ли пойдут на такое сближение. Конечно, если будут руководствоваться только собственными потребностями, а не каким-то наносными социальными требованиями или амбициями.</w:t>
      </w:r>
    </w:p>
    <w:p>
      <w:pPr>
        <w:pStyle w:val="Ju"/>
        <w:rPr/>
      </w:pPr>
      <w:r>
        <w:rPr/>
        <w:t>Скажем, если женщина опять же мгновенно вцепляется в мужчину, руководствуясь принципами вроде "надо брать, а то упущу, другого не будет", или "надо брать, а то годы идут, пора замуж", а то еще и "надо брать, а то подруге достанется .." - счастья в таком браке у нее будет мало. Вот опять же почва для развода...</w:t>
      </w:r>
    </w:p>
    <w:p>
      <w:pPr>
        <w:pStyle w:val="Ju"/>
        <w:rPr/>
      </w:pPr>
      <w:r>
        <w:rPr/>
        <w:t> </w:t>
      </w:r>
    </w:p>
    <w:p>
      <w:pPr>
        <w:pStyle w:val="Ju"/>
        <w:rPr>
          <w:i/>
          <w:i/>
          <w:iCs/>
        </w:rPr>
      </w:pPr>
      <w:r>
        <w:rPr>
          <w:i/>
          <w:iCs/>
        </w:rPr>
        <w:t>Две подруги - вернее, даже не подруги, а приятельницы и сотрудницы - работали учителями в одной школе. Обе были не замужем, и кок говорится, не имели никаких перспектив. Причем если у одной это могло быть следствием ее крайней закомплексованности, то вторая при весьма привлекательной внешности имела откровенно скверный характер, обусловленный крайней демонстративностью: вся планета должна лежать у ее стройных ног, а она тут возится с детьми! И тут как раз началась "компьютеризация школ", и девушек послали на курсы повышения квалификации. Там-то они и столкнулись с симпатичным молодым программистом...</w:t>
      </w:r>
    </w:p>
    <w:p>
      <w:pPr>
        <w:pStyle w:val="Ju"/>
        <w:rPr>
          <w:i/>
          <w:i/>
          <w:iCs/>
        </w:rPr>
      </w:pPr>
      <w:r>
        <w:rPr>
          <w:i/>
          <w:iCs/>
        </w:rPr>
        <w:t>Парень был явно талантлив, кроме этого обладал прекрасным спокойным нравом и не отказывался от общения. Но кто не без недостатков: молодой человек был весьма закомплексован на почве брака (потом выяснилось, что он получил довольно суровое воспитание от своей бабушки: секс - это дурно, это можно делать только с женой, да и то... это оскорбляет женщину, и всякое такое). Поэтому, наверное, и был он не женат при таких-то достоинствах - невольно сторонился женщин, ко всему прочему имелись у нег и трудности с принятием решений; и будучи слегка застенчивым, он выбрал для себя основное общение с компьютером...</w:t>
      </w:r>
    </w:p>
    <w:p>
      <w:pPr>
        <w:pStyle w:val="Ju"/>
        <w:rPr>
          <w:i/>
          <w:i/>
          <w:iCs/>
        </w:rPr>
      </w:pPr>
      <w:r>
        <w:rPr>
          <w:i/>
          <w:iCs/>
        </w:rPr>
        <w:t>Причем это было как раз то время, когда, как у Стругацких, был "всем нужен программист": профессия уже тогда сулила немалые дивиденды (тем, кто сумеет их получить). И обе девушки невольно, что называется, "положили глаз" на молодого человека: причем если первая просто хотела замуж (у нее при этом был потрясающий талант домохозяйки!), то вторая действовала исходя из социально-охотничьих инстинктов: есть кандидат, надо брать, а то какие возможности у учительницы устроить свою личную жизнь - вокруг одни женщины... К тому же будет много зарабатывать (ей ведь надо одеваться!!!), к тому же вдруг подруга перехватит, хоть она вообще - без слез не взглянешь...</w:t>
      </w:r>
    </w:p>
    <w:p>
      <w:pPr>
        <w:pStyle w:val="Ju"/>
        <w:rPr>
          <w:i/>
          <w:i/>
          <w:iCs/>
        </w:rPr>
      </w:pPr>
      <w:r>
        <w:rPr>
          <w:i/>
          <w:iCs/>
        </w:rPr>
        <w:t>Тут надо заметить, что одиночество девушек было обусловлено еще и тем, что они обе так или иначе не умели общаться - одна в силу той же закомплексованности, а вторая в силу демонстративности (мешающей ей заглянуть внутрь человека). Она вот так и рассудила - что все это у нее будет, а что к этому надо еще и убедиться, что будущий муж на все это способен, причем именно в союзе с ней... на это. извините, просто не хватило ума.</w:t>
      </w:r>
    </w:p>
    <w:p>
      <w:pPr>
        <w:pStyle w:val="Ju"/>
        <w:rPr>
          <w:i/>
          <w:i/>
          <w:iCs/>
        </w:rPr>
      </w:pPr>
      <w:r>
        <w:rPr>
          <w:i/>
          <w:iCs/>
        </w:rPr>
        <w:t>Первая девушка действовала по общепринятой схеме: театры, концерты, выставки (причем через раз - то художественные, то компьютерные). Она не гнушалась кое-что разузнать из профессиональной области молодого человека (ведь послали-то их именно обучаться, кстати), пыталась использовать это в работе (поскольку была математиком), привлекала к своим внедрениям нового знакомого, тот не отказывал... В общем, психологическое и эмоциональное сближение шло полным ходом и вот-вот должно было перерасти в более близкие отношения (а надо заметить, уж простите за интимные подробности, что и он и она в своем возрасте были девственниками, поэтому обоим нужно было созреть до постели - может быть, уже после брака...)</w:t>
      </w:r>
    </w:p>
    <w:p>
      <w:pPr>
        <w:pStyle w:val="Ju"/>
        <w:rPr/>
      </w:pPr>
      <w:r>
        <w:rPr>
          <w:i/>
          <w:iCs/>
        </w:rPr>
        <w:t>И тут вмешалась вторая "подруга". Она тоже бегала с молодым человеком на концерты и выставки - отдельно от своей коллеги, разумеется. Но была более напориста и не слишком заботилась о том, чтобы были общие темы для разговоров - говорила в основном сама, молодой человек даже перебить не мог. Растерянность его была еще и оттого, что его поставили перед выбором - а с выбором у него всегда были трудности. Ему просто физически было необходимо, чтобы кто-то выбрал за него. А так как та девушка, которая "подходила" ему по всем параметрам, сама было робкой и застенчивой, то дело решила именно напористая подруга: решив, что</w:t>
      </w:r>
      <w:r>
        <w:rPr/>
        <w:t xml:space="preserve"> </w:t>
      </w:r>
      <w:r>
        <w:rPr>
          <w:i/>
          <w:iCs/>
        </w:rPr>
        <w:t>хватит цацкаться, пора переходить к решительным действиям (тем более что общение "кандидата" с ее товаркой грозило вот-вот перейти в брак), она, как вы уже догадались, поступила по известным законам: однажды молодой программист оказался у нее в постели. А дальше сценарий известный -"переспал - женись" и тому подобное... Тем более выбор за него как раз и сделали. Молодой человек женился на второй девушке. Та торжествовала - теперь она порядочная замужняя женщина, не чета этой робкой курице!!!</w:t>
      </w:r>
    </w:p>
    <w:p>
      <w:pPr>
        <w:pStyle w:val="Ju"/>
        <w:rPr>
          <w:i/>
          <w:i/>
          <w:iCs/>
        </w:rPr>
      </w:pPr>
      <w:r>
        <w:rPr>
          <w:i/>
          <w:iCs/>
        </w:rPr>
        <w:t>Прошло десять лет.</w:t>
      </w:r>
    </w:p>
    <w:p>
      <w:pPr>
        <w:pStyle w:val="Ju"/>
        <w:rPr>
          <w:i/>
          <w:i/>
          <w:iCs/>
        </w:rPr>
      </w:pPr>
      <w:r>
        <w:rPr>
          <w:i/>
          <w:iCs/>
        </w:rPr>
        <w:t>Первая девушка вышла замуж за старшего брата одного из своих учеников, с которым однажды разговорилась на родительском собрании на какие-то общие темы. Теперь она растит двух симпатичных детей, и пока муж занимается бизнесом, обеспечивает ему надежный тыл: печет пироги, гладит рубашки и создает уют в доме. Причем это ее нисколько не тяготит: наоборот, даже нравится. И насколько можно видеть, в семье действительно мир, лад и успех во всех отношениях - в том числе материальных (сколько раз уже говорилось, что благополучие брака зависит именно от способности супругов найти общий язык - не зря ведь старое пожелание "Совет вам да любовь" ставит любовь на второе место!)</w:t>
      </w:r>
    </w:p>
    <w:p>
      <w:pPr>
        <w:pStyle w:val="Ju"/>
        <w:rPr/>
      </w:pPr>
      <w:r>
        <w:rPr>
          <w:i/>
          <w:iCs/>
        </w:rPr>
        <w:t>А вторая подруга до сих пор работает в школе, на том же месте. Никаких особых изменений в ее жизни не произошло. Ее муж тоже работает на том же месте, где и раньше - его во многом обошли молодые конкуренты, у него нет особенных заработков, а откуда им быть, если он просто не в</w:t>
      </w:r>
      <w:r>
        <w:rPr/>
        <w:t xml:space="preserve"> </w:t>
      </w:r>
      <w:r>
        <w:rPr>
          <w:i/>
          <w:iCs/>
        </w:rPr>
        <w:t>силах сам себя оценить, а значит - получить деньги за свою работу? Ему бы, что называется, напористого активного "импресарио", который (или которая) организовывал(а) бы ему заказы, да еще и иногда говорил(а) "Какой ты умный, какой талантливый, у тебя обязательно все получится! При таком сопровождении и своих данных парень действительно мог. как говорят, озолотиться. Но беда в том, что рядом с ним была жена, которая видела, ценила и могла "раскручивать" только свою собственную персону! И потянув одеяло на себя, она не добилась ничего - ведь изначально рядом с ней был чужой по духу человек, с которым сыгранности получиться не могло... Вот и осталась она, можно сказать, у разбитого корыта. Денег ожидаемых нет, характер стал еще хуже. Зато замуж вышла раньше своей подруги - на целых полгода...</w:t>
      </w:r>
    </w:p>
    <w:p>
      <w:pPr>
        <w:pStyle w:val="Ju"/>
        <w:rPr/>
      </w:pPr>
      <w:r>
        <w:rPr/>
        <w:t>Можно сказать, что получилась такая рождественская история про хорошую и плохую девочку... Да, кое-что пришлось утрировать для наглядности, но суть все равно сохранена. И "мораль сей басни такова" - при выборе партнера, как и при любом серьезном жизненном преобразовании, следует руководствоваться не амбициями, не эмоциями и не общественным мнением, а разумными логическими доводами... Иными словами, даже в браке по расчету расчет лучше всего делать правильный! И знакомясь (особенно если думаете о продолжении знакомства), тоже следует думать о том что с этим человеком жить вам, а не тем, кто говорит, что "вам пора обзаводиться семьей"!</w:t>
      </w:r>
    </w:p>
    <w:p>
      <w:pPr>
        <w:pStyle w:val="Ju"/>
        <w:rPr/>
      </w:pPr>
      <w:r>
        <w:rPr/>
        <w:t> </w:t>
      </w:r>
    </w:p>
    <w:p>
      <w:pPr>
        <w:pStyle w:val="Ju"/>
        <w:rPr/>
      </w:pPr>
      <w:r>
        <w:rPr/>
        <w:t>...И еще одна важная тема. Когда я говорю о ситуациях, подобных этому примеру, многие (и это, не скрою, очень радует) задают вопрос: а что же этот молодой человек, он что, теленочек? Почему если ему нравилась одна, он оказался в постели с другой? Он что, вещь, что его можно класть в постель против его воли?</w:t>
      </w:r>
    </w:p>
    <w:p>
      <w:pPr>
        <w:pStyle w:val="Ju"/>
        <w:rPr/>
      </w:pPr>
      <w:r>
        <w:rPr/>
        <w:t>Хороший вопрос! Именно по упомянутой причине бывают у людей трудности и с браком, и со знакомством вообще: многие не умеют говорить "нет"! Понятно, что при отсутствии этого умения знакомство, оказавшееся неподходящим, вполне может вас затянуть - особенно если второй партнер берет все решения на себя, видя вашу нерешительность, и вы фактически попадаете к нему в зависимость; - и особенно если он (она) считает, что "вас нужно брать".</w:t>
      </w:r>
    </w:p>
    <w:p>
      <w:pPr>
        <w:pStyle w:val="Ju"/>
        <w:rPr/>
      </w:pPr>
      <w:r>
        <w:rPr/>
        <w:t xml:space="preserve">Поэтому опять же важно помнить, что </w:t>
      </w:r>
      <w:r>
        <w:rPr>
          <w:b/>
          <w:bCs/>
        </w:rPr>
        <w:t>в процессе знакомства никто никому ничего не обязан!</w:t>
      </w:r>
    </w:p>
    <w:p>
      <w:pPr>
        <w:pStyle w:val="Ju"/>
        <w:rPr/>
      </w:pPr>
      <w:r>
        <w:rPr/>
        <w:t> </w:t>
      </w:r>
    </w:p>
    <w:p>
      <w:pPr>
        <w:pStyle w:val="Ju"/>
        <w:rPr/>
      </w:pPr>
      <w:r>
        <w:rPr/>
        <w:t>Теперь давайте поговорим подробнее о тех сложностях. которые бывают на разных фазах знакомства.</w:t>
      </w:r>
    </w:p>
    <w:p>
      <w:pPr>
        <w:pStyle w:val="Ju"/>
        <w:rPr/>
      </w:pPr>
      <w:r>
        <w:rPr/>
        <w:t> </w:t>
      </w:r>
    </w:p>
    <w:p>
      <w:pPr>
        <w:pStyle w:val="Ju"/>
        <w:rPr>
          <w:b/>
          <w:b/>
          <w:bCs/>
        </w:rPr>
      </w:pPr>
      <w:r>
        <w:rPr>
          <w:b/>
          <w:bCs/>
        </w:rPr>
        <w:t>Формальное знакомство.</w:t>
      </w:r>
    </w:p>
    <w:p>
      <w:pPr>
        <w:pStyle w:val="Ju"/>
        <w:rPr/>
      </w:pPr>
      <w:r>
        <w:rPr/>
        <w:t>Собственно трудность тут одна - как его начать? Как подойти, заговорить, вызвать интерес?</w:t>
      </w:r>
    </w:p>
    <w:p>
      <w:pPr>
        <w:pStyle w:val="Ju"/>
        <w:rPr/>
      </w:pPr>
      <w:r>
        <w:rPr/>
        <w:t>Разумеется, лучший вариант - быть представленными. Для начала этого хватает с лихвой. И даже если вы захотели познакомиться с кем-то, с кем у вас вроде бы нет общих знакомых - наверняка, особенно в большом городе, можно найти того, кто вас представит друг другу (особенно если это не спонтанное уличное знакомство). В конце концов, если человек вас заинтересовал, вы можете попробовать войти в круг его знакомых и познакомиться сначала с тем, кто вас ему порекомендует.</w:t>
      </w:r>
    </w:p>
    <w:p>
      <w:pPr>
        <w:pStyle w:val="Ju"/>
        <w:rPr/>
      </w:pPr>
      <w:r>
        <w:rPr/>
        <w:t xml:space="preserve">Потом, в нашем обществе принято, чтобы молодой человек, мужчина первым проявлял инициативу при знакомстве. Но при этом как-то забывают, что итоговый выбор все равно остается за женщиной! Кстати, есть много мужчин (из категории тех же нерешительных и сомневающихся), которые сами с удовольствием предоставляют инициативу даме. Для них это не унижение, а лишнее доказательство того, что дама действительно хочет общаться с ними. </w:t>
      </w:r>
    </w:p>
    <w:p>
      <w:pPr>
        <w:pStyle w:val="Ju"/>
        <w:rPr/>
      </w:pPr>
      <w:r>
        <w:rPr/>
        <w:t>А если при таком раскладе женщина жалуется, что ей попадаются все время не те мужчины, то опять же стоит задаться вопросом - а там ли она ищет то, что ей надо, и что ей надо на самом деле?</w:t>
      </w:r>
    </w:p>
    <w:p>
      <w:pPr>
        <w:pStyle w:val="Ju"/>
        <w:rPr/>
      </w:pPr>
      <w:r>
        <w:rPr/>
        <w:t> </w:t>
      </w:r>
    </w:p>
    <w:p>
      <w:pPr>
        <w:pStyle w:val="Ju"/>
        <w:rPr/>
      </w:pPr>
      <w:r>
        <w:rPr/>
        <w:t>К тому же не стоит забывать, что инициатива вполне может быть, так скажем, смазанной - то есть проявленной равно и мужчиной и женщиной. Вы ведь не в ЗАГС , не в постель и даже не в театр приглашаете спутника или спутницу, и речь идет не о том, кто будет покупать билеты, презервативы или кольца! Кто заведет разговор, а кто подхватит - вот что важно. Тут очень важно умение "подкараулить ситуацию" - или самому ее создать. Скажем, при том же знакомстве в автобусе или метро, если вас заинтересовал ваш попутчик (попутчица), можно постараться просто сесть рядом (а то и встать, если вагон полон), обронить как бы в пространство замечание про погоду, про вид за окном (в метро - можно что-нибудь про новую станцию), про книгу, которую читает тот, кто вас заинтересовал... Только не стоит проявлять нахальство (часто прикрывая этим свою робость) и читать, скажем, книгу из-за плеча. Многих раздражает. Вообще главное в транспортных и уличных знакомствах - та же постепенность. Если с вами пытаются познакомиться на улице чересчур стремительными темпами - то этот человек наверняка отъявленный мужлан (или самоуверенная нахалка). Оно вам надо? А ведь многим, кстати, такая "решительность" очень даже нравится!</w:t>
      </w:r>
    </w:p>
    <w:p>
      <w:pPr>
        <w:pStyle w:val="Ju"/>
        <w:rPr/>
      </w:pPr>
      <w:r>
        <w:rPr/>
        <w:t> </w:t>
      </w:r>
    </w:p>
    <w:p>
      <w:pPr>
        <w:pStyle w:val="Ju"/>
        <w:rPr/>
      </w:pPr>
      <w:r>
        <w:rPr/>
        <w:t>В принципе, развить и продолжить ситуацию формального знакомства можно практически всегда - разумеется, с разной долей риска (поэтому важно прежде всего соблюдать безопасность). Даже если вас привлек не сам человек, а только, скажем, его голос по телефону - и то можно ухитриться перейти как минимум к формальному знакомству. Вопрос только, является ли голос такой уж исчерпывающей характеристикой своего хозяина или хозяйки, и насколько безопасным, нужным и приятным будет такое знакомство? А придумать, как на это знакомство выйти, можно практически всегда.</w:t>
      </w:r>
    </w:p>
    <w:p>
      <w:pPr>
        <w:pStyle w:val="Ju"/>
        <w:rPr/>
      </w:pPr>
      <w:r>
        <w:rPr/>
        <w:t> </w:t>
      </w:r>
    </w:p>
    <w:p>
      <w:pPr>
        <w:pStyle w:val="Ju"/>
        <w:rPr>
          <w:i/>
          <w:i/>
          <w:iCs/>
        </w:rPr>
      </w:pPr>
      <w:r>
        <w:rPr>
          <w:i/>
          <w:iCs/>
        </w:rPr>
        <w:t>Вот, скажем, ситуация. Девушка никак не может с домашнего компьютера выйти в Интернет. И так, и эдак - линия занята... В конце концов она звонит в техническую поддержку провайдера. Набирает номер и... ей отвечает "безумно приятный мужской голос"!</w:t>
      </w:r>
    </w:p>
    <w:p>
      <w:pPr>
        <w:pStyle w:val="Ju"/>
        <w:rPr>
          <w:i/>
          <w:i/>
          <w:iCs/>
        </w:rPr>
      </w:pPr>
      <w:r>
        <w:rPr>
          <w:i/>
          <w:iCs/>
        </w:rPr>
        <w:t>- Алло, это техническая поддержка? ("Не туда попала, что ли? Говорили же, что все программисты зануды...")</w:t>
        <w:br/>
        <w:t>- Да, она самая. Слушаю вас, чем могу помочь?</w:t>
        <w:br/>
        <w:t>- Да вот.... (следует описание проблемы)</w:t>
        <w:br/>
        <w:t>- Понятно, (называются возможные причины). Попробуйте соединиться еще вот по такому номеру...</w:t>
        <w:br/>
        <w:t>- Спасибо...</w:t>
      </w:r>
    </w:p>
    <w:p>
      <w:pPr>
        <w:pStyle w:val="Ju"/>
        <w:rPr/>
      </w:pPr>
      <w:r>
        <w:rPr/>
        <w:t>После чего вроде бы стоит положить трубку. Девушка и положила. А потом расстроилась из-за того, что у нее не хватило смелости продолжить разговор и может быть, познакомиться...</w:t>
      </w:r>
    </w:p>
    <w:p>
      <w:pPr>
        <w:pStyle w:val="Ju"/>
        <w:rPr/>
      </w:pPr>
      <w:r>
        <w:rPr/>
        <w:t>Но дело в том, что такая смелость как раз и не нужна. Во-первых, все-таки даже в глазах самых прогрессивных мужчин такая откровенная и быстрая инициатива женщины выглядит не очень приемлемо, особенно - что важнее! - когда мужчина находится "при исполнении". Однако если девушке приспичило познакомиться с этим консультантом, то вариантов продолжить беседу - не тотчас, а немного позже - есть даже несколько! Проблема в том, что заранее неизвестно, как отреагирует на них "объект".</w:t>
      </w:r>
    </w:p>
    <w:p>
      <w:pPr>
        <w:pStyle w:val="Ju"/>
        <w:rPr/>
      </w:pPr>
      <w:r>
        <w:rPr/>
        <w:t> </w:t>
      </w:r>
    </w:p>
    <w:p>
      <w:pPr>
        <w:pStyle w:val="Ju"/>
        <w:rPr/>
      </w:pPr>
      <w:r>
        <w:rPr>
          <w:b/>
          <w:bCs/>
        </w:rPr>
        <w:t>Вариант первый: для отчаянных дам.</w:t>
      </w:r>
      <w:r>
        <w:rPr/>
        <w:t xml:space="preserve"> На следующий день звоните в офис провайдера (или прих</w:t>
      </w:r>
      <w:r>
        <w:rPr>
          <w:b/>
          <w:bCs/>
          <w:i/>
          <w:iCs/>
        </w:rPr>
        <w:t>о</w:t>
      </w:r>
      <w:r>
        <w:rPr/>
        <w:t>дите, что еще лучше) и говорите с обиженным лицом: "Я вчера звонила в вашу техническую поддержку в такое-то время по такому-то номеру, мне порекомендовали сделать такое, что у меня весь компьютер сгорел! Кто со мной вчера разговаривал, я хочу в глаза ему посмотреть!"</w:t>
      </w:r>
    </w:p>
    <w:p>
      <w:pPr>
        <w:pStyle w:val="Ju"/>
        <w:rPr/>
      </w:pPr>
      <w:r>
        <w:rPr/>
        <w:t>Тут, правда, есть вероятность, что:</w:t>
      </w:r>
    </w:p>
    <w:p>
      <w:pPr>
        <w:pStyle w:val="Ju"/>
        <w:numPr>
          <w:ilvl w:val="0"/>
          <w:numId w:val="4"/>
        </w:numPr>
        <w:spacing w:before="280" w:after="0"/>
        <w:rPr/>
      </w:pPr>
      <w:r>
        <w:rPr/>
        <w:t>вас вежливо выслушают и попытаются так же вежливо спровадить;</w:t>
      </w:r>
    </w:p>
    <w:p>
      <w:pPr>
        <w:pStyle w:val="Ju"/>
        <w:numPr>
          <w:ilvl w:val="0"/>
          <w:numId w:val="4"/>
        </w:numPr>
        <w:spacing w:before="0" w:after="280"/>
        <w:rPr/>
      </w:pPr>
      <w:r>
        <w:rPr/>
        <w:t>у вас начнут выяснять подробности, что же такое вам насоветовали;</w:t>
      </w:r>
    </w:p>
    <w:p>
      <w:pPr>
        <w:pStyle w:val="Ju"/>
        <w:numPr>
          <w:ilvl w:val="0"/>
          <w:numId w:val="4"/>
        </w:numPr>
        <w:spacing w:before="0" w:after="280"/>
        <w:rPr/>
      </w:pPr>
      <w:r>
        <w:rPr/>
        <w:t>вам начнут говорить, что скорее всего вы сами виноваты;</w:t>
      </w:r>
    </w:p>
    <w:p>
      <w:pPr>
        <w:pStyle w:val="Ju"/>
        <w:numPr>
          <w:ilvl w:val="0"/>
          <w:numId w:val="4"/>
        </w:numPr>
        <w:spacing w:before="280" w:after="280"/>
        <w:rPr/>
      </w:pPr>
      <w:r>
        <w:rPr/>
        <w:t>вам скажут, что меры будут приняты на уровне самой фирмы (и возможно, парень действительно получит незаслуженный нагоняй).</w:t>
      </w:r>
    </w:p>
    <w:p>
      <w:pPr>
        <w:pStyle w:val="Ju"/>
        <w:rPr/>
      </w:pPr>
      <w:r>
        <w:rPr/>
        <w:t>Но если замотанный клерк все же скажет, что "на этом телефоне вчера дежурил Петя Иванов, вот в такое-то время подходите и разбирайтесь", можно прийти и сказать этому Пете, отведя его в сторонку: "Извините меня, ради бога, вы мне дали очень хороший совет, но вряд ли ваша фирма вызвала бы вас сюда, чтобы я могла вас поблагодарить. Поэтому простите мне этот спектакль, мне просто хотелось вас увидеть. Будем знакомы, очень приятно, Маша." И если молодой человек вас устроил внешне, не имеет на руке кольца и заинтересовался вами, то дальше можно продолжать разговор (желательно все же на тему, которая интересует вначале его, а не вас). Но если Петя Иванов проявил явное равнодушие, оказался несоответствующим своему приятному голосу или все же получил предварительный втык (или его очень обидел этот спектакль) - тогда увы, это не ваш вариант.</w:t>
      </w:r>
    </w:p>
    <w:p>
      <w:pPr>
        <w:pStyle w:val="Ju"/>
        <w:rPr/>
      </w:pPr>
      <w:r>
        <w:rPr/>
        <w:t> </w:t>
      </w:r>
    </w:p>
    <w:p>
      <w:pPr>
        <w:pStyle w:val="Ju"/>
        <w:rPr/>
      </w:pPr>
      <w:r>
        <w:rPr>
          <w:b/>
          <w:bCs/>
        </w:rPr>
        <w:t>Вариант второй - для робких девушек,</w:t>
      </w:r>
      <w:r>
        <w:rPr/>
        <w:t xml:space="preserve"> </w:t>
      </w:r>
      <w:r>
        <w:rPr>
          <w:b/>
          <w:bCs/>
        </w:rPr>
        <w:t xml:space="preserve">которых так и хочется взять под защиту. </w:t>
      </w:r>
      <w:r>
        <w:rPr/>
        <w:t xml:space="preserve">Звоните тому же консультанту через минут пятнадцать извиняющимся голосом: "Простите, я только что с вами разговаривала... Я попробовала по другому номеру звонить, а все равно не получается. Что еще можно сделать?..." Дальше, скорее всего, пойдет разговор о настройках вашего компьютера (если парень попытается вас сплавить - то вам такой невежливый наверняка не нужен?), и при выяснении мелких подробностей скорее всего понадобится друг к другу как-то обращаться. Можно ненавязчиво спросить "Простите, как вас зовут?" или в ответ на очередное "девушка" сказать "А меня зовут Маша"... После бесплодных попыток настроить систему по телефону можно сказать: "Извините, я вижу, вы специалист, и по всей вероятности, дело действительно в настройках моей машины, а я в этом плохо разбираюсь. Когда вы освободитесь, можно вас попросить подъехать и помочь? Мне просто больше некого попросить. Разумеется, работа будет оплачена" (а вот это на первый раз обязательное условие). Вообще можно консультанта так запутать, что он сам будет рваться к вам приехать и посмотреть своими глазами, что же там у вас происходит! Вам главное вовремя поддержать эту идею. И если он клюнет, то позаботиться надо только о том, чтобы в наличии имелась обещанная сумма и лучше всего был дома кто-то еще (мало ли что). А дальше можете не волноваться: опытный консультант технической поддержки всегда найдет что поправить и наладить в компьютере у обычного рядового пользователя... И если ваш "предмет" опять же не женат и внешне соответствует своему приятному голосу, можете продолжать общение... Но надеюсь, понятно, что таким многотрудным путем, может быть, вы приобретете только лишь грамотного наладчика вашего компьютера! </w:t>
      </w:r>
    </w:p>
    <w:p>
      <w:pPr>
        <w:pStyle w:val="Ju"/>
        <w:rPr/>
      </w:pPr>
      <w:r>
        <w:rPr/>
        <w:t> </w:t>
      </w:r>
    </w:p>
    <w:p>
      <w:pPr>
        <w:pStyle w:val="Ju"/>
        <w:rPr/>
      </w:pPr>
      <w:r>
        <w:rPr/>
        <w:t>Ведь подобное мимолетное знакомство, даже если и состоится, часто не имеет серьезного продолжения и заканчивается ничем (собственно, любая попытка знакомства имеет такую вероятность). И тут важно изначально настроиться на то, что это естественный ход событий, а вовсе не трагедия! И произошло так с вами вовсе не потому, что вы такой-сякой (такая-сякая) и никому не нравитесь.</w:t>
      </w:r>
    </w:p>
    <w:p>
      <w:pPr>
        <w:pStyle w:val="Ju"/>
        <w:rPr/>
      </w:pPr>
      <w:r>
        <w:rPr/>
        <w:t> </w:t>
      </w:r>
    </w:p>
    <w:p>
      <w:pPr>
        <w:pStyle w:val="Ju"/>
        <w:rPr/>
      </w:pPr>
      <w:r>
        <w:rPr/>
        <w:t>А вообще опять же надежнее всего именно для создания семьи знакомиться не с каким-то внезапно встреченным мужчиной с приятным голосом и не с подвернувшейся симпатичной блондинкой, а именно формировать круг знакомых, из которых потом выбирать кандидатуры для дальнейшего общения. И при формировании такого круга не предполагать изначально ни секса, ни брака.</w:t>
      </w:r>
    </w:p>
    <w:p>
      <w:pPr>
        <w:pStyle w:val="Ju"/>
        <w:rPr/>
      </w:pPr>
      <w:r>
        <w:rPr/>
        <w:t> </w:t>
      </w:r>
    </w:p>
    <w:p>
      <w:pPr>
        <w:pStyle w:val="Ju"/>
        <w:rPr/>
      </w:pPr>
      <w:r>
        <w:rPr/>
        <w:t>Разумеется, шансов найти супруга по душе больше всего у тех, у кого в жизни имеется активное социальное общение. Скажем, одна из моих клиенток познакомилась с будущим мужем... на баррикадах у Белого дома. Это, конечно, пример не такой уж положительный, поскольку присутствовала экстремальная ситуация, которая по определению сближает людей и ускоряет процесс взаимного притяжения. К тому же для такого способа знакомства нужно слишком много баррикад. В качестве замены могут выступить трудовые благотворительные организации: например, добровольная помощь реставраторам при восстановлении старинного храма, работы по озеленению и так далее... Когда все вместе трудятся, причем для собственного удовольствия, там как раз и видно, кто чего стоит. В такой группе сразу определяются лидеры и подчиненные, лентяи и трудоголики, заботливые и эгоцентристы... А вы, присмотревшись ко всем, выбирайте себе супруга по душе.</w:t>
      </w:r>
    </w:p>
    <w:p>
      <w:pPr>
        <w:pStyle w:val="Ju"/>
        <w:rPr/>
      </w:pPr>
      <w:r>
        <w:rPr/>
        <w:t>Конечно, это только один пример знакомства, и такими субботниками перечисление способов социального общения, конечно, не исчерпывается. К тому же это общение - не единственный способ познакомиться для обзаведения семьей. Статистика говорит, что будущие супруги находят друг друга еще и в следующих местах:</w:t>
      </w:r>
    </w:p>
    <w:p>
      <w:pPr>
        <w:pStyle w:val="Ju"/>
        <w:numPr>
          <w:ilvl w:val="0"/>
          <w:numId w:val="19"/>
        </w:numPr>
        <w:spacing w:before="280" w:after="0"/>
        <w:rPr/>
      </w:pPr>
      <w:r>
        <w:rPr/>
        <w:t>в школе</w:t>
      </w:r>
    </w:p>
    <w:p>
      <w:pPr>
        <w:pStyle w:val="Ju"/>
        <w:numPr>
          <w:ilvl w:val="0"/>
          <w:numId w:val="19"/>
        </w:numPr>
        <w:spacing w:before="0" w:after="280"/>
        <w:rPr/>
      </w:pPr>
      <w:r>
        <w:rPr/>
        <w:t>в институте</w:t>
      </w:r>
    </w:p>
    <w:p>
      <w:pPr>
        <w:pStyle w:val="Ju"/>
        <w:numPr>
          <w:ilvl w:val="0"/>
          <w:numId w:val="19"/>
        </w:numPr>
        <w:spacing w:before="0" w:after="280"/>
        <w:rPr/>
      </w:pPr>
      <w:r>
        <w:rPr/>
        <w:t>на работе - пресловутый служебный роман</w:t>
      </w:r>
    </w:p>
    <w:p>
      <w:pPr>
        <w:pStyle w:val="Ju"/>
        <w:numPr>
          <w:ilvl w:val="0"/>
          <w:numId w:val="19"/>
        </w:numPr>
        <w:spacing w:before="0" w:after="280"/>
        <w:rPr/>
      </w:pPr>
      <w:r>
        <w:rPr/>
        <w:t>на праздничной вечеринке у друзей или родственников</w:t>
      </w:r>
    </w:p>
    <w:p>
      <w:pPr>
        <w:pStyle w:val="Ju"/>
        <w:numPr>
          <w:ilvl w:val="0"/>
          <w:numId w:val="19"/>
        </w:numPr>
        <w:spacing w:before="0" w:after="280"/>
        <w:rPr/>
      </w:pPr>
      <w:r>
        <w:rPr/>
        <w:t>на танцах, на выставках, в театрах (и тогда их в жизни связывает еще и общее увлечение)</w:t>
      </w:r>
    </w:p>
    <w:p>
      <w:pPr>
        <w:pStyle w:val="Ju"/>
        <w:numPr>
          <w:ilvl w:val="0"/>
          <w:numId w:val="19"/>
        </w:numPr>
        <w:spacing w:before="280" w:after="280"/>
        <w:rPr/>
      </w:pPr>
      <w:r>
        <w:rPr/>
        <w:t>в тех же экстремальных ситуациях (походы, несчастные случаи и т.д.) - конечно, это увлекательно и будет что вспомнить, но не всем подходит, к тому же часто бывает пробовать опасно.</w:t>
      </w:r>
    </w:p>
    <w:p>
      <w:pPr>
        <w:pStyle w:val="Ju"/>
        <w:rPr/>
      </w:pPr>
      <w:r>
        <w:rPr/>
        <w:t>И наконец, «случайно» в транспорте или на улице: и хотя в этих местах народу много и вроде бы выбор большой, супружеские пары после такого знакомства возникают реже всего.</w:t>
      </w:r>
    </w:p>
    <w:p>
      <w:pPr>
        <w:pStyle w:val="Ju"/>
        <w:rPr/>
      </w:pPr>
      <w:r>
        <w:rPr/>
        <w:t>Некоторые правда, предпочитают для результативности знакомства непременно использовать флирт. А остальные переживают, что не умеют этого делать. Так разберемся, что же это на самом деле такое, как этому научиться и главное - как пользоваться?</w:t>
      </w:r>
    </w:p>
    <w:p>
      <w:pPr>
        <w:pStyle w:val="Ju"/>
        <w:rPr/>
      </w:pPr>
      <w:r>
        <w:rPr/>
        <w:t> </w:t>
      </w:r>
    </w:p>
    <w:p>
      <w:pPr>
        <w:pStyle w:val="Ju"/>
        <w:rPr>
          <w:b/>
          <w:b/>
          <w:bCs/>
        </w:rPr>
      </w:pPr>
      <w:r>
        <w:rPr>
          <w:b/>
          <w:bCs/>
        </w:rPr>
        <w:t>ФЛИРТ</w:t>
      </w:r>
    </w:p>
    <w:p>
      <w:pPr>
        <w:pStyle w:val="Ju"/>
        <w:rPr/>
      </w:pPr>
      <w:r>
        <w:rPr/>
        <w:t>Собственно говоря, сам по себе флирт - всего-навсего тренинг знакомства. И ничего больше! Только тренинг, скажем так, сексуально окрашенный (или так - использующий в качестве дополнительного крючка сексуальные - в смысле полоролевые - маркеры)., применяющийся для обучения знакомству в основном с лицами противоположного пола. Обратите внимание, что опять же пытаться с помощью флирта сразу "подцепить" себе супруга (супругу) - занятие практически безнадежное, что бы там ни говорили "специалисты по флирту". Кстати, большинство таких "специалистов" сами почему-то, как правило, не женаты (не замужем) - собственно говоря, им и незачем, ведь они посвящают этой игре всю жизнь, занимаясь "флиртом ради флирта". И разумеется, это их право, но ведь мы говорим прицельно о знакомстве с целью возможного брака?</w:t>
      </w:r>
    </w:p>
    <w:p>
      <w:pPr>
        <w:pStyle w:val="Ju"/>
        <w:rPr/>
      </w:pPr>
      <w:r>
        <w:rPr/>
        <w:t>Флирт как игра в знакомство вполне может не кончиться ничем, кроме обмена парой улыбок (у выхода из магазина, где незнакомый мужчина несет вашу сумку с покупками, или на светофоре, где водительница соседней машины чуть дольше загляделась на вас). Разумеется, флиртовать можно и при разговоре, и в совместной поездке и даже на работе, но главное - помнить, что это всего-навсего игра, которая как правило, ни к чему более серьезному не ведет (и бесполезно этого от флирта ждать). В этой игре вы приобретаете "всего лишь" уверенность в себе, умение тонко вести диалог, способность прислушиваться к партнеру и тренинг собственно процесса знакомства. Все! Но разве это мало?</w:t>
      </w:r>
    </w:p>
    <w:p>
      <w:pPr>
        <w:pStyle w:val="Ju"/>
        <w:rPr/>
      </w:pPr>
      <w:r>
        <w:rPr/>
        <w:t xml:space="preserve">Конечно, следует отметить особенности нашего национального флирта. В частности, то, что многие западные "руководства по флирту" в наших условиях часто не работают. Если дама пытается с нашими российскими мужчинами заигрывать по западному образцу каких-нибудь "ста уроков флирта", она рискует уже на втором-третьем уроке оказаться изнасилованной (тьфу-тьфу, не про вас, уважаемые мои читательницы, будь сказано). Все потому, что "тамошние" кавалеры на рекомендуемое по книге поведение могут отреагировать одним образом, а наши - совершенно другим. В частности, не редкость у нас мужчины, которые считают, что если женщина ему улыбнулась или не дай бог сама завела разговор, то она непременно хочет ему отдаться, но стесняется сказать. Но это такие, мягко говоря, прямолинейные (в области мозга) экземпляры. </w:t>
      </w:r>
    </w:p>
    <w:p>
      <w:pPr>
        <w:pStyle w:val="Ju"/>
        <w:rPr/>
      </w:pPr>
      <w:r>
        <w:rPr/>
        <w:t> </w:t>
      </w:r>
    </w:p>
    <w:p>
      <w:pPr>
        <w:pStyle w:val="Ju"/>
        <w:rPr/>
      </w:pPr>
      <w:r>
        <w:rPr/>
        <w:t>Вообще прежде чем начать процесс флирта (напомним снова, что это всего лишь игра), следует разведать обстановку и подготовить "игровую площадку". В частности. определить степень возможной откровенности, долю юмора и т.п. Кстати, одна из главных ошибок в процессе флирта - выпячивание сексуального компонента (это опять же особенность не слишком интеллектуальных людей). Ведь и вправду: выложить это на поверхность и от этого отталкиваться, извините, каждый дурак сумеет. Про такой "флирт" анекдотов более чем достаточно - в основном про поручика Ржевского, которого учили знакомиться с дамами. Эти анекдоты довольно примитивны и не совсем красивы. Поэтому позвольте их не цитировать.</w:t>
      </w:r>
    </w:p>
    <w:p>
      <w:pPr>
        <w:pStyle w:val="Ju"/>
        <w:rPr/>
      </w:pPr>
      <w:r>
        <w:rPr/>
        <w:t> </w:t>
      </w:r>
    </w:p>
    <w:p>
      <w:pPr>
        <w:pStyle w:val="Ju"/>
        <w:rPr/>
      </w:pPr>
      <w:r>
        <w:rPr/>
        <w:t>Да и вообще искусство тонкого флирта недоступно людям, мыслящим прямолинейно! В принципе флирт вообще не для таких. Точнее, в их понимании это должно походить, как у Джерома, на "флирт парового катка с коровой". И с такими людьми (кстати, не только мужского, но и женского пола) в принципе флиртовать опасно - что называется, могут не так понять. Как минимум разочарование вам наверняка обеспечено..,</w:t>
      </w:r>
    </w:p>
    <w:p>
      <w:pPr>
        <w:pStyle w:val="Ju"/>
        <w:rPr/>
      </w:pPr>
      <w:r>
        <w:rPr/>
        <w:t> </w:t>
      </w:r>
    </w:p>
    <w:p>
      <w:pPr>
        <w:pStyle w:val="Ju"/>
        <w:rPr/>
      </w:pPr>
      <w:r>
        <w:rPr>
          <w:i/>
          <w:iCs/>
        </w:rPr>
        <w:t>Молодая девушка работала вожатой в летнем детском лагере, принадлежащем одной, скажем так, полувоенной организации. Вожатым другого отряда работал сотрудник этой организации - симпатичный молодой человек, с которым девушке захотелось познакомиться поближе. В "хорошем смысле" этого слова: посидеть как-нибудь за чашечкой чая, поговорить о том о сем, присмотреться, что за человек, а там, мол, видно будет... Но как это сделать, если первой предлагать такие посиделки девушке вроде как неудобно? И она решила попробовать создать</w:t>
      </w:r>
      <w:r>
        <w:rPr/>
        <w:t xml:space="preserve"> </w:t>
      </w:r>
      <w:r>
        <w:rPr>
          <w:i/>
          <w:iCs/>
        </w:rPr>
        <w:t>ситуацию, при которой ей нужна будет его помощь - плавно перетекающая в беседу и дальнейшее общение.</w:t>
      </w:r>
    </w:p>
    <w:p>
      <w:pPr>
        <w:pStyle w:val="Ju"/>
        <w:rPr>
          <w:i/>
          <w:i/>
          <w:iCs/>
        </w:rPr>
      </w:pPr>
      <w:r>
        <w:rPr>
          <w:i/>
          <w:iCs/>
        </w:rPr>
        <w:t>Когда напарница по отряду (и по комнате) уехала на выходные в город, девушка поставила на маленькую электроплитку чайник, вышла из комнаты и захлопнула за собой английский замок. А потом пошла и... выбросила ключ в пруд. Чтобы, так сказать, не потерять решимости. Чтобы не было пути к отступлению...</w:t>
      </w:r>
    </w:p>
    <w:p>
      <w:pPr>
        <w:pStyle w:val="Ju"/>
        <w:rPr>
          <w:i/>
          <w:i/>
          <w:iCs/>
        </w:rPr>
      </w:pPr>
      <w:r>
        <w:rPr>
          <w:i/>
          <w:iCs/>
        </w:rPr>
        <w:t>В это время все дети вместе с вожатыми смотрели новый детектив в клубе, однако девушка знала, что ее "предмет" в кино не ходит и сейчас наверняка курит у своего корпуса. Туда она и помчалась с вытаращенными глазами:</w:t>
      </w:r>
    </w:p>
    <w:p>
      <w:pPr>
        <w:pStyle w:val="Ju"/>
        <w:rPr>
          <w:i/>
          <w:i/>
          <w:iCs/>
        </w:rPr>
      </w:pPr>
      <w:r>
        <w:rPr>
          <w:i/>
          <w:iCs/>
        </w:rPr>
        <w:t>- Ой, Сережа, Сережа, помоги! Все в кино, завхоза нет, у меня на плитке чайник, а дверь захлопнулась, а я еще и ключ где-то выронила по дороге... Можешь дверь открыть?</w:t>
      </w:r>
    </w:p>
    <w:p>
      <w:pPr>
        <w:pStyle w:val="Ju"/>
        <w:rPr>
          <w:i/>
          <w:i/>
          <w:iCs/>
        </w:rPr>
      </w:pPr>
      <w:r>
        <w:rPr>
          <w:i/>
          <w:iCs/>
        </w:rPr>
        <w:t>(возможно, девушка знала или интуитивно догадывалась, что экстремальная ситуация способствует быстрейшему сближению, но не подозревала, что данный человек привык решать все экстремальные ситуации наиболее простым методом. Я ни в коей мере не хочу сказать, что он был туповат - просто специфика работы научила его воспринимать любые просьбы и приказы максимально просто, не умничая...)</w:t>
      </w:r>
    </w:p>
    <w:p>
      <w:pPr>
        <w:pStyle w:val="Ju"/>
        <w:rPr/>
      </w:pPr>
      <w:r>
        <w:rPr>
          <w:i/>
          <w:iCs/>
        </w:rPr>
        <w:t>Так вот, вместо ожидаемой реакции - успокоить перепуганную девушку, потом отжать замок отверткой или чем там еще, а затем в качестве "платы за работу" сесть пить чай и вести задушевные разговоры, молодой человек Сережа повел себя совсем по-другому. Он сорвался с места,</w:t>
      </w:r>
      <w:r>
        <w:rPr/>
        <w:t xml:space="preserve"> </w:t>
      </w:r>
      <w:r>
        <w:rPr>
          <w:i/>
          <w:iCs/>
        </w:rPr>
        <w:t>помчался к пресловутой двери, и едва спросив "эта?", разбежался, как обычно на работе, и с помощью профессионального приема вышиб дверь ногой!!! Потом отряхнулся и сказал: "Все. Я пошел". А девушка осталась, как говорится, стоять столбом... Понятно, что вместо ожидаемого приятного знакомства ей пришлось вести малоприятные беседы с пожарным (относительно запрещенной плитки) и с завхозом (который сказал, что ему неважно, кто ломал, важно, чья дверь), а также оплачивать установку нового замка (поскольку второго ключа так и не нашлось). Вот. как говорится, и вся любовь...</w:t>
      </w:r>
    </w:p>
    <w:p>
      <w:pPr>
        <w:pStyle w:val="Ju"/>
        <w:rPr/>
      </w:pPr>
      <w:r>
        <w:rPr/>
        <w:t> </w:t>
      </w:r>
    </w:p>
    <w:p>
      <w:pPr>
        <w:pStyle w:val="Ju"/>
        <w:rPr/>
      </w:pPr>
      <w:r>
        <w:rPr/>
        <w:t>Еще один важный момент в процессе флирта - учитывая, что это игра, следует всегда иметь возможность в любой момент перевести все в шутку и отойти на исходные позиции.</w:t>
      </w:r>
    </w:p>
    <w:p>
      <w:pPr>
        <w:pStyle w:val="Ju"/>
        <w:rPr/>
      </w:pPr>
      <w:r>
        <w:rPr/>
        <w:t> </w:t>
      </w:r>
    </w:p>
    <w:p>
      <w:pPr>
        <w:pStyle w:val="Ju"/>
        <w:rPr/>
      </w:pPr>
      <w:r>
        <w:rPr/>
        <w:t xml:space="preserve">И основа искусства успешного флирта - вовсе не выучить два десятка дежурных фраз и не обзавестись необходимым "реквизитом", а научиться видеть и адекватно оценивать реакцию партнера (даже самую минимальную!), "реагировать в тон" и где-то вести и направлять весь процесс. Степень глубины флирта в ваших руках! Ведь как при любой стратегической игре, при флирте не так важно показать что-то самому, как сделать верный ответный ход. Поэтому основное правило обучения флирту (как и любому успешному общению, кстати!) заключено в старой восточной поговорке: "Человеку даны два глаза, два уха, две ноздри и только один рот - именно для того, чтобы он в два раза больше видел, в два раза больше слышал, в два раза больше чуял - и в два раза меньше говорил!" </w:t>
      </w:r>
    </w:p>
    <w:p>
      <w:pPr>
        <w:pStyle w:val="Ju"/>
        <w:rPr/>
      </w:pPr>
      <w:r>
        <w:rPr/>
        <w:t> </w:t>
      </w:r>
    </w:p>
    <w:p>
      <w:pPr>
        <w:pStyle w:val="Ju"/>
        <w:rPr/>
      </w:pPr>
      <w:r>
        <w:rPr/>
        <w:t>В этом отношении наиболее "чреватым" неприятными последствия и разочарованиями, как ни странно, становится виртуальный флирт: потому что важными каналами сбора информации о реакции собеседника являются жесты, интонация речи, мимика и т.п. А при сетевом общении всего этого не видно, поэтому предугадать реакцию и рассчитать верный ход во много раз труднее, чем при реальном. Потому такой флирт часто бывает неудачным и неуспешным... Как собственно, и большинство сетевых знакомств, в реале оканчивающихся разочарованием. Но общение и знакомства в Интернете тем не менее приобретают все более массовый характер - причем там ищут не только партнера на ночь или приятелей для сидения в чате, а и будущих супругов в том числе. Поэтому стоит несколько слов сказать о специфике такого знакомства!</w:t>
      </w:r>
    </w:p>
    <w:p>
      <w:pPr>
        <w:pStyle w:val="Ju"/>
        <w:rPr/>
      </w:pPr>
      <w:r>
        <w:rPr/>
        <w:t> </w:t>
      </w:r>
    </w:p>
    <w:p>
      <w:pPr>
        <w:pStyle w:val="Ju"/>
        <w:rPr>
          <w:b/>
          <w:b/>
          <w:bCs/>
        </w:rPr>
      </w:pPr>
      <w:r>
        <w:rPr>
          <w:b/>
          <w:bCs/>
        </w:rPr>
        <w:t>СЕТЕВЫЕ ЗНАКОМСТВА</w:t>
      </w:r>
    </w:p>
    <w:p>
      <w:pPr>
        <w:pStyle w:val="Ju"/>
        <w:rPr/>
      </w:pPr>
      <w:r>
        <w:rPr/>
        <w:t>В принципе про Интернет можно говорить много разных слов, но все-таки больше - хороших. Собственно говоря, это не что иное, как большой толстый справочник, и дальнейшее зависит от того, как им пользоваться: можно искать необходимую информацию, можно по спонтанно выбранным телефонам устраивать глуповатые розыгрыши, а можно бить друг друга справочником по голове.</w:t>
      </w:r>
    </w:p>
    <w:p>
      <w:pPr>
        <w:pStyle w:val="Ju"/>
        <w:rPr/>
      </w:pPr>
      <w:r>
        <w:rPr/>
        <w:t>И в плане общения и знакомства Интернет - настоящая находка для тех, у кого на этой почве много всяких комплексов. А так как в силу нашей психологической неграмотности таковые комплексы имеет чуть ли не каждый человек (кроме опять же самых примитивно мыслящих), то в результате мы и получаем массовый и быстрый рост российских пользователей Сети...</w:t>
      </w:r>
    </w:p>
    <w:p>
      <w:pPr>
        <w:pStyle w:val="Ju"/>
        <w:rPr/>
      </w:pPr>
      <w:r>
        <w:rPr/>
        <w:t>И основная часть тех, кто знакомится в Интернете, считают. что в реальности им просто никогда себя не подать в выигрышном свете. А когда их никто не видит, то... Но проблема-то как раз в том, что при таком подходе изначально предполагается, что их знакомство НИКОГДА не выйдет из виртуальных рамок - то есть партнеров по общению в чате таким образом найти можно, а вот будущего супруга - вряд ли... Да к тому же вряд ли в этом причина сложностей общения у таких людей! Не в том загвоздка, что они не умеют себя подавать - мы же только что говорили, что в общении, в знакомстве главное не себя показать, а другого увидеть. А вот этого подобные люди как раз и не умеют. Им сложно видеть реакции собеседника, и трудно их оценить - не потому, что они такие тупые, а потому что они видят много вариантов оценки одного действия и очень долго выбирают, какая же оценка наиболее верная... И поскольку выбор для них весьма труден в принципе, то ситуация реального общения становится для них некомфортной, и они стараются ее избегать. А в Сети, где оценка реакции собеседника идет только по словам, а дополнительная информация в виде мимики, интонации и т.п. отсекается, вроде бы немного проще... Хотя в таком варианте как раз и повышается вероятность наверно истолковать услышанное!</w:t>
      </w:r>
    </w:p>
    <w:p>
      <w:pPr>
        <w:pStyle w:val="Ju"/>
        <w:rPr/>
      </w:pPr>
      <w:r>
        <w:rPr/>
        <w:t>Опять повторю, что основная суть Интернета - узнать предварительную информацию, с тем чтобы перейти к реальному общению (как при поиске товаров и услуг, так и при поиске партнеров). Даже анекдоты из Сети можно читать, чтоб потом рассказывать их на всяких реальных вечеринках! (Кстати, сокровищница идей для нерешительных и стеснительных: начинайтесь симпатичных анекдотов из Интернета и идите в любое реальное общество - вас как минимум при первом знакомстве оценят, да и не придется думать, о чем бы поговорить).</w:t>
      </w:r>
    </w:p>
    <w:p>
      <w:pPr>
        <w:pStyle w:val="Ju"/>
        <w:rPr/>
      </w:pPr>
      <w:r>
        <w:rPr/>
        <w:t> </w:t>
      </w:r>
    </w:p>
    <w:p>
      <w:pPr>
        <w:pStyle w:val="Ju"/>
        <w:rPr/>
      </w:pPr>
      <w:r>
        <w:rPr/>
        <w:t>Кстати, некоторые решают проблему поиска спутника жизни еще проще - дают брачное объявление. Или отвечают на "встречные" объявления подобного рода (кстати, и в Сети в том числе). Насколько это оправданно? И какова вероятность создать семью таким образом?</w:t>
      </w:r>
    </w:p>
    <w:p>
      <w:pPr>
        <w:pStyle w:val="Ju"/>
        <w:rPr/>
      </w:pPr>
      <w:r>
        <w:rPr/>
        <w:t> </w:t>
      </w:r>
    </w:p>
    <w:p>
      <w:pPr>
        <w:pStyle w:val="Ju"/>
        <w:rPr>
          <w:b/>
          <w:b/>
          <w:bCs/>
        </w:rPr>
      </w:pPr>
      <w:r>
        <w:rPr>
          <w:b/>
          <w:bCs/>
        </w:rPr>
        <w:t>ЗНАКОМСТВА ПО БРАЧНЫМ ОБЪЯВЛЕНИЯМ</w:t>
      </w:r>
    </w:p>
    <w:p>
      <w:pPr>
        <w:pStyle w:val="Ju"/>
        <w:rPr/>
      </w:pPr>
      <w:r>
        <w:rPr/>
        <w:t>Брачное объявление, как и любая реклама, вполне имеет право на существование. И к ним следует относиться с той же долей осторожности, как и к любым другим объявлениям о купле-продаже, обмене и т.п.. Скажем, если дама дает объявление "продаю дорогую шубу", то может быть, она на самом деле просто приманивает в дом людей с деньгами, чтобы почистить им карманы, а может быть, и вправду продает шубу - но невольно накликает уже на себя желающих поживиться ее вещичкой. Точно так же и по брачному объявлению вам никто не дает никаких гарантий - насколько это объявление дано с искренними намерениями и до какой степени сведения, упомянутые в нем, соответствуют действительности. Однако если проявить достаточную осторожность, то есть шанс таким способом найти себе мужа.</w:t>
      </w:r>
    </w:p>
    <w:p>
      <w:pPr>
        <w:pStyle w:val="Ju"/>
        <w:rPr/>
      </w:pPr>
      <w:r>
        <w:rPr/>
        <w:t>А вообще, можно устраивать свою жизнь по-разному: можно вести активный образ жизни, формировать свой собственный круг знакомых и быть на рынке супругов не товаром, а покупателем - это один способ. Можно сидеть дома и ждать прекрасного принца - это другая крайность. А дать объявление - это середина, причем не самая золотая. Здесь еще примешивается и желание не просто сидеть дома, а чтобы вам принесли варианты, что называется, на блюдечке с голубой каемочкой...</w:t>
      </w:r>
    </w:p>
    <w:p>
      <w:pPr>
        <w:pStyle w:val="Ju"/>
        <w:rPr/>
      </w:pPr>
      <w:r>
        <w:rPr/>
        <w:t>Надо учесть и то, что знакомятся с помощью объявлений чаще всего люди, которые социально и психологически декомпенсированы, не умеют (или не хотят) адекватно общаться или просто ленивы. Таким образом, выбирать вам придется только из этого набора - социально устойчивые, обеспеченные, уверенные в себе люди брачных объявлений, как правило, не дают и сами ими не пользуются.</w:t>
      </w:r>
    </w:p>
    <w:p>
      <w:pPr>
        <w:pStyle w:val="Ju"/>
        <w:rPr/>
      </w:pPr>
      <w:r>
        <w:rPr/>
        <w:t>и разумеется, еще проблема брачного объявления в том. о чем мы тут уже довольно долго говорим? оно не предполагает фазовости знакомства, заставляя только что встретившихся людей смотреть друг на друга как на потенциальных супругов. Это вызывает дополнительное внутреннее напряжение, да и оценка в данном случае не самая адекватная, и в такой ситуации высока вероятность пропустить человека, который при длительном знакомстве (если бы вы прошли все три фазы) действительно вам бы подошел, но при встрече по брачному объявлению сразу не показался...</w:t>
      </w:r>
    </w:p>
    <w:p>
      <w:pPr>
        <w:pStyle w:val="Ju"/>
        <w:rPr/>
      </w:pPr>
      <w:r>
        <w:rPr/>
        <w:t> </w:t>
      </w:r>
    </w:p>
    <w:p>
      <w:pPr>
        <w:pStyle w:val="Ju"/>
        <w:rPr/>
      </w:pPr>
      <w:r>
        <w:rPr/>
        <w:t xml:space="preserve">...Итак, если первый этап знакомства произошел, он, как правило, длится не очень долго (хотя он самый трудный, как и любой первый шаг, поэтому мы уделили ему так много внимания). </w:t>
      </w:r>
    </w:p>
    <w:p>
      <w:pPr>
        <w:pStyle w:val="Ju"/>
        <w:rPr/>
      </w:pPr>
      <w:r>
        <w:rPr/>
        <w:t> </w:t>
      </w:r>
    </w:p>
    <w:p>
      <w:pPr>
        <w:pStyle w:val="Ju"/>
        <w:rPr/>
      </w:pPr>
      <w:r>
        <w:rPr/>
        <w:t xml:space="preserve">Дальше следует </w:t>
      </w:r>
      <w:r>
        <w:rPr>
          <w:b/>
          <w:bCs/>
        </w:rPr>
        <w:t>Второй этап - эмоциональное сближение.</w:t>
      </w:r>
      <w:r>
        <w:rPr/>
        <w:t xml:space="preserve"> </w:t>
      </w:r>
    </w:p>
    <w:p>
      <w:pPr>
        <w:pStyle w:val="Ju"/>
        <w:rPr/>
      </w:pPr>
      <w:r>
        <w:rPr/>
        <w:t xml:space="preserve">На этом этапе общение может все чаще напоминать выяснение отношений (в хорошем смысле слова). - отношений друг друга к некоторым вещам, жизненным явлениям, достоинствам и недостаткам партнера. И если количество приятного в таком более близком общении перевешивает количество неприятных впечатлений. Разочарований и .т.п., можно говорить о возможности </w:t>
      </w:r>
      <w:r>
        <w:rPr>
          <w:b/>
          <w:bCs/>
        </w:rPr>
        <w:t>перехода к третьей фазе - возможного супружества.</w:t>
      </w:r>
    </w:p>
    <w:p>
      <w:pPr>
        <w:pStyle w:val="Ju"/>
        <w:rPr/>
      </w:pPr>
      <w:r>
        <w:rPr/>
        <w:t>Разумеется, во второй же фазе часто бывает и переход к интимным отношениям - именно в рамках более тесного сближения и изучения друг друга. Иногда секс на этом этапе требуется партнерам буквально физически - не потому. Что они так уж хотят собственно секса, а затем, что им обоим очень важно знать, что же в этом плане представляет партнер(ша), чего от него(нее) можно ожидать, каков диапазон его(ее) вкусов, приемлемости и желаний и т.п. Конечно, сексуальная совместимость (повторим еще раз!) не определяет совместимость психологическую, поэтому изучать в постели, насколько вы подходите друг другу в потенциальной семье, не очень адекватно, потому что если вы пока на психологическом уровне мало друг друга понимаете, то у вас и секс наверняка получится, извините, через пень-колоду (по крайней мере по первому впечатлению). А если вы предварительно все же изучили друг друга и можете приступать к сексу, основываясь хоть на чем-то, тогда у вас намного больше шансов получить приятные впечатления в этом процессе! И опять же - гармония в постели вообще дело наживное, если есть понимание "на уровне головы".</w:t>
      </w:r>
    </w:p>
    <w:p>
      <w:pPr>
        <w:pStyle w:val="Ju"/>
        <w:rPr/>
      </w:pPr>
      <w:r>
        <w:rPr/>
        <w:t> </w:t>
      </w:r>
    </w:p>
    <w:p>
      <w:pPr>
        <w:pStyle w:val="Ju"/>
        <w:rPr/>
      </w:pPr>
      <w:r>
        <w:rPr/>
        <w:t>Таким образом получается вот что: супруга вероятнее всего и надежнее найти в своем кругу общения. Но для этого такой круг надо иметь! Поэтому тем, кто страдает от одиночества и не знает, где найти свою половинку, рекомендую прежде всего заняться своим кругом общения, начать его формировать. Причем никто не говорит, что нельзя знакомиться на улице! Ради бога, знакомьтесь, но никто не гарантирует, что вы познакомились именно со своим будущим супругом. Ведь такое знакомство вполне может быть не с целью брака и даже не с целью секса. Вы таким образом просто формируете свой круг общения - в том числе и на улице, если захотите. А потом где в этом кругу отыщется ваш суженый - сказать заранее сложно...</w:t>
      </w:r>
    </w:p>
    <w:p>
      <w:pPr>
        <w:pStyle w:val="Ju"/>
        <w:rPr/>
      </w:pPr>
      <w:r>
        <w:rPr/>
        <w:t> </w:t>
      </w:r>
    </w:p>
    <w:p>
      <w:pPr>
        <w:pStyle w:val="Ju"/>
        <w:rPr>
          <w:i/>
          <w:i/>
          <w:iCs/>
        </w:rPr>
      </w:pPr>
      <w:r>
        <w:rPr>
          <w:i/>
          <w:iCs/>
        </w:rPr>
        <w:t>Парень познакомился на улице с девчонкой, разговорились, обменялись телефонами. Она пригласила его на день рождения, где он отыскал родственную душу - одного из ее приятелей: оказалось что у них общее увлечение походами. Новый друг приглашает парня в поход, тот идет и знакомится там с девушкой-лидершей группы, которая не может не привлечь своей активностью и напористостью. Но лидерша пришла в поход с подругой, которая и стала в результате женой нашего героя. И это не цепь случайностей: если разбирать подробно в отдельности каждое звено этой цепочки, то все произошедшие события вполне закономерны!</w:t>
      </w:r>
    </w:p>
    <w:p>
      <w:pPr>
        <w:pStyle w:val="Ju"/>
        <w:rPr/>
      </w:pPr>
      <w:r>
        <w:rPr/>
        <w:t>И даже если вы по натуре человек замкнутый, у вас наверняка тоже есть маленький кружок общения - из тех, кто разделяет ваше увлечение... По крайней мере, поддерживать контакты со своими единомышленниками, хотя бы минимальные, полезно: если вы действительно хотите найти себе спутника жизни. И тогда получается другое правило: прежде чем начать искать супруга, надо научиться общаться в принципе, чтобы сформировать свой «круг». И для семейной жизни наука тоже явно не вредная!</w:t>
      </w:r>
    </w:p>
    <w:p>
      <w:pPr>
        <w:pStyle w:val="Ju"/>
        <w:rPr/>
      </w:pPr>
      <w:r>
        <w:rPr/>
        <w:t> </w:t>
      </w:r>
    </w:p>
    <w:p>
      <w:pPr>
        <w:pStyle w:val="Ju"/>
        <w:rPr>
          <w:b/>
          <w:b/>
          <w:bCs/>
        </w:rPr>
      </w:pPr>
      <w:r>
        <w:rPr>
          <w:b/>
          <w:bCs/>
        </w:rPr>
        <w:t xml:space="preserve">Если хотите привлечь внимание какого-то человека - </w:t>
      </w:r>
    </w:p>
    <w:p>
      <w:pPr>
        <w:pStyle w:val="Ju"/>
        <w:numPr>
          <w:ilvl w:val="0"/>
          <w:numId w:val="7"/>
        </w:numPr>
        <w:spacing w:before="280" w:after="0"/>
        <w:rPr/>
      </w:pPr>
      <w:r>
        <w:rPr/>
        <w:t>изучите его прежде всего. Кто он, что любит. Чего не любит, какой стиль общения предпочитает, чем увлекается?</w:t>
      </w:r>
    </w:p>
    <w:p>
      <w:pPr>
        <w:pStyle w:val="Ju"/>
        <w:numPr>
          <w:ilvl w:val="0"/>
          <w:numId w:val="7"/>
        </w:numPr>
        <w:spacing w:before="0" w:after="280"/>
        <w:rPr/>
      </w:pPr>
      <w:r>
        <w:rPr/>
        <w:t>Попытайтесь разделить его увлечения. Но делайте это искренне. Иначе ничего хорошего не выйдет. А если вам его увлечения не по душе. Значит, ваша привязанность скорее всего тоже довольно поверхностная...</w:t>
      </w:r>
    </w:p>
    <w:p>
      <w:pPr>
        <w:pStyle w:val="Ju"/>
        <w:numPr>
          <w:ilvl w:val="0"/>
          <w:numId w:val="7"/>
        </w:numPr>
        <w:spacing w:before="0" w:after="280"/>
        <w:rPr/>
      </w:pPr>
      <w:r>
        <w:rPr/>
        <w:t>Узнавая, делайте это без лишнего напора, не лезьте в душу, не навязывайтесь - наблюдайте. Не переживайте, что это долго - скоро хорошо не бывает.</w:t>
      </w:r>
    </w:p>
    <w:p>
      <w:pPr>
        <w:pStyle w:val="Ju"/>
        <w:numPr>
          <w:ilvl w:val="0"/>
          <w:numId w:val="7"/>
        </w:numPr>
        <w:spacing w:before="0" w:after="280"/>
        <w:rPr/>
      </w:pPr>
      <w:r>
        <w:rPr/>
        <w:t>Не делайте того. Что может в принципе его (ее) напугать, даже если хотите таким нестандартными выходками привлечь ее внимание. Внимание, может, и привлечете. Но только резко отрицательное...</w:t>
      </w:r>
    </w:p>
    <w:p>
      <w:pPr>
        <w:pStyle w:val="Ju"/>
        <w:numPr>
          <w:ilvl w:val="0"/>
          <w:numId w:val="7"/>
        </w:numPr>
        <w:spacing w:before="280" w:after="280"/>
        <w:rPr/>
      </w:pPr>
      <w:r>
        <w:rPr/>
        <w:t>Узнавайте его (ее), но одновременно не предлагайте себя. Узнайте, чего ему (ей) в жизни не хватает (речь не о материальных вещах, а о принципах общения). Восхищения, дружеского участия, разговоров, молчания? Не я такой хороший, посмотри на меня, а «вот тебе то, чего никто до сих пор тебе не предложил».</w:t>
      </w:r>
    </w:p>
    <w:p>
      <w:pPr>
        <w:pStyle w:val="Ju"/>
        <w:rPr/>
      </w:pPr>
      <w:r>
        <w:rPr/>
        <w:t> </w:t>
      </w:r>
    </w:p>
    <w:p>
      <w:pPr>
        <w:pStyle w:val="Ju"/>
        <w:rPr/>
      </w:pPr>
      <w:r>
        <w:rPr/>
        <w:t xml:space="preserve">Многие выбирают своего супруга, руководствуясь знаками зодиака: мол, мне такой-то подходит, а такой-то нет... Есть ли какое-то влияние зодиака на счастье в семье? Да, есть - но только для того, кто в это верит. </w:t>
      </w:r>
    </w:p>
    <w:p>
      <w:pPr>
        <w:pStyle w:val="Ju"/>
        <w:rPr/>
      </w:pPr>
      <w:r>
        <w:rPr/>
        <w:t> </w:t>
      </w:r>
    </w:p>
    <w:p>
      <w:pPr>
        <w:pStyle w:val="Ju"/>
        <w:rPr/>
      </w:pPr>
      <w:r>
        <w:rPr/>
        <w:t>Потому что при этом люди начинают забивать себе голову, к примеру, такими мыслями: «Какой хороший парень, как мне нравится, вышла бы за него замуж, да вот он родился под знаком, с которым у меня по гороскопу постоянные ссоры...» Даже если такая девушка за этого парня выйдет, все равно бессознательно будет этих ссор ждать. А потом и провоцировать. Чтобы не мучиться ожиданием «когда же наконец начнется». А когда начнется, продолжится и кончится разводом, вздохнет: ну вот, я же говорила, мы друг другу не подходим... А если вообще ничего не знать о зодиаке и руководствоваться только научно обоснованными критериями - можно вполне создать счастливую семью с тем, кто вам по гороскопу не подходит вообще.</w:t>
      </w:r>
    </w:p>
    <w:p>
      <w:pPr>
        <w:pStyle w:val="Ju"/>
        <w:rPr/>
      </w:pPr>
      <w:r>
        <w:rPr/>
        <w:t xml:space="preserve">Кстати, два таких момента: во-первых, если уж подбираете партнера по зодиаку, то не забудьте посмотреть не один, а несколько гороскопов. Наверняка там в качестве подходящих партнеров называются разные знаки... Во-вторых, учтите, что в результате естественной прецессии планет зодиакальные созвездия изрядно сместились, и теперь определенные даты рождения в реальности приходятся вовсе не на тот зодиакальный знак, к которому их приписывают. И в -третьих, если уж пользоваться Зодиаком, то убеждать себя в хорошем, а не в плохом. Не надо себя насиловать и программировать на несчастья. И все будет в порядке. </w:t>
      </w:r>
    </w:p>
    <w:p>
      <w:pPr>
        <w:pStyle w:val="Ju"/>
        <w:rPr/>
      </w:pPr>
      <w:r>
        <w:rPr/>
        <w:t> </w:t>
      </w:r>
    </w:p>
    <w:p>
      <w:pPr>
        <w:pStyle w:val="Ju"/>
        <w:rPr/>
      </w:pPr>
      <w:r>
        <w:rPr/>
        <w:t>...Итак, вы выбрали себе будущего мужа (жену) - или просто решились наконец покончить с холостой (незамужней) жизнью. Вы счастливы и бежите в ЗАГС регистрировать ваше решение... А что дальше? Многие "разводы" (если это можно так называть, хотя в статистике они не отражаются) происходят как раз в промежутке между подачей заявления и самой регистрацией. За эти два-три месяца пара распадается - хорошо, не успев еще купить свадебного платья и сделать заказ на столик в ресторане...</w:t>
      </w:r>
    </w:p>
    <w:p>
      <w:pPr>
        <w:pStyle w:val="Ju"/>
        <w:rPr/>
      </w:pPr>
      <w:r>
        <w:rPr/>
        <w:t>А может быть, это как раз самый благополучный развод - когда люди понимают, что они не созданы друг для друга, еще на уровне предсвадебной подготовки, и решают не жить вместе?</w:t>
      </w:r>
    </w:p>
    <w:p>
      <w:pPr>
        <w:pStyle w:val="Ju"/>
        <w:rPr/>
      </w:pPr>
      <w:r>
        <w:rPr/>
        <w:t>Но всегда ли объективно это решение, не связано ли оно с предсвадебным волнением, стрессом и т.п.?</w:t>
      </w:r>
    </w:p>
    <w:p>
      <w:pPr>
        <w:pStyle w:val="Ju"/>
        <w:rPr/>
      </w:pPr>
      <w:r>
        <w:rPr/>
        <w:t>А что делать, если платье уже куплено, и столик оплачен, и гости приглашены - но вдруг появляется желание все бросить и отступить назад?</w:t>
      </w:r>
    </w:p>
    <w:p>
      <w:pPr>
        <w:pStyle w:val="Ju"/>
        <w:rPr/>
      </w:pPr>
      <w:r>
        <w:rPr/>
        <w:t xml:space="preserve">И вообще, как лучше обставить свою регистрацию, чтобы семейная жизнь была благополучной? Зависит ли одно от другого? </w:t>
      </w:r>
    </w:p>
    <w:p>
      <w:pPr>
        <w:pStyle w:val="Ju"/>
        <w:rPr/>
      </w:pPr>
      <w:r>
        <w:rPr/>
        <w:t>Вопросов много, поэтому о самой свадьбе придется вести отдельный разговор.</w:t>
      </w:r>
    </w:p>
    <w:p>
      <w:pPr>
        <w:pStyle w:val="Ju"/>
        <w:rPr/>
      </w:pPr>
      <w:r>
        <w:rPr/>
        <w:t> </w:t>
      </w:r>
    </w:p>
    <w:p>
      <w:pPr>
        <w:pStyle w:val="Ju"/>
        <w:rPr>
          <w:b/>
          <w:b/>
          <w:bCs/>
        </w:rPr>
      </w:pPr>
      <w:bookmarkStart w:id="2" w:name="b3"/>
      <w:r>
        <w:rPr>
          <w:b/>
          <w:bCs/>
        </w:rPr>
        <w:t>СВАДЬБА</w:t>
      </w:r>
      <w:bookmarkEnd w:id="2"/>
    </w:p>
    <w:p>
      <w:pPr>
        <w:pStyle w:val="Ju"/>
        <w:rPr/>
      </w:pPr>
      <w:r>
        <w:rPr/>
        <w:t xml:space="preserve">Есть известная шутка, что длительность семейной жизни обратно пропорциональна расходам на свадьбу. В этой шутке есть существенная доля правды! Если на свадебное торжество затрачены огромные суммы (которые потом выплачивают не один и не два года), то такие расходы буквально обязывают молодых жить вместе: мол, зря, что ли, деньги тратили? А жизнь под гнетом обязанности автоматически превращается в каторгу: даже если ты живешь с любимым человеком, это имеет уже совсем другой вкус, если к этой жизни тебя принуждают. </w:t>
      </w:r>
    </w:p>
    <w:p>
      <w:pPr>
        <w:pStyle w:val="Ju"/>
        <w:rPr/>
      </w:pPr>
      <w:r>
        <w:rPr/>
        <w:t>Но обязательно ли заключение брака должно сопровождаться пышной свадьбой? Разумеется, семейный кодекс таких обязанностей не налагает. Вы должны зарегистрироваться в органах ЗАГС, а насколько торжественно - ваше дело (конечно, если в самом ЗАГСе не запустят свою машину по выкачиванию денег из клиентов). И действительно, некоторые пары приходят к выводу, что устраивать пышное торжество им и накладно, и трудно, и бессмысленно. Конечно, если жених и невеста не такие уж юные (а главное - финансово независимые от родственников), им в этом отношении проще. Но как быть тем, чьи родители и слышать не хотят о "тихой регистрации"?</w:t>
      </w:r>
    </w:p>
    <w:p>
      <w:pPr>
        <w:pStyle w:val="Ju"/>
        <w:rPr/>
      </w:pPr>
      <w:r>
        <w:rPr/>
        <w:t>Проблема в том, что свадьба - один из древних обрядов, и его функция - не только оповестить всех о создании новой семьи. Просто на Руси члены одной разросшейся семьи очень редко собирались вместе. Это можно было организовать только по очень значимому поводу. И такими поводами исстари считались свадьбы, крестины и поминки (забавное соседство, не правда ли?) А в условиях современного мира члены большой семьи вообще могут не собираться вместе десятилетиями. Поэтому чаще всего свадьба на несколько сотен человек (многих из которых молодожены и не знают) - это уступка старым традициям, которые предписывали именно на свадьбу созвать всю родню до седьмого колена. И противостоять давлению родителей, которые ужасаются, услышав от своих детей, что "свадьбы не надо", как правило, невозможно. Будут угрозы, истерики, лишение всех финансовых вливаний и т.п. - но чаще всего вас заставят целоваться под крики "горько" перед кучей незнакомых лиц. Вообще есть такая закономерность: чем менее доходно живет семья, тем более шикарно они хотят обставить свадьбу детей. Мол, хоть раз пожить с размахом, покутить, показать. что и мы не хуже других! Вот это желание - быть не хуже - и заставляет их тратить деньги налево и направо, хотя на иные свадебные расходы вполне можно было бы, к примеру, купить молодой семье в подарок автомобиль. Но тут, конечно. есть существенное "но": автомобиль будет принадлежать детям. А шикарная свадьба - это на радость родителям. И часто им в глубине души неважно, как на этой свадьбе будут чувствовать себя жених и невеста... Поэтому если вы сами не желаете даже в уступку старшему поколению превращать процесс рождения семьи (в общем-то довольно интимный) в балаган, пьянку или драку - постарайтесь еще до подачи заявления в ЗАГС избавиться от финансовой зависимости от родителей. Если вы сами хозяева своей будущей семье - вы сами будете решать, кого и в каком количестве вы хотите видеть на своем первом семейном празднике. Разумеется, если вы сами захотите устроить пышное торжество за свой счет - ваше право.</w:t>
      </w:r>
    </w:p>
    <w:p>
      <w:pPr>
        <w:pStyle w:val="Ju"/>
        <w:rPr/>
      </w:pPr>
      <w:r>
        <w:rPr/>
        <w:t>Однако бывает так, что и сами молодожены не приходят к единому мнению относительно свадьбы. Причем сторонницами шумной регистрации чаще бывают невесты. По этому поводу есть даже анекдот: мальчик спрашивает у мамы, почему невеста в белом. "Видишь ли, малыш, белый - это цвет радости"... "А, тогда я понимаю, почему жених в черном!" ...Шутки шутками. но на самом деле поводом для огорчения жениха как раз и является желание будущей супруги нарядиться в белое платье. А ведь чаще всего для девушки это чуть ли не единственная возможность стать королевой бала - хоть один вечер пощеголять в шикарном "принцессинском" платье. Здесь практически бесполезно взывать к логике будущей супруги. Единственный, наверное, вариант (скорее шуточный, чем реальный) - обещать невесте в качестве компенсации вместо одного свадебного платья несколько несвадебных на ту же сумму... А если серьезно - то этот спор станет первым тренингом ваших будущих семейных отношений. Причем учтите оба, что поучения старших вроде "если ты перед свадьбой ему (ей) уступишь - он(а) так и будет всю жизнь у тебя на шее сидеть" - не выдерживают никакой критики, потому что умение уступать, умение находить разумный компромисс необходимо вам обоим. И если жених не захочет уважить стремления невесты относительно платья, или невеста не захочет понять жениха. которому могут вообще претить любые шумные сборища, если оба не могут прийти к "консенсусу" до свадьбы - то стоит ли им вообще жениться?</w:t>
      </w:r>
    </w:p>
    <w:p>
      <w:pPr>
        <w:pStyle w:val="Ju"/>
        <w:rPr/>
      </w:pPr>
      <w:r>
        <w:rPr/>
        <w:t> </w:t>
      </w:r>
    </w:p>
    <w:p>
      <w:pPr>
        <w:pStyle w:val="Ju"/>
        <w:rPr>
          <w:i/>
          <w:i/>
          <w:iCs/>
        </w:rPr>
      </w:pPr>
      <w:r>
        <w:rPr>
          <w:i/>
          <w:iCs/>
        </w:rPr>
        <w:t>Год назад мне стало жутко тоскливо: все подружки замужем, а я - нет. Вдобавок бабушка постоянно твердила: "Невесты - это не вино, от времени лучше не становятся". В общем, я решила замуж выйти. С первым, кто предложил руку и сердце, подала заявление в ЗАГС. За две недели до регистрации поняла, что ВЫХОЖУ ЗАМУЖ. Человек, с которым я отправлялась под венец, не был тем прекрасным принцем, о котором мечтала всю юность. Будущего мужа я не любила. Но родители закупали продукты, подруги шили вечерние платья. Когда шла из парикмахерской, мелькнула мысль: сбежать со свадьбы. Наплевать на все! Но можно ли так подставлять родителей?.. Как они будут после моего "финта ушами" смотреть людям в глаза? И я решила расхлебывать эту кашу до конца...</w:t>
      </w:r>
    </w:p>
    <w:p>
      <w:pPr>
        <w:pStyle w:val="Ju"/>
        <w:rPr>
          <w:i/>
          <w:i/>
          <w:iCs/>
        </w:rPr>
      </w:pPr>
      <w:r>
        <w:rPr>
          <w:i/>
          <w:iCs/>
        </w:rPr>
        <w:t>...Моя семейная жизнь оказалась намного хуже, чем я ее себе представляла. Через полгода мы с мужем расстались. Развод был тяжелым и муторным - супруг или не являлся на заседания суда, или устраивал судье "показательные выступления" с истериками. Жаль, что я не сбежала тогда со свадьбы - это обошлось бы меньшими нервами, чем развод. "</w:t>
      </w:r>
    </w:p>
    <w:p>
      <w:pPr>
        <w:pStyle w:val="Ju"/>
        <w:rPr>
          <w:i/>
          <w:i/>
          <w:iCs/>
        </w:rPr>
      </w:pPr>
      <w:r>
        <w:rPr>
          <w:i/>
          <w:iCs/>
        </w:rPr>
        <w:t>Анна, 22 года</w:t>
      </w:r>
    </w:p>
    <w:p>
      <w:pPr>
        <w:pStyle w:val="Ju"/>
        <w:rPr/>
      </w:pPr>
      <w:r>
        <w:rPr/>
        <w:t>А это - частный случай общего "заболевания", которое называется "диктат общественного мнения". Часто у людей за неделю, за три дня, за несколько часов до регистрации пропадает желание заключать брак.</w:t>
      </w:r>
    </w:p>
    <w:p>
      <w:pPr>
        <w:pStyle w:val="Ju"/>
        <w:rPr/>
      </w:pPr>
      <w:r>
        <w:rPr>
          <w:b/>
          <w:bCs/>
        </w:rPr>
        <w:t>Первый и самый распространенный мотив</w:t>
      </w:r>
      <w:r>
        <w:rPr/>
        <w:t>, подталкивающий молодежь вступать в брак не по любви, - давление родственников, которые считают, что в определенный момент каждый человек должен жениться или выйти замуж. Девушек страшат незавидным званием "старая дева", молодых людей - званием "бобыль".</w:t>
      </w:r>
    </w:p>
    <w:p>
      <w:pPr>
        <w:pStyle w:val="Ju"/>
        <w:rPr/>
      </w:pPr>
      <w:r>
        <w:rPr>
          <w:b/>
          <w:bCs/>
        </w:rPr>
        <w:t>Второй мотив</w:t>
      </w:r>
      <w:r>
        <w:rPr/>
        <w:t xml:space="preserve"> участия девочек и мальчиков в шумных свадьбах - бегство из-под родительской опеки. Смотри, мама, я вышла замуж, хватит мной понукать! Но в итоге к родительскому гнету добавляются конфликты с супругом.</w:t>
      </w:r>
    </w:p>
    <w:p>
      <w:pPr>
        <w:pStyle w:val="Ju"/>
        <w:rPr/>
      </w:pPr>
      <w:r>
        <w:rPr>
          <w:b/>
          <w:bCs/>
        </w:rPr>
        <w:t>Третий мотив</w:t>
      </w:r>
      <w:r>
        <w:rPr/>
        <w:t xml:space="preserve"> - девушки выходят замуж, спасаясь от собственных комплексов. Это то, что называется побыть "халифом на час". Для девочки, которая была в семье Золушкой-падчерицей, собственная свадьба - часто единственная возможность побывать в центре внимания. Нужно состояться как личность, чтобы не самоутверждаться с помощью пышных торжеств.</w:t>
      </w:r>
    </w:p>
    <w:p>
      <w:pPr>
        <w:pStyle w:val="Ju"/>
        <w:rPr/>
      </w:pPr>
      <w:r>
        <w:rPr/>
        <w:t> </w:t>
      </w:r>
    </w:p>
    <w:p>
      <w:pPr>
        <w:pStyle w:val="Ju"/>
        <w:rPr/>
      </w:pPr>
      <w:r>
        <w:rPr/>
        <w:t>...Когда механизм свадьбы запущен и в него втянута масса заинтересованных лиц - от родственников до подружек, которые хотели бы на свадьбе салатика поесть, то остановить всю эту махину подчас представляется невозможным. Решение отказаться от свадьбы можно принять, если человек честно ответит сам себе на вопросы: для кого, ради чего нужна эта свадьба? Что вас заставляет перешагивать границу семейной-несемейной жизни? Как вы понимаете счастье? Поговорите об этом со своим партнером. Определитесь, одинаковы ли ваши точки зрения на счастье, как вы готовы преодолевать трения в отношениях? Если в результате вы решили брак не заключать, то и не надо его заключать. Проинформируйте родителей, что вы не согласны на регистрацию. Скорее всего, они вам скажут: "Ты ставишь нас в глупое положение. Стерпится - слюбится". Не покупайтесь на эти доводы! Вы создаете семью не для вашей мамы или тети из Твери, вы обеспечиваете себе счастливое будущее. Отменить свадьбу -это позор однократный. Но это гораздо лучше, чем неудачный брак.</w:t>
      </w:r>
    </w:p>
    <w:p>
      <w:pPr>
        <w:pStyle w:val="Ju"/>
        <w:rPr/>
      </w:pPr>
      <w:r>
        <w:rPr/>
        <w:t> </w:t>
      </w:r>
    </w:p>
    <w:p>
      <w:pPr>
        <w:pStyle w:val="Ju"/>
        <w:rPr/>
      </w:pPr>
      <w:r>
        <w:rPr/>
        <w:t>Что делать, если вы не уверены в том, что жениться не надо, а лишь сомневаетесь в партнере? Во многих ситуациях поможет с победой выйти из передряг заключение брачного контракта</w:t>
      </w:r>
      <w:r>
        <w:rPr>
          <w:b/>
          <w:bCs/>
        </w:rPr>
        <w:t xml:space="preserve">. </w:t>
      </w:r>
      <w:r>
        <w:rPr/>
        <w:t>(О котором мы поговорим в четвертой главе). Во-первых, это страховка. Во-вторых, само по себе ведение диалога на уровне деловых взаимоотношений - мощнейшее испытание прочности будущей семьи. Вы готовы решать все будущие проблемы сейчас, до свадьбы. Если ваш партнер отказывается заключать брачный контракт, значит, он отказывается вести диалог. А что будет после регистрации брака?</w:t>
      </w:r>
    </w:p>
    <w:p>
      <w:pPr>
        <w:pStyle w:val="Ju"/>
        <w:rPr/>
      </w:pPr>
      <w:r>
        <w:rPr/>
        <w:t> </w:t>
      </w:r>
    </w:p>
    <w:p>
      <w:pPr>
        <w:pStyle w:val="Ju"/>
        <w:rPr/>
      </w:pPr>
      <w:r>
        <w:rPr/>
        <w:t>А если все уже произошло? Давление общественного мнения, желание походить в "принцессинском" платье... Не важно как, но брак заключен. Убиваться не стоит: если брак - ошибка, то не непоправимая. Человеку свойственно ошибаться! Но у этой поговорки есть продолжение: "Но только глупцу свойственно упорствовать в своих ошибках". В конце концов, могло и после свадьбы выясниться о супруге что-то неприятное. Я не проповедую развод, - принять решение о нем нужно хладнокровно и хорошо подумав. Юношеский ли это максимализм или действительно вы не сможете жить с этим человеком? Но если семья на самом деле "недоброкачественная", не стыдитесь разводиться "слишком быстро": мол, раз уж женились, надо пожить...</w:t>
      </w:r>
      <w:r>
        <w:rPr>
          <w:b/>
          <w:bCs/>
        </w:rPr>
        <w:t xml:space="preserve"> </w:t>
      </w:r>
      <w:r>
        <w:rPr/>
        <w:t xml:space="preserve">Чем меньше время существования несчастливой семьи, тем меньшую психическую травму она нанесет обоим партнерам. </w:t>
      </w:r>
    </w:p>
    <w:p>
      <w:pPr>
        <w:pStyle w:val="Ju"/>
        <w:rPr/>
      </w:pPr>
      <w:r>
        <w:rPr/>
        <w:t> </w:t>
      </w:r>
    </w:p>
    <w:p>
      <w:pPr>
        <w:pStyle w:val="Ju"/>
        <w:rPr/>
      </w:pPr>
      <w:r>
        <w:rPr/>
        <w:t>Но все-таки перед собственной свадьбой многие будущие самые любящие женихи и невесты нередко испытывают необоснованное чувство неуверенности и даже страха, хочется бросить все, резко отступить назад... Ведь свадьба - это так называемый фактор инициации, шаг в новую жизнь, и перед таким шагом всегда испытываешь волнение. Но больше всего люди издавна боялись неизвестности. Поэтому если вы будете точно знать, какая жизнь вас ждет после регистрации - то и бояться вам будет нечего. И в этом случае может быть полезен пробный брак. Только главное - подойти к этому "эксперименту на совместимость" разумно, причем соблюдая определенные "правила". Какие? А вот давайте и обсудим.</w:t>
      </w:r>
    </w:p>
    <w:p>
      <w:pPr>
        <w:pStyle w:val="Ju"/>
        <w:rPr/>
      </w:pPr>
      <w:r>
        <w:rPr/>
        <w:t> </w:t>
      </w:r>
    </w:p>
    <w:p>
      <w:pPr>
        <w:pStyle w:val="Ju"/>
        <w:rPr>
          <w:b/>
          <w:b/>
          <w:bCs/>
        </w:rPr>
      </w:pPr>
      <w:bookmarkStart w:id="3" w:name="b4"/>
      <w:r>
        <w:rPr>
          <w:b/>
          <w:bCs/>
        </w:rPr>
        <w:t>ПОЖИВЕМ - УВИДИМ</w:t>
      </w:r>
      <w:bookmarkEnd w:id="3"/>
      <w:r>
        <w:rPr>
          <w:b/>
          <w:bCs/>
        </w:rPr>
        <w:br/>
        <w:t>Что пробуют в пробном браке?</w:t>
      </w:r>
    </w:p>
    <w:p>
      <w:pPr>
        <w:pStyle w:val="Ju"/>
        <w:rPr>
          <w:i/>
          <w:i/>
          <w:iCs/>
        </w:rPr>
      </w:pPr>
      <w:r>
        <w:rPr>
          <w:i/>
          <w:iCs/>
        </w:rPr>
        <w:t>«Я познакомилась с парнем полгода назад и влюбилась, что называется, по уши. Нет, между нами еще не было ничего такого - хоть я и считаю себя современной девушкой, но воспитали меня, увы, в старых традициях... Да и вообще мы как-то сразу заговорили о будущей семейной жизни. Но потом я заметила, что мой любимый в ЗАГС меня звать не торопится. Слава Богу, у нас достаточно доверительные отношения. Мы поговорили откровенно, и он мне сказал, что сомневается: а подходим мы друг другу? Вроде бы все у нас есть: и любовь, и понимание, и желание быть вместе, что бы ни случилось... Но ведь семейная жизнь непредсказуема, и кто знает, что будет с нами через несколько лет? Мой друг сказал, что даже думать не хочет о разводе и именно поэтому не спешит с выбором. И предложил мне пожить вместе до регистрации - в так называемом пробном браке. Мол, поживем - увидим, подходим ли мы друг другу, сможем ли жить вместе? Если нет - разойдемся без претензий, а если да - побежим в ЗАГС... А я не могут решиться на это. Более того, умом-то понимаю, что это довольно неплохой выход и очень разумный, но сердцем... Во-первых, мое дурацкое воспитание мешает мне принять брак без регистрации. А во-вторых - девчонки пугают: "Он тебе мозги крутит, сейчас всем парням только одно и надо - переспать и бросить"... Вот я и боюсь: может действительно переспит и бросит? А может, нет?»</w:t>
      </w:r>
    </w:p>
    <w:p>
      <w:pPr>
        <w:pStyle w:val="Ju"/>
        <w:rPr>
          <w:i/>
          <w:i/>
          <w:iCs/>
        </w:rPr>
      </w:pPr>
      <w:r>
        <w:rPr>
          <w:i/>
          <w:iCs/>
        </w:rPr>
        <w:t>Аня, 20 лет</w:t>
      </w:r>
    </w:p>
    <w:p>
      <w:pPr>
        <w:pStyle w:val="Ju"/>
        <w:rPr/>
      </w:pPr>
      <w:r>
        <w:rPr/>
        <w:t>Когда двое встречаются, они практически ничего не знают друг о друге. Первый источник информации - это внешность, и многие выбирают себе пару именно по внешнему виду. Но это, как ни странно, не такое уж частое явление. Потому что привлекательность и даже сексапильность зачастую не зависят от роста, веса и иных параметров. Но эта истина уже сто раз доказана - внешность мало что говорит о человеке. Что еще? Речь, нюансы поведения, реакции, пристрастия и увлечения, вредные и полезные привычки... Все это можно увидеть и почувствовать за несколько месяцев знакомства. Для приятельских и даже дружеских отношений вроде бы достаточно. Достаточно бывает и для любви - вернее для влюбленности, для страсти, для интимного притяжения. А если отношения становятся более серьезными? Если он и она начинают заговаривать о семье? Тут со всей остротой встает вопрос об их так называемой семейной совместимости (разумеется, если они не планируют через полгода разойтись, как будто ничего не случилось). А эта семейная совместимость - штука хитрая: в отличие от совместимости сексуальной, которую еще можно как-то прогнозировать по интенсивности обоюдного влечения, по реакциям на физиологию и поведение партнера, по биологическим часам, наконец - семейную совместимость спрогнозировать «на коленках» очень трудно. А узнать. Смогут ли будущие супруги жить вместе, когда их встречи-праздники перерастут в совместную будничную жизнь - не просто хочется, а самым настоящим образом необходимо. Если. Конечно, опять же подходить к этому делу серьезно. А не думать, что если - что - так и разойдемся, ничего страшного...</w:t>
      </w:r>
    </w:p>
    <w:p>
      <w:pPr>
        <w:pStyle w:val="Ju"/>
        <w:rPr/>
      </w:pPr>
      <w:r>
        <w:rPr/>
        <w:t>Каким же образом молодые (а порой и не очень молодые) люди могут пройти испытание на супружескую, семейную, и если хотите - бытовую совместимость? Здесь есть как минимум три пути, и у каждого есть свои плюсы и минусы.</w:t>
      </w:r>
    </w:p>
    <w:p>
      <w:pPr>
        <w:pStyle w:val="Ju"/>
        <w:rPr/>
      </w:pPr>
      <w:r>
        <w:rPr>
          <w:b/>
          <w:bCs/>
        </w:rPr>
        <w:t>Путь первый. Пройти всестороннее психологическое исследование и тестирование</w:t>
      </w:r>
      <w:r>
        <w:rPr/>
        <w:t xml:space="preserve"> в какой-нибудь специальной лаборатории --например, там, где испытывают совместимость космонавтов перед полетами. Или, в конце концов, пройти тестирование на личностную совместимость в кабинете психолога.</w:t>
      </w:r>
    </w:p>
    <w:p>
      <w:pPr>
        <w:pStyle w:val="Ju"/>
        <w:rPr/>
      </w:pPr>
      <w:r>
        <w:rPr>
          <w:b/>
          <w:bCs/>
        </w:rPr>
        <w:t>Плюсы:</w:t>
      </w:r>
      <w:r>
        <w:rPr/>
        <w:t xml:space="preserve"> эта диагностика достаточно быстрая по сравнению с остальными путями: она займет от получаса до часов трех-пяти (в зависимости от серьезности и расширенности предложенных методик). Соответственно, если «замуж невтерпеж», можно этим воспользоваться (вообще пройти тестирование на личностную совместимость в психологической консультации я рекомендовал бы всем будущим супругам, если они хотят устойчивости своего брака).</w:t>
      </w:r>
    </w:p>
    <w:p>
      <w:pPr>
        <w:pStyle w:val="Ju"/>
        <w:rPr/>
      </w:pPr>
      <w:r>
        <w:rPr>
          <w:b/>
          <w:bCs/>
        </w:rPr>
        <w:t>Минусы:</w:t>
      </w:r>
      <w:r>
        <w:rPr/>
        <w:t xml:space="preserve"> все-таки тесты - это вещь искусственная, и дать ответ они могут только приблизительно (причем расшифровывать полученные результаты и графики должен обязательно специалист-психолог или психотерапевт: дать так называемые эвристические толкования. А если ответы дала машина, то у нее варианты ответов ограничены, и результаты могут вообще оказаться не очень достоверными). Причем тестирование, даже самое расширенное, не охватывает все модели вашего поведения в различных ситуациях и опять же дает только приблизительный (хотя и с достаточной степенью вероятности) результат. То есть ответ о вашей полной адаптивности друг к другу вы таким образом не получите - только приближенный. Но некоторым для начала совместного пути и этого бывает достаточно...</w:t>
      </w:r>
    </w:p>
    <w:p>
      <w:pPr>
        <w:pStyle w:val="Ju"/>
        <w:rPr/>
      </w:pPr>
      <w:r>
        <w:rPr>
          <w:b/>
          <w:bCs/>
        </w:rPr>
        <w:t xml:space="preserve">Путь второй. Отправиться вдвоем (и только вдвоем) в какое-нибудь путешествие. </w:t>
      </w:r>
      <w:r>
        <w:rPr/>
        <w:t>Причем чем больше экстремальных ситуаций будет в этом путешествии - тем лучше (для определения вашей совместимости, конечно, а не лично для вас: что поделать: не все эксперименты бывают приятными...)</w:t>
      </w:r>
    </w:p>
    <w:p>
      <w:pPr>
        <w:pStyle w:val="Ju"/>
        <w:rPr/>
      </w:pPr>
      <w:r>
        <w:rPr>
          <w:b/>
          <w:bCs/>
        </w:rPr>
        <w:t>Плюсы:</w:t>
      </w:r>
      <w:r>
        <w:rPr/>
        <w:t xml:space="preserve"> В поездке по туристической путевке с проживанием в пятизвездочном отеле и полным пансионом вы, разумеется, получите массу удовольствий и возможно, даже убедитесь в своей совместимости сексуальной - но не бытовой. Потому что в таких беззаботных условиях вы не узнаете, как ваш будущий супруг способен переживать трудности, бросится ли он в нужную минуту вам на помощь - да и просто, если ему или ей придется пять дней подряд мыть посуду в речке или ходить за водой, не сбежит ли ваш будущий спутник жизни на шестой день от вас и от вашей семейной жизни? Если же путешествие будет насыщено трудностями (лучше всего именно бытовыми и не слишком опасными для жизни), у вас есть шанс проверить, кто рядом с вами - нытик или стоик, раззява или находчивый человек? Для совместной бытовой жизни это очень важно. А заодно проверите себя не в искусственных, а в естественных условиях, причем без посторонних.</w:t>
      </w:r>
    </w:p>
    <w:p>
      <w:pPr>
        <w:pStyle w:val="Ju"/>
        <w:rPr/>
      </w:pPr>
      <w:r>
        <w:rPr>
          <w:b/>
          <w:bCs/>
        </w:rPr>
        <w:t>Минусы.</w:t>
      </w:r>
      <w:r>
        <w:rPr/>
        <w:t xml:space="preserve"> Однако при всем при том здесь тоже присутствует фактор случайности. Причем еще больший, чем в первом способе проверки. Разумеется, что на протяжении такого путешествия чем условия хуже, тем для определения совместимости лучше. Об этом писал еще Высоцкий: «Парня в горы тяни - рискни, не бросай одного его, пусть он в связке в одной с тобой - там поймешь, кто такой". И далее по тексту. Но таким образом вы испытаете друг друга в экстремальных условиях - хорошо. А в рутинных, каждодневных бытовых обязанностях? Ведь такой поход - тоже в чем-то условия искусственные: это же не ваша будущая семейная жизнь (дай вам Бог, чтобы она у вас не превращалась в ежедневные экстремальные ситуации - хотя, конечно кто как любит...) Поэтому даже такая встряска вдвоем может не дать вам истинного ответа о вашей совместимости. Сколько мне известно семей, который прошли вместе самые что ни на есть экстремальные условия - огонь, воду, медные трубы и тому подобные неприятности. А вот быт рутина, кастрюли и пеленки их развели. Да оно и неудивительно: для многих людей острота чувств как бы подпитывается остротой ощущений вообще. А как только жизнь потекла по одному и тому же неизменному руслу - все, скучно стало и неинтересно...</w:t>
      </w:r>
    </w:p>
    <w:p>
      <w:pPr>
        <w:pStyle w:val="Ju"/>
        <w:rPr/>
      </w:pPr>
      <w:r>
        <w:rPr>
          <w:b/>
          <w:bCs/>
        </w:rPr>
        <w:t>Путь третий. Пробный брак.</w:t>
      </w:r>
      <w:r>
        <w:rPr/>
        <w:t xml:space="preserve"> Вот о нем давайте поговорим подробно, коль скоро это самое эффективное средство для испытания на семейную устойчивость будущих супругов.</w:t>
      </w:r>
    </w:p>
    <w:p>
      <w:pPr>
        <w:pStyle w:val="Ju"/>
        <w:rPr/>
      </w:pPr>
      <w:r>
        <w:rPr>
          <w:b/>
          <w:bCs/>
        </w:rPr>
        <w:t>Плюсы.</w:t>
      </w:r>
      <w:r>
        <w:rPr/>
        <w:t xml:space="preserve"> Это самое настоящее испытание семейной жизнью в самых что ни на есть естественных условиях: быт, добыча пищи, ежедневное общение, проблемы безденежья и так далее. Для чистоты эксперимента рекомендуется, если вы планируете жить отдельно от родителей, на время пробного брака также отказаться от их помощи - как бытовой, так и материальной.</w:t>
      </w:r>
    </w:p>
    <w:p>
      <w:pPr>
        <w:pStyle w:val="Ju"/>
        <w:rPr/>
      </w:pPr>
      <w:r>
        <w:rPr>
          <w:b/>
          <w:bCs/>
        </w:rPr>
        <w:t>Минусы:</w:t>
      </w:r>
      <w:r>
        <w:rPr/>
        <w:t xml:space="preserve"> Этот способ долгий. Чтобы распробовать, насколько человек годится для семейной жизни, нужно прожить с ним вместе хотя бы полгода. Но как говорится, долго - зато надежно...</w:t>
      </w:r>
    </w:p>
    <w:p>
      <w:pPr>
        <w:pStyle w:val="Ju"/>
        <w:rPr/>
      </w:pPr>
      <w:r>
        <w:rPr/>
        <w:t>Однако для большинства пробный брак подразумевает испытание не бытовой, а сексуальной совместимости. Однако хочу всех еще раз предупредить: идея пробного брака вовсе не в этом. Вам нужно проверить себя на совместимость бытовую и психологическую, а не на интимную! Далеко не постельная сыгранность определяет судьбу брака. Поэтому если девушка отказывается от пробного брака только потому, что по какой-либо причине не хочет терять девственность или вообще еще не готова начинать интимную жизнь именно с этим человеком - есть компромиссный вариант. На время пробного брака вас никто не заставляет жить половой жизнью! Если для вашего партнера это условие - главное, вообще не стоит затевать дело с браком. В таком случае он сам плохо представляет, зачем вам пробовать жить вместе и что вы таким образом будете определять... Если же ваш любимый такое условие принимает - значит, проверка на совместную жизнь и взаимное понимание уже успешно начата.</w:t>
      </w:r>
    </w:p>
    <w:p>
      <w:pPr>
        <w:pStyle w:val="Ju"/>
        <w:rPr/>
      </w:pPr>
      <w:r>
        <w:rPr>
          <w:b/>
          <w:bCs/>
        </w:rPr>
        <w:t>Еще плюс.</w:t>
      </w:r>
      <w:r>
        <w:rPr/>
        <w:t xml:space="preserve"> Пробный брак хорош тем, что как бы не ущемляет ничью свободу (хотя и не предполагает, что оба все-таки будут чувствовать хотя бы минимальные обязанности друг перед другом, жить как в настоящей семье). И как правило, пробный брак все-таки заканчивается браком настоящим.</w:t>
      </w:r>
    </w:p>
    <w:p>
      <w:pPr>
        <w:pStyle w:val="Ju"/>
        <w:rPr/>
      </w:pPr>
      <w:r>
        <w:rPr>
          <w:b/>
          <w:bCs/>
        </w:rPr>
        <w:t>Еще минус:</w:t>
      </w:r>
      <w:r>
        <w:rPr/>
        <w:t xml:space="preserve"> Но в этой бочке меда есть еще несколько ложек дегтя. Во-первых, пресловутая свобода со временем может перерасти в так называемую «свободу все бросить»: мол, на кой это все, если скоро все равно расходиться? Как только хотя бы у одного из участников эксперимента появились такие мысли - эксперимент закончен, результат отрицательный, семья не сложилась. Разбежались, начали следующую попытку. Ничего страшного! Страшнее другое: если отношения «пробного брака» со временем перерастают в брак нерегистрированный: живут он и она вместе. И то ли никак не убедятся, что у них все получается (или не получается), либо не хотят связываться с законодательными органами - в При этом даже если они и начали жить интимной жизнью, то от детей все еще воздерживаются. Поэтому чаще в нерегистрированных браках начинает возмущаться женщина: когда же ей рожать. В сорок лет, что ли?</w:t>
      </w:r>
    </w:p>
    <w:p>
      <w:pPr>
        <w:pStyle w:val="Ju"/>
        <w:rPr/>
      </w:pPr>
      <w:r>
        <w:rPr/>
        <w:t>И еще одно. Да, пробный брак заканчивается браком настоящим, но нередко с другим партнером. Не спешите удивляться! Как правило. На пробный брак решаются люди молодые, без семейного опыта (да, в таком браке часто живут и немолодые люди - те, кто считает свою грядущую попытку создания семьи последней. И не хочет ошибиться, но это бывает намного реже). Так вот. им часто важно даже не определить совместимость с конкретным партнером, а проверить самих себя на семейную жизнь: что это такое, да и смогу ли я? И убедившись, что не так страшен черт, как его малюют, человек с легкостью заключает брак... с другим партнером. Здесь еще очень сильно влияет то самое стремление молодых вести черновик жизни, о котором мы говорили выше: они пробуют «поиграть в семью» с одним или с одной, набивают там шишек, делают соответствующие выводы и только тогда начинают семейную жизнь... с чистого листа. И партнер при это обязательно должен быть другой. Вообще при таком убеждении бывает и много трагедий: ну, любит юноша или девушка своего супруга по пробному браку, и хотел(А) бы именно с ним продолжать жить дальше, но подростковый максимализм твердить свое: нужно все сначала, нужен новый человек, который еще не видел меня в неприглядном виде... Иногда, к примру, фигуристы отказываются выступать на серьезных соревнованиях с тем или с той, кто видел, как живописно он тогда разъезжался на льду.</w:t>
      </w:r>
    </w:p>
    <w:p>
      <w:pPr>
        <w:pStyle w:val="Ju"/>
        <w:rPr/>
      </w:pPr>
      <w:r>
        <w:rPr/>
        <w:t xml:space="preserve">Какой же можно из всего вышесказанного сделать вывод? Соглашаться на пробный брак или нет? Разумеется, в каждом конкретном случае решать вам лично - разумеется, учитывая и взвешивая все плюсы и минусы именно в своей конкретной ситуации. Однако можно дать и несколько общих рекомендаций. Во-первых, если учесть и сгладить все возможные шероховатости такого эксперимента - результат он может дать отличный. И послужить залогом долгой и счастливой семейной жизни. Поэтому чаще всего игра стоит свеч. </w:t>
      </w:r>
    </w:p>
    <w:p>
      <w:pPr>
        <w:pStyle w:val="Ju"/>
        <w:rPr/>
      </w:pPr>
      <w:r>
        <w:rPr/>
        <w:t xml:space="preserve">И во-вторых, </w:t>
      </w:r>
      <w:r>
        <w:rPr>
          <w:b/>
          <w:bCs/>
        </w:rPr>
        <w:t>для того, чтобы этот эксперимент не стал для вас трагическим, учтите определенные правила.</w:t>
      </w:r>
    </w:p>
    <w:p>
      <w:pPr>
        <w:pStyle w:val="Ju"/>
        <w:rPr/>
      </w:pPr>
      <w:r>
        <w:rPr>
          <w:b/>
          <w:bCs/>
        </w:rPr>
        <w:t>Первое.</w:t>
      </w:r>
      <w:r>
        <w:rPr/>
        <w:t xml:space="preserve"> И даже если вы все же решите. Что в вашем пробном браке вполне найдется место и интимным отношениям (разумеется, ник чему не обязывающим ни одну из сторон) - обеспечьте гарантированную контрацепцию! Главное правило пробного брака - отсутствие детей. Как только появился ребенок - брак тут же автоматически перестает быть пробным. А для любителей «попробовать» не налагая на себя ответственности. Напоминаю: в нашем Семейном кодексе нет понятья «пробный брак» - есть понятие «совместное хозяйство». И такое проживание. даже незарегистрированное, не освобождает от уплаты алиментов на ребенка... И специально для дам: подтолкнуть партнера к скорейшему переводу пробного брака в регистрированный ребенком - не лучший способ. Мы чуть позже обсудим подробно, чем это может кончиться...</w:t>
      </w:r>
    </w:p>
    <w:p>
      <w:pPr>
        <w:pStyle w:val="Ju"/>
        <w:rPr/>
      </w:pPr>
      <w:r>
        <w:rPr>
          <w:b/>
          <w:bCs/>
        </w:rPr>
        <w:t>Второе.</w:t>
      </w:r>
      <w:r>
        <w:rPr/>
        <w:t xml:space="preserve"> Длительность пробного брака как эксперимента на бытовую совместимость обязательно должна быть оговорена и фиксирована обоими участниками! То есть если вы решаете пожить пробным браком, обязательно определите. Сколько будет длиться этот брак. Это делается для того, чтобы ваши отношения не зависли, превратясь в брак незарегистрированный. Именно такого результата чаще всего боятся женщины, выступающие против пробного брака...</w:t>
      </w:r>
    </w:p>
    <w:p>
      <w:pPr>
        <w:pStyle w:val="Ju"/>
        <w:rPr/>
      </w:pPr>
      <w:r>
        <w:rPr>
          <w:b/>
          <w:bCs/>
        </w:rPr>
        <w:t>Третье:</w:t>
      </w:r>
      <w:r>
        <w:rPr/>
        <w:t xml:space="preserve"> В конце оговоренного вами срока вы должны принять одно из двух решений: либо ваш брак регистрируется, либо, если такого желания у вас в итоге не возникло, вы считаете эксперимент неудавшимся и расстаетесь. Третьего не дано!!! Именно поэтому так важно определить вашем пробному браку достаточный срок, чтобы вы успели разобраться во всех нюансах вашей совместимости и попробовать себя в различных ситуациях в качестве супругов. Таким образом вы застрахуете себя от той неопределенности, которой и чреваты всегда пробные браки.</w:t>
      </w:r>
    </w:p>
    <w:p>
      <w:pPr>
        <w:pStyle w:val="Ju"/>
        <w:rPr/>
      </w:pPr>
      <w:r>
        <w:rPr>
          <w:b/>
          <w:bCs/>
        </w:rPr>
        <w:t>Правило четвертое.</w:t>
      </w:r>
      <w:r>
        <w:rPr/>
        <w:t xml:space="preserve"> Не настраивайтесь на положительный результат любой ценой. Если вы выяснили, что не сможете жить именно семейной жизнью - что ж, ничего страшного. И нив коем случае не думайте, что вы лично не способны к семейной жизни вообще. Или что виноват во всех ваших бедах именно пробный брак. Очень может быть, что с другим человеком вы будете самым счастливым супругом на свете - особенно если сумеете воспользоваться приобретенным жизненным опытом.</w:t>
      </w:r>
    </w:p>
    <w:p>
      <w:pPr>
        <w:pStyle w:val="Ju"/>
        <w:rPr/>
      </w:pPr>
      <w:r>
        <w:rPr/>
        <w:t> </w:t>
      </w:r>
    </w:p>
    <w:p>
      <w:pPr>
        <w:pStyle w:val="Ju"/>
        <w:rPr/>
      </w:pPr>
      <w:r>
        <w:rPr/>
        <w:t>Таким образом - пробный брак, если подготовиться к нему серьезно и ответственно, оказывается, достаточно неплохой репетицией будущей семейной жизни. По крайней мере, у тех людей, которые жили в пробных браках, гораздо ниже процент разводов «из-за несходства характеров». Поэтому ваше право - выбирать пробный брак или нет. И разумеется, любую хорошую идею можно извратить. Поэтому чего не стоит делать точно - так это относиться к пробному браку с легкостью и превращать его в попытку поиграть в семью. А если вам хочется просто поразвлечься - тогда не называйте это пробным браком. Помните, что это хоть и пробный. но все-таки брак. И подходить к нему нужно серьезно, только тогда этот способ взаимной проверки принесет вам действительно реальную пользу!</w:t>
      </w:r>
    </w:p>
    <w:p>
      <w:pPr>
        <w:pStyle w:val="Ju"/>
        <w:rPr/>
      </w:pPr>
      <w:r>
        <w:rPr/>
        <w:t> </w:t>
      </w:r>
    </w:p>
    <w:p>
      <w:pPr>
        <w:pStyle w:val="Ju"/>
        <w:rPr/>
      </w:pPr>
      <w:r>
        <w:rPr/>
        <w:t>Но тем не менее есть множество пар, где пробный брак плавно перерос в нерегистрированный - или, как принято сейчас говорить, "гражданский" (хотя это неверно, поскольку гражданский брак - это как раз и есть брак, зарегистрированный, в противовес церковному, в органах записи актов ГРАЖДАНСКОГО состояния). Причем в таких парах, как правило, один из супругов (а то и оба) не только не страдают от своего статуса, а еще и гордятся своей современностью. Вот только не всегда эта гордость оправдана... Но иногда в диалоге с такими парами (точнее, в споре, поскольку часто они весьма активно и пылко отстаивают свое мнение) рождается истина - точнее, ответ на вопрос, зачем вообще надо регистрировать брак?</w:t>
      </w:r>
    </w:p>
    <w:p>
      <w:pPr>
        <w:pStyle w:val="Ju"/>
        <w:rPr/>
      </w:pPr>
      <w:r>
        <w:rPr/>
        <w:t> </w:t>
      </w:r>
    </w:p>
    <w:p>
      <w:pPr>
        <w:pStyle w:val="Ju"/>
        <w:rPr>
          <w:i/>
          <w:i/>
          <w:iCs/>
        </w:rPr>
      </w:pPr>
      <w:r>
        <w:rPr>
          <w:i/>
          <w:iCs/>
        </w:rPr>
        <w:t>"...Вы делаете экскурс в понятие гражданского брака с точки зрения закона и называете таких супругов сожителями. Интересно, а что тогда с Вашей позиции брак? Разве это не сожительство? Почему Вам кажется, что истинный брак тот, который записан где-то в пыльных журналах загса? Ведь нельзя же так обобщать. Например, мы с мужем незарегистрированы, потому что не считаем эту процедуру обязательной для создания семьи и тем не менее мы поженились с общим желанием именно создать настоящую семью. Я знаю сколько угодно пар, первым делом бежавших в ЗАГС, а потом бежавших туда же подавать на развод в первые же полгода. Мы не расписаны, но считаем друг друга мужем и женой, наши родственники и друзья признают нас за таковых. Конечно в случае, если нам придется столкнуться с какими-то проблемами чисто бюрократического порядка нам несложно будет расписаться. Но это для нас такое же событие как получение справки с места работы или предъявление паспорта для получения посылки. Я понимаю, что Вы можете представить такие аргументы, как юридическая защищенность каждого из членов семьи в случае развода и раздела имущества. Правильно, однако это проблемы сопутствующие не созданию, а разрушению семьи. И каждый волен решать и относиться к ним так как сам этого желает. А для создания семьи необходимо на мой взгляд только обоюдное желание двух любящих друг друга людей и готовность вместе переносить все трудности с этим связанные. Ваш термин "сожитель" очень обидный, потому что сожителями можно назвать людей живущих в общей квартире или в одной комнате в общежитии, а когда соединяются мужчина и женщина с целью создания семьи, когда они любят друг друга, заботятся друг о друге, заводят общих детей - это не сожители, а полноценная семья".</w:t>
      </w:r>
    </w:p>
    <w:p>
      <w:pPr>
        <w:pStyle w:val="Ju"/>
        <w:rPr>
          <w:i/>
          <w:i/>
          <w:iCs/>
        </w:rPr>
      </w:pPr>
      <w:r>
        <w:rPr>
          <w:i/>
          <w:iCs/>
        </w:rPr>
        <w:t>Ольга, 26</w:t>
      </w:r>
    </w:p>
    <w:p>
      <w:pPr>
        <w:pStyle w:val="Ju"/>
        <w:rPr/>
      </w:pPr>
      <w:r>
        <w:rPr/>
        <w:t xml:space="preserve">...Начать придется с того. что незарегистрированный брак сожительством считаю не я, а наши административно-правовые нормы. Что касается меня как специалиста, то я признаю браком то, что признают таковым мои клиенты (как очные, так и заочные). В частности, если конкретно вы считаете друг друга мужем и женой- так и считайте на здоровье, кто же с вами спорит! Главное, чтобы в подобных случаях общее мнение было и у вас, и у вашего партнера. Ведь приходится говорить о том. Что семьи как таковой нет, лишь в тех случаях, когда явно видно, что идет речь не о семейных отношениях, а именно о «наборе» любовниц различного ранга. </w:t>
      </w:r>
    </w:p>
    <w:p>
      <w:pPr>
        <w:pStyle w:val="Ju"/>
        <w:rPr/>
      </w:pPr>
      <w:r>
        <w:rPr/>
        <w:t xml:space="preserve">Регистрация брака действительно является юридической защитой каждого члена семьи и прежде всего, кстати, детей - но не в случае развода, а именно во время совместного проживания. Скажем, я уже писал о такой ситуации: жили вместе мужчина и женщина, считали себя супругами. Потом мужчина сказал женщине - хочу ребенка, она забеременела, а когда начались проблемы, связанные с ожиданием дитяти (как психологические. так и материальные), мужчина сказал «теперь не хочу» - и исчез. И никто ему не указ, потому что в своем хотении он, извините за каламбур, не расписался. Таким образом, регистрация семейных отношений - это не только готовность вместе все пережить, а документальное подтверждение такой готовности. И опять же расписываются тут не в журналах ЗАГСа, а именно в этой готовности. Таким образом можно сказать, что брак - это взаимная ответственность, как правило, подтвержденная документально и при свидетелях. Это не разрешение на что-то (скажем, на секс), а наоборот - ограничение каждого из супругов. </w:t>
      </w:r>
    </w:p>
    <w:p>
      <w:pPr>
        <w:pStyle w:val="Ju"/>
        <w:rPr/>
      </w:pPr>
      <w:r>
        <w:rPr/>
        <w:t>Но тогда возникает вопрос, по какой причине находятся люди, которые совершенно добровольно надевают на себя эти цепи? В частности, недавно по ТВ был очень показательный репортаж, как во дворце бракосочетания стоит самая настоящая очередь подать заявление на регистрацию! И в большинстве своем молодые люди, которым вроде бы еще гулять да гулять, приезжают с ночи, пишутся в списки, как в прошлые времена... Зачем, какой дефицит тут раздают? Конечно, можно сказать, что это дефицит ответственности - что ж, верно. Еще - что общество в целом после разгула перестройки тяготеет к стабильности - тоже верно. Но у каждого из этих людей есть наверняка и свои личные доводы «за».</w:t>
      </w:r>
    </w:p>
    <w:p>
      <w:pPr>
        <w:pStyle w:val="Ju"/>
        <w:rPr/>
      </w:pPr>
      <w:r>
        <w:rPr/>
        <w:t>И это не только стремление удержать супруга или закрепить за собой часть имущества! Регистрация брака - это не только ваша ответственность, но и ответственность супруга за вас. Именно это и бывает чаще всего привлекательным, причем как для мужчин, так и для женщин. А в том случае, о котором у нас шла речь, у мужчины именно этой ответственности за живущих с ним женщин не было. Именно поэтому их отношения браком сложно было назвать. Кстати, как известно, слово «брак» происходит от слова «брать». И принято считать, что мол, это в смысле - брать супруга в свою собственность. А может быть, брать как раз ответственность за этого супруга, точно так же как он берет ответственность за вас?</w:t>
      </w:r>
    </w:p>
    <w:p>
      <w:pPr>
        <w:pStyle w:val="Ju"/>
        <w:rPr/>
      </w:pPr>
      <w:r>
        <w:rPr/>
        <w:t>И последний вопрос. А собственно говоря, почему какая-то ситуация, совершенно на вашу не похожая, вас так задела? Какие бессознательные струнки в вашей душе зацепило такое высказывание? Уж извините, но позвольте сделать предположение. Есть много случаев, когда и он, и она живут в нерегистрированном браке и оба буквально гордятся своей «современностью». Но на поверку оказывается, что за такой бравадой (мол, мы не хотим этого бюрократизма и т.п.) скрывается неуверенность - причем взаимная! - в своем партнере, нежелание привязываться к нему окончательно. Что-то такое внешне незаметное происходит в этой паре, что заставляет каждого из них молчаливо сохранять путь к отступлению, называя это вслух «современным подходом». В частности, может быть, каждый из вас в глубине души не уверен, что партнер готов взять на себя ответственность за вас и нести ее все последующие годы? Тогда ваше право в ЗАГС не ходить, пока вы такую уверенность не обретете - причем не обязательно в данном союзе!</w:t>
      </w:r>
    </w:p>
    <w:p>
      <w:pPr>
        <w:pStyle w:val="Ju"/>
        <w:rPr/>
      </w:pPr>
      <w:r>
        <w:rPr/>
        <w:t> </w:t>
      </w:r>
    </w:p>
    <w:p>
      <w:pPr>
        <w:pStyle w:val="Ju"/>
        <w:rPr/>
      </w:pPr>
      <w:r>
        <w:rPr/>
        <w:t>...Однако подобная ситуация, когда оба супруга довольны таким положением дел, на самом деле редкость. Да и Ольга, которая так горячо защищала нерегистрированный брак, на самом деле, возможно, просто-напросто убеждает сама себя в этом - знаете, по принципу "зелен виноград". Ее "муж" регистрировать их отношения не спешит. А она, не зная, как этому посодействовать. В конце концов отчаивается и начинает сама себя уговаривать. Что, мол, так современнее, моднее, прогрессивнее... и т.п. Иначе, если сам не начнешь в это верить, в конце концов от неизвестности и "подвешенности состояния" начнется какая-нибудь депрессия или невроз...</w:t>
      </w:r>
    </w:p>
    <w:p>
      <w:pPr>
        <w:pStyle w:val="Ju"/>
        <w:rPr/>
      </w:pPr>
      <w:r>
        <w:rPr/>
        <w:t>А на самом деле ведь проблема эта - не у одной Ольги. Причем страдают из-за незаключенного брака чаще женщины. Мы еще поговорим о том, что миф, будто женщине семья (вернее, регистрация) нужна больше, чем мужчине - неверен. А пока - что же делать, если ваш "муж" никак не ведет вас в ЗАГС? Убеждать себя в том, что это прогрессивно, или есть другие способы повлиять на ситуацию?</w:t>
      </w:r>
    </w:p>
    <w:p>
      <w:pPr>
        <w:pStyle w:val="Ju"/>
        <w:rPr/>
      </w:pPr>
      <w:r>
        <w:rPr/>
        <w:t> </w:t>
      </w:r>
    </w:p>
    <w:p>
      <w:pPr>
        <w:pStyle w:val="Ju"/>
        <w:rPr>
          <w:b/>
          <w:b/>
          <w:bCs/>
        </w:rPr>
      </w:pPr>
      <w:r>
        <w:rPr>
          <w:b/>
          <w:bCs/>
        </w:rPr>
        <w:t>"МОЙ МУЖ НА МНЕ НЕ ЖЕНИТСЯ"</w:t>
      </w:r>
    </w:p>
    <w:p>
      <w:pPr>
        <w:pStyle w:val="Ju"/>
        <w:rPr>
          <w:i/>
          <w:i/>
          <w:iCs/>
        </w:rPr>
      </w:pPr>
      <w:r>
        <w:rPr>
          <w:i/>
          <w:iCs/>
        </w:rPr>
        <w:t>Усталая женщина лет тридцати говорит о своих проблемах - плохой сон, неуверенность в себе, неустойчивое настроение... Расспрашивая клиентку о перипетиях ее личной жизни, задаю вопрос:</w:t>
        <w:br/>
        <w:t>- Вы замужем?</w:t>
        <w:br/>
        <w:t>В ответ - тихое "да".</w:t>
        <w:br/>
        <w:t>- А какие у вас отношения с вашим мужем?</w:t>
        <w:br/>
        <w:t>Пауза. Вижу, что женщина долго не может решиться что-то сказать. Наконец собирается с духом и еле слышно произносит:</w:t>
        <w:br/>
        <w:t>- Скажите, если он три года говорит, что любит меня, почему же он на мне не женится?..</w:t>
      </w:r>
    </w:p>
    <w:p>
      <w:pPr>
        <w:pStyle w:val="Ju"/>
        <w:rPr/>
      </w:pPr>
      <w:r>
        <w:rPr/>
        <w:t>Абсурд? Увы, нет. И разговор этот не из ряда вон выходящий. И клиентка эта в своих сомнениях не одинока. Многие женщины, обращаясь ко мне за помощью, задают тот же внешне абсурдный вопрос: почему мой МУЖ на мне не ЖЕНИТСЯ?</w:t>
      </w:r>
    </w:p>
    <w:p>
      <w:pPr>
        <w:pStyle w:val="Ju"/>
        <w:rPr/>
      </w:pPr>
      <w:r>
        <w:rPr/>
        <w:t>Для начала я расскажу о странном результате одной из переписей населения. По ее итогам (естественно, на основании опроса) оказалось, что замужних женщин у нас намного больше, чем женатых мужчин. Абсурд? С точки зрения логики - да, ибо две эти цифры должны быть равными. Но логика подчас не учитывает законов психологии, по одному из которых при определенных отношениях женщина считает себя ЗАМУЖНЕЙ, а ее партнер - ХОЛОСТЫМ.</w:t>
      </w:r>
    </w:p>
    <w:p>
      <w:pPr>
        <w:pStyle w:val="Ju"/>
        <w:rPr/>
      </w:pPr>
      <w:r>
        <w:rPr/>
        <w:t>Давайте попробуем оценить ситуацию с точки зрения мужчины-партнера. Почему же он на ней не женится? И при этом почему поддерживает с ней достаточно длительные отношения?</w:t>
      </w:r>
    </w:p>
    <w:p>
      <w:pPr>
        <w:pStyle w:val="Ju"/>
        <w:rPr/>
      </w:pPr>
      <w:r>
        <w:rPr>
          <w:b/>
          <w:bCs/>
        </w:rPr>
        <w:t>Первый плюс</w:t>
      </w:r>
      <w:r>
        <w:rPr/>
        <w:t xml:space="preserve"> длительного общения с определенной женщиной для мужчины - он имеет постоянную сексуальную партнершу. Не нужно тратить время на длительные ухаживания, сомнения "да-нет", не нужно бояться какой-нибудь заразы - в большинстве случаев предполагается, что подруга верна. И когда понадобится, является по первому зову. </w:t>
      </w:r>
      <w:r>
        <w:rPr>
          <w:b/>
          <w:bCs/>
        </w:rPr>
        <w:t xml:space="preserve">Но почему не женится? </w:t>
      </w:r>
      <w:r>
        <w:rPr/>
        <w:t>Потому, что ему очень важно ощущать себя независимым. Да, они постоянно встречаются и регулярно занимаются любовью, но тем не менее при этом мужчина не обязан сохранять верность этой женщине: вдруг еще где случай подвернется! И пока он не связан узами брака, он не лишен чувства собственной независимости (которое, что греха таить, гораздо сложнее сохранить в "законном браке"). Вот и не торопятся в ЗАГС наши мужчины...</w:t>
      </w:r>
    </w:p>
    <w:p>
      <w:pPr>
        <w:pStyle w:val="Ju"/>
        <w:rPr/>
      </w:pPr>
      <w:r>
        <w:rPr>
          <w:b/>
          <w:bCs/>
        </w:rPr>
        <w:t>Второй плюс</w:t>
      </w:r>
      <w:r>
        <w:rPr/>
        <w:t xml:space="preserve"> длительных отношений для мужчин: всегда есть кого попросить о рутинной бытовой помощи. Редкая женщина, навещая "холостяцкую берлогу" любимого, не хватается инстинктивно за веник и тряпку. Да и приготовить еду тоже вроде как не гнушается. В общем, желая почувствовать себя хоть на некоторое время хозяйкой дома, женщина наводит в квартире друга уют и порядок, а немытая посуда и грязное белье исчезают вроде бы сами собой. </w:t>
      </w:r>
      <w:r>
        <w:rPr>
          <w:b/>
          <w:bCs/>
        </w:rPr>
        <w:t>Но почему не женится?</w:t>
      </w:r>
      <w:r>
        <w:rPr/>
        <w:t xml:space="preserve"> Потому, что при таком раскладе основным хозяином своего "логова" остается все же мужчина. Его право - намусорить сразу после ухода подруги, ходить в ботинках по вычищенному ковру, забросать всю раковину грязными тарелками - слова не скажет никто! Если, конечно, самому не противно. Он может положить носки на стол, и они будут там лежать хоть неделю. Вот ему так удобно! А любимая скоро снова придет и сделает уборку...</w:t>
      </w:r>
    </w:p>
    <w:p>
      <w:pPr>
        <w:pStyle w:val="Ju"/>
        <w:rPr/>
      </w:pPr>
      <w:r>
        <w:rPr>
          <w:b/>
          <w:bCs/>
        </w:rPr>
        <w:t>Третий плюс</w:t>
      </w:r>
      <w:r>
        <w:rPr/>
        <w:t xml:space="preserve"> длительных отношений для сильного пола: не нужно чересчур тратиться. Женщина, с которой знаком и делишь постель годами, не столь требовательна, как та, которая только решает - да или нет? И ее решение порой зависит от цены преподнесенного букета... При давних отношениях мужчина, что скрывать, способен и о дне рождения подруги забыть, и с Восьмым марта не поздравить... И, скорее всего, не услышит особых претензий, поскольку всегда может в сердцах ответить: "А вот я такой, не нравлюсь - уходи!" И тут ясно виден третий довод, "почему не женится". Мужчина желает быть хозяином своего кошелька. Делая подруге презенты, он не подтверждает зависимость от дамских капризов, а как бы стимулирует женщину этим презентам соответствовать. Ведь он преподносит подарки по личному выбору и по личной прихоти, а не по обязанности...</w:t>
      </w:r>
    </w:p>
    <w:p>
      <w:pPr>
        <w:pStyle w:val="Ju"/>
        <w:rPr/>
      </w:pPr>
      <w:r>
        <w:rPr>
          <w:b/>
          <w:bCs/>
        </w:rPr>
        <w:t>И наконец, четвертый плюс</w:t>
      </w:r>
      <w:r>
        <w:rPr/>
        <w:t xml:space="preserve"> длительных отношений заключается в том, что... мужчина просто в самом деле эту женщину ЛЮБИТ. Ведь мужчины способны не только изменять, жалеть деньги и мусорить на ковер! И порой именно любовью со стороны партнера объясняется то, что многие годы мужчина отдает тесному общению с одной женщиной. И говорит ей о своей любви... Но тогда тем более, почему не женится?!! Рискну ответить за большинство мужчин: а женщина не хочет. По крайней мере, она ему так сама сказала, честное слово! Когда они только начали "совместную жизнь". Он ей говорил что-то о чувстве независимости, а она с милой улыбкой убеждала: мол, не волнуйся, дорогой, живут и без печати, мне и так с тобой хорошо... Правда, с того времени много воды утекло, но разве что-то изменилось? Так зачем навязывать любимой столь постылые ей брачные узы?..</w:t>
      </w:r>
    </w:p>
    <w:p>
      <w:pPr>
        <w:pStyle w:val="Ju"/>
        <w:rPr/>
      </w:pPr>
      <w:r>
        <w:rPr/>
        <w:t>...А теперь посмотрим на ситуацию глазами женщины. Вновь рискну утверждать: рано или поздно каждая женщина стремится выйти замуж "по-настоящему". Почему же всем дамам обязательно так надо побывать в ЗАГСе? Потому что, будучи замужем, женщина получает сразу несколько "степеней защиты".</w:t>
      </w:r>
    </w:p>
    <w:p>
      <w:pPr>
        <w:pStyle w:val="Ju"/>
        <w:rPr/>
      </w:pPr>
      <w:r>
        <w:rPr>
          <w:b/>
          <w:bCs/>
        </w:rPr>
        <w:t>Во-первых,</w:t>
      </w:r>
      <w:r>
        <w:rPr/>
        <w:t xml:space="preserve"> никаких возможных уколов общественного мнения: все как положено. Ведь до сих пор некоторым женщинам очень важно ощущать, что они занимаются сексом не с посторонним мужчиной, а с собственным мужем. И это придает им уверенности и смелости в постели...</w:t>
      </w:r>
    </w:p>
    <w:p>
      <w:pPr>
        <w:pStyle w:val="Ju"/>
        <w:rPr/>
      </w:pPr>
      <w:r>
        <w:rPr>
          <w:b/>
          <w:bCs/>
        </w:rPr>
        <w:t>Во-вторых,</w:t>
      </w:r>
      <w:r>
        <w:rPr/>
        <w:t xml:space="preserve"> некоторая финансовая гарантия. Даже если обеспеченный муженек грозит разводом и оставлением без средств, перейти от угроз к делу в оформленном союзе намного сложнее, чем сказать фактической жене: не нравится - уходи, я тебе ничем не обязан!</w:t>
      </w:r>
    </w:p>
    <w:p>
      <w:pPr>
        <w:pStyle w:val="Ju"/>
        <w:rPr/>
      </w:pPr>
      <w:r>
        <w:rPr>
          <w:b/>
          <w:bCs/>
        </w:rPr>
        <w:t>И в-третьих,</w:t>
      </w:r>
      <w:r>
        <w:rPr/>
        <w:t xml:space="preserve"> женщина, имеющая мужа, чувствует себя защищенной от бытовых и социальных неурядиц. Мы говорили о том, как дама моет посуду в доме партнера, а если ей самой понадобится передвинуть мебель, починить утюг? Бывает, что милого и не дозовешься. И в конфликтной социальной ситуации слова "вот приду с мужем" гораздо действеннее, чем "вот, может, зайдет мой друг"...</w:t>
      </w:r>
    </w:p>
    <w:p>
      <w:pPr>
        <w:pStyle w:val="Ju"/>
        <w:rPr/>
      </w:pPr>
      <w:r>
        <w:rPr/>
        <w:t>Как же привести желания сторон к общему знаменателю? Прежде всего давайте определим причины, по которым люди вообще регистрируют браки. Для этого необходимы три вещи: чтобы законодательство страны давало существенные привилегии "официальным" семьям, чтобы общественное мнение было на стороне регистрации браков и чтобы конкретная семейная пара имела обоюдное желание оформить свои отношения. Ну, с первой позицией у нас пока все в порядке. Во всех наследственных и прочих имущественных спорах зеленую улицу получают только официальные супруги, причем считаясь более близкими родственниками, чем дети и родители.</w:t>
      </w:r>
    </w:p>
    <w:p>
      <w:pPr>
        <w:pStyle w:val="Ju"/>
        <w:rPr/>
      </w:pPr>
      <w:r>
        <w:rPr/>
        <w:t xml:space="preserve">Что касается конкретной семейной пары - тут зачастую и выявляются две совершенно разные системы ценностей. При общей позиции нашего Кодекса о браке и семье "за официальный союз" на поверку и вправду выходит, что чаще "расписываться" выгоднее женщине, а не мужчине (об этом - чуть позже). Однако разница взглядов на статус брака - не единственная проблема "незарегистрированного союза". Ведь это, как правило, браки бездетные и всячески препятствующие появлению ребенка. </w:t>
      </w:r>
    </w:p>
    <w:p>
      <w:pPr>
        <w:pStyle w:val="Ju"/>
        <w:rPr/>
      </w:pPr>
      <w:r>
        <w:rPr/>
        <w:t>Что же касается общественного мнения, то оно уже снова может сослужить добрую службу жаждущим похода в ЗАГС женщинам. В начале девяностых годов, на заре перестройки, был бурный рост незарегистрированных союзов - как следствие сексуальной революции, отрицания всего прежнего, да и терпимости общественного мнения. Ну а на сегодняшний день вашего друга может подвигнуть к официальной регистрации вовсе не досужее осуждение его распущенности. Сейчас ценность брака возрастает за счет стремления многих к стабильности. И если ваш партнер хочет сделать достойную карьеру, то официальный брак более вероятен: сейчас, как в прежние времена, в крупных коммерческих структурах предпочитают иметь дело с женатыми сотрудниками - как с более устойчивыми личностями, имеющими надежный семейный тыл.</w:t>
      </w:r>
    </w:p>
    <w:p>
      <w:pPr>
        <w:pStyle w:val="Ju"/>
        <w:rPr/>
      </w:pPr>
      <w:r>
        <w:rPr/>
        <w:t>Позволю себе дать женщинам, находящимся в ситуации "почему не женится", несколько рекомендаций. Поначалу постарайтесь понять вашего друга. Возможно, не все из вышесказанного подходит к нему, но хотя бы одна причина того, что он на вас не женится, может быть понята вами.</w:t>
      </w:r>
    </w:p>
    <w:p>
      <w:pPr>
        <w:pStyle w:val="Ju"/>
        <w:rPr/>
      </w:pPr>
      <w:r>
        <w:rPr/>
        <w:t>Помните, что нет ничего более постоянного, чем временное. И если в итоге своего "незарегистрированного существования" вы с вашим партнером начинаете мешать друг другу, живя как две собаки на сене, между вами начнет копиться ненависть и злоба. И в конце концов такой брак уже не будет смысла регистрировать, даже если вы по привычке продолжаете жить вместе. Исключение из правил может составлять ситуация, когда у людей, достаточно долго живущих в неофициальном браке, есть какие-то социальные или юридические препятствия к регистрации. Но в таком случае о них необходимо знать обоим и при первой возможности вместе постараться их устранить.</w:t>
      </w:r>
    </w:p>
    <w:p>
      <w:pPr>
        <w:pStyle w:val="Ju"/>
        <w:rPr/>
      </w:pPr>
      <w:r>
        <w:rPr/>
        <w:t xml:space="preserve">В любом случае не будьте бестолково пассивны. Поговорите с партнером на эту тему - так, чтобы он понял ваши проблемы. Разве много пользы в том, что вы когда-то, желая показать свою преданность и ненавязчивость, кокетливо сообщили ему, что "не хотите расписываться"? Так что же теперь винить его, что он вас в ЗАГС не зовет? Он же помнит, что вы "не хотите"! </w:t>
      </w:r>
    </w:p>
    <w:p>
      <w:pPr>
        <w:pStyle w:val="Ju"/>
        <w:rPr/>
      </w:pPr>
      <w:r>
        <w:rPr/>
        <w:t xml:space="preserve">Если же вам достаточно сложно обсуждать с вашим мужчиной все эти проблемы, если такой разговор представляется вам практически невозможным, тогда задайте себе вопрос: а нужен ли этот мужчина вам КАК МУЖ? Для чего вам муж, который не хочет понять, чем вы живете? Пусть он так и будет просто, скажем, сексуальным партнером или другом. Решайте по возможности с ним свои проблемы. И не торопясь ищите того, кто вправду станет вам МУЖЕМ. </w:t>
      </w:r>
    </w:p>
    <w:p>
      <w:pPr>
        <w:pStyle w:val="Ju"/>
        <w:rPr/>
      </w:pPr>
      <w:r>
        <w:rPr/>
        <w:t> </w:t>
      </w:r>
    </w:p>
    <w:p>
      <w:pPr>
        <w:pStyle w:val="Ju"/>
        <w:rPr/>
      </w:pPr>
      <w:r>
        <w:rPr/>
        <w:t>А в качестве более наглядного продолжения беседы на тему нерегистрированного брака - еще пара конкретных ситуаций.</w:t>
      </w:r>
    </w:p>
    <w:p>
      <w:pPr>
        <w:pStyle w:val="Ju"/>
        <w:rPr/>
      </w:pPr>
      <w:r>
        <w:rPr/>
        <w:t> </w:t>
      </w:r>
    </w:p>
    <w:p>
      <w:pPr>
        <w:pStyle w:val="Ju"/>
        <w:rPr>
          <w:i/>
          <w:i/>
          <w:iCs/>
        </w:rPr>
      </w:pPr>
      <w:r>
        <w:rPr>
          <w:i/>
          <w:iCs/>
        </w:rPr>
        <w:t>Я прочла, что вы говорите о вреде гражданского брака. Я живу в таком браке 2 года, до этого знакомы 4 года. Мой "муж" как собака на сене, от себя не отпускает, но и другим не отдает? Признается в том, что я могу дать ему больше других, но, с его слов, сейчас у него отсутствует "эмоциональный стимул". Что делать? Ждать или уйти? А если пожалеем?</w:t>
      </w:r>
    </w:p>
    <w:p>
      <w:pPr>
        <w:pStyle w:val="Ju"/>
        <w:rPr>
          <w:i/>
          <w:i/>
          <w:iCs/>
        </w:rPr>
      </w:pPr>
      <w:r>
        <w:rPr>
          <w:i/>
          <w:iCs/>
        </w:rPr>
        <w:t>Анна, 29</w:t>
      </w:r>
    </w:p>
    <w:p>
      <w:pPr>
        <w:pStyle w:val="Ju"/>
        <w:rPr/>
      </w:pPr>
      <w:r>
        <w:rPr/>
        <w:t>Начнем с того, что я не говорю ни о "пользе", ни о "вреде". Комфортно вам жить без регистрации - ради Бога! Но в том-то и дело, что на незарегистрированный брак чаще жалуются, чем им хвалятся...</w:t>
      </w:r>
    </w:p>
    <w:p>
      <w:pPr>
        <w:pStyle w:val="Ju"/>
        <w:rPr/>
      </w:pPr>
      <w:r>
        <w:rPr/>
        <w:t>А в вашем случае опять-таки могу для начала порекомендовать взять листок бумаги и написать в два столбца: в одном то, что вы (именно вы лично, а не вы оба!) получите в случае, если расстанетесь, а в другом - что получите, если останетесь ждать у моря погоды.</w:t>
      </w:r>
    </w:p>
    <w:p>
      <w:pPr>
        <w:pStyle w:val="Ju"/>
        <w:rPr/>
      </w:pPr>
      <w:r>
        <w:rPr/>
        <w:t>И здесь тоже есть некие основания полагать, что ваш "муж" - как говорится, "халявщик, а не партнер". Вот хотя бы цитата из вашего письма: "он признается в том, что я могу дать ему больше других, но, с его слов, сейчас у него отсутствует "эмоциональный стимул". В переводе с русского на русский (в его устах) это вполне может значить: "Я бы не прочь тобой попользоваться, как вещью, тем более что пользы от тебя больше, чем от других, но как к личности я к тебе никак не привязан, поэтому хотел бы сохранить возможность, когда понадобится, избавиться от тебя без лишних хлопот". Кстати, а что вам может этот человек дать? Ради чего вы с ним живете столько времени - только чтобы приносить ему пользу?</w:t>
      </w:r>
    </w:p>
    <w:p>
      <w:pPr>
        <w:pStyle w:val="Ju"/>
        <w:rPr/>
      </w:pPr>
      <w:r>
        <w:rPr/>
        <w:t>И потом, как это он вас от себя не отпускает? Караулит с ружьем? Обещает наслать киллеров? Шантажирует? Водит вас за ручку? Вы взрослый человек, и вполне вправе сами решать, с кем вам общаться, а с кем нет. Правда, другое дело, что вы сами за него держитесь по разным причинам - мол, вроде не самый плохой вариант, а вдруг другого не будет, а замуж уже пора... и т.д. и т.п. И если все перечисленное - достаточная компенсация за его к вам отношение, в таком случае действительно вроде как будет о чем жалеть...</w:t>
      </w:r>
    </w:p>
    <w:p>
      <w:pPr>
        <w:pStyle w:val="Ju"/>
        <w:rPr>
          <w:i/>
          <w:i/>
          <w:iCs/>
        </w:rPr>
      </w:pPr>
      <w:r>
        <w:rPr>
          <w:i/>
          <w:iCs/>
        </w:rPr>
        <w:t>Наша совместная жизнь продолжается полтора года, мы не расписаны, хотя встречаемся уже больше трех лет. Мой "муж" желания пойти в ЗАГС не проявляет, говорит - рано, т.к. вместе живем не так давно, нужно многое приобрести, купить машину, обменять квартиру на большую и т.д. и т.п. Этот список может быть бесконечным. Мне кажется что с такими планами свадьбы у нас никогда не будет. А я хочу нормальную семью, детей. Меня настораживает тот факт, что мой "муж" воспитывался в неполной семье, его родители не были женаты, его воспитывал отец и бабушка. Он не знает что такое настоящая семья, и мне кажется, не стремится к этому. Однажды он мне так и заявил, что ему никакой семьи не нужно. Я его не понимаю, и не знаю, надеяться мне на что-нибудь или нет? Я не знаю чем обусловлено его нежелание создавать семью, обстоятельствами или воспитанием? Хотелось бы получить совет, стоит ли надеяться на создание семьи с таким человеком?</w:t>
      </w:r>
    </w:p>
    <w:p>
      <w:pPr>
        <w:pStyle w:val="Ju"/>
        <w:rPr>
          <w:i/>
          <w:i/>
          <w:iCs/>
        </w:rPr>
      </w:pPr>
      <w:r>
        <w:rPr>
          <w:i/>
          <w:iCs/>
        </w:rPr>
        <w:t>Нина, 22</w:t>
      </w:r>
    </w:p>
    <w:p>
      <w:pPr>
        <w:pStyle w:val="Ju"/>
        <w:rPr/>
      </w:pPr>
      <w:r>
        <w:rPr/>
        <w:t>Разрешите сразу встречный вопрос - ЗАЧЕМ? В принципе, надеяться можно на все, что угодно, но прежде вы сами себе ответьте - зачем вам нужна семья именно с этим человеком? И дело даже не в его детстве и особенностях воспитания; важнее то, что он сам сейчас заявил, что семья ему не нужна (будем считать, что пока, но неизвестно, сколько это "пока" продлится...) А вы и подавно говорите, что его не понимаете. Что же вас держит вместе? И возможно ли на основе этого построить "настоящую семью" (которая, кстати, для каждого человека своя, поэтому уточним - именно в вашем понимании)? И если вам нужна семья, почему бы не поискать того человека, у которого взгляды на эту семью совпадают с вашими?</w:t>
      </w:r>
    </w:p>
    <w:p>
      <w:pPr>
        <w:pStyle w:val="Ju"/>
        <w:rPr/>
      </w:pPr>
      <w:r>
        <w:rPr/>
        <w:t>Хорошо, возможно, вы держитесь за него потому, что он потрясающий партнер в постели (хотя это уж точно не повод для брака) или просто боитесь: другого вам не найти (в первую очередь потому, что, возможно, вы сами себя не цените). Однако есть еще один момент, который в вашей ситуации весьма настораживает. Обычно ведь как происходит? Люди женятся, создают семью, и начинают "жить-поживать и добра наживать" - и собственно, брак им нужен во многом затем, чтобы было легче в две головы и в четыре руки наживать этого самого добра, которое будет принадлежать обоим: тут штамп о регистрации играет как раз определяющую роль. А что у вас? Простите, но похоже, что вашему другу семья действительно не нужна, а вот вы - нужны. В качестве бесплатной рабочей силы. С вашей помощью он намерен заработать на машину, на большую квартиру... Но на чье имя будет зарегистрирована машина и квартира? И зачем ему большая квартира, если семья ему не нужна? То есть он будет фактически на вашей шее добиваться исполнения все новых желаний из своего списка, а потом возьмет да и скажет: "Прости, милая, не сложилась у нас любовь. Давай расстанемся". И все, что вы нажили за это время, все, что заработали, останется для вас недосягаемым (в принципе можно в судебном порядке доказать, что приобретения сделаны в период ведения совместного хозяйства, но это, как правило, очень сложно и дорого). Понимаю, что для вас, вероятно, сейчас это не актуально и вы готовы отдать ему весь свой труд и все силы, но однажды эта эйфория кончится, и что тогда?</w:t>
      </w:r>
    </w:p>
    <w:p>
      <w:pPr>
        <w:pStyle w:val="Ju"/>
        <w:rPr/>
      </w:pPr>
      <w:r>
        <w:rPr/>
        <w:t>Уж простите за сравнение, - иногда какому-нибудь ослику, чтобы он быстро бежал вперед, вешают перед носом морковку на веревочке: он и бежит за этой морковкой, но догнать ее не может. А когда он доставил нужный хозяину груз по месту назначения - морковку убирают. Вот и все... Так что подумайте: стоит ли вообще с таким подходом на что-то надеяться или лучше благоразумно поискать себе более надежного супруга?</w:t>
      </w:r>
    </w:p>
    <w:p>
      <w:pPr>
        <w:pStyle w:val="Ju"/>
        <w:rPr/>
      </w:pPr>
      <w:r>
        <w:rPr/>
        <w:t> </w:t>
      </w:r>
    </w:p>
    <w:p>
      <w:pPr>
        <w:pStyle w:val="Ju"/>
        <w:rPr/>
      </w:pPr>
      <w:r>
        <w:rPr/>
        <w:t>...Увы, некоторые отчаянные женщины, которые долго терпели, а теперь не в силах сдержать накопившееся недовольство (или наоборот, которые ни минуты не будут терпеть такого отношения и не собираются "обхаживать" мужчину), решают действовать по-другому: а именно, силовыми методами. Многие дамы спрашивают, как ЗАСТАВИТЬ мужчину жениться. Причем неважно - ведут ли они уже совместное хозяйство, живя в пресловутом «незарегистрированном браке», или только встречаются, и у девушки не хватает сил дождаться официального предложения? А в самом деле - есть ли способы именно так повлиять (вернее, надавить) на любимого?</w:t>
      </w:r>
    </w:p>
    <w:p>
      <w:pPr>
        <w:pStyle w:val="Ju"/>
        <w:rPr/>
      </w:pPr>
      <w:r>
        <w:rPr/>
        <w:t>Способы, конечно, есть. Но стоит ли ими пользоваться - смотрите сами...</w:t>
      </w:r>
    </w:p>
    <w:p>
      <w:pPr>
        <w:pStyle w:val="Ju"/>
        <w:rPr/>
      </w:pPr>
      <w:r>
        <w:rPr/>
        <w:t> </w:t>
      </w:r>
    </w:p>
    <w:p>
      <w:pPr>
        <w:pStyle w:val="Ju"/>
        <w:rPr>
          <w:b/>
          <w:b/>
          <w:bCs/>
        </w:rPr>
      </w:pPr>
      <w:bookmarkStart w:id="4" w:name="b5"/>
      <w:r>
        <w:rPr>
          <w:b/>
          <w:bCs/>
        </w:rPr>
        <w:t>ПРИВЯЗАННЫЙ МУЖ</w:t>
      </w:r>
      <w:bookmarkEnd w:id="4"/>
      <w:r>
        <w:rPr>
          <w:b/>
          <w:bCs/>
        </w:rPr>
        <w:br/>
        <w:t>Как заставить милого жениться</w:t>
      </w:r>
    </w:p>
    <w:p>
      <w:pPr>
        <w:pStyle w:val="Ju"/>
        <w:rPr>
          <w:i/>
          <w:i/>
          <w:iCs/>
        </w:rPr>
      </w:pPr>
      <w:r>
        <w:rPr>
          <w:i/>
          <w:iCs/>
        </w:rPr>
        <w:t>«Мы с моим другом встречались около двух лет, из которых полтора года находились в интимных отношениях. Последний год мы вообще живем вместе, ведем совместное хозяйство. Однако меня не совсем устраивают такие отношения - как говорится, ни два, ни полтора: ни свободная, ни замужняя. И сколько раз ни говорю своему милому :»Давай поженимся», от мне отвечает: «А разве мы и так не живем, как муж и жена?» А когда я уточняю насчет регистрации, ухмыляется: «Никакой штамп в паспорте людей не свяжет, если желания жить вместе не будет. Так что ты не надейся меня привязать. Или, может, на квартиру мою нацеливаешься?» И никак мне нему не объяснить, что просто тяжело жить между небом и землей. Есть ли какие-то способы заставить его официально жениться?»</w:t>
      </w:r>
    </w:p>
    <w:p>
      <w:pPr>
        <w:pStyle w:val="Ju"/>
        <w:rPr>
          <w:i/>
          <w:i/>
          <w:iCs/>
        </w:rPr>
      </w:pPr>
      <w:r>
        <w:rPr>
          <w:i/>
          <w:iCs/>
        </w:rPr>
        <w:t>Маша, 23 года</w:t>
      </w:r>
    </w:p>
    <w:p>
      <w:pPr>
        <w:pStyle w:val="Ju"/>
        <w:rPr/>
      </w:pPr>
      <w:r>
        <w:rPr/>
        <w:t>Тут давайте прежде ответим на некоторые другие вопросы, и уж потом - на вопрос «как заставить».</w:t>
      </w:r>
    </w:p>
    <w:p>
      <w:pPr>
        <w:pStyle w:val="Ju"/>
        <w:rPr>
          <w:b/>
          <w:b/>
          <w:bCs/>
        </w:rPr>
      </w:pPr>
      <w:r>
        <w:rPr>
          <w:b/>
          <w:bCs/>
        </w:rPr>
        <w:t>Вопрос первый. Почему именно заставить?</w:t>
      </w:r>
    </w:p>
    <w:p>
      <w:pPr>
        <w:pStyle w:val="Ju"/>
        <w:rPr/>
      </w:pPr>
      <w:r>
        <w:rPr/>
        <w:t xml:space="preserve">Как ни странно, в жалобах женщин на то, что их милый друг не женится, сквозит чаще всего именно это слово: заставить его жениться. Не уговорить, не убедить, не упросить, в конце концов, а именно заставить. То есть принудить, надавить, изнасиловать, если хотите. Тогда так и надо спрашивать: «как мне изнасиловать, моего мужчину, а то я не умею?» </w:t>
      </w:r>
    </w:p>
    <w:p>
      <w:pPr>
        <w:pStyle w:val="Ju"/>
        <w:rPr/>
      </w:pPr>
      <w:r>
        <w:rPr/>
        <w:t>Ведь заставить человека вступить с вами в брак - значит приобрести в качестве супруга не друга и помощника, а врага. Думаете, если вы принудили человека с вами жить, он будет делать это с удовольствием?</w:t>
      </w:r>
    </w:p>
    <w:p>
      <w:pPr>
        <w:pStyle w:val="Ju"/>
        <w:rPr/>
      </w:pPr>
      <w:r>
        <w:rPr/>
        <w:t>Разумеется, если мужчина почему-либо не торопится в ЗАГС, с ним можно договориться по хорошему (смотри выше: уговорить, убедить, в конце концов, упросить). Объяснить ему, зачем вам это надо.</w:t>
      </w:r>
    </w:p>
    <w:p>
      <w:pPr>
        <w:pStyle w:val="Ju"/>
        <w:rPr/>
      </w:pPr>
      <w:r>
        <w:rPr/>
        <w:t>В вашем варианте, как выяснилось, это не работает. Потому что ваш любимый упорно не желает вас понимать. Тогда -</w:t>
      </w:r>
    </w:p>
    <w:p>
      <w:pPr>
        <w:pStyle w:val="Ju"/>
        <w:rPr>
          <w:b/>
          <w:b/>
          <w:bCs/>
        </w:rPr>
      </w:pPr>
      <w:r>
        <w:rPr>
          <w:b/>
          <w:bCs/>
        </w:rPr>
        <w:t>Вопрос второй: почему вам нужен именно этот мужчина?</w:t>
      </w:r>
    </w:p>
    <w:p>
      <w:pPr>
        <w:pStyle w:val="Ju"/>
        <w:rPr/>
      </w:pPr>
      <w:r>
        <w:rPr/>
        <w:t>Может быть, вам с ним просто хорошо в постели. То есть он вас устраивает как любовник. Но с чего вы взяли, что в семейной жизни с ее бытовыми тяготами он будет так же хорош и надежен: Тем более, что как выясняется, для него «жить как муж и жена» - это значит спать вместе и вести так называемое «совместное хозяйство», которое зачастую ничего не имеет общего с настоящей семьей, направленной на долговременные отношения, Вы наверняка за свою совместную жизнь не купили ни одной крупной общей вещи: не потому, что у вас денег нет, а потому, что ваш любимый так или иначе сидит на чемоданах и не хочет связываться с будущим дележом крупного имущества. За это говорит и тот факт, что он заранее оберегает от вас свою квартиру. Да еще проскакивающие у него фразы по поводу штампов в паспорте говорят о том, что где-то бессознательно он уверен, что через какое-то недолгое время у него «не будет желания жить вместе» с вами. Зачем тогда жениться, если все равно придется разводиться? Да еще, не дай Бог, квартиру делить? С такой «кочки зрения» ему явно не разглядеть ваших переживаний, да на них ему, если честно, и наплевать. Ведь он вас рассматривает как временную подругу, и живет с вами совместной жизнью только потому, что так ему пока удобнее.</w:t>
      </w:r>
    </w:p>
    <w:p>
      <w:pPr>
        <w:pStyle w:val="Ju"/>
        <w:rPr/>
      </w:pPr>
      <w:r>
        <w:rPr/>
        <w:t xml:space="preserve">Но часто женщины не хотят слышать никаких аргументов и жаждут, чтобы именно их нынешний друг, будь он хоть с тысячей недостатков (причем чреватых для семейной жизни), на них женился. А все потому, что эти дамы страдают неуверенностью в себе, неумением знакомиться и поддерживать отношения с мужчинами и еще множеством разных комплексов - от социальных до сексуальных. И считают, что если этот - единственный - уйдет, то больше никого и не предвидится. Значит, за неимением лучшего надо привязать этого... Именно из-за непривязанности любимого такая женщина испытывает особенный дискомфорт: она ведь считает, что кроме как печатью в паспорте, больше ей мужчину удержать нечем. И вместо того, чтобы у специалиста оставить все свои комплексы и идти по жизни спокойно и уверенно, жаждет во что бы то ни стало прицепить к себе мужчину браком. И ни разу не задумывается: а может и бог с ним, с этим мужчиной? Но ведь лучше такой, чем никакой... </w:t>
      </w:r>
    </w:p>
    <w:p>
      <w:pPr>
        <w:pStyle w:val="Ju"/>
        <w:rPr/>
      </w:pPr>
      <w:r>
        <w:rPr/>
        <w:t>Беру на себя смелость утверждать: ЛЮБАЯ женщина может привлечь мужчину (и не одного), если будет уверена в том, что она может это сделать. И получит соответственные психологические навыки общения. Это гораздо проще и дешевле, чем удерживать возле себя представителей сильной половины человечества (причем порой не самых лучших).</w:t>
      </w:r>
    </w:p>
    <w:p>
      <w:pPr>
        <w:pStyle w:val="Ju"/>
        <w:rPr/>
      </w:pPr>
      <w:r>
        <w:rPr/>
        <w:t>В своем стремлении иметь юридические гарантии вы абсолютно правы. И по логике вещей вы ждете и даже требуете этой стабильности. Вообще нередко женщины, настаивающие на регистрации, тем самым как бы говорят своему сожителю: мол, давай приведем в соответствие фактические и юридические состояния. Однако беда в том, что фактически ваши отношения в подобном случае вовсе не соответствуют тем взаимоотношениям, которые обычно регистрируются в ЗАГСе на добровольных началах...Вы явно настроились на долгую счастливую жизнь со своим любимым. Увы, таковой жизни именно с этим человеком я вам гарантировать не могу.</w:t>
      </w:r>
    </w:p>
    <w:p>
      <w:pPr>
        <w:pStyle w:val="Ju"/>
        <w:rPr/>
      </w:pPr>
      <w:r>
        <w:rPr/>
        <w:t xml:space="preserve">Но если, несмотря ни на что, вы все-таки хотите выйти замуж именно за этого мужчину - ваше право! Тогда самый верный способ привести его в ЗАГС - не переть, извините, напролом, не заставлять, а приглядеться к нему подробнее. И понять, почему же ваш любимый не торопится на вас жениться (хотя о любви говорил наверняка). Если вам будут ясны его проблемы - то будет ясно и то, за какую ниточку вам надо его подергать, чтобы он согласился все-таки заключить брак. Поэтому - </w:t>
      </w:r>
    </w:p>
    <w:p>
      <w:pPr>
        <w:pStyle w:val="Ju"/>
        <w:rPr>
          <w:b/>
          <w:b/>
          <w:bCs/>
        </w:rPr>
      </w:pPr>
      <w:r>
        <w:rPr>
          <w:b/>
          <w:bCs/>
        </w:rPr>
        <w:t>Вопрос третий: почему мужчина не хочет жениться?</w:t>
      </w:r>
    </w:p>
    <w:p>
      <w:pPr>
        <w:pStyle w:val="Ju"/>
        <w:rPr/>
      </w:pPr>
      <w:r>
        <w:rPr/>
        <w:t>Частично мы на этот вопрос уже ответили, но давайте кое-что уточним.</w:t>
      </w:r>
    </w:p>
    <w:p>
      <w:pPr>
        <w:pStyle w:val="Ju"/>
        <w:rPr/>
      </w:pPr>
      <w:r>
        <w:rPr/>
        <w:t>1. Ему удобно использовать вас как женщину - во всех отношениях: начиная с секса и кончая стиркой носков. Для этого всего, разумеется, проще жить вместе. Но регистрироваться вовсе не обязательно. Ведь, как он считает, через некоторое время вы ему (как женщина) надоедите, и он побежит искать другую. А если вы его жените - то бежать ему будет сложнее...</w:t>
      </w:r>
    </w:p>
    <w:p>
      <w:pPr>
        <w:pStyle w:val="Ju"/>
        <w:rPr/>
      </w:pPr>
      <w:r>
        <w:rPr/>
        <w:t>2. Может, у вас сложились отношения «мама-сын», то есть он видит в вас даже не женщину, а мамочку, которая о нем заботится по жизни. Это наиболее вероятно, если он вырос без отца, воспитанный сумасшедше привязанной к нему мамой. Кстати, как у вас сексуальные отношения? Очень может быть, что спит он с вами буквально через силу и исключительно в качестве благодарности за заботу. Но жениться его не заставить: во-первых, не может же он жениться на маме, а во-вторых, его явно не устроит такое качество интимной жизни на протяжении всех дальнейших лет!!! Он надеется найти себе именно жену - не зная, кстати, того, что в любой женщине он будет искать маму: это вообще необходимое условие того, чтобы он к какой-то женщине привязался. И от одной, и от другой он будет убегать, как тот колобок - такого мужчину вообще трудно женить, он все время перебирает: "И эта как моя мама, и та, и другая, и третья... где же я найду настоящую женщину?" А нигде: его просто такая женщина не привлечет, она пройдет мимо, а он и не заметит. Поэтому женить такого колобка практически невозможно,: разве что в конце его путешествий его-таки слопает какая-нибудь хитрая лиса...</w:t>
      </w:r>
    </w:p>
    <w:p>
      <w:pPr>
        <w:pStyle w:val="Ju"/>
        <w:rPr/>
      </w:pPr>
      <w:r>
        <w:rPr/>
        <w:t>3. Или вы - его девушка для престижа, а уж никак не для женитьбы, и ваши отношения он рассматривает как временные тем более. Кстати, очень многие молодые длинноногие девушки с модельной внешностью, стали сейчас страдать (причем, как говорится, на полном серьезе): «Уж лучше бы я была коротконогой, маленькой и толстой! Тогда бы, по крайней мере, я была бы уверена, что мужчина привязался именно ко мне, а не к моей внешности!» Увы, часто бывает именно так: мужчины заводят себе смазливых модных подружек, а когда мода на них проходит - оставляют или меняют одну на другую. И такие отношения с женщиной мало чем напоминают семейные!</w:t>
      </w:r>
    </w:p>
    <w:p>
      <w:pPr>
        <w:pStyle w:val="Ju"/>
        <w:rPr/>
      </w:pPr>
      <w:r>
        <w:rPr/>
        <w:t>4. Может быть, мужчина просто не хочет делиться с женой своим имуществом (в том числе и тем, которое будет приобретено во время брака). Это бывает, как правило, тогда, когда у мужчины в руках основные материальные активы: квартира, машина, денежные поступления. Часто такие богатенькие Буратино трясутся над своими доходами и не женятся потому, что им просто жалко делиться...</w:t>
      </w:r>
    </w:p>
    <w:p>
      <w:pPr>
        <w:pStyle w:val="Ju"/>
        <w:rPr/>
      </w:pPr>
      <w:r>
        <w:rPr/>
        <w:t>5. И еще одна причина. Мужчина может быть и верным, и щедрым, и добрым, и не маменькиным сынком - но жениться все равно отказывается...Не спешите его укорять и тем более заставлять: он просто еще внутренне не готов к созданию семьи. Проще говоря - не чувствует себя достаточно взрослым для этого. Пусть даже по биологическому и паспортному возрасту он уже далеко шагнул за грань совершеннолетия... Но психологически он еще маленький и просто боится брать на себя такую ответственность как семья. Ведь отдавать семейные бразды правления женщине у нас не принято, к тому же в этом случае он теряет практически все шансы когда-нибудь повзрослеть. А самому становиться главой семьи - страшно...</w:t>
      </w:r>
    </w:p>
    <w:p>
      <w:pPr>
        <w:pStyle w:val="Ju"/>
        <w:rPr/>
      </w:pPr>
      <w:r>
        <w:rPr/>
        <w:t>6. А бывает и наоборот: мужчина как раз психологически очень взрослый и мудрый, и в течение ваших взаимоотношений он начинает замечать, что не во всем вы совпадаете, не во всем ваши отношения могут сложиться в семейные. Очень может быть. Что вы сами его чем-то отталкиваете. Однако здесь есть такой признак: если мужчину действительно что-то напрягает с вашей стороны, он либо говорит это вам открыто, либо не тянет резину неопределенности в ваших отношениях, надеясь неизвестно на что. будь таким ваш мужчина - он бы давно с вами поговорил открыто...</w:t>
      </w:r>
    </w:p>
    <w:p>
      <w:pPr>
        <w:pStyle w:val="Ju"/>
        <w:rPr/>
      </w:pPr>
      <w:r>
        <w:rPr/>
        <w:t> </w:t>
      </w:r>
    </w:p>
    <w:p>
      <w:pPr>
        <w:pStyle w:val="Ju"/>
        <w:rPr>
          <w:b/>
          <w:b/>
          <w:bCs/>
        </w:rPr>
      </w:pPr>
      <w:r>
        <w:rPr>
          <w:b/>
          <w:bCs/>
        </w:rPr>
        <w:t>Вопрос четвертый: как же быть во всех этих случаях?</w:t>
      </w:r>
    </w:p>
    <w:p>
      <w:pPr>
        <w:pStyle w:val="Ju"/>
        <w:rPr/>
      </w:pPr>
      <w:r>
        <w:rPr/>
        <w:t>В первом случае - увы, уговорить такого мужчину жениться сложно. Разве что вы поклянетесь и запишете в брачном контракте, что обязуетесь не связывать его сексуальную свободу. Тогда, может, он на вас и женится - чтобы иметь противоядие от подобных просьб со стороны других женщин: «А вот и ничего не выйдет, дорогая. Я уже женат!» но вас устроит такая, с позволения сказать. Семейная жизнь? При этом учтите, что никаких обязательств в отношении вас такой муж не возьмет, скорее обязательства появятся у вас: он будет порхать, а вы будете обязаны жить с ним как женщина: то бишь вкусно готовить, приводить в порядок дом, стирать ему носки и периодически радовать его плотскими утехами (причем когда захочется ему, а не вам. Ваш номер, как говорится, в такой семье шестнадцатый...) причем учтите, что даже если вы в горячке эмоций скажете совершенно искренне «Да, я согласна на все, лишь бы с ним» - то очень вероятно. Что через месяц такой жизни вам захочется повеситься. Ведь никто не в состоянии прогнозировать свои собственные бессознательные реакции на что-либо - в том числе и на откровенное пренебрежение со стороны супруга.</w:t>
      </w:r>
    </w:p>
    <w:p>
      <w:pPr>
        <w:pStyle w:val="Ju"/>
        <w:rPr/>
      </w:pPr>
      <w:r>
        <w:rPr/>
        <w:t> </w:t>
      </w:r>
    </w:p>
    <w:p>
      <w:pPr>
        <w:pStyle w:val="Ju"/>
        <w:rPr/>
      </w:pPr>
      <w:r>
        <w:rPr>
          <w:b/>
          <w:bCs/>
        </w:rPr>
        <w:t>Во втором случае</w:t>
      </w:r>
      <w:r>
        <w:rPr/>
        <w:t xml:space="preserve"> - такого мужчину можно женить на себе практически только тогда, когда для него секс - не главное в жизни. К тому же вы сумеете доказать ему, что вы ему верны, преданы и готовы разделить с ним все тяготы жизни, причем не обращая внимания на других мужчин. В общем - мама. И все тут! Хорошо также заботиться о нем, но ненавязчиво: мол, все равно глава семьи - он. И никоим образом ничего его не заставлять, в том числе и женится. Готовьтесь сразу к пяти-семи годам нерегистрированной совместной жизни: такой мужчина. Как правило. Все проверяет досконально, в том числе и жену. И когда он убедится, что ваша забота о нем не сравнима ни с какой другой женской заботой (а сравнивать иногда будет, учтите), и что по части секса вы ему претензий не предъявляете. И что поддержки от вас можно ждать всегда - он на вам сам женится. Но только захотите ли вы к этому времени выходить за него замуж?</w:t>
      </w:r>
    </w:p>
    <w:p>
      <w:pPr>
        <w:pStyle w:val="Ju"/>
        <w:rPr/>
      </w:pPr>
      <w:r>
        <w:rPr/>
        <w:t> </w:t>
      </w:r>
    </w:p>
    <w:p>
      <w:pPr>
        <w:pStyle w:val="Ju"/>
        <w:rPr/>
      </w:pPr>
      <w:r>
        <w:rPr>
          <w:b/>
          <w:bCs/>
        </w:rPr>
        <w:t>В третьем случае</w:t>
      </w:r>
      <w:r>
        <w:rPr/>
        <w:t xml:space="preserve"> - внимание, опасность! Быть чьей-то игрушкой на время - не самая завидная доля. Такого не стоит даже уговаривать, не то что заставлять. Кстати, заставить такого мужчину вы вообще ничего сделать не сможете: ведь вы его бессловесная собственность, не больше. . Как только от увидит от вас первые признаки давления - выбросит свою игрушку за порог. А то и просто заставит замолчать криминальными методами...Выходить за такого замуж - для особых мазохисток. Лучше вообще распознать такого заранее и отойти от него подальше: как говорится, не тронь его - он и не... доставляет неприятностей... Конечно, если вы гордитесь, что такого крутого привлекла именно ваша внешность, то есть вам важен не мужчина, а наличие очередного комплимента - можете продолжать отношения. Только от этого они не становятся менее чреватыми. И уж точно не закончатся браком.</w:t>
      </w:r>
    </w:p>
    <w:p>
      <w:pPr>
        <w:pStyle w:val="Ju"/>
        <w:rPr/>
      </w:pPr>
      <w:r>
        <w:rPr/>
        <w:t> </w:t>
      </w:r>
    </w:p>
    <w:p>
      <w:pPr>
        <w:pStyle w:val="Ju"/>
        <w:rPr/>
      </w:pPr>
      <w:r>
        <w:rPr>
          <w:b/>
          <w:bCs/>
        </w:rPr>
        <w:t>В четвертом случае</w:t>
      </w:r>
      <w:r>
        <w:rPr/>
        <w:t xml:space="preserve"> - если вас устраивает такой муженек, составляйте брачный контракт иного рода: что вы не претендуете на его имущество никоим образом, а если что - уйдете только в тапочках и халате. При этом учтите, что детей родившихся в таком браке, он будет считать тоже наполовину своими, и в случае развода будет претендовать на свою половину упорно и настойчиво. Если вас и это устраивает - что ж, вы действительно женщина без претензий и запросов. Поэтому у вас есть шанс добиться успеха у такого скряги.</w:t>
      </w:r>
    </w:p>
    <w:p>
      <w:pPr>
        <w:pStyle w:val="Ju"/>
        <w:rPr/>
      </w:pPr>
      <w:r>
        <w:rPr/>
        <w:t> </w:t>
      </w:r>
    </w:p>
    <w:p>
      <w:pPr>
        <w:pStyle w:val="Ju"/>
        <w:rPr/>
      </w:pPr>
      <w:r>
        <w:rPr>
          <w:b/>
          <w:bCs/>
        </w:rPr>
        <w:t>В пятом случае</w:t>
      </w:r>
      <w:r>
        <w:rPr/>
        <w:t xml:space="preserve"> - если на такого мальчика надавить, он сбежит тут же и очень быстро. Можно, конечно, подождать. Пока он психологически подрастет. Но боюсь, ждать придется долго... Да и нужен ли такой недозрелый муж? Он не сгодится в хозяйстве ни современной женщине, занятой работой (фактически это буквально ребенок на шее), ни слабой женщине с желанием быть именно ЗА МУЖЕМ (за таким мужем не спрячешься, он сам будет за вас прятаться). Другое дело, если его психологическая незрелость вас как раз и привлекает: чтобы было кем в семье командовать. Но даже в этом случае не нужно поначалу заставлять. Гораздо лучше договориться миром - скажем, с помощью какой-нибудь конфетки...</w:t>
      </w:r>
    </w:p>
    <w:p>
      <w:pPr>
        <w:pStyle w:val="Ju"/>
        <w:rPr/>
      </w:pPr>
      <w:r>
        <w:rPr/>
        <w:t> </w:t>
      </w:r>
    </w:p>
    <w:p>
      <w:pPr>
        <w:pStyle w:val="Ju"/>
        <w:rPr/>
      </w:pPr>
      <w:r>
        <w:rPr>
          <w:b/>
          <w:bCs/>
        </w:rPr>
        <w:t>В шестом случае</w:t>
      </w:r>
      <w:r>
        <w:rPr/>
        <w:t xml:space="preserve"> - ситуация проще всего и, кстати, больше всего шансов на брак. Если ваш друг говорит вам откровенно, что ему в ваших отношениях или в вашем характере кто-то не нравится (причем говорит именно аргументированно и взвешенно, а не голословно обвиняет), постарайтесь поддержать этот откровенный и, как правило доброжелательный разговор и понять, чего же недостает этому мужчине, чтобы он уверенно на вас женился. Не вставайте на дыбы (мол, люби меня такой, какая есть), пойдите на такое сотрудничество, если вам дорог именно этот человек. Очень большая вероятность. Что если вам удастся скорректировать свои характеры друг под руга, ваши отношения закончатся именно официальной регистрацией семьи. Но если такой взрослый и мудрый человек говорит вам без обиняков, что вы ему не подходите, причем он не хочет заставлять вас под него приспосабливаться - как правило, и спорить, и надеяться бесполезно. Одно только: при таком подходе мужчина не будет тянуть ваши отношения с такой неопределенностью целых два года.</w:t>
      </w:r>
    </w:p>
    <w:p>
      <w:pPr>
        <w:pStyle w:val="Ju"/>
        <w:rPr/>
      </w:pPr>
      <w:r>
        <w:rPr/>
        <w:t> </w:t>
      </w:r>
    </w:p>
    <w:p>
      <w:pPr>
        <w:pStyle w:val="Ju"/>
        <w:rPr>
          <w:b/>
          <w:b/>
          <w:bCs/>
        </w:rPr>
      </w:pPr>
      <w:r>
        <w:rPr>
          <w:b/>
          <w:bCs/>
        </w:rPr>
        <w:t>И наконец, вопрос пятый: Как же все-таки ЗАСТАВИТЬ?</w:t>
      </w:r>
    </w:p>
    <w:p>
      <w:pPr>
        <w:pStyle w:val="Ju"/>
        <w:rPr/>
      </w:pPr>
      <w:r>
        <w:rPr/>
        <w:t>Для тех, кто все же считает лучшим способом женить на себе мужчину откровенное на него давление, имеются три расхожих рекомендации из серии «как заставить». Говорю о них только затем, чтобы дамы представляли себе, каких результатов можно добиться в итоге и насколько они совпадают с желаемым. Кто все же непременно захочет попробовать на практике - может потом сравнить свои результаты с тем, что будет написано ниже.</w:t>
      </w:r>
    </w:p>
    <w:p>
      <w:pPr>
        <w:pStyle w:val="Ju"/>
        <w:rPr/>
      </w:pPr>
      <w:r>
        <w:rPr/>
        <w:t> </w:t>
      </w:r>
    </w:p>
    <w:p>
      <w:pPr>
        <w:pStyle w:val="Ju"/>
        <w:rPr>
          <w:b/>
          <w:b/>
          <w:bCs/>
        </w:rPr>
      </w:pPr>
      <w:r>
        <w:rPr>
          <w:b/>
          <w:bCs/>
        </w:rPr>
        <w:t>Способ первый. Забеременеть.</w:t>
      </w:r>
    </w:p>
    <w:p>
      <w:pPr>
        <w:pStyle w:val="Ju"/>
        <w:rPr>
          <w:i/>
          <w:i/>
          <w:iCs/>
        </w:rPr>
      </w:pPr>
      <w:r>
        <w:rPr>
          <w:i/>
          <w:iCs/>
        </w:rPr>
        <w:t>Студент ветеринарной академии сдает экзамен. В билете ему попался вопрос: «Как сделать аборт корове?» Студент ответа не знает и просится выйти: авось кто из приятелей в коридоре подскажет. Но в коридоре, как назло, никого нет, и студент бежит в туалет. Там тоже пусто: только сантехник копается в бачке. Студент от безысходности спрашивает у него:</w:t>
        <w:br/>
        <w:t>- Простите, пожалуйста. Вы не знаете, как сделать аборт корове?</w:t>
        <w:br/>
        <w:t>Сантехник оборачивается и произносит с чувством мужской солидарности:</w:t>
        <w:br/>
        <w:t>- Да, парень, вот это ты попал...</w:t>
      </w:r>
    </w:p>
    <w:p>
      <w:pPr>
        <w:pStyle w:val="Ju"/>
        <w:rPr/>
      </w:pPr>
      <w:r>
        <w:rPr/>
        <w:t>Очень многие женщины искренне считают, что лучший способ заставить мужчину жениться - это забеременеть от него. А так как при временных отношениях мужчина не слишком горит желанием зачинать потомство (кто его знает, как там сложится), то в ход пускаются разные дамские хитрости. Например, заранее прокалывается презерватив. Или вывешивается на видное место настенный календарь, на котором отмечаются якобы дни месячных (на самом деле отметки на календаре сдвинуты ровно на полмесяца) - это для тех мужчин, которые сами просчитывают «опасные дни» своей партнерши. Я говорю об этих хитростях вовсе не затем, чтобы научить дам, а чтобы предупредить мужчин. Да и дам тоже: имейте в виду, уважаемые дамы, что забеременеть, вероятно, вам и удастся, но чтобы заставить мужчину по этому поводу на вас жениться - вот тут вы получите результат прямо противоположный.</w:t>
      </w:r>
    </w:p>
    <w:p>
      <w:pPr>
        <w:pStyle w:val="Ju"/>
        <w:rPr/>
      </w:pPr>
      <w:r>
        <w:rPr/>
        <w:t>Так называемый «брак по залету» - скорее не правило, а исключение. Беременностью можно было шантажировать мужчину во времена всеобщей пуританской морали (да и то бывали случаи типа «А это не мой ребенок, я не знаю, с кем она еще спала!»), а теперь, когда сексуальная революция прогремела от Москвы до самых до окраин - мужчина может и заявить, что постель - еще не повод для знакомства, а уж для женитьбы и подавно. Правда, такой способ и сейчас иногда может сработать с привлечением общественности, рабочего коллектива и судебных властей (как в добрые старые времена), но учтите, что таким образом вы опять же приобретает не мужа, а врага. Да и вы сами тут же становитесь для этого мужчины врагом: ведь он вынужден теперь от вас защищаться.</w:t>
      </w:r>
    </w:p>
    <w:p>
      <w:pPr>
        <w:pStyle w:val="Ju"/>
        <w:rPr/>
      </w:pPr>
      <w:r>
        <w:rPr/>
        <w:t>А как же иначе? Вы же его, извините за каламбур, свои животиком к стене приперли. Неважно, по какой причине он не хотел на вас жениться - теперь на него давят, на него нападают, причем не с голыми руками - с ребенком наперевес. И тогда он считает, что вправе защищаться. А так как ему страшно (любому страшно, даже самому могучему, если его загоняют в угол и начинают насиловать), он порой теряет возможность рассуждать хладнокровно и методы защиты может выбирать самые низменные: вплоть до криминала. И чем больше будет ваша активность, тем более отчаянные методы он может применить...</w:t>
      </w:r>
    </w:p>
    <w:p>
      <w:pPr>
        <w:pStyle w:val="Ju"/>
        <w:rPr/>
      </w:pPr>
      <w:r>
        <w:rPr/>
        <w:t>Если вам таки удастся додавить мужчину до брака, ваш с трудом добытый муж может возненавидеть и вас, и ребенка и впоследствии всю жизнь мстить вам обоим - сознательно или неосознанно. Вам это надо? А если ему все-таки удастся сбежать, вам придется выбирать не из самых веселых вариантов: либо делать аборт, если еще не поздно, либо рожать ребенка в одиночестве. На такого ребенка, как правило, еще до рождения выливается вся та злость, которая не досталась так удачно сбежавшему несостоявшемуся муженьку...</w:t>
      </w:r>
    </w:p>
    <w:p>
      <w:pPr>
        <w:pStyle w:val="Ju"/>
        <w:rPr/>
      </w:pPr>
      <w:r>
        <w:rPr/>
        <w:t>Причем учтите, что ребенком можно напугать даже того мужчину, который собирался на вас жениться, но чуть позже. Конечно, теперь можно его упрекать за то. Что он об этом не сказал, но вот хотел он сделать вам в свое время сюрприз. А вы поторопились... Как в сказке: три года ждали, а три для не смогли. Даже если у мужчины были самые достойные намерения относительно вас, - как только вы попытались на него надавить (тем же ребенком) - он насторожится. И подумает: «Если она меня в начале нашей жизни пытается насиловать и принуждать, то что же будет потом? Нет, пожалуй, я лучше пойду...» И ведь пойдет, и ребенком не удержишь -особенно если мужчина понимает, что не сможет теперь быть в этой семье настоящим мужем и отцом.</w:t>
      </w:r>
    </w:p>
    <w:p>
      <w:pPr>
        <w:pStyle w:val="Ju"/>
        <w:rPr/>
      </w:pPr>
      <w:r>
        <w:rPr/>
        <w:t>А если ребенка преподнести тому самому психологически недозрелому мальчику или маменькиному сынку - он удерет гарантированно, причем будет сверкать пятками что есть силы. Ведь для него ребенок - не только признак вашего давления, но еще и бессознательный соперник. Ведь такие мужчины сами словно дети - до того инфантильны. Они порой и в браке-то не слишком радуются появлению наследника, а уж вне брака... Да еще если он к ответственности за семью не готов, а ему еще и ребенка - точно убежит.</w:t>
      </w:r>
    </w:p>
    <w:p>
      <w:pPr>
        <w:pStyle w:val="Ju"/>
        <w:rPr/>
      </w:pPr>
      <w:r>
        <w:rPr/>
        <w:t xml:space="preserve">Опасна и другая разновидность этого способа. Порой девушки говорят милому о своей беременности, которой вовсе на самом деле и нет. И делают это только затем, чтобы «испытать» своего любимого. Сразу вспоминаются «Девчата»: </w:t>
      </w:r>
    </w:p>
    <w:p>
      <w:pPr>
        <w:pStyle w:val="Ju"/>
        <w:rPr>
          <w:i/>
          <w:i/>
          <w:iCs/>
        </w:rPr>
      </w:pPr>
      <w:r>
        <w:rPr>
          <w:i/>
          <w:iCs/>
        </w:rPr>
        <w:t>- Ну хочешь, испытай меня!</w:t>
        <w:br/>
        <w:t>- Да что ты, трактор, чтобы тебя испытывать!</w:t>
      </w:r>
    </w:p>
    <w:p>
      <w:pPr>
        <w:pStyle w:val="Ju"/>
        <w:rPr/>
      </w:pPr>
      <w:r>
        <w:rPr/>
        <w:t>Так вот. Мужчина - действительно не трактор. И во-первых, нет никакой нужды и пользы его таким образом испытывать, во-первых, потому, что его реакция может быть совершенно непредсказуема, а во-вторых, она никак не скажет о его истинных человеческих качествах. преподнеси вы ему эту новость в законном браке, да еще после нескольких лет счастливой жизни - может, он и обрадуется. А если это выступает как средство давления - реакцию смотри выше. И даже если вам удастся его заставить - так ли уж хорошо начинать семейную жизнь с обмана? Ведь таким образом вы как бы дали супругу понять, что для вас обман - дело вполне допустимое, и что потом жаловаться, если и он потом начнет вас обманывать?</w:t>
      </w:r>
    </w:p>
    <w:p>
      <w:pPr>
        <w:pStyle w:val="Ju"/>
        <w:rPr/>
      </w:pPr>
      <w:r>
        <w:rPr/>
        <w:t> </w:t>
      </w:r>
    </w:p>
    <w:p>
      <w:pPr>
        <w:pStyle w:val="Ju"/>
        <w:rPr>
          <w:b/>
          <w:b/>
          <w:bCs/>
        </w:rPr>
      </w:pPr>
      <w:r>
        <w:rPr>
          <w:b/>
          <w:bCs/>
        </w:rPr>
        <w:t>Способ второй. Купить.</w:t>
      </w:r>
    </w:p>
    <w:p>
      <w:pPr>
        <w:pStyle w:val="Ju"/>
        <w:rPr>
          <w:i/>
          <w:i/>
          <w:iCs/>
        </w:rPr>
      </w:pPr>
      <w:r>
        <w:rPr>
          <w:i/>
          <w:iCs/>
        </w:rPr>
        <w:t>Беседуют два приятеля.</w:t>
        <w:br/>
        <w:t>- Ты слышал, как Петьку-то надули? Ему одна дамочка за то, чтобы он с ней в ЗАГС пошел, обещала квартиру, машину и дачу. Он и пошел, как дурак, а она теперь его еще и жить с ней заставляет!</w:t>
      </w:r>
    </w:p>
    <w:p>
      <w:pPr>
        <w:pStyle w:val="Ju"/>
        <w:rPr/>
      </w:pPr>
      <w:r>
        <w:rPr/>
        <w:t xml:space="preserve">Если мужчина испытывает тягу к материальным ценностям, можно его приманить имуществом, на которое он получит право только в законном браке. Порой это может явиться также той самой конфеткой, на которую подманивают психологически незрелых мужчин и маменькиных сынков. самый распространенный вариант - жилплощадь. Вернее, прописка. Или машина, которая переоформляется на имя супруга - но только законного... </w:t>
      </w:r>
    </w:p>
    <w:p>
      <w:pPr>
        <w:pStyle w:val="Ju"/>
        <w:rPr/>
      </w:pPr>
      <w:r>
        <w:rPr/>
        <w:t>Разумеется, лучший вариант такого союза - откровенная сделка. При этом по крайней мере, никто никого не обманывает, нет никаких напрасных ожиданий любви: я тебе прописку - ты мне статус замужней женщины. Да, такой брак трудно назвать браком настоящим. Он скорее является фиктивным (то есть когда не ставится цель создания семьи), да и какая это, на самом деле, семья? Но зато обоим хорошо и никто ни к кому не предъявляет претензий. В этом случае идеально заключить брачный контракт «для внутреннего пользования»: для закона они супруги со всеми вытекающими правами и обязанностями, а для себя вполне могут определить, что обязан делать за квартиру муж, и что - жена.</w:t>
      </w:r>
    </w:p>
    <w:p>
      <w:pPr>
        <w:pStyle w:val="Ju"/>
        <w:rPr/>
      </w:pPr>
      <w:r>
        <w:rPr/>
        <w:t>Сложнее другой вариант. Когда женщина подманивает мужчину и провоцирует его на брак имуществом, думая, что он тут же или чуть позже воспылает к ней любовью. В этом случае женщины часто дарят мужчине ту же машину или квартиру, рассчитывая, что он потом в благодарность на ней женится! Нет нужды говорить. Что подарки, даже самые шикарные, не вызовут искренней любви и признательности - только корысть и желание попользоваться вами некоторое время, пока у вас не кончились материальные блага. И редкий мужчина будет жениться в благодарность: он либо не примет обязывающего подарка, либо примет, все оформит и исчезнет с вашего горизонта... Или еще вариант (бывает в основном тогда, когда взять имущество, не заключая брака, невозможно). Мужчина примет подношение, для чего женится. Но потом устроит своей жене такую жизнь, что ей захочется развестись самой... а порой, чтобы имущество не делить и рук не пачкать, такой муж доводить жену до самоубийства. Или инсценирует таковое. Не слишком ли дорогая цена за иллюзию семейной жизни?</w:t>
      </w:r>
    </w:p>
    <w:p>
      <w:pPr>
        <w:pStyle w:val="Ju"/>
        <w:rPr/>
      </w:pPr>
      <w:r>
        <w:rPr/>
        <w:t> </w:t>
      </w:r>
    </w:p>
    <w:p>
      <w:pPr>
        <w:pStyle w:val="Ju"/>
        <w:rPr>
          <w:b/>
          <w:b/>
          <w:bCs/>
        </w:rPr>
      </w:pPr>
      <w:r>
        <w:rPr>
          <w:b/>
          <w:bCs/>
        </w:rPr>
        <w:t>Способ третий. Давление родственников.</w:t>
      </w:r>
    </w:p>
    <w:p>
      <w:pPr>
        <w:pStyle w:val="Ju"/>
        <w:rPr>
          <w:i/>
          <w:i/>
          <w:iCs/>
        </w:rPr>
      </w:pPr>
      <w:r>
        <w:rPr>
          <w:i/>
          <w:iCs/>
        </w:rPr>
        <w:t>Пожилой ковбой приводит к врачу молодого:</w:t>
        <w:br/>
        <w:t>- Доктор, помогите моему зятю: я прострелил ему ногу!</w:t>
        <w:br/>
        <w:t>- Зачем же вы стреляли в собственного зятя?!</w:t>
        <w:br/>
        <w:t>- А когда я в него стрелял, он еще не соглашался стать моим зятем!</w:t>
      </w:r>
    </w:p>
    <w:p>
      <w:pPr>
        <w:pStyle w:val="Ju"/>
        <w:rPr/>
      </w:pPr>
      <w:r>
        <w:rPr/>
        <w:t>В последнее время, когда сила (как физическая, так и социальная) стала достаточно веским аргументом, приходится слышать от дам, особенно юных: «Он не хочет на мне жениться, но ничего, папа с ним поговорит!» Конечно, если папа (или брат, или дядя, или другой родственник) «поговорит» с незадачливым женихом (хорошо, если попортит физиономию, а то могут и круче прижать), тот, как ожидается, может пойти на брак. Но и здесь, как говорится, возможны варианты.</w:t>
      </w:r>
    </w:p>
    <w:p>
      <w:pPr>
        <w:pStyle w:val="Ju"/>
        <w:rPr/>
      </w:pPr>
      <w:r>
        <w:rPr/>
        <w:t>Напуганный и шантажируемый мужчина может и сбежать (иногда прихватив ваше имущество). У него вполне могут оказаться и свои родственники или друзья, которые выступят в его защиту; это может перетечь в неслабую резню, где все участники вообще забудут - с чего, собственно, все началось; кстати, может достаться и той женщине, которая все это спровоцировала. И даже если в результате он женится, может потом в отместку постараться, чтобы супруге семейная жизнь медом не казалась...Особенно если покровителей не будет рядом.</w:t>
      </w:r>
    </w:p>
    <w:p>
      <w:pPr>
        <w:pStyle w:val="Ju"/>
        <w:rPr/>
      </w:pPr>
      <w:r>
        <w:rPr/>
        <w:t>И даже если вы будете жить рядом со своим папой-защитником или другими силами заслона и ваш супруг не сможет выместить на вас всю досаду и злость за то. Что вы его все-таки изнасиловали - он будет вас бояться. Не спешите радоваться: в девяноста девяти процентах из ста страх перед женой провоцирует у мужчин алкогольную зависимость. Иначе говоря, ваш муж, пытаясь уйти от такой «счастливой» безысходной жизни, станет горьким пьяницей. Если вам все это нравится - можете пользоваться и этим методом...Но помните одно: отрицательными методами добиться положительных результатов невозможно!</w:t>
      </w:r>
    </w:p>
    <w:p>
      <w:pPr>
        <w:pStyle w:val="Ju"/>
        <w:rPr/>
      </w:pPr>
      <w:r>
        <w:rPr/>
        <w:t> </w:t>
      </w:r>
    </w:p>
    <w:p>
      <w:pPr>
        <w:pStyle w:val="Ju"/>
        <w:rPr/>
      </w:pPr>
      <w:r>
        <w:rPr/>
        <w:t>Но не спешите разочаровываться. На самом деле есть один достаточно проверенный и лояльный (но не слишком простой) способ заманить мужчину в ЗАГС. Он будет изложен на странице №</w:t>
      </w:r>
      <w:r>
        <w:rPr>
          <w:u w:val="single"/>
        </w:rPr>
        <w:t xml:space="preserve"> </w:t>
      </w:r>
      <w:r>
        <w:rPr/>
        <w:t xml:space="preserve">. Но только уговор: прямо сейчас сразу туда не заглядывать. А то будет неинтересно и даже непонятно. Давайте все по порядку. </w:t>
      </w:r>
    </w:p>
    <w:p>
      <w:pPr>
        <w:pStyle w:val="Ju"/>
        <w:rPr/>
      </w:pPr>
      <w:r>
        <w:rPr/>
        <w:t xml:space="preserve">Вообще-то есть такое мнение - что мужчину потому так сложно заставить жениться, что ему эта женитьба не нужна. </w:t>
      </w:r>
    </w:p>
    <w:p>
      <w:pPr>
        <w:pStyle w:val="Ju"/>
        <w:rPr/>
      </w:pPr>
      <w:r>
        <w:rPr/>
        <w:t xml:space="preserve">Эту идею с удовольствием подхватили многие наши мужчины (и некоторые семейные специалисты). И стали строить на этом постулате далеко идущие выводы: а почему бы женщинам не побегать за нами, мужиками? Получается, как в известной шуточной песенке: «Почему, почему нам жениться суждено? Потому что многим нужно выйти замуж». Мол, мужчина создает семью якобы в уступку женщине, а самому ему это ну совсем не надо. </w:t>
      </w:r>
    </w:p>
    <w:p>
      <w:pPr>
        <w:pStyle w:val="Ju"/>
        <w:rPr/>
      </w:pPr>
      <w:r>
        <w:rPr/>
        <w:t>Так ли это на самом деле? Все ли в этом вопросе так просто? И кому на самом деле больше нужна семья и в частности, регистрация брака?</w:t>
      </w:r>
    </w:p>
    <w:p>
      <w:pPr>
        <w:pStyle w:val="Ju"/>
        <w:rPr/>
      </w:pPr>
      <w:r>
        <w:rPr/>
        <w:t> </w:t>
      </w:r>
    </w:p>
    <w:p>
      <w:pPr>
        <w:pStyle w:val="Ju"/>
        <w:rPr>
          <w:b/>
          <w:b/>
          <w:bCs/>
        </w:rPr>
      </w:pPr>
      <w:bookmarkStart w:id="5" w:name="b6"/>
      <w:r>
        <w:rPr>
          <w:b/>
          <w:bCs/>
        </w:rPr>
        <w:t>КОМУ БОЛЬШЕ НУЖНА СЕМЬЯ?</w:t>
      </w:r>
      <w:bookmarkEnd w:id="5"/>
    </w:p>
    <w:p>
      <w:pPr>
        <w:pStyle w:val="Ju"/>
        <w:rPr>
          <w:i/>
          <w:i/>
          <w:iCs/>
        </w:rPr>
      </w:pPr>
      <w:r>
        <w:rPr>
          <w:i/>
          <w:iCs/>
        </w:rPr>
        <w:t>Мужчина и женщина обратились к священнику, чтобы тот их обвенчал. Пастор согласился и сказал, что сделает это после вечерней проповеди. Вечером, в заполненной церкви, пастор обнаружил, что не помнит в лицо тех, кто просил его о венчании. Тогда он сказал: «Кто желает вступить в брак, подойдите». К алтарю подошел один мужчина... и шесть женщин!</w:t>
      </w:r>
    </w:p>
    <w:p>
      <w:pPr>
        <w:pStyle w:val="Ju"/>
        <w:rPr/>
      </w:pPr>
      <w:r>
        <w:rPr/>
        <w:t xml:space="preserve">...Во-первых, если уж быть совсем точными, семья на самом деле нужна не каждой женщине и не каждому мужчине: есть такие люди (обоего пола), которые вообще лучше всего себя чувствуют в одиночестве и в таких условиях совершенно комфортно существуют. Им не надо много общения, не нужно лишней ответственности. Не надо никаких обязанностей и прав - они сами по себе. И ради Бога, - если это на самом деле их устраивает. Но вот из тех, кто все же идет в ЗАГСы, кто кому на самом деле уступает? </w:t>
      </w:r>
    </w:p>
    <w:p>
      <w:pPr>
        <w:pStyle w:val="Ju"/>
        <w:rPr/>
      </w:pPr>
      <w:r>
        <w:rPr/>
        <w:t>Чтобы ответить на этот вопрос, требуется прежде определить: а что это, собственно, такое - семья? Как же можно понять, нужно вам что-либо или нет, если вы вообще не знаете, что это такое?</w:t>
      </w:r>
    </w:p>
    <w:p>
      <w:pPr>
        <w:pStyle w:val="Ju"/>
        <w:rPr/>
      </w:pPr>
      <w:r>
        <w:rPr/>
        <w:t>Так вот. Любая наука начинается с определения, только не наука семейных отношений. Любой кодекс начинается с определения изложенных в нем понятий - но только не семейный (причем как старый КоБС, так и новый Семейный кодекс). Возможно, это недоработка его создателей, возможно, потому, что они самим точно не знают, что это такое... Вообще у каждого свое понятие семьи. Один живет без всякой регистрации и считает себя семейным, а другой расписан по всем правилам в ЗАГСе, но не чувствует, что у него есть семья. Где его ждут и где он хоть кому-то нужен... Да и у персидского шаха, вон, несметное количество жен - а что, у него тоже семья. Подумаешь, не моногамная!» Вот у них так принято...</w:t>
      </w:r>
    </w:p>
    <w:p>
      <w:pPr>
        <w:pStyle w:val="Ju"/>
        <w:rPr/>
      </w:pPr>
      <w:r>
        <w:rPr/>
        <w:t>Но мы будем говорить в данном контексте о семье как о сообществе двух людей (чаще всего, разумеется, мужчины и женщины), в большинстве случаев соединенных официальным браком. Так вот. Вообще по логике вещей семейные отношения облегчают жизнь - иначе они вообще никому не были бы нужны. Беда в том, что миф о выгодности семьи исключительно для женщины родился и вырос на нашей советской (так и хочется сказать «совковой») почве, где условия существования в семье. несмотря на ст.2 КоБСА, были неравными. Советская семья действительно была выгодна женщине больше, чем мужчине: прежде всего, как мы уже говорили, семья стала основным местом ее социализации и реализации ее качеств как личности.</w:t>
      </w:r>
    </w:p>
    <w:p>
      <w:pPr>
        <w:pStyle w:val="Ju"/>
        <w:rPr/>
      </w:pPr>
      <w:r>
        <w:rPr/>
        <w:t> </w:t>
      </w:r>
    </w:p>
    <w:p>
      <w:pPr>
        <w:pStyle w:val="Ju"/>
        <w:rPr>
          <w:i/>
          <w:i/>
          <w:iCs/>
        </w:rPr>
      </w:pPr>
      <w:r>
        <w:rPr>
          <w:i/>
          <w:iCs/>
        </w:rPr>
        <w:t>Помню картину, которую пришлось наблюдать в одном военном городке: офицеры заняты службой, а их жены, которым, кроме домашнего хозяйства, показать себя больше негде, соревновались между собой в том... у кого после стирки белее белье. Надо сказать, что в ту пору не было всяких современных отбеливателей, так что сколько же сил и времени надо было положить, чтобы победить и заслужить право в этом социуме называться «лучшей хозяйкой»! Но что время - его все равно девать некуда...</w:t>
      </w:r>
    </w:p>
    <w:p>
      <w:pPr>
        <w:pStyle w:val="Ju"/>
        <w:rPr/>
      </w:pPr>
      <w:r>
        <w:rPr/>
        <w:t> </w:t>
      </w:r>
    </w:p>
    <w:p>
      <w:pPr>
        <w:pStyle w:val="Ju"/>
        <w:rPr/>
      </w:pPr>
      <w:r>
        <w:rPr/>
        <w:t>Это для мужчины, основная деятельность которого проходила на работе и именно там он вовсю социализировался, семья была только дополнительной обузой. Ведь в советской семье мужчина, хоть и пытался считаться главой, был на вторых-третьих ролях: жена - хозяйка, мать и так далее, хранительница очага, а мужик - как говорила одна из моих клиенток, «бросал бы зарплату в форточку и не мешался бы под ногами». И между нами говоря, мужчинам упрекнуть за такое положение вещей некого, кроме самих себя. Это последствия так называемой двойной морали, или разного подхода к поведению и действиям женщины и мужчины. Одно из положений этой морали гласит, что негоже мужчине заниматься хозяйственными, семейными делами, и вообще "бабской работой"! Негоже, сказали женщины? Нет проблем! Мужчины, как говорится, сами себя высекли: решив, что женщина пусть реализуется в семье, а не в социальной сфере, и взвалив на нее все семейные заботы, они таким образом получили семейного начальника - жену. И теперь им ТАКАЯ семья не нужна - даже со всей той пользой, которую им могут принести в принципе семейные отношения...</w:t>
      </w:r>
    </w:p>
    <w:p>
      <w:pPr>
        <w:pStyle w:val="Ju"/>
        <w:rPr/>
      </w:pPr>
      <w:r>
        <w:rPr/>
        <w:t>Убежденность мужчин в своем превосходстве по силе сыграло с ними и еще одну недобрую шутку. Женщина, искони называющаяся у нас «слабым полом», вроде бы нуждалась в дополнительной защите. Такую защиту в плане супружеской жизни она получила... от старого Кодекса о браке и семье. Во вступлении к нему написано: "Советской женщине обеспечиваются необходимые социально-бытовые условия для сочетания счастливого материнства со все более активным и творческим участием в производственной и общественно политической жизни. Советское законодательство о браке и семье призвано активно содействовать... устранению остатков неравного положения женщины в быту»... интересно, что в том же кодексе, несмотря на упоминаемое в нем неравенство супругов, ни слова не сказано, что этот кодекс обеспечивает «советскому мужчине». То есть мало того, что семья - женская вотчина и соответственно женщина в ней хозяйка, так еще и со стороны закона женщине в семье - дополнительная поддержка. Мы еще поговорим о принципах и логике распределения детей после развода. Но именно поэтому, что кодекс обеспечивал дополнительную поддержку женщине, мужчины в большинстве своем детей не получали. И вышло, что слабые женщины законодательно задавили сильных мужчин. Разумеется, мужчинам не выгодно вступать в отношения, где вся выгода официально и открыто уготована противоположной стороне!</w:t>
      </w:r>
    </w:p>
    <w:p>
      <w:pPr>
        <w:pStyle w:val="Ju"/>
        <w:rPr/>
      </w:pPr>
      <w:r>
        <w:rPr/>
        <w:t>Здесь сыграло роль еще и то, что обеспеченность семьи в целом была невелика (у многих так осталось и по сей день). Ведь пока в семье денег хватает в основном только на еду - «министром финансов» в доме является жена, как отвечающая за продуктовое снабжение. Когда средств становится больше - бразды правления постепенно переходят в руки мужа, и его власть тем значительнее, чем больше «остаток средств» после покупки продуктов. Надо ли говорить, что в семьях, где пресловутый остаток практически равен нулю, бразды правления к мужчине не перейдут практически никогда? Да, в тех семьях, где обеспеченность лучше и питание не является основной расходной статьей, мужчина ощущает себя настоящим главой семьи? Ведь глава - это не тот. Кто что хочет в семье, то и воротит, а тот, кто отвечает за безопасность и благополучие всех «подчиненных». Когда самой больной проблемой является, как сэкономить на питании и не голодать - тогда, конечно, роль главы у жены - именно она заботится о сытости всех остальных на те средства, что у нее есть. А там, где питание не является острой проблемой и речь идет о более серьезных защите и благополучии - там управление семьей естественным образом берет мужчина. И чувствует на самом деле свою значимость как глава. Вообще среди обеспеченных мужчин сейчас семейные ценности снова в чести: это как бы дополнительный источник власти и собственной значимости. А в семьях с достатком ниже среднего мужчина мог считать себя главой семьи сколько угодно, но в случае чего жена ему быстро указывала его настоящее место...</w:t>
      </w:r>
    </w:p>
    <w:p>
      <w:pPr>
        <w:pStyle w:val="Ju"/>
        <w:rPr>
          <w:i/>
          <w:i/>
          <w:iCs/>
        </w:rPr>
      </w:pPr>
      <w:r>
        <w:rPr>
          <w:i/>
          <w:iCs/>
        </w:rPr>
        <w:t>Муж пришел домой, стукнул кулаком по столу: «А ну, кто у нас в доме главный?» Жена в ответ? «Ну я, а что?» и мокрой тряпкой мужа с размаху по лицу. Муж утерся и тихо так: «Что, уже и спросить нельзя?»</w:t>
      </w:r>
    </w:p>
    <w:p>
      <w:pPr>
        <w:pStyle w:val="Ju"/>
        <w:rPr/>
      </w:pPr>
      <w:r>
        <w:rPr/>
        <w:t> </w:t>
      </w:r>
    </w:p>
    <w:p>
      <w:pPr>
        <w:pStyle w:val="Ju"/>
        <w:rPr/>
      </w:pPr>
      <w:r>
        <w:rPr/>
        <w:t>И сложно упрекать мужчину в том, что ТАКАЯ семья ему не нужна.</w:t>
      </w:r>
    </w:p>
    <w:p>
      <w:pPr>
        <w:pStyle w:val="Ju"/>
        <w:rPr/>
      </w:pPr>
      <w:r>
        <w:rPr/>
        <w:t> </w:t>
      </w:r>
    </w:p>
    <w:p>
      <w:pPr>
        <w:pStyle w:val="Ju"/>
        <w:rPr/>
      </w:pPr>
      <w:r>
        <w:rPr/>
        <w:t>Современная семья в корне отличается от первобытной, где главенство устанавливалось по физической силе. (эту первобытную установку взяла на вооружение и двойная мораль: мол, раз мужчина физически сильнее - он и априори будет главой семьи)... А сегодня получается так: вожаком в семейной стае становится тот, кто сильнее интеллектуально. Поэтому создать семью стремятся те мужчины, которые уверены: у них хватит интеллекта, социальной зрелости и жизненного опыта. Чтобы суметь стать настоящим главой семьи, а не дутым самодуром. Тот, кто сможет претендовать на интеллектуальное главенство, и заводит семьи. Маленькая ремарка: если мужчина, для того чтобы гарантированно быть умнее жены, заводит семью с девочкой младше его на 20-30 лет, как сейчас в моде - увы, это значит только то, что сам этот мужчина инфантилен настолько, чтобы бояться интеллектуального соревнования с женщиной своего круга...</w:t>
      </w:r>
    </w:p>
    <w:p>
      <w:pPr>
        <w:pStyle w:val="Ju"/>
        <w:rPr/>
      </w:pPr>
      <w:r>
        <w:rPr/>
        <w:t>Теперь давайте коснемся еще одного аспекта семьи. А именно - что семья, в частности брак, вовсе не средство утоления собственных желаний (в основном физиологических), а как раз средство, призванное сексуальную жизнь человека регламентировать и ограничить. Ну ладно женщины - мы уже поняли, зачем им надевать на шею такой хомут: во-первых. Их ценят вроде бы по замужнему статусу. А мужчинам зачем? Что они, себе враги - заводить семью, в которых их будут ограничивать чуть ли не в самом дорогом (не считая, конечно, выпивки, футбола и прочих хобби?) Конечно при таких условиях семья мужчине не больно-то нужна... однако все же мужчины эту семью заводят. Насильно? Ради женщины? Нет. Неужели все импотенты? Тоже нет. Ради чего же мужчины расстаются со своей разгульной сексуальной свободой?</w:t>
      </w:r>
    </w:p>
    <w:p>
      <w:pPr>
        <w:pStyle w:val="Ju"/>
        <w:rPr/>
      </w:pPr>
      <w:r>
        <w:rPr/>
        <w:t>А ради того, что в семейных отношениях мужчина тоже находит для себя немало хорошего, удобного и нужного. И готов променять свободу интимных отношения (ведь каков бы ни был современный взгляд на семью, редко кому удается установить в семье действительно свободные отношения. Да зачастую они не та хороши: об этом речь впереди) на все те выводы, которые он получит в семье. Многие мужчины тут же иронически ухмыльнутся: «А что, есть какие-то выгоды?» Да, есть.</w:t>
      </w:r>
    </w:p>
    <w:p>
      <w:pPr>
        <w:pStyle w:val="Ju"/>
        <w:numPr>
          <w:ilvl w:val="0"/>
          <w:numId w:val="11"/>
        </w:numPr>
        <w:spacing w:before="280" w:after="0"/>
        <w:rPr/>
      </w:pPr>
      <w:r>
        <w:rPr/>
        <w:t>статус действительного главы семьи, которого признают и уважают. Напрасно вы считаете, что мужчина не дорожит этим! Многие считают это главнее секса.</w:t>
      </w:r>
    </w:p>
    <w:p>
      <w:pPr>
        <w:pStyle w:val="Ju"/>
        <w:numPr>
          <w:ilvl w:val="0"/>
          <w:numId w:val="11"/>
        </w:numPr>
        <w:spacing w:before="0" w:after="280"/>
        <w:rPr/>
      </w:pPr>
      <w:r>
        <w:rPr/>
        <w:t>Стабильную сексуальную партнершу; кроме того, факт регистрации снимает многие интимные комплексы женщины. Как ни удивительно для многих, зачастую «мужняя жена» может дать супругу в сексе намного больше, чем любовница.</w:t>
      </w:r>
    </w:p>
    <w:p>
      <w:pPr>
        <w:pStyle w:val="Ju"/>
        <w:numPr>
          <w:ilvl w:val="0"/>
          <w:numId w:val="11"/>
        </w:numPr>
        <w:spacing w:before="0" w:after="280"/>
        <w:rPr/>
      </w:pPr>
      <w:r>
        <w:rPr/>
        <w:t>Объединение имущества на благо обоих супругов и стремление его приумножать опять же с выгодой для обоих. При этом, когда общее благосостояние семьи растет, ее фактическим главой неизменно становится муж!</w:t>
      </w:r>
    </w:p>
    <w:p>
      <w:pPr>
        <w:pStyle w:val="Ju"/>
        <w:numPr>
          <w:ilvl w:val="0"/>
          <w:numId w:val="11"/>
        </w:numPr>
        <w:spacing w:before="0" w:after="280"/>
        <w:rPr/>
      </w:pPr>
      <w:r>
        <w:rPr/>
        <w:t>Бытовой тыл - особенно это важно там, где супруги действительно озабочены совместным приумножением достатка. В таких семьях, как правило, жена искренне уверена, что ее муж постоянно находится «на передовой», и сама заинтересована в его успехах. Поэтому и стремится не нагружать его ненужными поручениями.</w:t>
      </w:r>
    </w:p>
    <w:p>
      <w:pPr>
        <w:pStyle w:val="Ju"/>
        <w:numPr>
          <w:ilvl w:val="0"/>
          <w:numId w:val="11"/>
        </w:numPr>
        <w:spacing w:before="0" w:after="280"/>
        <w:rPr/>
      </w:pPr>
      <w:r>
        <w:rPr/>
        <w:t>Внутрисемейное разделение труда, выгодное обоим, порой нестандартное (без фиксации женских и мужских обязанностей). В семье, созданной на добровольных и доброжелательных началах, муж вполне может позволить себе готовить еду (если ему это нравится), а не прибивать полки и не чинить краны - и при этом не бояться быть униженным в глазах жены.</w:t>
      </w:r>
    </w:p>
    <w:p>
      <w:pPr>
        <w:pStyle w:val="Ju"/>
        <w:numPr>
          <w:ilvl w:val="0"/>
          <w:numId w:val="11"/>
        </w:numPr>
        <w:spacing w:before="280" w:after="280"/>
        <w:rPr/>
      </w:pPr>
      <w:r>
        <w:rPr/>
        <w:t>Официальное право участвовать в воспитании детей, возможность вырастить преемников «своего дела» и наследников своего состояния, а то и вообще, кроме шуток, «обессмертить свою фамилию». Ну, и помимо прочего - психологическую гарантию того, что это ЕГО дети.</w:t>
      </w:r>
    </w:p>
    <w:p>
      <w:pPr>
        <w:pStyle w:val="Ju"/>
        <w:rPr/>
      </w:pPr>
      <w:r>
        <w:rPr/>
        <w:t>Разумеется, в семьях, где изначально супружество превращается в великое противостояние мужчины и женщины, где каждый гребет под себя, многих таких плюсов не будет. Но в таком случае зачем вообще обоим такая напряженная семья?</w:t>
      </w:r>
    </w:p>
    <w:p>
      <w:pPr>
        <w:pStyle w:val="Ju"/>
        <w:rPr/>
      </w:pPr>
      <w:r>
        <w:rPr/>
        <w:t>Вообще для мужчины «семья» - это значит «семь я». Но не в том смысле, что это семь разных личностей - муж, жена и пятеро детей, а семь портретов мужчины, семь областей его реализации: я - муж, я - отец, я - защитник, я - добытчик, я - помощник (чаще всего там, где требуется физическая сила), я - технический консультант, я - вожак стаи, я - любимый, я - интимный партнер... даже больше семи получилось. И это еще не все: у каждого мужчины свои особенные лица в семье. И он их в первую очередь и ценит. И если мужчина получает такую возможность реализации, он действительно будет дорожить такой семьей. И она будет ему нужна.</w:t>
      </w:r>
    </w:p>
    <w:p>
      <w:pPr>
        <w:pStyle w:val="Ju"/>
        <w:rPr/>
      </w:pPr>
      <w:r>
        <w:rPr/>
        <w:t> </w:t>
      </w:r>
    </w:p>
    <w:p>
      <w:pPr>
        <w:pStyle w:val="Ju"/>
        <w:rPr>
          <w:b/>
          <w:b/>
          <w:bCs/>
        </w:rPr>
      </w:pPr>
      <w:r>
        <w:rPr>
          <w:b/>
          <w:bCs/>
        </w:rPr>
        <w:t>Внимание, женщины! Да-да, те, кто несколькими страницами раньше интересовался, как женить мужчину? Вот вам готовый рецепт! Предоставьте мужчине все вышеперечисленное (причем не просто пообещайте, а обеспечьте взаправду), и мужчина на вас женится. Его даже не надо будет заставлять: сам побежит в ЗАГС и вас за руку потащит...</w:t>
      </w:r>
    </w:p>
    <w:p>
      <w:pPr>
        <w:pStyle w:val="Ju"/>
        <w:rPr/>
      </w:pPr>
      <w:r>
        <w:rPr/>
        <w:t xml:space="preserve">Разумеется, все эти ценности важны для социально зрелого мужчины. Выходит, тот, кто больше ценит свою холостяцкую свободу, еще до семьи не дозрел? Увы, получается, что так. </w:t>
      </w:r>
    </w:p>
    <w:p>
      <w:pPr>
        <w:pStyle w:val="Ju"/>
        <w:rPr/>
      </w:pPr>
      <w:r>
        <w:rPr/>
        <w:t xml:space="preserve">И в конце - несколько слов о тех мужчинах, которые не хотят создавать семью потому, что ценят свою свободу. Как подразумевается по умолчанию - главным образом сексуальную: а именно, возможность хотя бы теоретически добиваться близости как можно большего числа женщин. А вот такой вопрос: ЗАЧЕМ? </w:t>
      </w:r>
    </w:p>
    <w:p>
      <w:pPr>
        <w:pStyle w:val="Ju"/>
        <w:rPr/>
      </w:pPr>
      <w:r>
        <w:rPr/>
        <w:t>Да вот не затем, что он половой гигант. Как раз наоборот! Здесь снова придется вспомнить наших предков, от которых мы, к сожалению, набрались в процессе эволюции не только хорошего. Кое-какие рудиментарные представления, в том числе и о самих себе, у нас остались. В частности, остался иерархический принцип значимости в первобытной стае. Если женщина оценивалась по тому, насколько она способна к деторождению (вот откуда берут свои корни критерии оценки женщины а по тому факту, если ли у нее муж и дети!), то самец оценивался по тому, сколько у него в распоряжении доступных самок. Мол, чем больше самок - тем ближе к вожаку, а у кого больше всех - тот, ясно, и вожак. Понятно, что наши первобытные предки не могли похвалиться ничем другим. А сегодня количеством женщин пытается реализоваться тот мужчина, которому тоже больше нечем похвалиться. Да, он еще незрелый социально, да, может быть, не красавец, да, никаких особых успехов у него нет, на зато посмотрите, сколько за ним бегает дам! Причем не обязательно, чтобы это соответствовало истине: ради того, чтобы подняться в глазах общества, с такого станется и присочинить. Ведь на самом деле. как ни странно, женщины к нему не очень-то тянутся: во-первых, ничего особенного он в их глазах не представляет, ничего не весит. А во-вторых, видно за версту, что если что - жениться его не заставишь... И такой мужчина держится за возможность попробовать все с новыми (вдруг где и клюнет лишний раз) как черт за душу и ни за что не променяет ее на семейные ценности. Такие мужчины, кстати, ни в коем случае не допускают сексуальную свободу женщин. И если ратуют за свободный брак, то как правило, свободу жены только декларируют. И если женщина воспользуется такой свободой - он тут же от нее сбежит или даст сильную эмоциональную реакцию: как же, она наступила ему на больную мозоль - показала, что кто-то есть лучше его. В общем, тем мужчины, которые цепляются за свою свободу - как правило, неуверенные в себе, социально незрелые, в жизни ни в чем более не реализовавшиеся, с болезненным чувством собственного достоинства. Нуждающиеся в постоянном восхищении и поклонении и достаточно инфантильные. Вот таких мужчин точно никогда не заставишь жениться. Да и честно говоря - в качестве мужей они никуда не годятся.</w:t>
      </w:r>
    </w:p>
    <w:p>
      <w:pPr>
        <w:pStyle w:val="Ju"/>
        <w:rPr/>
      </w:pPr>
      <w:r>
        <w:rPr/>
        <w:t> </w:t>
      </w:r>
    </w:p>
    <w:p>
      <w:pPr>
        <w:pStyle w:val="Ju"/>
        <w:rPr/>
      </w:pPr>
      <w:r>
        <w:rPr/>
        <w:t>Причем паспортный возраст мужчины не является показателем готовности создать семью и оценить семейную жизнь! И критерии «тебе еще рано жениться» или «тебе давно пора жениться» несостоятельны, потому что бывает, что один психологически состоялся как семьянин уже в 17-18 лет, а другой остается инфантильным и после пятидесяти. Социальная зрелость у каждого своя, и соответственно, потребность создавать семью - тоже.</w:t>
      </w:r>
    </w:p>
    <w:p>
      <w:pPr>
        <w:pStyle w:val="Ju"/>
        <w:rPr/>
      </w:pPr>
      <w:r>
        <w:rPr/>
        <w:t> </w:t>
      </w:r>
    </w:p>
    <w:p>
      <w:pPr>
        <w:pStyle w:val="Ju"/>
        <w:rPr>
          <w:i/>
          <w:i/>
          <w:iCs/>
        </w:rPr>
      </w:pPr>
      <w:r>
        <w:rPr>
          <w:i/>
          <w:iCs/>
        </w:rPr>
        <w:t>«Я собрался жениться. Однако мои друзья, словно сговорившись, убеждают меня этого не делать: мол, семья для мужчины - тюрьма, и после свадьбы я превращусь в личную собственность жены. И всех моих друзей она будет ненавидеть и ни меня к ним не отпустит, ни их не позволит в гости пригласить... Честно говоря, я думаю, что мои приятели правы: ведь двое из нашей компании уже женаты, и на наши общие вечеринки - практически ни ногой. Да и дома у них не очень-то побываешь. А главное - оба постоянно жалуются, что их жены просто звереют от одного упоминания о бывших друзьях и слышать не хотят о каких-то совместных празднествах и встречах...</w:t>
      </w:r>
    </w:p>
    <w:p>
      <w:pPr>
        <w:pStyle w:val="Ju"/>
        <w:rPr>
          <w:i/>
          <w:i/>
          <w:iCs/>
        </w:rPr>
      </w:pPr>
      <w:r>
        <w:rPr>
          <w:i/>
          <w:iCs/>
        </w:rPr>
        <w:t>Может, в таком случае вовсе не стоит жениться, если в жертву семейной жизни обязательно нужно приносить своих старых друзей?»</w:t>
      </w:r>
    </w:p>
    <w:p>
      <w:pPr>
        <w:pStyle w:val="Ju"/>
        <w:rPr>
          <w:i/>
          <w:i/>
          <w:iCs/>
        </w:rPr>
      </w:pPr>
      <w:r>
        <w:rPr>
          <w:i/>
          <w:iCs/>
        </w:rPr>
        <w:t>Андрей, 22 года</w:t>
      </w:r>
    </w:p>
    <w:p>
      <w:pPr>
        <w:pStyle w:val="Ju"/>
        <w:rPr/>
      </w:pPr>
      <w:r>
        <w:rPr/>
        <w:t>Да, мужчина после женитьбы в большинстве случаев реже общается с друзьями. Но на самом деле часто бывает так, что молодожен не сам является собственностью жены, а наоборот - считает ее своей собственностью. И тем не менее его отношения с прежними друзьями охладевают. А причиной тому - не козни супруги, а в первую очередь переход самого мужчины к новому социальному статусу.</w:t>
      </w:r>
    </w:p>
    <w:p>
      <w:pPr>
        <w:pStyle w:val="Ju"/>
        <w:rPr/>
      </w:pPr>
      <w:r>
        <w:rPr/>
        <w:t>Мы уже говорили, что говорили, обзаведение семьей - более высокая ступенька на сегодняшней социальной лестнице, чем холостяцкое существование. Но мужчина, женившись, обретает не только определенные привилегии, но еще и большую ответственность - не только за себя, но и за семью. Особенно если он сам стоит во главе «ячейки общества». И заботы у него теперь другие, более серьезные, чем у его беспечных холостых друзей. Проще говоря - женатому мужчине чаще всего прежние «кореша» становятся просто неинтересны. Они потешаются над его семейными заботами и предлагают «плюнуть на все, а лучше просто пойти и выпить». А для него неприемлемо их легковесное отношение к жизни, они кажутся ему маленькими детьми, и в конце концов ему становится просто скучно играть в их песочнице. Он, конечно, может прийти туда раз-другой, но длительное общение такого плана начинает его тяготить. И кстати, байки о злой жене придумываются теми женатыми мужчинами, которые не могут найти другого вежливого повода отказаться от вечеринки с холостыми приятелями. Мол, жена не пустила - вот они какие, бабы! И приятели даже не чувствуют фальши в оправданиях друга, хотя знают, что при желании тот мог бы поставить на место любую женщину... Они психологически готовы во всем обвинить слабый пол, поскольку всей душой поддерживают противостояние «мы и они». И своего женатого друга в глубине души чуть ли не презирают: «Нас на бабу променял!»</w:t>
      </w:r>
    </w:p>
    <w:p>
      <w:pPr>
        <w:pStyle w:val="Ju"/>
        <w:rPr/>
      </w:pPr>
      <w:r>
        <w:rPr/>
        <w:t>А когда орда неженатых приятелей является в гости к женатому, они и тут ведут себя как дети: «Пойдем, мол, к Ваське, он женился, у него всегда есть что пожрать!» И не задумываются, откуда в Васькином холодильнике берутся продукты, и что надо бы прихватить с собой какую-никакую закусь (не говоря уже о цветах хозяйке), и кто будет наводить порядок после веселых посиделок - может быть, сам Васька? Тогда семейному другу тем более придется потом рассказать, что его жена - мегера и в следующий раз спустит всех «гостей» с лестницы... Хотя на самом деле он бы и сам с удовольствием сделал это еще в прошлый раз.</w:t>
      </w:r>
    </w:p>
    <w:p>
      <w:pPr>
        <w:pStyle w:val="Ju"/>
        <w:rPr/>
      </w:pPr>
      <w:r>
        <w:rPr/>
        <w:t>В общем, если дружки холостой поры хотят сохранить теплые отношения с женившимся приятелем - им следует попытаться подняться до его уровня хотя бы интеллектуально, а не оставаться беззаботными детишками. А еще лучше - жениться самим. Тогда им будет окончательно ясно, почему Васька в который раз отказывается угостить всю компанию на деньги, предназначенные на продукты для семьи...</w:t>
      </w:r>
    </w:p>
    <w:p>
      <w:pPr>
        <w:pStyle w:val="Ju"/>
        <w:rPr/>
      </w:pPr>
      <w:r>
        <w:rPr/>
        <w:t> </w:t>
      </w:r>
    </w:p>
    <w:p>
      <w:pPr>
        <w:pStyle w:val="Ju"/>
        <w:rPr/>
      </w:pPr>
      <w:r>
        <w:rPr/>
        <w:t>...Так что мужчина, создавая семью, вовсе не делает одолжения женщине. И ему семья нужна также, если не больше, - но только тому, кто способен все семейные удобства и прелести оценить по достоинству. А не делать всю жизнь вид, что он живет в семье только в уступку женщине! Таких надо гнать от себя еще до брака, иначе они всю дальнейшую жизнь будут попрекать супругу: мол, я ради тебя женился, теперь плати по счетам! Многие из них вообще развивают теорию, что раз женщинам семья нужна больше, то они и должны бегать за мужчинами и делать предложение... Ну во-первых, многие женщины прекрасно прожили бы и без семьи, если бы им не создали эту искусственную ценность замужества сами мужчины. А во-вторых, не всякий солидный мужчина, доросший до семьи, согласится, чтобы женщина повела его в ЗАГС... Он как раз и гордится тем, что он сам принимает решение, а не кто-то за него. А вот тем мужчинам, кому нужно закрепить женское неравенство и заставить женщин бегать за собой, потому что иного способа привлечь и удержать женщину они не знают - таким действительно семья не нужна. Но дело в том, что такие сами-то в семье не больно нужны...</w:t>
      </w:r>
    </w:p>
    <w:p>
      <w:pPr>
        <w:pStyle w:val="Ju"/>
        <w:rPr/>
      </w:pPr>
      <w:r>
        <w:rPr/>
        <w:t> </w:t>
      </w:r>
    </w:p>
    <w:p>
      <w:pPr>
        <w:pStyle w:val="Ju"/>
        <w:rPr/>
      </w:pPr>
      <w:r>
        <w:rPr/>
        <w:t>...Кстати, а вы никогда не задумывались, что за выражением "семья нужна женщине" стоит что-то большее. Чем личная дамская потребность непременно окольцеваться? Ведь на самом-то деле это утверждение часто идет как бы не от лица самой незамужней дамы, а от лица окружающих ее людей! То есть это не личное мнение каждой женщины (хотя бы потому, что личное мнение не бывает для всех одинаковое), а своего рода "общественное бессознательное" - более того. С далеко идущими выводами. Начинается логическая цепочка с оголтелого утверждения, что "каждой женщине надо замуж", а заканчивается неоспоримым выводом: "женщина, которая не замужем, никуда не годится!" И начинается самая настоящая. Пусть и не явная, дискриминация: от молчаливых (и не очень) осуждений и косых взглядов до проблем на работе и в карьере... И женщина. Которая чувствует, что в принципе с удовольствием прожила бы самостоятельно и в одиночестве. Что ей лично не надо ни мужа. Ни детей, нередко буквально вынуждена заключать ненавистный и ненужный брак с нелюбимым мужчиной, в котором сама будет совершенно несчастлива (и не так успешна), а впоследствии за таким браком непременно последует развод (о чем мы, собственно, и ведем речь). Но вот поди ж ты: главное - угодила общественному мнению...</w:t>
      </w:r>
    </w:p>
    <w:p>
      <w:pPr>
        <w:pStyle w:val="Ju"/>
        <w:rPr/>
      </w:pPr>
      <w:r>
        <w:rPr/>
        <w:t>А собственно говоря, откуда это мнение взялось? Кто его придумал?</w:t>
      </w:r>
    </w:p>
    <w:p>
      <w:pPr>
        <w:pStyle w:val="Ju"/>
        <w:rPr/>
      </w:pPr>
      <w:r>
        <w:rPr/>
        <w:t> </w:t>
      </w:r>
    </w:p>
    <w:p>
      <w:pPr>
        <w:pStyle w:val="Ju"/>
        <w:rPr>
          <w:b/>
          <w:b/>
          <w:bCs/>
        </w:rPr>
      </w:pPr>
      <w:bookmarkStart w:id="6" w:name="b7"/>
      <w:r>
        <w:rPr>
          <w:b/>
          <w:bCs/>
        </w:rPr>
        <w:t>ОДНА, НО НЕ ОДИНОКА</w:t>
      </w:r>
      <w:bookmarkEnd w:id="6"/>
      <w:r>
        <w:rPr>
          <w:b/>
          <w:bCs/>
        </w:rPr>
        <w:br/>
        <w:t>Каждой ли женщине нужно выходить замуж?</w:t>
      </w:r>
    </w:p>
    <w:p>
      <w:pPr>
        <w:pStyle w:val="Ju"/>
        <w:rPr/>
      </w:pPr>
      <w:r>
        <w:rPr/>
        <w:t>Наше общественное мнение, как известно, ставит перед мальчиками и девочками разные цели. Мол, будущие мужчины должны думать о том, как стать солидными значимыми людьми в обществе, найти свое место в жизни. А еще лучше - обзавестись собственным делом. А девочки... Правильно, девочки непременно должны научиться готовить, стирать, мыть посуду и обманывать мужчин - и все это только затем, чтобы в будущем обязательно выйти замуж.</w:t>
      </w:r>
    </w:p>
    <w:p>
      <w:pPr>
        <w:pStyle w:val="Ju"/>
        <w:rPr/>
      </w:pPr>
      <w:r>
        <w:rPr/>
        <w:t>Эта цель ставится перед будущими женщинами как самая главная, которой непременно надо достичь. Иначе, если мужа не изловишь, вроде как и женщиной-то будешь считаться неполноценной. И если мужчина может существовать без обзаведения семьей до седых волос (конечно, если холостяцкий статус не мешает ему делать карьеру), то незамужняя женщина воспринимается обществом практически всегда как ущербная. И даже если она обеспечена, не обделена интеллектом и обладает привлекательной внешностью, на нее сразу начинают смотреть придирчиво: что же у тебя, милая, не так, если ты до сих пор никому не понадобилась? И бесполезно объяснять, что, мол, не вышла замуж, потому что этого не хочется самой. Это дружно назовут «отговорками» и подытожат: «Любая женщина всегда стремится выйти замуж. Потому что быть не замужем - плохо».</w:t>
      </w:r>
    </w:p>
    <w:p>
      <w:pPr>
        <w:pStyle w:val="Ju"/>
        <w:rPr/>
      </w:pPr>
      <w:r>
        <w:rPr/>
        <w:t>Многие женщины, разделяющие эту точку зрения, приводят практически одинаковые аргументы: «Как же без мужа? Обязательно надо выйти замуж, потому что неуютно жить в одиночестве. Человек не создан для того, чтобы жить одному...» То есть замужество рассматривается только как средство от одинокого существования. Но во-первых, далеко не каждому человеку нужно обязательно жить с кем-то: есть и такие личности, которые почтут за счастье существовать наедине с самим собой и больше ни с кем. А во-вторых, замужество далеко не всегда избавляет женщину от чувства одиночества! Можно жить одной и не чувствовать себя одинокой, а можно страдать от одиночества и непонимания, будучи вроде бы как в законом браке. А на самом деле - живя рядом с совершенно чужим человеком, который просто подвернулся под руку... И есть сколько угодно женщин, которым не нужно прятаться ни за чью широкую спину, которые даже в нынешних нестабильных условиях чувствуют себя достаточно уверенно и хотят жить самостоятельно и независимо ни от одного мужчины...</w:t>
      </w:r>
    </w:p>
    <w:p>
      <w:pPr>
        <w:pStyle w:val="Ju"/>
        <w:rPr/>
      </w:pPr>
      <w:r>
        <w:rPr/>
        <w:t>Для других замужество - это определенный социальный статус. Мол, если женщина замужем, значит, она хорошая хозяйка, аккуратная, умеет себя подать, может завлечь мужчину... В общем, вроде бы достойная представительница женского рода. А если она не замужем - значит, хуже прочих дам. Наверняка и готовить не умеет, и в квартире неделями не убирается, и с мужчиной двух слов связать не может... И та дама, которая просто в силу личностных особенностей не хочет связывать себя брачными отношениями, совершенно без толку будет доказывать окружающим, что она вовсе не неумеха и не распустеха. Общество оценивает ее сразу на несколько ступенек ниже, как только узнает, что дама не замужем. И тогда затерроризированные самостоятельные дамочки, устав от вечных доказываний, что они не хуже иных прочих, собираются с духом... и выходят замуж. И очень часто порой теряют в себе то, что могли бы реализовать, будучи свободными.</w:t>
      </w:r>
    </w:p>
    <w:p>
      <w:pPr>
        <w:pStyle w:val="Ju"/>
        <w:rPr/>
      </w:pPr>
      <w:r>
        <w:rPr/>
        <w:t>Многие деловые женщины таким образом тоже, бывает, спасают свою карьеру: иной работодатель, как продукт нашего же общества, точно так же оценивает претендентку на место, как и все остальные: не замужем - значит, где-то есть изъян. А ему нужен работник без изъянов... Таким образом получается, что многие женщины, выходя замуж, исходят не из личных потребностей, а от внешнего воздействия. И тогда неизбежно начинаются проблемы: ни один человек не в состоянии комфортно себя чувствовать в условиях, которые ему, что называется, по характеру не подходят. И понеслось: напряженность взаимоотношений, размолвки, раздоры, ругань, а то и драки.</w:t>
      </w:r>
    </w:p>
    <w:p>
      <w:pPr>
        <w:pStyle w:val="Ju"/>
        <w:rPr/>
      </w:pPr>
      <w:r>
        <w:rPr/>
        <w:t>Женщине бы взять и бросить такую жизнь (тем более она уже приобрела статус «побывавшей замужем»), однако над иными дамами довлеет еще одна установка, впитанная опять же с молоком матери: мужчина в жизни женщины - сверхценность, бойся его потерять, ведь другого можешь не найти... Так вот. Теперь мы подходим к самому важному моменту: а откуда, собственно, взялся этот миф об обязательном женском замужестве? Кому это выгодно?</w:t>
      </w:r>
    </w:p>
    <w:p>
      <w:pPr>
        <w:pStyle w:val="Ju"/>
        <w:rPr/>
      </w:pPr>
      <w:r>
        <w:rPr/>
        <w:t>Ответ лежит на поверхности: это выгодно мужчинам. Потому что таким образом они и превращаются в сверхценность. Представьте себе, что в некоем тридесятом государстве всем девочкам втолковывается, что они, когда вырастут, непременно должны иметь в хозяйстве... ну, скажем, бриллиантовое колье. И что без этого колье (так и хочется сказать «без этого колья») ни одна женщина не может собственно считаться женщиной, и что она будет в обществе считаться хуже всех... В реальной жизни есть масса женщин, которые совершенно спокойно себя чувствуют без всяких бриллиантовых колье; совершенно от нехватки этого не страдают и показываются в обществе без этой вещички совершенно не стесняясь. Но если создать такой миф - все дамы будут с детства копить на эти самые колье. В результате спрос на бриллианты возникнет просто бешеный, колье будут расхватывать, как горячие пирожки. А под такой ажиотаж можно сбыть с рук не только залежалый и плохо раскупаемый, но и заведомо некачественный товар... Так кому выгоден миф о том, что главная ценность любой женщины - бриллианты? Конечно, продавцам этих самых бриллиантов.</w:t>
      </w:r>
    </w:p>
    <w:p>
      <w:pPr>
        <w:pStyle w:val="Ju"/>
        <w:rPr/>
      </w:pPr>
      <w:r>
        <w:rPr/>
        <w:t>Точно так же миф о том, что любая женщина должна иметь мужа, придумали сами мужчины. Это им выгодно, во-первых, потому, что они в результате из порой весьма лежалого товара превращаются в самый ходовой. Ажиотажный спрос уже создан, мужчин расхватывают все - кому надо и кому не надо; им не нужно особо заботится о собственной привлекательности и умении что-либо делать: все равно, когда придет срок, какая-нибудь женщина обязательно за него ухватится - лишь бы только оказаться замужем. Красота!</w:t>
      </w:r>
    </w:p>
    <w:p>
      <w:pPr>
        <w:pStyle w:val="Ju"/>
        <w:rPr/>
      </w:pPr>
      <w:r>
        <w:rPr/>
        <w:t>Кстати, именно мужчины чаще всего говорят, что женщина не выходит замуж не потому, что сама этого не хочет, а лишь потому, что она такая страшная и непривлекательна, и никому из НАС, мужчин, не понравилась...</w:t>
      </w:r>
    </w:p>
    <w:p>
      <w:pPr>
        <w:pStyle w:val="Ju"/>
        <w:rPr/>
      </w:pPr>
      <w:r>
        <w:rPr/>
        <w:t>Во-вторых, мужчинам выгодно и то, что женщина, выходя замуж, оказывается словно бы в клетке. В золотой или в простой - на данный момент это неважно. Главное, практически всегда ее интересы тут же насильно ограничиваются хрестоматийным немецким «Четыре К»: дети, кухня, платья, церковь (в светском варианте - телевизор). Таким образом созданное мужчинами общественное мнение раздувает ценность замужества только затем, чтобы нейтрализовать женщину бытом, привязать к детям и кухне, и не дать ей возможности расти социально. Особенно это чувствуется, когда дама уходит в декрет (как сейчас принято - на три года). И когда по прошествии этих трех лет она пожелает вернуться к работе, то оказывается: квалификацию уже потеряла, в уровне подготовки безнадежно отстала, да и конкуренты давным-давно ее обскакали... Делать нечего, возвращайся обратно к своему семейному корыту.</w:t>
      </w:r>
    </w:p>
    <w:p>
      <w:pPr>
        <w:pStyle w:val="Ju"/>
        <w:rPr/>
      </w:pPr>
      <w:r>
        <w:rPr/>
        <w:t>Прямым следствием стремления мужчин запереть женщину в семейной клетке является и миф о женской работе: мол, все бытовые хлопоты и возня с детьми - работа «бабская». То есть мужчинам нужно гарантированно быть уверенными, что если женщина обзавелась семьей (даже если она сделала это ради карьеры или по другим меркантильным мотивам), то ей в этой семье гарантированно будет чем заняться. Поэтому же считается, что самая неполноценная женщина - это женщина без детей. Здесь помимо примитивной рудиментарной оценки часто срабатывает мужское желание связать женщину ребенком, если уж она не хочет обзаводиться мужем... Поэтому многие дамы решаются завести ребенка в одиночестве, додавленные тем же общественным мнением (мол, главное предназначение женщины - родить!), и не подозревают, что их таким образом просто оттаскивают за уши от социальной деятельности...</w:t>
      </w:r>
    </w:p>
    <w:p>
      <w:pPr>
        <w:pStyle w:val="Ju"/>
        <w:rPr/>
      </w:pPr>
      <w:r>
        <w:rPr/>
        <w:t>Но зачем мужчинам нужно, чтобы женщина не работала? Во-первых, многие мужчины просто боятся морально сильных и социально реализованных жен. Такой мужчина чаще всего не чувствует, что он привлекателен для такой жены и если хотите, ее достоин: да, она его схватила, как дефицитный товар, но удержать ее около себя тоже надо уметь. Особенно если у мужчины образования четыре класса и коридор, а жена вдруг возьмет и станет президентом банка! Ему это надо? Да она жить с ним, с таким, не будет ни за что! Однако повышать свой собственный уровень мужчины часто не хотят. Гораздо проще искусственно принизить женщину... Во-вторых: мужчины боятся конкуренции со стороны женщин. Мол, социальная жизнь - наша вотчина, и нечего туда соваться - самим мест не хватает! Да еще если эта женщина уверенно идет вверх по социальной лестнице... Мужчинам страшно, что женщина может их обойти. Не страшно? А тогда зачем же всех женщин буквально заставлять выйти замуж?</w:t>
      </w:r>
    </w:p>
    <w:p>
      <w:pPr>
        <w:pStyle w:val="Ju"/>
        <w:rPr/>
      </w:pPr>
      <w:r>
        <w:rPr/>
        <w:t xml:space="preserve">И самое интересное - мужчины, создав это искусственное стремление женщин замуж, приговаривают: «Да это не мы сажаем женщин в клетки, это они сами туда добровольно лезут, потому что очень хотят!» </w:t>
      </w:r>
    </w:p>
    <w:p>
      <w:pPr>
        <w:pStyle w:val="Ju"/>
        <w:rPr/>
      </w:pPr>
      <w:r>
        <w:rPr/>
        <w:t xml:space="preserve">На самом же деле одиночество женщины может быть не трагедией, а комфортным для нее образом жизни. И выходить замуж или нет - необходимо решать самой, исходя не из постулатов общественного мнения, а из собственных личностных потребностей и ощущений. И не надо переживать, если у вас нет ну совершенно никакого желания выходить замуж. Это ваше право! Точно так же вовсе не каждой женщине обязательно хочется иметь ребенка. Есть и такие, что совершенно не ощущают никакой потребности рожать (чаще всего до поры до времени. но бывает, что и совсем). Это тоже не страшно. </w:t>
      </w:r>
    </w:p>
    <w:p>
      <w:pPr>
        <w:pStyle w:val="Ju"/>
        <w:rPr/>
      </w:pPr>
      <w:r>
        <w:rPr/>
        <w:t>Разумеется, если лично вам семья все-таки нужна - не стоит хорохориться, оправдывая свои проблемы с поиском партнера жаждой независимости. Разумеется, не всякий мужчина хочет считаться дефицитным товаром и удерживать свою супругу в четырех кухонных стенах. Поэтому не стоит бояться всего мужского рода и оставаться одинокой наперекор себе самой только потому, что все мужчины почему-либо кажутся вам монстрами и грубиянами. Но и желания независимости не надо стесняться: очень опасно выходить замуж, не имея таковой потребности. А тем более еще и обзаводиться нежеланными детьми. Поэтому руководствуйтесь прежде всего собственными желаниями, а не чужими.</w:t>
      </w:r>
    </w:p>
    <w:p>
      <w:pPr>
        <w:pStyle w:val="Ju"/>
        <w:rPr/>
      </w:pPr>
      <w:r>
        <w:rPr/>
        <w:t>И в результате рецепт женского счастья оказывается достаточно простым: выбирайте сами, быть ли вам замужней или независимой, а не позволяйте обществу решать за вас. Потому что женское счастье - вовсе не обязательно семейное!</w:t>
      </w:r>
    </w:p>
    <w:p>
      <w:pPr>
        <w:pStyle w:val="Ju"/>
        <w:rPr/>
      </w:pPr>
      <w:r>
        <w:rPr/>
        <w:t> </w:t>
      </w:r>
    </w:p>
    <w:p>
      <w:pPr>
        <w:pStyle w:val="Ju"/>
        <w:rPr/>
      </w:pPr>
      <w:r>
        <w:rPr/>
        <w:t>...Но порой ситуация складывается и вовсе странно. И он, и она готовы строить семейные отношения. Любят друг друга, идут друг другу навстречу, добровольно и с радостью стремятся регистрировать брак, но во время их супружеской жизни в нее активно вмешиваются родители и родственники. Так что еще полбеды. Когда из-за ложного стыда перед родными и близкими жених или невеста идут на регистрацию не слишком желанного брака. Потому что все уже куплено: гораздо хуже. Когда вмешательство остальных членов семьи (чаще всего старших) разрушает уже налаженную, благополучную, крепкую семейную жизнь. Очень много проблем общения супругов между собой и достаточное количество предразводных и разводных ситуаций связано с законами так называемой мегасемьи - вернее, со следованием этим законам. Проблемы, связанные с мегасемьей, проникли практически во все сферы общения, и это явление, в принципе очень нужное и важное для человеческого выживания много-много лет назад, сейчас отмирает и устаревает, но люди вновь и вновь наживают себе проблемы, потому что не хотят отходить от законов мегасемьи. Которые тянут их назад, в пещеры.</w:t>
      </w:r>
    </w:p>
    <w:p>
      <w:pPr>
        <w:pStyle w:val="Ju"/>
        <w:rPr/>
      </w:pPr>
      <w:r>
        <w:rPr/>
        <w:t>И одна из таких проблем, провоцируемых мегасемьей - собственно развод.</w:t>
      </w:r>
    </w:p>
    <w:p>
      <w:pPr>
        <w:pStyle w:val="Ju"/>
        <w:rPr/>
      </w:pPr>
      <w:r>
        <w:rPr/>
        <w:t>Но прежде всего необходимо разобраться, что же это вообще за понятие - «мегасемья». И почему она. Вроде бы изначально созданная затем, Чтобы сохранять прочность и устойчивость семейного очага. Делает все наоборот?</w:t>
      </w:r>
    </w:p>
    <w:p>
      <w:pPr>
        <w:pStyle w:val="Ju"/>
        <w:rPr/>
      </w:pPr>
      <w:r>
        <w:rPr/>
        <w:t> </w:t>
      </w:r>
    </w:p>
    <w:p>
      <w:pPr>
        <w:pStyle w:val="Ju"/>
        <w:rPr>
          <w:b/>
          <w:b/>
          <w:bCs/>
        </w:rPr>
      </w:pPr>
      <w:bookmarkStart w:id="7" w:name="b8"/>
      <w:r>
        <w:rPr>
          <w:b/>
          <w:bCs/>
        </w:rPr>
        <w:t>МЕГАСЕМЬЯ И БРАК</w:t>
      </w:r>
      <w:bookmarkEnd w:id="7"/>
    </w:p>
    <w:p>
      <w:pPr>
        <w:pStyle w:val="Ju"/>
        <w:rPr/>
      </w:pPr>
      <w:r>
        <w:rPr/>
        <w:t>Собственно, мегасемья - это семья в самом широком понимании этого слова: все родственники любых степеней, объединенные вместе для совместного проживания, а точнее, выживания. Прототип мегасемьи - дикая стая. Собственно. Человек, хоть и говорит, что «семейные законы - это законы человеческие, надо жить по-человечески, семьей» и тому подобное, перенял мегасемью именно у братьев наших меньших. Причем у хищников.</w:t>
      </w:r>
    </w:p>
    <w:p>
      <w:pPr>
        <w:pStyle w:val="Ju"/>
        <w:rPr/>
      </w:pPr>
      <w:r>
        <w:rPr/>
        <w:t>Теперь поговорим об отличиях понятий «стая» и «стадо». В стаде нет четко выраженной иерархии: каждый сам по себе. И понятие «стадное поведение» возникло потому, что самооборона в стаде весьма своеобразная. Один увидел опасность, шарахнулся (или подумало, что увидел) - побежали все, хотя сами ничего не видели. Это и есть стадная самооборона.</w:t>
      </w:r>
    </w:p>
    <w:p>
      <w:pPr>
        <w:pStyle w:val="Ju"/>
        <w:rPr/>
      </w:pPr>
      <w:r>
        <w:rPr/>
        <w:t xml:space="preserve">Стая - это более сложное сообщество животных одного вида. В стае (а мы помним. Что это прототип мегасемьи, поэтому все законы стаи будут в дальнейшем действовать и для сообщества человеческих родственников) присутствует строгая иерархия от альфы до омеги. Такая структура нужна не только для более активного продолжения рода (хотя и это тоже),но и для более результативного добывания пищи. И если в стаде каждый сам за себя, то в стае - четкая распределение обязанностей и если хотите, своего рода научная организация труда. В частности, в стае далеко не все ее члены добывают пищу. Самки с маленькими детишками остаются «дома», а самцы приносят им еду. </w:t>
      </w:r>
    </w:p>
    <w:p>
      <w:pPr>
        <w:pStyle w:val="Ju"/>
        <w:rPr/>
      </w:pPr>
      <w:r>
        <w:rPr/>
        <w:t>Но и в процессе охоты тоже не все бегают кучей за добычей: существует расстановка сил, у каждого своя роль - загонщики, ловчие т т.п., исходя из возраста, сил и способностей. Расставляет всех по местам вожак стаи. Таким образом охота становится более результативной и менее безопасной. Для этого в основном и нужна строгая стайная иерархия. И как правило, в стаю объединяются хищники - то есть те, чья добыча пропитания связанна с непосредственной опасностью. Ведь если щипать травку на лугу можно каждому самостоятельно, то бегать за каким-нибудь оленем, который может и копытом по зубам, чревато последствиями...</w:t>
      </w:r>
    </w:p>
    <w:p>
      <w:pPr>
        <w:pStyle w:val="Ju"/>
        <w:rPr/>
      </w:pPr>
      <w:r>
        <w:rPr/>
        <w:t>Такая стайная система отношений сохранилась и у первобытного человека. Причем исторически сложилась так, что дети, вырастая, не разбегались из стаи, оставались в ней же. И чем более было детей (точнее, охотников), тем крепче, сильнее, влиятельнее становилась стая. В стае соединялись несколько поколений, и все родственники были одной большой семьей. Говоря по латыни - МЕГА семьей.</w:t>
      </w:r>
    </w:p>
    <w:p>
      <w:pPr>
        <w:pStyle w:val="Ju"/>
        <w:rPr/>
      </w:pPr>
      <w:r>
        <w:rPr/>
        <w:t>А так как человеческие первобытные стаи жили именно по таким законам (именно тогда, когда человек начал питаться мясом), то матриархата не было никогда! Ведь вожаком мог стать тот., кто был силен и справедлив (но силен - в первую очередь): тогда еще трудно было выбирать вождей по интеллекту и прочим возможностям, кроме силы. Поэтому по причине полового диморфизма, а точнее, по причине большей мышечной массы и физической силы у особей мужского пола вожаком всегда становился самец. Кстати, сейчас известно уже очень многое о первобытных человеческих племенах, но сведений о матриархате не встречается нигде...</w:t>
      </w:r>
    </w:p>
    <w:p>
      <w:pPr>
        <w:pStyle w:val="Ju"/>
        <w:rPr/>
      </w:pPr>
      <w:r>
        <w:rPr/>
        <w:t>Однако это не исключает, что вожаком стаи могла стать женщина. Это встречается до сих пор. Например, у волков. Но это должна быть либо жена убитого вождя, либо женщина с мужской силой и мужским стилем поведения. Скажем, в той же волчьей стае волчица, становясь вожаком, перестает быть самкой для воспроизведения потомства. Хотя справедливости ради надо сказать. Что у волков половой диморфизм как отличие женских особей от мужских выражен слабее: разница в силе у них практически никакая...</w:t>
      </w:r>
    </w:p>
    <w:p>
      <w:pPr>
        <w:pStyle w:val="Ju"/>
        <w:rPr/>
      </w:pPr>
      <w:r>
        <w:rPr/>
        <w:t>Однако стая, живущая «одной семьей», сталкивалась с определенными трудностями в процессе воспроизведения рода. Ведь с одной стороны, природа для того и задумала двуполое размножение. Чтобы обеспечить чистоту каждого вида. Не принуждая к близкородственным связям. А с другой стороны, такая стая-семья во избежание проникновения чужаков как раз к близкородственным связям принуждала. Поэтому постепенно источником партнеров для продолжения рода становились «посторонние пришельцы»: перебежчики из других племен, пленные, взятые во время меж стайных «разборок», и т.п. И складывалось так, что сексуальные связи закрепляли родственные отношения. Мол, переспал с такой-то - называй ее женой и вводи в нашу стаю (пока не убежала): иначе, не дай бог, забеременеет, а ребеночек-то будет принадлежать другому племени. И у потенциального врага будет на одного охотника больше...</w:t>
      </w:r>
    </w:p>
    <w:p>
      <w:pPr>
        <w:pStyle w:val="Ju"/>
        <w:rPr/>
      </w:pPr>
      <w:r>
        <w:rPr/>
        <w:t>Отсюда понятно многое в наших современных взаимоотношениях. В частности, почему моралью запрещаются беспорядочные половые контакты (То, что можно так подхватить заразу - не из этой оперы). Мол, не стоит направо-налево раздавать детей, а если уж случилось - женитесь... А потом, мало ли с кем ты переспишь - еще надо посмотреть, с кем это ты закрепляешь родственные связи, кого тащишь в свою стаю-семью - вдруг ни на что негодного (или негодную)?</w:t>
      </w:r>
    </w:p>
    <w:p>
      <w:pPr>
        <w:pStyle w:val="Ju"/>
        <w:rPr/>
      </w:pPr>
      <w:r>
        <w:rPr/>
        <w:t>Точно так же люди, живущие по законам мегасемьи до сих пор, так трепетно относятся к бракам детей. Потому что выбирают своему ребенку не полового партнера, с которым приятно будет заниматься любовью, и не друга, с которым будет славно общаться помимо постели, а нового члена своей мегасемьи-стаи. Ведь чем дальше, тем больше разветвлялась структура мегасемьи: со введением нового члена в стаю принимались его родители и прочие родственники: две стаи-семьи объединялись в одну МЕГА семью. Отсюда опять же современное «моральное требование» жить вместе с родителями, неприятие того, что одна большая семья дробится на несколько самостоятельных, Мол, мы сильны, пока мы вместе - даже если при этом сидим друг у друга на голове и спокойной жизни нет никому.</w:t>
      </w:r>
    </w:p>
    <w:p>
      <w:pPr>
        <w:pStyle w:val="Ju"/>
        <w:rPr/>
      </w:pPr>
      <w:r>
        <w:rPr/>
        <w:t>Однако в человеческом племени-мегасемье сила постепенно становилась не самым главным качеством. Вскоре править мегасемьей начинали традиции и обычаи - прототип сегодняшних законов. И если вожак не знал, как поступить, руководствовался традициями - то есть как в подобных случаях поступили бы предки. Поэтому до сих пор традиции, обычаи и прочие «увечные ценности» семьи довлеют над разумом и логикой во многих семьях, которые существуют по древним законам. А законы, между прочим, были самые разные. Например, одно из первых способов расторжения мегасемейного брака: если супруг чем-то не угодил - его просто-напросто съедали...</w:t>
      </w:r>
    </w:p>
    <w:p>
      <w:pPr>
        <w:pStyle w:val="Ju"/>
        <w:rPr/>
      </w:pPr>
      <w:r>
        <w:rPr/>
        <w:t>А человек в своем развитии шел дальше, окончательно выпрямился, и наконец перешел к развитию натурального хозяйства. Вот здесь мегасемья стала основным условием выживания, причем чем боле было в такой мегасемье родственников - тем сильнее была семья и тем более лучшего существования она могла добиться для всех ее членов. Необходимо было объединить усилия для добывания еды. И вожаку подчинялись беспрекословно под угрозой голодания. Потому что хозяйство было самое что ни на есть натуральное - что произведешь - то и съешь, на стороне тебе ничего не приготовили. А чем больше народу - тем больше и произведут, значит, тем больше съедят. А кто не слушается - есть не дадут вообще... И до сих пор там, где имеется склонность к натуральному хозяйству, в частности к самостоятельному добыванию непосредственных продуктов питания ( например, в сельской местности), мегасемья является очень важным условием выживания. Да в общем-то, деревенская мегасемья со своими принципами и законами с тех давних времен не сильно-то изменилась.</w:t>
      </w:r>
    </w:p>
    <w:p>
      <w:pPr>
        <w:pStyle w:val="Ju"/>
        <w:rPr/>
      </w:pPr>
      <w:r>
        <w:rPr/>
        <w:t>С появлением научно-технического прогресса мегасемья стала устаревать и изживать себя. В частности, при внедрении механизации и автоматизации производства потребовалось много людей одной специальности. Скажем, на конвейер нужна тысяча сборщиков. Поэтому одна семья, даже мега-, не могла обеспечивать такие нужны - даже в самой большой семье не найдется тысячи сыновей одного примерно возраста работоспособности. Семья стала выполнять функции не по производству питания, а по воспроизводству населения, наследованию имущества и воспитанию детей. А сегодня с развитием массового производства мегасемья вообще стала обузой. Примат государственных законов над семейными традициями, автоматизация производства и возможность купить продукты в магазине, а не выращивать на грядке, сделали свое дело: теперь необходимости сохранять огромную семью нет, и вполне можно разделиться. Более того, в современных условиях объединить огромную, состоящую из нескольких семей и поколений мегасемью в одном месте проживания тоже невозможно: условия с жильем, сами понимаете, не позволяют...</w:t>
      </w:r>
    </w:p>
    <w:p>
      <w:pPr>
        <w:pStyle w:val="Ju"/>
        <w:rPr/>
      </w:pPr>
      <w:r>
        <w:rPr/>
        <w:t>Сегодня за принципы мегасемьи-стаи держатся в основном те, кого называют «кланом» или «братством». Теперь понимаете, откуда пошло это слово - братки? Это стая, живущая в оппозиции к закону, и добывающая свой хлеб криминальным - опасным для членов стаи - методом. Поэтому им никуда не деться от законов мегасемьи - ведь для них чем больше в стае народу, тем они сильнее. И чем опаснее для жизни их способ пропитания - тем сильнее крепнут связи. Потому что если кто-то погибнет - на его место встанет родственник, брат. Или тот, кто считается таковым. Поэтому у них очень прочные связи между собой: чтобы не потерять силу сопротивления закону. Кстати, мало кто знает, что в переводе с итальянского известное слово "мафия" значит всего-навсего "моя семья"!</w:t>
      </w:r>
    </w:p>
    <w:p>
      <w:pPr>
        <w:pStyle w:val="Ju"/>
        <w:rPr/>
      </w:pPr>
      <w:r>
        <w:rPr/>
        <w:t xml:space="preserve">Но очень часто люди просто ищут возможность вернуть мегасемью. В частности, в городах наблюдается всплеск интереса к земельным и дачным участкам. Причем не для того, чтобы построить там загородный домик и ездить купаться и загорать - нет, там обязательно нужно развести огород и заниматься каторжным трудом, выращивая собственную картошку и помидоры. Такой участок, бывает, становится серьезным подспорьем - но не для всех! Многим сейчас гораздо проще купить овощи на рынке или в магазине. А если подсчитать затраты времени на этом участке, особенно в отрыве от работы (да и от отдыха). и на транспорт, чтобы доехать до этого участка - урожай получается просто золотой! Однако не ради двух-трех картошек большинство москвичей держат дачные огороды. А для того, чтобы получить возможность привязывать к себе родственников и чаще всего детей. Не давать им разлетаться от себя, привлекать к работам и создавать такую извините за каламбур, небольшую мегасемейку, где, соответственно, быть вожаком. Для этого все и делается. </w:t>
      </w:r>
    </w:p>
    <w:p>
      <w:pPr>
        <w:pStyle w:val="Ju"/>
        <w:rPr/>
      </w:pPr>
      <w:r>
        <w:rPr/>
        <w:t>Какова же структура мегасемьи человека разумного - той, которая и по сей день сохранилась в нашем селе? Что же привлекательного в такой мегасемье, если многие до сих пор не могут отказаться от ее законов и образа жизни?</w:t>
      </w:r>
    </w:p>
    <w:p>
      <w:pPr>
        <w:pStyle w:val="Ju"/>
        <w:rPr/>
      </w:pPr>
      <w:r>
        <w:rPr/>
        <w:t>Стержень, основа такой мегасемьи - сильный хозяин. Чаще всего отец или дед. Не стоит удивляться слову "дед": дедом чаще всего был мужчина лет 45-50 (потому что в таких мегасемьях рожали в 18-20: некогда рассиживаться, нужны рабочие руки, и чем больше женщина успеет произвести детей за период своей способности к воспроизводству, тем лучше!) Это тот самый «дедушка с ложкой», который строго следил за соблюдением внутрисемейной иерархии - в частности, за столом. Нельзя было есть мясо без его команды, а иначе - ложкой в лоб... Вот вам рудимент того самого распределения сил при добывании мяса, которое осуществлял вожак. Это крепкий мужик с жизненным опытом, не требующий постоянной помощи от посторонних, то есть полностью физически здоровый. Небольшая деталь: как правило, у таких мужчин были полностью сохранены все собственные зубы. Это считалось немаловажным признаком здоровья. Помните во множестве русских сказок дедушку, которому надо было пищу жевать? Так вот. Таким «дедушкой», а точнее, прадедушкой, был представитель четвертого поколения - старик лет 70. Возраст был по тем временам преклонный: только самые сильные при такой нагрузке доживали до 60, а уж 70 - так и вообще глубокая старость... Удел такого дедушки - сидеть на печке. Но даже этот дедушка в мегасемье должен был приносить пользу. Скажем, как в известной сказке, сажал яблоньки для последующих поколений. Или проще - присматривал за малолетними внуками, которые еще не могли работать вместе со всеми. Причем совсем не обязательно, что на печке сидел дедушка - могла и бабушка. Хотя, конечно, реже: женщины от нагрузки умирали раньше. А если и выживали, то до самой смерти пытались хлопотать по хозяйству...</w:t>
      </w:r>
    </w:p>
    <w:p>
      <w:pPr>
        <w:pStyle w:val="Ju"/>
        <w:rPr/>
      </w:pPr>
      <w:r>
        <w:rPr/>
        <w:t xml:space="preserve">И надо сказать, что хозяин семьи - сильный и крепкий - обладал практически неограниченной властью. И эту власть он получал только тогда, когда представитель предыдущего поколения отправлялся "в отставку" по старости и слабости здоровья. Заболел, стал нуждаться в посторонней помощи - лишайся власти, переходи в прадедушки, лезь на печку! Однако пока печка занята прадедушкой, дедушка вроде бы держался на месте хозяина и властителя. Но его сыновья уже подросли и поджимают отца на посту хозяина! Поэтому стариков берегли в основном, чтобы не потерять собственной власти... </w:t>
      </w:r>
    </w:p>
    <w:p>
      <w:pPr>
        <w:pStyle w:val="Ju"/>
        <w:rPr/>
      </w:pPr>
      <w:r>
        <w:rPr/>
        <w:t>Здесь же лежит основа другого конфликта. Почти все наши современные старики (как раз кому по 70-75) выросли в таких мегасемьях из четырех поколений. Будучи детишками, которыми каждый мог командовать и трескать ложкой по лбу, они думали, сцепив зубы: «Ну погодите, вот я вырасту, займу место отца или деда, всеми вами покомандую!» (Вспоминается армейская дедовщина? Правильно, очень похоже. И слово то же самое: деды). Так вот. Тем временем город смешался с деревней, жизнь изменилась, и перебравшиеся в город старики увидели вот что: когда они стали принадлежать к третьему поколению (то есть к тому, которое в мегасемье и было руководящим), оказалось, что сейчас в современном городе рожают позже. И семья стала не из четырех, а из трех поколений. То есть руководят в семьях здоровые и крепкие отцы и даже сыновья, а деды оказались теми самыми 70-летники стариками. Которым по слабости здоровья пора на печку... то есть получается, что вожделенный этап - командование всей семьей - наши современные старики проскочили. Вернее, его для них как бы и не было. Из угнетенных детишек - в угнетенные пенсионеры. А командовать когда? Потому-то многие из них так и рвутся учить детей уму разуму или прибрать к рукам все средства в семье: они же всю жизнь ждали этого момента! Вот вам и конфликт: дети, которым уже по 30-40, говорят маме или папе, которым по 70: ну что вы все ворчите, посидели бы себе спокойно на старости лет... А в их понятиях это значит: полезай на печку, раз никуда не годен, и молча подчиняйся. Да они всю жизнь ждали момента когда станут властвующим поколением, и что теперь? Поэтому их и не уговоришь уйти на покой - так просто они не сдадутся!</w:t>
      </w:r>
    </w:p>
    <w:p>
      <w:pPr>
        <w:pStyle w:val="Ju"/>
        <w:rPr/>
      </w:pPr>
      <w:r>
        <w:rPr/>
        <w:t>В мегасемье было, как правило, много детей: чем их больше (в частности, опять же сыновей) - тем крепче, сильнее, влиятельнее семья. Да и дочерьми впоследствии тоже перестали гнушаться: приданое приданым, но дочь выйдет замуж, приведет мужа, члены его семьи станут членами нашей семьи. Образуется новая сильная мегасемья... только разумеется, смотреть надо, кого дочка приведет, чтобы не голытьба и не гуляка, а работящий мужик да не бедный... А когда семьи мужа и жены перестали соединяться, вот тогда и стала дочь - отрезанный ломоть: приданое ей давай, а уходит на сторону, работница не в своей семье, а чужим людям.</w:t>
      </w:r>
    </w:p>
    <w:p>
      <w:pPr>
        <w:pStyle w:val="Ju"/>
        <w:rPr/>
      </w:pPr>
      <w:r>
        <w:rPr/>
        <w:t>Разумеется, для того, чтобы вместе работать, такая мегасемья должна была вместе жить. Опять же больше возможностей проследить за поведением младших... Поэтому и строили один дом на всех.</w:t>
      </w:r>
    </w:p>
    <w:p>
      <w:pPr>
        <w:pStyle w:val="Ju"/>
        <w:rPr/>
      </w:pPr>
      <w:r>
        <w:rPr/>
        <w:t> </w:t>
      </w:r>
    </w:p>
    <w:p>
      <w:pPr>
        <w:pStyle w:val="Ju"/>
        <w:rPr>
          <w:i/>
          <w:i/>
          <w:iCs/>
        </w:rPr>
      </w:pPr>
      <w:r>
        <w:rPr>
          <w:i/>
          <w:iCs/>
        </w:rPr>
        <w:t>Один из моих клиентов рассказывал, как в детстве жил в огромном доме на четыре семьи: все спят в одной большой горнице. Вечером перед сном задувают свечку, и по команде старшего начинается половая близость одновременно на четырех кроватях... Разумеется, никаких перегородок нет - это лишнее. И после этого многие будут говорить, что такое совместное проживание - самое человеческое дело? По-видимому, это больше приличествует животным, как изобретателям первой мегасемьи.</w:t>
      </w:r>
    </w:p>
    <w:p>
      <w:pPr>
        <w:pStyle w:val="Ju"/>
        <w:rPr/>
      </w:pPr>
      <w:r>
        <w:rPr/>
        <w:t> </w:t>
      </w:r>
    </w:p>
    <w:p>
      <w:pPr>
        <w:pStyle w:val="Ju"/>
        <w:rPr/>
      </w:pPr>
      <w:r>
        <w:rPr/>
        <w:t>Когда семья разрасталась все больше и больше (ведь каждый из братьев должен был остаться тут же, рядом, а потом, рождались новые дети, создавались новые семьи), появлялись рядом новые дома. И в конце концов и получались целые деревни с одной фамилией. Да и деревню как правило, называли по этой фамилии. Поэтому и встречаются сплошь и рядом у нас какой-нибудь Мухино или Пятаково, где все сплошь Мухины или Пятаковы...</w:t>
      </w:r>
    </w:p>
    <w:p>
      <w:pPr>
        <w:pStyle w:val="Ju"/>
        <w:rPr/>
      </w:pPr>
      <w:r>
        <w:rPr/>
        <w:t>Разумеется, помимо половой близости по команде, в мегасемье и речи не велось о контрацепции. Во-первых, при тех условиях существования и мед помощи была высокая детская смертность, а будущие работники тем не менее все же требовались, поэтому надо было рожать новых. Во-вторых, по тем же условиям, а также из-за тяжелого физического труда и отсутствии всякой техники безопасности, была высокой и смертность взрослых - значит, опять-таки надо рожать, пополнять семью. В третьих, чем больше народу, тем силья сильнее - как работать, так и побеждать в драках за новые территории... Поэтому до сих пор многие считают, что чем больше детей, тем лучше - хотя многодетность в условиях современных городов превратилась из положительного явления в отрицательное. А порой и в самую настоящую обузу и проблему. И пользование контрацепцией выросшие в таких мегасемьях считают злом, хотя сегодня это признак цивилизованного мышления и разумного подхода к ситуации. Когда дети стали личностями, причем желанными, а не бесплатной рабочей силой, которой можно всю жизнь распоряжаться по собственному усмотрению...</w:t>
      </w:r>
    </w:p>
    <w:p>
      <w:pPr>
        <w:pStyle w:val="Ju"/>
        <w:rPr/>
      </w:pPr>
      <w:r>
        <w:rPr/>
        <w:t>По мере развития торговых взаимоотношений мегасемьи начали отходить от принципов совместного проживания и образно выражаясь, расползлись в географическом плане. Однако все равно во всех этих случаях члены мегасемьи считались родственниками и всячески придерживались родственных связей и обязанностей. При таком разъединении все равно было необходимо встречаться - чтобы не растерять все еще необходимых прочных родственных связей. И как правило, встречались представители такой мегасемьи на достаточно значимых событиях - свадьбы, крестины и похороны. Отсюда и идет традиция звать на эти события обязательно всех-всех родственников до седьмого колена - хотя сейчас это давно неактуально, и многие хотели бы сделать из таких событий мероприятие личное. Камерное, семейное - не мега, а в рамках своей отдельной семьи. Да и по деньгам иногда накладно... так ведь нет же, родные обижаются. Вот то, что называется традиция: необходимость в действии давно отпала, а придерживаются его до сих пор, неважно, надо оно или нет.</w:t>
      </w:r>
    </w:p>
    <w:p>
      <w:pPr>
        <w:pStyle w:val="Ju"/>
        <w:rPr/>
      </w:pPr>
      <w:r>
        <w:rPr/>
        <w:t xml:space="preserve">У членов мегасемьи, которые уезжали торговать, оставались и иные родственные обязанности. К примеру, есть у китайцев клан Хуасяо - они живут торговлей по всему миру, но обязательно отсылают часть дохода в свою мегасемью - так сказать, участвуют в ее благосостоянии если не физическим трудом, то материальным. Хотя на средства этой мегасемьи не кормятся и зарабатывают сами - все равно обязаны перед семьей, и все тут! </w:t>
      </w:r>
    </w:p>
    <w:p>
      <w:pPr>
        <w:pStyle w:val="Ju"/>
        <w:rPr/>
      </w:pPr>
      <w:r>
        <w:rPr/>
        <w:t>А вообще такие посылки денег - это своего рода дань , цена за свободу: именно на условиях материальной помощи отпускала семья работника торговать, отдавала, как ясно, собственную пару рабочих рук... А если пообещаешь присылать и не будешь - найдут и накажут. Семья-то большая. Можно кого-то и на поиски отрядить...</w:t>
      </w:r>
    </w:p>
    <w:p>
      <w:pPr>
        <w:pStyle w:val="Ju"/>
        <w:rPr/>
      </w:pPr>
      <w:r>
        <w:rPr/>
        <w:t>Отсюда берет свои корни традиция посылать или просто привозить деньги отдельно живущим родителям - даже если те полностью себя обеспечивают и не нуждаются в помощи детей, которые зачастую начинают свою самостоятельную жизнь на голом месте и с явным дефицитом материальных активов... Ведь отделяются сейчас в современных городах вовсе не для того, чтобы сразу зарабатывать... Но все равно приходится выплачивать родителям своеобразную дань за свою собственную свободу - даже если для них это не материальное подспорье, а просто лишний «знак почитания».</w:t>
      </w:r>
    </w:p>
    <w:p>
      <w:pPr>
        <w:pStyle w:val="Ju"/>
        <w:rPr/>
      </w:pPr>
      <w:r>
        <w:rPr/>
        <w:t>И в общем, получается, что в «большой и дружной семье», которая нравится многим нашим гражданам, человеческие родственные связи - не духовные, а сугубо материальные. Что и требовалось доказать.</w:t>
      </w:r>
    </w:p>
    <w:p>
      <w:pPr>
        <w:pStyle w:val="Ju"/>
        <w:rPr/>
      </w:pPr>
      <w:r>
        <w:rPr/>
        <w:t>Разумеется, самая сильная подножка мегасемье - развитие индустриального производства. Максимально возможная свобода выбора, иерархия не по старшинству и силе, а по социальному принципу (начальник не тот, кто старше и сильнее, а тот, то больше знает и умеет), по крайней мере в идеале. Старшие дети от родительского дома стали перебираться в города, чтобы обрести желанную свободу. Но ведь личность-то у них сформирована в традициях мегасемьи, так что же удивительного в том, что в этом городе, создавая семью и рожая детей, они стали придерживаться тех же традиций и принципов - и потерпели разочарование, потому что в городе мегасемья уже, как говорится, не работает...</w:t>
      </w:r>
    </w:p>
    <w:p>
      <w:pPr>
        <w:pStyle w:val="Ju"/>
        <w:rPr/>
      </w:pPr>
      <w:r>
        <w:rPr/>
        <w:t>В городе положение человека определяется его собственными знаниями, умениями и способностью к выживанию. Да, задушить семью как таковую производство не сможет никогда. Потому что у семьи остаются еще две основные функции: воспроизводство и воспитание. Да, может быть, когда воспроизводство людей удастся поставить на конвейер, институт семьи отомрет окончательно (да и то маловероятно). Но семья сегодня имеет тенденцию к уменьшению. Точнее, каждая отдельная семья (мать, отец и дети), каждое поколение семьи стремится руководить собственной жизнью самостоятельно.</w:t>
      </w:r>
    </w:p>
    <w:p>
      <w:pPr>
        <w:pStyle w:val="Ju"/>
        <w:rPr/>
      </w:pPr>
      <w:r>
        <w:rPr/>
        <w:t>Нельзя не сказать о том, что в любом городе есть дефицит жилой площади (разница только в том, какими методами эта проблема решается). Поэтому тоже имеется стремление семей к разделению. Например, дети, создавая семью, уже сложно жить вместе с семьей родителей - у низ и стремление к самоопределению, и психологические проблемы в общении с «новыми родственниками» - особенно если дети сделали выбор не по воле родителей, что сейчас совершенно справедливо считается полным анахронизмом. К тому же медицина повышает уровень, падает детская смертность. Значит, для сохранения и воспроизводства человека семье требуется все меньшее количество детей, к тому же уже не требуется столько рабочих рук для обеспечения выживания. Возрастает социальная обеспеченность стариков (особенно в цивилизованных странах), значит, семья тоже имеет тенденцию к уменьшению. К тому же не надо создавать культ старости, чтобы прикрыть собственный страх за место хозяина в семье... И поэтому действительно, связи мегасемьи нередко очень мешают в жизни. Хоть у нас иногда и требуют от детей не разделяться - якобы опять же так принято...</w:t>
      </w:r>
    </w:p>
    <w:p>
      <w:pPr>
        <w:pStyle w:val="Ju"/>
        <w:rPr/>
      </w:pPr>
      <w:r>
        <w:rPr/>
        <w:t xml:space="preserve">Кстати, в цивилизованных странах считается позором для достигшего совершеннолетия подростка, если он живет под родительской крышей. Такие дети живут собственным домом, не обременяя родителей своим присутствием. А у нас иногда до сорока лет держат детей за подол, чтобы те случаем не убежали из-под родительского влияния... </w:t>
      </w:r>
    </w:p>
    <w:p>
      <w:pPr>
        <w:pStyle w:val="Ju"/>
        <w:rPr/>
      </w:pPr>
      <w:r>
        <w:rPr/>
        <w:t xml:space="preserve">ЧЕМ БОЛЕЕ ЦИВИЛИЗОВАНО ОБЩЕСТВО - </w:t>
        <w:br/>
        <w:t>ТЕМ МЕНЬШЕ ТЯГОТЕЕТ ОНО К МЕГАСЕМЬЕ</w:t>
      </w:r>
    </w:p>
    <w:p>
      <w:pPr>
        <w:pStyle w:val="Ju"/>
        <w:rPr/>
      </w:pPr>
      <w:r>
        <w:rPr/>
        <w:t>И главное - сейчас важно не количество, а качество детей! Если в мегасемье требовались рабочие руки - чем больше, тем лучше, и при этом родителей мало заботило, какая будет у детей голова, то сегодня нужны интеллектуальные личности, а не придатки к серпу и молоту. И поэтому для гармоничного воспитания развитой и психологически благополучной личности требуется, во-первых, два родителя, а во-вторых, не нужно огромное количество детей, чтобы родительского внимания хватило на всех.</w:t>
      </w:r>
    </w:p>
    <w:p>
      <w:pPr>
        <w:pStyle w:val="Ju"/>
        <w:rPr/>
      </w:pPr>
      <w:r>
        <w:rPr/>
        <w:t>Таким образом, мегасемья - это государство в государстве. И в ней непременно присутствует конфликт поколений, и суть этого конфликта - борьба за власть. И многие родители тяготеют сегодня к мегасемье не потому, что они так воспитаны. А потомку что это прекрасное средство получить власть... А в городе, где власть определяется не семейной иерархией, а личностными способностями человека, мегасемейные отношения - практически единственный способ получить главенство, не будучи к этому способным... Поэтому, если вы выбираете спутника жизни из мегасемьи, то у вас может оказаться достаточно причин для конфликтов - и как следствие, для того, чтобы ваша семья достаточно быстро распалась - иногда даже не успев начаться.</w:t>
      </w:r>
    </w:p>
    <w:p>
      <w:pPr>
        <w:pStyle w:val="Ju"/>
        <w:rPr/>
      </w:pPr>
      <w:r>
        <w:rPr>
          <w:b/>
          <w:bCs/>
        </w:rPr>
        <w:t>Причина первая. Материальная власть главы мегасемьи.</w:t>
      </w:r>
      <w:r>
        <w:rPr/>
        <w:t xml:space="preserve"> На сегодняшний день это одно из самых ярких проявлений власти «хозяина» такой семейки. К примеру, у матери трое детей, которые зарабатывают каждый самостоятельно и делают накопления (как водится до сих пор у большинства - в сбербанке). Но все накопления детей кладутся... на сберкнижку матери. Несмотря на то, что дети давно уже совершенно летние, а двое старших даже женаты. Однако в семье этот вопрос даже не обсуждается - они же живут одной семьей, и мама старшая, ей и распоряжаться семейными капиталами... а мама, несмотря на то что ей уже далеко за 70, она плохо ориентируется в современной обстановке, плохо слышит и плохо видит, все равно счастлива, потому что сегодня один сын пришел к ней просить деньги на компьютер, второй - на машину, третий - на квартиру... Хотя деньги-то в принципе, принадлежат им. А зато как маме здорово решать, дать сыну денег или не дать - хотя она, честно говоря, плохо понимает, на кой сдалась еще одна квартира или компьютер?</w:t>
      </w:r>
    </w:p>
    <w:p>
      <w:pPr>
        <w:pStyle w:val="Ju"/>
        <w:rPr/>
      </w:pPr>
      <w:r>
        <w:rPr/>
        <w:t>В общем, в такой семье искусственно создана материальная зависимость детей от матери. И они никуда от нее не денутся - что опять же и требовалось маме. Она для них до конца жизни будет значима - потому что у нее в руках деньги. Кстати, когда мама умерла, выяснилось, что вклад завещан старшему сыну. Он вступил в права наследства... и начал распоряжаться так же, как мать, деньгами своих братьев. Давать они ему новых поступлений не давали, но то, что было (а было достаточно - как-никак долгие года копили втроем) он не отдал, не разделил. Мол, а вы попросите у меня! Вот вам еще один прообраз дедовщины - сам же недавно ругался, что почему это мама должна все забирать, а теперь, как говорится, за нее?!</w:t>
      </w:r>
    </w:p>
    <w:p>
      <w:pPr>
        <w:pStyle w:val="Ju"/>
        <w:rPr/>
      </w:pPr>
      <w:r>
        <w:rPr/>
        <w:t>Таким образом, если вы выбрали будущего супруга из подобной мегасемьи, готовьтесь к тому, что ваши средства у вас не останутся - вы будете вынуждены отдать их главному в семье. Потому что в этой семье так принято. Или будет конфликт, результатом которого вполне может стать ваш развод... Причем ваш муж или жена вовсе не обязательно встанут на вашу сторону - как-никак в традициях этой семьи они изначально выросли. поэтому такая постановка вопроса и для них совершенно естественна... Возникает конфликт: »Почему ты меня не защищаешь?» А супруг, во-первых, не может пойти против старшего - ему проще отдать на растерзание спутника жизни, в во-вторых. Просто в глубине души не может понять, в чем проблема. Он сам уже притерпелся к такому руководству, приспособился, так от чего же надо защищать, если все происходящее совершенно естественно? И даже если вы с новым супругом, скажем, купите квартиру, чтобы отделиться территориально, готовьтесь, что, во-первых, вы не отделаетесь психологически - супруг все равно будет и деньги в свою семью носить, и визиты делать. Зачастую без вас, а во-вторых, квартира будет записана не на ваше имя и не на вашего супруга, а на старшего в семье. Потому что в этой семье так принято.</w:t>
      </w:r>
    </w:p>
    <w:p>
      <w:pPr>
        <w:pStyle w:val="Ju"/>
        <w:rPr/>
      </w:pPr>
      <w:r>
        <w:rPr/>
        <w:t>Еще пример.</w:t>
      </w:r>
    </w:p>
    <w:p>
      <w:pPr>
        <w:pStyle w:val="Ju"/>
        <w:rPr>
          <w:i/>
          <w:i/>
          <w:iCs/>
        </w:rPr>
      </w:pPr>
      <w:r>
        <w:rPr>
          <w:i/>
          <w:iCs/>
        </w:rPr>
        <w:t>Мать и дочь купили две квартиры. Большая, двухкомнатная, числится на имя дочери, а маленькая однушка - на имя матери. Однако в двухкомнатной живет мама - одна, а в однокомнатной - дочь. Вместе со своим мужем. Причем у мамы имеется ключ от дочкиной квартиры - потому что юридически эта квартира МАМИНА. И мама очень любит являться с визитами в самое внезапное время. Причем ближе к вечеру или ранним утром. Представьте себе - молодые занимаются любовью, вдруг открывается дверь комнаты (замка не двери нет, ведь одни живут), и входит мама... Нет, она ни за что не будет звонить в дверь или стучать в комнату - она же идет К СЕБЕ! Она может столь же спокойно в отсутствие дочери с мужем вынести из квартиры любую вещь - потому что это в ЕЕ доме, значит, принадлежит ЕЙ! Когда супруги врезали в дверь комнаты замок - скандал: «Я не позволю портить МОЮ дверь, я, может эту квартиру продать хочу!» Однажды заперлись на накидную цепочку, чтобы мама не смогла открыть ключом - мама попыталась выбить дверь (цепочку-то точно порвала!) и вошла в квартиру как ни в чем не бывало, и опять же закатила скандал: как посмели? Когда выведенный из себя муж сменил замки, мама, недолго думая. Вызвала милицию: потрясая паспортном с пропиской, она кричала, что ее не пускают в ЕЕ квартиру. А когда милиционер, проверив прописку дочери, предложил ей переехать по официальному адресу, мама возмутилась: «Куда это она поедет, там же Я живу!» Вот так: одной площадью владеет, в другой живет. А когда дочь предложила ей все-таки поменяться квартирами, чтобы не было претензий, мама - в слезы: «Ты хочешь меня ограбить! Тебе, значит, с твоим муженьком две комнаты а мне с моими вещами - одну!» А на самом деле маме была нужна не лишняя комната, а возможность третировать дочку, подавляя ее и доказывая свою власть над двадцатишестилетней самостоятельной замужней женщиной...</w:t>
      </w:r>
    </w:p>
    <w:p>
      <w:pPr>
        <w:pStyle w:val="Ju"/>
        <w:rPr/>
      </w:pPr>
      <w:r>
        <w:rPr/>
        <w:t> </w:t>
      </w:r>
    </w:p>
    <w:p>
      <w:pPr>
        <w:pStyle w:val="Ju"/>
        <w:rPr/>
      </w:pPr>
      <w:r>
        <w:rPr/>
        <w:t>Вообще в мегасемьях злоупотребление властью абсолютно в порядке вещей. На этом основано большинство конфликтов между супругами. Иногда один из супругов отказывается поселяться на жилплощади другого. Если там живут еще родственники: он еще не готов оказаться под давлением и диктатом другого, причем совершенно чужого человека. Причем один из супругов привык к этой власти и не считает нее ничем из ряда вон выходящим. А другому не нравится... Здесь семья может не состояться, даже не начавшись - вообще-то и слава Богу. Потому что мало кто способен жить в условиях современной городской мегасемьи, когда хозяину нужно любыми способами постоянно доказывать свое право на власть...</w:t>
      </w:r>
    </w:p>
    <w:p>
      <w:pPr>
        <w:pStyle w:val="Ju"/>
        <w:rPr/>
      </w:pPr>
      <w:r>
        <w:rPr>
          <w:b/>
          <w:bCs/>
        </w:rPr>
        <w:t>Причина вторая. Мегасемья не принимает вас в качестве супруга.</w:t>
      </w:r>
      <w:r>
        <w:rPr/>
        <w:t xml:space="preserve"> Вообще членам такой семейки следует иметь в виду: если они отвергают выбор сына или дочери, это может спровоцировать влюбленных на «протестную любовь». Может быть, и не собирался ваш сын жениться на этой девушке (или ваша дочь - выходить за этого парня), может быть, они погуляли бы вдвоем месяц-другой да и расстались без последствий, однако вы тут же заклеймили избранника или избранницу собственного ребенка (даже если ребенку уже под тридцать) нехорошими словами и сказали, что ноги ее (его) здесь не будет, или... В общем, в таком случае влюбленные, даже если у них не было далеко идущих совместных планов, как правило, объединяются назло родителям, находя поддержку против старшего поколения друг в друге. А то и женятся назло родителям, а не потому, что так хотелось лично им. И такая семья, созданная «назло», в большинстве случаев долго не проживет. Если же родители, особенно с обеих сторон, начинают оттаскивать молодых (а часто и не очень) людей друг от друга, могут случиться трагедии и с криминальным финалом. Что тут приводить разные примеры: просто вспомните Ромео и Джульетту...</w:t>
      </w:r>
    </w:p>
    <w:p>
      <w:pPr>
        <w:pStyle w:val="Ju"/>
        <w:rPr/>
      </w:pPr>
      <w:r>
        <w:rPr/>
        <w:t>Но почему же родители вмешиваются в выбор собственных детей, особенно несовершеннолетних? Ведь не родителям же, извините, жить с избранником или избранницей? Да, это логика разумная. А родителями часто движет логика мегасемьи. То есть они выбирают не супруга сыну или дочери, а нового работника на благо их сообщества. Так что у родителей с такими взглядами идет бессознательное оценивание потенциального родственника. И их не убедишь, что может, он с ними и жить-то вместе не будет... Как это не будет - должен!</w:t>
      </w:r>
    </w:p>
    <w:p>
      <w:pPr>
        <w:pStyle w:val="Ju"/>
        <w:rPr/>
      </w:pPr>
      <w:r>
        <w:rPr/>
        <w:t>Причем оценка чаще всего идет по двум основным критериям. Национальные и религиозные принадлежности, воспитанность, красота и даже богатство - это все потом. Основные мегасемейные требования к новому родственнику таковы: он или она должен быть: А: подчиняем и Б: максимально полезен НАШЕЙ семье. Если оба этих критерия удовлетворяются - родители, как правило, не против, даже если новый родственник иного вероисповедания или придерживается других политических взглядов. Но если окажется, что кандидат(ка) в супруги излишне независима или не хочет вкладывать свой труд в общую семейную копилку - тогда родители будут против. И все религиозные, идейные и прочие требования - только оправдание их недовольства...</w:t>
      </w:r>
    </w:p>
    <w:p>
      <w:pPr>
        <w:pStyle w:val="Ju"/>
        <w:rPr>
          <w:i/>
          <w:i/>
          <w:iCs/>
        </w:rPr>
      </w:pPr>
      <w:r>
        <w:rPr>
          <w:i/>
          <w:iCs/>
        </w:rPr>
        <w:t>Отец ругает дочь: «Ты сошла с ума, ты посмотри вокруг: краны текут, потолок осыпается, холодильник греет - а ты собралась замуж за поэта!»</w:t>
      </w:r>
    </w:p>
    <w:p>
      <w:pPr>
        <w:pStyle w:val="Ju"/>
        <w:rPr/>
      </w:pPr>
      <w:r>
        <w:rPr/>
        <w:t> </w:t>
      </w:r>
    </w:p>
    <w:p>
      <w:pPr>
        <w:pStyle w:val="Ju"/>
        <w:rPr>
          <w:i/>
          <w:i/>
          <w:iCs/>
        </w:rPr>
      </w:pPr>
      <w:r>
        <w:rPr>
          <w:i/>
          <w:iCs/>
        </w:rPr>
        <w:t>Вспоминается молодая пара, которая жаловалась на родительское недовольство выбором каждой стороны. Причем парень был сыном академика, а девушка - дочкой потомственного рабочего. Интересно, что каждая семья была недовольна по своим критериям. Папа девушки говорил приблизительно то же самое, что и в вышеупомянутом анекдоте: мол, квартира требует ремонта, дачу надо строить, старый семейный Запорожец надо обихаживать - а ты собралась замуж на интеллигента! Да он и компанию поддержать-то не сумеет, после одного стакана свалится, и не выругайся при нем, да и слова такие умные будет говорить, я по-отцовски его на место не смогу поставить!» А мама - вдова академика - говорила сыночку приблизительно так: «Деточка, она же не нашего круга, совершенно неинтеллигентная, наверняка никакой логики, ни в чем ее не убедишь, да тебе нужна невеста со связями, нам нужно налаживать связи. А то после смерти папы мы совсем выпали из приличного круга...» В общем, требования разные, а суть одна: твой избранник не принесет семье пользы и не будет слушаться старшего... интересно, кстати, что по тем временам (дело было в середине семидесятых) семья рабочих была обеспечена намного лучше, чем вдова академика. Однако деньги вдову волновали мало: тогда за них все равно ничего нельзя было купить. Важно было удержаться в академическом кругу после смерти мужа - нужны были связи, нужна была невеста из этого круга...</w:t>
      </w:r>
    </w:p>
    <w:p>
      <w:pPr>
        <w:pStyle w:val="Ju"/>
        <w:rPr>
          <w:i/>
          <w:i/>
          <w:iCs/>
        </w:rPr>
      </w:pPr>
      <w:r>
        <w:rPr>
          <w:i/>
          <w:iCs/>
        </w:rPr>
        <w:t>В общем, натуральные Монтекки и Капулетти наших дней. История кончилась не столь трагично для детей, как у Шекспира. Зато трагично для родителей: парочка сбежала и поселилась у каких-то друзей, оба устроились на работу и счастливо жили без морочащих им голову предков. А предки с обоих сторон заклеймили детей предателями, но все равно очень тяжело переживали потерю единственных отпрысков.</w:t>
      </w:r>
    </w:p>
    <w:p>
      <w:pPr>
        <w:pStyle w:val="Ju"/>
        <w:rPr/>
      </w:pPr>
      <w:r>
        <w:rPr/>
        <w:t>Таким родителям следует помнить: настаивая на своей главенствующей роли в выборе супругов своим детям по собственным критериям и исходя из собственных нужд, они рискуют потерять детей вообще: если они не убьют себя, то сбегут уж точно.</w:t>
      </w:r>
    </w:p>
    <w:p>
      <w:pPr>
        <w:pStyle w:val="Ju"/>
        <w:rPr/>
      </w:pPr>
      <w:r>
        <w:rPr/>
        <w:t xml:space="preserve">Едва ли не самая мощная бомба под благополучие семьи собственных детей - выбрать им супруга по своему вкусу. Практически сразу можно начинать копить силы и средства на развод...Потому что жить с этим супругом, пусть и в одной семье, все-таки вашим детям. И если они не найдут общего языка - семья станет формальной, а вскоре и распадется. </w:t>
      </w:r>
    </w:p>
    <w:p>
      <w:pPr>
        <w:pStyle w:val="Ju"/>
        <w:rPr/>
      </w:pPr>
      <w:r>
        <w:rPr/>
        <w:t> </w:t>
      </w:r>
    </w:p>
    <w:p>
      <w:pPr>
        <w:pStyle w:val="Ju"/>
        <w:rPr>
          <w:b/>
          <w:b/>
          <w:bCs/>
        </w:rPr>
      </w:pPr>
      <w:r>
        <w:rPr>
          <w:b/>
          <w:bCs/>
        </w:rPr>
        <w:t>Причина третья. Конфликт с младшими членами мегасемьи</w:t>
      </w:r>
    </w:p>
    <w:p>
      <w:pPr>
        <w:pStyle w:val="Ju"/>
        <w:rPr/>
      </w:pPr>
      <w:r>
        <w:rPr/>
        <w:t>Вообще надо заметить, что женитьба в мегасемье - основное признание взрослости и значимости ее младшего члена. Но таким образом женатый (как правило, старший) ребенок как бы поднимается над неженатыми (или незамужними) младшими, которые становятся подчиняемыми вдвойне, оказываясь под властью и родителей, и брата (сестры), который опять-таки в компенсацию за собственное полученное унижение и давление начинает шпынять младших по принципу дедовщины, раз уж получил в этой семье хоть какую-то значимость. У семейных детей возникают конфликты и с родителями. Потому что семейные дети начинают претендовать на часть родительской власти. А младшие, затерроризированные двойной властью, начинают по-тихому делать подлости (начни они противиться открыто - их восстание тут же будут подавлено, а тихи подлости могут проходить достаточно долго, да они, как слабые, по-другому и не умеют). Причем начинают младшие делать гадости не родителям, а семейному брату или сестре. А в особенности - его половине. Исключительно с целью того, чтобы семья распалась, и старший ребенок вновь перешел в тот же статус, что и младшие. И перестал командовать!</w:t>
      </w:r>
    </w:p>
    <w:p>
      <w:pPr>
        <w:pStyle w:val="Ju"/>
        <w:rPr/>
      </w:pPr>
      <w:r>
        <w:rPr/>
        <w:t>Надо сказать, что в таких конфликтах часто используется сексуальный мотив - не как первопричина власти, а как ее инструмент. Например, для того, чтобы спровоцировать развод старшего брата. младший вполне может изнасиловать его жену, желательно при свидетелях. Для тех, кто застрял на логике мегасемьи, это то же самое, как если бы младшенький прилюдно заехал старшенькому по морде. А жена его вообще теперь ни на что не годится, гнать ее из семьи... Вот и цель достигнута.</w:t>
      </w:r>
    </w:p>
    <w:p>
      <w:pPr>
        <w:pStyle w:val="Ju"/>
        <w:rPr/>
      </w:pPr>
      <w:r>
        <w:rPr/>
        <w:t> </w:t>
      </w:r>
    </w:p>
    <w:p>
      <w:pPr>
        <w:pStyle w:val="Ju"/>
        <w:rPr/>
      </w:pPr>
      <w:r>
        <w:rPr/>
        <w:t>Но если члены мегасемьи (точнее, родители) допустили брак, то они зубами и когтями будут против развода. Причем порой с применением силы. И по двум причинам: во-первых, если они нашли для своего ребенка супруга послушного и полезного всей семье, зачем же теперь его упускать? А во-вторых, нечего пятнать позором репутацию семьи и всех ее членов в отдельности...</w:t>
      </w:r>
    </w:p>
    <w:p>
      <w:pPr>
        <w:pStyle w:val="Ju"/>
        <w:rPr/>
      </w:pPr>
      <w:r>
        <w:rPr/>
        <w:t>И совет «разведись ты наконец» дадут знакомые, друзья, сослуживцы, но не родственники, особенно стоящие на позиции законов мегасемьи. Причем методы могут быть самые разные вплоть до криминала: применяться они могут как к собственному члену семьи (делай что хочешь, только сохрани семью, а иначе мы тебе набьем лицо и лишим наследства...), так и к его половине: «Ты в нашей семье жил(а), все наши скрытые тайны знаешь, все наши секреты и болячки, которые мы скрываем - не выпустим тебя из нашей семьи живьем!» Не правда ли, похоже на законы братвы или воровской шайки - которые, в общем, тоже живут по принципам мегасемьи?</w:t>
      </w:r>
    </w:p>
    <w:p>
      <w:pPr>
        <w:pStyle w:val="Ju"/>
        <w:rPr/>
      </w:pPr>
      <w:r>
        <w:rPr/>
        <w:t>Итак, мегасемьи вообще не склонны допускать развод (это после всего того, что они творят на стадии выбора супруга детьми!) И когда в такой семье начнутся трения, начнут давить на супругов: не смейте разводиться! И точно так же, как когда-то им говорили «Не смейте жениться» и добивались прямо противоположного результата, они под таким давлением и разведутся - не потому, что сами пришли к такому решению, а потому, чтобы хоть напоследок показать, что они сами еще чего-то могут решить...</w:t>
      </w:r>
    </w:p>
    <w:p>
      <w:pPr>
        <w:pStyle w:val="Ju"/>
        <w:rPr/>
      </w:pPr>
      <w:r>
        <w:rPr/>
        <w:t>Правда, давление может быть столь сильным, что противостоять ему будет очень сложно. И приходится супругам жить годами в состоянии предразводной ситуации. Так. как, скажем, зреет гнойник - но вскрывать его запрещено - авось рассосется... В подобных случаях, увы, нередко заканчивается сепсисом.</w:t>
      </w:r>
    </w:p>
    <w:p>
      <w:pPr>
        <w:pStyle w:val="Ju"/>
        <w:rPr/>
      </w:pPr>
      <w:r>
        <w:rPr/>
        <w:t xml:space="preserve">Мегасемья создает разводную ситуацию еще в совершенно ином направлении. В таких семьях часто подчиненные мужчины (как правило, мужья дочерей или сыновья, женившиеся не совсем правильно с точки зрения старших) чувствуют себя задавленными и не ощущают собственной ценности. И если русские женщины такую задавленность в мегасемье выросшие переносят легче (за что и ценятся среди иностранных женихов - не надо много цацкаться), то мужчинам тяжелее: вокруг говорят, что они должны быть сильными, а дома что? Тогда такой человек деградирует добровольно, найдя для себя причину того. Что его не уценят: мол, дурак я, что с меня взять? И самый распространенный способ у нас расправиться с собственным интеллектом - алкоголизм. Распространенное среди русских пьянство в большинстве своем не что иное, как отголосок того, что Россия в основном до сих пор держится за традиции и законы мегасемьи... А под пьяную лавочку в предразводной ситуации особенно обостряется борьба за власть в такой семейке. </w:t>
      </w:r>
    </w:p>
    <w:p>
      <w:pPr>
        <w:pStyle w:val="Ju"/>
        <w:rPr/>
      </w:pPr>
      <w:r>
        <w:rPr/>
        <w:t>Криминальные действия с целью удержать пару от развода (и избавить семью от позора) распространены и в достаточно респектабельных и непьющих семьях. Скажем, в королевских... Наиболее известный пример: принцесса Диана. Мало того, что она (с точки зрения английской королевской семьи) опозорила весь род, да еще и развелась, да еще и собралась замуж за какого-то иноверца! Тот слух, что ее преднамеренно убили, имеет под собой достаточную почву и возник не на пустом место: причины были. И вообще любовь к Диане была просто выражением оппозиции народа к королевскому семейству. Народ поддерживал ту, которая осмелилась выступить против...</w:t>
      </w:r>
    </w:p>
    <w:p>
      <w:pPr>
        <w:pStyle w:val="Ju"/>
        <w:rPr/>
      </w:pPr>
      <w:r>
        <w:rPr/>
        <w:t>И вся проблема - в цеплянии за традиции мегасемьи. Причем нельзя сказать, что Англия является нецивилизованной: в английских семьях практически везде отказались от мегасемейных принципов. А вот королевская семья, придерживаясь старых, так называемых викторианских традиций и всячески подчеркивая свою чопорность и неизменность взглядов, оказалась таким образом не стабильной со своими мегасемейными принципами, а просто-напросто устаревшей... и самая главная проблема - в упадке значимости этой семьи в Англии. Если взять для примера шведского короля Густава, то ни он, ни его родители не держались за такие принципы, когда наследник захотел жениться на особе не королевской крови. Никто не стал закатывать никаких скандалов с убийствами: просто изменили законодательство, чтобы такой брак стал официально допустимым...</w:t>
      </w:r>
    </w:p>
    <w:p>
      <w:pPr>
        <w:pStyle w:val="Ju"/>
        <w:rPr/>
      </w:pPr>
      <w:r>
        <w:rPr/>
        <w:t> </w:t>
      </w:r>
    </w:p>
    <w:p>
      <w:pPr>
        <w:pStyle w:val="Ju"/>
        <w:rPr/>
      </w:pPr>
      <w:r>
        <w:rPr/>
        <w:t>Причиной создания предразводной ситуации в паре, живущей в мегасемье, является и то, что интимная жизнь супругов в такой семейке не уважаема и находится на вторых ролях. Это становится причиной напряжения между супругами и порой если не приводит к разводу, то становится первой спичкой, брошенной в стог сена. Вы помните, как в мегасемьях проходит супружеская близость - на четырех кроватях одновременно по сигналу старшего. Беда в том, что старшие и в сегодняшних условиях хотят командовать сексуальными отношениями своих детей. Или же относятся к таинству их интимной жизни как к ничего не значащему факту. Мол, не нужна им отдельная комната, не нужно им уединяться, и вообще нечего из себя корчить слишком зазнавшихся... Когда у кого-то из супругов появляются проблемы интимного плана, он не может попросить помощи у родителей: они над ним либо смеются, либо он вообще не может говорить со своими строгими родителями на такие темы... Да и в целом интимная жизнь супругов всячески презирается, а то и высмеивается, могут говориться сальности на тему интимной жизни с супругом, а если у супругов проблемы с обзаведением потомством, и вообще могут создавать всяческие помехи для интимной жизни - мол, нечего не делом заниматься, если детей не рожаете... Немногие супруги выдержат такое отношение к себе как к личности. И разводятся только потому, что не задались отношения с новой родней.</w:t>
      </w:r>
    </w:p>
    <w:p>
      <w:pPr>
        <w:pStyle w:val="Ju"/>
        <w:rPr/>
      </w:pPr>
      <w:r>
        <w:rPr/>
        <w:t> </w:t>
      </w:r>
    </w:p>
    <w:p>
      <w:pPr>
        <w:pStyle w:val="Ju"/>
        <w:rPr/>
      </w:pPr>
      <w:r>
        <w:rPr/>
        <w:t>А вот если дет и отделились от мегасемьи - там как раз родители могут провоцировать их развод: мол, отошел от нашей семьи - вот тебе! Да потом еще и скажут: вот видишь, на что ты годишься без нас...</w:t>
      </w:r>
    </w:p>
    <w:p>
      <w:pPr>
        <w:pStyle w:val="Ju"/>
        <w:rPr/>
      </w:pPr>
      <w:r>
        <w:rPr/>
        <w:t>Вот пример.</w:t>
      </w:r>
    </w:p>
    <w:p>
      <w:pPr>
        <w:pStyle w:val="Ju"/>
        <w:rPr/>
      </w:pPr>
      <w:r>
        <w:rPr>
          <w:i/>
          <w:iCs/>
        </w:rPr>
        <w:t>Мама, властная, выросшая сама в мегасемье, спровоцировала банкротство сына-бизнесмена, когда тот женился, отделился и все деньги стал отдавать не маме. А жене. Причем ей не столько были нужны его деньги, сколько развод. Мама поступила достаточно неоригинально: она наслала на сына налоговую инспекцию. На предприятие к парню пошли одна за другой проверки, и нашли какие-то незначительные нарушения</w:t>
      </w:r>
      <w:r>
        <w:rPr/>
        <w:t xml:space="preserve"> </w:t>
      </w:r>
      <w:r>
        <w:rPr>
          <w:i/>
          <w:iCs/>
        </w:rPr>
        <w:t>оформления документации. Пока суд да дело, счета фирмы были временно закрыты, сорвались несколько крупных контрактов, пришлось выплатить огромные неустойки... были проданы машина, дача и под конец - квартира. Мама взяла несчастную парочку под свое крылышко... и начал воздействовать на более близком расстоянии. Капала на мозги жене, что она и то не так, и это не эдак, а сыну - на какой неумехе он женился. Денег в семье не хватало, причем мама ни в какую не желала делиться своим накоплениями. Жена, к чести ее будет сказано, держалась до последнего, экономила как могла, но пилежка мамы сделала свое дело: в семье назрела сложная ситуация: причем мама взяла в привычку стучать в двери их комнаты, проходя мимо днем и ночью: «Хватит трахаться, лучше думайте, как деньги заработать!» Странно было слышать это современное словечко из уст такой благообразной старушки... Однако когда старушка спровоцировала невестку на то, чтобы они с мужем подрались, та не выдержала и ушла. И тогда мама помогла сыну деньгами: на, сыночек, а то на что же ты годишься без меня... Через полгода, когда дела у сына наладились и он вновь возобновил свое дело, у него в приятелях оказался бизнесмен, у которого были знакомства в налоговой инспекции. И сын по-дружески попросил: мол. Узнай, кто на меня навел, так, для интереса. И узнал... Побежал искать свою жену, но было уже поздно. Она вышла замуж за мужчину, который жил отдельно от матери и которая не винтила ему нервы почем зря...</w:t>
      </w:r>
    </w:p>
    <w:p>
      <w:pPr>
        <w:pStyle w:val="Ju"/>
        <w:rPr/>
      </w:pPr>
      <w:r>
        <w:rPr/>
        <w:t> </w:t>
      </w:r>
    </w:p>
    <w:p>
      <w:pPr>
        <w:pStyle w:val="Ju"/>
        <w:rPr/>
      </w:pPr>
      <w:r>
        <w:rPr/>
        <w:t>А часто бывает так, что дети, выросшие в мегасемье, но не принявшие ее принципы, вообще не стремятся к созданию семьи: они просто не понимают, как можно жить по-другому. А такую семью они создавать не хотят...</w:t>
      </w:r>
    </w:p>
    <w:p>
      <w:pPr>
        <w:pStyle w:val="Ju"/>
        <w:rPr/>
      </w:pPr>
      <w:r>
        <w:rPr/>
        <w:t>И получается, что мегасемья на сегодняшний день деструктивна во многом - как минимум в плане сохранения счастливых супружеских взаимоотношений.</w:t>
      </w:r>
    </w:p>
    <w:p>
      <w:pPr>
        <w:pStyle w:val="Normal"/>
        <w:rPr/>
      </w:pPr>
      <w:r>
        <w:rPr/>
      </w:r>
    </w:p>
    <w:p>
      <w:pPr>
        <w:pStyle w:val="Ju"/>
        <w:rPr>
          <w:b/>
          <w:b/>
          <w:bCs/>
        </w:rPr>
      </w:pPr>
      <w:r>
        <w:rPr>
          <w:b/>
          <w:bCs/>
        </w:rPr>
        <w:t>Глава вторая</w:t>
      </w:r>
    </w:p>
    <w:p>
      <w:pPr>
        <w:pStyle w:val="Ju"/>
        <w:rPr>
          <w:b/>
          <w:b/>
          <w:bCs/>
        </w:rPr>
      </w:pPr>
      <w:r>
        <w:rPr>
          <w:b/>
          <w:bCs/>
        </w:rPr>
        <w:t>СКОРО, СКОРО ГРЯНЕТ БУРЯ...</w:t>
      </w:r>
    </w:p>
    <w:p>
      <w:pPr>
        <w:pStyle w:val="Ju"/>
        <w:rPr/>
      </w:pPr>
      <w:r>
        <w:rPr/>
        <w:t> </w:t>
      </w:r>
    </w:p>
    <w:p>
      <w:pPr>
        <w:pStyle w:val="Ju"/>
        <w:rPr/>
      </w:pPr>
      <w:r>
        <w:rPr/>
        <w:t>Конечно, семейная жизнь - не череда сплошных удовольствий. Есть в ней и обязанности, и заботы, а порой и размолвки между супругами. Как говорится, рядом на полке горшок с горшком и то стукнется, а уж люди, живя вместе, редко обходятся без периодических «выяснений отношений». Но если у супругов существует психологическое взаимопонимание и та самая бытовая совместимость - их отношениям это не грозит. А вот если муж и жена живут в атмосфере постоянной недоговоренности, напряжения, непонимания - это часто приводит к тому, что обстановка в семье становится все боле напряженной, и в конце концов создается так называемая предразводная ситуация.</w:t>
      </w:r>
    </w:p>
    <w:p>
      <w:pPr>
        <w:pStyle w:val="Ju"/>
        <w:rPr/>
      </w:pPr>
      <w:r>
        <w:rPr/>
        <w:t> </w:t>
      </w:r>
    </w:p>
    <w:p>
      <w:pPr>
        <w:pStyle w:val="Ju"/>
        <w:rPr>
          <w:b/>
          <w:b/>
          <w:bCs/>
        </w:rPr>
      </w:pPr>
      <w:r>
        <w:rPr>
          <w:b/>
          <w:bCs/>
        </w:rPr>
        <w:t>ПРЕДРАЗВОД</w:t>
      </w:r>
    </w:p>
    <w:p>
      <w:pPr>
        <w:pStyle w:val="Ju"/>
        <w:rPr/>
      </w:pPr>
      <w:r>
        <w:rPr/>
        <w:t>Эта ситуация возникает не сразу. Напряжение в семье может копиться годами. О причинах возникновения такой ситуации спорят все кому не лень. И одна из причин, которую чаще всего называют - у супругов, мол, портится характер. А портится он, говорят, потому, что они изначально, когда знакомились, показывали друг другу себя с лучшей стороны - так сказать, заманивали в сети. А сейчас, когда брак зарегистрирован и терять нечего (кроме оков?), каждому можно и распоясаться. Вот и накопилось напряжение...</w:t>
      </w:r>
    </w:p>
    <w:p>
      <w:pPr>
        <w:pStyle w:val="Ju"/>
        <w:rPr/>
      </w:pPr>
      <w:r>
        <w:rPr/>
        <w:t>На самом деле такая точка зрения в достаточной мере неверна.</w:t>
      </w:r>
    </w:p>
    <w:p>
      <w:pPr>
        <w:pStyle w:val="Ju"/>
        <w:rPr/>
      </w:pPr>
      <w:r>
        <w:rPr/>
        <w:t>Да, люди стремятся выглядеть лучше и демонстрируют самые выигрышные свои стороны характера и прочие достоинства, пытаясь скрыть худшие. Но... лишь на первой стадии знакомства, особенно если целью такого знакомства не предполагается ничего серьезного. В самом весомом случае - если, скажем, мужчина пытается склонить женщину к близости, он, конечно, тоже показывает себя с лучшей стороны. Однако жениться на этой женщине он совсем и не думает. Точно так же девушка, очаровывая парня, действительно не будет откровенно демонстрировать ему отдельные недостатки фигуры и характера. Но лишь до тех пор, пора не вздумает выйти за него замуж.</w:t>
      </w:r>
    </w:p>
    <w:p>
      <w:pPr>
        <w:pStyle w:val="Ju"/>
        <w:rPr/>
      </w:pPr>
      <w:r>
        <w:rPr/>
        <w:t>А вот дальше, если признание в любви прозвучало и двое решили подумать о создании семьи, они начинают (часто совершенно бессознательно) демонстрировать себя друг другу, что называется, во всей красе. Причем еще задолго до официального заключения брака.</w:t>
      </w:r>
    </w:p>
    <w:p>
      <w:pPr>
        <w:pStyle w:val="Ju"/>
        <w:rPr/>
      </w:pPr>
      <w:r>
        <w:rPr/>
        <w:t>«Вот чудные, - подумают многие. - На кой же они от себя отпугивают потенциального супруга?»</w:t>
      </w:r>
    </w:p>
    <w:p>
      <w:pPr>
        <w:pStyle w:val="Ju"/>
        <w:rPr/>
      </w:pPr>
      <w:r>
        <w:rPr/>
        <w:t xml:space="preserve">Во-первых, срабатывает механизм, известный по русской поговорке «Полюбите меня черненьким а беленькими нас всякий полюбит»... Каждому хочется, чтобы полюбили не только красивую вывеску, но и его самого, чтобы приняли не только достоинства, но и недостатки. Разумеется, как правило, супруги не отказываются какие-то из недостатков скорректировать, но в основном стремятся к тому, что будут приняты такими, какие есть, без дополнительной подгонки и переделки. Вот тогда это, мол, настоящая любовь и залог долгой семейной жизни. </w:t>
      </w:r>
    </w:p>
    <w:p>
      <w:pPr>
        <w:pStyle w:val="Ju"/>
        <w:rPr/>
      </w:pPr>
      <w:r>
        <w:rPr/>
        <w:t>Во-вторых, это своего рода подстраховка на будущую жизнь. Каждому из двоих хочется, чтобы будущий супруг узнал не только о достоинствах, но и о недостатках. И если после этого брак будет заключен, каждый в ответ на последующие упреки может сказать: «Но я же тебя предупреждал (а)!»</w:t>
      </w:r>
    </w:p>
    <w:p>
      <w:pPr>
        <w:pStyle w:val="Ju"/>
        <w:rPr/>
      </w:pPr>
      <w:r>
        <w:rPr/>
        <w:t>В-третьих, Человек, который собрался строить с другим семью, а не просто вызвать к себе интерес, думает прежде всего... о своем собственном удобстве. Не то, чтобы «я подходил моему любимому», а «насколько мне будет удобно жить с этим человеком»? Таким образом, как только зашла речь о браке, все выставления достоинств практически закончились. Каждый перестает расхваливать себя и начинает придирчиво разглядывать партнера. И тогда вылезают на свет божий и собственные недостатки, которые перестают прятать.</w:t>
      </w:r>
    </w:p>
    <w:p>
      <w:pPr>
        <w:pStyle w:val="Ju"/>
        <w:rPr/>
      </w:pPr>
      <w:r>
        <w:rPr/>
        <w:t xml:space="preserve">В-четвертых, существует и подспудное желание испытать будущего супруга «на прочность» совместной жизни. Возьму вот, выкину что-нибудь этакое, как ты среагируешь? Например, жених вполне способен однажды явиться к невесте пьяный и посмотреть, закатит она скандал или подождет, пока можно будет обсудить ситуацию спокойно. Точно так же иная невеста может продемонстрировать жениху накануне свадьбы прогулку под ручку с другим мужчиной. Разумеется, такие испытания могут кончиться плачевно, однако, как говорится, были случаи. </w:t>
      </w:r>
    </w:p>
    <w:p>
      <w:pPr>
        <w:pStyle w:val="Ju"/>
        <w:rPr/>
      </w:pPr>
      <w:r>
        <w:rPr/>
        <w:t>Более того, демонстрация своих недостатков может стать просто очаровательной подготовкой к браку. Например, женщина с милой улыбкой говорит будущему мужу: «Знаешь, а я не умею готовить», и подтекст может быть такой: «Я знаю, что у тебя это получается лучше. Научи меня, милый, я с таким удовольствием поучусь у тебя» или «Может, ты найдешь возможным не нагружать меня в семье бытовыми делами и сразу возьмешь на себя хотя бы кухню?» Так что из демонстрации недостатков можно даже извлечь пользу, если делать это умеючи и тонко, а не в лоб.</w:t>
      </w:r>
    </w:p>
    <w:p>
      <w:pPr>
        <w:pStyle w:val="Ju"/>
        <w:rPr/>
      </w:pPr>
      <w:r>
        <w:rPr/>
        <w:t>Таким образом, получается: когда человек хочет привлечь внимание другого или завязать отношения на несколько встреч - тогда да, он, как говорится, «распускает павлиний хвост» и демонстрирует исключительно свои достоинства. Когда же речь идет о создании семьи - то в ход идут и недостатки, иногда даже специально выпячиваемые. И самая главная ошибка - путать эти две фазы, соединять их в одно. У многих молодых людей есть убеждение, что после признания во взаимных чувствах им непременно надо бежать либо в ЗАГС, либо в постель. Вот где и начинается та самая путаница. Ведь в принципе как только вы выяснили, что ваши чувства взаимны и демонстрация ваших достоинств прошла успешно - дальше вам как бы предлагается познакомиться и с недостатками друг друга, а не торопиться делать какие-то решительные шаги. Когда путают эти две стадии, тут и закладывается фундамент развода.</w:t>
      </w:r>
    </w:p>
    <w:p>
      <w:pPr>
        <w:pStyle w:val="Ju"/>
        <w:rPr/>
      </w:pPr>
      <w:r>
        <w:rPr/>
        <w:t>Хочется вспомнить старый русский обычай помолвки: молодые люди познакомились, понравились друг другу (давайте будем по умолчанию полагать, что брак все же заключается по взаимному притяжению сторон, а не по воле родителей) и юноша попросил руки девушки. Дано согласие, будущие супруги объявили всем о своем намерении создать семью (в иных странах делают так называемое «оглашение» в церкви или вообще в прессе). А дальше... им дается год, когда они проверяют друг друга в самых трудных режимах, не скрывая ни неумения готовить, ни отсутствия денег, ни тяжелого характера. И только после этого играют свадьбу. Если играют. А нет - значит, нет. И ничего страшного: зато в будущем им не придется разводиться...</w:t>
      </w:r>
    </w:p>
    <w:p>
      <w:pPr>
        <w:pStyle w:val="Ju"/>
        <w:rPr/>
      </w:pPr>
      <w:r>
        <w:rPr/>
        <w:t>Разумеется, вовсе не обязательно выжидать и терзать друг друга целый год, но все-таки какое-то время от решения создать семью до регистрации должно пройти. Кстати, на сегодняшний день в принципе "морально устаревшую" помолвку вполне заменяет пробный брак, о котором мы говорили в первой главе. Более того, он даже во многом эффективнее. А там, где познакомились, понравились и сразу дунули в ЗАГС - там узнавание недостатков друг друга начинается задолго после свадьбы. И очень часто заканчивается предразводной ситуацией, а затем и разводом.</w:t>
      </w:r>
    </w:p>
    <w:p>
      <w:pPr>
        <w:pStyle w:val="Ju"/>
        <w:rPr/>
      </w:pPr>
      <w:r>
        <w:rPr/>
        <w:t>Вообще основа прочного брака - так называемая комплиментарность, или конгруэнтность супругов (да простят меня математики за использование их специального термина, просто это понятие как нельзя лучше описывает требуемые условия). Иными словами, супруги должны быть не одинаковыми по структуре личности, а дополняющими или совпадающими. Двое людей с одинаковыми устремлениями, талантами и потребностями чаще будут конфликтовать или соперничать. А если супруги живут по принципу дополнения друг друга - у каждого есть своя ниша для самовыражения, да и обязанности по дому и по всей семейной жизни распределить легче. И самое интересное, что про такую дополняющую друг друга семью окружающие, как правило. с умилением говорят: «Ах, какие же они одинаковые!»</w:t>
      </w:r>
    </w:p>
    <w:p>
      <w:pPr>
        <w:pStyle w:val="Ju"/>
        <w:rPr/>
      </w:pPr>
      <w:r>
        <w:rPr/>
        <w:t>Самый показательный пример - это пуансон и матрица. Одно лепили с другого, и если их сложить вместе - они идеально совпадут, не вызвав дополнительных трений. Хотя если смотреть на них отдельно - они не одинаковые. А вот если два одинаковых человека создают семью - это то же самое, если, к примеру, взять и прижать друг к другу две матрицы. От такого прижатия выступающие части матриц сотрутся или сломаются, и полного совпадения можно добиться только путем повреждения одной, а то и обеих деталей. Точно так же союз двух одинаковых людей нередко вызывает семейные трения и излом личностей, вынуждая приспосабливаться одного к другому...</w:t>
      </w:r>
    </w:p>
    <w:p>
      <w:pPr>
        <w:pStyle w:val="Ju"/>
        <w:rPr/>
      </w:pPr>
      <w:r>
        <w:rPr/>
        <w:t xml:space="preserve">И вообще бессознательно человек ищет не одинаковую личность, а дополняющую. Причем именно для семейной жизни, а не для мимолетного знакомства. Скажем, для времяпрепровождения общительный человек ищет такого же общительного, чтобы было о чем пару часов поговорить. А для долгой жизни ищет молчаливого - чтобы было кому слушать... Слабый ищет в супруги сильного, сильный - слабого и так далее. </w:t>
      </w:r>
    </w:p>
    <w:p>
      <w:pPr>
        <w:pStyle w:val="Ju"/>
        <w:rPr/>
      </w:pPr>
      <w:r>
        <w:rPr/>
        <w:t xml:space="preserve">Правда, идеальной математической конгруэнтности во взаимоотношениях добиться удается очень редко, особенно в начале семейной жизни, но главное - чтобы была, как говорится, к этому тенденция, а дальше все в руках самих супругов (может быть, с помощью специалиста по семейным отношениям). Со временем между мужем и женой в зависимости от специфики их отношений будет происходить либо "окончательное приспосабливание", либо наоборот. И как раз в последнем случае и начинает копиться взаимное напряжение. </w:t>
      </w:r>
    </w:p>
    <w:p>
      <w:pPr>
        <w:pStyle w:val="Ju"/>
        <w:rPr/>
      </w:pPr>
      <w:r>
        <w:rPr/>
        <w:t>Это стадия, на которой отношения еще можно спасти, если будет на то желание обоих супругов. Но зачастую время бывает упущено - то думают, что ничего особенного не происходит, то ждут, что вскоре все само рассосется - и предразводная ситуация переходит в разводную. Но об этом речь впереди. А пока поговорим о том, как понять, что отношения в вашей семье начинают вести к разводу.</w:t>
      </w:r>
    </w:p>
    <w:p>
      <w:pPr>
        <w:pStyle w:val="Ju"/>
        <w:rPr/>
      </w:pPr>
      <w:r>
        <w:rPr/>
        <w:t>Угрожающее прочности брака положение возникает в основном в тех семьях, где супруги после регистрации перестали друг к другу присматриваться, прислушиваться и друг друга изучать. Ведь когда люди опять же знакомятся, они идут друг другу навстречу, узнают и изучают друг друга. Потом оказываются в ЗАГСе. Кульминация взаимного сближения и изучения - медовый месяц. А по прошествии его супруги зачастую считают, что узнали друг друга достаточно... ну, и хватит. И прислушиваться и присматриваться друг к другу перестают. Раньше поворачивались друг к другу лицом, а теперь боком или спиной, или вообще задом... Вот вам и предразводная ситуация.</w:t>
      </w:r>
    </w:p>
    <w:p>
      <w:pPr>
        <w:pStyle w:val="Ju"/>
        <w:rPr/>
      </w:pPr>
      <w:r>
        <w:rPr/>
        <w:t>Один из ярких примеров проявления такой ситуации - интимные отношения супругов. Кстати, сейчас, когда о сексе вовсю можно говорить вслух, это едва ли не самая частая мотивация разводов: сексуальная несовместимость. А на самом деле никакой несовместимости нет - в основном потому, что супруги даже не пытаются совместиться.</w:t>
      </w:r>
    </w:p>
    <w:p>
      <w:pPr>
        <w:pStyle w:val="Ju"/>
        <w:rPr/>
      </w:pPr>
      <w:r>
        <w:rPr/>
        <w:t>В начале семейной жизни у них был определенный сексуальный репертуар, который устраивал обоих. И они так и застыли на этом уровне. Прошло десять лет, пятнадцать, двадцать. Оба изменились, изменились их привычки и вкусы, в том числе и интимные. Может, появились новые пожелания, может, что-то разонравилось. А они так и продолжают оба исполнять все тот же интимный репертуар, все тот же набор приемов, который был у них двадцать лет назад... И каждый из супругов считает, что другому все это нравится - так же было, когда они познакомились! И ни одному не приходит в голову, что другой за двадцать лет мог измениться. Никто не спрашивает у другого, что бы тому хотелось. Вот вам сексуальная несовместимость. В результате секс становится пресным, скучным, рутинным - а там и до развода недалеко... А на самом деле возможностей решить этот вопрос более чем достаточно - главное наладить диалог, повернуться друг к другу лицом. Но именно этого как раз и не происходит.</w:t>
      </w:r>
    </w:p>
    <w:p>
      <w:pPr>
        <w:pStyle w:val="Ju"/>
        <w:rPr/>
      </w:pPr>
      <w:r>
        <w:rPr/>
        <w:t>Определить, что супруги утрачивают стремление изучать друг друга, возможно. Если совсем просто - у таких супругов пропадает тяга к обмену мнениями друг с другом даже по достаточно важным поводам, не говоря уже о незначительных. Скажем, один из супругов перестает интересоваться работой другого. Или этот другой в ответ на интерес первого начинает отвечать: «Да какое тебе до этого дело?» Супруги перестают обсуждать фильмы, книги и воспитание детей, расходятся по отдельным комнатам, заводят отдельные телевизоры и кровати и тому подобное... Причем не для того, чтобы какое-то время эпизодически побыть в одиночестве, а для того, чтобы окончательно отмежеваться от мужа или жены.</w:t>
      </w:r>
    </w:p>
    <w:p>
      <w:pPr>
        <w:pStyle w:val="Ju"/>
        <w:rPr/>
      </w:pPr>
      <w:r>
        <w:rPr/>
        <w:t>Необходимо учитывать, что измены, скандалы и драки, «летающие тарелки» и прочие подобные вещи - это уже признаки достаточно запущенного предразвода. А то и следующей стадии - развода в ходу (о нем мы поговорим подробнее в следующей главе). Еще одним значимым признаком наступившего предразвода оказывается: ощущение у супругов постоянного напряжения в доме, словно перед грозой, причем они сами не могут понять, что их напрягает во взаимном общении; недоверие любого рода; ревность; заначки от жены или мужа, желание следить за супругом и тому подобное.</w:t>
      </w:r>
    </w:p>
    <w:p>
      <w:pPr>
        <w:pStyle w:val="Ju"/>
        <w:rPr/>
      </w:pPr>
      <w:r>
        <w:rPr/>
        <w:t> </w:t>
      </w:r>
    </w:p>
    <w:p>
      <w:pPr>
        <w:pStyle w:val="Ju"/>
        <w:rPr/>
      </w:pPr>
      <w:r>
        <w:rPr/>
        <w:t>Но самым чувствительным барометром к изменению «погоды в доме» являются дети. Ребенок, даже самый маленький, всегда воспринимает мать и отца как одно неделимое целое. А поскольку у маленьких детей слабо развито сознание - у них особенно сильны бессознательные ощущения. Поэтому маленькие дети подспудно ощущают, что между родителями наметился какой-то разлад, что они уже не целое, а каждый сам по себе. Из-за этого дети могут стать нервными, крикливыми, капризными и вообще неуправляемыми. Могут проявиться различные неблагополучия в их здоровье - от энуреза и заикания до соматических болезней, упорно не поддающихся лечению. Очень часто проблемных детей и подростков приводят на прием к педиатрам, хотя все проблемы этих детей во взаимоотношениях родителей, и нужно не ребенка к педиатру вести, а родителям сходить к психологу или психотерапевту (может быть - каждому родителю отдельно!).</w:t>
      </w:r>
    </w:p>
    <w:p>
      <w:pPr>
        <w:pStyle w:val="Ju"/>
        <w:rPr/>
      </w:pPr>
      <w:r>
        <w:rPr/>
        <w:t>Вообще самое начало предразвода ребенок ощущает первым: это отстранение отца от заботы о детях. Либо мать ему не дает такой возможности, либо ему самому уже все равно, что будет с этими детьми: он в глубине души уже как бы чужой в этом доме. И даже навязчивое стремление женщины иметь ребенка тоже может стать сигналом к началу предразвода: очень часто женщине ребенок нужен лишь потому, что ей просто, грубо говоря, не к кому прижаться. А к мужу прижаться она уже не может, потому что он ей психологически чужой... Таким образом мать просто напросто сбегает к ребенку от отца.</w:t>
      </w:r>
    </w:p>
    <w:p>
      <w:pPr>
        <w:pStyle w:val="Ju"/>
        <w:rPr/>
      </w:pPr>
      <w:r>
        <w:rPr/>
        <w:t>Что же касается детей-подростков, то специфические подростковые проблемы - к примеру, та же наркомания - тоже могут стать отражением и следствием предразводной ситуации родителей. Подросток чувствует необходимость, с одной стороны, привлечь к себе внимание родителей (а те заняты своим проблемами и его не замечают), а с другой стороны, создает родителям экстремальные ситуации, потому что чувствует: в таких ситуациях они хоть немного, да сближаются. Чтобы сблизить родителей, ребенок может начать хулиганить, драться, курить и употреблять наркотики. Либо у ребенка вообще снижается порог самосохранения, он бессознательно начинает искать опасности для себя, чтобы помирить родителей. И может запросто и ногу сломать на ровном месте, и под машину попасть...</w:t>
      </w:r>
    </w:p>
    <w:p>
      <w:pPr>
        <w:pStyle w:val="Ju"/>
        <w:rPr/>
      </w:pPr>
      <w:r>
        <w:rPr/>
        <w:t> </w:t>
      </w:r>
    </w:p>
    <w:p>
      <w:pPr>
        <w:pStyle w:val="Ju"/>
        <w:rPr/>
      </w:pPr>
      <w:r>
        <w:rPr/>
        <w:t xml:space="preserve">Однако, разумеется, ситуацию можно и не доводить до таких крайностей. Только начинать нужно не тогда, когда отношения напряглись до предела, а немного раньше... </w:t>
      </w:r>
    </w:p>
    <w:p>
      <w:pPr>
        <w:pStyle w:val="Ju"/>
        <w:numPr>
          <w:ilvl w:val="0"/>
          <w:numId w:val="5"/>
        </w:numPr>
        <w:spacing w:before="280" w:after="0"/>
        <w:rPr/>
      </w:pPr>
      <w:r>
        <w:rPr/>
        <w:t>Не становитесь душевно пассивными, не застывайте на определенном уровне познания спутника жизни. Все время идите навстречу друг другу. Помните, что вы оба меняетесь в течение всей жизни! Конечно, ядро личности остается постоянным, но привычки, вкусы, влечения - это меняется.</w:t>
      </w:r>
    </w:p>
    <w:p>
      <w:pPr>
        <w:pStyle w:val="Ju"/>
        <w:numPr>
          <w:ilvl w:val="0"/>
          <w:numId w:val="5"/>
        </w:numPr>
        <w:spacing w:before="0" w:after="280"/>
        <w:rPr/>
      </w:pPr>
      <w:r>
        <w:rPr/>
        <w:t>Если супруг обращается к вам, чтобы узнать ваше мнение - он не обязательно докучает вам или издевается. Ведь жену, к примеру, на самом деле может интересовать мнение мужа по поводу той или иной ситуации - например, по поводу ее внешнего вида. Потому, что муж для нее до сих пор значим и его мнение для нее ценно! А муж, пару раз отмахнувшись от жены «с ее глупостями», отучает супругу обращаться к нему за советом и помощью и таким образом сам умаляет в глазах жены свою значимость. То же самое с женой, которая отмахивается от мужа, который пытается рассказать ей о проблемах на работе или о каких-то новых впечатлениях от политики или футбола. Пока вы живете интересами друг друга, причем к взаимному удовольствию - развод вам не грозит.</w:t>
      </w:r>
    </w:p>
    <w:p>
      <w:pPr>
        <w:pStyle w:val="Ju"/>
        <w:numPr>
          <w:ilvl w:val="0"/>
          <w:numId w:val="5"/>
        </w:numPr>
        <w:spacing w:before="280" w:after="280"/>
        <w:rPr/>
      </w:pPr>
      <w:r>
        <w:rPr/>
        <w:t>Несколько слов по поводу сексуальных проблем. Очень часто приходится слышать: «Секс - для молодых». А почему? Да, молодежь действительно в более выигрышном положении: в плане секса они по-хорошему любознательны. Они стремятся открывать друг друга, узнавать, экспериментировать. Но с другой стороны, у молодежи нередки психологические трудности общения, комплексы, ощущение неопытности, проблемы социальной адаптации. У людей в возрасте таких проблем практически нет. Вот ваш козырь! У вас намного меньше этих адаптивных сложностей, и если вы сохраните в себе в плане секса здоровую любознательность, будете экспериментировать в интимной жизни и к тому же откровенно говорить о результатах таких совместных экспериментов - вы можете дать серьезную фору молодым в плане удовольствий в постели!</w:t>
      </w:r>
    </w:p>
    <w:p>
      <w:pPr>
        <w:pStyle w:val="Ju"/>
        <w:rPr/>
      </w:pPr>
      <w:r>
        <w:rPr/>
        <w:t> </w:t>
      </w:r>
    </w:p>
    <w:p>
      <w:pPr>
        <w:pStyle w:val="Ju"/>
        <w:rPr/>
      </w:pPr>
      <w:r>
        <w:rPr/>
        <w:t>Однако если монотонность ваших отношений (не только сексуальных, а семейных вообще) вошла у вас, как говорится, в привычку и вы не хотите ничего менять, живете себе спокойно, никого не трогаете? Тогда как? Разумеется, привычка свыше нам дана, но не стоит забывать и продолжения цитаты: Замена счастию она! Таким образом вы заменяете супружеское счастье неким безвкусным суррогатом. И не живете, а взаимно терпите друг друга. Разумеется, брак - это искусство взаимного терпения. Но не постоянно же! И не вместо супружеской жизни вообще!</w:t>
      </w:r>
    </w:p>
    <w:p>
      <w:pPr>
        <w:pStyle w:val="Ju"/>
        <w:rPr/>
      </w:pPr>
      <w:r>
        <w:rPr/>
        <w:t>И наверняка в этом случае не так уж вы спокойно живете, как вам самим кажется... То самое предгрозовое напряжение наверняка в вашей семье копится. Не хочу пугать, но хочу предостеречь: может быть, еще не поздно повернуться лицом друг к другу и вместо рутинной привычки обрести супружеское счастье? Это возможно, если оно вам будет надо. А если не надо - ваше право, как говорится...</w:t>
      </w:r>
    </w:p>
    <w:p>
      <w:pPr>
        <w:pStyle w:val="Ju"/>
        <w:rPr/>
      </w:pPr>
      <w:r>
        <w:rPr/>
        <w:t xml:space="preserve">Разумеется, наш народ долготерпелив, и в предразводной ситуации люди порой живут... десятилетиями. И не подозревают, что все эти годы в такой ситуации находятся. Очень часто это вызывает так называемую соматизацию психологических проблем: вроде бы беспричинное ухудшение здоровья. Или средством избавления от этого гнетущего напряжения становится водка. И развивается тот же алкоголизм - у мужа, а то и у жены, а то и у обоих вместе. </w:t>
      </w:r>
    </w:p>
    <w:p>
      <w:pPr>
        <w:pStyle w:val="Ju"/>
        <w:rPr/>
      </w:pPr>
      <w:r>
        <w:rPr/>
        <w:t>Справедливости ради необходимо заметить, что возникновение предразводной ситуации не всегда провоцируется самими супругами. Есть еще родственники и друзья. Они влияют на это - к сожалению, в основном в худшую сторону. Вот представьте себе поликлинику, где совершенно нет лекарств и прочих врачебных процедур, особенно профилактических. Есть только одни хирурги. Приходит больной - ухо болит, врач ему: резать! Нога болит - резать! Голова болит - резать! Так и у нас очень часто подходят к предразводной ситуации. Друзья и родственники, как правило, дают всем достаточно категоричный совет: а ты разведись! Придет подруга или сестра плакаться, жаловаться на мужа - знатоки кухонной психотерапии ей одно: а ты брось его, пусть знает! Придет брат или друг «отдохнуть от своей лесопилки» - мужики ему сочувственно: а ты брось ее, что ты с ней носишься! Таким образом все конфликты люди пытаются решить разводом. Хотя в большинстве случаев есть более эффективные и менее травмирующие способы решения (но какие именно - нужно в каждом случае подбирать индивидуально).</w:t>
      </w:r>
    </w:p>
    <w:p>
      <w:pPr>
        <w:pStyle w:val="Ju"/>
        <w:rPr/>
      </w:pPr>
      <w:r>
        <w:rPr/>
        <w:t>Разумеется, бывает так, что развод становится достаточно эффективным выходом для конкретной пары - а порой и единственным средством достижения счастья. Но это - уже на следующей стадии, когда этот развод неизбежен. А предразводная ситуация далеко не всегда разводом заканчивается. Вполне можно привести отношения в порядок - если, конечно, захотеть.</w:t>
      </w:r>
    </w:p>
    <w:p>
      <w:pPr>
        <w:pStyle w:val="Ju"/>
        <w:rPr/>
      </w:pPr>
      <w:r>
        <w:rPr/>
        <w:t> </w:t>
      </w:r>
    </w:p>
    <w:p>
      <w:pPr>
        <w:pStyle w:val="Ju"/>
        <w:rPr/>
      </w:pPr>
      <w:r>
        <w:rPr/>
        <w:t>Разберем несколько конкретных примеров возникновения предразводной ситуации - в частности, варианты выходов.</w:t>
      </w:r>
    </w:p>
    <w:p>
      <w:pPr>
        <w:pStyle w:val="Ju"/>
        <w:rPr/>
      </w:pPr>
      <w:r>
        <w:rPr/>
        <w:t> </w:t>
      </w:r>
    </w:p>
    <w:p>
      <w:pPr>
        <w:pStyle w:val="Ju"/>
        <w:rPr>
          <w:b/>
          <w:b/>
          <w:bCs/>
        </w:rPr>
      </w:pPr>
      <w:r>
        <w:rPr>
          <w:b/>
          <w:bCs/>
        </w:rPr>
        <w:t>НА ОСТРОЙ ГРАНИ РАЗВОДА, или КАК КОШКА С СОБАКОЙ</w:t>
      </w:r>
    </w:p>
    <w:p>
      <w:pPr>
        <w:pStyle w:val="Ju"/>
        <w:rPr>
          <w:i/>
          <w:i/>
          <w:iCs/>
        </w:rPr>
      </w:pPr>
      <w:r>
        <w:rPr>
          <w:i/>
          <w:iCs/>
        </w:rPr>
        <w:t>«От чего зависит привязанность мужчины к женщине? Почему у одних по десять браков, а другие живут всю жизнь с одной? Мы с женой прожили пять лет, она моя единственная женщина, но сейчас все чаще подумываю о разводе, так как наша жизнь стала скучной...»</w:t>
      </w:r>
    </w:p>
    <w:p>
      <w:pPr>
        <w:pStyle w:val="Ju"/>
        <w:rPr>
          <w:i/>
          <w:i/>
          <w:iCs/>
        </w:rPr>
      </w:pPr>
      <w:r>
        <w:rPr>
          <w:i/>
          <w:iCs/>
        </w:rPr>
        <w:t>Андрей, 35 лет</w:t>
      </w:r>
    </w:p>
    <w:p>
      <w:pPr>
        <w:pStyle w:val="Ju"/>
        <w:rPr/>
      </w:pPr>
      <w:r>
        <w:rPr/>
        <w:t xml:space="preserve">Длительность супружеской связи зависит, во-первых, от структуры личности мужа и жены. Демонстративные личности, требующие все время новых впечатлений, действительно имеют и по десять, и по двадцать браков. Кстати, такие люди независимо от пола в принципе не склонны к стабильности: в поисках новых впечатлений они часто меняют не только супругов, но и квартиру, и работу... А во-вторых, прочность брака зависит от взаимопонимания мужа и жены. Да, супруги часто «смотрят в одну сторону», но почему после первых двух-трех лет совместной жизни они перестают смотреть друг на друга? Просто каждый из них уверен, что знает о своем спутнике жизни все и ничего нового в нем уже не откроет. А если оба через какое-то время вообще, простите, поворачиваются друг к другу задом, тогда, понятно, ни о каком взаимопонимании речи не идет. Так в семье возникают или раздоры, или та самая скука, на которую вы жалуетесь... </w:t>
      </w:r>
    </w:p>
    <w:p>
      <w:pPr>
        <w:pStyle w:val="Ju"/>
        <w:rPr/>
      </w:pPr>
      <w:r>
        <w:rPr/>
        <w:t>Вы женаты всего пять лет: за это время просто невозможно исчерпать все возможности общения (причем в самом широком смысле этого слова!). Пойдите друг другу навстречу; даже если ваша жена не сразу согласится на это, возьмите инициативу на себя. И вскоре вы откроете друг в друге столько нового, что скучать вам будет просто некогда. Разумеется, это следует делать лишь в том случае, если вам действительно хочется избавиться от скуки в семье и сохранить ваш брак. Если же вы из тех, кому нужны яркие впечатления от общения с новыми людьми, или просто не хотите прикладывать никаких усилий и заранее настроились на развод - тогда, конечно, все это вам не поможет.</w:t>
      </w:r>
    </w:p>
    <w:p>
      <w:pPr>
        <w:pStyle w:val="Ju"/>
        <w:rPr/>
      </w:pPr>
      <w:r>
        <w:rPr/>
        <w:t> </w:t>
      </w:r>
    </w:p>
    <w:p>
      <w:pPr>
        <w:pStyle w:val="Ju"/>
        <w:rPr>
          <w:i/>
          <w:i/>
          <w:iCs/>
        </w:rPr>
      </w:pPr>
      <w:r>
        <w:rPr>
          <w:i/>
          <w:iCs/>
        </w:rPr>
        <w:t>У нас в семье дошло до развода и виновата в этом только я. Я вышла замуж не по любви, сначала все было хорошо но последние два года я достала мужа своими бесконечными придирками и скандалами из-за пустяков. Я не уважала его, унижала а он все терпел и прощал меня, но терпение его лопнуло он выставил меня за дверь я уехала к маме забрала потом ребенка и пожив неделю там я поняла что просто по свински с ним обходилась, я осознала свою вину и решила наладить отношения создать семью, начать все заново. Сейчас он весь издерган и измучен куча болезней на нервной почве. Он уже не требует от меня любви а хочет чтоб я уважала и ценила его и хорошо относилась, муж забрал нас домой и сказал что ни одной претензии просто не вынесет. Но проблема не в этом. Все было бы хорошо но ситуацию усугубила моя лучшая подруга. Когда мы поругались и я уехала она это время была с ним, я знаю что он ее не интересует, просто он пообещал ей работу у себя в отделении и она во время нашей ссоры ходила учиться к нам на компьютере. Он заявил мне что ему нужен человек быстро все схватывающий а с улицы он брать не хочет и т. д. Что не хочет чтобы я была под его началом, что он меня тоже устроит но на более легкую работу. И когда я приехала домой он заявил что она будет ходить к нам каждый день и два часа заниматься на компьютере. А я не могу и не хочу ее видеть отношения у нас уже давно испортились с ней, я не хочу чтобы она была в моей жизни. А он ее защищает, говорит что она лучше меня работает и что она его убедила помириться со мной. А я сейчас в таком положении, что мне надо жизнь налаживать с мужем а тут она и он говорит что придется смириться с этим а то у нас ничего не получиться. А если он ее устроит она все равно будет присутствовать в нашей жизни она знает всю подноготную нашей семьи и ничего хорошего не выйдет. А он меня как-бы шантажирует, согласись а то ничего не выйдет. Помогите пожалуйста!</w:t>
      </w:r>
    </w:p>
    <w:p>
      <w:pPr>
        <w:pStyle w:val="Ju"/>
        <w:rPr>
          <w:i/>
          <w:i/>
          <w:iCs/>
        </w:rPr>
      </w:pPr>
      <w:r>
        <w:rPr>
          <w:i/>
          <w:iCs/>
        </w:rPr>
        <w:t>Оля, 23</w:t>
      </w:r>
    </w:p>
    <w:p>
      <w:pPr>
        <w:pStyle w:val="Ju"/>
        <w:rPr/>
      </w:pPr>
      <w:r>
        <w:rPr/>
        <w:t>Начнем опять с известной фразы: вы никоим образом не виноваты в том, что произошло. Это ваша беда, но никак не вина.</w:t>
      </w:r>
    </w:p>
    <w:p>
      <w:pPr>
        <w:pStyle w:val="Ju"/>
        <w:rPr/>
      </w:pPr>
      <w:r>
        <w:rPr/>
        <w:t>Проблема наверняка началась с того, что вы с мужем изначально жили как кошка с собакой - не в том смысле, что дрались и ругались, а в том, что говорили на разных языках, и из-за этого все меньше понимали друг друга и все дальше расходились. Ведь знаете, откуда взялось такое выражение про кошку с собакой? Дело в том, что у кошки и собаки одинаковым действиям "присвоены" разные значения. Например, когда кошка виляет хвостом - она рассержена, а когда это делает собака - она наоборот, всячески к вам расположена и предлагает пообщаться. Отсюда и стычки. Представьте себе, что кошка сообщает собаке: "Не лезь ко мне, я не в настроении", а собака наскакивает на нее радостно: "Да, да, я тоже хочу поиграть!" Кошка собаке лапой по морде - р-раз! Собака, не понимая, за что такая немилость, начинает кошку гонять... Вот и вся суть поговорки. Точно так же и у вас: насколько можно понять по письму, все размолвки начались с отсутствия взаимопонимания.</w:t>
      </w:r>
    </w:p>
    <w:p>
      <w:pPr>
        <w:pStyle w:val="Ju"/>
        <w:rPr/>
      </w:pPr>
      <w:r>
        <w:rPr/>
        <w:t>Начнем с одной детали. Вы пишете, что вышли замуж не по любви. А почему? Что вас заставило стать женой этого человека? И почему сейчас вы держитесь за него?</w:t>
      </w:r>
    </w:p>
    <w:p>
      <w:pPr>
        <w:pStyle w:val="Ju"/>
        <w:rPr/>
      </w:pPr>
      <w:r>
        <w:rPr/>
        <w:t xml:space="preserve">Потом, нередко стремление "начать заново" приводит к проблемам именно потому, что многие не задумываются - что же на самом деле стоит за этим стремлением. Чаще всего, желая "начать все заново", люди имеют в виду "встать снова на начало той дороги, которая привела к сегодняшним проблемам". И таким образом приходят к тому же результату... </w:t>
      </w:r>
    </w:p>
    <w:p>
      <w:pPr>
        <w:pStyle w:val="Ju"/>
        <w:rPr/>
      </w:pPr>
      <w:r>
        <w:rPr/>
        <w:t>И даже его желание принять на работу вашу подругу тоже вполне может быть отражением вашего непонимания (а сама подруга тут ни при чем). Возможно, с подругой ему просто комфортнее работать, чем с вами. Поскольку какая может быть успешная работа, когда сотрудники говорят на разных языках? А у вас это вызывает ревность: как это, муж ваш, а подруга с ним более успешно общается? Не трогай, мое!!! Но если вы удалите эту подругу, но сами понимания с мужем не достигнете, - через некоторое время может найтись другая, с которой ему будет комфортнее работать (именно работать!), чем с вами.</w:t>
      </w:r>
    </w:p>
    <w:p>
      <w:pPr>
        <w:pStyle w:val="Ju"/>
        <w:rPr/>
      </w:pPr>
      <w:r>
        <w:rPr/>
        <w:t>Также понятно, почему муж не хочет брать вас к себе в подчинение: до сих пор фактически вы им командовали. Вы скандалили, принимали решения, предъявляли претензии - и теперь ему предлагается стать вашим начальником! Да он наверняка понимает, что даже если номинально и будет так, на деле вы все равно не станете подчиняться ему даже в рабочем порядке. Ведь и сейчас вы все ситуации решаете с позиции "я не хочу " - как же он сможет вами руководить?</w:t>
      </w:r>
    </w:p>
    <w:p>
      <w:pPr>
        <w:pStyle w:val="Ju"/>
        <w:rPr/>
      </w:pPr>
      <w:r>
        <w:rPr/>
        <w:t xml:space="preserve">И потом, кто сказал, что вам действительно "надо жизнь налаживать с мужем"? Это не риторический вопрос - очень может быть, что вам обоим проще не держаться друг за друга, а позволить друг другу стать счастливыми по отдельности. Это один вариант (точно сказать, так ли это, разумеется, заочно нельзя). А может быть, ваши отношения наладятся. Но только начать нужно не с себя, а с мужа. Если вам действительно надо жить с ним - прислушайтесь: а что ЕМУ надо? И как вы можете сделать так, чтобы ему, как минимум, приятно было с вами работать, а потом уже создавать семейные отношения? Понимаю, что это может вызвать у вас возмущение - мол, он такой-сякой, а я должна его ублажать?! Вот как раз не должны, если не хотите. Пока вы подходите к решению вопроса, как одна женщина на суде: "Граждане судьи, мой муж бабник, грубиян и так подлец - заставьте его со мной жить!" </w:t>
      </w:r>
    </w:p>
    <w:p>
      <w:pPr>
        <w:pStyle w:val="Ju"/>
        <w:rPr/>
      </w:pPr>
      <w:r>
        <w:rPr/>
        <w:t>Но ведь если двое будут так и стоять по разные стороны баррикад, примирения не получится. И первым шаг к примирению пусть делает тот, кому это действительно надо. Иначе вправду ничего не выйдет. А если вам это трудно - так может быть, и не надо, чтобы вышло?</w:t>
      </w:r>
    </w:p>
    <w:p>
      <w:pPr>
        <w:pStyle w:val="Ju"/>
        <w:rPr/>
      </w:pPr>
      <w:r>
        <w:rPr/>
        <w:t> </w:t>
      </w:r>
    </w:p>
    <w:p>
      <w:pPr>
        <w:pStyle w:val="Ju"/>
        <w:rPr>
          <w:i/>
          <w:i/>
          <w:iCs/>
        </w:rPr>
      </w:pPr>
      <w:r>
        <w:rPr>
          <w:i/>
          <w:iCs/>
        </w:rPr>
        <w:t>«Мы с мужем постоянно ругаемся, а бывает, и деремся. Хорошо еще, что детей у нас нет. Вроде бы самое правильное - развестись, однако развод повредит карьерам обоих, да и площадь делить не хочется. Можно ли спасти наши отношения?»</w:t>
      </w:r>
    </w:p>
    <w:p>
      <w:pPr>
        <w:pStyle w:val="Ju"/>
        <w:rPr>
          <w:i/>
          <w:i/>
          <w:iCs/>
        </w:rPr>
      </w:pPr>
      <w:r>
        <w:rPr>
          <w:i/>
          <w:iCs/>
        </w:rPr>
        <w:t>Ирина, 27 лет</w:t>
      </w:r>
    </w:p>
    <w:p>
      <w:pPr>
        <w:pStyle w:val="Ju"/>
        <w:rPr/>
      </w:pPr>
      <w:r>
        <w:rPr/>
        <w:t>Спасти отношения подобной пары, разумеется, возможно, но при одном обязательном условии: если ОБА понимают, что с позиции даже самого меркантильного и холодного расчета им, что называется, выгодно жить вместе. И если ОБА хотят приложить к этому какие-то усилия, в частности - учиться взаимному терпению и умению идти на компромисс. Если в спасении отношений будет по-настоящему заинтересован лишь один из супругов - то это в итоге получится не семья, а добровольное рабство.</w:t>
      </w:r>
    </w:p>
    <w:p>
      <w:pPr>
        <w:pStyle w:val="Ju"/>
        <w:rPr/>
      </w:pPr>
      <w:r>
        <w:rPr/>
        <w:t>Ваше сегодняшнее совместное проживание можно сравнить с существованием двух незнакомых и даже враждующих людей, оказавшихся на необитаемом острове. Бежать им некуда, а жить приходится в экстремальных условиях. И получается, что оба в какой-то степени зависят друг от друга. И обоим, чтобы выжить, непременно надо поладить. Ведь если вы продолжите свою «семейную жизнь», ничего не изменяя, и жертвуя своим спокойствием ради карьеры - то через некоторое время такого напряженного существования каждый из вас вполне может и карьеру себе испортить - потому что немногие работодатели предпочтут иметь дело с постоянно раздраженным, нервным и в итоге очень ненадежным сотрудником. Обратите на это внимание, если в вашем деле так важно состояние семейной жизни...</w:t>
      </w:r>
    </w:p>
    <w:p>
      <w:pPr>
        <w:pStyle w:val="Ju"/>
        <w:rPr/>
      </w:pPr>
      <w:r>
        <w:rPr/>
        <w:t xml:space="preserve">Поэтому каждому из вас прежде всего необходимо взвесить, что реально будет для него дешевле: пытаться приспособиться к существованию рядом с чужим (на сегодняшний день) человеком или же все-таки развестись? Кстати, если вас устраивает семья как сделка, возможно, настало время заключить брачный контракт, где вы четко оговорите свои требования друг к другу, выработаете совместную стратегию проживания. </w:t>
      </w:r>
    </w:p>
    <w:p>
      <w:pPr>
        <w:pStyle w:val="Ju"/>
        <w:rPr/>
      </w:pPr>
      <w:r>
        <w:rPr/>
        <w:t>А очень может быть, что вы станете в итоге действительно семьей и перестанете ругаться и драться. Возможно, ваше взаимное напряжение накапливается оттого, что вы просто не понимаете друг друга и отдаляетесь на психологическом уровне. Если пойти друг другу навстречу - возможно, вы откроете друг в друге не только отрицательные, но и положительные стороны (которых до сегодняшнего времени просто не замечали из-за своеобразной психологической слепоты). И если вы (хотя бы с позиции соблюдения брачного контракта) научитесь относиться друг к другу с уважением и постараетесь хотя бы в первом приближении найти общий язык, очень возможно, что вслед за этим в ваших отношениях появится некая симпатия, и даже любовь.</w:t>
      </w:r>
    </w:p>
    <w:p>
      <w:pPr>
        <w:pStyle w:val="Ju"/>
        <w:rPr/>
      </w:pPr>
      <w:r>
        <w:rPr/>
        <w:t> </w:t>
      </w:r>
    </w:p>
    <w:p>
      <w:pPr>
        <w:pStyle w:val="Ju"/>
        <w:rPr>
          <w:i/>
          <w:i/>
          <w:iCs/>
        </w:rPr>
      </w:pPr>
      <w:r>
        <w:rPr>
          <w:i/>
          <w:iCs/>
        </w:rPr>
        <w:t>«Я прожил с женой 25 лет. Недавно встретил девушку на 20 лет моложе и кажется, влюбился. Не могу сделать выбор: уйти к ней или остаться в семье?»</w:t>
      </w:r>
    </w:p>
    <w:p>
      <w:pPr>
        <w:pStyle w:val="Ju"/>
        <w:rPr>
          <w:i/>
          <w:i/>
          <w:iCs/>
        </w:rPr>
      </w:pPr>
      <w:r>
        <w:rPr>
          <w:i/>
          <w:iCs/>
        </w:rPr>
        <w:t>Виктор, 44 года</w:t>
      </w:r>
    </w:p>
    <w:p>
      <w:pPr>
        <w:pStyle w:val="Ju"/>
        <w:rPr/>
      </w:pPr>
      <w:r>
        <w:rPr/>
        <w:t>Прежде всего неплохо бы разобраться в том, что на самом деле произошло. Может быть, юная девушка просто всколыхнула ваши сексуальные чувства (а вы, как человек порядочный, не можете идти на близость с женщиной, если она не ваша жена...) Или все дело в том, что вы почему-то перестали чувствовать собственную социальную и интимную значимость, и именно ее пытаетесь вернуть, женившись на молодой? Вариантов много, но все они начинаются с одного: а какие у вас на данный момент отношения с женой? Ведь если вы были бы психологически близки с супругой, то не возникло бы потребности уходить из семьи к кому бы то ни было. Но видимо, в отношениях с женой вам явно не хватает чего-то очень важного (уважения, понимания, секса, наконец), ради чего не страшно разрушить всю прежнюю жизнь! Однако вы все-таки сомневаетесь, уходить или нет: значит, что-то еще вас удерживает в вашей нынешней семье... И даже если тяга к девушке - лишь физиологическое влечение, а к жене привязывает только «чувство долга», все равно приходится решать непростую задачу: что выбрать?</w:t>
      </w:r>
    </w:p>
    <w:p>
      <w:pPr>
        <w:pStyle w:val="Ju"/>
        <w:rPr/>
      </w:pPr>
      <w:r>
        <w:rPr/>
        <w:t>Определите для себя (а лучше всего возьмите листок бумаги и напишите в два столбика), чем дорога вам ваша жена и чем - новая подруга. И какие проблемы могут появиться, если вы уйдете - и если останетесь. И коль скоро у вас получится, что с женой вас ничего не связывает, что вы совсем чужие люди и вам давно пора в принципе разводиться - то девушка, понятно, лишь повод к этому разрыву. Но если всему причиной - ваше собственное неумение наладить отношения в семье (в том числе и в интимной жизни) - то и в новом браке ничего хорошего не будет, потому что все ваши личные проблемы останутся при вас. А что касается расхожего аргумента, будто юная особа может дать вам в постели несравнимо больше, чем зрелая женщина - то зачастую в реальности все наоборот. При хорошем взаимопонимании партнеров зрелость и опыт в интимной жизни значат намного больше, чем молодость и безрассудность!</w:t>
      </w:r>
    </w:p>
    <w:p>
      <w:pPr>
        <w:pStyle w:val="Ju"/>
        <w:rPr/>
      </w:pPr>
      <w:r>
        <w:rPr/>
        <w:t> </w:t>
      </w:r>
    </w:p>
    <w:p>
      <w:pPr>
        <w:pStyle w:val="Ju"/>
        <w:rPr>
          <w:i/>
          <w:i/>
          <w:iCs/>
        </w:rPr>
      </w:pPr>
      <w:r>
        <w:rPr>
          <w:i/>
          <w:iCs/>
        </w:rPr>
        <w:t>Как вернуть мужа?</w:t>
      </w:r>
    </w:p>
    <w:p>
      <w:pPr>
        <w:pStyle w:val="Ju"/>
        <w:rPr>
          <w:i/>
          <w:i/>
          <w:iCs/>
        </w:rPr>
      </w:pPr>
      <w:r>
        <w:rPr>
          <w:i/>
          <w:iCs/>
        </w:rPr>
        <w:t>От первого брака у него сын. К моменту нашего романа с первой женой он не жил уже года 4. У нас тоже родился сын. Я очень люблю мужа до сих пор. Хотя он человек неэмоциональный, довольно скрытный. Я не касаюсь его взаимоотношений со старшим сыном, он не обращает никакого внимания на нашего. До поры до времени это практически не накладывало отпечатка на наши с ним взаимоотношения. Но я постоянно боялась, что мы отдаляемся друг от друга. У меня - своя жизнь, у него - своя. Он стал пропадать на работе не только допоздна, но и в выходные.</w:t>
      </w:r>
    </w:p>
    <w:p>
      <w:pPr>
        <w:pStyle w:val="Ju"/>
        <w:rPr>
          <w:i/>
          <w:i/>
          <w:iCs/>
        </w:rPr>
      </w:pPr>
      <w:r>
        <w:rPr>
          <w:i/>
          <w:iCs/>
        </w:rPr>
        <w:t>Я пыталась вызвать его на разговор, и не раз. Говорила, что семья рушится. Сначала он отмахивался, что все нормально. Потом просто молчал. А потом появилась она. Нет, я не провоцировала его глупой ревностью. но сама уже страдала. Предпринимала ли я что-нибудь? На мой взгляд - да. Все возможные "мирные" меры. Начиная от повышенного внимания и особой нежности к его персоне. И заканчивая разговорами. Безрезультатно.</w:t>
      </w:r>
    </w:p>
    <w:p>
      <w:pPr>
        <w:pStyle w:val="Ju"/>
        <w:rPr>
          <w:i/>
          <w:i/>
          <w:iCs/>
        </w:rPr>
      </w:pPr>
      <w:r>
        <w:rPr>
          <w:i/>
          <w:iCs/>
        </w:rPr>
        <w:t>Еще месяц мы жили под общей крышей. Иногда были близки (каждый раз я думала - значит я ему нужнее, значит там - все). Но... там было не все. Она знала, что мне все известно. В итоге я не выдержала и попросила его уйти... Я люблю его до сих пор. Он снял квартиру. Живет один. Я понимаю, что они встречаются, но живут не вместе. А мы с ним стали любовниками...</w:t>
      </w:r>
    </w:p>
    <w:p>
      <w:pPr>
        <w:pStyle w:val="Ju"/>
        <w:rPr>
          <w:i/>
          <w:i/>
          <w:iCs/>
        </w:rPr>
      </w:pPr>
      <w:r>
        <w:rPr>
          <w:i/>
          <w:iCs/>
        </w:rPr>
        <w:t>Я хочу жить с ним. Предлагаю ему это. Он не говорит ни да, ни нет. Что делать? Терпеть и ждать? Не показывать ему своей заинтересованности? А вдруг привыкнет к такой жизни? А вдруг та не будет сидеть сложа руки? Мне кажется, у нас нет веских причин для расставания. (Муж говорит, что причина наших неурядиц не в этой даме, а в нас). Но на мой взгляд - наши проблемы вполне решаемы (это касается детей). Вы мне что-нибудь посоветуете?</w:t>
      </w:r>
    </w:p>
    <w:p>
      <w:pPr>
        <w:pStyle w:val="Ju"/>
        <w:rPr>
          <w:i/>
          <w:i/>
          <w:iCs/>
        </w:rPr>
      </w:pPr>
      <w:r>
        <w:rPr>
          <w:i/>
          <w:iCs/>
        </w:rPr>
        <w:t>Светлана, 32</w:t>
      </w:r>
    </w:p>
    <w:p>
      <w:pPr>
        <w:pStyle w:val="Ju"/>
        <w:rPr/>
      </w:pPr>
      <w:r>
        <w:rPr/>
        <w:t>В общем-то, ваш муж прав - проблема действительно не в посторонней женщине, а в вас самих. Но дети тут ни при чем! Сложности в ваших отношениях, а разное общение с детьми - только признак вашего с мужем межличностного отчуждения. Подобные проблемы действительно решаемы, если их решать. И опять же заочно здесь можно дать не так много рекомендаций.</w:t>
      </w:r>
    </w:p>
    <w:p>
      <w:pPr>
        <w:pStyle w:val="Ju"/>
        <w:rPr/>
      </w:pPr>
      <w:r>
        <w:rPr/>
        <w:t xml:space="preserve">По всей видимости, вы тоже задолго до появления любовницы стали психологически чужими людьми. Да фактически вы об этом и пишете - что у него была своя жизнь, а у вас своя. И наверняка те разговоры, которые вы предлагали ему для спасения семьи, были не столько разговорами, сколько бессознательным чтением нотаций... Понятно, что он отмахивался или отмалчивался: возможно, каждый из вас в глубине души считал (а то и считает поныне), что во всех ваших семейных проблемах виноват именно другой супруг, и что ему-то и надо меняться: скажем, вы говорили мужу о разрушении семьи, а он полагал, что вам не ему надо говорить об этом, а самой изменить свое поведение... </w:t>
      </w:r>
    </w:p>
    <w:p>
      <w:pPr>
        <w:pStyle w:val="Ju"/>
        <w:rPr/>
      </w:pPr>
      <w:r>
        <w:rPr/>
        <w:t>И скорее всего вы и сейчас остались душевно чужими (несмотря на то, что стали любовниками). Но если вы действительно любите вашего мужа как реального человека, а не как придуманный образ, начните с изучения того, чем он живет! В частности, чего он ждет от создавшейся ситуации? Он готов вернуться к вам, но ему сложно принять окончательное решение? Или ему на самом деле нужен "гарем" из двух женщин? Или он до сих пор в силу собственных психологических проблем не находит понимания ни с одной из своих женщин (а их было целых три, считая его первую жену) и внутренне готовится поискать что-то еще? Кстати, учтите и то, что он сам может не знать, чего хочет. Поэтому спрашивать напрямую наверняка бесполезно.</w:t>
      </w:r>
    </w:p>
    <w:p>
      <w:pPr>
        <w:pStyle w:val="Ju"/>
        <w:rPr/>
      </w:pPr>
      <w:r>
        <w:rPr/>
        <w:t>И вот вам, пожалуй, и ответ на вопрос, как вернуть мужа: узнайте, "как он устроен". Точно так же перед тем, как управлять, к примеру, самолетом, требуется изучить, где у него какие кнопки и как они действуют. Иначе управления не получится. Да, желая удержать мужа в семье, вы обихаживали его, проявляли нежность и повышенное внимание - но такое ли внимание было ему тогда нужно, и внимание ли вообще? Ведь это были в большей степени общеизвестные стандартные меры, и если у вашего мужа были не совсем стандартные проблемы. То эти меры и не помогли (если не ускорили разрыв). Так что как только вы поймете, чего ему на самом деле надо, чем он живет и в чем нуждается прежде всего психологически - он ваш.</w:t>
      </w:r>
    </w:p>
    <w:p>
      <w:pPr>
        <w:pStyle w:val="Ju"/>
        <w:rPr/>
      </w:pPr>
      <w:r>
        <w:rPr/>
        <w:t> </w:t>
      </w:r>
    </w:p>
    <w:p>
      <w:pPr>
        <w:pStyle w:val="Ju"/>
        <w:rPr>
          <w:i/>
          <w:i/>
          <w:iCs/>
        </w:rPr>
      </w:pPr>
      <w:r>
        <w:rPr>
          <w:i/>
          <w:iCs/>
        </w:rPr>
        <w:t>«Моя жена застала меня с женщиной. И на следующий же день подала на развод... Но я вовсе не хочу с ней разводиться, я ее люблю, а близость с другой получилась случайно... Как мне быть, ведь я готов на все, лишь бы она осталась со мной?!»</w:t>
      </w:r>
    </w:p>
    <w:p>
      <w:pPr>
        <w:pStyle w:val="Ju"/>
        <w:rPr>
          <w:i/>
          <w:i/>
          <w:iCs/>
        </w:rPr>
      </w:pPr>
      <w:r>
        <w:rPr>
          <w:i/>
          <w:iCs/>
        </w:rPr>
        <w:t>Сергей, 29 лет</w:t>
      </w:r>
    </w:p>
    <w:p>
      <w:pPr>
        <w:pStyle w:val="Ju"/>
        <w:rPr/>
      </w:pPr>
      <w:r>
        <w:rPr/>
        <w:t xml:space="preserve">Во-первых, учтите, что все-таки вы свою жену обидели. Это потом вы можете рассуждать, нужна ли в браке сексуальная свобода и права ли жена в своем стремлении владеть вами единолично ... А пока имейте в виду, что так или иначе вы сделали вашей супруге больно. Во-вторых, разберитесь, какими мотивами руководствовалась жена, подавая на развод. Было ли это решение принято под влиянием вспышки эмоций? Или это подчинение пресловутой «женской гордости», которая велит каждой жене тут же выставить изменника-мужа из дома и из сердца, даже если он и вправду совершенно случайно ей изменил? Ведь если женщина ослеплена ревностью, то бесполезно приводить какие бы то ни было логические аргументы. Разумнее подождать, пока эмоции остынут. Если же она действует согласно обывательскому «долгу порядочной женщины», тогда, разумеется, можно попытаться ее переубедить. Но в этом случае с разговором лучше не тяните. Иначе не успеете оглянуться, как разговаривать вам придется уже в суде. </w:t>
      </w:r>
    </w:p>
    <w:p>
      <w:pPr>
        <w:pStyle w:val="Ju"/>
        <w:rPr/>
      </w:pPr>
      <w:r>
        <w:rPr/>
        <w:t>В-третьих, можете попробовать привести довод, который достаточно циничен, но для иных женщин убедителен: «Да, ты самая лучшая, но как же мне удостовериться в этом, если я не мог хотя бы раз сравнить тебя с другими?» Такое обезоруживающее нахальство может дать положительный результат, но чаще в том случае, когда женщиной управляют эмоции. И в-четвертых, если она замкнулась в своей бессмысленной гордыне и вообще не желает идти на контакт, то можно попытаться поговорить с ее родственниками и знакомыми, привлечь их на свою сторону. Однако лучше, если вы прежде попытаетесь вымолить прощение наедине...</w:t>
      </w:r>
    </w:p>
    <w:p>
      <w:pPr>
        <w:pStyle w:val="Ju"/>
        <w:rPr/>
      </w:pPr>
      <w:r>
        <w:rPr/>
        <w:t>Но в то же время подумайте и о другом: а может, она давно решила от вас уйти, и ваша «неверность» стала для нее лишь долгожданным поводом? Может быть и так, что измена эта была вовсе не случайной, что ее на самом деле организовала лично ваша супруга - чтобы скорее получить предлог для ухода. Разумеется, в таком случае пытаться вернуть жену практически бесполезно. Да и надо ли?</w:t>
      </w:r>
    </w:p>
    <w:p>
      <w:pPr>
        <w:pStyle w:val="Ju"/>
        <w:rPr/>
      </w:pPr>
      <w:r>
        <w:rPr/>
        <w:t> </w:t>
      </w:r>
    </w:p>
    <w:p>
      <w:pPr>
        <w:pStyle w:val="Ju"/>
        <w:rPr>
          <w:i/>
          <w:i/>
          <w:iCs/>
        </w:rPr>
      </w:pPr>
      <w:r>
        <w:rPr>
          <w:i/>
          <w:iCs/>
        </w:rPr>
        <w:t>Мы женаты 6 лет, двое детей. Два года назад муж решил со мной развестись, собрал вещи и уехал. Для меня это было сильнейшим потрясением. Потом он вернулся, сказав, что для него важна семья, что он хочет быть отцом своим детям и тому подобное. Я отнеслась к его возвращению положительно и попробовала что называется "начать все сначала". Все бы ничего, но муж перестал со мной спать и реагировать на меня как на женщину. Он во всем мне помогает, но меня не покидает ощущение, что мы просто хорошие соседи в коммуналке. Нам по 30 лет, а сексом мы занимаемся не более 4-5 раз в месяц, хотя раньше делали это практически ежедневно. Если пытаюсь раскрутить мужа чаще, чем раз в неделю, то у него всегда есть причина для отказа (голова болит, устал, надо что-то сделать, неурочное время), при этом говорится, что я - сексуальная маньячка (но мне действительно катострофически не хватает раза в неделю). Когда меня муж обнимал, целовал или просто оказывал какие-то знаки внимания, я уже позабыла. Какой выход в данной ситуации?</w:t>
      </w:r>
    </w:p>
    <w:p>
      <w:pPr>
        <w:pStyle w:val="Ju"/>
        <w:rPr>
          <w:i/>
          <w:i/>
          <w:iCs/>
        </w:rPr>
      </w:pPr>
      <w:r>
        <w:rPr>
          <w:i/>
          <w:iCs/>
        </w:rPr>
        <w:t>Sara, 30</w:t>
      </w:r>
    </w:p>
    <w:p>
      <w:pPr>
        <w:pStyle w:val="Ju"/>
        <w:rPr/>
      </w:pPr>
      <w:r>
        <w:rPr/>
        <w:t xml:space="preserve">Иногда потрясение одного супруга при уходе другого сродни землетрясению, которое происходит так же внезапно - хотя "подземные толчки" были давно, только их никто не замечал... Так и в семейных отношениях: какие-то признаки напряженной обстановки были, только супруги закрывали на них глаза, не замечая (или не желая замечать) того, что обстановка в семье накаляется. Ведь ничего не происходит ни с того ни с сего: должна быть какая-то причина. Не может быть так, что вы жили, родили детей, все у вас было хорошо, и ВДРУГ муж собрал вещи и уехал... </w:t>
      </w:r>
    </w:p>
    <w:p>
      <w:pPr>
        <w:pStyle w:val="Ju"/>
        <w:rPr/>
      </w:pPr>
      <w:r>
        <w:rPr/>
        <w:t>Почему он отказался от интимной жизни с вами - тут причины могут быть разные. Возможно, у него изначально была невысокая сексуальная конституция, и к данному возрасту еще снизилась. А может быть, это результат того, что вы, хоть и сошлись, но все равно остались психологически чужими. Или для него важна в принципе номинальная семья, фактическое наличие жены и детей, а не реальные супружеские отношения...</w:t>
      </w:r>
    </w:p>
    <w:p>
      <w:pPr>
        <w:pStyle w:val="Ju"/>
        <w:rPr/>
      </w:pPr>
      <w:r>
        <w:rPr/>
        <w:t>И сначала тут начать нельзя. Если хотите решить проблему - вам придется строить полностью новую семью, да и вообще начать заново знакомиться друг с другом. Потому что наверняка сейчас между вами остались старые проблемы и относитесь вы к нему не как к новому человеку, а как бывшему "старому" мужу...</w:t>
      </w:r>
    </w:p>
    <w:p>
      <w:pPr>
        <w:pStyle w:val="Ju"/>
        <w:rPr/>
      </w:pPr>
      <w:r>
        <w:rPr/>
        <w:t> </w:t>
      </w:r>
    </w:p>
    <w:p>
      <w:pPr>
        <w:pStyle w:val="Ju"/>
        <w:rPr>
          <w:i/>
          <w:i/>
          <w:iCs/>
        </w:rPr>
      </w:pPr>
      <w:r>
        <w:rPr>
          <w:i/>
          <w:iCs/>
        </w:rPr>
        <w:t>В течение последних двух лет наши отношения с женой стали холодно-напряженными. И я изменил ей - в первый и единственный раз. Так получилось, что ей стало об этом известно. Она не стала закатывать скандала, а спокойно сказала: «Хорошо, я даю тебе развод. Но квартира останется мне». И я не знаю, что мне теперь делать: я ведь и не думал с ней разводиться!</w:t>
      </w:r>
    </w:p>
    <w:p>
      <w:pPr>
        <w:pStyle w:val="Ju"/>
        <w:rPr>
          <w:i/>
          <w:i/>
          <w:iCs/>
        </w:rPr>
      </w:pPr>
      <w:r>
        <w:rPr>
          <w:i/>
          <w:iCs/>
        </w:rPr>
        <w:t>Олег, 33 года</w:t>
      </w:r>
    </w:p>
    <w:p>
      <w:pPr>
        <w:pStyle w:val="Ju"/>
        <w:rPr/>
      </w:pPr>
      <w:r>
        <w:rPr/>
        <w:t>Самый важный момент в этой ситуации: почему ваша жена так скоропалительно и хладнокровно решилась на развод?</w:t>
      </w:r>
    </w:p>
    <w:p>
      <w:pPr>
        <w:pStyle w:val="Ju"/>
        <w:rPr/>
      </w:pPr>
      <w:r>
        <w:rPr/>
        <w:t xml:space="preserve">Может быть, за два года вашей «холодной войны» она сама пришла к выводу, что вы как муж ее не устраиваете, но о разводе не заговаривала только потому, что ждала удобного случая получить роль пострадавшей? Ведь при упомянутом положении дел вы - изменник коварный, и загладить свою вину можете, лишь отказавшись от претензий на жилплощадь... </w:t>
      </w:r>
    </w:p>
    <w:p>
      <w:pPr>
        <w:pStyle w:val="Ju"/>
        <w:rPr/>
      </w:pPr>
      <w:r>
        <w:rPr/>
        <w:t>А может, Ваша жена расценила вашу измену... как факт любви к другой. Увы, для многих наших женщин любовь и секс равнозначны, а жить с мужчиной, который откровенно предпочел другую - невозможно. Такие женщины, узнав об измене мужа, безоговорочно показывают ему на дверь - из-за болезненного чувства гордости. Мол, любишь ее - к ней и уходи! Причем это вовсе не мешает им в глубине души переживать и мучиться, однако они редко это показывают. И в таком случае требование квартиры - скорее всего попытка компенсировать определенную неизбежность расставания с мужем... А на самом деле такая «гордая» женщина может на следующий день повеситься в этой отвоеванной квартире.</w:t>
      </w:r>
    </w:p>
    <w:p>
      <w:pPr>
        <w:pStyle w:val="Ju"/>
        <w:rPr/>
      </w:pPr>
      <w:r>
        <w:rPr/>
        <w:t>Так что разберитесь прежде, чем руководствуется ваша супруга. Если она действует вопреки собственным желаниям, потому что «так надо» - развод будет тяжелой травмой для вас обоих, и может быть, не стоит так легко на него соглашаться. А если окажется, что ее действительно интересует только свободная квартира - тогда тем более стоит побороться за свою часть жилья. Тем более что ваша измена - только показатель того, что вы стали достаточно психологически чужими. И за это вовсе нет смысла расплачиваться вам одному.</w:t>
      </w:r>
    </w:p>
    <w:p>
      <w:pPr>
        <w:pStyle w:val="Ju"/>
        <w:rPr/>
      </w:pPr>
      <w:r>
        <w:rPr/>
        <w:t> </w:t>
      </w:r>
    </w:p>
    <w:p>
      <w:pPr>
        <w:pStyle w:val="Ju"/>
        <w:rPr>
          <w:i/>
          <w:i/>
          <w:iCs/>
        </w:rPr>
      </w:pPr>
      <w:r>
        <w:rPr>
          <w:i/>
          <w:iCs/>
        </w:rPr>
        <w:t>«Мы с мужем прожили 15 лет. Год назад я резко начала полнеть. Мужу это не нравится, и он постоянно говорит: похудей, или подам на развод. Как быть?»</w:t>
      </w:r>
    </w:p>
    <w:p>
      <w:pPr>
        <w:pStyle w:val="Ju"/>
        <w:rPr>
          <w:i/>
          <w:i/>
          <w:iCs/>
        </w:rPr>
      </w:pPr>
      <w:r>
        <w:rPr>
          <w:i/>
          <w:iCs/>
        </w:rPr>
        <w:t>Светлана, 38 лет</w:t>
      </w:r>
    </w:p>
    <w:p>
      <w:pPr>
        <w:pStyle w:val="Ju"/>
        <w:rPr/>
      </w:pPr>
      <w:r>
        <w:rPr/>
        <w:t>Прежде всего необходимо срочно разобраться в причинах вашей внезапной полноты. Разумеется, одной из причин могла быть и ваша психологическая напряженность в семейных отношениях (весьма вероятно, что разногласия в вашей семье подспудно проявлялись уже не первый год, и вы, находясь в напряженном состоянии, начали свои семейные неурядицы компенсировать едой). Но скорее всего (поскольку полнота развилась резко) это может быть признаком какого-либо заболевания: нарушения обмена, раннего климакса, диабета... Иными словами - эта полнота не вина ваша, а беда. А теперь подумайте: если ваш супруг считает ваше нездоровье только вашей проблемой, если он способен развестись с женой только потому, что она заболела (неважно чем, важен сам факт) - разумеется, такого эгоцентриста может, и не стоит удерживать около себя. Даже если полнота возникла вследствие элементарной сексуальной неудовлетворенности - тем более это забота обоих супругов, если семья как таковая еще существует, если супружеские отношения не превратились в сожительство двух чужих людей. Но боюсь, что в вашем случае вы уже стали друг другу чужими... Да и как иначе, если вы попали в беду, а ваш муж именно тогда и именно по этому поводу оставляет вас?!</w:t>
      </w:r>
    </w:p>
    <w:p>
      <w:pPr>
        <w:pStyle w:val="Ju"/>
        <w:rPr/>
      </w:pPr>
      <w:r>
        <w:rPr/>
        <w:t>Кстати, если вы все-таки похудеете, то еще не факт, что он останется с вами. Если ваша полнота - лишь повод с его стороны разорвать отношения, то даже похудей вы - вскоре он может придраться еще к чему-нибудь и все равно добиться развода. Поэтому не торопитесь худеть во что бы то ни стало: прежде обязательно всесторонне обследуйтесь. Не позволяйте шантажировать себя разводом. Даже если вы в глубине души боитесь, что кроме нынешнего мужа, не найдете больше никого, кто бы захотел с вами жить - поверьте, вы ошибаетесь! Главное - не унижайте презрением сами себя. Скорее всего, как только вы избавитесь от человека, который попрекает вас вашим внешним видом и понижает вашу самооценку - обязательно найдется человек, который оценит и полюбит вас такой, какая вы есть, и не будет выдвигать никаких унижающих вас требований. И даже если произойдет это не сразу - все равно, как говорили древние, лучше жить в одиночестве, чем с кем попало!</w:t>
      </w:r>
    </w:p>
    <w:p>
      <w:pPr>
        <w:pStyle w:val="Ju"/>
        <w:rPr/>
      </w:pPr>
      <w:r>
        <w:rPr/>
        <w:t> </w:t>
      </w:r>
    </w:p>
    <w:p>
      <w:pPr>
        <w:pStyle w:val="Ju"/>
        <w:rPr>
          <w:i/>
          <w:i/>
          <w:iCs/>
        </w:rPr>
      </w:pPr>
      <w:r>
        <w:rPr>
          <w:i/>
          <w:iCs/>
        </w:rPr>
        <w:t>Моя жена в последнее время стала зарабатывать больше, чем я. Причем об этом узнали родственники и знакомые, и каждый стремится высказать мне свое укоризненное мнение по этому поводу. А мне все время кажется, что меня недооценивают, что я не могу в полной мере себя реализовать. Может, мне следует найти другую жену?</w:t>
      </w:r>
    </w:p>
    <w:p>
      <w:pPr>
        <w:pStyle w:val="Ju"/>
        <w:rPr>
          <w:i/>
          <w:i/>
          <w:iCs/>
        </w:rPr>
      </w:pPr>
      <w:r>
        <w:rPr>
          <w:i/>
          <w:iCs/>
        </w:rPr>
        <w:t>Александр, 30 лет</w:t>
      </w:r>
    </w:p>
    <w:p>
      <w:pPr>
        <w:pStyle w:val="Ju"/>
        <w:rPr/>
      </w:pPr>
      <w:r>
        <w:rPr/>
        <w:t>Если вас эмоционально задевает тот факт, что женщина зарабатывает больше мужчины, то вам в первую очередь следует поискать другую работу. Может быть, нелюбимую, но такую, где платят гарантированно больше, чем получает ваша жена. Если дело только в том, что задета ваша «мужская гордость», то такой способ вас вполне спасет. Если же вы не настолько примитивная личность и не упираетесь в обывательскую точку зрения, что, мол, женщина - существо второго сорта и должна свое место знать, - не опускайтесь до сведения счетов, тем более если все идет в общую семейную копилку. А досужим знакомым вполне можете говорить, что теперь вы зарабатываете больше жены - неужели кто-то проверит? И еще один вариант - а только ли преимущество супруги в зарплате приводит вас к мыслям по поводу недооцененности собственной персоны? Может, найти достойное место в жизни вам мешают ваши внутренние душевные проблемы, а разница в деньгах - лишь повод? В этом случае вам тоже нелишне заглянуть к психотерапевту, прежде чем искать новую работу или новую жену.</w:t>
      </w:r>
    </w:p>
    <w:p>
      <w:pPr>
        <w:pStyle w:val="Ju"/>
        <w:rPr/>
      </w:pPr>
      <w:r>
        <w:rPr/>
        <w:t> </w:t>
      </w:r>
    </w:p>
    <w:p>
      <w:pPr>
        <w:pStyle w:val="Ju"/>
        <w:rPr>
          <w:i/>
          <w:i/>
          <w:iCs/>
        </w:rPr>
      </w:pPr>
      <w:r>
        <w:rPr>
          <w:i/>
          <w:iCs/>
        </w:rPr>
        <w:t>Я замужем 15 лет, отличная семья, дети.. Не скажу, что это была безумная любовь, но все 15 лет прожили в мире, согласии, понимании. Мой муж для меня - и друг, и помощник, и советчик во всем. И вот - что называется - роковая страсть.. Может быть и не стоит поддаваться ей, подвергать страданиям и лишениям близких и дорогих тебе людей, и продолжать мечтать по ночам о сказочном принце.. А может - все же набраться смелости быть счастливой... Я пока не решила. Но вопрос в другом: как о решении уйти из семьи (заметьте - весьма благополучной!) - сообщить мужу? Я очень уважаю его, по-своему люблю, благодарна за все годы, прожитые вместе. Но чувствую, что разговор этот неизбежен. Как свести к минимуму его неприятные последствия, какие выбрать слова, чтоб по-возможности меньше ранить близкого человека? Все рассказать и просить понимания и поддержки? Поставить перед фактом и гордо уйти, хлопнув дверью? Обидеть и разозлить намеренно, чтоб притупить боль от обиды и предательства? Посоветуйте что-нибудь...</w:t>
      </w:r>
    </w:p>
    <w:p>
      <w:pPr>
        <w:pStyle w:val="Ju"/>
        <w:rPr>
          <w:i/>
          <w:i/>
          <w:iCs/>
        </w:rPr>
      </w:pPr>
      <w:r>
        <w:rPr>
          <w:i/>
          <w:iCs/>
        </w:rPr>
        <w:t>Елена, 35</w:t>
      </w:r>
    </w:p>
    <w:p>
      <w:pPr>
        <w:pStyle w:val="Ju"/>
        <w:rPr/>
      </w:pPr>
      <w:r>
        <w:rPr/>
        <w:t>Тут прежде всего важно разобраться, что происходит на самом деле.</w:t>
      </w:r>
    </w:p>
    <w:p>
      <w:pPr>
        <w:pStyle w:val="Ju"/>
        <w:rPr/>
      </w:pPr>
      <w:r>
        <w:rPr/>
        <w:t>Вы пишете - РОКОВАЯ СТРАСТЬ. Как вы сами понимаете это? Ведь это может быть и любовь, и следствие сексуальной неудовлетворенности в браке, и попытка получить какие-то ощущения, которых вам не хватает в супружеской жизни...</w:t>
      </w:r>
    </w:p>
    <w:p>
      <w:pPr>
        <w:pStyle w:val="Ju"/>
        <w:rPr/>
      </w:pPr>
      <w:r>
        <w:rPr/>
        <w:t>Потом, вы начинаете с сомнений ("может быть, не стоит, а может, набраться смелости"), но тут же из вашего письма видно, что сами-то вы все уже решили! И настроены не просто "сбегать на сторону", а в самом деле уйти из семьи. Так не является ли эта страсть только поводом разрушить в принципе надоевшие вам семейные узы? Или она настолько захватила вас, что вам уже трудно мыслить логически? Насколько взвешенно ваше решение - или оно принято под влиянием минуты? От этого, если хотите, и зависит то, как сказать мужу - и вообще, говорить ли.</w:t>
      </w:r>
    </w:p>
    <w:p>
      <w:pPr>
        <w:pStyle w:val="Ju"/>
        <w:rPr/>
      </w:pPr>
      <w:r>
        <w:rPr/>
        <w:t xml:space="preserve">А вообще если дело вправду обстоит так, как вы пишете, и муж действительно ваш советчик во всем, так может быть, с ним как раз и посоветоваться? Это ни в коей мере не шутка (правда, для этого надо знать точно, не даст ли ваш супруг незапланированную бурную вспышку ревности). Но если ваша страсть стала результатом именно психологической разобщенности с мужем, тогда советоваться бесполезно. Но таким образом и он вам уже не друг, а фактически сосед по коммуналке... А тогда не все ли вам равно, что будет думать и чувствовать этот сосед? </w:t>
      </w:r>
    </w:p>
    <w:p>
      <w:pPr>
        <w:pStyle w:val="Ju"/>
        <w:rPr/>
      </w:pPr>
      <w:r>
        <w:rPr/>
        <w:t>И еще один момент. Сначала вы пишете, что у вас отличная семья, мир, согласие и понимание. А потом спрашиваете, набраться ли вам смелости быть счастливой... То есть надо понимать, что в вашей отличной семье вы тем не менее не были счастливы? Таким образом, начинать надо с того, в каких условиях именно вы как личность будете на самом деле счастливой. И только потом решать, куда уходить и как сообщить об этом!</w:t>
      </w:r>
    </w:p>
    <w:p>
      <w:pPr>
        <w:pStyle w:val="Ju"/>
        <w:rPr/>
      </w:pPr>
      <w:r>
        <w:rPr/>
        <w:t> </w:t>
      </w:r>
    </w:p>
    <w:p>
      <w:pPr>
        <w:pStyle w:val="Ju"/>
        <w:rPr>
          <w:i/>
          <w:i/>
          <w:iCs/>
        </w:rPr>
      </w:pPr>
      <w:r>
        <w:rPr>
          <w:i/>
          <w:iCs/>
        </w:rPr>
        <w:t>«Мне изменил муж, для меня это глубокая травма. Даже развился комплекс неполноценности. Хочу избавиться от этого комплекса, изменив мужу сама. А супруг, словно чувствуя, грозит разводом, если уличит меня в неверности. Как поступить?»</w:t>
      </w:r>
    </w:p>
    <w:p>
      <w:pPr>
        <w:pStyle w:val="Ju"/>
        <w:rPr>
          <w:i/>
          <w:i/>
          <w:iCs/>
        </w:rPr>
      </w:pPr>
      <w:r>
        <w:rPr>
          <w:i/>
          <w:iCs/>
        </w:rPr>
        <w:t>Виктория, 25 лет</w:t>
      </w:r>
    </w:p>
    <w:p>
      <w:pPr>
        <w:pStyle w:val="Ju"/>
        <w:rPr/>
      </w:pPr>
      <w:r>
        <w:rPr/>
        <w:t>Во-первых, может, и не стоит бояться этих угроз: если вы измените мужу, то он наконец-то с вами разведется и избавит вас от своего присутствия, дав вам возможность более счастливо выйти замуж и не терпеть около себя такого султанчика, который считает, что ему можно все, а супруга должна знать свое место. Разумеется, для того, чтобы освободиться, вовсе не обязательно изменять: достаточно разобраться в ваших взаимоотношениях и если их как таковых уже и нет, то просто начать процесс развода.</w:t>
      </w:r>
    </w:p>
    <w:p>
      <w:pPr>
        <w:pStyle w:val="Ju"/>
        <w:rPr/>
      </w:pPr>
      <w:r>
        <w:rPr/>
        <w:t>Во-вторых, очень может быть, что даже после «похода на сторону» ваш комплекс неполноценности не пройдет. Потому что его причиной может быть не измена вашего мужа, а ваши собственные глубинные переживания, и возник этот комплекс не по факту неверности супруга, а гораздо раньше. А ваша однократная измена может спровоцировать целый поток его последующих измен, которые он будет даже откровенно демонстрировать, чтобы сделать вам больно в отместку. При этом он может пугать вас разводом, но не разводиться, чтобы иметь возможность таким образом вас изводить, особенно если вы достаточно болезненно реагируете на его неверность. И очень может быть, что именно ваши супружеские отношения ваш неполноценности и вызвали.</w:t>
      </w:r>
    </w:p>
    <w:p>
      <w:pPr>
        <w:pStyle w:val="Ju"/>
        <w:rPr/>
      </w:pPr>
      <w:r>
        <w:rPr/>
        <w:t>В-третьих, для избавления от такого комплекса вам необходима не измена, а эмоционально-психологическая независимость от мужа, ощущение собственной социальной ценности в глазах окружающих. И порой следует даже где-то игнорировать супруга - даже вместе со всеми его изменами.</w:t>
      </w:r>
    </w:p>
    <w:p>
      <w:pPr>
        <w:pStyle w:val="Ju"/>
        <w:rPr/>
      </w:pPr>
      <w:r>
        <w:rPr/>
        <w:t>Но если его неверность случайна и в принципе он относится к вам по-доброму - мстить не стоит. Кстати, близость с чужим, малознакомым человеком может не избавить вас от вашего комплекса, а как раз наоборот - усугубить его. И такая измена не станет вашим лекарством.</w:t>
      </w:r>
    </w:p>
    <w:p>
      <w:pPr>
        <w:pStyle w:val="Ju"/>
        <w:rPr/>
      </w:pPr>
      <w:r>
        <w:rPr/>
        <w:t> </w:t>
      </w:r>
    </w:p>
    <w:p>
      <w:pPr>
        <w:pStyle w:val="Ju"/>
        <w:rPr/>
      </w:pPr>
      <w:r>
        <w:rPr/>
        <w:t xml:space="preserve">Прожили с мужем 15 лет, у нас двое детей, но понимания нет. Хотели развестись - не получилось. И он не отпускает и я опасаюсь одиночества. Как нам быть? </w:t>
      </w:r>
    </w:p>
    <w:p>
      <w:pPr>
        <w:pStyle w:val="Ju"/>
        <w:rPr/>
      </w:pPr>
      <w:r>
        <w:rPr/>
        <w:t>Татьяна, 33</w:t>
      </w:r>
    </w:p>
    <w:p>
      <w:pPr>
        <w:pStyle w:val="Ju"/>
        <w:rPr/>
      </w:pPr>
      <w:r>
        <w:rPr/>
        <w:t> </w:t>
      </w:r>
    </w:p>
    <w:p>
      <w:pPr>
        <w:pStyle w:val="Ju"/>
        <w:rPr/>
      </w:pPr>
      <w:r>
        <w:rPr/>
        <w:t>Здесь можно было бы говорить о том, что, мол, как же вы жили столько лет без понимания, зачем вы вообще женились... Но чтение нотаций - не мой стиль работы. Поэтому будем рассматривать ситуацию именно с той "точки", в которой вы оказались на данный момент. Куда идти дальше? Вообще-то у вас есть три пути.</w:t>
      </w:r>
    </w:p>
    <w:p>
      <w:pPr>
        <w:pStyle w:val="Ju"/>
        <w:rPr/>
      </w:pPr>
      <w:r>
        <w:rPr>
          <w:b/>
          <w:bCs/>
        </w:rPr>
        <w:t>Первый путь:</w:t>
      </w:r>
      <w:r>
        <w:rPr/>
        <w:t xml:space="preserve"> оставить все как есть. Для многих жизнь без изменений и разрушений, пусть не очень радостная, оказывается предпочтительнее. Подумайте, может быть, вам действительно так проще? Вы вполне можете прожить вместе с мужем еще 15 лет или больше с такой "заменой счастию", - особенно если будете идти по жизни "параллельными курсами", не задевая друг друга, как два чужих человека. Правда, при таком раскладе возможны проблемы с детьми. Если напряжение между вами все-таки возникнет, дети будут вынуждены жить в этой предгрозовой атмосфере, и результаты могут быть самые непредсказуемые - от ухудшения учебы до наркомании. И даже если все у вас с мужем пойдет более-менее мирно, дети воспримут как образец именно такую "параллельную" семью, и так же будут строить и свои будущие семейные отношения...</w:t>
      </w:r>
    </w:p>
    <w:p>
      <w:pPr>
        <w:pStyle w:val="Ju"/>
        <w:rPr/>
      </w:pPr>
      <w:r>
        <w:rPr>
          <w:b/>
          <w:bCs/>
        </w:rPr>
        <w:t>Второй путь.</w:t>
      </w:r>
      <w:r>
        <w:rPr/>
        <w:t xml:space="preserve"> Все-таки решиться на развод (по принципу "лучше ужасный конец, чем ужас без конца"). Да, вам предстоит пережить не только саму разводную нервотрепку, но еще и побороться за право развестись (раз ваш муж вас "не отпускает"); и преодолеть ваш страх одиночества (хотя еще неизвестно, много ли лучше нынешнее ваше "одиночество вдвоем"?). Но в таком случае у вас появится хотя бы шанс стать счастливой (а время для этого у вас еще есть).</w:t>
      </w:r>
    </w:p>
    <w:p>
      <w:pPr>
        <w:pStyle w:val="Ju"/>
        <w:rPr/>
      </w:pPr>
      <w:r>
        <w:rPr>
          <w:b/>
          <w:bCs/>
        </w:rPr>
        <w:t>И третий путь:</w:t>
      </w:r>
      <w:r>
        <w:rPr/>
        <w:t xml:space="preserve"> искать потерянное взаимопонимание вместе с мужем. Это самый сложный путь, особенно если учитывать специфику ваших взаимоотношений (насколько можно увидеть ее из вашего письма). Скажем, не потому ли у вас в семье так остыли отношения, что муж вас может "отпускать" и не отпускать, а вы в общем-то своего права голоса и не имеете? Во всяком случае, главная трудность на этом пути - суметь как-то замотивировать мужа изучать вашу личность, ваши особенности, ваш внутренний мир. Да и вам придется так же присматриваться к супругу, так же "заглядывать ему в душу" - не лезть, а именно заглядывать. А также самой понять, что вы за личность, чего в жизни хотите и т.п. Это путь долгий, и боюсь, что самостоятельно вам будет осуществить это будет сложно. Здесь был бы полезен грамотный психолог или психотерапевт - специалист по семейным конфликтам. И если этот путь кажется вам излишне трудным - увы, тогда, вполне возможно, вам придется искать юриста для развода...</w:t>
      </w:r>
    </w:p>
    <w:p>
      <w:pPr>
        <w:pStyle w:val="Ju"/>
        <w:rPr/>
      </w:pPr>
      <w:r>
        <w:rPr/>
        <w:t> </w:t>
      </w:r>
    </w:p>
    <w:p>
      <w:pPr>
        <w:pStyle w:val="Ju"/>
        <w:rPr>
          <w:i/>
          <w:i/>
          <w:iCs/>
        </w:rPr>
      </w:pPr>
      <w:r>
        <w:rPr>
          <w:i/>
          <w:iCs/>
        </w:rPr>
        <w:t>С мужем живем 10 лет, и все эти годы - постоянная борьба. Было несколько попыток развода, с его стороны один раз, с моей - несколько. Его больше устраивает такое положение дел. Меня не устраивает то, что постоянно тычет мне в прошлое, как пыталась уйти от него, не прощая ничего, но и не делая ничего, что бы что-то исправить. Я готова к переменам, он нет. А делать первый шаг не решаюсь, у нас двое детей. Посоветуйте, как мне быть.</w:t>
      </w:r>
    </w:p>
    <w:p>
      <w:pPr>
        <w:pStyle w:val="Ju"/>
        <w:rPr>
          <w:i/>
          <w:i/>
          <w:iCs/>
        </w:rPr>
      </w:pPr>
      <w:r>
        <w:rPr>
          <w:i/>
          <w:iCs/>
        </w:rPr>
        <w:t>Надежда, 28</w:t>
      </w:r>
    </w:p>
    <w:p>
      <w:pPr>
        <w:pStyle w:val="Ju"/>
        <w:rPr/>
      </w:pPr>
      <w:r>
        <w:rPr/>
        <w:t>То, как вам быть, определяется тем, что вы хотите в результате получить. Иногда видимость семьи и благополучия, статус замужней (женатого) достаточно дорог одному из супругов, а то и обоим (пусть даже семьи как таковой уже фактически и нет, одна коммунальная квартира)</w:t>
      </w:r>
      <w:r>
        <w:rPr>
          <w:b/>
          <w:bCs/>
        </w:rPr>
        <w:t xml:space="preserve">. </w:t>
      </w:r>
      <w:r>
        <w:rPr/>
        <w:t>Или просто не хочется в жизни ничего менять... Иногда кому-то из супругов (а то и опять же обоим) просто нравится сам модус "жизни-борьбы". Помните, как в одной старой песне - "и вся-то наша жизнь есть борьба!" (произносится с удовлетворением и даже с некоторым хвастовством). Так вот, встречаются люди, для которых такое существование очень даже привлекательно. Как говорит пословица, "милые бранятся - только тешатся"...</w:t>
      </w:r>
    </w:p>
    <w:p>
      <w:pPr>
        <w:pStyle w:val="Ju"/>
        <w:rPr/>
      </w:pPr>
      <w:r>
        <w:rPr/>
        <w:t>Или вас что-то еще держит вместе? По какой причине у вас было столько попыток расстаться и тут же столько же попыток сойтись опять? И если именно вы сами (независимо от супруга) хотите обрести свое собственное счастье - стоит взвесить: может быть, пора расстаться окончательно? Особенно если уже трудно что-либо изменить к лучшему в ваших взаимоотношениях (тем более что супруг к этому категорически не готов)?</w:t>
      </w:r>
    </w:p>
    <w:p>
      <w:pPr>
        <w:pStyle w:val="Ju"/>
        <w:rPr/>
      </w:pPr>
      <w:r>
        <w:rPr/>
        <w:t>А что касается обязанности "жить вместе ради детей" - смотрите пятую главу.</w:t>
      </w:r>
    </w:p>
    <w:p>
      <w:pPr>
        <w:pStyle w:val="Ju"/>
        <w:rPr>
          <w:i/>
          <w:i/>
          <w:iCs/>
        </w:rPr>
      </w:pPr>
      <w:r>
        <w:rPr>
          <w:i/>
          <w:iCs/>
        </w:rPr>
        <w:t>«Есть мнение, что существуют критические пики разводов: три, семь, десять лет брака и т.д. Как вести себя, если мы с мужем приближаемся к критическому семилетию совместной жизни?»</w:t>
      </w:r>
    </w:p>
    <w:p>
      <w:pPr>
        <w:pStyle w:val="Ju"/>
        <w:rPr>
          <w:i/>
          <w:i/>
          <w:iCs/>
        </w:rPr>
      </w:pPr>
      <w:r>
        <w:rPr>
          <w:i/>
          <w:iCs/>
        </w:rPr>
        <w:t>Ольга, 33 года</w:t>
      </w:r>
    </w:p>
    <w:p>
      <w:pPr>
        <w:pStyle w:val="Ju"/>
        <w:rPr/>
      </w:pPr>
      <w:r>
        <w:rPr/>
        <w:t xml:space="preserve">Должен сказать, что время обострения отношений и возможного разрыва у каждой пары свое. Статистика лишь отражает пики расхождений, но никак не предопределяет их, а для многих пар (как, возможно, и для вас) такие статистические вехи являются определяющими. Вы словно бы ждете: вот, наступит семилетие брака, и наши отношения должны неминуемо ухудшиться... Ваши отношения, как говорится, «никому ничего не должны», и если у вас в семье есть психологическая гармония - вы можете совершенно безболезненно миновать пресловутые «пики разводов». </w:t>
      </w:r>
    </w:p>
    <w:p>
      <w:pPr>
        <w:pStyle w:val="Ju"/>
        <w:rPr/>
      </w:pPr>
      <w:r>
        <w:rPr/>
        <w:t>Однако если вас упорно беспокоит приближение к критическому сроку - очень может быть, что бессознательно вы ощущаете возникшее напряжение в семье (кстати, никак не связанное именно с семилетием брака). Чтобы снять эту тревогу - срочно займитесь диагностикой своих взаимоотношений. Ведь если вы в реальности живете душа в душу, то вся эта статистика - не про вас и не для вас!</w:t>
      </w:r>
    </w:p>
    <w:p>
      <w:pPr>
        <w:pStyle w:val="Ju"/>
        <w:rPr/>
      </w:pPr>
      <w:r>
        <w:rPr/>
        <w:t> </w:t>
      </w:r>
    </w:p>
    <w:p>
      <w:pPr>
        <w:pStyle w:val="Ju"/>
        <w:rPr/>
      </w:pPr>
      <w:r>
        <w:rPr/>
        <w:t>Однако чаще всего, к сожалению, предразводная ситуация затягивается, и именно поэтому такая проблема решается с трудом: уже накопилось эмоциональное напряжение, уже потеряна способность рассуждать логически, уже супруги видят друг в друге врагов... В общем, как говорится, обстановка в доме накалена настолько, что искрит при любом прикосновении. Что делать?</w:t>
      </w:r>
    </w:p>
    <w:p>
      <w:pPr>
        <w:pStyle w:val="Ju"/>
        <w:rPr/>
      </w:pPr>
      <w:r>
        <w:rPr/>
        <w:t>Знаете, есть такой анекдот.</w:t>
      </w:r>
    </w:p>
    <w:p>
      <w:pPr>
        <w:pStyle w:val="Ju"/>
        <w:rPr>
          <w:i/>
          <w:i/>
          <w:iCs/>
        </w:rPr>
      </w:pPr>
      <w:r>
        <w:rPr>
          <w:i/>
          <w:iCs/>
        </w:rPr>
        <w:t>Звонок в дверь врача. Доктор открывает - на пороге стоит скелет.</w:t>
        <w:br/>
        <w:t>- Вот так всегда, - в сердцах восклицает врач. - Вечно дотянут до последнего, прежде чем обратиться к специалисту!</w:t>
      </w:r>
    </w:p>
    <w:p>
      <w:pPr>
        <w:pStyle w:val="Ju"/>
        <w:rPr/>
      </w:pPr>
      <w:r>
        <w:rPr/>
        <w:t>...Кому-то подобный юмор покажется черным, но тем не менее это так: получается, что большинство пар, в отношениях которых наступила предразводная ситуация, не спешат ее ликвидировать с помощью семейного консультанта: авось, мол, само рассосется. Но бывает и по-другому: супруги, надо отдать им должное, проявляют озабоченность своими отношениями, вернее, их ухудшением, раздражительностью и охлаждением пылких взаимных чувств. Но при этом подавляющее большинство таких супругов начинает «лечиться» самостоятельно. Читают разные книги о человеческих и супружеских взаимоотношениях, журналы с умными советами, вопрошают искушенных родственников и друзей... В общем, хотят исправить ситуацию своими силами.</w:t>
      </w:r>
    </w:p>
    <w:p>
      <w:pPr>
        <w:pStyle w:val="Ju"/>
        <w:rPr/>
      </w:pPr>
      <w:r>
        <w:rPr/>
        <w:t xml:space="preserve">Что тут можно сказать? Разумеется, то, что супруги не махнули рукой на свои отношения и начали искать причину их ухудшения - безусловно, достойно всяческого одобрения. Ведь предупредить любое неблагополучие (что в теле, что в душе) гораздо легче, чем потом исправлять достаточно запущенную ситуацию. Однако методы, которыми они пользуются, могут оказать действие, обратное ожидаемому. Я уж не говорю о том, что лечиться с помощью разной литературы может, и можно, но небезопасно. </w:t>
      </w:r>
    </w:p>
    <w:p>
      <w:pPr>
        <w:pStyle w:val="Ju"/>
        <w:rPr/>
      </w:pPr>
      <w:r>
        <w:rPr/>
        <w:t> </w:t>
      </w:r>
    </w:p>
    <w:p>
      <w:pPr>
        <w:pStyle w:val="Ju"/>
        <w:rPr>
          <w:i/>
          <w:i/>
          <w:iCs/>
        </w:rPr>
      </w:pPr>
      <w:r>
        <w:rPr>
          <w:i/>
          <w:iCs/>
        </w:rPr>
        <w:t>Один граф однажды вызвал к себе знаменитого лекаря - своего постоянного врача - и сказал: "Доктор, я больше не буду вам докучать своими болезнями, потомоу что буду лечиться сам: вот, сегодня я приобрел большую медицинскую энциклопедию". И тогда врач сказал ему: «Ваше сиятельство, я знаю, от чего вы умрете». «От чего же?» «От опечатки...»</w:t>
      </w:r>
    </w:p>
    <w:p>
      <w:pPr>
        <w:pStyle w:val="Ju"/>
        <w:rPr/>
      </w:pPr>
      <w:r>
        <w:rPr/>
        <w:t>Разумеется, книги и журналы о человеческих отношениях - хорошее дело (иначе бы и в голову не пришло их писать). Однако это лишь, так сказать, общепросветительская литература, призванная ликвидировать вопиющую психологическую безграмотность в нашем обществе. Скажем, точно так же, как является общепросветительской научно-популярная книга о пользе компьютеров и их применении, и даже самоучитель первых начальных шагов. Но если с помощью такой книги пытаться наладить и вылечить от вирусов сложную компьютерную систему - этой системе в результате точно не поздоровится... А кто сказал, что человеческая психика проще устроена? Как раз наоборот!</w:t>
      </w:r>
    </w:p>
    <w:p>
      <w:pPr>
        <w:pStyle w:val="Ju"/>
        <w:rPr/>
      </w:pPr>
      <w:r>
        <w:rPr/>
        <w:t xml:space="preserve">«Разумеется, - скажут многие. - опять сейчас заведут любимую песню: обратитесь к специалисту, обратитесь к специалисту... Да, каждый делает рекламу в первую очередь себе!» Но что делать, если самый идеальный выход в случае ухудшения супружеских отношений именно такой: обратиться к специалисту (причем не обязательно ко мне)? Другая беда, что не все специалисты действительно профессионалы (и их уровень чаще всего не зависит от их цены) - более того, они работают в разных направлениях, но специалиста надо подбирать, а не кидаться к первому попавшемуся (как правило, со многими из них можно предварительно поговорить по телефону, и если возникло чувство расположения и доверия, очень большая вероятность, что это именно ваш консультант). И говоря это, я делаю рекламу не самому себе, а всем своим «конкурентам»: пусть их будет как можно больше, чтобы люди наконец поняли, что психотерапия и психология - это не экзотическое явление, а совершенно обыденная и необходимая в повседневной жизни услуга. </w:t>
      </w:r>
    </w:p>
    <w:p>
      <w:pPr>
        <w:pStyle w:val="Ju"/>
        <w:rPr/>
      </w:pPr>
      <w:r>
        <w:rPr/>
        <w:t>В конце концов, когда у вас ломается телевизор или тот же компьютер, вы же в большинстве своем не лезете туда самостоятельно, а вызываете мастера или на худой конец обращаетесь к знакомым, которые в этом что-то понимают? Особенно если ваш телевизор или компьютер вам настолько дорог, что вы боитесь напортить в нем настолько, что его придется только выбросить... (разумеется, я не имею в виду профессиональных телемастеров или искушенных компьютерщиков). И повторю еще раз, что человеческий мозг и душа устроены куда сложнее самого сложного электронного агрегата! Потому что даже самый профессиональный психотерапевт не в состоянии консультировать себя самого!</w:t>
      </w:r>
    </w:p>
    <w:p>
      <w:pPr>
        <w:pStyle w:val="Ju"/>
        <w:rPr/>
      </w:pPr>
      <w:r>
        <w:rPr/>
        <w:t>Кстати, именно тут позвольте несколько слов о методике так называемой семейной психотерапии. На стадии предразвода работа с обоими супругами вместе может быть очень эффективной. И часто именно такую работу заказывают наслышанные о психологии люди. Но беда в том, что эта методика не всегда может быть применена с места в карьер: ее успех полностью зависит от обоюдного и добровольного желания обоих супругов идти друг другу навстречу и работать над сложившейся проблемной ситуацией. Быть партнерами, а не врагами! А на практике в подавляющем большинстве случаев бывает по-другому: один из супругов приводит другого на прием чуть ли не за шкирку. Или пришли оба, но каждый в глубине души считает, что это он привел другого "исправляться". Мол, вот сейчас добрый доктор скажет ему (ей), что он(а) плохо себя ведет - и все будет в порядке... А когда выясняется, что "плохо ведут" себя оба - возникает чуть ли не скандал: мол, клиент совсем не это заказывал...</w:t>
      </w:r>
    </w:p>
    <w:p>
      <w:pPr>
        <w:pStyle w:val="Ju"/>
        <w:rPr/>
      </w:pPr>
      <w:r>
        <w:rPr/>
        <w:t>И с достаточной грустью можно констатировать, что большинство наших семейных пар, особенно на стадии предразвода, априори не готовы к партнерской, семейной психотерапии. Как минимум, вначале приходится с каждым работать отдельно. Выясняя, так сказать, истинные намерения - что именно каждый из супругов хочет исправить или изменить в создавшейся ситуации - причем независимо от другого. А потом уже, если многое "совпадет", сводить в кабинете обоих вместе. Но если это получается - эффективность работы, если можно так пафосно выразиться, превосходит все ожидания...</w:t>
      </w:r>
    </w:p>
    <w:p>
      <w:pPr>
        <w:pStyle w:val="Ju"/>
        <w:rPr/>
      </w:pPr>
      <w:r>
        <w:rPr/>
        <w:t xml:space="preserve">Правда, бывают случаи, когда один из супругов ну никак не выходит на такую работу и считает, что "у нас все в порядке и ладно". Тогда второй, у которого все-таки проблемы, приходит к какому-нибудь колдуну с фотографией своей "половины" и просит, скажем, "сделать приворот"... Не будем говорить, какой результативности тут можно ждать. Скажу только, что если вы придете к профессиональному психотерапевту - к нему даже фото можно не брать: он и так все вам расскажет про вашу семью. И поможет решить проблемы с мужем (женой) по другой методике - так называемая "работа с половиной пары". </w:t>
      </w:r>
    </w:p>
    <w:p>
      <w:pPr>
        <w:pStyle w:val="Ju"/>
        <w:rPr/>
      </w:pPr>
      <w:r>
        <w:rPr/>
        <w:t xml:space="preserve">Но в любом случае, особенно когда предразводная ситуация уже накалена, нужно действовать очень осмотрительно. И рекомендации давать очень осторожно - как минимум подробно изучив конкретную проблему. </w:t>
      </w:r>
    </w:p>
    <w:p>
      <w:pPr>
        <w:pStyle w:val="Ju"/>
        <w:rPr/>
      </w:pPr>
      <w:r>
        <w:rPr/>
        <w:t>Мне часто приходится слышать в ответ: «Да ладно, все это ерунда, вы так говорите потому, что те, кто обсуждает свои проблемы со знакомыми или на лавочках, а то и справляется с ними самостоятельно, не несут вам деньги». Да ради бога, пусть не несут, только пусть они не калечат себя до невозможности! Непрофессиональные рекомендации и неграмотные поступки «по интуиции», против всех законов человеческого общения, могут наделать много бед. А потом эти люди встанут с лавочки, придут и скажут: «Помогите, верните все обратно!» ...А вернуть все обратно часто очень сложно. Дров уже наломали, и все сломанное сделать обратно целым - можно не всегда.</w:t>
      </w:r>
    </w:p>
    <w:p>
      <w:pPr>
        <w:pStyle w:val="Ju"/>
        <w:rPr/>
      </w:pPr>
      <w:r>
        <w:rPr/>
        <w:t xml:space="preserve">Ну ладно, не будем спорить: не распространены у нас услуги психологов и психотерапевтов, особенно семейных. Тогда рекомендация такая: пользуйтесь книжками и прочими источниками информации, но - не безоглядно. </w:t>
      </w:r>
    </w:p>
    <w:p>
      <w:pPr>
        <w:pStyle w:val="Ju"/>
        <w:rPr/>
      </w:pPr>
      <w:r>
        <w:rPr/>
        <w:t>ПЕРЕД КОНСУЛЬТАНТАМИ СНИМАЮТ ШЛЯПУ, НО НЕ ГОЛОВУ</w:t>
      </w:r>
    </w:p>
    <w:p>
      <w:pPr>
        <w:pStyle w:val="Ju"/>
        <w:rPr/>
      </w:pPr>
      <w:r>
        <w:rPr/>
        <w:t>Прежде чем поступить согласно тому или иному совету, взвесьте все по мере сил. Иначе можете получить совершенно противоположный результат. Вот как, например, в ситуации, иногда по рекомендациям разных журналов и прочих заслуживающих доверия источников люди начинают всячески перекраивать свой брак и в конце концов по неведению прирезают его совсем...</w:t>
      </w:r>
    </w:p>
    <w:p>
      <w:pPr>
        <w:pStyle w:val="Ju"/>
        <w:rPr/>
      </w:pPr>
      <w:r>
        <w:rPr/>
        <w:t> </w:t>
      </w:r>
    </w:p>
    <w:p>
      <w:pPr>
        <w:pStyle w:val="Ju"/>
        <w:rPr>
          <w:b/>
          <w:b/>
          <w:bCs/>
        </w:rPr>
      </w:pPr>
      <w:r>
        <w:rPr>
          <w:b/>
          <w:bCs/>
        </w:rPr>
        <w:t>НЕСКОЛЬКО СПОСОБОВ САМООБМАНА,</w:t>
        <w:br/>
        <w:t>ИЛИ ХВОСТ ПО ЧАСТЯМ</w:t>
        <w:br/>
        <w:t>Как люди пытаются спасти обреченный брак</w:t>
      </w:r>
    </w:p>
    <w:p>
      <w:pPr>
        <w:pStyle w:val="Ju"/>
        <w:rPr/>
      </w:pPr>
      <w:r>
        <w:rPr/>
        <w:t>Многие источники информации, говоря о семейных отношениях, рекомендуют супругам так называемые разные формы брака. Мол, живете постоянно вместе, каждый день видитесь, ничего интересного - скучно, господа! От этого, мол, и все ваши проблемы... и большинство советчиков называют одну причину охлаждения супружеских отношений: сексуальная скука в браке. Разумеется, она вовсе не обязательно наступает в любых супружеских отношениях, да и избавиться от нее можно практически всегда, причем грамотными методами. Однако когда супруги схватываются и бегут спасать свои отношения, им говорят только одно: «Вы друг другу надоели. И в первую очередь в сексе. Друзья, вам надо встряхнуться, причем лучше каждому по отдельности! Нет, что вы: тайная измена - это уже устарело, это уже несовременно. Вам надо изменить модель брака - о, вот это в духе времени! Это модно! Это прогрессивно!» Подобная ситуация очень похожа на другую: как если бы вы пожаловались, извините, на понос (при этом стесняясь пойти к врачу), и ваш добровольный советчик вам бы сказал: «О, как раз появилось новое лекарство от поноса, модное и прогрессивное!» А аннотация у этого лекарства - на иностранном языке и ваш советчик ее не читал. Он просто где-то слышал, что модное лекарство - лучшее средство от поноса. И вы вняли убедительным речам своего доброжелателя, приняли это самое лекарство, а потом оказалось, что это как раз наоборот - средство от запора... Результат комментировать, наверное, не надо.</w:t>
      </w:r>
    </w:p>
    <w:p>
      <w:pPr>
        <w:pStyle w:val="Ju"/>
        <w:rPr/>
      </w:pPr>
      <w:r>
        <w:rPr/>
        <w:t>Точно так же супруги, у которых ухудшилась совместная жизнь и которые почему-либо не желают разводиться (квартиру делить не хочется, карьере повредит или просто сам процесс развода пугает), хватаются за модные «новые модели брака», которые якобы являются лучшим средством от развода. Но будьте осторожны с такими экспериментами: эти модели нередко оказываются как раз очень эффективным средством ДЛЯ развода. И если вам нужно спровоцировать развод - смело к ним прибегайте особенно на стадии предразвода. Учтите только, что таким вы образом обманываете сами себя: думаете, что спасаете ваши отношения, а на самом деле наоборот. И потом, вы как бы дополнительно «тянете резину», не решаясь разорвать отношения сразу. То есть пользование этими новыми моделями брака зачастую напоминает отрубание собачьего хвоста не целиком, а по частям: мол, собачку жалко, а потом, может, в итоге и не понадобится отрубать этот хвост...</w:t>
      </w:r>
    </w:p>
    <w:p>
      <w:pPr>
        <w:pStyle w:val="Ju"/>
        <w:rPr/>
      </w:pPr>
      <w:r>
        <w:rPr/>
        <w:t>Чтобы не быть голословным, перейду к конкретному анализу некоторых наиболее популярных моделей. Разумеется, есть в них и плюсы, так что каждому как раз и представится возможность взвесить для себя все за и против нового образа жизни. Как говорится, выбирайте сами. Но прежде всего необходимо показать, где в каждой модели спрятана маленькая бомба замедленного действия...</w:t>
      </w:r>
    </w:p>
    <w:p>
      <w:pPr>
        <w:pStyle w:val="Ju"/>
        <w:rPr/>
      </w:pPr>
      <w:r>
        <w:rPr/>
        <w:t> </w:t>
      </w:r>
    </w:p>
    <w:p>
      <w:pPr>
        <w:pStyle w:val="Ju"/>
        <w:rPr>
          <w:b/>
          <w:b/>
          <w:bCs/>
          <w:i/>
          <w:i/>
          <w:iCs/>
        </w:rPr>
      </w:pPr>
      <w:r>
        <w:rPr>
          <w:b/>
          <w:bCs/>
          <w:i/>
          <w:iCs/>
        </w:rPr>
        <w:t>ПРЕРВАННЫЙ БРАК</w:t>
      </w:r>
    </w:p>
    <w:p>
      <w:pPr>
        <w:pStyle w:val="Ju"/>
        <w:rPr/>
      </w:pPr>
      <w:r>
        <w:rPr/>
        <w:t>Супругам, которые «надоели» друг другу, часто рекомендуется на время пожить отдельно. Разъехаться, так сказать. Этот способ предлагается не однажды, но всегда следует помнить: принцип «пожить отдельно» на стадии, когда отношения близки к разводу - очень опасен. Это не спасение, а наоборот - провокация разрыва. Каким бы странным это ни казалось со стороны. Мол, чего тут страшного: отдохнули друг от друга, а потом снова сошлись - как хорошо! А вот не тут-то было...</w:t>
      </w:r>
    </w:p>
    <w:p>
      <w:pPr>
        <w:pStyle w:val="Ju"/>
        <w:rPr/>
      </w:pPr>
      <w:r>
        <w:rPr/>
        <w:t>Да, порой разлука под давлением обстоятельств (длительная командировка, не совпавший отпуск и тому подобное) действительно усиливает взаимную тягу супругов. Но когда они по собственной воле разъезжаются «в отпуск» друг от друга... И ведь самое страшное, что, как правило, прерванным браком пользуются уже на той стадии, когда жить вместе просто нет сил, когда отношения достаточно напряжены, и существование отдельно непременно кажется легче и лучше.</w:t>
      </w:r>
    </w:p>
    <w:p>
      <w:pPr>
        <w:pStyle w:val="Ju"/>
        <w:rPr/>
      </w:pPr>
      <w:r>
        <w:rPr/>
        <w:t>ПРЕРВАННЫЙ БРАК МОЖЕТ СТАТЬ БОЛЬШИМ ГВОЗДЕМ</w:t>
        <w:br/>
        <w:t>В КРЫШКУ ГРОБА ВАШЕЙ СЕМЬИ</w:t>
      </w:r>
    </w:p>
    <w:p>
      <w:pPr>
        <w:pStyle w:val="Ju"/>
        <w:rPr/>
      </w:pPr>
      <w:r>
        <w:rPr/>
        <w:t>Для того, чтобы начать сближаться, вовсе не обязательно отдаляться в пространстве. Вы и так уже далеки друг от друга психологически - вот на этом уровне и сходитесь, если есть желание. А если расстаться в полном смысле этого слова - это может не спасти отношения, а спровоцировать разрыв.</w:t>
      </w:r>
    </w:p>
    <w:p>
      <w:pPr>
        <w:pStyle w:val="Ju"/>
        <w:rPr/>
      </w:pPr>
      <w:r>
        <w:rPr/>
        <w:t>Когда супруги разъезжаются на время на высоте взаимных обид, груз этих обид, невысказанных эмоций и прочих претензий за время расставания все растет, как бы обрастая новыми подробностями. Опять же, желание разъехаться - косвенное (а порой и прямое) подтверждение невозможности проживания совместного: «Я с тобой жить не могу, нам надо друг от друга отдохнуть...» Так, что ли? А к тому же живя отдельно, каждый из супругов может почувствовать, что как они ни боятся развода - а отдельно от нынешнего спутника жизни существовать, оказывается, не в пример лучше и легче, чем рядом с ним... Всё. Съезжаться обратно желания уже нет.</w:t>
      </w:r>
    </w:p>
    <w:p>
      <w:pPr>
        <w:pStyle w:val="Ju"/>
        <w:rPr/>
      </w:pPr>
      <w:r>
        <w:rPr/>
        <w:t>В двадцатые годы нашего века была в Советском государстве такая экспериментальная практика: в качестве наказания провинившихся граждан высылали за границу. Поживи, мол, неслух, среди загнивающего капитализма, научись Родину любить! Но практика такого наказания просуществовала очень короткое время: оказалось, что большинство из наказанных, попробовав этого самом гнилого капитализма, не хотели возвращаться... То же самое порой случается в прерванном браке: люди., запуганные разводом, оказавшись в одиночестве, вдруг спохватываются: господи, хорошо-то как... Именно на этом опасении основана и ревность супругов, и «железный» занавес нашего государства: узнают, как хорошо за границей (брака или государства - неважно) - тут же сбегут... Нет нужды говорить, что такие опасения бывают только в тех государствах или браках, где жизнь, скажем так, весьма затруднена. Но мы сейчас не об этом, а о том, что временная высылка может и не привести к результату «пусть оценит, что может потерять...» Ведь если супруги смогут достаточно счастливо беспроблемно жить сами по себе, то на кой, простите, черт им жить вместе? Пожалуй, как раз прерванный брак и помогает это понять... Но никак не лечит от развода.</w:t>
      </w:r>
    </w:p>
    <w:p>
      <w:pPr>
        <w:pStyle w:val="Ju"/>
        <w:rPr/>
      </w:pPr>
      <w:r>
        <w:rPr/>
        <w:t>Хотя нет. Все-таки лечит. Но только в том случае, если под угрозой потери собственности супруги, считающие своей собственностью другого, сразу становятся «шелковыми». Если такая терапия вас устроит - ради Бога, пользуйтесь прерванным браком. Причем достаточно часто, так как долго супруг не продержится: устанет от несвойственного ему поведения... и в итоге, даже когда вы съедетесь, вернетесь к тому же разбитому корыту: отношения не улучшатся, а останутся теми же, что и были до вашего временного разъезда. Это еще в лучшем случае.</w:t>
      </w:r>
    </w:p>
    <w:p>
      <w:pPr>
        <w:pStyle w:val="Ju"/>
        <w:rPr/>
      </w:pPr>
      <w:r>
        <w:rPr/>
        <w:t>Причем в иных случаях даже разъезжаться не обязательно: можно супругу только предложить прерванный брак (читай: припугнуть). Часто это срабатывает с женщинами (реже с мужчинами), находящимися в эмоциональной зависимости от супруга. Иными словами, боятся, что нынешний муж - их единственный, кто может хоть как-то с ними жить. Ну вот настолько они себя не любят, что считают, будто их невозможно полюбить больше никому и на безрыбье надо всеми силами держаться за того мужа, который есть. И как только он предлагает на время разъехаться - бедная женщина, словно интуитивно чуя, чем может закончиться временный разъезд, вцепляется в супруга мертвой хваткой и кричит (или плачет): «Нет, нет. Не хочу...» и можно диктовать ей любые условия - все примет. Однако если супруг все-таки настоит - так ему и надо. Потому что живя независимо, она наверняка поймет, что на свете ее муж - не единственный, кто может на нее взглянуть с интересом (особенно если этого интереса у мужа уже и нет. А сама она не будет держать себя скукоженной мымрой, а распрямится наконец и подаст себя так, чтобы и другие на нее оглядывались). И дело тут вовсе не в физической красоте или сексапильности, а в собственной самооценке (а с нее, собственно, та же сексапильность и начинается). Да даже если элементарно такой даме попадется просто вежливый и воспитанный мужчина и просто придержит, скажем, перед ней дверь метро - она тут же поймет, что на ее муже свет клином не сошелся. А потом - подумает, что муж ей и не так уж нужен... Да и в принципе часто супруги живут вместе, потому что просто боятся жить самостоятельно, думают, что друг без друга просто не смогут. Разумеется, в такой ситуации семейные отношения складываются не лучшим образом. И стоит попробовать пожить отдельно, как каждый понимает: сам по себе жить смогу, и даже еще лучше, чем вместе... Далее финал понятный: развод.</w:t>
      </w:r>
    </w:p>
    <w:p>
      <w:pPr>
        <w:pStyle w:val="Ju"/>
        <w:rPr/>
      </w:pPr>
      <w:r>
        <w:rPr/>
        <w:t>Защитники этого способа спасения приводят еще и такой довод: мол, соскучатся супруги в разлуке, наголодаются - тут их и потянет снова друг к другу... Как бы не так, к сожалению. Это может быть при так называемой взаимной абстиненции - когда оба живут в режиме сексуального воздержания. А когда и у него, и у нее в разлуке полная свобода (это зачастую предполагает прерванный брак) - голода никакого нет. И опять же - съезжаться не хочется.</w:t>
      </w:r>
    </w:p>
    <w:p>
      <w:pPr>
        <w:pStyle w:val="Ju"/>
        <w:rPr/>
      </w:pPr>
      <w:r>
        <w:rPr/>
        <w:t>Когда супруги хватаются за эти новомодные методы, как за последнюю соломинку, понятно: отношения вот-вот распадутся окончательно. И тот же прерванный брак они считают неплохой страховкой от развода...</w:t>
      </w:r>
    </w:p>
    <w:p>
      <w:pPr>
        <w:pStyle w:val="Ju"/>
        <w:rPr/>
      </w:pPr>
      <w:r>
        <w:rPr/>
        <w:t>СТРАХОВКА НУЖНА ТОМУ,</w:t>
        <w:br/>
        <w:t>КТО В ПРИНЦИПЕ МОЖЕТ СОРВАТЬСЯ</w:t>
      </w:r>
    </w:p>
    <w:p>
      <w:pPr>
        <w:pStyle w:val="Ju"/>
        <w:rPr/>
      </w:pPr>
      <w:r>
        <w:rPr/>
        <w:t>Но зачем же, не подумав, провоцировать этот развод, если вы на самом деле хотите спасти ваши отношения? Ведь если супруги, пожив в прерванном браке, сходятся вновь и живут лучше - увы, это не правило, а редкое исключение. И произошло это не благодаря прерванному браку, а вопреки ему. А уж если мужчину и женщину на поверку связывает только секс - попытка разбавить свои впечатления может и подавно их развести!</w:t>
      </w:r>
    </w:p>
    <w:p>
      <w:pPr>
        <w:pStyle w:val="Ju"/>
        <w:rPr/>
      </w:pPr>
      <w:r>
        <w:rPr/>
        <w:t> </w:t>
      </w:r>
    </w:p>
    <w:p>
      <w:pPr>
        <w:pStyle w:val="Ju"/>
        <w:rPr>
          <w:b/>
          <w:b/>
          <w:bCs/>
          <w:i/>
          <w:i/>
          <w:iCs/>
        </w:rPr>
      </w:pPr>
      <w:r>
        <w:rPr>
          <w:b/>
          <w:bCs/>
          <w:i/>
          <w:iCs/>
        </w:rPr>
        <w:t>ОТКРЫТЫЙ БРАК</w:t>
      </w:r>
    </w:p>
    <w:p>
      <w:pPr>
        <w:pStyle w:val="Ju"/>
        <w:rPr/>
      </w:pPr>
      <w:r>
        <w:rPr/>
        <w:t>Сегодня все более распространенным становится так называемый «открытый брак». То есть муж и жена ведут свободную сексуальную жизнь вне семьи - как правило, по взаимной договоренности. Причем степень «открытости» может быть самая разная - от собственных личных приключений у каждого из супругов до совместных групповых встреч.</w:t>
      </w:r>
    </w:p>
    <w:p>
      <w:pPr>
        <w:pStyle w:val="Ju"/>
        <w:rPr/>
      </w:pPr>
      <w:r>
        <w:rPr/>
        <w:t xml:space="preserve">Сторонники открытого брака утверждают, что у такого образа жизни масса плюсов. Что прогулка на сторону освежает взаимоотношения супругов. Что многие мужья хотят, чтобы их благоверная привлекала и других мужчин: мол, древний мужской инстинкт - обладать объектом вожделения собратьев. Что для ощущения собственной неотразимости и мужчине, и женщине необходимо большое количество сексуальных побед. Что открытый брак - единственное средство выживания в семьях, где работа одного из супругов связана с длительными отъездами... И тому подобное. Безусловно, доля истины в этих утверждениях есть - но только доля! </w:t>
      </w:r>
    </w:p>
    <w:p>
      <w:pPr>
        <w:pStyle w:val="Ju"/>
        <w:rPr/>
      </w:pPr>
      <w:r>
        <w:rPr/>
        <w:t xml:space="preserve">Да, с помощью такого брака многие решают свои проблемы достаточно успешно. И если кому-то такая семейная жизнь по душе - как говорится, на здоровье. Беда в том, что некоторые семьи «открывают» свой брак лишь потому, что это «модно, прогрессивно и современно», а не потому, что они сами к этому готовы, и что такой брак отвечает их общим требованиям и запросам. </w:t>
      </w:r>
    </w:p>
    <w:p>
      <w:pPr>
        <w:pStyle w:val="Ju"/>
        <w:rPr/>
      </w:pPr>
      <w:r>
        <w:rPr/>
        <w:t>Ведь вполне успешно можно жить и в открытом браке - но не в таком, в котором чуть ли не обязательно супруги изменяют друг другу, а когда никто из супругов не устраивает вселенский скандал, если что-то у другого "случится". Оба относятся с пониманием к тому, что жизнь есть жизнь... Но для столь искренних отношений необходима в первую очередь определенная "база": взаимопонимание, психологическая близость, и если хотите, даже особое родство душ. А сексуальная свобода - только потом. Вот тогда действительно можно будет открыться друг другу, а не только открыть свой брак по принципу "заходи кто хочешь, бери что хочешь - тут все равно ничего нет". Кстати, когда в браке существует именно свобода, основанная на психологической близости, там при как бы дозволенности "посторонних связей" они особо и не востребованы... Точнее, это превращается не в основную "еду", а в некую приправу к жизни. И тем более не становится поводом унижать супруга и делать брак формальным...</w:t>
      </w:r>
    </w:p>
    <w:p>
      <w:pPr>
        <w:pStyle w:val="Ju"/>
        <w:rPr/>
      </w:pPr>
      <w:r>
        <w:rPr/>
        <w:t xml:space="preserve">Однако следует помнить, что договориться на уровне слов и логики о таких отношениях нельзя - как минимум потому, что у любого человека помимо сознания существует еще и бессознательное - и никто не сможет предугадать, как он среагирует на подобное изменение брачных отношений: на словах, может и согласится, а потом... Такие отношения устанавливаются со временем, когда доверие между супругами уже, что называется, испытано на устойчивость... Поэтому в том и проблема, что открытые браки как "новая форма семьи и средство против развода" возникают не на такой "платформе", а как раз на другой - когда супруги оба друг другу чужие и собственно, у каждого своя жизнь - в том числе и сексуальная. А иногда - о таких случаях мы и говорим - "открывание" брака приводит супругов, еще как-то держащихся вместе, к окончательному отчуждению и нередко - опять же к разводу. </w:t>
      </w:r>
    </w:p>
    <w:p>
      <w:pPr>
        <w:pStyle w:val="Ju"/>
        <w:rPr/>
      </w:pPr>
      <w:r>
        <w:rPr/>
        <w:t>Да, живущие в открытом браке больше всего гордятся тем, что не относятся к супругу как к собственности, не ущемляют личностную свободу друг друга. Это прекрасно, но все ли так просто на самом деле? И нужна ли такая свобода именно вашей конкретной супружеской любви?</w:t>
      </w:r>
    </w:p>
    <w:p>
      <w:pPr>
        <w:pStyle w:val="Ju"/>
        <w:rPr/>
      </w:pPr>
      <w:r>
        <w:rPr/>
        <w:t>Как бы ни был заманчив открытый брак, у него есть и достаточное количество минусов - иначе давным-давно бы все человечество перешло к такой форме семейных отношений, как к самой прогрессивной. Но подводные камни этого брака не видны большинству его сторонников. Потому что ловушки здесь расставлены на уровне не сексуальных, а социальных взаимоотношений между людьми.</w:t>
      </w:r>
    </w:p>
    <w:p>
      <w:pPr>
        <w:pStyle w:val="Ju"/>
        <w:numPr>
          <w:ilvl w:val="0"/>
          <w:numId w:val="8"/>
        </w:numPr>
        <w:spacing w:before="280" w:after="0"/>
        <w:rPr/>
      </w:pPr>
      <w:r>
        <w:rPr/>
        <w:t>Стремление к открытому браку в большинстве случаев - следствие не физиологической неудовлетворенности, а психологической и сексуальной незрелости человека. Такая пара следует известной страусиной политике: мы не будем разбираться, почему мы охладели друг к другу, почему нам вдвоем стало неинтересно. Мы лучше сунем голову в песок и пойдем на сторону...</w:t>
      </w:r>
    </w:p>
    <w:p>
      <w:pPr>
        <w:pStyle w:val="Ju"/>
        <w:numPr>
          <w:ilvl w:val="0"/>
          <w:numId w:val="8"/>
        </w:numPr>
        <w:spacing w:before="0" w:after="280"/>
        <w:rPr/>
      </w:pPr>
      <w:r>
        <w:rPr/>
        <w:t>Открытый брак часто предлагается там, где супруги изначально были друг другу чужими или давно разошлись психологически (а это, кстати, и есть самая частая причина исчезновения взаимного влечения). У них нет никакого желания налаживать взаимоотношения между собой: проще решать свои проблемы каждому отдельно. Честно говоря, в таком случае нужен не открытый брак, а обычный развод. Но быть разведенным нравится не каждому, а порой это еще и невыгодно юридически. И чтобы не вредить карьере или не терять жилплощадь, супруги живут каждый своей жизнью, не оформляя развода. И называют это открытым браком...</w:t>
      </w:r>
    </w:p>
    <w:p>
      <w:pPr>
        <w:pStyle w:val="Ju"/>
        <w:numPr>
          <w:ilvl w:val="0"/>
          <w:numId w:val="8"/>
        </w:numPr>
        <w:spacing w:before="0" w:after="280"/>
        <w:rPr/>
      </w:pPr>
      <w:r>
        <w:rPr/>
        <w:t>Что интересно - когда супруги договариваются изначально об «открытости» брака, на поверку такой брак чаще всего открывается только с одной стороны. То есть ведет свободную сексуальную жизнь только один из супругов. А вторая половина, подчиняясь «прогрессивной идее свободы», такой свободой не пользуется - потребности (или возможности) нет.</w:t>
      </w:r>
    </w:p>
    <w:p>
      <w:pPr>
        <w:pStyle w:val="Ju"/>
        <w:numPr>
          <w:ilvl w:val="0"/>
          <w:numId w:val="8"/>
        </w:numPr>
        <w:spacing w:before="0" w:after="280"/>
        <w:rPr/>
      </w:pPr>
      <w:r>
        <w:rPr/>
        <w:t>Часто ратуют за открытый брак те люди, которые достаточно неуверенны в себе - особенно в своей привлекательности. И думают, что их половина все равно рано или поздно им изменит. Так пусть она (он) сделает это по высочайшему позволению, а потом, лучше самому изменить первым, чтобы не было так обидно...</w:t>
      </w:r>
    </w:p>
    <w:p>
      <w:pPr>
        <w:pStyle w:val="Ju"/>
        <w:numPr>
          <w:ilvl w:val="0"/>
          <w:numId w:val="8"/>
        </w:numPr>
        <w:spacing w:before="0" w:after="280"/>
        <w:rPr/>
      </w:pPr>
      <w:r>
        <w:rPr/>
        <w:t>Отдельный разговор - о ревности. Это чувство относится к эмоциям, возникновение которых человек просто не в состоянии контролировать. Ваша половина может клятвенно вам обещать, что не будет ревновать в открытом браке, но когда дело дойдет до конкретных проявлений этой открытости... И это со стороны супруга не обман. Человек действительно может искренне считать себя свободным от ревности, но никому не дано предугадать, как на щекотливую ситуацию среагирует его бессознательное... Поэтому не стоит ни давать, ни принимать обещаний «не ревновать». Часто эти обещания в принципе невыполнимы.</w:t>
      </w:r>
    </w:p>
    <w:p>
      <w:pPr>
        <w:pStyle w:val="Ju"/>
        <w:numPr>
          <w:ilvl w:val="0"/>
          <w:numId w:val="8"/>
        </w:numPr>
        <w:spacing w:before="0" w:after="280"/>
        <w:rPr/>
      </w:pPr>
      <w:r>
        <w:rPr/>
        <w:t>Как правило, человек имеет больше шансов достигнуть сексуальной гармонии в устоявшейся паре, чем при беспорядочной смене партнеров. Ведь с каждым новым придется начинать сначала, со стадии привыкания и нахождения общего языка, с вырабатывания общей стратегии достижения интимного удовольствия... Иначе, помимо чувства новизны, зачастую возникает чувство неуверенности в себе, непонятности, а часто и неудовлетворения: потому что ни к одному партнеру просто не успеваешь приспособиться. Разумеется, это не аксиома, но чаще всего сексуальные отношения перспективнее развивать качественно, а не количественно. Конечно, если супруги в принципе не способны договориться между собой - тогда им проще «ударить по количеству».</w:t>
      </w:r>
    </w:p>
    <w:p>
      <w:pPr>
        <w:pStyle w:val="Ju"/>
        <w:numPr>
          <w:ilvl w:val="0"/>
          <w:numId w:val="8"/>
        </w:numPr>
        <w:spacing w:before="0" w:after="280"/>
        <w:rPr/>
      </w:pPr>
      <w:r>
        <w:rPr/>
        <w:t>Причиной вашего интимного неудовольствия в браке могут быть ваши же собственные проблемы. Причем не только сексуальные, но и социально-психологические. Вы же решаете, что вам просто-напросто нужно попробовать с другими партнерами. И чаще всего в этом случае ничего не изменяется, потому что все ваши собственные проблемы, которые вам и мешают, вы таскаете с собой из одной постели в другую, чтобы они вам мешали и там. Так, может, стоит вначале избавиться от этого груза, и уже потом решать, нужен ли вам открытый брак?</w:t>
      </w:r>
    </w:p>
    <w:p>
      <w:pPr>
        <w:pStyle w:val="Ju"/>
        <w:numPr>
          <w:ilvl w:val="0"/>
          <w:numId w:val="8"/>
        </w:numPr>
        <w:spacing w:before="0" w:after="280"/>
        <w:rPr/>
      </w:pPr>
      <w:r>
        <w:rPr/>
        <w:t>Вообще открытый брак чреват психологическими травмами. В первую очередь потому, что супруги бессознательно как бы снимают с себя ответственность друг перед другом, стремятся к полной независимости, и в результате, наполучав шишек на стороне, чувствуют себя одинокими и брошенными - не к кому пойти за поддержкой. А шишки на стороне скорее всего будут. Потому что «внебрачные партнеры» - живые люди, и нельзя не учитывать их реакции на происходящее. Например, женщина, становясь любовницей женатого мужчины, очень часто считает: он пришел ко мне потому, что его не устраивает его жена. Так почему бы ему не развестись и не жениться на мне? Он может сколько угодно рассказывать ей про свой открытый брак (если это его не смутит) - любовница все равно почувствует трещину между супругами, куда можно вбить свой клин. И в большинстве случаев как минимум попытается это сделать... То же самое с партнерами жены.</w:t>
      </w:r>
    </w:p>
    <w:p>
      <w:pPr>
        <w:pStyle w:val="Ju"/>
        <w:numPr>
          <w:ilvl w:val="0"/>
          <w:numId w:val="8"/>
        </w:numPr>
        <w:spacing w:before="0" w:after="280"/>
        <w:rPr/>
      </w:pPr>
      <w:r>
        <w:rPr/>
        <w:t>Открытый брак весьма небезопасен и в плане венерических болезней и побочных детей. Известен случай, когда любовница одного из сторонников такого брака, узнав про его специфические семейные отношения, решила прибрать его к рукам тоже довольно специфическим способом. Разумеется, близость у них происходила с использованием презерватива. Так дама заранее аккуратно и незаметно попортила кондом: с тем, чтобы он в нужную минуту порвался... Беременность, угрозы, шантаж, развод. А так все хорошо начиналось!</w:t>
      </w:r>
    </w:p>
    <w:p>
      <w:pPr>
        <w:pStyle w:val="Ju"/>
        <w:numPr>
          <w:ilvl w:val="0"/>
          <w:numId w:val="8"/>
        </w:numPr>
        <w:spacing w:before="280" w:after="280"/>
        <w:rPr/>
      </w:pPr>
      <w:r>
        <w:rPr/>
        <w:t>И что уж в корне неверно - что для ВСЕХ мужчин жена непривлекательна, если она не нравится больше никому. На самом деле чаще все наоборот - муж, как правило, весьма переживает, если его супруга возбуждает других мужчин. Именно поэтому мужья зачастую охладевают к женам, которые резко худеют, молодеют, хорошеют и тому подобное. Муж, особенно не такой молодой и красивый, сразу начинает бояться: а вдруг уведут? (Кстати, и тут же для страховки первым может предложить открытый брак). По этой же причине мужчины предпочитают иметь привлекательных любовниц и непривлекательных жен, хотя редко в этом признаются. Ведь более древний инстинкт мужчины - не уступать сопернику свою собственность.</w:t>
      </w:r>
    </w:p>
    <w:p>
      <w:pPr>
        <w:pStyle w:val="Ju"/>
        <w:rPr/>
      </w:pPr>
      <w:r>
        <w:rPr/>
        <w:t> </w:t>
      </w:r>
    </w:p>
    <w:p>
      <w:pPr>
        <w:pStyle w:val="Ju"/>
        <w:rPr>
          <w:b/>
          <w:b/>
          <w:bCs/>
          <w:i/>
          <w:i/>
          <w:iCs/>
        </w:rPr>
      </w:pPr>
      <w:r>
        <w:rPr>
          <w:b/>
          <w:bCs/>
          <w:i/>
          <w:iCs/>
        </w:rPr>
        <w:t>ВСТРЕЧАЮЩИЙСЯ БРАК</w:t>
      </w:r>
    </w:p>
    <w:p>
      <w:pPr>
        <w:pStyle w:val="Ju"/>
        <w:rPr/>
      </w:pPr>
      <w:r>
        <w:rPr/>
        <w:t>В таком браке супруги точно так же зарегистрированы по всей форме, но живут отдельно не эпизодически, а постоянно. И время от времени встречаются, чтобы заняться сексом, обслужить друг друга в бытовом плане (скажем, женщина готовит, стирает, убирает, а мужчина... ну, и мужчина что-нибудь делает). Дети, как правило, в таком браке живут с матерью, а отец занимается ими во время очередной встречи.</w:t>
      </w:r>
    </w:p>
    <w:p>
      <w:pPr>
        <w:pStyle w:val="Ju"/>
        <w:rPr/>
      </w:pPr>
      <w:r>
        <w:rPr/>
        <w:t>Строго говоря, это лучшее лекарство для тех, кому важен только штамп в паспорте, а не сами супружеские отношения: при всем при том такой встречающийся брак постепенно чаще всего перерастает в фиктивный. То есть хотя бы один из супругов теряет вообще намерения жить семейной жизнью и отделяется окончательно...</w:t>
      </w:r>
    </w:p>
    <w:p>
      <w:pPr>
        <w:pStyle w:val="Ju"/>
        <w:rPr/>
      </w:pPr>
      <w:r>
        <w:rPr/>
        <w:t xml:space="preserve">Но если такой брак предлагается в качестве спасения от ситуации предразвода - чаще всего это не что иное, как односторонний обман. Скажем, возникла у супруга любовница. Скрываться и увиливать он не желает: не мальчик уже, мол. И вот он говорит жене: дорогая, а давай-ка поживем во встречающемся браке: что-то нас с тобой начала рутина заедать... Договорится - и живым духом к своей пассии. И раз в неделю встречается с женой. </w:t>
      </w:r>
    </w:p>
    <w:p>
      <w:pPr>
        <w:pStyle w:val="Ju"/>
        <w:rPr/>
      </w:pPr>
      <w:r>
        <w:rPr/>
        <w:t xml:space="preserve">Такие мужчины, кстати, обычно не спорят, чтобы дети, если они есть, в таком браке жили с матерью. А зачем ему дети - под ногами мешаться? </w:t>
      </w:r>
    </w:p>
    <w:p>
      <w:pPr>
        <w:pStyle w:val="Ju"/>
        <w:rPr/>
      </w:pPr>
      <w:r>
        <w:rPr/>
        <w:t>А несчастная жена (как правило, забитая, покорная и панически боящаяся потерять мужа) соглашается на такой, с позволения сказать, брак, как на горькое лекарство. И укрепляет ее дух только вера в то, что вот она это лекарство выпьет - и все снова будет хорошо, и нужда в таком лекарстве отпадет... И чаще всего не ведает, что муж ей, как говорится, пудрит мозги. Отдохнуть захотел от супруги, видите ли... Женщина ничего не понимает и молча следует указаниям мужа. Не понимает она и того, что обманута. Чаще всего на уровне бессознательных ощущений просто гонит от себя эту мысль. Но в то же время она не может предпринять и никаких активных действий, потому что супруг прописал ей сидеть и пассивно ждать результата (подразумевается, что положительного). Вот она и ждет, когда же все будет в порядке, и ничего не предпринимает - потому что не знает, что надо что-то предпринимать. И сложно ее упрекать за такую пассивность. Вот представьте себе, что вы на каком-то транспорте едете из пункта А в пункт Б. И спрашиваете у попутчика: «Я доеду?» И слышите в ответ: «Да, доедете». Причем так уверенно звучит этот ответ! Вот вы себе спокойной сидите и едете... а когда по прибытии обнаружите, что прибыли совсем не туда, будете винить попутчика или кого другого, но никак не себя за то, что спокойно сидели и ехали. Вам же сказали, что вы доедете - вот вы и ехали... Разумеется, можно спросить еще раз - у другого попутчика, но немногие делают это. Особенно если первый ответ был такой твердый и уверенный...</w:t>
      </w:r>
    </w:p>
    <w:p>
      <w:pPr>
        <w:pStyle w:val="Ju"/>
        <w:rPr/>
      </w:pPr>
      <w:r>
        <w:rPr/>
        <w:t>А муж, который на время «от встречи до встречи с женой» уходит к любовнице, устроился неплохо: официально он женат, и на все поползновения любовницы его окрутить ответ у него уже готов. Поэтому, кстати, такие мужья в большинстве своем не преследуют цель спровоцировать развод: статус женатого защищает их от атак любовниц. И чтобы не вскрылся обман, они очень тщательно обставляют все как сохранение крепости и свежести своих семейных отношений.</w:t>
      </w:r>
    </w:p>
    <w:p>
      <w:pPr>
        <w:pStyle w:val="Ju"/>
        <w:rPr/>
      </w:pPr>
      <w:r>
        <w:rPr/>
        <w:t>Хочу сразу заметить, чтобы мужчины не были в обиде, что в качестве таких обманщиков выступают, разумеется, не только мужья. Но в примере муж фигурирует в качестве отрицательного персонажа именно потому, что мужчины грешат таким обманом чаще - именно в силу нашего менталитета и двойной морали...</w:t>
      </w:r>
    </w:p>
    <w:p>
      <w:pPr>
        <w:pStyle w:val="Ju"/>
        <w:rPr/>
      </w:pPr>
      <w:r>
        <w:rPr/>
        <w:t>В общем, такой брак дает некоторые плюсы: штамп в паспорте, права на имущество. И главное - полное отсутствие ответственности за другого супруга. Потому что инициатор такого брака, как правило, решает в основном свои проблемы, а спасение брака - только вывеска. А другой, которому навязали такую модель, сидит и ждет: придет благоверный - не придет? Денег даст - не даст? Позвонит - не позвонит? Ведь основная особенность такого брака - встречи происходят не по расписанию, а как только захотелось, как только потянуло, мол, иначе и смысла в таком браке нет... Угадайте с трех раз: в случае преднамеренного обмана как часто потянет обманщика в семью? Так часто, чтобы только-только ничего не заподозрил другой супруг!</w:t>
      </w:r>
    </w:p>
    <w:p>
      <w:pPr>
        <w:pStyle w:val="Ju"/>
        <w:rPr/>
      </w:pPr>
      <w:r>
        <w:rPr/>
        <w:t>В общем, чаще всего такой брак - не что иное, как самые настоящие потемкинские деревни для одного из супругов. Но одно дело, когда оба супруга заинтересованы прикидываться. А другое - когда все это перерастает в банальный обман...</w:t>
      </w:r>
    </w:p>
    <w:p>
      <w:pPr>
        <w:pStyle w:val="Ju"/>
        <w:rPr/>
      </w:pPr>
      <w:r>
        <w:rPr/>
        <w:t> </w:t>
      </w:r>
    </w:p>
    <w:p>
      <w:pPr>
        <w:pStyle w:val="Ju"/>
        <w:rPr/>
      </w:pPr>
      <w:r>
        <w:rPr/>
        <w:t>Теперь необходимо обмолвиться: все последующие модели входят в противоречие с нашим законом, в частности - с семейным кодексом и порядком регистрации браков. Поэтому даже если супруги укажут такой способ проживания в своей брачном контракте - то контракт )об этом еще пойдет разговор) находится в подчиненной роли по отношению к Семейному кодексу. Так что все подобные способы можно применять либо в нерегистрированном браке, либо только поиграть в них... Хотя эти игрушки тоже могут закончиться не слишком весело.</w:t>
      </w:r>
    </w:p>
    <w:p>
      <w:pPr>
        <w:pStyle w:val="Ju"/>
        <w:rPr/>
      </w:pPr>
      <w:r>
        <w:rPr/>
        <w:t> </w:t>
      </w:r>
    </w:p>
    <w:p>
      <w:pPr>
        <w:pStyle w:val="Ju"/>
        <w:rPr>
          <w:b/>
          <w:b/>
          <w:bCs/>
          <w:i/>
          <w:i/>
          <w:iCs/>
        </w:rPr>
      </w:pPr>
      <w:r>
        <w:rPr>
          <w:b/>
          <w:bCs/>
          <w:i/>
          <w:iCs/>
        </w:rPr>
        <w:t>ОГРАНИЧЕННАЯ ВРЕМЕНЕМ СЕМЬЯ</w:t>
      </w:r>
    </w:p>
    <w:p>
      <w:pPr>
        <w:pStyle w:val="Ju"/>
        <w:rPr/>
      </w:pPr>
      <w:r>
        <w:rPr/>
        <w:t>Суть этой идеи - то, что супруги изначально договариваются, что их семья существует какое-то определенное время, по прошествии которого они снова считают себя свободными, и если сохранилось обоюдное желание - живут дальше. Вам это ничего не напоминает? Правильно. По такому принципу рекомендуется строить ПРОБНЫЙ брак: с той лишь разницей, что по прошествии времени, если двое не расстаются, им необходимо брак зарегистрировать. Если же к такому методу прибегает официально расписанная пара, то это как бы означает: вот нам столько-то времени, по прошествии которого мы должны решить: разводимся или нет, и если да - то разводимся непременно. Но чаще всего такими идеями грешат в браках неофициальных, в семейном кодексе именуемых сожительствами. Мол, поживем вместе, там посмотрим...</w:t>
      </w:r>
    </w:p>
    <w:p>
      <w:pPr>
        <w:pStyle w:val="Ju"/>
        <w:rPr/>
      </w:pPr>
      <w:r>
        <w:rPr/>
        <w:t xml:space="preserve">Основная декларируемая идея такого «брака» - не давать участникам расслабляться, заставлять их постоянно доказывать друг другу свое внимание и привлекательность. Мол, стоит только расписаться - жена тут же запускает себя до невозможности, а муж становится совершеннейшим чурбаном бесчувственным... Но в реальной жизни такое принуждение все время ходить по струнке часто либо изначально не работает, или заставляет людей разбегаться уже в первое время такого проживания. </w:t>
      </w:r>
    </w:p>
    <w:p>
      <w:pPr>
        <w:pStyle w:val="Ju"/>
        <w:rPr/>
      </w:pPr>
      <w:r>
        <w:rPr/>
        <w:t xml:space="preserve">Ведь честно говоря, затем и создается семья, чтобы супруги стали друг другу самыми близкими людьми и грубо говоря, потеряли желание друг перед другом выпендриваться и показывать себя только с лучшей стороны. А ограниченное временем проживание (не по принципу пробного брака, где есть четкая договоренность, а по принципу "я еще подумаю, насколько ты хорош(а) для меня") действительно не дает им возможности расслабиться: ведь дома хочется до известной степени снять с себя панцирь условности (конечно, в разумных пределах)... Да, жена не испытывает желания постоянно ходить перед мужем в макияже. Но ведь в идеале тем и ценна Семья, Дом, что в нем можно постоянно не краситься, а дать, скажем, коже лица отдохнуть? Многих жен ругали за то, что бигуди видит муж - а локоны сотрудник по работе. И что это несправедливо. Но не в том ли великий смысл семьи, что оба супруга ДОМА, где над ними не довлеют условности, и мужу, чтобы любить жену, не обязательно, чтобы она демонстрировала свои локоны? Точно так же и мужа при идеальных (а точнее - естественных) семейных отношениях жена не принуждает каждый день дарить ей цветы (особенно если бюджет общий) и ходить дома в костюме (особенно если надо передвинуть мебель или помочь со стиркой). Каждый из супругов должен иметь право почувствовать себя дома, расслабиться. А пределы такого расслабления определяются взаимным уважением, и ничем другим. Если жена уважает мужа - не будет придираться к тому, что ему удобнее дома ходить в тренировочных штанах. Если муж уважает жену - не будет упрекать ее за то, что она дома не делает прическу. Но это в той семье, где супругам не нужно удерживать друг друга насильно. Их тяга друг к другу не страдает от неуложенных волос или эпизодической небритости. </w:t>
      </w:r>
    </w:p>
    <w:p>
      <w:pPr>
        <w:pStyle w:val="Ju"/>
        <w:rPr/>
      </w:pPr>
      <w:r>
        <w:rPr/>
        <w:t>Но ограниченная временем семья таких преимуществ не дает. И оба ее участника, устав за время испытаний ходить по струнке двадцать четыре часа в сутки, решают: а не бросить ли такую жизнь к чертовой матери? Проще одному, чем в режиме постоянной проверки: по крайней мере, можно иной раз плюнуть на прическу или костюм, на обед или уборку и заняться тем, чем хочется... Излишне говорить, что в естественной семье это возможно и без того, но вот в ограниченной временем, где оба не живут, а что-то доказывают друг другу или проходят испытания... В общем, сами себе создают трудности, а потом их преодолевают. И к сожалению, преодолевают не всегда.</w:t>
      </w:r>
    </w:p>
    <w:p>
      <w:pPr>
        <w:pStyle w:val="Ju"/>
        <w:rPr/>
      </w:pPr>
      <w:r>
        <w:rPr/>
        <w:t>А бывает и по-другому: оба начинают не выпендриваться друг перед другом, не заслуживать внимание, не доказывать, какой он хороший, а изначально в глубине души машут на все рукой. Мол, зачем еще какая-то ответственность друг за друга, если через определенное время все равно придется разбегаться? Зачем изучать и понимать друг друга, если каждый считает, что длительной жизни все равно не будет и эти знания потом совсем не пригодятся? В таком браке нет гарантии стабильности. И никакой постоянной подтянутостью и показным вниманием ее не приобрести. В общем-то такая семья и есть практически пробный брак: и прекрасно, если он изначально декларируется как пробный. Пусть супруги не напрягаются, а посмотрят друг на друга в домашней обстановке, без макияжей и костюмов. А если этот брак становится не пробным, а декларируется как настоящий, но временный - этот метод упрочения отношений вызывает сомнения... Такой брак не стимулирует взаимное изучение и психологическое сближение, мол, зачем, - если он (она) мне так как есть не понравится - уйду. Конечно, не понравится, если в глубине души уже настроиться уходить!</w:t>
      </w:r>
    </w:p>
    <w:p>
      <w:pPr>
        <w:pStyle w:val="Ju"/>
        <w:rPr/>
      </w:pPr>
      <w:r>
        <w:rPr/>
        <w:t> </w:t>
      </w:r>
    </w:p>
    <w:p>
      <w:pPr>
        <w:pStyle w:val="Ju"/>
        <w:rPr>
          <w:b/>
          <w:b/>
          <w:bCs/>
          <w:i/>
          <w:i/>
          <w:iCs/>
        </w:rPr>
      </w:pPr>
      <w:r>
        <w:rPr>
          <w:b/>
          <w:bCs/>
          <w:i/>
          <w:iCs/>
        </w:rPr>
        <w:t>МНОГОЖЕНСТВО</w:t>
      </w:r>
    </w:p>
    <w:p>
      <w:pPr>
        <w:pStyle w:val="Ju"/>
        <w:rPr/>
      </w:pPr>
      <w:r>
        <w:rPr/>
        <w:t>Иногда, чтобы опять же "освежить отношения" и в первую очередь разнообразить сексуальную жизнь, муж и жена приглашают в семью пожить... еще одну женщину. Конечно, бывает и наоборот, когда разнообразить отношения приглашают мужчину. Но это, как правило, не афишируется. Ведь там начинается соперничество между двумя мужчинами, а власть фактически переходит в руки женщины. И получается - мужу хвалиться нечем, что допустил в дом соперника, а жена хвалиться не будет двумя мужьями - потому что ее тут же назовут распущенной. А все двойная мораль, будь она неладна.</w:t>
      </w:r>
    </w:p>
    <w:p>
      <w:pPr>
        <w:pStyle w:val="Ju"/>
        <w:rPr/>
      </w:pPr>
      <w:r>
        <w:rPr/>
        <w:t xml:space="preserve">А вот многоженством, бывает, и хвалятся. Мужчины: потому что это рудимент гаремно-коллекционной политики: мол, каждый имеет столько жен сколько может прокормить. Вот, я как минимум могу не одну, вот какой я состоятельный! Жены «браком на троих» хвалятся реже. </w:t>
      </w:r>
    </w:p>
    <w:p>
      <w:pPr>
        <w:pStyle w:val="Ju"/>
        <w:rPr/>
      </w:pPr>
      <w:r>
        <w:rPr/>
        <w:t>Надо сказать, что сегодня всякий полигамный брак осуждается прогрессивной моралью в основном не потому, что это «разврат», а потому, что таким образом женщину возвращают к ее давнему статусу имущества. Это во-первых. А во-вторых, полигамный брак искажает саму идею брака, который призван в первую очередь обеспечить интересы детей и имущественные права. А когда супругов становится больше двух - возникают определенные проблемы и с имуществом. И с детьми.</w:t>
      </w:r>
    </w:p>
    <w:p>
      <w:pPr>
        <w:pStyle w:val="Ju"/>
        <w:rPr/>
      </w:pPr>
      <w:r>
        <w:rPr/>
        <w:t>КОГДА ЗА ДЕЛО ОТВЕЧАЮТ БОЛЕЕ ДВУХ ЧЕЛОВЕК -</w:t>
        <w:br/>
        <w:t>ВИНОВАТЫХ НЕ НАЙТИ</w:t>
      </w:r>
    </w:p>
    <w:p>
      <w:pPr>
        <w:pStyle w:val="Ju"/>
        <w:rPr/>
      </w:pPr>
      <w:r>
        <w:rPr/>
        <w:t>Однако нельзя сказать, чтобы за многоженство (как доказательство собственной состоятельности) ратовали в основном мужчины. Часто эту идею развивают, защищают и поддерживают и женщины. Некоторым нравится соревноваться с соперницей - это их совсем не угнетает, а наоборот, приправляет жизнь острыми ощущениями. Это женщины с любовью к риску и сверхуверенные в себе: они идут на соревнование ради самого соревнования, причем убеждены, что победа все равно будет за ними. Другим женам нравится в полигамном (женском) браке то, что выполнять интимные желания мужа не придется в одиночку: это, как правило, женщины с пониженным либидо или вовсе фригидные. И таким оригинальным способом они снимают с себя груз ответственности за выполнение супружеских обязанностей... С какой же ненавистью надо относиться к этим обязанностям, чтобы легче было откровенно передоверить их другой!</w:t>
      </w:r>
    </w:p>
    <w:p>
      <w:pPr>
        <w:pStyle w:val="Ju"/>
        <w:rPr/>
      </w:pPr>
      <w:r>
        <w:rPr/>
        <w:t>За полигамный брак часто выступают жены, которые просто-напросто... замотаны хозяйственной работой, детьми и прочими бытовыми делами. Вот, мол, как было бы здорово, если бы была вторя жена, которая сделала бы хоть половину этих проклятых домашних дел... Ведь если муж заведет любовницу - она вряд ли будет работать по дому, а общество еще и потычет в лицо жене, что она плохая жена, раз мужа не удержала, да еще начнет говорить, что терпеть такое нельзя, надо обязательно разводиться... а если бы можно было официально - куда как проще! Многим такая мотивация покажется надуманной или сумасшедшей: но поверьте, это довольно распространенная точка зрения.</w:t>
      </w:r>
    </w:p>
    <w:p>
      <w:pPr>
        <w:pStyle w:val="Ju"/>
        <w:rPr/>
      </w:pPr>
      <w:r>
        <w:rPr/>
        <w:t xml:space="preserve">Многоженство привлекает и тех женщин (чаще - девушек), которые очень сильно влюбляются в женатого мужчину. На таком этапе любви-страсти, когда вовсе не думаешь ни о чем, кроме возможности быть с Ним (такое как бы временное помрачение ума и потеря логического мышления), они страдают, что в нашем обществе приняты только моногамные браки: мол, вот бы стать пятой или десятой женой своего кумира... Иногда если мужчина доступен, они навязываются к нему в любовницы. Но их не устраивает, что их постоянно прячут от жены. Ведь одним из существенных поводов влюбленности в женатых мужчин (как правило. солидных и обеспеченных, а зачастую и вообще недосягаемо известных и знаменитых) является появление с ним на публике, чтобы "всех удивить". Разумеется, если бы такая девочка действительно стала бы одной из жен и хлебнула бы такого брака в реальности - все ее романтические мечты быстренько бы испарились. Потому что основная опасность полигамного брака - то самое соперничество среди участников (точнее, участниц) «гарема». </w:t>
      </w:r>
    </w:p>
    <w:p>
      <w:pPr>
        <w:pStyle w:val="Ju"/>
        <w:rPr/>
      </w:pPr>
      <w:r>
        <w:rPr/>
        <w:t xml:space="preserve">Очень показателен в этом отношении фильм «Зажги красный фонарь». Там четыре жены одного гарема постоянно следили, к кому чаще ходит господин, кто пользуется большим спросом. (а надо сказать, даже на уровне группового секса, а тем более полигамного брака сложно раздать всем сестрам по одинаковым серьгам: обязательно кто-то будет выделен, а кто-то обделен, даже не специально, а случайно). Так вот. Тут же в действие вступали зависть и месть, выражавшаяся в самых изощренных способах. Но опасность такого «взрыва изнутри» сохранилась и по сей день. Женщины, вынужденные соревноваться в привлекательности, могут и нанести увечья, чтобы попортить красоту соперницы, и это еще самое безобидное. </w:t>
      </w:r>
    </w:p>
    <w:p>
      <w:pPr>
        <w:pStyle w:val="Ju"/>
        <w:rPr/>
      </w:pPr>
      <w:r>
        <w:rPr/>
        <w:t>Особенно опасен такой "брак", если у одной из женщин есть дети. Другая (или другие) считают, что наличие ребенка - основной повод, чтобы «господин» обращал на мамашу ребенка особое внимание. В такой ситуации очень сложно обеспечить безопасность этого ребенка. Специально для женщин, мечтающих, чтобы вторая жена разделила с ними заботы о детях: безопаснее нанять домработницу или няню.</w:t>
      </w:r>
    </w:p>
    <w:p>
      <w:pPr>
        <w:pStyle w:val="Ju"/>
        <w:rPr/>
      </w:pPr>
      <w:r>
        <w:rPr/>
        <w:t>Но самая главная опасность многоженства в сегодняшнем обществе: по представлениям участников в итоге все должно закончиться моногамными отношениями. То есть предполагается, что в результате мужчина неминуемо остановится на одной. И дамы воспринимают совместное сожительство не как таковое, а как своеобразный конкурс на лучшую жену. Неважно, что одна из дам может быть официальной женой: вторая частенько считает, что если ей хорошо постараться, она вполне может занять это место... и начинается борьба за мужчину. а так как ценность мужчин в жизни женщин у нас чересчур раздута искусственно (см. главу первую), в такой борьбе средства порой не выбирают. Как минимум могут выставить соперницу в глупом виде, собрать на нее компромат (порой сфабрикованный) или как было упомянуто, попортить красоту. В худшем исход может быть и криминальный. Да уж, нечего сказать: неплохой способ разнообразить обыкновенную супружескую жизнь!</w:t>
      </w:r>
    </w:p>
    <w:p>
      <w:pPr>
        <w:pStyle w:val="Ju"/>
        <w:rPr/>
      </w:pPr>
      <w:r>
        <w:rPr/>
        <w:t> </w:t>
      </w:r>
    </w:p>
    <w:p>
      <w:pPr>
        <w:pStyle w:val="Ju"/>
        <w:rPr>
          <w:b/>
          <w:b/>
          <w:bCs/>
          <w:i/>
          <w:i/>
          <w:iCs/>
        </w:rPr>
      </w:pPr>
      <w:r>
        <w:rPr>
          <w:b/>
          <w:bCs/>
          <w:i/>
          <w:iCs/>
        </w:rPr>
        <w:t>«ШВЕДСКАЯ СЕМЬЯ»</w:t>
      </w:r>
    </w:p>
    <w:p>
      <w:pPr>
        <w:pStyle w:val="Ju"/>
        <w:rPr/>
      </w:pPr>
      <w:r>
        <w:rPr/>
        <w:t>Это вариант сожительства, когда встречаются две пары с расшатанными и напряженными семейными отношениями. И в качестве товарищей по несчастью решают друг другу помочь: организовать совместное проживание, чтобы и тем, и другим было не скучно. И как правило, чтобы прежде всего разнообразить жизнь интимную (мы помним, что все это затевается именно ради встряхивания интимных отношений, как якобы главной причины охлаждения супружеской любви). Причем пары договариваются, что допускается и даже приветствуется обмен партнерами.</w:t>
      </w:r>
    </w:p>
    <w:p>
      <w:pPr>
        <w:pStyle w:val="Ju"/>
        <w:rPr/>
      </w:pPr>
      <w:r>
        <w:rPr/>
        <w:t>Начать, наверное, следует с того, что говоря о таком способе проживания, шведов все-таки обижать не стоит. Мне много раз приходилось бывать в Стокгольме, и точно известно, что большинство шведов - милые добропорядочные люди, тяготеющие к стабильности и ценящие супружеские отношения - спокойные, ровные и самые что ни на есть стандартные. Такое проживание можно было бы назвать групповой семьей. Но тоже как-то не совсем отвечает идеям...</w:t>
      </w:r>
    </w:p>
    <w:p>
      <w:pPr>
        <w:pStyle w:val="Ju"/>
        <w:rPr/>
      </w:pPr>
      <w:r>
        <w:rPr/>
        <w:t>Ведь на самом деле это никакая не семья, а тот же, к примеру, открытый брак, но в ограниченном социуме. Да. участники успокаивают себя тем, что находят нового партнера не на стороне, что эти партнеры всем известны и проверены, но... прежде всего это не семья, а группа одиночек, где каждый на самом деле сам по себе и сам за себя. Да, меньше возможностей заразиться, но никак не больше возможностей воссоединиться и упрочить каждую из двух семей. А может быть и так, что в конце концов пары решат обменяться партнерами навсегда, дело закончится двумя разводами и созданием двух новых семей... И можно сказать, что задачу по обновлению супружеских отношений они все-таки выполнили; только какой прочности будут эти новые отношения - тоже большой вопрос... Ведь бросились менять партнеров не от скуки, а от безысходности. А вариант обмена был всего один.</w:t>
      </w:r>
    </w:p>
    <w:p>
      <w:pPr>
        <w:pStyle w:val="Ju"/>
        <w:rPr/>
      </w:pPr>
      <w:r>
        <w:rPr/>
        <w:t xml:space="preserve">И самое главное - проблемы не решаются «вповалку» в группе. Если сложности в общении и взаимопонимании были у двух человек - у четырех их будет еще больше, и такая жизнь никак не способствует психологическому сближению... </w:t>
      </w:r>
    </w:p>
    <w:p>
      <w:pPr>
        <w:pStyle w:val="Ju"/>
        <w:rPr/>
      </w:pPr>
      <w:r>
        <w:rPr/>
        <w:t> </w:t>
      </w:r>
    </w:p>
    <w:p>
      <w:pPr>
        <w:pStyle w:val="Ju"/>
        <w:rPr/>
      </w:pPr>
      <w:r>
        <w:rPr/>
        <w:t>Вообще, когда супруги бросаются применять все эти новомодные способы освежения своих отношений - практически всегда они обвиняют в ухудшении своей семейной жизни не столько сексуальную рутину, сколько «старую» традиционную модель брака. Мол, несовременно все это, вот попробовать что-то новое - сразу все наладится! А причина-то не в браке, а в самих супругах, в их взаимоотношениях, и в первую очередь не сексуальных, а психологических. И сколько ни пробуй новые формы - если ничего не меняется в самой структуре отношения друг к другу, никакой даже самый современный и сверхсвободный союз не спасет положения... В таких случаях надо менять не форму отношений, а содержание.</w:t>
      </w:r>
    </w:p>
    <w:p>
      <w:pPr>
        <w:pStyle w:val="Ju"/>
        <w:rPr/>
      </w:pPr>
      <w:r>
        <w:rPr/>
        <w:t>Однако я далек от стремления утверждать, что подобные варианты супружеской жизни - это сплошной кошмар и извращение. И вовсе не поэтому высказываюсь о них не слишком восторженно, что они идут вразрез с сегодняшней моралью и законами. Вовсе нет! Просто о плюсах таких моделей брака зачастую говорят сейчас все, кому не лень. Я же рассказал вам о возможных минусах. А теперь каждый может лично для себя взвесить все «за» и «против» и решить, принимать ли такие лекарства для укрепления семьи? Ведь что для одного может быть неприемлемо - для другого будет прекрасно. На вкус и цвет, как известно, товарищей нет.</w:t>
      </w:r>
    </w:p>
    <w:p>
      <w:pPr>
        <w:pStyle w:val="Ju"/>
        <w:rPr/>
      </w:pPr>
      <w:r>
        <w:rPr/>
        <w:t> </w:t>
      </w:r>
    </w:p>
    <w:p>
      <w:pPr>
        <w:pStyle w:val="Ju"/>
        <w:rPr/>
      </w:pPr>
      <w:r>
        <w:rPr/>
        <w:t>Но чтобы более взвешенно принимать решения - и вообще, что называется, в качестве подведения неких итогов, давайте разберем подробно историю одной семьи...</w:t>
      </w:r>
    </w:p>
    <w:p>
      <w:pPr>
        <w:pStyle w:val="Ju"/>
        <w:rPr/>
      </w:pPr>
      <w:r>
        <w:rPr/>
        <w:t> </w:t>
      </w:r>
    </w:p>
    <w:p>
      <w:pPr>
        <w:pStyle w:val="Ju"/>
        <w:rPr>
          <w:b/>
          <w:b/>
          <w:bCs/>
        </w:rPr>
      </w:pPr>
      <w:r>
        <w:rPr>
          <w:b/>
          <w:bCs/>
        </w:rPr>
        <w:t>СЕМЬЯ ПОНЕВОЛЕ</w:t>
        <w:br/>
        <w:t>История одного предразвода</w:t>
      </w:r>
    </w:p>
    <w:p>
      <w:pPr>
        <w:pStyle w:val="Ju"/>
        <w:rPr/>
      </w:pPr>
      <w:r>
        <w:rPr/>
        <w:t>...Ольга стояла у окна своего ненавистного офиса и хмуро смотрела, как на улице откровенно портится погода. Что поделаешь - осень, вот-вот пойдет нудный и гнусный дождик, ненавистный, как зубная боль... Подумала об этом и внутренне содрогнулась - невольно вспомнила мужа, врача-стоматолога. Да дело даже и не в его профессии - просто именно с болью у нее ассоциировались мысли о супруге. Причем не обязательно с зубной, а наверное, прежде всего с душевной...</w:t>
      </w:r>
    </w:p>
    <w:p>
      <w:pPr>
        <w:pStyle w:val="Ju"/>
        <w:rPr/>
      </w:pPr>
      <w:r>
        <w:rPr/>
        <w:t>А на душе погода такая же, как на улице: тучи, дождик-слезы... За спиной у нее веселая суета: рабочий день кончается, девочки собираются по домам. Кто-то отправляется по магазинам и потом к плите - готовить семейный ужин, у кого-то, похоже, на вечер "личные и интимные планы", а остальные спешат усесться дома в кресло и посмотреть любимый сериал... Чирикают, как птички - слушать тошно!!! Все торопятся домой, одна она, как дура, никуда не торопится. Куда торопиться? Дома ее все равно никто не ждет и никому она там не нужна. И ей там никто не нужен... А со стороны посмотреть - вроде бы полностью счастливая женщина, молодая - еще нет 25, замужем, в доме деньги водятся, муж практически не пьет... Но это со стороны. А на самом деле никто не знает, каково каждый день идти в словно чужой дом, как по однажды протоптанной тропинке - но все равно никуда не свернуть, все равно идти больше некуда...</w:t>
      </w:r>
    </w:p>
    <w:p>
      <w:pPr>
        <w:pStyle w:val="Ju"/>
        <w:rPr/>
      </w:pPr>
      <w:r>
        <w:rPr/>
        <w:t>Ольга мельком взглянула в зеркало - хотя сколько раз уже зарекалась это делать! Ничего нового она там все равно не увидит - только синяки под глазами, да первые морщины. Да вообще и не женщину, а какое-то скукоженное существо с гляделками на мокром месте, в котором иногда вдруг вспыхивает неоправданная злоба... Собственно, наверное, поэтому девчонки на работе с Ольгой не очень-то общаются - только по необходимости. Ведь все чаще она стала ни с того ни с сего срываться на людей, которые ей ничего плохого не сделали...</w:t>
      </w:r>
    </w:p>
    <w:p>
      <w:pPr>
        <w:pStyle w:val="Ju"/>
        <w:rPr/>
      </w:pPr>
      <w:r>
        <w:rPr/>
        <w:t>Ольга молча вышла на улицу, раскрыла зонт и медленно побрела к метро. Вообще-то можно было бы доехать и на автобусе - идти неблизко, да и погода отвратительная, но сегодня ей хотелось хоть по дороге побыть одной и подумать, что же такое происходит с ее жизнью, почему она постоянно ощущает это чувство тяжести, почему не хочется идти домой и в душе постоянная осень? Вроде бы с мужем все в порядке - не ругаются, не дерутся, а то, что по некоторым вопросам разногласия - да у кого не бывает... Когда так себя успокаиваешь, становится чуточку легче. А потом - опять старые мысли: что в доме фактически не с кем поговорить, что муж все время пропадает на работе (поэтому и те деньги, которые зарабатывает, начинаешь тихо ненавидеть), и разногласия у них давно - он, например, не хочет детей... И вообще такое впечатление, что живут вместе два чужих человека... "Ну что это я, - вздохнула Ольга про себя. - Все равно уже ничего не изменишь. А жить-то надо. Рассосется как-нибудь..."</w:t>
      </w:r>
    </w:p>
    <w:p>
      <w:pPr>
        <w:pStyle w:val="Ju"/>
        <w:rPr/>
      </w:pPr>
      <w:r>
        <w:rPr/>
        <w:t>Она шла и вспоминала, как пять лет назад выходила замуж за симпатичного парня, которого знала с детства. Все веселились, желали им счастья, и казалось, это счастье непременно должно быть - куда же, мол, оно денется? А вот оказалось, что ее семейная жизнь почему-то сложилась иначе, чем хотелось. И осталось только вспоминать, как это все началось...</w:t>
      </w:r>
    </w:p>
    <w:p>
      <w:pPr>
        <w:pStyle w:val="Ju"/>
        <w:rPr/>
      </w:pPr>
      <w:r>
        <w:rPr/>
        <w:t> </w:t>
      </w:r>
    </w:p>
    <w:p>
      <w:pPr>
        <w:pStyle w:val="Ju"/>
        <w:rPr/>
      </w:pPr>
      <w:r>
        <w:rPr/>
        <w:t>Вообще-то Ольга и Сергей знали друг друга действительно с детства: их родители были соседями, а отцы так и вообще закадычными друзьями. Правда, когда Оле было лет десять, а Сергею тринадцать, они не очень-то дружили - чаще ссорились, как, собственно, и положено в этом возрасте девчонкам и мальчишкам. Сережкин папа часто сетовал, что у друга дочь: мол, вот бы как хорошо, если были бы оба мальчишки, были бы приятелями. А то как сойдутся - так обязательно ссорятся, никуда семьями погулять не выберешься... На что Олина мама однажды с улыбкой ответила: "Подожди, соседушка, лет десять, может, нам еще и породниться придется!" Мужчины тогда похохотали, что у женщин все одно на уме - свадьбы да семьи, но эта мысль в головах родителей как-то бесследно не прошла. И родители стали считать детей женихом и невестой. Дети сначала обижались, потом ревели, а затем как бы и привыкли. Мало ли что родители наговорят - там еще неизвестно, как оно сложится!</w:t>
      </w:r>
    </w:p>
    <w:p>
      <w:pPr>
        <w:pStyle w:val="Ju"/>
        <w:rPr/>
      </w:pPr>
      <w:r>
        <w:rPr/>
        <w:t>Да, и вправду неизвестно, как бы сложились их отношения, останься они вот так жить рядом... Но когда 13 стукнуло Оле, а Сергей уже получил паспорт, случилось несчастье: умер Сережин отец. Причем внезапно - инфаркт. Конечно, он был постарше Сережиной мамы, причем лет на 15, но все равно был еще крепкий и весьма моложавый мужчина. И вот - скоропостижно...Мать Сергея была подавлена не столько смертью мужа, сколько собственной неприкаянностью: она сама не работала, воспитывала сына, главным добытчиком был муж, и куда ей теперь? Родители Оли утешали соседку, говорили, что помогут ей подыскать работу, но она даже сквозь слезы при этом словно вздрагивала: "А Сереженьку я на кого же оставлю?!" Олины папа и мама переглядывались, но ничего не говорили: решили, что соседка пока просто от стресса не в себе. И когда все утрясется, разговор пойдет более серьезный. Но тем временем вопрос решился еще проще: прилетевшая на похороны родня Сережиной мамы предложила родственникам ехать к ним - в курортный городок в Крыму. Мол, "там и ребенок будет под присмотром, и климат помягче, и главное - заработать можно, особенно в сезон. Когда отдыхающие понаедут, руки ох как нужны... А со временем, может быть, сами купите домик да будете хозяевами..."</w:t>
      </w:r>
    </w:p>
    <w:p>
      <w:pPr>
        <w:pStyle w:val="Ju"/>
        <w:rPr/>
      </w:pPr>
      <w:r>
        <w:rPr/>
        <w:t>Сережина мама, которая в жизни собственно ничего и не умела, кроме как вести хозяйство (но уж это делала профессионально), как-то сразу согласилась. Может быть, захотелось уехать от тяжелых воспоминаний. Тем более что там родня, близкие люди... А еще надо заметить, что история эта началась тогда, когда Крым еще никто не делил, там еще можно было достойно жить и никто не относился сурово к приезжим из Москвы!</w:t>
      </w:r>
    </w:p>
    <w:p>
      <w:pPr>
        <w:pStyle w:val="Ju"/>
        <w:rPr/>
      </w:pPr>
      <w:r>
        <w:rPr/>
        <w:t>В общем, Сережа с мамой уехали. А Оля даже как бы и не заметила: в конце концов, это были друзья родителей (правда, папа сильно переживал смерть друга), а у нее своя жизнь. А что там смеялись, что Сережка ее жених - так больно нужны такие женихи! Тоже мне, смотреть не на что! Она еще себе выберет достойного. Благо что сама довольно яркая симпатичная девочка - тринадцать лет, а дашь все пятнадцать. Уже на улице молодые люди заглядываются, да какие - не чета Сережке!..</w:t>
      </w:r>
    </w:p>
    <w:p>
      <w:pPr>
        <w:pStyle w:val="Ju"/>
        <w:rPr/>
      </w:pPr>
      <w:r>
        <w:rPr/>
        <w:t xml:space="preserve">А через полгода. как раз к лету, от Сережиной мамы пришло письмо: "Дорогие бывшие соседи, приезжайте к нам отдохнуть! У нас теперь свой домик. Денег я с вас не возьму, а места у нас прекрасные, да и мы соскучились..." Олин папа почесал в затылке: "Что-то странно, соседушка никогда копейкой не бросалась. Наверняка хочет иметь возможность приезжать в Москву - сама-то она отсюда выписалась..." А Олина мама расцвела: "Да ну и что, мы их тут что, не примем? А зато отдых какой прекрасный, а то вон не знаешь, куда на лето детей вывезти, путевки-то тебе на работе не дали..." И они вчетвером - папа, мама, Оля и ее младшая сестра - поехали к бывшим соседям. </w:t>
      </w:r>
    </w:p>
    <w:p>
      <w:pPr>
        <w:pStyle w:val="Ju"/>
        <w:rPr/>
      </w:pPr>
      <w:r>
        <w:rPr/>
        <w:t>Отдых был как отдых - только Оле все равно было трудно общаться с Сергеем, к тому же теперь она его стеснялась. Чтобы с ним видеться поменьше, даже ходила помогать его маме на участке (тем более что денег с них и вправду не взяли). А когда уезжали, мать с отцом пригласили радушную хозяйку приезжать к ним в Москву. Так и повелось: летом Олина семья едет в Крым, а зимой - Сережа с мамой в Москву. Конечно, жили у Олиных родителей. И тоже, разумеется, бесплатно.</w:t>
      </w:r>
    </w:p>
    <w:p>
      <w:pPr>
        <w:pStyle w:val="Ju"/>
        <w:rPr/>
      </w:pPr>
      <w:r>
        <w:rPr/>
        <w:t>Оля не любила, когда приезжали крымские гости: квартирка была все-таки тесновата. Хоть и трехкомнатная, но в тех домах, которые сейчас называют "хрущобами", причем самой первой постройки. Маленький коридорчик, такая же кухонька и три небольшие комнаты: одна Олиным родителям, одна Оле и одна ее сестре (была еще бабушка, но она давно умерла). А когда приезжали гости, приходилось сестру забирать к себе: потому что Сережа с мамой получали одну комнату в свое распоряжение.</w:t>
      </w:r>
    </w:p>
    <w:p>
      <w:pPr>
        <w:pStyle w:val="Ju"/>
        <w:rPr/>
      </w:pPr>
      <w:r>
        <w:rPr/>
        <w:t>И однажды, года через четыре после начала "обмена визитами", когда гости прибыли аж на новый год, в первые послепраздничные дни все взрослые сидели в кухне, слегка приняв горячительного ("друг у друга на голове" - с какой-то странной ненавистью подумала Оля), вели какие-то пустые шуточные разговоры, перемежаемые смехом. Оля сидела тут же и с грустью думала, что так обидно - по каким-то там причинам в школе сорвалась экскурсионная поездка с классом, а ведь последний год вместе учимся, этим летом школу кончаем, а теперь торчи тут с этими гостями... И вдруг в разговоре прозвучало ее имя: она прислушалась и поняла, что родители, - и конечно, мама первая - опять поднимают ту самую тему про жениха и невесту. Оля прислушалась и поняла, что разговор начался с другой, не менее злободневной темы: о том, что старый дом пойдет на расселение. И будут давать квартиры. Олиных родителей давно мучила мысль: дадут ли им трехкомнатную? Мол, вроде бы по количеству комнат должны, но метраж у них явно меньше, по новой планировке только на двухкомнатную тянет... С другой стороны, двое взрослых детей, но дети-то однополые... "Да, получать две комнаты вместо трех, конечно, жалко, - сказала мама. - Тем более Оленька наверняка скоро замуж выйдет - как в двух-то комнатах?" И тут развязно хохотнул Олин папа (ох, не надо было ему пить!): "А что, мать, вот и решение: Ольку срочно замуж выдадим, мужа пропишем - может, им вообще отдельную площадь дадут, потому как отдельная семья!" И не успела Оля вскочить и гневно возразить, что она не вещь и сама решит, когда ей идти замуж, как желанную тему столь же полупьяным голосом подхватила мамочка Сергея: "Точно! Да и жениха долго искать не надо: вот он, жених!" И фамильярно потрепала по голове своего двадцатилетнего сына-студента...</w:t>
      </w:r>
    </w:p>
    <w:p>
      <w:pPr>
        <w:pStyle w:val="Ju"/>
        <w:rPr/>
      </w:pPr>
      <w:r>
        <w:rPr/>
        <w:t>...Слава богу, тот разговор так и остался шуткой. Но похоже, Оля поняла, что радушие и гостеприимство Сережиной мамы было связано не столько с возможностью ездить в Москву, сколько с желанием вернуть сыну столичную прописку. Они же тогда так сорвались, словно оглушенные, все продали, ни о чем не подумали... А теперь, пусть сынишка и учится в престижном медицинском институте, но все же в каком-то, по мнению его мамы, захолустном, ему бы с его способностями, мол, в столицу, а потом и ей за ним... Недаром мать Сергея жаловалась, что курортники хоть и кормят, но обслуживать их стало все труднее, годы идут, да и обстановка всякая - политическая и экономическая -изменяется не к лучшему... "В общем, на квартиру нашу нацелились, - подумала Оля. - Да вот только фиг вам. Не пойду я за Сережку! Тоже мне жених: мы с ним в детстве в одной песочнице копались, он мне как брат, да и то не больше чем двоюродный, а тут - жених! Я и не люблю его вовсе, и в постель с ним ложиться совсем не хочется..."</w:t>
      </w:r>
    </w:p>
    <w:p>
      <w:pPr>
        <w:pStyle w:val="Ju"/>
        <w:rPr/>
      </w:pPr>
      <w:r>
        <w:rPr/>
        <w:t> </w:t>
      </w:r>
    </w:p>
    <w:p>
      <w:pPr>
        <w:pStyle w:val="Ju"/>
        <w:rPr/>
      </w:pPr>
      <w:r>
        <w:rPr/>
        <w:t>Тем временем Оля закончила школу и очень удачно поступила в институт (ходили в семье слухи, что папа помог, заплатил кому надо, но Оля предпочитала об этом не думать - хотелось считать, что это только ее заслуга), И став студенткой, она уже в новом качестве отправилась с родителями отдыхать к бывшим соседям. Сережу она там на этот раз не увидела - он как раз сдавал сессию, а потом уехал куда-то: то ли на трудовую практику, то ли на сборы... Его мама, правда, клохтала об этом день и ночь, да Оля и не прислушивалась. У нее были другие заботы: во время вступительных экзаменов она встретила потрясающего молодого человека, который поступал вместе с ней, и как оказалось, очутился в ее группе - они так забавно столкнулись в вестибюле у доски с результатами зачисления! И еще... Оля, увидев в списке его фамилию, а потом тут же свою, от полноты чувств... даже бросилась ему на шею и расцеловала. Он засмеялся и посмотрел на нее чуть дольше, чем обычно... Так что Ольга на этот раз еле дождалась конца лета, и в сентябре с большим удовольствием отправилась учиться. Там она сразу же увидела ЕГО - он махал ей рукой и приглашал занять место рядом с ним...</w:t>
      </w:r>
    </w:p>
    <w:p>
      <w:pPr>
        <w:pStyle w:val="Ju"/>
        <w:rPr/>
      </w:pPr>
      <w:r>
        <w:rPr/>
        <w:t xml:space="preserve">Время шло, кончилась и осень. А в начале декабря отпраздновали Ольгино восемнадцатилетие. Вернее, отпраздновали очень своеобразно - Оля отказалась собирать гостей и отправилась со своим любимым вдвоем в какое-то кафе... Мама была возмущена - такую дату да не отметить! На что Ольга ответила, что вот именно, дата серьезная, то есть она уже совершеннолетняя и свой собственный день рожденья как хочет, так и празднует! Мама, у которой были грандиозные планы относительно праздника, чуть не расплакалась. А папа каким-то незнакомым голосом сказал: "Ничего, мать, дочка и правда уже взрослая. Не заметишь, как и жениха приведет..." </w:t>
      </w:r>
    </w:p>
    <w:p>
      <w:pPr>
        <w:pStyle w:val="Ju"/>
        <w:rPr/>
      </w:pPr>
      <w:r>
        <w:rPr/>
        <w:t>"Дался им этот жених! - подумала Ольга. - Опять, что ли, о расселении во дворе заговорили?" - и убежала. А на следующий день пришла телеграмма из Крыма (постоянно этот Сережка путал, когда у нее день рождения!) Оля взяла поздравительный бланк в руки и тут же отложила - текст начинался словами "Поздравляем нашу невесту..." Потом, приехав на Новый год, Сережина мама смущенно говорила, что имелось в виду только Олино совершеннолетие, - мол, она теперь может вступать в брак... "Да понятно, - отмахивалась Оля на этот раз беззлобно, - вам всем сильно нужен этот брак..." Ей эти мысли уже давно были не досадны, а смешны: у нее дела на личном фронте шли прекрасно. Любовь была взаимной, от поцелуев наконец перешли к более близким отношениям, и Оля нисколько не горевала по поводу пресловутой девственности: в конце концов, и ей тоже это было приятно, а потом, ее любимый же так часто повторял, что они поженятся... Вот только когда - не уточнял, но все-таки говорил!</w:t>
      </w:r>
    </w:p>
    <w:p>
      <w:pPr>
        <w:pStyle w:val="Ju"/>
        <w:rPr/>
      </w:pPr>
      <w:r>
        <w:rPr/>
        <w:t>Следующее лето у Оли впервые за долгие годы прошло без поездки в Крым: теперь она вместе со своим другом уехала на трудовую практику на все три месяца. Там обещали сдельно заплатить, а она уже собирала деньги на свадьбу... Родители с сестрой, правда, поехали к Сережиной маме и даже обещали писать. Но Оле было не до писем: днем она работала (хотя в принципе к физической работе не слишком тяготела, но ведь на свадьбу!), а вечером до головокружения гуляла с любимым ... Она уже не могла думать ним о чем, кроме предстоящей женитьбы. Иногда спрашивала - когда? А он отвечал - скоро, и тут же целовал ее...</w:t>
      </w:r>
    </w:p>
    <w:p>
      <w:pPr>
        <w:pStyle w:val="Ju"/>
        <w:rPr/>
      </w:pPr>
      <w:r>
        <w:rPr/>
        <w:t>Наступил сентябрь, начались занятия. И Ольга стала замечать, что ее любимый после летнего отдыха как-то сильно изменился. То и дело старался сесть не рядом с нею, взглядов избегал, встречи стали реже - мол, нашел работу, сильно занят... А однажды совершенно случайно она увидела, как в то время, когда он вроде бы должен быть на работе, он шел по улице с какой-то девушкой и смеялся... На следующий день она спросила, кто это был, а он ответил, не смущаясь: "Ну что ты нервничаешь? Сестра приехала двоюродная, показывал ей город..." И хоть сказано это было довольно твердо, Оля не успокоилась, решила, что надо как-то действовать. Ею завладело неистовое желание ускорить свадьбу. Вначале она попробовала поговорить об этом со своим другом напрямую, но он как-то странно от разговора ушел. И вообще отношения явно становились какими-то прохладными - несмотря на то, что редкие интимные встречи все равно остались...</w:t>
      </w:r>
    </w:p>
    <w:p>
      <w:pPr>
        <w:pStyle w:val="Ju"/>
        <w:rPr/>
      </w:pPr>
      <w:r>
        <w:rPr/>
        <w:t>Тем временем подошло ее девятнадцатилетие. Она снова хотела встретить его вдвоем с любимым, но оказалось, что он срочно куда-то уезжает. Что ж, Оля отметила этот день с родителями - девчонок собирать не стала. Не круглая дата, да и не захотелось... Она все жила мечтами о предстоящей свадьбе и жалела тратить деньги, даже родительские. Но ничего, может быть, на Новый год с ним куда-нибудь поедем! Как же его подтолкнуть к разговору о свадьбе, где найти зацепку?</w:t>
      </w:r>
    </w:p>
    <w:p>
      <w:pPr>
        <w:pStyle w:val="Ju"/>
        <w:rPr/>
      </w:pPr>
      <w:r>
        <w:rPr/>
        <w:t xml:space="preserve">Но через неделю оказалось, что на самом деле вроде бы есть зацепка - по крайней мере, так показалось Оле. В последнее время она чувствовала себя не очень хорошо, а когда по графику не случилось то, что должно было быть ежемесячно, Оля обрадовалась - наконец-то! Странно, что этого не случилось раньше: но как вовремя! Выждав дня три, она пошла к гинекологу, чтобы быть окончательно уверенной. После осмотра докторша недоверчиво на нее покосилась: "Похоже, действительно беременность... Мама знает?" Но Оля воскликнула: "Доктор, мне уже девятнадцать, мы с ним женимся, так что все хорошо!" </w:t>
      </w:r>
    </w:p>
    <w:p>
      <w:pPr>
        <w:pStyle w:val="Ju"/>
        <w:rPr/>
      </w:pPr>
      <w:r>
        <w:rPr/>
        <w:t>На следующий день Ольга, придя в институт, первым делом побежала искать Его. Но он почему-то опаздывал. "Ладно, никуда не денется," - подумала она и со счастливым лицом села на свое место. Тут к ней подошел кто-то из девчонок: "Ты чего сегодня такая сияющая?" И Ольга не удержалась, выдохнула: "Я замуж выхожу!!!" "За кого? Да ну!!!" тут же все начали обсуждать новость и поздравлять счастливую невесту...</w:t>
      </w:r>
    </w:p>
    <w:p>
      <w:pPr>
        <w:pStyle w:val="Ju"/>
        <w:rPr/>
      </w:pPr>
      <w:r>
        <w:rPr/>
        <w:t>Он пришел ко второй паре. Задумчивый и молчаливый. Подошел к Ольге, хотел что-то сказать. Но тут же его закружили девчонки: "Поздравляем, поздравляем, горько! Ольга, и тебя поздравляем!!!" Он растерянно посмотрел на них и вдруг сказал: "За поздравления спасибо. А Ольга-то тут при чем?" "Как при чем? Ты ведь женишься? "Да, женюсь. Но не на ней..."</w:t>
      </w:r>
    </w:p>
    <w:p>
      <w:pPr>
        <w:pStyle w:val="Ju"/>
        <w:rPr/>
      </w:pPr>
      <w:r>
        <w:rPr/>
        <w:t>Как принято говорить в таких случаях - последовала финальная сцена "Ревизора". Потом девчонки, почуяв неладное, молча потянулись в аудиторию, и в конце концов в коридоре остались они вдвоем. Он крепко взял Ольгу за руку выше локтя и строго спросил: "Что за глупости ты несешь! С чего ты взяла, что я женюсь на тебе?" И тут Ольга произнесла одними губами: "Но ты же говорил... И я беременна..." "Ну и что? - последовал ответ. - Мало ли что я говорил, а беременна ты, может быть. не от меня!"</w:t>
      </w:r>
    </w:p>
    <w:p>
      <w:pPr>
        <w:pStyle w:val="Ju"/>
        <w:rPr/>
      </w:pPr>
      <w:r>
        <w:rPr/>
        <w:t>Ольгу словно захлестнуло каким-то черным вихрем. В последний момент она ухватилась за происходящее, как за соломинку, и спросила: "А на ком же ты тогда женишься? "На дочери папиного начальника. Но я пока не хотел тебе говорить..." Развернулся и ушел. А Ольга села прямо на ступени лестницы и заплакала...</w:t>
      </w:r>
    </w:p>
    <w:p>
      <w:pPr>
        <w:pStyle w:val="Ju"/>
        <w:rPr/>
      </w:pPr>
      <w:r>
        <w:rPr/>
        <w:t>Через пару дней в женской консультации гинеколог вышла в коридор, сказала: "Следующий"... и вдруг увидела недавнюю девушку - тогда счастливую, а теперь зареванную, и вместе с мамой. Мама сказала: "Доктор, запишите на аборт..." "Как? - удивилась врач. - А свадьба?" И девушка горько зарыдала. Собственно, спрашивать было уже не о чем...</w:t>
      </w:r>
    </w:p>
    <w:p>
      <w:pPr>
        <w:pStyle w:val="Ju"/>
        <w:rPr/>
      </w:pPr>
      <w:r>
        <w:rPr/>
        <w:t> </w:t>
      </w:r>
    </w:p>
    <w:p>
      <w:pPr>
        <w:pStyle w:val="Ju"/>
        <w:rPr/>
      </w:pPr>
      <w:r>
        <w:rPr/>
        <w:t>...Оля с трудом приходила в себя. Причем ее мучил не столько пережитый аборт (хотя эта неделя в больнице далась ей тяжело), сколько сочувствующие взгляды девчонок в институте. Она знала через третьи руки, что ее любимый с помощью брака хочет сделать карьеру, поэтому ни на что свою невесту не променяет - даже на десять беременных Оль! (именно такую фразу он обронил как-то в кругу друзей, а девчонки услышали). И что регистрация состоятся после летней сессии, а на лето они поедут в свадебное путешествие за границу... Наслушавшись всего этого - добренькие девочки передавали ей такие разговоры, словно специально хотели ее уколоть, - Оля приходила домой в слезах. Как во сне, готовилась к экзаменам: все валилось из рук. А тут в один прекрасный день известие: едут на новогодние праздники Сережа со своей мамашей!</w:t>
      </w:r>
    </w:p>
    <w:p>
      <w:pPr>
        <w:pStyle w:val="Ju"/>
        <w:rPr/>
      </w:pPr>
      <w:r>
        <w:rPr/>
        <w:t>Перед тем, как прибыть гостям, однажды вечером к дочери в комнату пришла мама. Она взяла дочку за руку и сказала: "Оленька, детка, ну не надо так убиваться. Значит, он тебя не стоил, а мы с папой тебя не корим: ну кто не ошибается... У тебя еще будут детишки, от хорошего человека, не чета этому охламону...Вот, кстати, давай поговорим. К нам Сережа приезжает с мамой, он зимнюю сессию досрочно для этого сдал, такой умница.... Я вот все думаю - может быть, и правда выйдешь замуж за Сережу? Хороший мальчик, давно его знаем, и мама его нам как родная, этим летом он институт закончит, будете здесь жить..." И пока Оля с трудом приходила в себя от услышанное. Мама хитро царапнула по самому больному: "Да и девочки в институте над тобой смеяться перестанут, и охламону твоему каков урок - мол, не один ты на свете такой, найдутся и без тебя настоящие мужики!"</w:t>
      </w:r>
    </w:p>
    <w:p>
      <w:pPr>
        <w:pStyle w:val="Ju"/>
        <w:rPr/>
      </w:pPr>
      <w:r>
        <w:rPr/>
        <w:t>"А что, - подумала Оля, - и правда, возьму и выйду. Немедленно!" Она посмотрела на маму и сказала: "Хорошо, мам, я подумаю. Пусть он хотя бы приедет, а то я два года его не видела..."</w:t>
      </w:r>
    </w:p>
    <w:p>
      <w:pPr>
        <w:pStyle w:val="Ju"/>
        <w:rPr/>
      </w:pPr>
      <w:r>
        <w:rPr/>
        <w:t xml:space="preserve">И Сережа приехал. Надо же! Был замухрышка-парень, а теперь молодой человек, крепкие плечи, сильные руки, улыбка в пол-лица, глаза синие, загорелый! И то ли Оля была основательно издергана, то ли действительно он сильно изменился - но вдруг с его приходом повеяло такой надежностью, что она не выдержала и расплакалась прямо при нем... А он, чего раньше никогда не делал, вдруг взял ее за плечи, обнял легонько - как сестренку, вытер ее же платком ей нос и сказал шутливо: "Ну что ты, Олька? Что с тобой, зубы болят?" Оля усмехнулась сквозь слезы: "Зубы-то тут при чем?" "Как при чем? - возразил Сергей. - Я ведь не простой доктор, а зубной! И кто тебя будет обижать - только скажи, я им всем зубы выбью!" И эта незначащая шутливая фраза собственно и решила дело. Оля пошла к маме и сказала: "Мам, я выйду за Сережу. Только уговор - срочно, на зимних каникулах, перед началом занятий". </w:t>
      </w:r>
    </w:p>
    <w:p>
      <w:pPr>
        <w:pStyle w:val="Ju"/>
        <w:rPr/>
      </w:pPr>
      <w:r>
        <w:rPr/>
        <w:t>Мама было возразила, что зимой никто не женится, но поняла: на второй семестр дочь хочет прийти уже замужней.</w:t>
      </w:r>
    </w:p>
    <w:p>
      <w:pPr>
        <w:pStyle w:val="Ju"/>
        <w:rPr/>
      </w:pPr>
      <w:r>
        <w:rPr/>
        <w:t>- Что ж, быть по-твоему...</w:t>
      </w:r>
    </w:p>
    <w:p>
      <w:pPr>
        <w:pStyle w:val="Ju"/>
        <w:rPr/>
      </w:pPr>
      <w:r>
        <w:rPr/>
        <w:t xml:space="preserve">- Мам, а Сережа? Вдруг он не согласится? </w:t>
      </w:r>
    </w:p>
    <w:p>
      <w:pPr>
        <w:pStyle w:val="Ju"/>
        <w:rPr/>
      </w:pPr>
      <w:r>
        <w:rPr/>
        <w:t>Мама засмеялась: - Главное, вовремя вспомнила... Да не бойся, дочка. Неужели ты не видишь, как он на тебя смотрит...</w:t>
      </w:r>
    </w:p>
    <w:p>
      <w:pPr>
        <w:pStyle w:val="Ju"/>
        <w:rPr/>
      </w:pPr>
      <w:r>
        <w:rPr/>
        <w:t xml:space="preserve">"А и правда, - подумала Оля, - что-то с ним не так... Наверное, действительно влюбился." </w:t>
      </w:r>
    </w:p>
    <w:p>
      <w:pPr>
        <w:pStyle w:val="Ju"/>
        <w:rPr/>
      </w:pPr>
      <w:r>
        <w:rPr/>
        <w:t> </w:t>
      </w:r>
    </w:p>
    <w:p>
      <w:pPr>
        <w:pStyle w:val="Ju"/>
        <w:rPr/>
      </w:pPr>
      <w:r>
        <w:rPr/>
        <w:t xml:space="preserve">Оля не знала, что Сережина мама именно перед этой поездкой тоже накручивала сына - мол, почему бы тебе на Оле не жениться? Возможно, она думала о квартире, о московской прописке - а может, о том, что сама уже не такая сильная, нужна помощница по дому, да и Сережа институт кончит - где будет работать? В их захолустье, где только в сезон жизнь кипит? То ли дело столица, там и работа, и деньги, и возможности. Вот в аспирантуру Сереженька поступит уже в московскую - его наверняка переведут, если женится... Но разумеется, Сереже она говорила только о том, какая Оля красивая, добрая, работящая - вон как нам на участке помогала, помнишь? И даже когда Сережиной маме стало известно про Олину трагедию, даже это ее не отпугнуло: мол, ничего, меньше зазнаваться будет, да и Сереже спасибо скажет... </w:t>
      </w:r>
    </w:p>
    <w:p>
      <w:pPr>
        <w:pStyle w:val="Ju"/>
        <w:rPr/>
      </w:pPr>
      <w:r>
        <w:rPr/>
        <w:t>Во время этих новогодних праздников родители часто отправляли их вдвоем погулять, посмотреть обновленную столицу, которую Сережа два года не видел! Они, побывав уже на всех московских достопримечательностях, однажды поехали на Воробьевы горы. Ветер свистел, Оля зябко куталась в свою коротенькую шубку, и тут Сережа подошел, обхватил ее, укрыл собой от ветра и сказал: "Олька, я люблю тебя, выходи за меня замуж". И Оля тут же откликнулась, как эхо: "И я тебя люблю, Сережа. Я согласна...."</w:t>
      </w:r>
    </w:p>
    <w:p>
      <w:pPr>
        <w:pStyle w:val="Ju"/>
        <w:rPr/>
      </w:pPr>
      <w:r>
        <w:rPr/>
        <w:t xml:space="preserve">Сережиной маме тоже не понравилась идея Оли жениться немедленно. Мол, летом приедете к нам, все обдумаем, а уж в сентябре, как принято... но Оля сказала ей на ухо наедине: "Вы не думайте ничего, у меня все нормально. Но я почему-то боюсь, что передумаю..." И тогда Сережина мама согласилась и захлопотала: "В загс-то, деточки, я сама с вами схожу, чтобы вас там не мурыжили - может, заплатить кому надо; до великого поста бы успеть..." Оля только хмыкала - ей были чужды эти предрассудки, тем более они с Сергеем ведь регистрироваться собирались, а не венчаться... Но родительские стремления уважила. Тем более что каникулы тоже скоро заканчивались. </w:t>
      </w:r>
    </w:p>
    <w:p>
      <w:pPr>
        <w:pStyle w:val="Ju"/>
        <w:rPr/>
      </w:pPr>
      <w:r>
        <w:rPr/>
        <w:t>Свадьбу сыграли в первую неделю февраля. Ольга помнит, как она бежала из ЗАГСа к машине за руку с Сережей. Накинутая шубка упала на снег, и она в одном платье, вздрагивая то ли от ветра, то ли от ощущения счастья, мчалась этому ветру навстречу... А Сережа поднял шубку и все пытался укутать ее плечи, чтобы она не замерзла... А потом дома было шумное застолье, все бегали из комнат в кухню, квартира показалась еще теснее. Помнится, новоиспеченная свекровь еще сетовала, что зря не заказали столик в ресторане - ничего, что дорого, потянули бы...</w:t>
      </w:r>
    </w:p>
    <w:p>
      <w:pPr>
        <w:pStyle w:val="Ju"/>
        <w:rPr/>
      </w:pPr>
      <w:r>
        <w:rPr/>
        <w:t>И еще Ольга вспомнила, что она сама думала, сидя рядом с Сережей во главе праздничного стола. Конечно, предвкушала что-то вроде мести: как явится после каникул в институт с обручальным кольцом. То-то вытянутся физиономии у девчонок (и точно, выражения их лиц превзошли все Ольгины ожидания, а бывший любимый так и вообще словно потерял дар речи...) Думала она и о том, что зря не обращала на Сережу внимания до сих пор. Вон он какой надежный, сильный , спокойный - не то что она, которая дергается по любому поводу... И конечно, она его любит, тут и сомневаться нечего: как же вовремя он появился, надо же! И еще постоянно думалось: "Не сбилось ли платье, пока я бежала? Не размазалась ли тушь? Фу, как тут жарко, хоть бы форточку открыли... Интересно, будет ли он мне приносить цветы? Перед свадьбой не носил, но так ведь зима... Он хоть и сильный, но какой-то нерешительный увалень: без маминого руководства шагу не сделает. Ну ничего, пока я буду вместо мамы, а там мы недостатки все уберем, будет настоящий мужчина, глава семьи. Кстати, надо непременно купить стиральную машину и новый холодильник, Сережа уже говорил, что определился с будущей работой, вот только закончит институт... А интересно, где мы будем жить?"</w:t>
      </w:r>
    </w:p>
    <w:p>
      <w:pPr>
        <w:pStyle w:val="Ju"/>
        <w:rPr/>
      </w:pPr>
      <w:r>
        <w:rPr/>
        <w:t> </w:t>
      </w:r>
    </w:p>
    <w:p>
      <w:pPr>
        <w:pStyle w:val="Ju"/>
        <w:rPr/>
      </w:pPr>
      <w:r>
        <w:rPr/>
        <w:t>Ольга не знала, что Сергей в это время думал совсем о другом. Что наконец-то он перестанет подчиняться маме - теперь он взрослый женатый мужчина, не какой-нибудь там подросток. Что в кои-то веки мама будет жить далеко от него - не бросит же она свой домик! Он ей так красочно расписывал, как летом туда будут ездить внуки - а то еще вздумает его продать и переехать в Москву, нет уж... Да и с внуками ей придется подождать: работа, аспирантура... "Понимаю, что она хочет. Но я ведь тоже живой человек... А вот Ольга - все же она немного взбалмошная. Но понятно, молодая еще.. И слишком много крутится у зеркала. Интересно, будет ли она вести хозяйство, как мама? Хотя куда денется - она ведь женщина... А если что не так, ведь она меня послушается в конце концов, я же старше и мужчина - хватит с меня дамского ига! Фу ты, черт, как же неудобно в этом костюме, говорил ведь матери - не покупай без примерки, но все спешила - скорей, скорей... Будто квартира от меня убежит. Да, а где же мы теперь будем жить?"</w:t>
      </w:r>
    </w:p>
    <w:p>
      <w:pPr>
        <w:pStyle w:val="Ju"/>
        <w:rPr/>
      </w:pPr>
      <w:r>
        <w:rPr/>
        <w:t>Этот вопрос встал на обсуждение на второй день после свадьбы. Пока молодые спали (а Олина сестра уехала с классом в какой-то зимний лагерь), все родители с утра собрались на кухне. "Хорошо, - сказал Олин папа. - Сережку непременно пропишем. Но жить-то им тут как? Конечно, у Оли своя комната. Но ведь тесно будет. Да, со временем нас снесут и им наверняка отдельное жилье дадут. Но когда это еще будет, пока ведь одни разговоры?" Тогда бывшая соседка сказала: "А снимите им пока квартиру!" Московские родственники только руками развели: "На какие средства? Вот на свадьбу сколько ушло, хоть и пополам делили..." Тут сватья, загадочно улыбаясь, сказала: "Это все пустяки, была бы прописка. Подождите..." Пошла к своим вещам, покопалась там и вынесла стопочку зеленых бумажек: "Вот, пожалуйста. На отдельную однокомнатную хватит на год. А там посмотрим." Так Оля и Сергей очутились в отдельном жилье.</w:t>
      </w:r>
    </w:p>
    <w:p>
      <w:pPr>
        <w:pStyle w:val="Ju"/>
        <w:rPr/>
      </w:pPr>
      <w:r>
        <w:rPr/>
        <w:t> </w:t>
      </w:r>
    </w:p>
    <w:p>
      <w:pPr>
        <w:pStyle w:val="Ju"/>
        <w:rPr/>
      </w:pPr>
      <w:r>
        <w:rPr/>
        <w:t>...Ольга поежилась оттого, что дождевые капли попали за шиворот. "Проклятый зонтик, давно пора новый купить: сколько говорю Сергею, все забывает, а на праздники дарит какую-то ерунду..." Оля вспомнила, что не за горами ноябрь, а там и ее юбилей - двадцать пять лет. Как праздновать? Кого звать? Родителей, сестру, свекровь, которая ради такого случая непременно приедет из своего Крыма - тем более что зимой там есть нечего, да и вообще жизнь там несладкая? В общем, праздник получится что надо: ни одной родной души...</w:t>
      </w:r>
    </w:p>
    <w:p>
      <w:pPr>
        <w:pStyle w:val="Ju"/>
        <w:rPr/>
      </w:pPr>
      <w:r>
        <w:rPr/>
        <w:t>Первые полгода она с Сергеем прожила как в тумане. Помнит только, что он очень озабочен был вопросами предохранения. Она спрашивала недоуменно: "Сережа, ну что ты так?" На что он отвечал: "Извини, Оленька, но тебе после того... той операции нужно года полтора выждать, прежде чем беременеть. Поверь, я все-таки медик." И она согласилась. Таким образом первые два года о детях не говорили, а потом он откровенно сказал, что категорически против, и ведь даже не обманешь его, не "залетишь" против его воли - медик, черт бы его побрал!</w:t>
      </w:r>
    </w:p>
    <w:p>
      <w:pPr>
        <w:pStyle w:val="Ju"/>
        <w:rPr/>
      </w:pPr>
      <w:r>
        <w:rPr/>
        <w:t xml:space="preserve">Детей хотелось, наверное, чтобы хоть кому-то в доме быть нужной, хоть для кого-то жить. Разумеется, она все делала по дому - часто автоматически, а часто для того, чтобы показать мужу, что она не бездельница, что от нее в доме хоть какая-то польза: "Что там твои деньги, я тоже работаю, да вот еще и по дому кручусь, пока ты сидишь тут со своими журналами да газетами..." Но он ее злобно-страдальческих намеков словно не понимал: потому что на самом деле, как оказалось, думал, что это он ломается на работе с утра до вечера, вот это действительно достойно внимания, а ее хозяйственные дела никого не удивят, ничего в них нет сложного. Да тем более она обязана это делать - ведь она женщина!.. А однажды, когда разговор о детях дошел до неимоверного накала, муж в сердцах бросил: "Да куда тебе детей, ты посмотри на себя, вся за взводе, и их невротиками сделаешь, да к тому же дети ухода требуют. А кто же тогда тут будет готовить, убирать и стирать мне рубашки? Да и вообще неизвестно, сколько все это продлится..." Тут он осекся и резко умолк. Вот и не поймешь его, где он шутит, а где правду говорит... </w:t>
      </w:r>
    </w:p>
    <w:p>
      <w:pPr>
        <w:pStyle w:val="Ju"/>
        <w:rPr/>
      </w:pPr>
      <w:r>
        <w:rPr/>
        <w:t> </w:t>
      </w:r>
    </w:p>
    <w:p>
      <w:pPr>
        <w:pStyle w:val="Ju"/>
        <w:rPr/>
      </w:pPr>
      <w:r>
        <w:rPr/>
        <w:t xml:space="preserve">Ей вспомнился еще один свадебный эпизод. Когда подвыпившие гости закричали дежурное "горько", Ольга, покраснев, поднялась из-за стола. А Сергей остался сидеть. С неожиданной решительностью он сказал: "Мама, ну я же тебя просил.. почему я должен целоваться при посторонних?" Гости смутились, а у Ольги выступили на глазах слезы, она прошептала: "Ты меня не любишь?!" Для нее-то это "горько" вообще было как символ всей свадьбы. А он, заметив общее замешательство и слезы жены, тоже поднялся: "Господи, ну раз для тебя это так серьезно..." Обнял ее, поцеловал в губы и сел: "Ну все, хватит, теперь давайте просто праздновать." </w:t>
      </w:r>
    </w:p>
    <w:p>
      <w:pPr>
        <w:pStyle w:val="Ju"/>
        <w:rPr/>
      </w:pPr>
      <w:r>
        <w:rPr/>
        <w:t>Тогда, хоть и было ей неприятно, в глубине души она подумала: надо же, значит, принципе таким методом всегда можно добиться своего... И потом, чуть что было не по ней, она непременно рыдала. Но вначале Сергей шел у нее на поводу, а в последнее время перестал реагировать на ее слезы - вернее, это его только раздражало. И он уходил курить на балкон или отправлялся на преферанс к приятелям. В квартире-то далеко не разбежишься - однокомнатная... Не та уже, конечно, что снимали в первый год женитьбы. Как раз к годовщине свадьбы все-таки начали расселять дом, и молодые правдами и неправдами получили отдельное жилье, которое по родительскому наказу тут же приватизировали - конечно, в равных долях. Ольга тогда еще подумала, что вот мечта свекрови исполнилась - теперь у ее сына есть в Москве и прописка, и своя жилплощадь!.. Но тут же перестала об этом думать. Тем более что отдыхать в Крым худо-бедно, но ездили все еще...</w:t>
      </w:r>
    </w:p>
    <w:p>
      <w:pPr>
        <w:pStyle w:val="Ju"/>
        <w:rPr/>
      </w:pPr>
      <w:r>
        <w:rPr/>
        <w:t> </w:t>
      </w:r>
    </w:p>
    <w:p>
      <w:pPr>
        <w:pStyle w:val="Ju"/>
        <w:rPr/>
      </w:pPr>
      <w:r>
        <w:rPr/>
        <w:t>Ольга и не заметила, как за размышлениями автоматически приехала домой - вот что значит привычка! Она разулась, сбросила плащ, отнесла в ванную мокрый зонт и прошла на кухню. На кухне все блестело - плоды ее ежедневного труда по хозяйству: отчасти затем, чтобы доказать Сергею, что она работает гораздо больше него, а отчасти чтобы не сидеть сложа руки - не зная, куда себя девать... Вот и крутилась с уборкой-готовкой целый вечер после работы.</w:t>
      </w:r>
    </w:p>
    <w:p>
      <w:pPr>
        <w:pStyle w:val="Ju"/>
        <w:rPr/>
      </w:pPr>
      <w:r>
        <w:rPr/>
        <w:t>Ольга присела на тахту у окна: вот, собственно, и весь ее мир. Тут она живет. И даже спит тетерь тут - недавно они с мужем снова поскандалили насчет детей, и когда она категорически оказалась предохраняться, Сергей ушел на всю ночь к друзьям, а потом перебрался на эту тахту. Подумать только - молодой мужик, двадцать восемь лет! Вскоре она сама его погнала с кухни - курит тут всю ночь, потолок коптит... Сказала: "Хочешь спать один - вот тебе комната. А кухня - мое царство, благо она большая!" Тут и маленький телевизор вполне уместился. И коврик над тахтой - как в детстве... Ольга вся сжалась, чтобы не заплакать.</w:t>
      </w:r>
    </w:p>
    <w:p>
      <w:pPr>
        <w:pStyle w:val="Ju"/>
        <w:rPr/>
      </w:pPr>
      <w:r>
        <w:rPr/>
        <w:t>"Мало того, что не хочется домой, -говорила она снова сама себе, - что в доме постоянное гнетущее напряжение, что все время кажется, будто муж едет на моей шее (хотя он постоянно говорит, что все наоборот) - да еще он стал то и дело пропадать у приятелей за картами... И ладно, если бы кто-то у него был - может быть, стал бы и на жену внимание обращать (хотя, если честно, по большому счету уже ничего и не хочется, да и все равно, как и с кем он общается...) Но ведь он там напиваться начал, все чаще приходит домой под мухой, чем дальше - чем больше и чаще. Скоро руки начнут трястись, разве это дело для врача? Клиентов потеряет...И в конце концов ведь у нас семья, что же он так со мной не считается? В общем, кажется, жизнь не удалась. Не сбылось то счастье, о котором мечталось на свадьбе..."</w:t>
      </w:r>
    </w:p>
    <w:p>
      <w:pPr>
        <w:pStyle w:val="Ju"/>
        <w:rPr/>
      </w:pPr>
      <w:r>
        <w:rPr/>
        <w:t>Ольга вздохнула и занялась ужином. Самой есть не хотелось, она выпила чаю, посмотрела какой-то фильм по своему маленькому телевизору и уснула одетая. И не слышала, как поздно ночью пришел Сергей, тоже на скорую руку похватал что-то из холодильника и ушел к себе в комнату...</w:t>
      </w:r>
    </w:p>
    <w:p>
      <w:pPr>
        <w:pStyle w:val="Ju"/>
        <w:rPr/>
      </w:pPr>
      <w:r>
        <w:rPr/>
        <w:t> </w:t>
      </w:r>
    </w:p>
    <w:p>
      <w:pPr>
        <w:pStyle w:val="Ju"/>
        <w:rPr/>
      </w:pPr>
      <w:r>
        <w:rPr/>
        <w:t>А вскоре Ольге прямо на работу позвонила подруга Татьяна - веселая разбитная хохотушка. Ольга уж и не помнит, где они познакомились, да и не так это сейчас важно. Просто получается, что Танька - единственный родной человек для нее во всем мире... Подруга работала стюардессой на международных авиалиниях, постоянно летала за границу, иногда пропадала неделями - и вот вернулась из очередного рейса. Вся переполненная впечатлениями, звонит, хочет поделиться - а у Ольги только работа и дом , да и дома-то... Ее даже злость взяла на Татьяну - та самая, привычная, кратковременная... Но когда подруга сказала "Ты сегодня вечером не свободна? Хочешь, приходи после работы, по рюмке чаю схватим, я тебе сувенир привезла...", Ольга разом словно отмякла: хоть кто-то еще о ней помнит! Да и не надо будет думать, куда девать себя после работы. Она схватила ручку: "Да, Танюшка, конечно, напомни адрес - сто лет у тебя не была..."</w:t>
      </w:r>
    </w:p>
    <w:p>
      <w:pPr>
        <w:pStyle w:val="Ju"/>
        <w:rPr/>
      </w:pPr>
      <w:r>
        <w:rPr/>
        <w:t>К Татьяне она приехала быстро - на этот раз на работе не задержалась, даже пораньше ушла. Подруга встретила ее шумно и радостно, сунула тапочки, потащила на кухню и там вручила смешной брелок для ключей: "Вот держи, повесишь на него ключи от счастья!" Ольга снова сжалась, чтобы сдержать слезы (как то уж очень близко они были у нее в последнее время, нервы, наверное): "Да какое тут счастье, живу как все..." "Да? - ехидно прищурилась Татьяна. - Я уж вижу: вся как недозрелый помидор, который неделю не поливали - скукожилась и зеленая... Ну-ка, садись и рассказывай, что там у тебя."</w:t>
      </w:r>
    </w:p>
    <w:p>
      <w:pPr>
        <w:pStyle w:val="Ju"/>
        <w:rPr/>
      </w:pPr>
      <w:r>
        <w:rPr/>
        <w:t>И Ольга рассказала. Конечно, не про свадьбу и тем более не про начало знакомства - а про сегодняшнюю жизнь: как не тянет ее домой, как постоянно кажется, что она работает больше мужа, а он только пользуется ее трудом. Про то, что нет детей, и что рядом с ней чужой человек - "должен же он меня уважать, почему же этого нет?... Но что делать-то? - закончила Ольга свой недолгий рассказ. - Надо же как-то жить?"</w:t>
      </w:r>
    </w:p>
    <w:p>
      <w:pPr>
        <w:pStyle w:val="Ju"/>
        <w:rPr/>
      </w:pPr>
      <w:r>
        <w:rPr/>
        <w:t>Татьяна нехорошо помолчала. А потом снова прищурилась и изрекла: "Послушай, милая, а что если тебе развестись? По-моему, пора..."</w:t>
      </w:r>
    </w:p>
    <w:p>
      <w:pPr>
        <w:pStyle w:val="Ju"/>
        <w:rPr/>
      </w:pPr>
      <w:r>
        <w:rPr/>
        <w:t>"Да ты что! - ахнула Ольга. - У нас же семья все-таки. Да и привыкла я все-таки к своей жизни, вроде все идет как идет, день прожит, и слава богу, что тут еще можно менять. И потом на что менять - шило на мыло? Муж все-таки зарабатывает, да и квартиру придется делить... Да и я все-таки его люблю, наверное; может быть, все еще наладится... Другие ведь еще хуже живут, и ничего?"</w:t>
      </w:r>
    </w:p>
    <w:p>
      <w:pPr>
        <w:pStyle w:val="Ju"/>
        <w:rPr/>
      </w:pPr>
      <w:r>
        <w:rPr/>
        <w:t>"Да, - сказала Татьяна. - Тяжелый случай. Ну ладно. Давай лучше телик поглядим..." Маленький телевизор стоял тут же на кухне, как и у Ольги. Подруги включили первый попавшийся канал - шло какое-то семейное ток-шоу. "Во, - сказала Татьяна, - как раз по теме. Ну-ка, ну-ка, что они тут говорят?"</w:t>
      </w:r>
    </w:p>
    <w:p>
      <w:pPr>
        <w:pStyle w:val="Ju"/>
        <w:rPr/>
      </w:pPr>
      <w:r>
        <w:rPr/>
        <w:t xml:space="preserve">Через полчаса дискуссия подруг о семейной жизни возобновилась, да как! </w:t>
      </w:r>
    </w:p>
    <w:p>
      <w:pPr>
        <w:pStyle w:val="Ju"/>
        <w:rPr/>
      </w:pPr>
      <w:r>
        <w:rPr/>
        <w:t> </w:t>
      </w:r>
    </w:p>
    <w:p>
      <w:pPr>
        <w:pStyle w:val="Ju"/>
        <w:rPr/>
      </w:pPr>
      <w:r>
        <w:rPr/>
        <w:t>- Вот именно, - кричала Татьяна возбужденно, - все правильно там сказали! Привычный брак устарел и изжил себя, потому у тебя и проблемы! И другие еще хуже живут, опять же все поэтому! И как там говорили-то - для улучшения отношений полезно применять новые формы брака... Вот помнишь, неплохую форму там называли - прерванный, что ли, брак? В общем, отдельно пожить, друг от друга отдохнуть, а как соскучитесь, так у вас все и наладится! Здорово, а?</w:t>
      </w:r>
    </w:p>
    <w:p>
      <w:pPr>
        <w:pStyle w:val="Ju"/>
        <w:rPr/>
      </w:pPr>
      <w:r>
        <w:rPr/>
        <w:t>- Ты что, Тань, совсем? Какой прерванный брак, если мы с мужем в однокомнатной квартире вдвоем, куда нам разъехаться, к моим родителям? Но там, во-первых, сестра моя живет с ними, а во-вторых - они же мне голову оторвут и домой приведут за шкирку!</w:t>
      </w:r>
    </w:p>
    <w:p>
      <w:pPr>
        <w:pStyle w:val="Ju"/>
        <w:rPr/>
      </w:pPr>
      <w:r>
        <w:rPr/>
        <w:t>- Только в этом проблема? - возразила подруга. - Ну тогда дело в шляпе! Я завтра улетаю в рейс, считай, неделю меня не будет. Потом снова улечу - пару дней перекантуюсь где-нибудь. Что у меня, мужиков мало? А ты пока живи тут, прямо с этого момента! Документы, деньги с собой? Зубную щетку найдем, новую; косметики в ванной навалом. А вещи мои тебе тоже вполне подойдут! Да, и ключ вот есть запасной от квартиры... Кстати, ну-ка дай сюда подарок-то... - И Татьяна ловко нацепила свой ключ на подаренный Ольге брелок.</w:t>
      </w:r>
    </w:p>
    <w:p>
      <w:pPr>
        <w:pStyle w:val="Ju"/>
        <w:rPr/>
      </w:pPr>
      <w:r>
        <w:rPr/>
        <w:t>- Подожди, Тань, а с мужем же надо поговорить?</w:t>
      </w:r>
    </w:p>
    <w:p>
      <w:pPr>
        <w:pStyle w:val="Ju"/>
        <w:rPr/>
      </w:pPr>
      <w:r>
        <w:rPr/>
        <w:t>- А на кой с ним говорить? Давай пиши ему записку: "Дорогой Сережа! Наши отношения в последнее время несколько усложнились, а по телевизору сказали, что для улучшения таких отношений нужны новые формы брака. У нас пока будет прерванный брак. Мы временно поживем отдельно, чтоб друг от друга отдохнуть, а когда пройдет месяца два-три, снова съедемся и все у нас будет хорошо, вот увидишь..." Написала? Ну теперь подпишись - твоя жена Оля, можешь, если хочешь, добавить "целую"...</w:t>
      </w:r>
    </w:p>
    <w:p>
      <w:pPr>
        <w:pStyle w:val="Ju"/>
        <w:rPr/>
      </w:pPr>
      <w:r>
        <w:rPr/>
        <w:t>- Непременно, - буркнула Ольга. - Подожди, а как же он это получит?</w:t>
      </w:r>
    </w:p>
    <w:p>
      <w:pPr>
        <w:pStyle w:val="Ju"/>
        <w:rPr/>
      </w:pPr>
      <w:r>
        <w:rPr/>
        <w:t>- А просто! Вот тебе чистый конвертик, вложи туда письмо, если хочешь - можешь заклеить. Я сейчас на машине слетаю и отвезу... Чего не сделаешь для счастья любимой подруги! Прямо в собственные руки ему передам, а если опять допоздна у приятелей засиделся - в почтовый ящик брошу: как раз хорошо, что в конверте, напиши только сверху - Сергею от Оли. Газету-то он каждый день вынимает?</w:t>
      </w:r>
    </w:p>
    <w:p>
      <w:pPr>
        <w:pStyle w:val="Ju"/>
        <w:rPr/>
      </w:pPr>
      <w:r>
        <w:rPr/>
        <w:t>- Каждый, каждый, - сказала Ольга. - И дописала украдкой от подруги: "Сережа, если что - я пока у Татьяны, телефон..." Потом сложила лист вдвое и заклеила конверт.</w:t>
      </w:r>
    </w:p>
    <w:p>
      <w:pPr>
        <w:pStyle w:val="Ju"/>
        <w:rPr/>
      </w:pPr>
      <w:r>
        <w:rPr/>
        <w:t>...Сергея действительно не было дома. Газету он вынул только утром. Вместе с ней на пол выпал конверт... Сергей поднял его, посмотрел на надпись. Поднявшись в квартиру, он только сейчас догадался, что жена не ночевала дома. Открыл письмо, прочел... Сначала усмехнулся, потом задумался. И долго сидел молча с конвертом в руке. Потом словно встряхнулся и пошел на работу.</w:t>
      </w:r>
    </w:p>
    <w:p>
      <w:pPr>
        <w:pStyle w:val="Ju"/>
        <w:rPr/>
      </w:pPr>
      <w:r>
        <w:rPr/>
        <w:t> </w:t>
      </w:r>
    </w:p>
    <w:p>
      <w:pPr>
        <w:pStyle w:val="Ju"/>
        <w:rPr/>
      </w:pPr>
      <w:r>
        <w:rPr/>
        <w:t>Тем временем Татьяна примчалась из очередного рейса - целую неделю где-то носилась. Прямо с порога спросила у Ольги: "Ну что, как дела?"</w:t>
      </w:r>
    </w:p>
    <w:p>
      <w:pPr>
        <w:pStyle w:val="Ju"/>
        <w:rPr/>
      </w:pPr>
      <w:r>
        <w:rPr/>
        <w:t xml:space="preserve">- Нормально, - ответила Ольга, подумав про себя - "а Сергей так и не позвонил..." </w:t>
      </w:r>
    </w:p>
    <w:p>
      <w:pPr>
        <w:pStyle w:val="Ju"/>
        <w:rPr/>
      </w:pPr>
      <w:r>
        <w:rPr/>
        <w:t>- Ну ладно, я ведь на минуту. Мне нужно взять свитер и платье - ты ведь пока не будешь их носить? И я побежала к своему кавалеру, он внизу в машине уже весь заждался!</w:t>
      </w:r>
    </w:p>
    <w:p>
      <w:pPr>
        <w:pStyle w:val="Ju"/>
        <w:rPr/>
      </w:pPr>
      <w:r>
        <w:rPr/>
        <w:t>- Подожди, Тань, а мне что, тут так и торчать?</w:t>
      </w:r>
    </w:p>
    <w:p>
      <w:pPr>
        <w:pStyle w:val="Ju"/>
        <w:rPr/>
      </w:pPr>
      <w:r>
        <w:rPr/>
        <w:t>- Конечно! Две недели всего прошло! Сказано же было - два-три месяца..</w:t>
      </w:r>
    </w:p>
    <w:p>
      <w:pPr>
        <w:pStyle w:val="Ju"/>
        <w:rPr/>
      </w:pPr>
      <w:r>
        <w:rPr/>
        <w:t>- А как же ты?</w:t>
      </w:r>
    </w:p>
    <w:p>
      <w:pPr>
        <w:pStyle w:val="Ju"/>
        <w:rPr/>
      </w:pPr>
      <w:r>
        <w:rPr/>
        <w:t>- Я же тебе сказала - мне есть где ночевать! Буду только раз в неделю показываться, не возражаешь? - Татьяна хохотнула и умчалась, только ее и видели.</w:t>
      </w:r>
    </w:p>
    <w:p>
      <w:pPr>
        <w:pStyle w:val="Ju"/>
        <w:rPr/>
      </w:pPr>
      <w:r>
        <w:rPr/>
        <w:t>А Ольга села и задумалась. Как интересно: за прошедшие две недели она действительно почувствовала себя лучше. Чувство тяжести исчезло. Она стала с удовольствием идти домой - вернее, к Татьяне: тут никто ей не мешал, никто не сидел рядом "как живой укор совести", никому не надо было демонстрировать тяготы домашнего хозяйства - теперь Ольга только посуду за собой моет, и хватит... Конечно, материально одной труднее. Да и непривычно как-то... Но в то же время и легче, что ли: именно эта легкость ее чем-то даже пугала. А еще волновало то, что Сергей так и не позвонил. Но наверное, ему тоже надо было подумать...</w:t>
      </w:r>
    </w:p>
    <w:p>
      <w:pPr>
        <w:pStyle w:val="Ju"/>
        <w:rPr/>
      </w:pPr>
      <w:r>
        <w:rPr/>
        <w:t>Да, Сергею вправду надо было подумать и оценить ситуацию. Он тоже почувствовал, что одному ему в чем-то удобнее. Да, некому стало готовить и стирать. Но в конце концов, есть же прачечная. А перекусить можно в кафе или у друзей... Женщин он к себе не водил - ему уже давно ничего не хотелось, кроме покоя и тишины У него тоже возникло ощущение, будто за последние две недели с плеч свалился какой-то груз, и стало легче... "Что это? - подумал он. - Неужели действительно нам надо развестись? - И сам испугался этой мысли. - Ладно, подумаю еще, как дальше быть: что-нибудь придумаю..."</w:t>
      </w:r>
    </w:p>
    <w:p>
      <w:pPr>
        <w:pStyle w:val="Ju"/>
        <w:rPr/>
      </w:pPr>
      <w:r>
        <w:rPr/>
        <w:t xml:space="preserve">А Ольга тем временем снова затосковала - время шло, уже почти месяц она жила у Татьяны, а муж все не объявлялся. Так что может, зря Танька говорила: "Вот он поймет, что потерял, и прибежит"? Да и почему-то не было ощущения, что она что-то потеряла: может быть, и у Сергея тоже его нет? </w:t>
      </w:r>
    </w:p>
    <w:p>
      <w:pPr>
        <w:pStyle w:val="Ju"/>
        <w:rPr/>
      </w:pPr>
      <w:r>
        <w:rPr/>
        <w:t> </w:t>
      </w:r>
    </w:p>
    <w:p>
      <w:pPr>
        <w:pStyle w:val="Ju"/>
        <w:rPr/>
      </w:pPr>
      <w:r>
        <w:rPr/>
        <w:t xml:space="preserve">Татьяна же в свой очередной визит заметила: </w:t>
      </w:r>
    </w:p>
    <w:p>
      <w:pPr>
        <w:pStyle w:val="Ju"/>
        <w:rPr/>
      </w:pPr>
      <w:r>
        <w:rPr/>
        <w:t xml:space="preserve">- Слушай, подруга, а ведь скоро у тебя праздник - двадцать пять стукнет! Ты об этом поди и забыла. А вот я помню. Надо гостей собрать. А то ты тут как сыч живешь: и вообще когда последний раз за тобой мужчины ухаживали? Ну-ка, давай встряхнись, почувствуй себя женщиной! </w:t>
      </w:r>
    </w:p>
    <w:p>
      <w:pPr>
        <w:pStyle w:val="Ju"/>
        <w:rPr/>
      </w:pPr>
      <w:r>
        <w:rPr/>
        <w:t>- Да ты что, Тань с ума сошла, какие мужчины? Я ведь замужняя!</w:t>
      </w:r>
    </w:p>
    <w:p>
      <w:pPr>
        <w:pStyle w:val="Ju"/>
        <w:rPr/>
      </w:pPr>
      <w:r>
        <w:rPr/>
        <w:t>- Да? У тебя сейчас что? Прерванный брак. Так вот пока он прервался, ты не замужем! Понятно? В общем, устроим тут гулянку, приглашу своего кавалера - познакомишься, а у него кстати, друг есть обалденный. Такой мужик - красавец, умница, обеспечен, все при нем! Женат, между прочим. Ну для того, чтобы встряхнуться, это не важно! Договорились? - И не дождавшись ответа, унеслась, крикнув уже через дверь: "Вечером приду, обсудим. А то всего пара дней осталась!!!"</w:t>
      </w:r>
    </w:p>
    <w:p>
      <w:pPr>
        <w:pStyle w:val="Ju"/>
        <w:rPr/>
      </w:pPr>
      <w:r>
        <w:rPr/>
        <w:t>...Ольгин день рождения прошел на удивление весело. Кавалер Татьяны оказался записным острословом, так и сыпал анекдотами. Все хохотали не переставая. Собственно., всех-то и было четверо: подруга с кавалером, Ольга и знакомый "кавалера" - действительно приятный мужчина... Ольга заранее позвонила родителям, чтобы они ее не искали, да им было и не до нее: как раз собралась замуж младшая Ольгина сестренка, и тоже, кажется, с какими-то приключениями...</w:t>
      </w:r>
    </w:p>
    <w:p>
      <w:pPr>
        <w:pStyle w:val="Ju"/>
        <w:rPr/>
      </w:pPr>
      <w:r>
        <w:rPr/>
        <w:t>В общем вечер удался, если не считать одного: ближе к ночи Татьяна со своим другом потихонечку уехали, а их знакомый остался... Ольга прыгнула в эту связь, как головой в омут: все равно хуже не будет. Потом, сколько времени уже ничего не было, да и спиртное ударило в голову.</w:t>
      </w:r>
    </w:p>
    <w:p>
      <w:pPr>
        <w:pStyle w:val="Ju"/>
        <w:rPr/>
      </w:pPr>
      <w:r>
        <w:rPr/>
        <w:t>А Сергей этим вечером получил из Крыма срочную телеграмму : "Еду на день рожденья к Оленьке. Встречай мама". Он лихорадочно бросился разыскивать ту записку жены, а когда нашел, спохватился: "Поздно уже, Татьяну будить не хочется, позвоню утром часов в восемь, перед работой..."</w:t>
      </w:r>
    </w:p>
    <w:p>
      <w:pPr>
        <w:pStyle w:val="Ju"/>
        <w:rPr/>
      </w:pPr>
      <w:r>
        <w:rPr/>
        <w:t xml:space="preserve">Ольга наутро даже не услышала телефонного звонка - она словно провалилась в сон, устав не столько он бурного вечера и последующих событий, сколько от накопившейся усталости и нервного напряжения... А вот ее невольный партнер, наоборот, был из ранних пташек. Именно он и снял трубку - иногда приходилось подходить к этому телефону, когда Татьяны не было дома, да она и не возражала... Сергей на некоторое время опешил, услышав в такую рань мужской голос, но тут же взял себя в руки - Татьяна женщина одинокая, так что имеет право, но где тогда, интересно, Ольга?... Он вежливо поздоровался и спросил: </w:t>
      </w:r>
    </w:p>
    <w:p>
      <w:pPr>
        <w:pStyle w:val="Ju"/>
        <w:rPr/>
      </w:pPr>
      <w:r>
        <w:rPr/>
        <w:t>- Скажите, с Таней можно поговорить?</w:t>
      </w:r>
    </w:p>
    <w:p>
      <w:pPr>
        <w:pStyle w:val="Ju"/>
        <w:rPr/>
      </w:pPr>
      <w:r>
        <w:rPr/>
        <w:t>- Увы, нет, - ответил голос, - и когда она будет - не знаю. В общем-то она тут уже месяц не живет...</w:t>
      </w:r>
    </w:p>
    <w:p>
      <w:pPr>
        <w:pStyle w:val="Ju"/>
        <w:rPr/>
      </w:pPr>
      <w:r>
        <w:rPr/>
        <w:t>- Как не живет? - растерялся Сергей и чуть не выпалил "А вы кто же?" Но перевел дух и как можно спокойнее продолжил разговор: - Скажите, а ее подруга Оля, не знаете, где она?</w:t>
      </w:r>
    </w:p>
    <w:p>
      <w:pPr>
        <w:pStyle w:val="Ju"/>
        <w:rPr/>
      </w:pPr>
      <w:r>
        <w:rPr/>
        <w:t>- Как же, знаю, - голос рассмеялся. - Минуточку... Оленька, солнышко, проснись, тебя какой-то приятный мужчина просит к телефону. Ты пользуешься успехом...</w:t>
      </w:r>
    </w:p>
    <w:p>
      <w:pPr>
        <w:pStyle w:val="Ju"/>
        <w:rPr/>
      </w:pPr>
      <w:r>
        <w:rPr/>
        <w:t>Сергей на минуту перестал что-либо соображать. К тому же мгновение, пока Оля брала трубку, показалось ему неимоверно длинным... Услышав ее сонное "але", он коротко и сухо сказал:</w:t>
      </w:r>
    </w:p>
    <w:p>
      <w:pPr>
        <w:pStyle w:val="Ju"/>
        <w:rPr/>
      </w:pPr>
      <w:r>
        <w:rPr/>
        <w:t xml:space="preserve">- Ольга, вернись домой. Хотя бы на пару дней. Едет мама, пусть она пока не знает ничего... </w:t>
      </w:r>
    </w:p>
    <w:p>
      <w:pPr>
        <w:pStyle w:val="Ju"/>
        <w:rPr/>
      </w:pPr>
      <w:r>
        <w:rPr/>
        <w:t>И положил трубку.</w:t>
      </w:r>
    </w:p>
    <w:p>
      <w:pPr>
        <w:pStyle w:val="Ju"/>
        <w:rPr/>
      </w:pPr>
      <w:r>
        <w:rPr/>
        <w:t> </w:t>
      </w:r>
    </w:p>
    <w:p>
      <w:pPr>
        <w:pStyle w:val="Ju"/>
        <w:rPr/>
      </w:pPr>
      <w:r>
        <w:rPr/>
        <w:t>Мама прибыла днем. Шумно распаковала вещи и осведомилась: где же Оленька? На работе, бесцветным голосом сказал Сергей и добавил: "Мам, ты пока тут располагайся, а мне надо еще съездить к себе на кафедру. Но я скоро буду, ладно?" Он вышел из дома, завел машину и поехал к Ольге на работу. Они встретились глазами, и он произнес: "Поехали, мама ждет, тебя спрашивала... Потом поговорим." Ольга молча пошла за ним и только спросила: "Что же ты раньше не позвонил?" Он ответил: "Не знаю..." И открыл перед ней дверцу машины.</w:t>
      </w:r>
    </w:p>
    <w:p>
      <w:pPr>
        <w:pStyle w:val="Ju"/>
        <w:rPr/>
      </w:pPr>
      <w:r>
        <w:rPr/>
        <w:t xml:space="preserve">Сергей действительно не знал, что с ним происходит. Неужели ему вправду без жены лучше, чем с ней? Но он ведь тоже никогда не думал о разводе, тоже вроде бы привык, к тому же на работе совершенно не поймут, если он вдруг затеет разводиться, да и не до этого ему сейчас... Питаться кое-как тоже уже надоело. Но при этом все равно было какое-то ощущение легкости, так что он словно стоял перед какими-то весами и не знал, что же ему выбрать... </w:t>
      </w:r>
    </w:p>
    <w:p>
      <w:pPr>
        <w:pStyle w:val="Ju"/>
        <w:rPr/>
      </w:pPr>
      <w:r>
        <w:rPr/>
        <w:t> </w:t>
      </w:r>
    </w:p>
    <w:p>
      <w:pPr>
        <w:pStyle w:val="Ju"/>
        <w:rPr/>
      </w:pPr>
      <w:r>
        <w:rPr/>
        <w:t>Собственно говоря, так стало известно мне об этой истории: когда Сергей (кстати, это не настоящее его имя, как и имена всех остальных героев) позвонил мне с просьбой помочь разобраться. В принципе я ему не отказывал, пригласил на консультацию, но того, что он приедет не один, никак не ожидал. Да, по телефону он жаловался в основном на жену, но что он привезет ее с собой и попросит "поработать сначала с ней, а потом с ними вместе" - об этом, что называется, заранее не договаривались. Пришлось объяснять Сергею то, о чем читатели уже прочли: что семейная психотерапия не работает, если кто-то приведет своего супруга и попросит его исправить... Ольга тогда ушла - но сказала, что непременно позвонит и придет отдельно.</w:t>
      </w:r>
    </w:p>
    <w:p>
      <w:pPr>
        <w:pStyle w:val="Ju"/>
        <w:rPr/>
      </w:pPr>
      <w:r>
        <w:rPr/>
        <w:t>...Семейная психотерапия в этом случае состоялась - только после отдельных встреч с каждым из супругов. Только после этого можно было рассказать обоим вместе, что у них была сама настоящая предразводная ситуация, которая еще немного, и превратилась бы в "развод в ходу" (мы поговорим в следующей главе и об этом термине, и о том, что в таком случае уже практически невозможно спасти семью - вернее то, что от нее осталось)... Если бы не Сережина мама, которая приехала удивительно вовремя - только поэтому удалось подхватить ситуацию буквально в мгновении от роковой черты.</w:t>
      </w:r>
    </w:p>
    <w:p>
      <w:pPr>
        <w:pStyle w:val="Ju"/>
        <w:rPr/>
      </w:pPr>
      <w:r>
        <w:rPr/>
        <w:t>Предразвод, опять же, тем и характерен, что каждый из супругов видит в другом чужого. При этом считая, что тому в браке повезло больше, что "он(она) едет на моей шее, пользуется плодами моего труда, а сам вносит гораздо меньший вклад..." В общем получается такой "неравный брак" - в материально-хозяйственном смысле. Причем неважно, что в подобных ситуациях ни один из супругов не говорит и даже не думает о разводе - эта тема для каждого бессознательно становится какой-то страшной, и на нее словно налагается табу - точно так же, как в мрачной поговорке "в доме повешенного не говорят о веревке..." Вообще супругам в такой обстановке оказывается трудно вести диалог - все разговоры между ними идут не на партнерских началах, а с позиции "недовыполненных" обязанностей, с предъявлением часто необоснованных претензий.. "Вот. ты знаешь, что мне это нужно, и не делаешь!" А второй супруг возможно, и не знает ничего - потому что разучился слышать первого... Да и вообще любые разговоры начинаются словами "Если бы не ты!"</w:t>
      </w:r>
    </w:p>
    <w:p>
      <w:pPr>
        <w:pStyle w:val="Ju"/>
        <w:rPr/>
      </w:pPr>
      <w:r>
        <w:rPr/>
        <w:t>Таким образом постепенно копится между мужем и женой психологическое напряжение - сродни предгрозовому. И когда оба, пусть на время, избавляются от присутствия друг друга и в том числе от этого давления, сквозь все бытовые трудности все равно проскальзывает ощущение, что упал с плеч какой-то груз, что без супруга, к которому хоть и привык, жить почему-то легче... Именно этим и опасны подобные эксперименты на почве брака, которые взяла на вооружение Ольгина подруга с легкой руки телевизионной передачи. Да, если бы такое разделение (чаще обусловленное какими-то внешними причинами, а не собственным желанием супругов) происходит тогда, когда они еще не утеряли свой душевной близости - да, они могли бы соскучиться. А когда они фактически стали молчаливыми врагами - тогда действительно при временном расставании первым устойчивым впечатлением будет странное, но приятное чувство легкости... А там, понятно, и до развода недалеко.</w:t>
      </w:r>
    </w:p>
    <w:p>
      <w:pPr>
        <w:pStyle w:val="Ju"/>
        <w:rPr/>
      </w:pPr>
      <w:r>
        <w:rPr/>
        <w:t>В данном случае индивидуальная и семейная работа дала свои плоды. Собственно, могу немного приоткрыть завесу над этим процессом и сказать, что основой решения вопроса стал так называемый "процесс нового знакомства", когда Ольга и Сергей заново изучали друг друга - разумеется, будучи на это настроенными и психологически готовыми идти друг другу навстречу. Ведь перед этим мы с каждым отдельно разобрали ситуацию именно с его точки зрения, расставили все важные акценты в проблемных ситуациях, о которых говорил каждый из двоих... А иначе, если не решены личные проблемы каждого, никакой совместной работы и взаимной адаптации у супругов не получится. И уж во всяком случае, не стоит пытаться спасти ситуацию доморощенными методами: иногда тут можно действительно получить прямо противоположный результат!</w:t>
      </w:r>
    </w:p>
    <w:p>
      <w:pPr>
        <w:pStyle w:val="Normal"/>
        <w:rPr/>
      </w:pPr>
      <w:r>
        <w:rPr/>
      </w:r>
    </w:p>
    <w:p>
      <w:pPr>
        <w:pStyle w:val="Ju"/>
        <w:rPr>
          <w:b/>
          <w:b/>
          <w:bCs/>
        </w:rPr>
      </w:pPr>
      <w:r>
        <w:rPr>
          <w:b/>
          <w:bCs/>
        </w:rPr>
        <w:t>Глава третья</w:t>
        <w:br/>
        <w:t>РАЗВОД: ТЕХНИКА БЕЗОПАСНОСТИ</w:t>
      </w:r>
    </w:p>
    <w:p>
      <w:pPr>
        <w:pStyle w:val="Ju"/>
        <w:rPr/>
      </w:pPr>
      <w:r>
        <w:rPr/>
        <w:t> </w:t>
      </w:r>
    </w:p>
    <w:p>
      <w:pPr>
        <w:pStyle w:val="Ju"/>
        <w:rPr/>
      </w:pPr>
      <w:r>
        <w:rPr/>
        <w:t>Итак, предразводная ситуация, если не спасать семью на ранней стадии межличностного напряжения, медленно, но верно (а иногда и даже очень быстро) переходит в ситуацию, которую я бы назвал «развод в ходу» - по аналогии с акушерским термином «аборт в ходу». То есть если у женщины есть только угроза потери ребенка - беременность еще можно спасти, но когда уже начинается аборт в ходу - обратно вернуть уже ничего нельзя, только навредишь самой женщине... Точно так же и с разводной ситуацией. Если на стадии предразвода еще можно что-то поправить, то при разводе в ходу надо просто подготовиться к тому, чтобы грамотно и спокойно пережить этот развод. Как это сделать?</w:t>
      </w:r>
    </w:p>
    <w:p>
      <w:pPr>
        <w:pStyle w:val="Ju"/>
        <w:rPr/>
      </w:pPr>
      <w:r>
        <w:rPr/>
        <w:t>Вот давайте, если уж говорим о технике безопасности развода, с этого и начнем.</w:t>
      </w:r>
    </w:p>
    <w:p>
      <w:pPr>
        <w:pStyle w:val="Ju"/>
        <w:rPr/>
      </w:pPr>
      <w:r>
        <w:rPr/>
        <w:t> </w:t>
      </w:r>
    </w:p>
    <w:p>
      <w:pPr>
        <w:pStyle w:val="Ju"/>
        <w:rPr>
          <w:b/>
          <w:b/>
          <w:bCs/>
        </w:rPr>
      </w:pPr>
      <w:r>
        <w:rPr>
          <w:b/>
          <w:bCs/>
        </w:rPr>
        <w:t>КАК ПЕРЕЖИТЬ РАЗВОД</w:t>
      </w:r>
    </w:p>
    <w:p>
      <w:pPr>
        <w:pStyle w:val="Ju"/>
        <w:rPr/>
      </w:pPr>
      <w:r>
        <w:rPr/>
        <w:t xml:space="preserve">Если психологический "механизм развода" уже запущен, действительно в большинстве случаев его не остановить. Здесь иногда делают серьезную ошибку пары, которые стараются во что бы то ни стало сохранить свое совместное проживание (не семью - семьи уже нет!). Кто ради карьеры, кто ради детей, кто по имущественным соображениям, кто в угоду общественному мнению... Во-первых, здесь уже невозможно сохранить живую семью. Можно, конечно, сохранять мертвую семью и делать вид, что она живая, но как долго вы сможете, простите за неаппетитное сравнение, выдавать труп за живое существо? </w:t>
      </w:r>
    </w:p>
    <w:p>
      <w:pPr>
        <w:pStyle w:val="Ju"/>
        <w:rPr/>
      </w:pPr>
      <w:r>
        <w:rPr/>
        <w:t>А во-вторых, в такой ситуации супруги дотянут до последнего, хотя им для собственного счастья уже действительно лучше разойтись. Но вскоре они настолько будут злы друг на друга, что разойтись им придется ради собственной безопасности. И тогда ни о каком относительно мирном разводе речи идти не может: они досохраняли свою «семью» до того, что уже не могут спокойно глядеть друг на друга: так и тянет чем-нибудь замахнуться...</w:t>
      </w:r>
    </w:p>
    <w:p>
      <w:pPr>
        <w:pStyle w:val="Ju"/>
        <w:rPr/>
      </w:pPr>
      <w:r>
        <w:rPr/>
        <w:t> </w:t>
      </w:r>
    </w:p>
    <w:p>
      <w:pPr>
        <w:pStyle w:val="Ju"/>
        <w:rPr/>
      </w:pPr>
      <w:r>
        <w:rPr/>
        <w:t>Когда же предразводная ситуация переходит в развод в ходу? Разумеется, «диагноз» ставится в каждой конкретной ситуации индивидуально. Нельзя не учитывать и того, что многое зависит и от уровня консультанта, и от интеллекта разводящихся, и от их желания сохранить именно семейные отношения, а не просто их видимость, и от наличия иных связующих факторов... Однако есть определенные признаки, самый заметный из которых таков. Ваша семья при смерти, если каждый из вас убежден, что для достижения согласия нужно измениться, но не вам самому и даже не вам обоим, а именно вашему супругу. И если вы начали употреблять фразы типа: «Если бы не ты, мы были бы счастливы». Часто приходится слышать такие взаимные упреки: «Я тебе отдала молодость и красоту!» «Да у тебя их никогда и не было!»</w:t>
      </w:r>
    </w:p>
    <w:p>
      <w:pPr>
        <w:pStyle w:val="Ju"/>
        <w:rPr/>
      </w:pPr>
      <w:r>
        <w:rPr/>
        <w:t> </w:t>
      </w:r>
    </w:p>
    <w:p>
      <w:pPr>
        <w:pStyle w:val="Ju"/>
        <w:rPr/>
      </w:pPr>
      <w:r>
        <w:rPr/>
        <w:t xml:space="preserve">Но если действительно вам кажется, что вы были бы счастливы, стоит только изменить спутника жизни? Увы, такое счастье практически невозможно. Мне уже не раз приходилось говорить о том, что изменить личность и характер взрослого человека, причем помимо его воли и желания - значит в итоге сломать его как личность, причем таким образом вы в первую очередь потеряете именно то, что вас в нем когда-то привлекало. Иными словами, если вам кажется, что все изменится, стоит только изменить характер супруга - тогда меняйте этот характер вместе с самим супругом. </w:t>
      </w:r>
    </w:p>
    <w:p>
      <w:pPr>
        <w:pStyle w:val="Ju"/>
        <w:rPr/>
      </w:pPr>
      <w:r>
        <w:rPr/>
        <w:t>Причем появление любовников или любовниц не провоцирует наступление разводной ситуации, а становится лишь подтверждением ее наступления. Иногда супруги в ситуации развода в ходу принимают решение о расторжении брака и без влияния всяких посторонних лиц. Разумеется, эти лица могут стать поводом к разводу - но не причиной... То же самое с бытовыми условиями, с дисгармонией в постели, с денежными трудностями и тому подобным. Ведь подобные проблемы наверняка были и раньше, но тогда супруги, будучи в согласии, где-то этого и не замечали, а где-то преодолевали подобные трудности вдвоем. А теперь любая неурядица становится серьезным камнем преткновения. Потому что решают они ее не вместе, а каждый отдельно. К тому же накопилось столько взаимных обид, что каждый причиной таких неурядиц считает только своего супруга...</w:t>
      </w:r>
    </w:p>
    <w:p>
      <w:pPr>
        <w:pStyle w:val="Ju"/>
        <w:rPr/>
      </w:pPr>
      <w:r>
        <w:rPr/>
        <w:t> </w:t>
      </w:r>
    </w:p>
    <w:p>
      <w:pPr>
        <w:pStyle w:val="Ju"/>
        <w:rPr/>
      </w:pPr>
      <w:r>
        <w:rPr/>
        <w:t>Но если, как говорится, развод назрел, - что делать дальше? Если обоим понятна ситуация и они еще способны вести на эту тему спокойные деловые разговоры - можно решить проблему миром, если у супругов на то хватит доброй воли. Однако при всем психологическом отчуждении супруги все еще связаны друг с другом эмоционально. И кроме логики, между ними есть еще и взаимные эмоциональные претензии и обвинения (чаще всего совершенно необоснованные), желание мстить «за исковерканную жизнь» и тому подобное. В таком случае они не то что мирно разойтись - имущество поделить не смогут добром. Чтобы другому, ненавистному, не досталось больше (а лучше всего по их мнению - если бы бывшему супругу и вообще ничего не досталось!) Тогда единственный выход - заявление в суд. И срочно, пока не поубивали друг друга...И бояться подачи заявления о разводе не надо. Все же это лучше, чем развод по-итальянски: то есть избавление от супруга криминальным путем.</w:t>
      </w:r>
    </w:p>
    <w:p>
      <w:pPr>
        <w:pStyle w:val="Ju"/>
        <w:rPr/>
      </w:pPr>
      <w:r>
        <w:rPr/>
        <w:t>Отправляясь на развод, супругам следует приготовиться к серьезным испытаниям нервов, даже если разводятся они по-мирному. Ведь первое испытание - это сам процесс. Мало того, что их будут заставлять помириться, мало того, что в суды придется бегать по нескольку раз и выстаивать там громадные очереди - еще и каждому может достаться за то, что не сохранил семью... Из-за подобного процесса официального развода многие пары предпочитают мучиться внутри семьи, чем в суде. Да, наша судебная разводная практика на сегодняшний день, мягко скажем, еще не совсем доросла до современного подхода к разводу. До сих пор большинство судей считают, что их задача - любыми способами примирить супругов и сохранить семью. Вовсе нет! Опять же, если развод в ходу - примирение бесполезно. Да еще насильно - по суду! Задача суда в этом случае - помочь супругам разделить имущество (и защитить интересы детей, если таковые имеются). И если не говорить о пресловутой статистике браков и разводов, которую до сих пор стремятся не портить, необходимости в примирении зачастую и нет. Но наш суд решает, мирить супругов или разводить. Да они в суд не мириться, а делиться пришли! Разумеется, миф о стабильности советской ячейки общества до сих пор дорог для многих, но сколько же можно отправлять супругов ««подумать три месяца»» если каждый из них уже подогнал грузовик, чтобы увести все то, что ему достанется из имущества по решению суда?</w:t>
      </w:r>
    </w:p>
    <w:p>
      <w:pPr>
        <w:pStyle w:val="Ju"/>
        <w:rPr/>
      </w:pPr>
      <w:r>
        <w:rPr/>
        <w:t> </w:t>
      </w:r>
    </w:p>
    <w:p>
      <w:pPr>
        <w:pStyle w:val="Ju"/>
        <w:rPr/>
      </w:pPr>
      <w:r>
        <w:rPr/>
        <w:t xml:space="preserve">Разумеется, вам придется пройти через все прелести общения с бывшим супругом. Часто, особенно когда развод происходит уже на остроте эмоций, в процессе развода супруги выливают друг другу на головы столько грязи, сколько не вылили даже за время совместной жизни, даже в самом ее конце... Как говорится, на прощанье. Помните, что это не столько стремление унизить уходящего супруга, сколько желание разрядиться самому, выкричать свой стресс, избавиться от напряжения, вызванного тем же судебным процессом. </w:t>
      </w:r>
    </w:p>
    <w:p>
      <w:pPr>
        <w:pStyle w:val="Ju"/>
        <w:rPr/>
      </w:pPr>
      <w:r>
        <w:rPr/>
        <w:t>Далее - после развода вас ждет резкая смена уклада жизни. Привычка, как известно, вторая натура, и тяжелым стрессом может стать и послеразводная свобода. акклиматизация тоже возьмет много сил - будьте и к этому готовы. По крайней мере. даже если вы активно добиваетесь развода, чтобы освободиться, долгожданная свобода в первые дни может не принести вам ожидаемой радости. Но об этом мы поговорим подробнее в следующей главе.</w:t>
      </w:r>
    </w:p>
    <w:p>
      <w:pPr>
        <w:pStyle w:val="Ju"/>
        <w:rPr/>
      </w:pPr>
      <w:r>
        <w:rPr/>
        <w:t>После развода неизбежно решение материальных и жилищных проблем. Скажем, женщина, живя с мужем домохозяйкой, после развода практически всегда будет вынуждена искать работу. Или супруги, живущие в одной большой квартире, разведясь, будут вынуждены делить жилплощадь... Это не столько напряжение, сколько долгая волокита и ощущение того, что процесс развода уже никогда не кончится... Да, конечно, неприятно. Но опять же взвешивайте для себя: все эти заботы в принципе конечны, и может, и не стоит бояться материальных трудностей, если они на самом деле неизмеримо меньше, чем моральные трудности при совместном существовании с чужим человеком и даже с врагом?</w:t>
      </w:r>
    </w:p>
    <w:p>
      <w:pPr>
        <w:pStyle w:val="Ju"/>
        <w:rPr/>
      </w:pPr>
      <w:r>
        <w:rPr/>
        <w:t>ЛУЧШЕ УЖАСНЫЙ КОНЕЦ, ЧЕМ УЖАС БЕЗ КОНЦА</w:t>
      </w:r>
    </w:p>
    <w:p>
      <w:pPr>
        <w:pStyle w:val="Ju"/>
        <w:rPr/>
      </w:pPr>
      <w:r>
        <w:rPr/>
        <w:t> </w:t>
      </w:r>
    </w:p>
    <w:p>
      <w:pPr>
        <w:pStyle w:val="Ju"/>
        <w:rPr/>
      </w:pPr>
      <w:r>
        <w:rPr/>
        <w:t xml:space="preserve">Иногда после развода у супругов появляется чувство вины. Мол, не смог сохранить семью, не смогла удержать мужа... Интересно, что чувства - прямо противоположные началу ситуации развода: помните, там каждый обвиняет во всех несчастьях исключительно супруга, а когда развод произошел - начинает казнить самого себя. Но не потому, что больше некого - просто после развода даже жаждавший свободы человек ощущает себя неудачником. Начинается пережевывание, ненужное переосмысление происшедшего... Бывают даже такие мысли: «Мой муж (жена) сволочь и дрянь, но ведь я по собственному выбору на ней женился (вышла за него)»... И дальше самоедство в том же духе. Запомните: винить себя в разводе бессмысленно. Да, может быть, вы не приложили каких-то усилий, чтобы сохранить семью, но это не вина ваша, а беда. Может быть, бессознательно вы и не стремились удерживать супруга около себя, провоцируя развод изначально, потому что очень скоро поняли, что выбор ваш был ошибочным? Поэтому лучший способ избавиться от такого самообвинения - хорошенько разобраться в предыстории вашего развода. Главным образом для того, чтобы не повторить ошибок в дальнейшем. </w:t>
      </w:r>
    </w:p>
    <w:p>
      <w:pPr>
        <w:pStyle w:val="Ju"/>
        <w:rPr/>
      </w:pPr>
      <w:r>
        <w:rPr/>
        <w:t>Чаще всего, кстати, таким чувством вины страдает женщина. И нередко ей это чувство обеспечивает общественное мнение именно в процессе развода. Вообще в массах бытует убеждение, что обеспечивать материально семью должен мужчина, а отвечать за прочность домашнего очага должна женщина. Насколько это верно? Начнем с того, что в психологии нет таких понятий: «должен», обязан и им подобных.</w:t>
      </w:r>
    </w:p>
    <w:p>
      <w:pPr>
        <w:pStyle w:val="Ju"/>
        <w:rPr>
          <w:i/>
          <w:i/>
          <w:iCs/>
        </w:rPr>
      </w:pPr>
      <w:r>
        <w:rPr>
          <w:i/>
          <w:iCs/>
        </w:rPr>
        <w:t>Один из моих клиентов, студент технического вуза, рассказывал, как на лабораторной работе ответил преподавателю: «И если ток должен идти вот сюда...» На что преподаватель ответил: «Вы, молодой человек, поосторожнее с такими тезисами. Ток никому ничего не должен!»</w:t>
      </w:r>
    </w:p>
    <w:p>
      <w:pPr>
        <w:pStyle w:val="Ju"/>
        <w:rPr/>
      </w:pPr>
      <w:r>
        <w:rPr/>
        <w:t xml:space="preserve">Точно так же человеческие отношения складываются не по долгу и не по обязанности, и уж тем более распределение ролей в семье не зависит ни от какого долга. Даже в нынешнем семейном кодексе указано, что распределение семейных обязанностей - личное дело супругов. Именно из-за этой неверной установки, что жена отвечает за развод целиком и полностью, женщинам тяжелее дается процедура развода. Ведь даже если она сама стремится развестись (именно женщины чаще подают заявления в суд) на всех инстанциях общество будет ее явно или исподволь укорять: что же ты, такая-сякая, не удержала мужика, не сохранила семейный очаг? И порой женщина предпочтет терпеть ненавистного мужа, чем выслушивать упреки. Или, если все же решаясь на развод, начинает усиленно поливать мужа в суде: только затем, чтобы доказать: я не виновата, что не смогла жить с таким обормотом, маньяком и чудовищем... </w:t>
      </w:r>
    </w:p>
    <w:p>
      <w:pPr>
        <w:pStyle w:val="Ju"/>
        <w:rPr/>
      </w:pPr>
      <w:r>
        <w:rPr/>
        <w:t> </w:t>
      </w:r>
    </w:p>
    <w:p>
      <w:pPr>
        <w:pStyle w:val="Ju"/>
        <w:rPr/>
      </w:pPr>
      <w:r>
        <w:rPr/>
        <w:t>Если подходить к этому вопросу с точки зрения профессиональной психологии, а не социальных установок - я бы не стал делать таких различий, кто что должен и кто за что отвечает в семье. Ответственность как за материальное обеспечение семьи, так и за ее сохранение, несут оба супруга. Разумеется, термин "ответственность" здесь обозначает понятие юридическое, а не психологическое. Кстати, сколько людей, столько мнений, и в другом слое общества вполне могут считать, что в разводе виноват мужчина...</w:t>
      </w:r>
    </w:p>
    <w:p>
      <w:pPr>
        <w:pStyle w:val="Ju"/>
        <w:rPr/>
      </w:pPr>
      <w:r>
        <w:rPr/>
        <w:t> </w:t>
      </w:r>
    </w:p>
    <w:p>
      <w:pPr>
        <w:pStyle w:val="Ju"/>
        <w:rPr/>
      </w:pPr>
      <w:r>
        <w:rPr/>
        <w:t>Вообще в нашем обществе развод имеет жестко негативную окраску. Иными словами, социальное мнение не дает людям права на ошибку. Причем не только у нас, но и в тех странах, которые мы привыкли называть развитыми. Скажем, ни один американский президент не был разведен. Даже если последний из них немного поразвлекся на стороне - это лучше, чем разрушать семью. Ведь в итоге он не расстался со своей женой, и она его даже защищала! Именно это, а не сексуальность первого лица Америки, вызвало такое одобрение народа. Надо же, какая прочная у нашего президента семья!</w:t>
      </w:r>
    </w:p>
    <w:p>
      <w:pPr>
        <w:pStyle w:val="Ju"/>
        <w:rPr/>
      </w:pPr>
      <w:r>
        <w:rPr/>
        <w:t>Очень часто развод играет негативную роль при приеме на работу. Да и вообще о разведенных людях многие сразу думают: «Что же это за человек, если собственная жена (муж) не смогли с ним жить?» Разумеется, такая точка зрения не имеет под собой никакой почвы. Однако - первое впечатление, как говорится, самое сильное. Поэтому многие и не разводятся - чтобы не портить мнение окружающих о себе...</w:t>
      </w:r>
    </w:p>
    <w:p>
      <w:pPr>
        <w:pStyle w:val="Ju"/>
        <w:rPr/>
      </w:pPr>
      <w:r>
        <w:rPr/>
        <w:t xml:space="preserve">Но как бы то ни было, часто развод становится единственным спасением. Единственным способом освободить друг от друга двух чужих, а зачастую и враждующих людей, и дать им возможность обрести отдельное счастье. И самая сложная проблема развода - даже не борьба с общественным мнением и не сам процесс, а именно послеразводная адаптация. Ведь после развода жизнь не кончается! </w:t>
      </w:r>
    </w:p>
    <w:p>
      <w:pPr>
        <w:pStyle w:val="Ju"/>
        <w:rPr/>
      </w:pPr>
      <w:r>
        <w:rPr/>
        <w:t>Какие же можно дать рекомендации людям в ситуации развода?</w:t>
      </w:r>
    </w:p>
    <w:p>
      <w:pPr>
        <w:pStyle w:val="Ju"/>
        <w:numPr>
          <w:ilvl w:val="0"/>
          <w:numId w:val="15"/>
        </w:numPr>
        <w:spacing w:before="280" w:after="0"/>
        <w:rPr/>
      </w:pPr>
      <w:r>
        <w:rPr/>
        <w:t>Прежде всего - помните, что развод не означает крах всего и конец вашей жизни.</w:t>
      </w:r>
    </w:p>
    <w:p>
      <w:pPr>
        <w:pStyle w:val="Ju"/>
        <w:numPr>
          <w:ilvl w:val="0"/>
          <w:numId w:val="15"/>
        </w:numPr>
        <w:spacing w:before="0" w:after="280"/>
        <w:rPr/>
      </w:pPr>
      <w:r>
        <w:rPr/>
        <w:t>Соберитесь с мыслями: не принимайте скороспелых решений. Да, развод - это эмоциональное напряжение. Но тем более воздержитесь на это время от принятия решений, требующих хладнокровия. Важные решения лучше принимать на холодную голову.</w:t>
      </w:r>
    </w:p>
    <w:p>
      <w:pPr>
        <w:pStyle w:val="Ju"/>
        <w:numPr>
          <w:ilvl w:val="0"/>
          <w:numId w:val="15"/>
        </w:numPr>
        <w:spacing w:before="0" w:after="280"/>
        <w:rPr/>
      </w:pPr>
      <w:r>
        <w:rPr/>
        <w:t>Все происходящее - это накопление вашего жизненного опыта. А это большая ценность, и относитесь к этому соответственно. ЗА ОДНОГО БИТОГО ДВУХ НЕБИТЫХ ДАЮТ</w:t>
      </w:r>
    </w:p>
    <w:p>
      <w:pPr>
        <w:pStyle w:val="Ju"/>
        <w:numPr>
          <w:ilvl w:val="0"/>
          <w:numId w:val="15"/>
        </w:numPr>
        <w:spacing w:before="0" w:after="280"/>
        <w:rPr/>
      </w:pPr>
      <w:r>
        <w:rPr/>
        <w:t>К тому же теперь вы знаете, что способны полюбить (если ваш брак когда-то был заключен по любви). А это умение у вас никто не отнимает, значит, будет еще и на вашей улице новый праздник любви.</w:t>
      </w:r>
    </w:p>
    <w:p>
      <w:pPr>
        <w:pStyle w:val="Ju"/>
        <w:numPr>
          <w:ilvl w:val="0"/>
          <w:numId w:val="15"/>
        </w:numPr>
        <w:spacing w:before="0" w:after="280"/>
        <w:rPr/>
      </w:pPr>
      <w:r>
        <w:rPr/>
        <w:t>Только не торопитесь этот праздник приближать. Заключая сразу после развода скороспелый брак с целью доказать что-то супругу или избавиться от одиночества, вы рискуете через достаточно короткое время вновь попасть в такую же ситуацию развода, но уже со следующим супругом, которого вы так скоропалительно ухватили...</w:t>
      </w:r>
    </w:p>
    <w:p>
      <w:pPr>
        <w:pStyle w:val="Ju"/>
        <w:numPr>
          <w:ilvl w:val="0"/>
          <w:numId w:val="15"/>
        </w:numPr>
        <w:spacing w:before="0" w:after="280"/>
        <w:rPr/>
      </w:pPr>
      <w:r>
        <w:rPr/>
        <w:t>Помимо всех проблем, развод как бы возвращает вас в пору вашей юности. Да, можно сказать, что в вопросах создания семьи вы немного неопытны. Но это не так плохо! Вам придется многому учиться, но во-первых, таким образом вы обеспечите прочность последующих ваших знакомств, а во-вторых, отвлечетесь от гнетущего вас чувства вины, одиночества или брошенности...</w:t>
      </w:r>
    </w:p>
    <w:p>
      <w:pPr>
        <w:pStyle w:val="Ju"/>
        <w:numPr>
          <w:ilvl w:val="0"/>
          <w:numId w:val="15"/>
        </w:numPr>
        <w:spacing w:before="0" w:after="280"/>
        <w:rPr/>
      </w:pPr>
      <w:r>
        <w:rPr/>
        <w:t xml:space="preserve">Теперь вы снова можете выбирать партнера (и совсем не обязательно для брака). У вас вновь столько возможностей! Учитывая все пережитое и набравшись уменья делать этот выбор, у вас есть масса шансов воспользоваться своей свободой - даже если вы не слишком молоды. </w:t>
      </w:r>
    </w:p>
    <w:p>
      <w:pPr>
        <w:pStyle w:val="Ju"/>
        <w:numPr>
          <w:ilvl w:val="0"/>
          <w:numId w:val="15"/>
        </w:numPr>
        <w:spacing w:before="0" w:after="280"/>
        <w:rPr/>
      </w:pPr>
      <w:r>
        <w:rPr/>
        <w:t>Не замыкайтесь в себе. Даже если вы по характеру не расположены к активным контактам. Но все-таки в допустимой мере расширьте круг общения, заведите новых друзей, наладьте новые социальные связи. Устройтесь на работу, если у вас ее нет. Вообще занятие по поиску работы способно заставить вас забыть о любых неприятных эмоциях после развода!</w:t>
      </w:r>
    </w:p>
    <w:p>
      <w:pPr>
        <w:pStyle w:val="Ju"/>
        <w:numPr>
          <w:ilvl w:val="0"/>
          <w:numId w:val="15"/>
        </w:numPr>
        <w:spacing w:before="0" w:after="280"/>
        <w:rPr/>
      </w:pPr>
      <w:r>
        <w:rPr/>
        <w:t>Планируйте свой график так, чтобы у вас не оставалось свободного бесцельного времени. Не обязательно все дни проводить в трудах и в заботах: отдыхайте. Но отдыхайте активно.</w:t>
      </w:r>
    </w:p>
    <w:p>
      <w:pPr>
        <w:pStyle w:val="Ju"/>
        <w:numPr>
          <w:ilvl w:val="0"/>
          <w:numId w:val="15"/>
        </w:numPr>
        <w:spacing w:before="280" w:after="280"/>
        <w:rPr/>
      </w:pPr>
      <w:r>
        <w:rPr/>
        <w:t>И обязательно (может быть, с помощью специалиста) избавьтесь от чувства вины, от жажды мести, гнева, ненависти. Это не лучшие спутники на вашем новом пути.</w:t>
      </w:r>
    </w:p>
    <w:p>
      <w:pPr>
        <w:pStyle w:val="Ju"/>
        <w:rPr/>
      </w:pPr>
      <w:r>
        <w:rPr/>
        <w:t> </w:t>
      </w:r>
    </w:p>
    <w:p>
      <w:pPr>
        <w:pStyle w:val="Ju"/>
        <w:rPr/>
      </w:pPr>
      <w:r>
        <w:rPr/>
        <w:t>Вообще ситуация развода - это очень хороший повод разобраться прежде всего в себе. Для того, чтобы при выборе нового партнера не наступать на одни и те же грабли дважды, трижды и так далее...</w:t>
      </w:r>
    </w:p>
    <w:p>
      <w:pPr>
        <w:pStyle w:val="Ju"/>
        <w:rPr/>
      </w:pPr>
      <w:r>
        <w:rPr/>
        <w:t> </w:t>
      </w:r>
    </w:p>
    <w:p>
      <w:pPr>
        <w:pStyle w:val="Ju"/>
        <w:rPr/>
      </w:pPr>
      <w:r>
        <w:rPr/>
        <w:t>Тем не менее у многих при слове «развод», да еще в свой собственный адрес, начинается нервная дрожь и хладный пот прошибает: сразу представляется унылое здание суда, комья грязи, направленные уверенной рукой супруга (к счастью, уже практически бывшего), ехидные взгляды, а то и прямые укоры «противостоящей стороны» со всеми ее знакомыми и родственниками... И конечно, унизительный дележ имущества часто вплоть до последней ложки, и борьба за то, чтобы оставить себе детей - пусть не всех, пусть хоть частично...</w:t>
      </w:r>
    </w:p>
    <w:p>
      <w:pPr>
        <w:pStyle w:val="Ju"/>
        <w:rPr/>
      </w:pPr>
      <w:r>
        <w:rPr/>
        <w:t>Сегодня, когда в России разводится каждая четвертая, а в Москве - каждая вторая семья, многие испытали все прелести российского развода на собственной шкуре. И один из таких несчастных, незадолго перед собственным избавлением от супружеских уз побывавший в рабочей командировке за границей (а был он журналистом-международником), в сердцах сказал: «Ну что у нас за специфика развода! Вот мне пришлось наблюдать, как у них разводятся. Конечно, стресс, психотравма. Но все больше из-за того, что меняется привычный уклад жизни: они же там привыкли, что у них все стабильно и надежно... Но сама процедура - мирная, рассудительная такая. Я было удивился. А потом мне сказали, что такое там в порядке вещей. Неужели мы у себя в России так никогда и не научимся разводиться без склок, мести и грязи, спокойно, хладнокровно, рассудительно?!!»</w:t>
      </w:r>
    </w:p>
    <w:p>
      <w:pPr>
        <w:pStyle w:val="Ju"/>
        <w:rPr/>
      </w:pPr>
      <w:r>
        <w:rPr/>
        <w:t>А действительно, почему бы и нам не начать разводиться культурно и спокойно? Неужели это так трудно? Увы, зачастую действительно трудно. Давайте разберемся, почему. Определив истоки проблемы, будет намного легче искать возможный выход, который на самом деле все-таки есть.</w:t>
      </w:r>
    </w:p>
    <w:p>
      <w:pPr>
        <w:pStyle w:val="Ju"/>
        <w:rPr/>
      </w:pPr>
      <w:r>
        <w:rPr/>
        <w:t> </w:t>
      </w:r>
    </w:p>
    <w:p>
      <w:pPr>
        <w:pStyle w:val="Ju"/>
        <w:rPr>
          <w:b/>
          <w:b/>
          <w:bCs/>
        </w:rPr>
      </w:pPr>
      <w:r>
        <w:rPr>
          <w:b/>
          <w:bCs/>
        </w:rPr>
        <w:t>РАЗВОД ПО-ЧЕЛОВЕЧЕСКИ</w:t>
        <w:br/>
        <w:t>Возможно ли избавиться от семейных уз мирным путем?</w:t>
      </w:r>
    </w:p>
    <w:p>
      <w:pPr>
        <w:pStyle w:val="Ju"/>
        <w:rPr/>
      </w:pPr>
      <w:r>
        <w:rPr/>
        <w:t>Строго говоря, если был один универсальный совет, как разводиться мирно, давным-давно уже не было бы никаких кровавых разводных драм. Но к сожалению, часто там, где с разводом либо тянут до последнего, пока не начнут друг друга ненавидеть, либо принимают это решение под горячую руку, на высоте эмоций, универсальных советов дать нельзя: да и вообще каждая ситуация развода, причем развода конфликтного, сложна и уникальна. Но тем не менее можно вывести как минимум три причины того, что развод становится конфликтным: если другой супруг упорствует и не дает согласия о разводе, если есть имущественные разногласия между супругами, и если они не решили самостоятельно, с кем останутся дети (причем не ущемляя прав детей). Тут собственно и начинается основная нервотрепка, ругань и грязь... Поэтому вот вам первый обобщенный ответ, как развестись мирно: предварительно заключить брачный контракт, при каких ситуациях и на каких условиях вы разведетесь. Тогда, собственно, не о чем будет и спорить. Даже суд пройдет для вас относительно спокойно: по новому Семейному кодексу, если между супругами все обговорено заранее, решены все имущественные вопросы и определено, с кем будут жить дети (опять-таки если не нарушены права детей), суд может даже не вникать в причины развода и не пытаться примирить супругов. Просто будет вынесено решение о разводе, без лишнего шума и лишних любопытствующих зрителей... К тому же очень важная деталь - при давнем проработанном брачном контракте у супругов уже выработано понятие общей справедливости - ведь еще обычно ругань при разводе бывает там, где у каждого из супругов своя справедливость, и именно ее он и отстаивает...</w:t>
      </w:r>
    </w:p>
    <w:p>
      <w:pPr>
        <w:pStyle w:val="Ju"/>
        <w:rPr/>
      </w:pPr>
      <w:r>
        <w:rPr/>
        <w:t xml:space="preserve">Однако, к сожалению, брачный контракт у нас скорее экзотика, чем естественное явление. Почему так происходит и как все-таки к такому контракту относиться? </w:t>
      </w:r>
    </w:p>
    <w:p>
      <w:pPr>
        <w:pStyle w:val="Ju"/>
        <w:rPr/>
      </w:pPr>
      <w:r>
        <w:rPr/>
        <w:t> </w:t>
      </w:r>
    </w:p>
    <w:p>
      <w:pPr>
        <w:pStyle w:val="Ju"/>
        <w:rPr>
          <w:b/>
          <w:b/>
          <w:bCs/>
        </w:rPr>
      </w:pPr>
      <w:r>
        <w:rPr>
          <w:b/>
          <w:bCs/>
        </w:rPr>
        <w:t>БРАЧНЫЙ КОНТРАКТ</w:t>
      </w:r>
    </w:p>
    <w:p>
      <w:pPr>
        <w:pStyle w:val="Ju"/>
        <w:rPr/>
      </w:pPr>
      <w:r>
        <w:rPr/>
        <w:t>Сейчас в нашу жизнь все чаще входит слово «контракт». Контракт на поставку, на обслуживание, на издание книги... В бизнесе без контрактов нельзя: они регулируют прежде всего финансовые взаимоотношения и ответственность партнеров. Но как прикажете понимать такое словосочетание, как «брачный контракт»? Разве можно уложить в рамки сухого делового соглашения совместную жизнь? И главное - зачем это нужно делать?</w:t>
      </w:r>
    </w:p>
    <w:p>
      <w:pPr>
        <w:pStyle w:val="Ju"/>
        <w:rPr/>
      </w:pPr>
      <w:r>
        <w:rPr/>
        <w:t>Оказывается, при грамотном подходе брачный контракт - вещь очень даже полезная. Главное - определиться с некоторыми его тонкостями и понятиями. И ничего не перепутать.</w:t>
      </w:r>
    </w:p>
    <w:p>
      <w:pPr>
        <w:pStyle w:val="Ju"/>
        <w:rPr/>
      </w:pPr>
      <w:r>
        <w:rPr/>
        <w:t>Во-первых, брачный контракт вовсе не обязует супругов (как правило, будущих) подробно расписывать, как они собираются совместно жить. В области своего применения брачный контракт ничем не отличается от деловых контрактов, потому что призван регулировать имущественные отношения супругов при разводе. Иными словами, брачный контракт определяет, не как супругам жить, а как в случае чего разводиться.</w:t>
      </w:r>
    </w:p>
    <w:p>
      <w:pPr>
        <w:pStyle w:val="Ju"/>
        <w:rPr/>
      </w:pPr>
      <w:r>
        <w:rPr/>
        <w:t>Поэтому ошибаются те, кто искренне считает, будто брачным контрактом должно быть определено разделение семейных обязанностей, наличие и количество детей или частота половых актов в неделю. Разумеется, обо всех подобных вещах супругам есть смысл подробно поговорить перед заключением семейного союза, но брачный контракт они составляют лишь затем, чтобы четко определить: что может стать причиной для расторжения брака и что кому достанется в случае развода. Более того, брачный контракт фактически "вступает в силу" тогда, когда супруги утрачивают возможность достичь согласия сами по себе. И вообще он имеет смысл только тогда, когда внутри семьи ему придается статус внутреннего семейного закона, а не просто, как говориться, филькиной грамоты, которая никого ни к чему не обязывает.</w:t>
      </w:r>
    </w:p>
    <w:p>
      <w:pPr>
        <w:pStyle w:val="Ju"/>
        <w:rPr/>
      </w:pPr>
      <w:r>
        <w:rPr/>
        <w:t> </w:t>
      </w:r>
    </w:p>
    <w:p>
      <w:pPr>
        <w:pStyle w:val="Ju"/>
        <w:rPr/>
      </w:pPr>
      <w:r>
        <w:rPr/>
        <w:t>Брачные контракты у нас появились недавно, но скажем так - не прижились пока. И тому есть немало причин.</w:t>
      </w:r>
    </w:p>
    <w:p>
      <w:pPr>
        <w:pStyle w:val="Ju"/>
        <w:numPr>
          <w:ilvl w:val="0"/>
          <w:numId w:val="6"/>
        </w:numPr>
        <w:spacing w:before="280" w:after="0"/>
        <w:rPr/>
      </w:pPr>
      <w:r>
        <w:rPr/>
        <w:t>Издавна у нас были в почете (да зачастую и до сих пор актуальны) розовые мечты и витание в облаках. Браки заключались никак не по расчету (это считалось безусловно презираемым, хотя доля трезвого расчета не помешает даже в браке по самой горячей любви), а по... вспыхнувшему взаимному влечению, которое в большинстве случаев называлось любовью и как бы обязывало его и ее срочно нестись в ЗАГС. И при таком подходе к браку был откровенный настрой на вечную любовь и прочность советской семьи: фактически людям, создающим семью, не давалось никакого права на ошибку, и это при отсутствии самой малой подготовки к созданию семейного союза! Поэтому в таких условиях просто не мог даже возникнуть никакой брачный контракт: во-первых, открыто говорилось, что деньги - это грязь (хотя при разводе каждый старался этой грязи заграбастать побольше), и всякий расчет при заключении брака был безусловно презираем (хотя, конечно - не сам расчет, а открытые разговоры о нем, и в такой ситуации за разговорами о горячей любви и самых бескорыстных намерениях и пряталось большинство фиктивных браков), а во-вторых, при культе вечной единственной любви как можно было на пороге загса разговаривать о разводе! Хотя на самом деле составление брачного контракта никак не предопределяет развод и даже где-то от него страхует. Ведь в нем так и написано: «Если мы разведемся, то...» А собственно разводиться никто вас и не заставляет.</w:t>
      </w:r>
    </w:p>
    <w:p>
      <w:pPr>
        <w:pStyle w:val="Ju"/>
        <w:numPr>
          <w:ilvl w:val="0"/>
          <w:numId w:val="6"/>
        </w:numPr>
        <w:spacing w:before="0" w:after="280"/>
        <w:rPr/>
      </w:pPr>
      <w:r>
        <w:rPr/>
        <w:t>Во-вторых, смешно было заключать брачный контракт в стране, где у большинства просто-напросто не было никакого существенного личного имущества. Все подобное тоже презиралось и клеймилось «частной собственностью». Сколько было душ населения на одну машину - просто вспомнить смешно. Так что большинству при разводе и делить-то было нечего, кроме детей (хотя брачный договор предусматривает и такой пункт: с кем в случае развода останутся дети, но тогда и разговоров об этом не велось: кому же еще детей, только матери!) Единственным существенным предметом спора была квартира, но и она тоже была не своя, а государственная. Поэтому эта лишняя бумажка была никому не нужна.</w:t>
      </w:r>
    </w:p>
    <w:p>
      <w:pPr>
        <w:pStyle w:val="Ju"/>
        <w:numPr>
          <w:ilvl w:val="0"/>
          <w:numId w:val="6"/>
        </w:numPr>
        <w:spacing w:before="280" w:after="280"/>
        <w:rPr/>
      </w:pPr>
      <w:r>
        <w:rPr/>
        <w:t>В-третьих, в сегодняшней обстановке, когда у людей стала появляться значимая личная собственность и стало что делить при разводе, брачные контракты тоже плохо приживаются: в первую очередь потому, что шатко и нестабильно все вокруг, в том числе законодательство и вообще правовые отношения. Обычные-то контракты с нами стараются не заключать - особенно иностранцы: сегодня у нас один закон, а завтра другой, на что тут можно надеяться? Да и вообще: договорится пара, как делить квартиру, а к моменту развода квартира либо уйдет за кредит, либо будет принадлежать не мужу, а его многочисленным родственникам...</w:t>
      </w:r>
    </w:p>
    <w:p>
      <w:pPr>
        <w:pStyle w:val="Ju"/>
        <w:rPr/>
      </w:pPr>
      <w:r>
        <w:rPr/>
        <w:t> </w:t>
      </w:r>
    </w:p>
    <w:p>
      <w:pPr>
        <w:pStyle w:val="Ju"/>
        <w:rPr/>
      </w:pPr>
      <w:r>
        <w:rPr/>
        <w:t>Однако при всех этих причинах брачные контракты все равно пусть не в очень скором времени, но все же станут распространенной практикой. Ведь у него есть очень серьезные плюсы:</w:t>
      </w:r>
    </w:p>
    <w:p>
      <w:pPr>
        <w:pStyle w:val="Ju"/>
        <w:numPr>
          <w:ilvl w:val="0"/>
          <w:numId w:val="13"/>
        </w:numPr>
        <w:spacing w:before="280" w:after="0"/>
        <w:rPr/>
      </w:pPr>
      <w:r>
        <w:rPr/>
        <w:t>во-первых, вы никоим образом не покупаете под видом супруга кота в мешке - это что касается имущественных целей вашей дорогой половины. Таким образом можно избежать многих браков по расчету, которые на самом деле являются браками за имущество. И если изначально оговорить, что вы не собираетесь, к примеру, включать супруга в число собственников своей приватизированной площади - у того может отпасть охота жениться «за квартиру» еще на пороге ЗАГСа, и таким образом вы избежите лишней нервотрепки. Кстати, если уж вы дали ему такое право (хотя никто не обязывает вас это делать) - говорить о том, что не станете при разводе делить площадь, невозможно. Любой брачный контракт (как и любой прочий договор) подчиняется действующему законодательству. Так что есть прямой резон заключать контракт непосредственно перед регистрацией брака, а не после.</w:t>
      </w:r>
    </w:p>
    <w:p>
      <w:pPr>
        <w:pStyle w:val="Ju"/>
        <w:numPr>
          <w:ilvl w:val="0"/>
          <w:numId w:val="13"/>
        </w:numPr>
        <w:spacing w:before="0" w:after="280"/>
        <w:rPr/>
      </w:pPr>
      <w:r>
        <w:rPr/>
        <w:t>Брачный договор не провоцирует развод, а в большинстве случаев удерживает от него. Ведь если в «неконтрактной семье» муж или жена в случае чего мог шантажировать свою половину разводом или же бросить «Развожусь!!!» под действием эмоций, то при брачном договоре сто раз подумаешь, прежде чем предложить развод: ведь в этом случае каждый из супругов лишается определенной части общего имущества. И станет говорить о разводе только в том случае, если будет согласен на эту потерю, то есть все взвесит рационально. И явно уменьшится количество разводов «под горячую руку», когда супруги ругались-ругались, очнулись - а уже свидетельство о разводе в кармане... При брачном контракте, составленном надлежащим образом, ни один из супругов не заинтересован в создании разводной ситуации. Но если ошибка в выборе произошла и осознана на уровне разума, а не эмоций - никто из супругов не будет обижен по крайней мере материально.</w:t>
      </w:r>
    </w:p>
    <w:p>
      <w:pPr>
        <w:pStyle w:val="Ju"/>
        <w:numPr>
          <w:ilvl w:val="0"/>
          <w:numId w:val="13"/>
        </w:numPr>
        <w:spacing w:before="0" w:after="280"/>
        <w:rPr/>
      </w:pPr>
      <w:r>
        <w:rPr/>
        <w:t>Наличие брачного контракта, составленного и заверенного надлежащим образом, избавляет супругов от практически самой муторной части развода: имущественных споров. А если все имущество уже заранее распределено и ругаться зачастую не о чем, развод становится более мирным и спокойным, что, без сомнения, только на благо бывшим супругам.</w:t>
      </w:r>
    </w:p>
    <w:p>
      <w:pPr>
        <w:pStyle w:val="Ju"/>
        <w:numPr>
          <w:ilvl w:val="0"/>
          <w:numId w:val="13"/>
        </w:numPr>
        <w:spacing w:before="280" w:after="280"/>
        <w:rPr/>
      </w:pPr>
      <w:r>
        <w:rPr/>
        <w:t>И прежде всего брачный контракт на пользу общим детям. Хотя бы потому, что при разводе не происходит дележки детей, когда ребенка рвут на части и используют его как орудие мести и борьбы между папой и мамой... В таком случае развод родителей не станет для ребенка психотравмой.</w:t>
      </w:r>
    </w:p>
    <w:p>
      <w:pPr>
        <w:pStyle w:val="Ju"/>
        <w:rPr/>
      </w:pPr>
      <w:r>
        <w:rPr/>
        <w:t> </w:t>
      </w:r>
    </w:p>
    <w:p>
      <w:pPr>
        <w:pStyle w:val="Ju"/>
        <w:rPr/>
      </w:pPr>
      <w:r>
        <w:rPr/>
        <w:t>Теперь несколько слов о том, как составить контракт тем самым «надлежащим образом». Разумеется, все юридические тонкости необходимо прояснить у юриста. Однако и психотерапевту есть немало работы при составлении брачного договора...</w:t>
      </w:r>
    </w:p>
    <w:p>
      <w:pPr>
        <w:pStyle w:val="Ju"/>
        <w:rPr/>
      </w:pPr>
      <w:r>
        <w:rPr/>
        <w:t>Прежде всего давайте обсудим, что должно и что не должно наличествовать в брачном договоре. Во-первых, уже понятно, что он регулирует дележ имущества (и возможно, распределение детей) в случае развода, а никак не уклад семейной и сексуальной жизни супругов. Но и тогда возникают вопросы типа: «А если на момент составления договора у мужа (жены) не было квартиры (машины, дачи, накоплений в банке), а в браке появится? А если мы составим соглашение, а потом он (она) откажется его выполнять?» и так далее.</w:t>
      </w:r>
    </w:p>
    <w:p>
      <w:pPr>
        <w:pStyle w:val="Ju"/>
        <w:rPr/>
      </w:pPr>
      <w:r>
        <w:rPr/>
        <w:t>В сегодняшней нестабильной обстановке брачный договор в основном составляется по принципу «если - то». Иными словами, если у супругов появится какая-то существенная собственность - от Роллс-ройса до телевизора, то поделят они его так-то (чаще всего указываются процентные отношения стоимости). Никто не мешает, кстати, договориться о том, что все нажитое одним супругом ему и останется, или что все будет делиться строго пополам и так далее. Или, например, «если супруг(а) заложит общее жилье в кредит (пусть даже и не собирался этого делать), то в случае неуспеха он обязан предоставить жилье другому супругу» и т.д. И этих «если-то» должно быть достаточное количество, чтобы учесть как можно больше возможных вариантов развития событий. Иными словами, брачный контракт должен быть как можно более «резиновый», должен учитывать как можно большее количество вариантов развития ситуации и возможных форс-мажорных обстоятельств (действий непреодолимой силы) - для того, чтобы к этому контракту больше не возвращаться. Потому что практика перезаключения договора брака по любому поводу изначально сводит на нет всю суть брачного контракта.</w:t>
      </w:r>
    </w:p>
    <w:p>
      <w:pPr>
        <w:pStyle w:val="Ju"/>
        <w:rPr/>
      </w:pPr>
      <w:r>
        <w:rPr/>
        <w:t>Соблазн изменять брачный контракт чуть ли не каждый день может вскоре перерасти в шантаж одного супруга другим: мол, не будешь меня слушаться - пойду и изменю брачный контракт, так, что тебе в случае развода ничего не достанется (а потом, соответственно, можно пугать разводом, поставив супруга - чаще супругу - в материальную зависимость от собственной персоны). И здесь действуют два основных правила: во-первых, брачный контракт должен быть изначально составлен на паритетной основе и не должен ущемлять права ни одного из супругов, а во-вторых, контракт, конечно, можно изменить, но по достаточно весомому поводу и непременно при наличии обоюдного активного желания обоих супругов, выраженного добровольно. А не так, что какой-нибудь толстосум притащил за косы свою супругу к нотариусу и тычет ее носом в стол: подписывай изменение контракта, по которому тебе при разводе достанется ноль целых шиш десятых!</w:t>
      </w:r>
    </w:p>
    <w:p>
      <w:pPr>
        <w:pStyle w:val="Ju"/>
        <w:rPr/>
      </w:pPr>
      <w:r>
        <w:rPr/>
        <w:t>И нотариус, который заверяет брачный контракт (а такой контракт обязательно должен быть нотариально заверен), обязан удостовериться в добровольности заключения такого контракта обеими сторонами. Конечно, в сегодняшней криминальной ситуации нотариуса, который тоже живой человек и работает чаще всего частным образом, иногда можно либо запугать, либо просто-напросто купить, и он удостоверит что хочешь даже в отсутствие одного из супругов. И это еще одна причина того, что брачные контракты даже на сегодняшний день не стали популярными - нет у нас еще правового государства...</w:t>
      </w:r>
    </w:p>
    <w:p>
      <w:pPr>
        <w:pStyle w:val="Ju"/>
        <w:rPr/>
      </w:pPr>
      <w:r>
        <w:rPr/>
        <w:t xml:space="preserve">Теперь по поводу случая, когда второй супруг отказывается выполнять требования брачного договора при разводе. Как и в любом контракте, в брачном должны быть предусмотрены санкции за невыполнение договорных обязательств. В партнерских современных договорах по традиции в конце пишется такая фраза: «Все споры и разногласия по настоящему контракту стороны будут решать путем взаимных переговоров. Если же соглашение не достигнуто, спор будет решаться в соответствии с действующим законодательством». Нелишне внести такую строку и в брачный контракт. И если «стороны не достигли соглашения путем переговоров», разрешать спор в соответствии с Семейным кодексом - благо новый Семейный кодекс, в отличие от КоБСа, брачный договор признает (если тот составлен «без нарушений имущественного и жилищного законодательства»). </w:t>
      </w:r>
    </w:p>
    <w:p>
      <w:pPr>
        <w:pStyle w:val="Ju"/>
        <w:rPr/>
      </w:pPr>
      <w:r>
        <w:rPr/>
        <w:t>И разумеется, к контракту должны быть приложения: все договоренности необходимо привести в так называемое юридическое соответствие. Потому что опять же, любые договоренности между супругами должны соответствовать законодательству, иначе такой контракт не действует. Например, если супруг обещает в случае развода разменять квартиру и предоставить жене часть жилья, то необходимо, чтобы ее право на эту часть было зафиксировано юридически. В противном случае при разводе судья может сказать: «Не знаю никакого брачного контракта, вы здесь не прописаны, и вообще это его личная собственность!» Таким образом необходимо закрепить возможное право на то имущество, принадлежность которого определяется законом. Разумеется, подписывать свою половину телевизора или стенки не стоит, но что касается квартир, дач и прочих крупногабаритных ценностей - стоит позаботиться о документальном подтверждении супружеских намерений.</w:t>
      </w:r>
    </w:p>
    <w:p>
      <w:pPr>
        <w:pStyle w:val="Ju"/>
        <w:rPr/>
      </w:pPr>
      <w:r>
        <w:rPr/>
        <w:t xml:space="preserve">Разумеется, и здесь есть своя лазейка - несовершенство нашего законодательства: брачный контракт обычно заключается ДО регистрации брака, а супруга к себе прописать можно только ПОСЛЕ таковой... Поэтому пожалуйста: составь контракт, распишись, а потом не прописывай благоверную и квартирой не делись... А все потому, что право на проживание у нас во многих случаях до сих пор регламентируется пропиской. Но вспомните при этом при составлении контракта о тех самых санкциях за невыполнение! </w:t>
      </w:r>
    </w:p>
    <w:p>
      <w:pPr>
        <w:pStyle w:val="Ju"/>
        <w:rPr/>
      </w:pPr>
      <w:r>
        <w:rPr/>
        <w:t>К тому же составление брачного договора и в частности приведение к юридическому соответствию - хорошая проверка для потенциального супруга. Если он отказывается дать другому супругу вероятность права на имущество, то следует подумать, стоит ли вообще регистрировать такой брак. Потому что слова «Да ты что, мне не веришь? Да мое слово твердое!» и тому подобные в большинстве случаев говорят как раз об обратном - о том, что вас хотели обвести вокруг пальца... Да и вообще составление контракта - тоже своеобразный "тест на совместимость": если вы на этом этапе не сумели договориться, то вряд ли сумеете прийти к согласию и в будущей семейной жизни...</w:t>
      </w:r>
    </w:p>
    <w:p>
      <w:pPr>
        <w:pStyle w:val="Ju"/>
        <w:rPr/>
      </w:pPr>
      <w:r>
        <w:rPr/>
        <w:t>Разумеется, сегодняшний брачный контракт - далеко не верх совершенства и не решение всех разводных проблем. Скажем, можно заключить брачный договор по всей форме, а дальше искать пути его нарушить «скрытыми методами» - как правило, криминальными. Например, устроить супругу такую невыносимую жизнь, что он (она) сбежит и плюнет на квартиру и прочие имущественные права... Особенно это часто встречается там, где брачный договор заключили обеспеченный муж (особенно если он криминалом и нажил свое состояние), и жена, у которой нет самостоятельных доходов - и соответственно, мала вероятность, что она откажется от своей доли. Да к тому же у таких мужчин вообще срабатывает установка: «А чего это я должен делиться? Подумаешь - она со мной столько лет прожила и работала только на меня?» Вот он, видите ли, добытчик, и в доме у него, как говорил герой известного мультика, «все мое: стол мой, холодильник мой, то, что в холодильнике, тоже мое!..» А нервотрепка при разводе, да еще встреча с законодательными, а то и с карающими органами ему совершенно не нужна... Да и отношение к такой жене - как к собственной вещи, которая вообще ни на что претендовать не должна и которую проще пристукнуть, чтобы не путалась под ногами...Увы, таких случаев много. Но именно брачный контракт здесь может стать своеобразной защитой для жены.</w:t>
      </w:r>
    </w:p>
    <w:p>
      <w:pPr>
        <w:pStyle w:val="Ju"/>
        <w:rPr/>
      </w:pPr>
      <w:r>
        <w:rPr/>
        <w:t>В случае, если имущественные права супругов неравны, брачный контракт составляется обязательно. А далее его наличие (а зачастую и содержание) не должно храниться в тайне: конечно, не нужно кричать об этом на любом перекрестке, но заинтересованные в вашем благополучии лица должны быть поставлены в известность и о существовании контракта, и о его примерном содержании. А еще лучше - поместите в надежные руки (родственнику или своему адвокату) копию этого контракта. О чем поставьте в известности вашего слишком горячего супруга. Мол, если что со мной случится, знай - копия нашего контракта находится в надежных руках моих друзей, и в случае чего ты становишься подозреваемым номер один - сразу выйдут на тебя и трясти будут по полной программе...</w:t>
      </w:r>
    </w:p>
    <w:p>
      <w:pPr>
        <w:pStyle w:val="Ju"/>
        <w:rPr/>
      </w:pPr>
      <w:r>
        <w:rPr/>
        <w:t>И еще. При составлении брачного контракта (внимание, недобросовестные супруги!) гораздо выгоднее держать свое слово. Потому что если вы обещали что-то в брачном договоре., а потом от всех своих обещаний отказываетесь - конечно, юридически к вам подкопаешься не всегда. Но учтите, что на психологическом уровне у вашей супруги (супруга) включится ассоциативное определение: «Мой супруг допускает обман в семейной жизни». И фактически у вашей половины развязаны руки если не в плане имущества, то в плане наставления вам ветвистых рогов... Да и с имуществом можно что-нибудь схитрить: совесть у супруга болеть не будет. Вы же сами признались в том, что обман для вас не преступление и даже не проступок, а естественное состояние супружеской жизни! И если обман в принципе допустим, в семье можно наворотить немало дел - и не факт, что без последствий для вас.</w:t>
      </w:r>
    </w:p>
    <w:p>
      <w:pPr>
        <w:pStyle w:val="Ju"/>
        <w:rPr/>
      </w:pPr>
      <w:r>
        <w:rPr/>
        <w:t>А вообще брачный договор при всех его слабых местах - штука довольно выгодная. И нет ничего страшного в таком «меркантильном подходе». Ведь и сам брак, собственно, столь же меркантилен: ведь изначально он в первую очередь регулирует имущественные отношения, а потом уже социальные и интимные...</w:t>
      </w:r>
    </w:p>
    <w:p>
      <w:pPr>
        <w:pStyle w:val="Ju"/>
        <w:rPr/>
      </w:pPr>
      <w:r>
        <w:rPr/>
        <w:t>Вот теперь становится особенно понятно, почему заключать брак в нашем обществе выгоднее женщине, а не мужчине. Мужчина, как правило, основной добытчик материальных благ, и при расторжении нерегистрированного брака с него хоть и возможно теоретически что-то получить, но для этого надо предоставить кучу разных доказательств. И расставаясь, такой мужчина что хочет, то и воротит: хочет - даст бывшей супруге денег, хочет - не даст... А в регистрированном браке он обязан как минимум выплатить алименты на детей, а то и содержание жене-домохозяйке. То есть брак призван защищать интересы слабых женщин: беда только, что порой это делается так активно, что напрочь ущемляются права мужчин. Что называется, перестарались... В том числе известно, что нередко встречаются такие "слабые женщины", которые специально выходят замуж за обеспеченных мужчин - с тем, чтобы "сделать из супруга миллионера - если он миллиардер".</w:t>
      </w:r>
    </w:p>
    <w:p>
      <w:pPr>
        <w:pStyle w:val="Ju"/>
        <w:rPr/>
      </w:pPr>
      <w:r>
        <w:rPr/>
        <w:t>Поэтому лучшее средство защитить интересы обоих по справедливости - брачный контракт. От души хочется надеяться, что институт брачного контракта еще получит свое развитие. Пройдет определенную доработку, лишится большинства слабых мест и станет повсеместной практикой, а не экзотикой и не «самодурством заевшихся расчетливых буржуев». И помните, что такой расчет при заключении брака - не позор, а благо. Главное, чтобы расчет был справедливым для каждого из супругов!</w:t>
      </w:r>
    </w:p>
    <w:p>
      <w:pPr>
        <w:pStyle w:val="Ju"/>
        <w:rPr/>
      </w:pPr>
      <w:r>
        <w:rPr/>
        <w:t> </w:t>
      </w:r>
    </w:p>
    <w:p>
      <w:pPr>
        <w:pStyle w:val="Ju"/>
        <w:rPr/>
      </w:pPr>
      <w:r>
        <w:rPr/>
        <w:t>Однако если у вас не был заключен брачный договор на момент брака - никто вам не мешает (конечно, кроме вам самих) составить так называемое разводное соглашение (для пущей весомости его тоже можно заверить у нотариуса. Хотя и не обязательно. Ну, скажем, если вы не уверены, что ваша половина, об о всем договорясь, вдруг не пойдет на попятный...) Самый простой вариант такого соглашения - если вы просто между собой установите, что кому отходит и с кем дети, а также ни у кого из вас нет возражения по поводу собственно развода. Тогда вы придете в суд уже готовыми ответить, что взаимных претензий друг к другу нет, просим развести... И все. Конечно, если супруги не умели и не хотели договориться, как им жить вместе, то им трудно договориться и о том, как развестись... Но если они хотят уберечься от лишних нервов, их право идти на диалог, а не упорствовать друг перед другом, как известные два барана на мосту. Потому что в такой ситуации их право и кончить так же плохо, как эти бараны...</w:t>
      </w:r>
    </w:p>
    <w:p>
      <w:pPr>
        <w:pStyle w:val="Ju"/>
        <w:rPr/>
      </w:pPr>
      <w:r>
        <w:rPr/>
        <w:t> </w:t>
      </w:r>
    </w:p>
    <w:p>
      <w:pPr>
        <w:pStyle w:val="Ju"/>
        <w:rPr>
          <w:b/>
          <w:b/>
          <w:bCs/>
        </w:rPr>
      </w:pPr>
      <w:r>
        <w:rPr>
          <w:b/>
          <w:bCs/>
        </w:rPr>
        <w:t>РАЗВОД ПО-ЧЕЛОВЕЧЕСКИ (продолжение)</w:t>
      </w:r>
    </w:p>
    <w:p>
      <w:pPr>
        <w:pStyle w:val="Ju"/>
        <w:rPr/>
      </w:pPr>
      <w:r>
        <w:rPr/>
        <w:t xml:space="preserve">Но иногда супругам не то, чтобы упрямство через край, а просто трудно отпустить бывшую половину из супружеских объятий без хорошего пинка на дорожку. Причем как можно более ощутимого. Зачем? </w:t>
      </w:r>
    </w:p>
    <w:p>
      <w:pPr>
        <w:pStyle w:val="Ju"/>
        <w:rPr/>
      </w:pPr>
      <w:r>
        <w:rPr/>
        <w:t>Вновь вспоминаем, что часто у нас тянут с разводом, надеясь, что предразводная ситуация пройдет сама собой и все рассосется, утрясется и устаканится. А иногда просто стыдно перед знакомыми и соседями... И когда ничего не утрясается, к этому времени супруги уже не просто чужие люди, а непримиримые враги. И даже разбегаясь, так и стремятся сделать друг другу на прощание больно, да посильнее. Бессознательные мотивы такого стремления - разные, от «вот тебе за то, что ты меня не оценил(а)» до «а вот посмотри, как тебе будет плохо жить без меня!». Логики в таком поведении никакой, да и трудно требовать от накаленных и взвинченных людей, чтобы они рассуждали логически. Они и так уже дотянули до последнего, еще пара дней - да они просто друг другу глотки перегрызут безо всякой причины. Точно так же трудно требовать логического поведения от человека, который то ли из-за страха, то ли из-за ложного стыда, то ли, между прочим, из-за отсутствия средств (разводов эта причина тоже касается!) затянул с визитом к стоматологу. И теперь у него разыгралась такая боль, что он забыл весь страх и стыд и побежал к врачу с одной целью - избавиться от ненавистного зуба... Да он ничего и никого вокруг не видит и даже порой не понимает, что ему говорят - настолько нестерпима боль! Разве можно требовать от него какой-то логики, когда у него одни эмоции, да и те отрицательные?!</w:t>
      </w:r>
    </w:p>
    <w:p>
      <w:pPr>
        <w:pStyle w:val="Ju"/>
        <w:rPr/>
      </w:pPr>
      <w:r>
        <w:rPr/>
        <w:t>Ну хорошо. Когда супруги оба друг другу опротивели - это в чем-то сложнее (уж больно высок накал страстей, без скандалов никак не обойтись), а в чем-то и проще: по крайней мере, оба согласны расстаться. А самые кровавые баталии и грязные сцены разыгрываются в другом случае: если один супруг подал на развод, а второй не согласен. Или, что более привычно нашему уху, говорит: «Развода не дам!» Почему? Неужели так приятно жить вместе с тем, кто хочет убежать от тебя даже по суду?</w:t>
      </w:r>
    </w:p>
    <w:p>
      <w:pPr>
        <w:pStyle w:val="Ju"/>
        <w:rPr/>
      </w:pPr>
      <w:r>
        <w:rPr/>
        <w:t>Однако не в одной приятственности дело. И даже не в чувстве ложного стыда и оскорбленной гордости, когда второй супруг просто не желает позориться, получая статус разведенного или того хуже, брошенного... Это еще цветочки. Сложнее, когда отказ от развода становится продуманным актом мести тому супругу, кто хочет освободиться от ненавистных уз.</w:t>
      </w:r>
    </w:p>
    <w:p>
      <w:pPr>
        <w:pStyle w:val="Ju"/>
        <w:rPr>
          <w:i/>
          <w:i/>
          <w:iCs/>
        </w:rPr>
      </w:pPr>
      <w:r>
        <w:rPr>
          <w:i/>
          <w:iCs/>
        </w:rPr>
        <w:t xml:space="preserve">Одна женщина, с которой муж трижды затевал дело о разводе (у него была уже и кандидатка на роль второй жены), на вопрос : «Да зачем он тебе нужен, почему ты не соглашаешься?» отвечала: «Вот еще! Чтобы он стал счастливым? Нет уж! Я развода ему не дам и всю жизнь ему отравлю, пусть знает, как жене изменять!» </w:t>
      </w:r>
    </w:p>
    <w:p>
      <w:pPr>
        <w:pStyle w:val="Ju"/>
        <w:rPr/>
      </w:pPr>
      <w:r>
        <w:rPr/>
        <w:t>Логики, согласитесь тоже никакой. Но при этом - не столько агрессия в адрес мужа, сколько пакости самой себе. Ну, будет она отравлять жизнь мужу, но сама-то в это время не на отдельном облаке будет жить. А в той же атмосфере ругани, склоки, а то и драки. И каждый день видеть около себя ненавистного супруга, которого надо мучить и мучить... Конечно, на первых порах ей будет доставлять удовольствие, что она травит жизнь мужу, пусть даже в ущерб собственному здоровью счастью. Вот мол, ему! Однако через некоторое время ей это скоро станет в тягость, даже если она отъявленная садистка. Конечно, бывают случаи, когда месть супругу становится вообще образом жизни и прекращается только со смертью мстителя... Но тогда этому мстителю точно в жизни личного счастья не видать никогда. Все съест акт мести. И не надо забывать, что при мщении чем больше даешь, тем больше, соответственно, и получаешь обратно.</w:t>
      </w:r>
    </w:p>
    <w:p>
      <w:pPr>
        <w:pStyle w:val="Ju"/>
        <w:rPr/>
      </w:pPr>
      <w:r>
        <w:rPr/>
        <w:t>Иногда процесс развода затевается в одностороннем порядке тем супругом, которому просто в жизни не хватает ярких впечатлений. На семейной кухне они уже ругались не раз и даже запускали по ней летающие тарелки, но теперь хочется чего-то более впечатляющего. Тогда такой жаждущий впечатлений супруг (или супруга) подает на развод. Причем в суде: потому что второй супруг, как правило, не соглашается, справедливо считая поступок своей половины эмоциональным, немотивированным и ненужным. Но когда начинается суд, эмоциональная половина получает не только кучу зрителей на спектакле «Выяснение семейных отношений», но и возможность как следует поорать на своего благоверного опять же при многочисленных свидетелях. А цель-то на самом деле - вовсе не разойтись, а просто выкричаться и встряхнуться... Вот тут есть серьезная опасность для тех инициаторов такого приключения, у которых есть достаточные ораторские и актерские способности: можно так убедить суд, что не успеешь выкричать все, что хотелось - а свидетельство о разводе уже в кармане...Такая игра в развод опасна так же, как демонстративный суицид: человек хочет продемонстрировать свои проблемы или просто привлечь к себе внимание, угрожая самоубийством (а на самом деле и не думая сводить счеты с жизнью). И вдруг у него, к примеру, на узком подоконнике случайно поскальзывается нога.</w:t>
      </w:r>
    </w:p>
    <w:p>
      <w:pPr>
        <w:pStyle w:val="Ju"/>
        <w:rPr/>
      </w:pPr>
      <w:r>
        <w:rPr/>
        <w:t>Иногда ситуация несогласия на развод становится вообще комичной. Скажем, подает на развод муж, жена не согласна. Ну вот не хочется ей из замужней дамы становиться разведенкой, или деньги мужа не хочется упускать, или опять же мстить она ему хочет, и нужно, чтобы он остался в пределах досягаемости... Но мотивировка отказа от развода просто убивает. Еще понятно, когда отказывающийся супруг говорит: «Мол, граждане судьи, погорячилась моя половина, а на самом деле я ее люблю и не хочу от нее уходить, она остынет - сама обо всем пожалеет...» Но когда женщина (чаще всего, увы, женщина) приходит в суд в качестве ответчицы, она... выливает на своего супруга реки грязи, вываливает тонны компромата, выкрикивает бурю отрицательных эмоций... и заканчивает так: «Граждане судьи, мой супруг сволочь бабник и подлец - заставьте его со мной жить!!!» ...Без комментариев, как говорится.</w:t>
      </w:r>
    </w:p>
    <w:p>
      <w:pPr>
        <w:pStyle w:val="Ju"/>
        <w:rPr/>
      </w:pPr>
      <w:r>
        <w:rPr/>
        <w:t>Столь же часто причиной конфликтного развода становится имущество. Конечно, и дети. Но о детях и их "дележе" мы поговорим подробно в пятой главе. А вот имущество... Вообще иногда полезно разграничить сам процесс развода по суду и раздел имущества: тогда есть шансы, что быстро и относительно спокойно пройдет сам развод. И уже бывшие супруги будут обсуждать непосредственно материальный вопрос. Даже новый Семейный кодекс допускает такое выделение в отдельное производство, но только если затрагиваются интересы третьих лиц. Да при любом разводе третьих лиц достаточно - хотя бы те же дети, которых считать имуществом нельзя, но на которых определенная доля имущества положена...</w:t>
      </w:r>
    </w:p>
    <w:p>
      <w:pPr>
        <w:pStyle w:val="Ju"/>
        <w:rPr/>
      </w:pPr>
      <w:r>
        <w:rPr/>
        <w:t xml:space="preserve">И прежде всего, если второй супруг затягивает именно с разделом имущества (особенно если еще не было как такового развода), в причинах этого развода необходимо разобраться основательно. Потому что очень часто человек начинается цепляться за каждую ложку только затем, чтобы максимально затянуть процедуру развода, а не раздела материальных благ. И мелочится не потому, что такой мелочный, а затем, что вдруг второй супруг не выдержит этой волокиты и вообще откажется разводиться... </w:t>
      </w:r>
    </w:p>
    <w:p>
      <w:pPr>
        <w:pStyle w:val="Ju"/>
        <w:rPr/>
      </w:pPr>
      <w:r>
        <w:rPr/>
        <w:t>Исходя из всего вышеперечисленного, можно дать супругам некоторые рекомендации, как помимо заключения всяких логических соглашений (если это ну никак не получается) развестись миром.</w:t>
      </w:r>
    </w:p>
    <w:p>
      <w:pPr>
        <w:pStyle w:val="Ju"/>
        <w:numPr>
          <w:ilvl w:val="0"/>
          <w:numId w:val="10"/>
        </w:numPr>
        <w:spacing w:before="280" w:after="0"/>
        <w:rPr/>
      </w:pPr>
      <w:r>
        <w:rPr/>
        <w:t>Старый мужской способ: все-таки плюнуть на все имущество, если дело затянулось на этой инстанции. И уйти, оставив все жене. Беда только, что не каждый мужчина это может себе позволить... Да, порой женщина, особенно если она за время супружества потеряла работу, будет цепляться за как можно большую часть имущества не потому, что жадна или хочет удержать супруга из мести. А потому, что ей в ближайшее время больше ничего не светит заработать... Во всяком случае, это она так считает. Но не попадитесь и в ситуацию этакого шантажа, когда один из супругов просто выдавливает из другого, чтобы тот предпочел скорую свободу имуществу...</w:t>
      </w:r>
    </w:p>
    <w:p>
      <w:pPr>
        <w:pStyle w:val="Ju"/>
        <w:numPr>
          <w:ilvl w:val="0"/>
          <w:numId w:val="10"/>
        </w:numPr>
        <w:spacing w:before="0" w:after="280"/>
        <w:rPr/>
      </w:pPr>
      <w:r>
        <w:rPr/>
        <w:t>Бывает и так, что один из супругов исподволь подготавливается к тихому разводу, иногда в течение нескольких лет: он планомерно юридически закрепляет за собой как можно большую часть общего имущества - иногда втайне от другого. И когда супруги все же решают развестись и договариваются, что каждый останется, с тем, что у него есть, - их спокойно разводят, а вот потом начинается уже отдельный суд, и увы, не всегда успешный для обманутого супруга, который после развода обнаруживает, что именно сам и остался ни с чем... Но вообще это хороший способ заранее спрогнозировать предразводную ситуацию, причем фактически необратимую. Вас во всяком случае должно насторожить, если ваш(а) супруг(а) настойчиво предлагает закрепить юридически (по каким-то порой надуманный причинам) все имущество на свое имя...</w:t>
      </w:r>
    </w:p>
    <w:p>
      <w:pPr>
        <w:pStyle w:val="Ju"/>
        <w:numPr>
          <w:ilvl w:val="0"/>
          <w:numId w:val="10"/>
        </w:numPr>
        <w:spacing w:before="0" w:after="280"/>
        <w:rPr/>
      </w:pPr>
      <w:r>
        <w:rPr/>
        <w:t>Чтобы имущество не становилось основным рычагом, не отказывайтесь от алиментов бывшему супругу, если тот безработный. Но не обязательно содержать его (ее) всю жизнь. Жене-домохозяйке, которая остается с ребенком, вполне можно назначить алименты, скажем, на протяжении трех лет - пока она не пройдет период адаптации и не встанет на ноги. Конечно, другое дело, если оставляемый супруг нетрудоспособен - здесь вас обяжут выплачивать содержание по закону. Беда только, что на официальные алименты сегодня надежды мало: по ведомости зарплата у супруга - копейки, а по черной кассе миллионы... Поэтому, если вы хотите спокойного развода, попытайтесь как-то гарантировать выплату не символического, а существенного денежного содержания.</w:t>
      </w:r>
    </w:p>
    <w:p>
      <w:pPr>
        <w:pStyle w:val="Ju"/>
        <w:numPr>
          <w:ilvl w:val="0"/>
          <w:numId w:val="10"/>
        </w:numPr>
        <w:spacing w:before="0" w:after="280"/>
        <w:rPr/>
      </w:pPr>
      <w:r>
        <w:rPr/>
        <w:t>Ведите себя на суде достойно (по возможности), даже если вы все оба в эмоциях. Да, развод - это спектакль, где больше благ нередко достается тому, кто навалит на партнера б</w:t>
      </w:r>
      <w:r>
        <w:rPr>
          <w:b/>
          <w:bCs/>
          <w:i/>
          <w:iCs/>
        </w:rPr>
        <w:t>о</w:t>
      </w:r>
      <w:r>
        <w:rPr/>
        <w:t>льшую кучу грязи... но ведь в то же время грязь полетит и на вас. Вам это надо? И вы можете пойти с супругом на соглашение, если не захотите оба быть перемазанными. Не бойтесь предлагать договориться миром даже в зале суда, (если, конечно, в этом заинтересованы) В конце концов, вы же не сходиться предлагаете, а всего лишь соблюсти технику психологической безопасности, для обоих. И не стоит самому придумывать изощренные способы вымазывания супруга - можете быть вымазанными сами. Скажем, на одно дело о разводе разводящаяся супруга привела в качестве свидетеля со своей стороны... первую супругу своего оппонента. Разумеется, и у той, как водится, за годы наболело, и она даже пошла на соглашение со своей соперницей, только бы ей дали возможность выплеснуть все на ненавистного бывшего мужа! Однако судья, узнав о таком свидетеле, просто не допустил в зал заседаний первую жену (отвод недобросовестного свидетеля). И вторая жена сама-то и оказалась оплеванной...</w:t>
      </w:r>
    </w:p>
    <w:p>
      <w:pPr>
        <w:pStyle w:val="Ju"/>
        <w:numPr>
          <w:ilvl w:val="0"/>
          <w:numId w:val="10"/>
        </w:numPr>
        <w:spacing w:before="0" w:after="280"/>
        <w:rPr/>
      </w:pPr>
      <w:r>
        <w:rPr/>
        <w:t>Необходимо по возможности установить истинные мотивы для развода, которыми руководствуется ваш супруг - в случае, если вы на развод не согласны. Причем установить не в зале суда, а гораздо раньше. Потому что иногда ложное понимание ситуации и вызывает конфликт. Скажем, женщина подала на развод. Муж, который супругу искренне любил, очень удивился и посчитал, что это мутят воду родители жены, которые ее принудили разводиться. И всячески противился разводу в суде, считая, что борется не только за свое - за их общее супружеское счастье! Однако только в зале суда он увидел, как ведет себя жена, и видно было, что желание развестись исходит от нее самой и совершенно искренне... Травма для мужчины, была, конечно, впечатляющей - словно его внезапно ударили из-за угла. Однако упорствовать он тут же перестал. Убедившись, что развода хочет сама жена лично, он тут же дал согласие...</w:t>
      </w:r>
    </w:p>
    <w:p>
      <w:pPr>
        <w:pStyle w:val="Ju"/>
        <w:numPr>
          <w:ilvl w:val="0"/>
          <w:numId w:val="10"/>
        </w:numPr>
        <w:spacing w:before="0" w:after="280"/>
        <w:rPr/>
      </w:pPr>
      <w:r>
        <w:rPr/>
        <w:t xml:space="preserve">Вопрос дележа имущества нельзя решать эмоционально. Вот тут полезно нанять адвоката. Причем специалиста не столько по разводу, сколько по имуществу. </w:t>
      </w:r>
    </w:p>
    <w:p>
      <w:pPr>
        <w:pStyle w:val="Ju"/>
        <w:numPr>
          <w:ilvl w:val="0"/>
          <w:numId w:val="10"/>
        </w:numPr>
        <w:spacing w:before="280" w:after="280"/>
        <w:rPr/>
      </w:pPr>
      <w:r>
        <w:rPr/>
        <w:t>И самое главное - разберитесь, что из себя представляет ваш развод: желание ли это действительно расстаться и стать независимыми друг от друга, месть, желание развлечься или воспитательно-пугающий акт? В зависимости от этого будут разные стратегии поведения, да и не будет неожиданностей.</w:t>
      </w:r>
    </w:p>
    <w:p>
      <w:pPr>
        <w:pStyle w:val="Ju"/>
        <w:rPr/>
      </w:pPr>
      <w:r>
        <w:rPr/>
        <w:t> </w:t>
      </w:r>
    </w:p>
    <w:p>
      <w:pPr>
        <w:pStyle w:val="Ju"/>
        <w:rPr/>
      </w:pPr>
      <w:r>
        <w:rPr/>
        <w:t>Главный закон мирного развода - он не должен делать из людей врагов. И те, кто не спешит разводиться, «чтобы не нажить врага» - помните, что при ненавистной и напряженной семейной жизни вы скорее приобретете этого врага, причем в непосредственной близости от себя. Поэтому если ваша ситуация в семье стала необратимой - не держите друг друга ради каких-то "высоких целей". Разойдитесь, пока способны решать этот вопрос логически.</w:t>
      </w:r>
    </w:p>
    <w:p>
      <w:pPr>
        <w:pStyle w:val="Ju"/>
        <w:rPr/>
      </w:pPr>
      <w:r>
        <w:rPr/>
        <w:t>ГЛАВНОЕ УСЛОВИЕ МИРНОГО РАЗВОДА -</w:t>
        <w:br/>
        <w:t>РАСХОДИТЬСЯ ВОВРЕМЯ.</w:t>
      </w:r>
    </w:p>
    <w:p>
      <w:pPr>
        <w:pStyle w:val="Ju"/>
        <w:rPr/>
      </w:pPr>
      <w:r>
        <w:rPr/>
        <w:t> </w:t>
      </w:r>
    </w:p>
    <w:p>
      <w:pPr>
        <w:pStyle w:val="Ju"/>
        <w:rPr/>
      </w:pPr>
      <w:r>
        <w:rPr/>
        <w:t xml:space="preserve">И если ваш супруг нападает на вас в процессе развода - не нападайте на него в ответ! Не отвечайте пакостью на пакость, подлостью на подлость, агрессией на агрессию - всегда можно найти иные, адекватные методы противостояния (кстати, более действенные). Как минимум, если на агрессию в ваш адрес вы будете отвечать хладнокровно, то желание нападать на вас у человека очень вероятно вскоре пропадет... </w:t>
      </w:r>
    </w:p>
    <w:p>
      <w:pPr>
        <w:pStyle w:val="Ju"/>
        <w:rPr/>
      </w:pPr>
      <w:r>
        <w:rPr/>
        <w:t> </w:t>
      </w:r>
    </w:p>
    <w:p>
      <w:pPr>
        <w:pStyle w:val="Ju"/>
        <w:rPr/>
      </w:pPr>
      <w:r>
        <w:rPr/>
        <w:t>Разберем одну ситуацию, которая пока достаточно распространена: бизнесмен и его жена, которая хочет с ним развестись и даже иногда добегает с заявлением до суда. Здесь вроде бы мирного развода быть не может по определению - хорошо, если отпетый нувориш не убьет свою благоверную... Но чем вызвана такая агрессия мужчины на желание супруги с ним развестись?</w:t>
      </w:r>
    </w:p>
    <w:p>
      <w:pPr>
        <w:pStyle w:val="Ju"/>
        <w:numPr>
          <w:ilvl w:val="0"/>
          <w:numId w:val="14"/>
        </w:numPr>
        <w:spacing w:before="280" w:after="0"/>
        <w:rPr/>
      </w:pPr>
      <w:r>
        <w:rPr/>
        <w:t>Как правило, для богатого мужчины жена - дорогая вещь, собственность. Когда-то он ее купил (подарки там, поездки за границу, украшения, машины, да и просто потраченное время), а теперь ее просто так отпусти. Да еще и деньги какие-то ей придется выделить? Невыгодно...</w:t>
      </w:r>
    </w:p>
    <w:p>
      <w:pPr>
        <w:pStyle w:val="Ju"/>
        <w:numPr>
          <w:ilvl w:val="0"/>
          <w:numId w:val="14"/>
        </w:numPr>
        <w:spacing w:before="0" w:after="280"/>
        <w:rPr/>
      </w:pPr>
      <w:r>
        <w:rPr/>
        <w:t>Ему непонятно, как это против него взбунтовалась его бессловесная вещь? И самая сильная эмоция в этом случае - страх. Представьте себе, если на вас вдруг кинется, скажем, ваш платяной шкаф или сама по себе начнет наезжать ваша личная машина? В этом случае на такого мужчину нападают страх и растерянность - вот эти чувства он и прячет за агрессией.</w:t>
      </w:r>
    </w:p>
    <w:p>
      <w:pPr>
        <w:pStyle w:val="Ju"/>
        <w:numPr>
          <w:ilvl w:val="0"/>
          <w:numId w:val="14"/>
        </w:numPr>
        <w:spacing w:before="0" w:after="280"/>
        <w:rPr/>
      </w:pPr>
      <w:r>
        <w:rPr/>
        <w:t>Потом, такой муж, как правило, не выносит, чтобы женщина его оставила сама. Другое дело, если бы он ее бросил... а так - что это такое, стыд, позор - не отпущу! В лучшем случае - жди, когда сам захочу с тобой развестись, и уж тогда, мол, не получишь ни копейки!</w:t>
      </w:r>
    </w:p>
    <w:p>
      <w:pPr>
        <w:pStyle w:val="Ju"/>
        <w:numPr>
          <w:ilvl w:val="0"/>
          <w:numId w:val="14"/>
        </w:numPr>
        <w:spacing w:before="280" w:after="280"/>
        <w:rPr/>
      </w:pPr>
      <w:r>
        <w:rPr/>
        <w:t>Он к тому же не позволит, чтобы женщина ушла из-под его директивного влияния, вывернулась из-под его давления. А особенно для тех, кто социализируется в основном насилием (потому что больше просто нечем). Да и где же он теперь возьмет новый объект для своего домашнего третирования?</w:t>
      </w:r>
    </w:p>
    <w:p>
      <w:pPr>
        <w:pStyle w:val="Ju"/>
        <w:rPr/>
      </w:pPr>
      <w:r>
        <w:rPr/>
        <w:t> </w:t>
      </w:r>
    </w:p>
    <w:p>
      <w:pPr>
        <w:pStyle w:val="Ju"/>
        <w:rPr/>
      </w:pPr>
      <w:r>
        <w:rPr/>
        <w:t>Как же быть в такой ситуации женщине?</w:t>
      </w:r>
    </w:p>
    <w:p>
      <w:pPr>
        <w:pStyle w:val="Ju"/>
        <w:rPr/>
      </w:pPr>
      <w:r>
        <w:rPr/>
        <w:t>Это другая история, по каким причинам она оказалась за таким... замужем. А дальше вот что.</w:t>
      </w:r>
    </w:p>
    <w:p>
      <w:pPr>
        <w:pStyle w:val="Ju"/>
        <w:numPr>
          <w:ilvl w:val="0"/>
          <w:numId w:val="12"/>
        </w:numPr>
        <w:spacing w:before="280" w:after="0"/>
        <w:rPr/>
      </w:pPr>
      <w:r>
        <w:rPr/>
        <w:t>Лучше всего - отдалиться от такого мужа как можно больше. Другими словами - бежать. Хоть за границу, если действительно хотите уйти от своего супруга насовсем, а не играете в развод.</w:t>
      </w:r>
    </w:p>
    <w:p>
      <w:pPr>
        <w:pStyle w:val="Ju"/>
        <w:numPr>
          <w:ilvl w:val="0"/>
          <w:numId w:val="12"/>
        </w:numPr>
        <w:spacing w:before="0" w:after="280"/>
        <w:rPr/>
      </w:pPr>
      <w:r>
        <w:rPr/>
        <w:t>Однако учтите, что найти нового защитника, чтобы он разобрался со старым мужем - чревато последствиями и ненадежно. Во-первых, неизвестно, что перевесит -расположенность к вам нового друга или пресловутая эмоциональная «мужская солидарность». Во-вторых, вполне можете попасть из огня да в полымя: тот, кто возьмется защищать вас от бывшего мужа, скорее всего по характеру будет очень на него похож...</w:t>
      </w:r>
    </w:p>
    <w:p>
      <w:pPr>
        <w:pStyle w:val="Ju"/>
        <w:numPr>
          <w:ilvl w:val="0"/>
          <w:numId w:val="12"/>
        </w:numPr>
        <w:spacing w:before="0" w:after="280"/>
        <w:rPr/>
      </w:pPr>
      <w:r>
        <w:rPr/>
        <w:t>По возможности не впадайте в панику. Ведь стремление удержать женщину около себя только силой - удел слабых как физически, так и морально, потому что ничем другим удержать не получается... Да, разумеется, не стоит забывать об осторожности в разумных пределах - потому что такой слабый может убить из-за собственной беспомощности, но по крайней мере, помните, что его сила ограничена. И не бойтесь грамотно от такого защищаться: может быть. лучше всего правовыми методами. А часто ваш муж хотел вас только запугать, чтобы вы поджали лапки и покорились. И если он натолкнется на холодное расчетливое сопротивление - может и отступить от греха...</w:t>
      </w:r>
    </w:p>
    <w:p>
      <w:pPr>
        <w:pStyle w:val="Ju"/>
        <w:numPr>
          <w:ilvl w:val="0"/>
          <w:numId w:val="12"/>
        </w:numPr>
        <w:spacing w:before="0" w:after="280"/>
        <w:rPr/>
      </w:pPr>
      <w:r>
        <w:rPr/>
        <w:t>Некоторые жены, пытаясь решить все малой кровью, подсовывают мужу другую женщину, полагая, что он увлечется и выгонит старую жену (часто говоря: пусть без гроша, лишь бы сам выгнал, а иногда надеются и на серьезные отступные). Этот способ никуда не годится: во-первых, вы не можете предугадать, как на это среагирует ваше бессознательное, и очень может быть, что от этого вам станет так больно, что не порадует ни развод, ни солидные выплаты... А во-вторых, вовсе не обязательно, что ваш муж ради новой дамы разведется. Очень вероятно, что он приспособит ее в качестве любовницы. А то и захочет поиграть в гарем...</w:t>
      </w:r>
    </w:p>
    <w:p>
      <w:pPr>
        <w:pStyle w:val="Ju"/>
        <w:numPr>
          <w:ilvl w:val="0"/>
          <w:numId w:val="12"/>
        </w:numPr>
        <w:spacing w:before="280" w:after="280"/>
        <w:rPr/>
      </w:pPr>
      <w:r>
        <w:rPr/>
        <w:t>И чтобы гарантированно не поддаваться страху и действовать в соответствии с законом, обзаведитесь грамотным юристом и психотерапевтом. Такая поддержка очень поможет вам в этой стрессовой ситуации!</w:t>
      </w:r>
    </w:p>
    <w:p>
      <w:pPr>
        <w:pStyle w:val="Ju"/>
        <w:rPr/>
      </w:pPr>
      <w:r>
        <w:rPr/>
        <w:t> </w:t>
      </w:r>
    </w:p>
    <w:p>
      <w:pPr>
        <w:pStyle w:val="Ju"/>
        <w:rPr/>
      </w:pPr>
      <w:r>
        <w:rPr/>
        <w:t>Вообще грамотный адвокат может помочь не только жене "нового русского", а всем, кто хочет развестись без лишней нервотрепки. О том, как выбрать такого специалиста, что ему рассказывать, а что нет, нужны ли при разводе свидетели, и вообще о психологии юридической стороны развода давайте сейчас и поговорим.</w:t>
      </w:r>
    </w:p>
    <w:p>
      <w:pPr>
        <w:pStyle w:val="Ju"/>
        <w:rPr/>
      </w:pPr>
      <w:r>
        <w:rPr/>
        <w:t> </w:t>
      </w:r>
    </w:p>
    <w:p>
      <w:pPr>
        <w:pStyle w:val="Ju"/>
        <w:rPr>
          <w:b/>
          <w:b/>
          <w:bCs/>
        </w:rPr>
      </w:pPr>
      <w:r>
        <w:rPr>
          <w:b/>
          <w:bCs/>
        </w:rPr>
        <w:t>РАЗВОД И ФЕМИДА</w:t>
        <w:br/>
        <w:t>Психология юридических вопросов</w:t>
      </w:r>
    </w:p>
    <w:p>
      <w:pPr>
        <w:pStyle w:val="Ju"/>
        <w:rPr/>
      </w:pPr>
      <w:r>
        <w:rPr/>
        <w:t>Увы, чаще всего сегодня развод превращается в так называемое гражданское дело о разводе: большинство пар разводится все-таки не в ЗАГСе, а в суде. Поэтому нелишне будет обсудить несколько вопросов касающихся взаимоотношений человека и судебной государственной структуры, обязанной выполнять закон. Потому что отношение к суду в нашем обществе несколько искажено, что из-за этого возникают при разводе проблемы, которых вполне могло бы и не быть. Кроме того, в юридической процедуре развода есть свои психологические нюансы и тонкости, знание которых может существенно помочь участникам дела о разводе...</w:t>
      </w:r>
    </w:p>
    <w:p>
      <w:pPr>
        <w:pStyle w:val="Ju"/>
        <w:rPr>
          <w:b/>
          <w:b/>
          <w:bCs/>
          <w:i/>
          <w:i/>
          <w:iCs/>
        </w:rPr>
      </w:pPr>
      <w:r>
        <w:rPr>
          <w:b/>
          <w:bCs/>
          <w:i/>
          <w:iCs/>
        </w:rPr>
        <w:t>КАК ОТНОСИТЬСЯ К СУДЕБНОМУ ПРОЦЕССУ</w:t>
      </w:r>
    </w:p>
    <w:p>
      <w:pPr>
        <w:pStyle w:val="Ju"/>
        <w:rPr/>
      </w:pPr>
      <w:r>
        <w:rPr/>
        <w:t xml:space="preserve">С библейских времен суд над народом вершили представители власти: фараоны, цари, синьоры или местные удельные князьки. Представитель местной власти в какой-нибудь деревне сам был и законописцем, и судьей, причем самой высшей инстанции. И все спорные вопросы народ издавна привык выносить на суд верховных владык. </w:t>
      </w:r>
    </w:p>
    <w:p>
      <w:pPr>
        <w:pStyle w:val="Ju"/>
        <w:rPr/>
      </w:pPr>
      <w:r>
        <w:rPr/>
        <w:t>ВОТ ПРИЕДЕТ БАРИН - БАРИН НАС РАССУДИТ...</w:t>
      </w:r>
    </w:p>
    <w:p>
      <w:pPr>
        <w:pStyle w:val="Ju"/>
        <w:rPr/>
      </w:pPr>
      <w:r>
        <w:rPr/>
        <w:t>Но так как подобный суд (за редким исключением) опирался в основном на прихоти или сиюминутное настроение властителя (особенно если он не страдал излишком мудрости), то исторически у большинства людей возник страх и недоверие перед любой судебной процедурой - даже сегодня, когда судьи обязаны следовать закону и их должность - выборная.</w:t>
      </w:r>
    </w:p>
    <w:p>
      <w:pPr>
        <w:pStyle w:val="Ju"/>
        <w:rPr/>
      </w:pPr>
      <w:r>
        <w:rPr/>
        <w:t>Многие уверены (и к сожалению, в основном их убедила в этом наша новейшая история), что основная задача суда - осудить, осуществить в основном карательные функции. На отношение к судебной процедуре большинства людей повлияло еще и то, что исстари обычный, простой человек не мог повлиять на решение суда, будучи перед судом бессилен, как перед стихией или сверхъестественными явлениями. Поэтому издавна люди боятся обращаться в суд, даже если требуется защита их интересов...</w:t>
      </w:r>
    </w:p>
    <w:p>
      <w:pPr>
        <w:pStyle w:val="Ju"/>
        <w:rPr/>
      </w:pPr>
      <w:r>
        <w:rPr/>
        <w:t>НЕ БУДИ ЛИХО, ПОКА ОНО ТИХО?</w:t>
      </w:r>
    </w:p>
    <w:p>
      <w:pPr>
        <w:pStyle w:val="Ju"/>
        <w:rPr/>
      </w:pPr>
      <w:r>
        <w:rPr/>
        <w:t>У людей возник языческий, животный, часто бессознательный страх перед судом - как перед непознаваемым и неуправляемым явлением. И очень часто именно из-за боязни идти в суд супруги тянут с разводом и дотягивают до того, что судебное дело превращается в многосерийную драму со слезами, нервами, и комьями грязи...</w:t>
      </w:r>
    </w:p>
    <w:p>
      <w:pPr>
        <w:pStyle w:val="Ju"/>
        <w:rPr/>
      </w:pPr>
      <w:r>
        <w:rPr/>
        <w:t>Поэтому сегодня мы боремся за то, чтобы суд выполнял свою основную задачу - не осудить, а рассудить двух людей с пересекающимися интересами максимально справедливо. Разумеется, при этом судья должен быть лицом нейтральным: не заинтересованным ни прямо, ни косвенно в успехе ни одной из тяжующихся сторон. И мало кто знает, что на основании хотя бы подозрения в такой заинтересованности судье можно дать отвод.</w:t>
      </w:r>
    </w:p>
    <w:p>
      <w:pPr>
        <w:pStyle w:val="Ju"/>
        <w:rPr/>
      </w:pPr>
      <w:r>
        <w:rPr/>
        <w:t>Разводная ситуация - наиболее частый повод для гражданского судебного дела - конфликт двух несговорчивых людей, которые сами не в состоянии под действием разрушительных эмоций позаботиться о благополучии самих себя и безопасности собственных детей. И в этой ситуации суд обязан не столько констатировать развод, сколько защитить по справедливости интересы каждой из сторон, и в первую очередь - интересы детей.</w:t>
      </w:r>
    </w:p>
    <w:p>
      <w:pPr>
        <w:pStyle w:val="Ju"/>
        <w:rPr/>
      </w:pPr>
      <w:r>
        <w:rPr/>
        <w:t>Конечно, суду присущ ряд объективных недостатков, которые исправить фактически невозможно, но учитывать при обращении в суд полезно.</w:t>
      </w:r>
    </w:p>
    <w:p>
      <w:pPr>
        <w:pStyle w:val="Ju"/>
        <w:numPr>
          <w:ilvl w:val="0"/>
          <w:numId w:val="18"/>
        </w:numPr>
        <w:spacing w:before="280" w:after="0"/>
        <w:rPr/>
      </w:pPr>
      <w:r>
        <w:rPr/>
        <w:t>Судья не всевидящ, и не может знать все, что и как на самом деле произошло в конфликтной ситуации. Он располагает только той информацией, что предоставили ему стороны. И на основе этой информации и выносит свой вердикт.</w:t>
      </w:r>
    </w:p>
    <w:p>
      <w:pPr>
        <w:pStyle w:val="Ju"/>
        <w:numPr>
          <w:ilvl w:val="0"/>
          <w:numId w:val="18"/>
        </w:numPr>
        <w:spacing w:before="0" w:after="280"/>
        <w:rPr/>
      </w:pPr>
      <w:r>
        <w:rPr/>
        <w:t>Судья - живой человек. И порой не свободен от собственных эмоциональных воздействий. У него есть своя бессознательная оценка происходящего, а также влияющий на эту оценку свой жизненный опыт и личностное понимание справедливости вообще.</w:t>
      </w:r>
    </w:p>
    <w:p>
      <w:pPr>
        <w:pStyle w:val="Ju"/>
        <w:numPr>
          <w:ilvl w:val="0"/>
          <w:numId w:val="18"/>
        </w:numPr>
        <w:spacing w:before="0" w:after="280"/>
        <w:rPr/>
      </w:pPr>
      <w:r>
        <w:rPr/>
        <w:t>Ни одно самое подробное законодательство не в состоянии предусмотреть ВСЕ возможные конфликтные ситуации. В жизни бывают достаточно неординарные случаи, которые зачастую просто не укладываются в рамки существующего закона. Но собственно, для того и нужен суд, чтобы решать такие сложные случаи (которые чаще всего разрешаются методом прецедентов или аналогий в судах высшей инстанции).</w:t>
      </w:r>
    </w:p>
    <w:p>
      <w:pPr>
        <w:pStyle w:val="Ju"/>
        <w:numPr>
          <w:ilvl w:val="0"/>
          <w:numId w:val="18"/>
        </w:numPr>
        <w:spacing w:before="280" w:after="280"/>
        <w:rPr/>
      </w:pPr>
      <w:r>
        <w:rPr/>
        <w:t>Суд никогда не может быть АБСОЛЮТНО справедлив. Но тем не менее именно суд, как правило, ближе к справедливости, чем любая из конфликтующих сторон.</w:t>
      </w:r>
    </w:p>
    <w:p>
      <w:pPr>
        <w:pStyle w:val="Ju"/>
        <w:rPr/>
      </w:pPr>
      <w:r>
        <w:rPr/>
        <w:t> </w:t>
      </w:r>
    </w:p>
    <w:p>
      <w:pPr>
        <w:pStyle w:val="Ju"/>
        <w:rPr/>
      </w:pPr>
      <w:r>
        <w:rPr/>
        <w:t>После того, как решение суда вынесено, изменить его практически невозможно. Но однако можно повлиять на это решение до того, как оно будет вынесено!</w:t>
      </w:r>
    </w:p>
    <w:p>
      <w:pPr>
        <w:pStyle w:val="Ju"/>
        <w:rPr/>
      </w:pPr>
      <w:r>
        <w:rPr/>
        <w:t>Что для этого нужно и как это сделать, в частности, если речь идет о разводном деле?</w:t>
      </w:r>
    </w:p>
    <w:p>
      <w:pPr>
        <w:pStyle w:val="Ju"/>
        <w:rPr/>
      </w:pPr>
      <w:r>
        <w:rPr/>
        <w:t>Во-первых, грамотно составить заявление о разводе.</w:t>
      </w:r>
    </w:p>
    <w:p>
      <w:pPr>
        <w:pStyle w:val="Ju"/>
        <w:rPr/>
      </w:pPr>
      <w:r>
        <w:rPr/>
        <w:t>Во-вторых, серьезно подобрать доказательства ваших претензий .</w:t>
      </w:r>
    </w:p>
    <w:p>
      <w:pPr>
        <w:pStyle w:val="Ju"/>
        <w:rPr/>
      </w:pPr>
      <w:r>
        <w:rPr/>
        <w:t>В-третьих, уметь вести себя на суде.</w:t>
      </w:r>
    </w:p>
    <w:p>
      <w:pPr>
        <w:pStyle w:val="Ju"/>
        <w:rPr/>
      </w:pPr>
      <w:r>
        <w:rPr/>
        <w:t>Об этих трех моментах (которых на самом деле, если разбираться, немного больше) придется поговорить подробнее.</w:t>
      </w:r>
    </w:p>
    <w:p>
      <w:pPr>
        <w:pStyle w:val="Ju"/>
        <w:rPr/>
      </w:pPr>
      <w:r>
        <w:rPr/>
        <w:t> </w:t>
      </w:r>
    </w:p>
    <w:p>
      <w:pPr>
        <w:pStyle w:val="Ju"/>
        <w:rPr>
          <w:b/>
          <w:b/>
          <w:bCs/>
          <w:i/>
          <w:i/>
          <w:iCs/>
        </w:rPr>
      </w:pPr>
      <w:r>
        <w:rPr>
          <w:b/>
          <w:bCs/>
          <w:i/>
          <w:iCs/>
        </w:rPr>
        <w:t>КАК ПОДАВАТЬ ЗАЯВЛЕНИЕ О РАЗВОДЕ</w:t>
      </w:r>
    </w:p>
    <w:p>
      <w:pPr>
        <w:pStyle w:val="Ju"/>
        <w:rPr/>
      </w:pPr>
      <w:r>
        <w:rPr/>
        <w:t>Во-первых, прежде убедитесь, что вам необходимо обращаться именно в суд. Потому что далеко не все разводы (если кто еще не знает) решаются в суде. Если у вас нет общих детей и вы не предъявляете друг к другу имущественные претензии, подавайте заявление не в суд, а в ЗАГС. Там все гораздо проще и спокойнее.</w:t>
      </w:r>
    </w:p>
    <w:p>
      <w:pPr>
        <w:pStyle w:val="Ju"/>
        <w:rPr/>
      </w:pPr>
      <w:r>
        <w:rPr/>
        <w:t>И если вы несете заявление именно в суд, чтобы судом попугать вашего партнера, то помните: конечно, вы можете рискнуть, но суд может вас и не поддержать. И вынесет решение не в вашу пользу. Ведь суд - это государственная машина, он руководствуется не эмоциями, а фактами и законами. И если вы хотите этой машиной напугать, велика вероятность, что сами можете попасть под нее.</w:t>
      </w:r>
    </w:p>
    <w:p>
      <w:pPr>
        <w:pStyle w:val="Ju"/>
        <w:rPr/>
      </w:pPr>
      <w:r>
        <w:rPr/>
        <w:t>НЕ ИГРАЙТЕ С ОГНЕМ</w:t>
      </w:r>
    </w:p>
    <w:p>
      <w:pPr>
        <w:pStyle w:val="Ju"/>
        <w:rPr/>
      </w:pPr>
      <w:r>
        <w:rPr/>
        <w:t>Если у вас нет взаимных претензий по имуществу, но есть общие дети, судебное заседание по вашему разводу должно состояться, но в случае отсутствия претензий оно фактически превращается в формальность. В этом случае четко укажите в заявлении что у вас нет взаимных имущественных претензий и нет разногласий по вопросу распределения детей.</w:t>
      </w:r>
    </w:p>
    <w:p>
      <w:pPr>
        <w:pStyle w:val="Ju"/>
        <w:rPr/>
      </w:pPr>
      <w:r>
        <w:rPr/>
        <w:t>Заявление пишите подробно, но аргументированно, без лишних эмоций. В таком случае понятно будет, что вы уже все для себя взвесили и решили, и ваш развод - не сиюминутная вспышка., о которой потом будете жалеть, а взвешенное, трезвое решение двух взрослых людей.. Иногда можно подать два заявления - от жены и от мужа, практически с одинаковым содержанием - мол, прошу нас развести, претензий не имею... В такой ситуации выполнять главную задачу суда - РАСсуждать - фактически нечего. Все уже решено самими супругами. Суду остается только убедиться, что права детей не ущемлены, и констатировать развод в документальном порядке. В этом случае все судебное заседание может вылиться во встречу в судебном кабинете (а не в зале заседаний) трех человек: обоих супругов и судьи. Никаких высоких кресел, народных заседателей, любопытствующих взглядов и потоков взаимных обвинений... Поэтому даже если у вас есть имущественные претензии, вам же выгодно решить их не в зале суда, а с помощью вашего личного взаимного соглашения...</w:t>
      </w:r>
    </w:p>
    <w:p>
      <w:pPr>
        <w:pStyle w:val="Ju"/>
        <w:rPr/>
      </w:pPr>
      <w:r>
        <w:rPr/>
        <w:t>Если у вас есть обоюдные претензии по материальны вопросам или по поводу распределения детей, суду необходимо все-таки вас не только развести, но и рассудить. Поэтому в таком случае будет полноценное судебное заседание со всеми вышеназванными атрибутами. И подавая заявление о разводе в такой ситуации, обязательно перечислите не столько причины развода, сколько суть тех претензий, которые отказывается удовлетворить противная сторона (противная не в смысле невыносимая, хотя о бывшем супруге так говорят и думают многие, а в смысле противоположная, противостоящая...). Причем по возможности как можно более подробно аргументируйте свои требования. Подберите необходимые доказательства. Потому что одно дело писать «просто хочу развестись, и все». И другое - «полагаю, что наша совместная жизнь невозможна, потому что...» Или - одно дело «хочу получить машину или квартиру». И другое дело - «хочу получить машину или квартиру потому, что (к примеру) хоть она и куплена в браке, но на деньги, которые сняла со своей книжки и дала мне без возврата моя мама» (причем важно, что безвозмездно - потому что иначе получается, что долг перед мамой отрабатывали вы с супругом совместно, поэтому и машина-квартира общая фактически...) И приложение - копия счета, документы, подтверждающие даты снятия денег и приобретения машины или квартиры, по возможности - свидетельские показания мамы. И далее в таком же духе.</w:t>
      </w:r>
    </w:p>
    <w:p>
      <w:pPr>
        <w:pStyle w:val="Ju"/>
        <w:rPr/>
      </w:pPr>
      <w:r>
        <w:rPr/>
        <w:t xml:space="preserve">Во всяком случае, общие принципы - в заявлении (как и во всем дальнейшем поведении в суде) должен быть минимум эмоций и максимум доказательств и аргументов. </w:t>
      </w:r>
    </w:p>
    <w:p>
      <w:pPr>
        <w:pStyle w:val="Ju"/>
        <w:rPr/>
      </w:pPr>
      <w:r>
        <w:rPr/>
        <w:t>Указывать ли в заявлении причину развода? Если развод осуществляется без взаимных претензий по взаимному согласию, можно и не указывать (см. Семейный Кодекс). Можно указать, что просто «мы оба считаем, что дальнейшее существование нашей семьи невозможно». Если же есть конфликт - укажите. Причем опять же четко аргументируйте. Вместо того, чтобы писать «Граждане судьи, мой муж сволочь, он меня бьет, помогите» - это эмоции. Гораздо более эффективно подействуют справки из травмпункта, фиксирующие побои, и если таких справок несколько - вот вам и доказательство того, что муж ПОСТОЯННО вас бьет... Если же таких фактических доказательств нет, а есть только психологическое неприятие супруга - постарайтесь обосновать, почему лично вы не можете жить конкретно с этим человеком. Причем не просто не сошлись характерами, а по возможности аргументированно, и опять же - без эмоций.</w:t>
      </w:r>
    </w:p>
    <w:p>
      <w:pPr>
        <w:pStyle w:val="Ju"/>
        <w:rPr/>
      </w:pPr>
      <w:r>
        <w:rPr/>
        <w:t> </w:t>
      </w:r>
    </w:p>
    <w:p>
      <w:pPr>
        <w:pStyle w:val="Ju"/>
        <w:rPr>
          <w:b/>
          <w:b/>
          <w:bCs/>
          <w:i/>
          <w:i/>
          <w:iCs/>
        </w:rPr>
      </w:pPr>
      <w:r>
        <w:rPr>
          <w:b/>
          <w:bCs/>
          <w:i/>
          <w:iCs/>
        </w:rPr>
        <w:t>КАК ВЕСТИ СЕБЯ В СУДЕ</w:t>
      </w:r>
    </w:p>
    <w:p>
      <w:pPr>
        <w:pStyle w:val="Ju"/>
        <w:rPr/>
      </w:pPr>
      <w:r>
        <w:rPr/>
        <w:t>Многие считают, будто чем больше они в суде будут плакать, ругаться или падать в обморок, тем успешнее для них пройдет развод и главное, раздел имущества... Это не так! Попытка потоком эмоций разжалобить судью очень рискованная. Помните, что суд, и судья в частности, работает с фактами, а не с эмоциями. К тому же добросовестный судья сам помнит о том, что он живой человек и что может поддаться воздействию чужих эмоций... Таким образом, судья вправе расценить ваш эмоциональный поток как попытку усложнить суду работу и непосредственно откровенно надавить на судью. И конечно, он почувствует к вам не жалость и не расположение, а наоборот. И бессознательно может склоняться не в вашу пользу, даже если все доказательства на вашей стороне. Просто вы с его точки зрения для чего-то откровенно давите на суд. Зачем вам это нужно? Может быть, вы хотите что-то скрыть или ваши требования вообще полностью неправомерны? К тому же излишняя эмоциональность может вызвать у человека, работающего исключительно с фактами, подозрения в вашем психическом благополучии...</w:t>
      </w:r>
    </w:p>
    <w:p>
      <w:pPr>
        <w:pStyle w:val="Ju"/>
        <w:rPr/>
      </w:pPr>
      <w:r>
        <w:rPr/>
        <w:t>При этом вовсе не обязательно. Что решение может быть вынесено в пользу вашего супруга. Оно может вообще не быть ни в чью пользу...</w:t>
      </w:r>
    </w:p>
    <w:p>
      <w:pPr>
        <w:pStyle w:val="Ju"/>
        <w:rPr>
          <w:i/>
          <w:i/>
          <w:iCs/>
        </w:rPr>
      </w:pPr>
      <w:r>
        <w:rPr>
          <w:i/>
          <w:iCs/>
        </w:rPr>
        <w:t>Например, слушалось дело о разводе и определении ребенка семи лет. Вернее, мать пыталась «отсудить» право воспитывать ребенка у отца - хронического алкоголика. Как говорится, ежу было ясно, что ребенка отцу оставлять нельзя: человек, пропивший практически всю семейную казну, с легкостью может пропить и ребенка. Причем отец дважды лечился в ЛТП и по сведениям врачей, улучшения не наблюдалось... Казалось бы, чего шуметь? Суд удостоверится, что папа не просыхает ни на минуту, и удовлетворит требования матери оставить дочку на ее попечение... Однако мама во время процесса то и дело горячо высказывалась, какой у нее сволочь муж, как он опасен для общества и как ей надо с ним развестись, и как нельзя ему оставлять ребенка... В общем, как говорится, «агитировала за советскую власть» - то есть доказывала то, что и так уже было всем ясно. Причем не фактами, а именно эмоциями, с цветистыми и не всегда цензурными выражениями, со слезами и брызганием слюной в зал... И тогда у судьи возникли сомнения в ее психической полноценности. И он назначил психиатрическую экспертизу... Врачи постановили, что женщина находится в так называемом пограничном состоянии: у самой черты психиатрического заболевания, и хотя она полностью вменяема, ребенка воспитывать в таком состоянии ей не рекомендуется... Конечно, понятно, что дама сама себя распалила "перед разводом", считая, что чем больше горячих слов она произнесет в суде, чем больше влез прольет - тем большее ее пожалеют. И сама довела себя , что называется, до границы... Как это ни грустно, вопрос о ребенке был решен ни в пользу отца, и ни в пользу матери. Девочку направили в детдом...</w:t>
      </w:r>
    </w:p>
    <w:p>
      <w:pPr>
        <w:pStyle w:val="Ju"/>
        <w:rPr/>
      </w:pPr>
      <w:r>
        <w:rPr/>
        <w:t>Да, понятно, что рекомендация «быть в суде спокойным, хладнокровным и так далее» в большинстве случаев практически невыполнима: хорошо, когда речь идет о чужом разводе, а если о своем? А если решаются важные материальные споры, или судьба вашего кровного ребенка? Разумеется, все это очень задевает. И немногие вообще-то могут достойно вести себя в суде, когда речь идет об их личных судьбах или интересах. Тогда, чтобы не провалить все дело, если вы боитесь не справиться и не сохранить хладнокровие в процессе дела о вашем разводе - предоставьте ведение этого дела специалисту. Иными словами - пригласите адвоката, даже если у вас самих юридическое образование. Дело-то ведь не в образовании, а в необходимости сохранять спокойствие. Если речь идет о вещах, эмоционально для вас значимых, то вести собственное дело тяжело, к тому же если эмоции показывать нежелательно... А посторонний адвокат не будет реагировать на происходящее так глубоко, к тому же своим хладнокровием расположит к себе судей и вселит уверенность в успехе и лично в вас. Поэтому, если располагаете хотя бы небольшими средствами и развод вам предстоит запутанный - пригласите адвоката.</w:t>
      </w:r>
    </w:p>
    <w:p>
      <w:pPr>
        <w:pStyle w:val="Ju"/>
        <w:rPr/>
      </w:pPr>
      <w:r>
        <w:rPr/>
        <w:t> </w:t>
      </w:r>
    </w:p>
    <w:p>
      <w:pPr>
        <w:pStyle w:val="Ju"/>
        <w:rPr>
          <w:b/>
          <w:b/>
          <w:bCs/>
          <w:i/>
          <w:i/>
          <w:iCs/>
        </w:rPr>
      </w:pPr>
      <w:r>
        <w:rPr>
          <w:b/>
          <w:bCs/>
          <w:i/>
          <w:iCs/>
        </w:rPr>
        <w:t>КАК ВЫБРАТЬ АДВОКАТА</w:t>
      </w:r>
    </w:p>
    <w:p>
      <w:pPr>
        <w:pStyle w:val="Ju"/>
        <w:rPr/>
      </w:pPr>
      <w:r>
        <w:rPr/>
        <w:t>Выбор адвоката - дело более сложное, чем может показаться на первый взгляд, даже для людей с тугим кошельком. Кстати, именно материальные возможности и могут сыграть с вами злую шутку при выборе. Если вы, потрясая бумажником, пригласите для ведения своего дела о разводе одного из светил адвокатуры - конечно, ваше право, но учтите, что для этого светила дело о разводе будет казаться совершенно не заслуживающим внимания - по сравнению с теми громкими процессами, которые ему приходилось и придется вести... Таким образом за свои деньги вполне можете получить хоть и непреднамеренную, но все же работу «спустя рукава». А студент-стажер (хотя это, конечно, тоже крайность) за небольшой гонорар - что называется, не за страх, а за совесть будет землю рыть. К тому же он если еще не разучился относиться к любому делу добросовестно. В качестве примера можете вспомнить девочку-адвоката (в исполнении М. Дюжевой) из фильма «Мимино», от которой никто не ожидал того, что она сделала для своего клиента во вроде бы безнадежной ситуации... Однако, разумеется, не стоит зацикливаться на студентах. Лучше всего пригласите адвоката из так называемого среднего звена: опытного, но не зазнавшегося, для которого ваш развод будет делом не пустяковым.</w:t>
      </w:r>
    </w:p>
    <w:p>
      <w:pPr>
        <w:pStyle w:val="Ju"/>
        <w:rPr/>
      </w:pPr>
      <w:r>
        <w:rPr/>
        <w:t xml:space="preserve">Адвокат, в отличие от судьи, должен быть лицом заинтересованным в успехе своего клиента. Чем заинтересовать адвоката? Бывают случаи (особенно когда у большей части нашего населения с финансами, прямо скажем, не очень, особенно в ситуации развода), когда с адвокатом пытаются расплатиться услугами, просят его работать в долг или приглашают знакомого... Вообще, конечно, в любом случае безопаснее заинтересовать вашего защитника гонораром. И вообще заплатить адвокату за его услуги - гарантия конфиденциальности дела и вашей безопасности. Адвокату явно от вас больше ничего не надо, кроме ваших денег, и поэтому он заинтересован в вашем успехе. А если адвокат работает только потому, что он ваш знакомый, то его заинтересованности может не хватить, чтобы добиться вашего успеха. А претензии ваши потом будут звучать совершенно необоснованно: во-первых, уже изменить что-то сложнее, а во-вторых, человек же работал бесплатно. Поэтому что получилось, то и берите... </w:t>
      </w:r>
    </w:p>
    <w:p>
      <w:pPr>
        <w:pStyle w:val="Ju"/>
        <w:rPr/>
      </w:pPr>
      <w:r>
        <w:rPr/>
        <w:t>Выбирая адвоката, соизмеряйте его требуемый гонорар и ваши финансовые возможности. И опять же, учтите: недорогой адвокат - не обязательно плохой! Но и не обязательно хороший...</w:t>
      </w:r>
    </w:p>
    <w:p>
      <w:pPr>
        <w:pStyle w:val="Ju"/>
        <w:rPr/>
      </w:pPr>
      <w:r>
        <w:rPr/>
        <w:t xml:space="preserve">Разумеемся, адвокат должен быть квалифицированным специалистом (как минимум, должен иметь соответствующий диплом). К тому же немаловажный критерий при выборе адвоката - вызывает ли он у вас доверие, расположены ли вы к нему чисто по-человечески, приятен ли он вам, в конце концов? И особенно важно, чтобы эта симпатия и доверие были взаимными. Конечно, опытный адвокат никогда не покажет, что ему клиент чем-то не нравится (в крайнем случае он сразу откажется от ведения дела). Но если вам легко работать под руководством адвоката, а ему приятно защищать ваши интересы - вероятность успеха намного повышается даже в самых сложных делах. </w:t>
      </w:r>
    </w:p>
    <w:p>
      <w:pPr>
        <w:pStyle w:val="Ju"/>
        <w:rPr/>
      </w:pPr>
      <w:r>
        <w:rPr/>
        <w:t>При этом, кстати, для суда неважно, какого пола адвокат. Но разумеется, если для вас принципиально, работать с мужчиной или с женщиной (именно ради этого самого доверия), пожалуйста, ваше право выбирать адвоката и по половому признаку тоже. Не забудьте только, что собственное расположение к тому или иному полу учитывать можно, но не надо забывать при этом об опыте, компетенции и гонораре того или иного адвоката. То есть пол вашего защитника - критерий, далеко не определяющий успех вашего дела...</w:t>
      </w:r>
    </w:p>
    <w:p>
      <w:pPr>
        <w:pStyle w:val="Ju"/>
        <w:rPr/>
      </w:pPr>
      <w:r>
        <w:rPr/>
        <w:t>Учтите, кстати, что в разборе дел о разводе штатного адвоката вам не положено. Поэтому если вы не приведете своего - у вас не будет никакого.</w:t>
      </w:r>
    </w:p>
    <w:p>
      <w:pPr>
        <w:pStyle w:val="Ju"/>
        <w:rPr/>
      </w:pPr>
      <w:r>
        <w:rPr/>
        <w:t>Где же взять этого адвоката, чтобы он был вам и по карману, и по душе?</w:t>
      </w:r>
    </w:p>
    <w:p>
      <w:pPr>
        <w:pStyle w:val="Ju"/>
        <w:rPr/>
      </w:pPr>
      <w:r>
        <w:rPr/>
        <w:t>Во-первых, в адвокатских конторах. Можете начать вообще с государственных юридических консультаций: хоть тамошние консультанты, увы, порой отличаются обезличенным подходом, а то и полным равнодушием. Однако за предложенный гонорар (но не за взятку!) даже там можете найти человека, который профессионально, добросовестно и эффективно защитит ваши интересы в суде. Ну, и соответственно, сейчас есть специальные адвокатские конторы. В такую контору тоже можно нанести визит, посмотреть на сотрудников, узнать приблизительные размеры гонорара (в отличие от юридических консультаций, в адвокатских конторах как правило, сразу поведут речь не о консультации на месте, а о защите ваших интересов в суде). Обойдите несколько контор; можете начать со звонка по телефону, но обязательно посмотрите на вероятного партнера лично. И в конце концов, если кто-то вам приглянется, можете пригласить его на свой развод в качестве защитника.</w:t>
      </w:r>
    </w:p>
    <w:p>
      <w:pPr>
        <w:pStyle w:val="Ju"/>
        <w:rPr/>
      </w:pPr>
      <w:r>
        <w:rPr/>
        <w:t>Во-вторых, по объявлениям, рекламе и т.п. В газетах бесплатных объявлений, в рекламной подборке разных газет (особенно правовой тематики), в Интернете, в конце концов, по объявлениям на столбах и по бесплатной рекламе, которую наверняка кидают в ваш почтовый ящик. Вопреки сложившемуся мнению, по этим источникам можно найти достаточно надежного партнера. Конечно, нужно соблюдать осторожность, но к слову, ее нужно соблюдать всегда - и в той же адвокатской конторе тоже... Здесь очень важен первый контакт по телефону. Если в процессе беседы человек вызвал у вас доверие и его подход к вашему делу, в том числе и гонорар, вас устроил - можете нанести ему визит и решать, приглашать ли его в защитники.</w:t>
      </w:r>
    </w:p>
    <w:p>
      <w:pPr>
        <w:pStyle w:val="Ju"/>
        <w:rPr/>
      </w:pPr>
      <w:r>
        <w:rPr/>
        <w:t>И в-третьих - через знакомых. Многим этот путь кажется самым надежным, но часто он не срабатывает: если кто-то из ваших знакомых разводится, то как правило, не горит желанием сообщать подробности этого дела, боясь навязчивого сочувствия, холодного презрения и т.п. Поэтому, если уж вы хотите найти адвоката через знакомых, не спрашивайте про специалиста по разводам. Гораздо проще спросить, есть ли у приятеля просто знакомый адвокат - независимо от специализации. Даже если этот адвокат не ведет разводные дела, возьмите его телефон - поговорите, может он и возьмется. Примеров сколько угодно! А чаще всего он просто порекомендует вам своего коллегу - специалиста именно по вашему делу.</w:t>
      </w:r>
    </w:p>
    <w:p>
      <w:pPr>
        <w:pStyle w:val="Ju"/>
        <w:rPr/>
      </w:pPr>
      <w:r>
        <w:rPr/>
        <w:t> </w:t>
      </w:r>
    </w:p>
    <w:p>
      <w:pPr>
        <w:pStyle w:val="Ju"/>
        <w:rPr>
          <w:b/>
          <w:b/>
          <w:bCs/>
          <w:i/>
          <w:i/>
          <w:iCs/>
        </w:rPr>
      </w:pPr>
      <w:r>
        <w:rPr>
          <w:b/>
          <w:bCs/>
          <w:i/>
          <w:iCs/>
        </w:rPr>
        <w:t xml:space="preserve">КАК СТРОИТЬ ВЗАИМНООТНОШЕНИЯ С АДВОКАТОМ </w:t>
      </w:r>
    </w:p>
    <w:p>
      <w:pPr>
        <w:pStyle w:val="Ju"/>
        <w:rPr/>
      </w:pPr>
      <w:r>
        <w:rPr/>
        <w:t>После того, как вы договорились с адвокатом о защите ваших интересов, надо сформулировать ему задачу (а нередко и в самом начале адвокат спросит у вас, что бы вы хотели ему заказать). В этом случае лучше всего говорить то, что вы хотели бы написать в заявлении о разводе (кстати, адвоката стоит приглашать и затем, чтобы он помог вам грамотно это заявление составить). Но в отличие от заявления, адвокату вовсе не обязательно объяснять мотивы вашего желания. К примеру, вы говорите: «Я хотел бы развестись». И можете не объяснять, почему у вас возникло такое желание. Или, к примеру: «Я хочу отсудить квартиру или машину». И ни один адвокат, если он, конечно, квалифицированный, не станет спрашивать, зачем это вам понадобилось или как вам не стыдно оставлять супруга без машины или квартиры...</w:t>
      </w:r>
    </w:p>
    <w:p>
      <w:pPr>
        <w:pStyle w:val="Ju"/>
        <w:rPr/>
      </w:pPr>
      <w:r>
        <w:rPr/>
        <w:t>Учтите, что адвокат будет строить свою стратегию, исходя из сформулированных вами вначале пожеланий. Поэтому хорошо их продумайте. Ведь если в процессе развода ваши пожелания вдруг изменятся, мало кто из адвокатов будет все переигрывать, да чаще всего это будет уже невозможно.</w:t>
      </w:r>
    </w:p>
    <w:p>
      <w:pPr>
        <w:pStyle w:val="Ju"/>
        <w:rPr/>
      </w:pPr>
      <w:r>
        <w:rPr/>
        <w:t>Учтите также и то, что адвокат может еще перед началом своей работы посоветовать вам (иногда достаточно категорично) умерить свои аппетиты. И чаще всего потому, что он все-таки не всесилен, а некоторые ваши требования могут быть просто невыполнимы с точки зрения закона, даже если профессионал-юрист использует все имеющиеся в наличии лазейки. И обижаться или протестовать в этом случае бессмысленно. Ведь адвоката, напомню, берут не для того, чтобы добиться в принципе невозможного, а для того, чтобы не копаться в грязи разводного процесса самому, а также для того, чтобы используя грамотный подход профессионала, добиться для себя как можно большего - но не всего! И кстати, если вы рассердитесь на несговорчивость своего адвоката, прог</w:t>
      </w:r>
      <w:r>
        <w:rPr>
          <w:b/>
          <w:bCs/>
          <w:i/>
          <w:iCs/>
        </w:rPr>
        <w:t>о</w:t>
      </w:r>
      <w:r>
        <w:rPr/>
        <w:t>ните его и пойдете искать следующего, учтите: тот, кто сразу согласится исполнить все ваши пожелания, как золотая рыбка, вовсе не обязательно больший профессионал в своем деле. Скорее всего это просто аферист. которому все равно, сколько обещать: делать-то он все равно ничего не будет... Бойтесь адвокатов, обещающих в принципе невыполнимое.</w:t>
      </w:r>
    </w:p>
    <w:p>
      <w:pPr>
        <w:pStyle w:val="Ju"/>
        <w:rPr/>
      </w:pPr>
      <w:r>
        <w:rPr/>
        <w:t xml:space="preserve">И весьма ошибаются те, кто говорит: «Мне адвокат не нужен, я ведь не собираюсь требовать ничего противозаконного...» Адвокат нужен не за тем, чтобы отстаивать только противозаконные требования! Если же вы не уверены в законности ваших требований, то не всякий адвокат и не за любую сумму возьмется вести ваше дело. Причем даже если возьмется, успеха гарантировать не сможет...Но если ваши требования вписываются в рамки закона - вот тут- то адвокат вам и поможет. Ведь законные рамки на самом деле не так узки, как думают многие непосвященные: на самом деле от умения адвоката зависит, как вписать в эти рамки ваш заказ. И адвокат сделает это лучше, чем вы сами. </w:t>
      </w:r>
    </w:p>
    <w:p>
      <w:pPr>
        <w:pStyle w:val="Ju"/>
        <w:rPr/>
      </w:pPr>
      <w:r>
        <w:rPr/>
        <w:t> </w:t>
      </w:r>
    </w:p>
    <w:p>
      <w:pPr>
        <w:pStyle w:val="Ju"/>
        <w:rPr/>
      </w:pPr>
      <w:r>
        <w:rPr/>
        <w:t>Говорить ли адвокату, что ваши требования зачастую вызваны не насущной нуждой, а желанием, чтобы квартира или машина не досталась ненавистному бывшему супругу? Говорить ли, что вы руководствуетесь исключительно соображениями мести? Достаточно категорично: нет, не стоит. Опять же вы только формулируете задачу: просто «Хочу отсудить ребенка», А не «Хочу отсудить ребенка, чтобы насолить жене». А защитник вам скажет, насколько в принципе это возможно юридически. Конечно, в процессе дальнейшей работы он может интересоваться какими-то личностными подробностями. Но в основном для того, чтобы выстроить наиболее выгодную стратегию и тактику действий по защите ваших интересов...</w:t>
      </w:r>
    </w:p>
    <w:p>
      <w:pPr>
        <w:pStyle w:val="Ju"/>
        <w:rPr/>
      </w:pPr>
      <w:r>
        <w:rPr/>
        <w:t xml:space="preserve">И вообще: не нагружайте адвоката в процессе работы своими психологическими проблемами, пытаясь его больше заинтересовать. Ведь он тоже работает с фактами, а не с эмоциями. И любое эмоциональное воздействие воспримет как попытку зачем-то заморочить ему голову. И чем больше вы вывалите на него своих эмоций, тем больше он будет сомневаться в вашей надежности и в законности ваших требований. И в конце концов может просто отказаться от вашего дела, потеряв собственное хладнокровие. </w:t>
      </w:r>
    </w:p>
    <w:p>
      <w:pPr>
        <w:pStyle w:val="Ju"/>
        <w:rPr/>
      </w:pPr>
      <w:r>
        <w:rPr/>
        <w:t>Но тогда возникает вопрос: на суде эмоций показывать нельзя, для этого, собственно, и приглашается адвокат. Но адвокату тоже нельзя показывать эмоций. А ведь человек при разводе просто переполнен до краев этими эмоциями, куда же их девать?</w:t>
      </w:r>
    </w:p>
    <w:p>
      <w:pPr>
        <w:pStyle w:val="Ju"/>
        <w:rPr/>
      </w:pPr>
      <w:r>
        <w:rPr/>
        <w:t>Помните, что адвоката вы пригласили для представительства в суде, а не на роль вашей жилетки для плаканья. И даже самый квалифицированный юрист во время развода не заменит вам личностного консультанта - психолога или психотерапевта.</w:t>
      </w:r>
    </w:p>
    <w:p>
      <w:pPr>
        <w:pStyle w:val="Ju"/>
        <w:rPr/>
      </w:pPr>
      <w:r>
        <w:rPr/>
        <w:t> </w:t>
      </w:r>
    </w:p>
    <w:p>
      <w:pPr>
        <w:pStyle w:val="Ju"/>
        <w:rPr>
          <w:b/>
          <w:b/>
          <w:bCs/>
          <w:i/>
          <w:i/>
          <w:iCs/>
        </w:rPr>
      </w:pPr>
      <w:r>
        <w:rPr>
          <w:b/>
          <w:bCs/>
          <w:i/>
          <w:iCs/>
        </w:rPr>
        <w:t>РОЛЬ ЛИЧНОСТНОГО КОНСУЛЬТАНТА В ДЕЛЕ О РАЗВОДЕ</w:t>
      </w:r>
    </w:p>
    <w:p>
      <w:pPr>
        <w:pStyle w:val="Ju"/>
        <w:rPr/>
      </w:pPr>
      <w:r>
        <w:rPr/>
        <w:t xml:space="preserve">В отличие от адвоката, ваш личностный консультант (условимся так называть психолога, психотерапевта, психоаналитика - по выбору) в суде появляться не должен: ему там делать нечего. Вся его работа - вне стен суда, наедине с вами. Да, он не в состоянии повлиять на решение суда. Но он может повлиять на ваше состояние (от которого, как мы уже выяснили, зависит очень многое. В том числе и судебное решение в очень большой степени!). </w:t>
      </w:r>
    </w:p>
    <w:p>
      <w:pPr>
        <w:pStyle w:val="Ju"/>
        <w:rPr/>
      </w:pPr>
      <w:r>
        <w:rPr/>
        <w:t>Что может дать вам такой консультант в плане ведения дела о разводе?</w:t>
      </w:r>
    </w:p>
    <w:p>
      <w:pPr>
        <w:pStyle w:val="Ju"/>
        <w:rPr/>
      </w:pPr>
      <w:r>
        <w:rPr/>
        <w:t xml:space="preserve">Во-первых, чтобы добиться хладнокровия перед судом, чтобы грамотно вести себя в общении с судьей, адвокатом, да и с бывшим супругом, вам необходимо привести в порядок свои эмоции, хотя бы просто выплеснуть их в кабинете консультанта да там и оставить. Ему как раз можно и нужно рассказать, какая сволочь ваш муж, какая стерва жена и тому подобное. </w:t>
      </w:r>
    </w:p>
    <w:p>
      <w:pPr>
        <w:pStyle w:val="Ju"/>
        <w:rPr/>
      </w:pPr>
      <w:r>
        <w:rPr/>
        <w:t xml:space="preserve">Во-вторых, что важнее, прежде чем вообще писать заявление о разводе, следует разобраться: что вам надо в результате на самом деле. Чего вы хотите добиться - просто попугать супруга, расстаться с ним или оттяпать у него кусок материальных благ? И насколько стоит вам всем этим заниматься, будет ли это в ваших интересах? Как ни странно, бывает так, что одному из супругов удалось выгодно развестись, отсудив себе чуть ли не все нажитое общими усилиями, но потом он обнаруживает, что ему надо было вовсе не это... </w:t>
      </w:r>
    </w:p>
    <w:p>
      <w:pPr>
        <w:pStyle w:val="Ju"/>
        <w:rPr/>
      </w:pPr>
      <w:r>
        <w:rPr/>
        <w:t>И в-третьих, вы получите в его кабинете научный прогноз на развитие создавшейся ситуации в зависимости от тех или иных ваших поступков. И уже сами сможете решать, что вам делать дальше, причем не под действием эмоций, а с помощью тех аргументов, которые вы получите от консультанта.</w:t>
      </w:r>
    </w:p>
    <w:p>
      <w:pPr>
        <w:pStyle w:val="Ju"/>
        <w:rPr/>
      </w:pPr>
      <w:r>
        <w:rPr/>
        <w:t>Разумеется, как и адвокат, консультант должен быть квалифицированным специалистом, а именно - иметь диплом. Это основной документ, подтверждающий его квалификацию. Далее идут сведения о стажировке и дополнительных специализациях, что тоже может быть важно. И самый последний, если не вообще ненужный документ - это лицензия. Обратите внимание! В случае с адвокатом не говорилось, что лицензия не нужна: потому что порядок лицензирования адвокатской деятельности у нас в достаточной мере отлажен. Что же касается психологов, психотерапевтов и психоаналитиков, то пока окончательно не разобрались, что же это такое за работа и кто должен ее лицензировать: Минздрав, Минобраз или кто-то еще? Поэтому лицензию на медицинскую деятельность может иметь любой врач. А это, конечно, совсем не то, что психотерапевтическая работа, которая зачастую вообще не использует медикаментов. И я не удивлюсь, если лицензия на медицинскую или психологическую деятельность обнаружится у какого-нибудь колдуна: деньги, как говорится, есть - квалификации не надо...</w:t>
      </w:r>
    </w:p>
    <w:p>
      <w:pPr>
        <w:pStyle w:val="Ju"/>
        <w:rPr/>
      </w:pPr>
      <w:r>
        <w:rPr/>
        <w:t>Кстати о медикаментах. Многие консультанты, особенно с врачебным дипломом (чаще всего у них специализация по психиатрии) во время процесса развода предлагают своим пациентам... успокоительные таблетки из группы бензодизепинов (реланиум, элениум, седуксен и т. п.) Способ этот не очень хорош. Потому что основное действие таких таблеток - притупить ваш интеллект, погрузить вас как бы в полусон, а более упрощенно - сделать на какое-то время, извините за выражение, дураком. Да, человек под действием таких препаратов перестанет дергаться и нервничать по тому или иному вопросу. Конечно, так проще всего, но в таком состоянии вы наверняка не сможете вести себя в суде достаточно аргументированно и взвешенно. Вам просто будет на все наплевать: в том числе и на решение суда. А когда вы от такого успокоения очнетесь, будет наверняка поздно - решение уже вынесено, и наверняка не в вашу пользу: вы же, во-первых, не отстаивали свои права. А во-вторых, суду было видно, что вам на все наплевать. Причем неважно, почему...</w:t>
      </w:r>
    </w:p>
    <w:p>
      <w:pPr>
        <w:pStyle w:val="Ju"/>
        <w:rPr/>
      </w:pPr>
      <w:r>
        <w:rPr/>
        <w:t>Разумеется, консультант, как и адвокат, должен вызывать у вас расположение, чтобы вы могли доверить ему достаточно много из своей личной жизни. Кстати, если и здесь для вас важен его пол - конечно, вы тоже можете выбирать мужчину или женщину, но учтите, что здесь не так, как с адвокатом: все-таки работа идет наконец-то с эмоциями, а не с фактами. И приверженность к тому или иному полу может вас подвести: Если вы женщина и хотите работать только с женщиной - в принципе понятно: после неудачного общения с собственным мужем у многих жен вообще теряется доверие ко всем мужчинам оптом. Но если женский пол - основное достоинство такого консультанта, а профессионал он (точнее, она) так себе, то такая женщина может воспринять вас не как клиентку, а как соперницу по поиску женского счастья (ах, ты успела замужем побывать, а вот я все сделаю, чтобы ты теперь при разводе в лужу села), или беспросветную неудачницу (вот глупая, мужика из рук упустила!). Это может быть опять же совершенно бессознательно, но тем не менее очень влияет на результаты работы. А профессиональный консультант работает не с точки зрения женщины или мужчины, а с точки зрения специалиста. Если уж сравнивать, работа с таким профессионалом напоминает пользование сложным современным компьютером. Вы же не спрашиваете, какого пола этот компьютер?!</w:t>
      </w:r>
    </w:p>
    <w:p>
      <w:pPr>
        <w:pStyle w:val="Ju"/>
        <w:rPr/>
      </w:pPr>
      <w:r>
        <w:rPr/>
        <w:t>Конечный результат для консультанта-профессионала - чтобы его клиент шел на собственный развод в психологическом всеоружии, уверенный, что его эмоции его не подведут, что он знает, чего хочет на самом деле, и как поступить, чтобы этого достичь.</w:t>
      </w:r>
    </w:p>
    <w:p>
      <w:pPr>
        <w:pStyle w:val="Ju"/>
        <w:rPr/>
      </w:pPr>
      <w:r>
        <w:rPr/>
        <w:t> </w:t>
      </w:r>
    </w:p>
    <w:p>
      <w:pPr>
        <w:pStyle w:val="Ju"/>
        <w:rPr>
          <w:b/>
          <w:b/>
          <w:bCs/>
          <w:i/>
          <w:i/>
          <w:iCs/>
        </w:rPr>
      </w:pPr>
      <w:r>
        <w:rPr>
          <w:b/>
          <w:bCs/>
          <w:i/>
          <w:iCs/>
        </w:rPr>
        <w:t>А ЕСЛИ ВАШ ОППОНЕНТ НАНЯЛ СВОЕГО АДВОКАТА?</w:t>
      </w:r>
    </w:p>
    <w:p>
      <w:pPr>
        <w:pStyle w:val="Ju"/>
        <w:rPr/>
      </w:pPr>
      <w:r>
        <w:rPr/>
        <w:t>Допустим, вы узнали, что не только сами позаботились о серьезной защите своих интересов: ваш супруг (наполовину уже бывший) тоже нанял своего адвоката. Пусть эта новость не становится для вас шоком и не парализует вашу работу по разводу! Это вовсе не значит, что он хочет ухватить побольше из-под вас: скорее всего, он тоже не хочет лично выслушивать, что будет сказано в зале суда в его адрес. И подстраховался по поводу защиты своих требований, а не посягает на ваши.</w:t>
      </w:r>
    </w:p>
    <w:p>
      <w:pPr>
        <w:pStyle w:val="Ju"/>
        <w:rPr/>
      </w:pPr>
      <w:r>
        <w:rPr/>
        <w:t xml:space="preserve">Если все эмоциональные вопросы вы решили со своим консультантом, то наличие второго адвоката - в чем-то плюс. Во-первых, это дает возможность еще более близко подойти к истине и справедливости в решении суда. Если же вы как раз хотите погрешить против истины и боитесь, что теперь адвокат супруга вам такой возможности не даст - то учтите, что опять же стремление грешить против истины может обернуться против вас. А два адвоката выберут наверняка такое решение, которое не ударит ни по кому, в том числе и по вам. </w:t>
      </w:r>
    </w:p>
    <w:p>
      <w:pPr>
        <w:pStyle w:val="Ju"/>
        <w:rPr/>
      </w:pPr>
      <w:r>
        <w:rPr/>
        <w:t>Бывает и так, что для многих адвокатов развод кажется делом пустяковым (мы об этом уже говорили). И тогда, когда в пустяковой ситуации против них слабый противник - ваш супруг, не сведущий в юридических ухищрениях, одному адвокату вроде бы и не надо особо выкладываться. Опять высока вероятность работы спустя рукава. Если же ваш адвокат видит перед собой достойного соперника - коллегу, представляющего интересы противоположной стороны, то борьба развернется серьезная - и зачастую более эффективная и качественная. Но, конечно, только ради этой цели нанимать адвоката своему противнику не стоит..</w:t>
      </w:r>
    </w:p>
    <w:p>
      <w:pPr>
        <w:pStyle w:val="Ju"/>
        <w:rPr/>
      </w:pPr>
      <w:r>
        <w:rPr/>
        <w:t>Однако со стороны другого адвоката может быть предпринята на вас определенная психологическая атака - хотя бы с целью вывести вас из себя. Чтобы вы потеряли голову и начали делать неадекватные поступки, которые в итоге настроят против вас всех, в том числе и суд, и приведут к вашему краху... Но опять же если вы все эмоциональные вопросы проработали со своим консультантом, можете этого не бояться.</w:t>
      </w:r>
    </w:p>
    <w:p>
      <w:pPr>
        <w:pStyle w:val="Ju"/>
        <w:rPr/>
      </w:pPr>
      <w:r>
        <w:rPr/>
        <w:t>Может быть и так, что без второго адвоката ваш защитник в угоду вам добьется удовлетворения совершенно противозаконных ваших требований, но противник обратится в суд высшей инстанции, который может решение не утвердить. И тогда у вас отнимут все завоеванное, а адвокат, который этого добился, может второй раз и не согласиться вас защищать: договаривались-то вы на один суд, и гонорар уже у него в кармане... Поэтому второй адвокат - защита в чем-то и ваших интересов. И паниковать в этом случае не стоит. Лучше подумайте, как из этой ситуации извлечь пользу для себя.</w:t>
      </w:r>
    </w:p>
    <w:p>
      <w:pPr>
        <w:pStyle w:val="Ju"/>
        <w:rPr/>
      </w:pPr>
      <w:r>
        <w:rPr/>
        <w:t> </w:t>
      </w:r>
    </w:p>
    <w:p>
      <w:pPr>
        <w:pStyle w:val="Ju"/>
        <w:rPr>
          <w:b/>
          <w:b/>
          <w:bCs/>
          <w:i/>
          <w:i/>
          <w:iCs/>
        </w:rPr>
      </w:pPr>
      <w:r>
        <w:rPr>
          <w:b/>
          <w:bCs/>
          <w:i/>
          <w:iCs/>
        </w:rPr>
        <w:t>КАК ПОДБИРАТЬ И ПРИГЛАШАТЬ СВИДЕТЕЛЕЙ</w:t>
      </w:r>
    </w:p>
    <w:p>
      <w:pPr>
        <w:pStyle w:val="Ju"/>
        <w:rPr/>
      </w:pPr>
      <w:r>
        <w:rPr/>
        <w:t>Свидетели - непременный атрибут любого судебного заседания, особенно если оно разбирает по-настоящему конфликтную ситуацию. Наверняка, если вы при разводе деретесь с супругом не на жизнь, а на смерть, вам тоже придется обзавестись свидетелями.</w:t>
      </w:r>
    </w:p>
    <w:p>
      <w:pPr>
        <w:pStyle w:val="Ju"/>
        <w:rPr/>
      </w:pPr>
      <w:r>
        <w:rPr/>
        <w:t>В судебной практике показания свидетеля оцениваются как самые значимые, перевешивающие даже вещественные. Строго говоря, потому, что вещдок нельзя привлечь за дачу ложных показаний, а свидетеля - можно. Поэтому подготавливать своих свидетелей следует серьезно.</w:t>
      </w:r>
    </w:p>
    <w:p>
      <w:pPr>
        <w:pStyle w:val="Ju"/>
        <w:rPr/>
      </w:pPr>
      <w:r>
        <w:rPr/>
        <w:t>Прежде чем пригласить того или иного свидетеля отстаивать ваши интересы в суде, оцените его заинтересованность в этом. Ведь вы наверняка ни разу не задавали себе вопроса - какой резон свидетелю выступать в суде? Времени, как правило, он тратит уйму, но ничем по крайней мере материальным, это ему не компенсируется. Поэтому когда заходит речь о свидетелях, часто найти желающих очень трудно... Вы наверняка сталкивались с тем, что вопрос «Граждане, кто свидетель?» - иногда лучший способ разогнать толпу зевак с места происшествия...</w:t>
      </w:r>
    </w:p>
    <w:p>
      <w:pPr>
        <w:pStyle w:val="Ju"/>
        <w:rPr/>
      </w:pPr>
      <w:r>
        <w:rPr/>
        <w:t>НЕЗАИНТЕРЕСОВАННЫХ СВИДЕТЕЛЕЙ НЕ БЫВАЕТ</w:t>
      </w:r>
    </w:p>
    <w:p>
      <w:pPr>
        <w:pStyle w:val="Ju"/>
        <w:rPr/>
      </w:pPr>
      <w:r>
        <w:rPr/>
        <w:t>Декларируемый в кодексе мотив выполнения своего гражданского долга - не самый побудительный. Хотя, конечно, встречаются иногда люди с гипертрофированный чувством долга, которые потом будут всю жизнь мучиться, что они могли что-то рассказать - и не сделали этого... Но чаще всего люди не хотят за просто так мотаться по судам. Часто, особенно при современных сложных ситуациях, свидетелей приходится удержать за руку насильно (при ДТП иногда пострадавшие водители просто записывают или фотографируют на месте происшествия номера соседних машин, пока те не успели уехать). Поэтому если человек согласился дать свидетельские показания в вашу пользу, у него могут быть несколько мотивов, которые неплохо бы учитывать при работе с ним.</w:t>
      </w:r>
    </w:p>
    <w:p>
      <w:pPr>
        <w:pStyle w:val="Ju"/>
        <w:rPr/>
      </w:pPr>
      <w:r>
        <w:rPr/>
        <w:t>Это может быть:</w:t>
      </w:r>
    </w:p>
    <w:p>
      <w:pPr>
        <w:pStyle w:val="Ju"/>
        <w:numPr>
          <w:ilvl w:val="0"/>
          <w:numId w:val="9"/>
        </w:numPr>
        <w:spacing w:before="280" w:after="0"/>
        <w:rPr/>
      </w:pPr>
      <w:r>
        <w:rPr/>
        <w:t>явная заинтересованность - если это ваши родственники, сослуживцы и т.п. Учтите, что такая заинтересованность может служить для противной стороны основанием к отводу свидетеля. Такого свидетеля-родственника могут иногда не допустить в зал, и уж наверняка к его показаниям будут относиться с определенным недоверием...</w:t>
      </w:r>
    </w:p>
    <w:p>
      <w:pPr>
        <w:pStyle w:val="Ju"/>
        <w:numPr>
          <w:ilvl w:val="0"/>
          <w:numId w:val="9"/>
        </w:numPr>
        <w:spacing w:before="0" w:after="280"/>
        <w:rPr/>
      </w:pPr>
      <w:r>
        <w:rPr/>
        <w:t>материальная выгода (так называемые купленные свидетели). Вообще при разводе это редкость: пожалуй, только тогда, где на кону серьезный куш.</w:t>
      </w:r>
    </w:p>
    <w:p>
      <w:pPr>
        <w:pStyle w:val="Ju"/>
        <w:numPr>
          <w:ilvl w:val="0"/>
          <w:numId w:val="9"/>
        </w:numPr>
        <w:spacing w:before="0" w:after="280"/>
        <w:rPr/>
      </w:pPr>
      <w:r>
        <w:rPr/>
        <w:t>Присутствие на разводе как на шоу, чтобы разнообразить собственную жизнь и личные впечатления. Таких свидетелей, кстати, часто ожидает серьезное разочарование: мало кто знает, что в зал суда свидетелей приглашают не сразу, и как правило, в конце процесса. Так что основного они как раз и не слышат - ради чего пришли. Кстати, такой свидетель иногда бессознательно заинтересован в том, чтобы вы как можно дольше не помирились: ведь если вы будете дольше и активнее драться, ему будет интереснее все это наблюдать.</w:t>
      </w:r>
    </w:p>
    <w:p>
      <w:pPr>
        <w:pStyle w:val="Ju"/>
        <w:numPr>
          <w:ilvl w:val="0"/>
          <w:numId w:val="9"/>
        </w:numPr>
        <w:spacing w:before="0" w:after="280"/>
        <w:rPr/>
      </w:pPr>
      <w:r>
        <w:rPr/>
        <w:t>Зависть и злоба, требующие выхода. Мол, я живу плохо, пусть другим будет хуже. Как правило, заинтересован в том, чтобы с помощью его показаний (даже если формально они в вашу пользу) вышло бы не по-вашему. Скажем, если вы хотите развестись - он сделает так, чтобы вас затеяли мирить, и наоборот. Такой свидетель может резко поменять показания прямо на суде. А может быть и так, что он пришел свидетельствовать в вашу пользу потому, что просто хочет насолить всем и в частности вашему супругу. Кстати, если у такого свидетеля есть откровенный умысел навредить конкретно вашему супругу, он может быть и не допущен в зал (вспомните опять ту ситуацию, когда вторая жена пригласила в качестве свидетеля первую жену своего мужа).</w:t>
      </w:r>
    </w:p>
    <w:p>
      <w:pPr>
        <w:pStyle w:val="Ju"/>
        <w:numPr>
          <w:ilvl w:val="0"/>
          <w:numId w:val="9"/>
        </w:numPr>
        <w:spacing w:before="0" w:after="280"/>
        <w:rPr/>
      </w:pPr>
      <w:r>
        <w:rPr/>
        <w:t>Стремление поставить вас в психологическую зависимость от себя: мол, я тебе помогу, но потом ты будешь мне обязан(а). Как правило, он не принимает никакой благодарности, особенно материальной. Такому свидетелю необходимо учесть, что если он вам не был обязан ничем до суда, потом такую плату, как зависимость, взыскать сложно.</w:t>
      </w:r>
    </w:p>
    <w:p>
      <w:pPr>
        <w:pStyle w:val="Ju"/>
        <w:numPr>
          <w:ilvl w:val="0"/>
          <w:numId w:val="9"/>
        </w:numPr>
        <w:spacing w:before="280" w:after="280"/>
        <w:rPr/>
      </w:pPr>
      <w:r>
        <w:rPr/>
        <w:t>Добывание собственной значимости. Если человек чувствует, что сам по себе он личность незаметная, он может добыть значимость, спасая и защищая кого-нибудь: хотя бы на суде при деле о разводе...</w:t>
      </w:r>
    </w:p>
    <w:p>
      <w:pPr>
        <w:pStyle w:val="Ju"/>
        <w:rPr/>
      </w:pPr>
      <w:r>
        <w:rPr/>
        <w:t> </w:t>
      </w:r>
    </w:p>
    <w:p>
      <w:pPr>
        <w:pStyle w:val="Ju"/>
        <w:rPr/>
      </w:pPr>
      <w:r>
        <w:rPr/>
        <w:t>...В общем, любой свидетель - оружие опасное, и зачастую обоюдоострое. Конечно, вы вправе учитывать их скрытые мотивы, выбирая, кого пригласить, но в любом случае количеством свидетелей лучше не злоупотреблять. Вовсе не факт, что чем их будет больше, тем будет лучше для вас. Пригласите одного-двух, но тех, кто может дать конкретные показания в вашу пользу и по делу.</w:t>
      </w:r>
    </w:p>
    <w:p>
      <w:pPr>
        <w:pStyle w:val="Ju"/>
        <w:rPr/>
      </w:pPr>
      <w:r>
        <w:rPr/>
        <w:t>Ставьте свидетелю адекватную задачу. Помните, что его слова должны быть доказательны, а не просто повисать в воздухе. Если приглашенный вами свидетель просто скажет , что ваш муж - сволочь, это для суда не будет значить ничего. А вот если он даст конкретные показания, причем не обязательно эмоционально окрашенные, это будет более весомая помощь вам. Скажем, вы подаете на развод потому, что ваш муж - транжира и проигрывает семейные деньги. И у вас есть свидетель, который без лишних эмоций сообщит суду, что видел, как ваш муж покупал жетоны для игральных автоматов в огромном количестве или несколько раз подряд... Или если вы называете мотивом развода то, что супруг вам изменяет, лучше всего вам поможет свидетель, которому достоверно известно, что в то время, пока супруг находился якобы в командировке, он был в городе или вообще ходил на работу...</w:t>
      </w:r>
    </w:p>
    <w:p>
      <w:pPr>
        <w:pStyle w:val="Ju"/>
        <w:rPr/>
      </w:pPr>
      <w:r>
        <w:rPr/>
        <w:t>Готовьтесь и к тому, что противоположная сторона тоже приведет свидетелей.</w:t>
      </w:r>
    </w:p>
    <w:p>
      <w:pPr>
        <w:pStyle w:val="Ju"/>
        <w:rPr/>
      </w:pPr>
      <w:r>
        <w:rPr/>
        <w:t>Если показания свидетелей со стороны вашего супруга против вас явно фальсифицированы (или попросту говоря, лживы), то может быть, их просто-напросто заинтересовали Однако немногие знают, что профессиональному юристу легко видно, когда человек врет, к тому же если он врет за деньги. И вообще, адвокат знает свои способы раскрытия таких свидетелей, и задав систему грамотных вопросов, легко выведет его на чистую воду. Лично вам это сделать будет, конечно, сложнее, потому и рекомендуется при сложных разводных делах, где даже свидетелей есть вероятность купить, нанимать адвоката. Соответственно, и сами не прибегайте к покупке нужных показаний - это наверняка будет видно, и будет вам далеко не в плюс...</w:t>
      </w:r>
    </w:p>
    <w:p>
      <w:pPr>
        <w:pStyle w:val="Ju"/>
        <w:rPr/>
      </w:pPr>
      <w:r>
        <w:rPr/>
        <w:t>Как быть, если свидетели боятся выступать в вашу защиту, опасаясь угроз со стороны вашего супруга? Чаще всего это бывает именно в тех ситуациях, когда многострадальная жена все же прибегает к помощи закона и разводится с терроризирующим ее муженьком, который обещает потом всех ее свидетелей в кашу покрошить... Много свидетелей найти в такой ситуации трудно, но учтите, что всегда найдется несколько человек, которые даже под угрозой расправы будут не в силах отказаться от участия в шоу «Богатые тоже плачут». Или просто из соображений классовой ненависти захотят хоть чем-то насолить буржую-толстосуму...</w:t>
      </w:r>
    </w:p>
    <w:p>
      <w:pPr>
        <w:pStyle w:val="Ju"/>
        <w:rPr/>
      </w:pPr>
      <w:r>
        <w:rPr/>
        <w:t>Итак, прежде чем приглашать свидетелей, определитесь, ЧТО именно вы будете доказывать и кого именно вам лучше пригласить. Вообще лучше, если подбором свидетелей будет заниматься ваш адвокат.</w:t>
      </w:r>
    </w:p>
    <w:p>
      <w:pPr>
        <w:pStyle w:val="Ju"/>
        <w:rPr/>
      </w:pPr>
      <w:r>
        <w:rPr/>
        <w:t xml:space="preserve">И помните: свидетель не может доказать отсутствие какого-либо факта: только наличие. Например, несостоятельными будут показания типа «Он никогда ее не бил». Как правило, свидетель, не живущий вместе с супругами (а живущий - это уже, считай, заинтересованный), не может знать, что в этой семье происходит ВСЕГДА. Но он может сказать, что «он ее бил - такого-то числа во столько-то я слышал крики, ругань и удары»... и так далее. </w:t>
      </w:r>
    </w:p>
    <w:p>
      <w:pPr>
        <w:pStyle w:val="Ju"/>
        <w:rPr/>
      </w:pPr>
      <w:r>
        <w:rPr/>
        <w:t>Разумеется, приглашенные вами свидетели будут обязаны отвечать на вопросы судьи и защитника противной стороны. Учтите, что ответы на эти вопросы могут обернуться не в вашу пользу, даже если свидетель сам того и не желает. А так как неизвестно, что у него могут спросить, лучше опять же лишних свидетелей в суд не приглашать.</w:t>
      </w:r>
    </w:p>
    <w:p>
      <w:pPr>
        <w:pStyle w:val="Ju"/>
        <w:rPr/>
      </w:pPr>
      <w:r>
        <w:rPr/>
        <w:t> </w:t>
      </w:r>
    </w:p>
    <w:p>
      <w:pPr>
        <w:pStyle w:val="Ju"/>
        <w:rPr/>
      </w:pPr>
      <w:r>
        <w:rPr/>
        <w:t>Итак, самое главное для успешного проведения юридической процедуры развода - на всех этапах, от подачи заявления до выслушивания решения, не терять присутствия духа и хладнокровия, не показывать своих эмоций. По крайней мере, будьте хладнокровны в душе: если вы с адвокатом решите, что в каком-то месте необходимо слегка пустить слезу - пожалуйста, но в глубине души пускать слезу опасно. Ведь суд - это опять же мощная машина, и зная принципы действия которой, можно ею грамотно управлять. Но если вы, управляя мощной тяжелой машиной, от испуга закрываете ладонями глаза или в истерике кидаетесь головой на руль, не видя ничего впереди - авария неизбежна, и вы наверняка пострадаете достаточно серьезно. Помните об этом, решая дело о разводе в суде!</w:t>
      </w:r>
    </w:p>
    <w:p>
      <w:pPr>
        <w:pStyle w:val="Ju"/>
        <w:rPr/>
      </w:pPr>
      <w:r>
        <w:rPr/>
        <w:t> </w:t>
      </w:r>
    </w:p>
    <w:p>
      <w:pPr>
        <w:pStyle w:val="Ju"/>
        <w:rPr/>
      </w:pPr>
      <w:r>
        <w:rPr/>
        <w:t>Однако нередко бывает так. что спектакль "развод ", а тем паче "развод в суде" играется как раз именно для свидетелей, судей и адвоката. А супруги, хоть и кричат друг на друга и чуть ли не бросаются с кулаками, на самом деле... и не думали расставаться, по крайней мере, насовсем. Просто им по какой-то причине нужно, чтобы их брак был расторгнут на время. Вот они и играют спектакль - который, если точно, называется "фиктивный развод".</w:t>
      </w:r>
    </w:p>
    <w:p>
      <w:pPr>
        <w:pStyle w:val="Ju"/>
        <w:rPr/>
      </w:pPr>
      <w:r>
        <w:rPr/>
        <w:t>Разумеется, переносят такую нервотрепку супруги не просто так: расторгнув брак, они рассчитывают получить какие-то дивиденды, а потом вроде как расписаться снова... Но хочу предупредить, что зачастую этими дивидендами обоим супругам не удается: ведь очень часто фиктивный развод переходит в настоящий. И если вы уж взялись играть в такие опасные игры (прежде всего с собой и своим супругом), то знайте хотя бы о возможных последствиях такой игры...</w:t>
      </w:r>
    </w:p>
    <w:p>
      <w:pPr>
        <w:pStyle w:val="Ju"/>
        <w:rPr/>
      </w:pPr>
      <w:r>
        <w:rPr/>
        <w:t> </w:t>
      </w:r>
    </w:p>
    <w:p>
      <w:pPr>
        <w:pStyle w:val="Ju"/>
        <w:rPr>
          <w:b/>
          <w:b/>
          <w:bCs/>
        </w:rPr>
      </w:pPr>
      <w:r>
        <w:rPr>
          <w:b/>
          <w:bCs/>
        </w:rPr>
        <w:t>РАЗВОД ПОНАРОШКЕ</w:t>
        <w:br/>
        <w:t>Возможные последствия фиктивного развода</w:t>
      </w:r>
    </w:p>
    <w:p>
      <w:pPr>
        <w:pStyle w:val="Ju"/>
        <w:rPr/>
      </w:pPr>
      <w:r>
        <w:rPr/>
        <w:t xml:space="preserve">Понятие «фиктивного развода» для многих (в том числе и юридически просвещенных) лиц иногда звучит как настоящее откровение или как настоящая чушь. «Что это такое - фиктивный развод? Это брак бывает фиктивным!» Да, понятие фиктивного брака распространено и известно в нашем обществе намного дольше. В Семейном кодексе даже есть определение такого брака - это союз без намерения создать семью хотя бы у одного из супругов. Мол, расписываются только для того, чтобы получить не супружество, а какие-то имущественные или социальные блага... Вообще говоря, у фиктивного брака цели могут быть самые разнообразные, все их не перечислишь. </w:t>
      </w:r>
    </w:p>
    <w:p>
      <w:pPr>
        <w:pStyle w:val="Ju"/>
        <w:rPr/>
      </w:pPr>
      <w:r>
        <w:rPr/>
        <w:t xml:space="preserve">А вот с фиктивным разводом - проще. Во-первых, такое понятие даже не определяется кодексом. И если брак можно признать фиктивным по суду - с фиктивным разводом так не получится. И </w:t>
      </w:r>
    </w:p>
    <w:p>
      <w:pPr>
        <w:pStyle w:val="Ju"/>
        <w:rPr/>
      </w:pPr>
      <w:r>
        <w:rPr/>
        <w:t>Лучше всех понятие фиктивного развода известно работникам сферы распределения жилья. Потому что с помощью этого способа, как правило, решается квартирный вопрос - особенно если жилье не покупается, а до сих пор выделяется государством... И настоящие всплески фиктивных разводов происходят в домах на расселение. Но надо заметить, что людей на разводно-квартирные махинации толкает зачастую вовсе не жажда наживы и не отсутствие совести. Просто у них нет другого выхода. Ну, получат они от государства свои жалкие метры на одну семью (те же бездетные молодожены, скажем, свою однушку), а дальше как? А если дети? На очереди придется стоять лет двадцать. А купить квартиру таким людям, которые ради лишних метров ввязываются в разводную канитель, как правило, просто невозможно. Поэтому фиктивный развод, как от него ни отгораживайся законом, все равно останется одним из основных рычагов решения квартирного вопроса малоимущим населением.</w:t>
      </w:r>
    </w:p>
    <w:p>
      <w:pPr>
        <w:pStyle w:val="Ju"/>
        <w:rPr/>
      </w:pPr>
      <w:r>
        <w:rPr/>
        <w:t>Второй повод к фиктивному разводу - бизнес. Точнее, его криминальная подоплека. Увы, до сих пор весомая доля криминала в зарабатывании денег осталась, и часто сорвать приличный куш можно только противоправными методами. А сорвав, надо, как говорится, заметать следы. И чтобы противники и конкуренты, а то и обманутые кредиторы, не явились выбивать денежки к членам семьи - надо эту семью хорошенько спрятать, а лучше всего - от нее на время избавиться. Сейчас все чаще фиктивно разводятся по мотивам безопасности супруги и детей, которые хотя бы теоретически могут пострадать от результатов бизнеса главы семьи... Поэтому они разводятся на время, супруга с детьми поселяется в отдельном жилье, а мужчина по возможности сам отдувается за свои действия. И когда гроза проходит - семья воссоединяется вновь. Ну, а если глава семьи сложил, как говорится, буйну голову во время своих разборок - экс-супруга остается сама по себе с отдельным жильем и с денежным содержанием, полученным в результате развода и на ее имущество не накладывается ни арестов, ни кредитов.</w:t>
      </w:r>
    </w:p>
    <w:p>
      <w:pPr>
        <w:pStyle w:val="Ju"/>
        <w:rPr/>
      </w:pPr>
      <w:r>
        <w:rPr/>
        <w:t>Еще, бывает, фиктивно разводятся тогда, когда нужно просто скрыть свои доходы. Переписал все крупное имущество на жену, а потом развелся «без материальных претензий» - и пожалуйста: де-юре гол, как сокол, а все остальное - супругино. И она, поскольку жена бывшая, вроде бы как и ни при чем... Особо наглые умудряются и обойти закон об общем имуществе, приобретенном в браке: мол, по факту развода все ее, а моего ничего нет, я как настоящий мужчина, ушел с одним чемоданчиком... Таким разводы были очень популярны в советское время, если главе семьи грозила пресловутая конфискация имущества.</w:t>
      </w:r>
    </w:p>
    <w:p>
      <w:pPr>
        <w:pStyle w:val="Ju"/>
        <w:rPr/>
      </w:pPr>
      <w:r>
        <w:rPr/>
        <w:t xml:space="preserve">В общем, цели фиктивных разводов - всегда полукриминальные и противозаконные. И ставка, как правило, весьма высока, чтобы заставить супругов откровенно заниматься разводной нервотрепкой. Конечно, в таком случае лучшее средство от фиктивных разводов - скорректировать законодательство. Но мало кто захочет этим заниматься - пусть лучше фиктивно разводятся, им же хуже! </w:t>
      </w:r>
    </w:p>
    <w:p>
      <w:pPr>
        <w:pStyle w:val="Ju"/>
        <w:rPr/>
      </w:pPr>
      <w:r>
        <w:rPr/>
        <w:t>Почему же, позвольте спросить, им хуже - ведь они получают в результате весомую материальную выгоду? А потому, что чаще всего понарошный распад семьи заканчивается разводом настоящим. И тогда зачастую супругам уже не до той выгоды, которую они хотели получить в результате... Многие даже боятся рисковать с помощью фиктивного развода, и не без оснований.</w:t>
      </w:r>
    </w:p>
    <w:p>
      <w:pPr>
        <w:pStyle w:val="Ju"/>
        <w:rPr/>
      </w:pPr>
      <w:r>
        <w:rPr/>
        <w:t>Да, фиктивный развод - игра рискованная и чреватая последствиями. Он таит в себе как минимум три опасности.</w:t>
      </w:r>
    </w:p>
    <w:p>
      <w:pPr>
        <w:pStyle w:val="Ju"/>
        <w:rPr/>
      </w:pPr>
      <w:r>
        <w:rPr>
          <w:b/>
          <w:bCs/>
        </w:rPr>
        <w:t>Опасность первая.</w:t>
      </w:r>
      <w:r>
        <w:rPr/>
        <w:t xml:space="preserve"> В нашем обществе, как известно, спокойное и хладнокровное расставание супругов, без скандалов и грязи - вещь непривычная, экзотическая и подозрительная. Даже если супруги действительно решили расстаться к обоюдному удовольствию и без лишних нервов, их излишне спокойное поведение может показаться странным: мол, это точно фиктивный развод!!! Поэтому чтобы суд (а как правило, фиктивно разводятся именно в суде, потому что приходится либо делить имущество, либо отстаивать права на часть жилья) поверил в «искренность» вашего желания расстаться, вам обоим вполне может оказаться необходимым вылить друг на друга при свидетелях как можно больше грязи! После этого может у обоих супругов остаться в душе такое впечатление о своей половине и о семейной жизни вообще, что разведясь, очень часто не захочется снова сходиться... И даже если обоим понятно, что это - лишь игра на публику, все равно ваше бессознательное может дать достаточно крепкую эмоциональную реакцию на услышанное о себе от любимого супруга... И тогда развод де-юре перерастает в развод де-факто.</w:t>
      </w:r>
    </w:p>
    <w:p>
      <w:pPr>
        <w:pStyle w:val="Ju"/>
        <w:rPr/>
      </w:pPr>
      <w:r>
        <w:rPr/>
        <w:t>Ко всему прочему, в разводе супругов, как правило, участвуют самым активным образом и третьи лица: родители, дети, прочие родственники, да и просто соседи и знакомые. Поэтому, чтобы не обнаружить фиктивности своих намерений, супругам приходится орать друг на друга не только в зале суда, но и дома, причем постоянно! Даже перед самыми близкими родственниками супругам зачастую приходится притворяться, потому что фиктивные намерения развода, как правило, не афишируются даже в самом тесном семейном кругу: велика опасность разглашения, даже невольного: «Твои-то разводятся, ай-ай! Нехорошо как!» «Да разве они разводятся? Они это за кварти...Ой!» - близкая родственница со страхом зажала себе ладошкой рот, да поздно: добрая душа из соседей или знакомых уже побежала в жилкомиссию.</w:t>
      </w:r>
    </w:p>
    <w:p>
      <w:pPr>
        <w:pStyle w:val="Ju"/>
        <w:rPr/>
      </w:pPr>
      <w:r>
        <w:rPr/>
        <w:t>При такой постоянной ругани велика опасность и того, что один из супругов (или оба) постоянно повторяя, какая сволочь их благоверный, сами поверят в то., что говорят исключительно для посторонних. Известное дело: если сто раз твердить, что твой супруг - свинья, в конце концов поверишь в то, что он вот-вот хрюкнет. И тогда тоже велика вероятность настоящего развода после «минуты прозрения»: «Боже, и с таким чудовищем я жил(а) столько лет?!» В общем, декорация «развод для родственников и соседей» напоминает психологическую игру «А ну-ка, подеритесь»: двое должны подраться (хотя бы на эмоциональном уровне) так, чтобы третий поверил. Ну хорошо, третий в результате, может, и поверит, но больно-то будет в итоге только тем двоим...</w:t>
      </w:r>
    </w:p>
    <w:p>
      <w:pPr>
        <w:pStyle w:val="Ju"/>
        <w:rPr/>
      </w:pPr>
      <w:r>
        <w:rPr/>
        <w:t>Иногда, правда, эту опасность стараются обойти, наняв адвоката. Мол, пусть адвокат говорит о моем супруге что угодно вместо меня - этого я не услышу, и что супруг скажет в ответ - тоже услышу не я, а адвокат... Такая точка зрения именно при фиктивном разводе тоже опасна. Ведь адвокат, конечно, не будет реагировать на нападки вашего супруга столь же эмоционально, как вы. Но точно так же он не будет щадить и ваши интересы: он человек посторонний, ему заказали добиться развода любой ценой, и заплатили за это. Ведь два человека, которые договорились инсценировать драку, все-таки знают хотя бы приблизительно свои больные места, и стараются при такой драке не бить по больному. Особенно если после заинтересованы продолжить мирную жизнь. Адвокат же зачатую не пощадит вашего супруга, а тот будет воспринимать все им сказанное как произнесенное вашими устами - вы же наняли этого адвоката! И в результате адвокатская помощь навредит еще сильнее, нежели если бы вы участвовали в процессе развода сами. Ведь что с вами будет дальше - адвокату по большому счету все равно. К тому же ему, как правило, супруги не открывают фиктивности своего развода, вот он и старается от души, бьет другого супруга словами наотмашь ...</w:t>
      </w:r>
    </w:p>
    <w:p>
      <w:pPr>
        <w:pStyle w:val="Ju"/>
        <w:rPr/>
      </w:pPr>
      <w:r>
        <w:rPr/>
        <w:t xml:space="preserve">Адвокат может вам помочь при фиктивном разводе, но только в том случае, если вы изначально оговариваете, что он решит вопрос, не доводя дела до суда. В крайнем случае, если вам не миновать развода в суде - не пожалейте денег, наймите по адвокату для каждого из супругов. </w:t>
      </w:r>
    </w:p>
    <w:p>
      <w:pPr>
        <w:pStyle w:val="Ju"/>
        <w:rPr/>
      </w:pPr>
      <w:r>
        <w:rPr/>
        <w:t>Конечно, если бы выливание своих отрицательных эмоций на ни в чем не повинных окружающих было не в порядке вещей - тогда, конечно .настоящей драки в качестве убеждения искренности развода не понадобилось бы. Но до такого подхода к разводу нам, увы, еще далеко...</w:t>
      </w:r>
    </w:p>
    <w:p>
      <w:pPr>
        <w:pStyle w:val="Ju"/>
        <w:rPr/>
      </w:pPr>
      <w:r>
        <w:rPr>
          <w:b/>
          <w:bCs/>
        </w:rPr>
        <w:t>Опасность вторая.</w:t>
      </w:r>
      <w:r>
        <w:rPr/>
        <w:t xml:space="preserve"> В случае, если вы прячете имущество от закона или налоговой инспекции и переписываете его на жену - жена может спровоцировать развод по-настоящему, просто отказавшись воссоединяться с вами. Часто так разводятся женщины, которым осточертели их властные и жесткие богатые мужья, но те в случае развода грозятся если не пристукнуть на месте, то оставить без гроша... Тогда хитрая супруга быстренько организовывает мужу визит криминальных «братков» или налоговой полиции. И говорит: а давай разведемся, все спрячем за моей спиной. А дальше... как говорится, возможны варианты. Причем за те материальные блага, которые теперь находятся в ее фактическом распоряжении, дама может нанять как адвоката, чтобы отстоял ее новые права, так и телохранителей, чтобы окоротили разъяренного муженька, который остался с носом...</w:t>
      </w:r>
    </w:p>
    <w:p>
      <w:pPr>
        <w:pStyle w:val="Ju"/>
        <w:rPr/>
      </w:pPr>
      <w:r>
        <w:rPr>
          <w:b/>
          <w:bCs/>
        </w:rPr>
        <w:t xml:space="preserve">Опасность третья. </w:t>
      </w:r>
      <w:r>
        <w:rPr/>
        <w:t>Как правило, даже добившись всех благ, сулимых фиктивным разводом (в большинстве случаев это опять же две площади), супруги вроде бы как должны «выдержать приличия». То есть не сразу бросаться друг другу в объятия по получении двух ордеров, а продолжать играть на публику и даже, вероятно, некоторое время пожить отдельно, прежде чем начать съезжаться в одну большую квартиру. И здесь тот же самый риск, как и в прерванном браке (о котором мы говорили в предыдущей главе): пожили люди отдельно друг от друга - и увидели, что это хорошо... А если у них на душе еще лежит грязный осадок от драки в суде (а как мы уже говорили, даже если развод фиктивный, драка чаще всего должна быть настоящая), им тем более может не захотеться снова жить одной семьей - тем более, что формальности-то все уже улажены, соблазн, как говорится, велик. Такие настоящие разводы особенно часты среди тех семей, которые с пеной у рта в суде доказывали право на развод только затем, чтобы, скажем, вместо одной однушки выцарапать две. Их материальное положение не позволило им нанять не то что двух - даже одного адвоката, поэтому в суде они дрались лично, исцарапали друг друга как следует (на карту поставлено жилье, поэтому надо, чтобы поверили), а теперь выжидают, залечивая душевные раны, когда же можно будет начать съезд. А так как раны подобные заживают долго, то чаще всего так и остается каждый в своей однушке...</w:t>
      </w:r>
    </w:p>
    <w:p>
      <w:pPr>
        <w:pStyle w:val="Ju"/>
        <w:rPr/>
      </w:pPr>
      <w:r>
        <w:rPr/>
        <w:t>Здесь же обязан внести уточнение. Я вовсе не стремлюсь огульно обвинять в фиктивности развода тех, кто на самом деле решил расстаться, но волею судеб вынужден жить с бывшим супругом (иногда действительно с откровенным врагом) на одной площади. И если случается так, что квартира подлежит расселению, то такие супруги тоже будут требовать себе две площади - потому что жить вместе они не в силах и это даже чревато криминальными последствиями. Однако по новому закону никто не будет разбираться, насколько искренняя между супругами вражда! Они получат одну площадь, и даже если в результате так же не сумеют прийти к согласию по обмену - их, мол дело! Не надо было разводиться. А если они в итоге друг друга перережут - тоже не беда... Неужели такой логикой вед</w:t>
      </w:r>
      <w:r>
        <w:rPr>
          <w:b/>
          <w:bCs/>
          <w:i/>
          <w:iCs/>
        </w:rPr>
        <w:t>о</w:t>
      </w:r>
      <w:r>
        <w:rPr/>
        <w:t xml:space="preserve">мы творцы наших законов? </w:t>
      </w:r>
    </w:p>
    <w:p>
      <w:pPr>
        <w:pStyle w:val="Ju"/>
        <w:rPr/>
      </w:pPr>
      <w:r>
        <w:rPr/>
        <w:t>Но иногда фиктивный развод является отражением действительно назревающей предразводной ситуации в семье.</w:t>
      </w:r>
    </w:p>
    <w:p>
      <w:pPr>
        <w:pStyle w:val="Ju"/>
        <w:rPr/>
      </w:pPr>
      <w:r>
        <w:rPr>
          <w:b/>
          <w:bCs/>
        </w:rPr>
        <w:t>Опасность четвертая.</w:t>
      </w:r>
      <w:r>
        <w:rPr/>
        <w:t xml:space="preserve"> Фиктивный развод (как правило, по весьма надуманному поводу) иногда становится поводом скрыть намерения одного из супругов развестись по-настоящему. Скажем, есть у него любовь на стороне, к которой хочется уйти без шума и пыли, да к тому же прихватить как можно больше общего имущества. А второй (или вторая, так как часто это типичный мужской ход) даже не подозревает, что это - скажем так, дважды фиктивный развод, и обман не только законодательства, а прежде всего собственной половины. </w:t>
      </w:r>
    </w:p>
    <w:p>
      <w:pPr>
        <w:pStyle w:val="Ju"/>
        <w:rPr/>
      </w:pPr>
      <w:r>
        <w:rPr/>
        <w:t> </w:t>
      </w:r>
    </w:p>
    <w:p>
      <w:pPr>
        <w:pStyle w:val="Ju"/>
        <w:rPr/>
      </w:pPr>
      <w:r>
        <w:rPr/>
        <w:t>Но что же делать супругам, если соблазн фиктивного развода тем не менее весьма велик или, что чаще, просто вынуждают обстоятельства и нет другого выхода? Есть способы, которые могут смягчить риск вашей попытки фиктивного развода и не дать ей перерасти в развод настоящий.</w:t>
      </w:r>
    </w:p>
    <w:p>
      <w:pPr>
        <w:pStyle w:val="Ju"/>
        <w:numPr>
          <w:ilvl w:val="0"/>
          <w:numId w:val="16"/>
        </w:numPr>
        <w:spacing w:before="280" w:after="0"/>
        <w:rPr/>
      </w:pPr>
      <w:r>
        <w:rPr/>
        <w:t>Для начала сходите в качестве зрителей на чужие бракоразводные дела (сейчас еще пускают посторонних на обсуждение чужих довольно интимных проблем: это, конечно, выглядит дико и нелепо, но в данном случае это только вам на пользу). Посмотрите и послушайте, как это обычно происходит, особенно если у вас нет опыта разводов. А потом дома взвесьте, сможете ли вы повторить то же самое и после такого концерта все равно остаться любящими и доброжелательными супругами?</w:t>
      </w:r>
    </w:p>
    <w:p>
      <w:pPr>
        <w:pStyle w:val="Ju"/>
        <w:numPr>
          <w:ilvl w:val="0"/>
          <w:numId w:val="16"/>
        </w:numPr>
        <w:spacing w:before="0" w:after="280"/>
        <w:rPr/>
      </w:pPr>
      <w:r>
        <w:rPr/>
        <w:t>Если все-таки решили устраивать показательную драку (если ваше дело того стоит), отрепетируйте все, что будет сказано обеими сторонами, предварительно. Вплоть до того, что договоритесь: какие наименее обидные обвинения можно бросить друг другу: Например, жене можно не говорить, что она «толстая корова»: если ее устроит, скажите, что она... скажем, не умеет готовить. Или что-нибудь еще, что при общем обидном тоне не заденет лично ее. То же самое для мужа: не обязательно клеймить его, скажем, импотентом: можете ругать его, что он не умеет зарабатывать денег, если ему конкретно это не будет обидно. Конечно, это все примерные ходы, и такие вещи нужно либо выучить наизусть, либо отказаться от предварительной подготовки, если вы не обладаете актерскими данными, и работать экспромтом - иначе это все будет выглядеть так фальшиво, что первый же судья раскусит ваши намерения.</w:t>
      </w:r>
    </w:p>
    <w:p>
      <w:pPr>
        <w:pStyle w:val="Ju"/>
        <w:numPr>
          <w:ilvl w:val="0"/>
          <w:numId w:val="16"/>
        </w:numPr>
        <w:spacing w:before="0" w:after="280"/>
        <w:rPr/>
      </w:pPr>
      <w:r>
        <w:rPr/>
        <w:t>А если, несмотря на определенную предварительную договоренность, ваш супруг вдруг в зале суда резко меняет правила игры и начинает действовать по-другому - знайте, это верный признак того, что он лично разводится по-настоящему, и ему неважно, что потом будете чувствовать вы...</w:t>
      </w:r>
    </w:p>
    <w:p>
      <w:pPr>
        <w:pStyle w:val="Ju"/>
        <w:numPr>
          <w:ilvl w:val="0"/>
          <w:numId w:val="16"/>
        </w:numPr>
        <w:spacing w:before="0" w:after="280"/>
        <w:rPr/>
      </w:pPr>
      <w:r>
        <w:rPr/>
        <w:t>Если мотив вашего фиктивного развода - стремление укрыть супругу и детей от конкурентов и кредиторов, это можно указать в заявлении. Ведь вы таким образом не стяжаете материальную выгоду, которая вам по закону не положена, а защищаете своих близких - это ваше личное дело, что вы там натворили, почему же должны страдать жена и дети? И сегодня, когда криминальные последствия бизнеса, увы, более чем обыденны, судья примет во внимание этот мотив (если это не декорация какой-то другой цели). Ведь пока правоохранительные органы не могут защитить вас си вашу семью, пусть они хотя бы не станут мешать вам защищаться самим в рамках закона...</w:t>
      </w:r>
    </w:p>
    <w:p>
      <w:pPr>
        <w:pStyle w:val="Ju"/>
        <w:numPr>
          <w:ilvl w:val="0"/>
          <w:numId w:val="16"/>
        </w:numPr>
        <w:spacing w:before="280" w:after="280"/>
        <w:rPr/>
      </w:pPr>
      <w:r>
        <w:rPr/>
        <w:t>А если ваш фиктивный развод явился отражением действительной предразводной ситуации - проблему можно решить не таким кровавым способом. Особенно если вы хотите спасти свои отношения!</w:t>
      </w:r>
    </w:p>
    <w:p>
      <w:pPr>
        <w:pStyle w:val="Normal"/>
        <w:rPr/>
      </w:pPr>
      <w:r>
        <w:rPr/>
      </w:r>
    </w:p>
    <w:p>
      <w:pPr>
        <w:pStyle w:val="Ju"/>
        <w:rPr>
          <w:b/>
          <w:b/>
          <w:bCs/>
        </w:rPr>
      </w:pPr>
      <w:r>
        <w:rPr>
          <w:b/>
          <w:bCs/>
        </w:rPr>
        <w:t>Глава четвертая</w:t>
        <w:br/>
        <w:t>ЖИЗНЬ ПОСЛЕ РАЗВОДА, ИЛИ ВАШИ НОВЫЕ ГОРИЗОНТЫ</w:t>
      </w:r>
    </w:p>
    <w:p>
      <w:pPr>
        <w:pStyle w:val="Ju"/>
        <w:rPr/>
      </w:pPr>
      <w:r>
        <w:rPr/>
        <w:t> </w:t>
      </w:r>
    </w:p>
    <w:p>
      <w:pPr>
        <w:pStyle w:val="Ju"/>
        <w:rPr/>
      </w:pPr>
      <w:r>
        <w:rPr/>
        <w:t>...Итак, ваш развод состоялся, и все переживания уже позади - свидетельство о том, что отныне вы человек свободный и независимый, у вас в руках. Но почему же случается так, что эта свобода вас не радует? Почему нередко люди после всего пережитого воспринимают развод как конец жизни? На самом-то деле это не конец, а начало вашего нового счастья - если опять же подойти к его построению грамотно.</w:t>
      </w:r>
    </w:p>
    <w:p>
      <w:pPr>
        <w:pStyle w:val="Ju"/>
        <w:rPr/>
      </w:pPr>
      <w:r>
        <w:rPr/>
        <w:t>Эта глава - о том, как (по тем или иным причинам) пройдя первую часть пути "От свадьбы до развода", выйти на второй отрезок этой дороги - "от развода до свадьбы". И как сделать так. чтобы эта дорога для вас не замкнулась в кольцо, приведя вас к</w:t>
      </w:r>
      <w:r>
        <w:rPr>
          <w:b/>
          <w:bCs/>
        </w:rPr>
        <w:t xml:space="preserve"> </w:t>
      </w:r>
      <w:r>
        <w:rPr/>
        <w:t xml:space="preserve">повторному разводу? </w:t>
      </w:r>
    </w:p>
    <w:p>
      <w:pPr>
        <w:pStyle w:val="Ju"/>
        <w:rPr/>
      </w:pPr>
      <w:r>
        <w:rPr/>
        <w:t>Но в первые моменты послеразводной жизни многим вообще не верится ни в какое новое счастье или не хочется никаких новых знакомств... Поэтому наша беседа начнется с другого важного вопроса: что делать буквально в первые дни послед развода? Как прийти в себя, "расставить по местам" все ощущения? В этой главе поначалу придется разделить тематику разговора "по половому признаку" - опять же в силу двойной морали. Ведь как бы принято, что женщина после развода должна страдать и плакать (иногда годами?), а мужчина словно обязан тут же развеселиться, вздохнуть облегченно и кинуться с головой в собственную свободу... Однако на практике часто получается иначе: женщина, разведясь, чувствует себя свободной и счастливой, а мужчина находится в депрессии - кстати, порой непонятной ему самому, потому что ждал он от развода совершенно другого...</w:t>
      </w:r>
    </w:p>
    <w:p>
      <w:pPr>
        <w:pStyle w:val="Ju"/>
        <w:rPr/>
      </w:pPr>
      <w:r>
        <w:rPr/>
        <w:t>Действительно, считается, что после развода женщина получает детей, а мужчина - свободу. Но так ли желанна оказывается эта свобода в реальности?</w:t>
      </w:r>
    </w:p>
    <w:p>
      <w:pPr>
        <w:pStyle w:val="Ju"/>
        <w:rPr/>
      </w:pPr>
      <w:r>
        <w:rPr/>
        <w:t> </w:t>
      </w:r>
    </w:p>
    <w:p>
      <w:pPr>
        <w:pStyle w:val="Ju"/>
        <w:rPr>
          <w:b/>
          <w:b/>
          <w:bCs/>
        </w:rPr>
      </w:pPr>
      <w:r>
        <w:rPr>
          <w:b/>
          <w:bCs/>
        </w:rPr>
        <w:t>ЖЕНИХ ИЛИ СТРАДАЛЕЦ?</w:t>
      </w:r>
    </w:p>
    <w:p>
      <w:pPr>
        <w:pStyle w:val="Ju"/>
        <w:rPr>
          <w:i/>
          <w:i/>
          <w:iCs/>
        </w:rPr>
      </w:pPr>
      <w:r>
        <w:rPr>
          <w:i/>
          <w:iCs/>
        </w:rPr>
        <w:t>«Недавно я развелся с женой - по собственной инициативе. Причем долго добивался этого развода, думал - наконец-то вздохну свободно, легче будет жить! Но почему-то нет никакой радости: вроде бы и свободен теперь, можно сказать - жених, но отчего же на душе так паршиво?»</w:t>
      </w:r>
    </w:p>
    <w:p>
      <w:pPr>
        <w:pStyle w:val="Ju"/>
        <w:rPr>
          <w:i/>
          <w:i/>
          <w:iCs/>
        </w:rPr>
      </w:pPr>
      <w:r>
        <w:rPr>
          <w:i/>
          <w:iCs/>
        </w:rPr>
        <w:t>Игорь, 26 лет</w:t>
      </w:r>
    </w:p>
    <w:p>
      <w:pPr>
        <w:pStyle w:val="Ju"/>
        <w:rPr/>
      </w:pPr>
      <w:r>
        <w:rPr/>
        <w:t xml:space="preserve">Мало кто говорит о том, что бывшие мужья зачастую оказываются в еще более сложном положении, чем бывшие жены. Ведь если женщину, ушедшую от мужа, принято в какой-то мере жалеть и поддерживать, то разведенный мужчина такое сочувствие получает редко. Его чаще молчаливо осуждают: мол, вот какой подлец, бросил жену с детьми, а сам порхает! Вообще, по статистике, в подавляющем большинстве случаев инициаторы развода - жены. Потому что, во-первых, женщине проще рассчитывать на поддержку общества в социальном плане, а во-вторых, дамы очень часто принимают решение о разводе на уровне эмоций. Можно сказать, что женщины, разводясь, уходят ОТ КОГО-ТО (в данном случае - от мужа). В то время как мужчина, подавая на развод, уходит КУДА-ТО. То есть пока он не подготовил себе место для отступления, он не разводится. И чаще всего мужчина уходит из одной семьи в другую, от одной женщины к другой - вопреки мифам о желанной свободе (конечно, бывают и исключения, но они в основном лишь подтверждают правило). </w:t>
      </w:r>
    </w:p>
    <w:p>
      <w:pPr>
        <w:pStyle w:val="Ju"/>
        <w:rPr/>
      </w:pPr>
      <w:r>
        <w:rPr/>
        <w:t xml:space="preserve">Как мы уже выяснили в первой главе, совершенно напрасно многие считают, будто семья для каждого мужчины - это самые что ни на есть тяжкие оковы. Эта точка зрения в корне неправильна. Представители сильного пола тоже в достаточной степени нуждаются в создании семьи: и не только затем, чтобы избавиться от бытовых тягот... </w:t>
      </w:r>
    </w:p>
    <w:p>
      <w:pPr>
        <w:pStyle w:val="Ju"/>
        <w:rPr/>
      </w:pPr>
      <w:r>
        <w:rPr/>
        <w:t>Семья для мужчины - это прежде всего его тыл. Семейные мужчины более спокойно относятся к социальным неурядицам (разумеется, если это на самом деле семья, а не холодная война двух полов). Обзаводясь семьей, мужчина буквально вынужден становиться сильнее и ответственнее, если, конечно, сам хочет чувствовать себя значимой личностью. Поэтому для многих мужчин семья - это определенный стимул бороться за место под солнцем, причем не за самое последнее. К тому же сегодня женатый мужчина оценивается как более надежный человек, и вообще отношение к нему намного серьезнее. И разумеется, не стоит забывать о том, что есть такие понятия, как любовь, домашний уют и вовремя поданный ужин...</w:t>
      </w:r>
    </w:p>
    <w:p>
      <w:pPr>
        <w:pStyle w:val="Ju"/>
        <w:rPr/>
      </w:pPr>
      <w:r>
        <w:rPr/>
        <w:t>Таким образом, получается, что любой разведенный мужчина фактически теряет больше, чем приобретает. И даже если он развелся «по собственному желанию», в первые дни после развода на душе будет не очень весело. Потому что оказывается:</w:t>
      </w:r>
    </w:p>
    <w:p>
      <w:pPr>
        <w:pStyle w:val="Ju"/>
        <w:rPr/>
      </w:pPr>
      <w:r>
        <w:rPr>
          <w:b/>
          <w:bCs/>
        </w:rPr>
        <w:t>Во-первых:</w:t>
      </w:r>
      <w:r>
        <w:rPr/>
        <w:t xml:space="preserve"> теперь нужно всюду успеть самому, и никто не станет его подстраховывать, поэтому зачастую приходится менять рабочие планы;</w:t>
      </w:r>
    </w:p>
    <w:p>
      <w:pPr>
        <w:pStyle w:val="Ju"/>
        <w:rPr/>
      </w:pPr>
      <w:r>
        <w:rPr>
          <w:b/>
          <w:bCs/>
        </w:rPr>
        <w:t>Во-вторых:</w:t>
      </w:r>
      <w:r>
        <w:rPr/>
        <w:t xml:space="preserve"> угнетает и бытовая неустроенность, но не потому, что мужчина не умеет отличить кастрюлю от стиральной машины: просто пока он был женат, он как бы и не встревал в кухонные вопросы. А теперь ему нужно освоиться в этой области. Поэтому первое время он чувствует себя брошенным во всех смыслах этого слова...</w:t>
      </w:r>
    </w:p>
    <w:p>
      <w:pPr>
        <w:pStyle w:val="Ju"/>
        <w:rPr/>
      </w:pPr>
      <w:r>
        <w:rPr>
          <w:b/>
          <w:bCs/>
        </w:rPr>
        <w:t>В-третьих:</w:t>
      </w:r>
      <w:r>
        <w:rPr/>
        <w:t xml:space="preserve"> немногие мужчины любят носить клеймо «разведенного» и вызывать у общества такие о себе мысли: «Либо он бабник, либо подлец, либо его жена сама выгнала»;</w:t>
      </w:r>
    </w:p>
    <w:p>
      <w:pPr>
        <w:pStyle w:val="Ju"/>
        <w:rPr/>
      </w:pPr>
      <w:r>
        <w:rPr>
          <w:b/>
          <w:bCs/>
        </w:rPr>
        <w:t>В-четвертых:</w:t>
      </w:r>
      <w:r>
        <w:rPr/>
        <w:t xml:space="preserve"> он падает в глазах общества на ступеньку вниз, туда, где его прежние холостые друзья. А с ними ему уже неинтересно...</w:t>
      </w:r>
    </w:p>
    <w:p>
      <w:pPr>
        <w:pStyle w:val="Ju"/>
        <w:rPr/>
      </w:pPr>
      <w:r>
        <w:rPr>
          <w:b/>
          <w:bCs/>
        </w:rPr>
        <w:t>И в-пятых,</w:t>
      </w:r>
      <w:r>
        <w:rPr/>
        <w:t xml:space="preserve"> нельзя сбрасывать со счетов бессознательную обиду каждого мужчины на то, что женщина либо выбрала другого, либо предпочла одинокое существование жизни с ним...</w:t>
      </w:r>
    </w:p>
    <w:p>
      <w:pPr>
        <w:pStyle w:val="Ju"/>
        <w:rPr/>
      </w:pPr>
      <w:r>
        <w:rPr/>
        <w:t>Поэтому естественное состояние для каждого «свежеразведенного» - легкая депрессия. А ему говорят, что он теперь свободен и счастлив!!!</w:t>
      </w:r>
    </w:p>
    <w:p>
      <w:pPr>
        <w:pStyle w:val="Ju"/>
        <w:rPr/>
      </w:pPr>
      <w:r>
        <w:rPr/>
        <w:t>Конечно, если мужчина сам выступил инициатором развода, ему легче: он загодя обеспечил пути к отступлению, знает, чего добивался... Но свобода почему-то не приносит столько радости, сколько ожидалось. И это состояние тяготит больше всего именно своей неожиданностью: мол, сам же этого хотел, вот наконец освободился - почему же на душе-то паршиво так?!</w:t>
      </w:r>
    </w:p>
    <w:p>
      <w:pPr>
        <w:pStyle w:val="Ju"/>
        <w:rPr/>
      </w:pPr>
      <w:r>
        <w:rPr/>
        <w:t xml:space="preserve">Разумеется, личное дело каждого мужчины - решать, разводиться или нет. Особенно если семейная жизнь давно уже утратила свою актуальность, а супружеские отношения превратились в великое противостояние. Увы, бывают случаи, когда развод является единственным спасением, причем для обеих сторон. Но тем не менее хочу предупредить, что любой развод всегда - психологическая травма. И даже если эти перемены в вашей жизни несомненно к лучшему - больно в первое время будет все равно, и надо быть к этому готовым. Ведь, скажем, после хирургической операции тоже должен пройти так называемый период адаптации, когда человек под наблюдением специалистов медленно возвращается к обычному образу жизни. А развод - та же операция, только в психологическом плане: точно так же приходится резать по живому, но без наркоза... </w:t>
      </w:r>
    </w:p>
    <w:p>
      <w:pPr>
        <w:pStyle w:val="Ju"/>
        <w:rPr/>
      </w:pPr>
      <w:r>
        <w:rPr/>
        <w:t> </w:t>
      </w:r>
    </w:p>
    <w:p>
      <w:pPr>
        <w:pStyle w:val="Ju"/>
        <w:rPr/>
      </w:pPr>
      <w:r>
        <w:rPr/>
        <w:t>И между прочим, не всякий мужчина, разводясь, уходит куда-то: бывает и так, что пока разводился -та уже нашла другого или же почему-либо просто не хочет видеть того, кто пожертвовал ради нее семьей. Что ж, как говорится, имеет право. Но тогда мужчине после развода просто некуда деваться. В подобных случаях иногда он возвращается к бывшей жене.</w:t>
      </w:r>
    </w:p>
    <w:p>
      <w:pPr>
        <w:pStyle w:val="Ju"/>
        <w:rPr/>
      </w:pPr>
      <w:r>
        <w:rPr/>
        <w:t> </w:t>
      </w:r>
    </w:p>
    <w:p>
      <w:pPr>
        <w:pStyle w:val="Ju"/>
        <w:rPr/>
      </w:pPr>
      <w:r>
        <w:rPr/>
        <w:t>Если брак у мужчины был как таковой фиктивным - тоже не возникнет особых проблем с разводом. Особенно если загодя решены все имущественные и прочие материальные проблемы. И кстати, если мужчине вдруг оказывается ненужной семья (не вообще, а именно вот эта его конкретная сегодняшняя семья) - он вовсе не обязательно разводится. Он может найти массу способов уйти от семьи, живя в семье - от футбола до Интернета. И живет одиночкой сам по себе, не разводясь...</w:t>
      </w:r>
    </w:p>
    <w:p>
      <w:pPr>
        <w:pStyle w:val="Ju"/>
        <w:rPr/>
      </w:pPr>
      <w:r>
        <w:rPr/>
        <w:t>Разумеется, у разных мужчин разный по времени период адаптации после развода. У кого-то это несколько месяцев, если не дней, а у кого-то затягивается на годы и десятилетия. А бывает, что и вообще не заканчивается... Это зависит от очень многих факторов.</w:t>
      </w:r>
    </w:p>
    <w:p>
      <w:pPr>
        <w:pStyle w:val="Ju"/>
        <w:numPr>
          <w:ilvl w:val="0"/>
          <w:numId w:val="2"/>
        </w:numPr>
        <w:spacing w:before="280" w:after="0"/>
        <w:rPr/>
      </w:pPr>
      <w:r>
        <w:rPr/>
        <w:t>от личности мужчины, от ее структуры и особенностей</w:t>
      </w:r>
    </w:p>
    <w:p>
      <w:pPr>
        <w:pStyle w:val="Ju"/>
        <w:numPr>
          <w:ilvl w:val="0"/>
          <w:numId w:val="2"/>
        </w:numPr>
        <w:spacing w:before="0" w:after="280"/>
        <w:rPr/>
      </w:pPr>
      <w:r>
        <w:rPr/>
        <w:t>от личностной потребности в семье (неохота заниматься бытом)</w:t>
      </w:r>
    </w:p>
    <w:p>
      <w:pPr>
        <w:pStyle w:val="Ju"/>
        <w:numPr>
          <w:ilvl w:val="0"/>
          <w:numId w:val="2"/>
        </w:numPr>
        <w:spacing w:before="0" w:after="280"/>
        <w:rPr/>
      </w:pPr>
      <w:r>
        <w:rPr/>
        <w:t>от социальной потребности в семье - иными словами, насколько семья нужна для того, чтобы занять новое высокое место на социальной лестнице</w:t>
      </w:r>
    </w:p>
    <w:p>
      <w:pPr>
        <w:pStyle w:val="Ju"/>
        <w:numPr>
          <w:ilvl w:val="0"/>
          <w:numId w:val="2"/>
        </w:numPr>
        <w:spacing w:before="0" w:after="280"/>
        <w:rPr/>
      </w:pPr>
      <w:r>
        <w:rPr/>
        <w:t>от установок воспитания мужчины: если ему с детства внушили, что мужчина должен жениться, он женится через несколько дней после развода абы на ком, лишь бы быть женатым (порой даже не закончив периода адаптации.) Что хорошего получится из этой новой семьи - сказать трудно...</w:t>
      </w:r>
    </w:p>
    <w:p>
      <w:pPr>
        <w:pStyle w:val="Ju"/>
        <w:numPr>
          <w:ilvl w:val="0"/>
          <w:numId w:val="2"/>
        </w:numPr>
        <w:spacing w:before="280" w:after="280"/>
        <w:rPr/>
      </w:pPr>
      <w:r>
        <w:rPr/>
        <w:t>и конечно, от «анамнеза» развода. Если супруги развелись полюбовно (бывает и такое) - адаптация практически не нужна. Просто два чужих человека расторгли юридическую зависимость друг от друга. Если же развод «рвал по живому», если это была тяжелая психотравма - мужчина долго не сможет прийти в себя...</w:t>
      </w:r>
    </w:p>
    <w:p>
      <w:pPr>
        <w:pStyle w:val="Ju"/>
        <w:rPr/>
      </w:pPr>
      <w:r>
        <w:rPr/>
        <w:t> </w:t>
      </w:r>
    </w:p>
    <w:p>
      <w:pPr>
        <w:pStyle w:val="Ju"/>
        <w:rPr/>
      </w:pPr>
      <w:r>
        <w:rPr/>
        <w:t>Но вот период адаптации мужчины к послеразводной ситуации завершен. Что дальше?</w:t>
      </w:r>
    </w:p>
    <w:p>
      <w:pPr>
        <w:pStyle w:val="Ju"/>
        <w:rPr/>
      </w:pPr>
      <w:r>
        <w:rPr/>
        <w:t>Хоть и говорят многие, что сразу после развода мужчина кидается перебирать женщин - ну понятно уже, что это неверно. Неверно еще и потому, что сразу после развода мужчина оказывается как бы в социальном вакууме: дело в том, что мужчины, женясь, практически всегда теряют старые дружеские связи (почему - смотри главу первую). И когда разводится - от него отходят те друзья, которые знали И пока ему нужно время, чтобы обзавестись новым кругом общения. Да и женщин много сразу найти трудно: старых подруг опять же растерял за время брака, а новых - где же их взять? Хоть вроде и много вокруг женщин, но все-таки найти их с бухты-барахты сложно: надо знакомиться, ухаживать, да еще и не выдать того, что этим знакомством пытаешься всего лишь заполнить душевный и физиологический вакуум... Есть, конечно, дамы на продажу, но это, как говорится, на любителя.</w:t>
      </w:r>
    </w:p>
    <w:p>
      <w:pPr>
        <w:pStyle w:val="Ju"/>
        <w:rPr/>
      </w:pPr>
      <w:r>
        <w:rPr/>
        <w:t xml:space="preserve">Что же касается реакции женщин на разведенного мужчину, то она, как ни странно, меняется в зависимости от того, как давно развелся этот мужчина. Если он, что называется, свежеразведенный - женщины от него отдаляются (хотя именно сейчас он в них порой особенно нуждается - но в основном ради моральной поддержки, а не ради новой семьи и даже не ради новой связи). Причины такого отдаления, как правило, две. Эмоциональные дамы просто думают «какой подлец!», не вникая в перипетии развала семьи. А расчетливые женщины, да еще если они воспитаны так, что мужчина составляет в их жизни особую ценность и статус замужней - главное их достижение (смотри опять же главу первую), ужасаются: каким же этот мужчина должен быть нехорошим, чтобы женщина добровольно с ним рассталась! И даже если мужчина сам подал на развод - это ничего не значит. </w:t>
      </w:r>
    </w:p>
    <w:p>
      <w:pPr>
        <w:pStyle w:val="Ju"/>
        <w:rPr/>
      </w:pPr>
      <w:r>
        <w:rPr/>
        <w:t>Через некоторое время после развода (достаточное для того, чтобы мужчина приобрел некоторый круг общения) все окружающие начинают усиленно его женить. Скажем сразу, что это уже в основном не те «окружающие», что окружали его сразу после развода. У него уже другой круг знакомых, которые знают его изначально неженатым. И по иронии судьбы считают, что он от этого сильно страдает. Хотя он уже свое отстрадал сразу после развода и теперь вполне доволен своей свободой и совершенно пока не стремится к новому браку. И даже где-то побаивается слишком откровенных и напористых свах и невест. Ирония судьбы! Когда после развода мужчина был в депрессии - все завидовали или поздравляли, но говорили: какой он свободный и счастливый! А теперь, когда он наконец в состоянии насладиться этим счастьем и оценить эту свободу, его начинают жалеть: «Несчастный, одинокий, надо его женить...» А у него уже и любовниц достаточно, и свобода ему нужна, и адаптировался он уже в жизни и пока не хочет новой семьи и даже побаивается. И чем дольше его насильно женят, тем дольше он не женится. Как говорится - «позвольте мне подумать, позвольте мне решиться, позвольте мне жениться самому». А чтобы это сделать, нужно хоть немного подумать спокойно, а для этого необходимо выждать, пока отстанут и утихнут все эти матримониальные доброхоты.</w:t>
      </w:r>
    </w:p>
    <w:p>
      <w:pPr>
        <w:pStyle w:val="Ju"/>
        <w:rPr/>
      </w:pPr>
      <w:r>
        <w:rPr/>
        <w:t xml:space="preserve">Атакуют новоявленного холостяка и сами женщины. Причем если раньше они его презирали за то, что им пренебрегла жена, теперь они расхватывают его напрочь. Справедливости ради надо сказать, что это, в общем-то, уже другие женщины, из нового круга знакомств, поэтому они и воспринимают его не подлецом, а женихом, причем наверняка не знают его бывшей жены. Теперь они начинают ходить к нему косяками и даже если он - человек с ярко выраженными вредными привычками и прочими недостатками, оправдывают его в своих глазах: «Вот первая жена его не поняла - а я пойму, она его не оценила - а я оценю, она ему не создала условия, а я...» и тому подобное. То есть вступают в некое соревнование с первой женой. Хочу предупредить, что у таких женщин есть опасность заработать на этой почве сильное чувство вины. Ведь если ваш разведенный знакомый - алкоголик, транжира, скупец, садист и тому подобное, не утешайте себя, что это жена его сделала таким, а вот я его переделаю... Это практически невозможно. Но потом. когда ваши надежды потерпят крах, вы будете винить прежде всего себя. Как в анекдоте: «Ну не смогла я, не смогла...» А вы-то сами здесь ни при чем, и даже если бы теоретически могли - ничего бы у вас не получилось. Но самое интересное, что теперь даже самые яркие недостатки разведенного мужчину женщин не пугают. </w:t>
      </w:r>
    </w:p>
    <w:p>
      <w:pPr>
        <w:pStyle w:val="Ju"/>
        <w:rPr/>
      </w:pPr>
      <w:r>
        <w:rPr/>
        <w:t>Некоторые мужчины открыто подают свой развод как увечье - мол, вот какой я несчастный, психотравмированный, пожалей меня... Им просто хочется заботы, как маленьким. Но таким образом они вовсе не приглашают женщину заключать новый брак. Он позволит с ним носиться некоторое время и потом, окрыленный ее заботой, пойдет искать новых приключений, уверенный и сильный. А своей «няньке» хорошо, если скажет спасибо. Поэтому на такую удочку тоже не ловитесь.</w:t>
      </w:r>
    </w:p>
    <w:p>
      <w:pPr>
        <w:pStyle w:val="Ju"/>
        <w:rPr/>
      </w:pPr>
      <w:r>
        <w:rPr/>
        <w:t xml:space="preserve">Итак, МУЖЧИНА после развода проходит как бы три временные фазы: </w:t>
      </w:r>
    </w:p>
    <w:p>
      <w:pPr>
        <w:pStyle w:val="Ju"/>
        <w:rPr/>
      </w:pPr>
      <w:r>
        <w:rPr/>
        <w:t>- период первый - послеразводная адаптация. Здесь он заплеванный и зашуганный обществом «подлец и мучитель женщин». И сейчас он особенно нуждается в поддержке, но никто с ним особо не носится</w:t>
      </w:r>
    </w:p>
    <w:p>
      <w:pPr>
        <w:pStyle w:val="Ju"/>
        <w:rPr/>
      </w:pPr>
      <w:r>
        <w:rPr/>
        <w:t>- период второй - через некоторое время после развода. Уже в новом кругу общения он слывет перспективным женихом, а если активно пытается избавится от сватанья - донжуаном, не желающим жениться. И надо сказать, что многие женщины, ходившие вокруг него кругами, не выдерживают его упорного неприятия семьи и уходят к более сговорчивым. А он хотел всего-навсего, чтобы они так не напирали и не спешили...</w:t>
      </w:r>
    </w:p>
    <w:p>
      <w:pPr>
        <w:pStyle w:val="Ju"/>
        <w:rPr/>
      </w:pPr>
      <w:r>
        <w:rPr/>
        <w:t>- период третий - мужчина наконец ощутил потребность в новой семье, но дамы вокруг него уже поредели. Обилия предложений уже нет, и можно понять женщин, которые сами зачастую уже не юные девушки, и времени ждать и выхаживать мужа у них и нет... И таким образом какой удар по мнению, что неженатых мужчин всегда меньше, ем замужних женщин! Вот он: молодой, холостой, незарегистрированный - а явления "жених нарасхват" уже не наблюдается...</w:t>
      </w:r>
    </w:p>
    <w:p>
      <w:pPr>
        <w:pStyle w:val="Ju"/>
        <w:rPr/>
      </w:pPr>
      <w:r>
        <w:rPr/>
        <w:t> </w:t>
      </w:r>
    </w:p>
    <w:p>
      <w:pPr>
        <w:pStyle w:val="Ju"/>
        <w:rPr/>
      </w:pPr>
      <w:r>
        <w:rPr/>
        <w:t>Поэтому, милые женщины, если вы хотите повести к алтарю или в ЗАГС разведенного мужчину, мой вам совет: ждите, пока он насладится своей выстраданной свободой (правда, частенько он не наслаждается ею, а бравирует этим наслаждением, демонстрирует его, чтобы показать всем навязчивым строителям его счастья: у меня все хорошо, мне ничего и никого не надо!) А на самом-то деле может, ой как надо, но решение хочется принять самому, тем более что уже раз обжегся. И таким образом он лишь просит, чтобы его оставили в покое...</w:t>
      </w:r>
    </w:p>
    <w:p>
      <w:pPr>
        <w:pStyle w:val="Ju"/>
        <w:rPr/>
      </w:pPr>
      <w:r>
        <w:rPr/>
        <w:t>Оставьте его в покое и вы. Нет, не надо совсем исчезать с горизонта - останьтесь в теплых и ненавязчивых дружеских отношениях. Есть еще, правда, роль любовницы, но если она вас не устраивает -скажите вашему другу об этом прямо. Однако не надо бросаться и в другую крайность: не утверждайте, желая понравиться, что вы «против брака». Потому что когда он дозреет до третьего периода и будет перебирать, кому бы из оставшихся дам сделать предложение - он о вас вспомнит, но предложения не сделает, с грустью вспомнив, что вы против брака... Вот так вы сами себя высечете, и все. Лучше сразу скажите, что в принципе не против создать семью - но не сейчас. Что сами еще не готовы об этом думать. Таким образом вы еще и избавите вашего друга от необходимости говорить вам то же самое о себе. И получится, что он не сам выжидает, а просто уступил вам. Такая поддержка не может не вызвать благодарности и привязанности.</w:t>
      </w:r>
    </w:p>
    <w:p>
      <w:pPr>
        <w:pStyle w:val="Ju"/>
        <w:rPr/>
      </w:pPr>
      <w:r>
        <w:rPr/>
        <w:t>Причем при таких отношениях, если вы оба не юные подростки и у каждого есть своя какая-то жизнь, никто не обязывает вас хранить верность друг другу, пока вы собираетесь вплотную поговорить о браке...И вообще для разведенных людей ценность брака не в сексе. У них уже нет того голода, как у подростков (конечно, бывают разные ситуации, но как правило, повторные браки не заключаются для того, чтобы разрешить себе заниматься сексом). Поэтому еще повторные браки прочнее: поскольку заключаются для чего-то более глубокого и связующего супругов, нежели просто постель...</w:t>
      </w:r>
    </w:p>
    <w:p>
      <w:pPr>
        <w:pStyle w:val="Ju"/>
        <w:rPr/>
      </w:pPr>
      <w:r>
        <w:rPr/>
        <w:t> </w:t>
      </w:r>
    </w:p>
    <w:p>
      <w:pPr>
        <w:pStyle w:val="Ju"/>
        <w:rPr/>
      </w:pPr>
      <w:r>
        <w:rPr/>
        <w:t>Что же касается представительниц прекрасного пола, то их решение о разводе и последующие действия, как правило, в корне отличаются от мужских. И ощущения и впечатления после развода - тоже. Происходит это не потому, что у мужчин и женщин разная психология или разный интеллект. А исключительно из-за той же двойной морали, когда обществом созданы разные требования для мужчин и для женщин. Именно этим обусловлена разница в поседении и восприятии двух полов...</w:t>
      </w:r>
    </w:p>
    <w:p>
      <w:pPr>
        <w:pStyle w:val="Ju"/>
        <w:rPr/>
      </w:pPr>
      <w:r>
        <w:rPr/>
        <w:t> </w:t>
      </w:r>
    </w:p>
    <w:p>
      <w:pPr>
        <w:pStyle w:val="Ju"/>
        <w:rPr>
          <w:b/>
          <w:b/>
          <w:bCs/>
        </w:rPr>
      </w:pPr>
      <w:r>
        <w:rPr>
          <w:b/>
          <w:bCs/>
        </w:rPr>
        <w:t>ЖЕНЩИНА ПОСЛЕ РАЗВОДА</w:t>
      </w:r>
    </w:p>
    <w:p>
      <w:pPr>
        <w:pStyle w:val="Ju"/>
        <w:rPr/>
      </w:pPr>
      <w:r>
        <w:rPr/>
        <w:t>Женщины чаще разводятся не потому, что так будет лучше, а потому, что сил больше нет так жить... Правда, дамы с расчетливым умом и развитым интеллектом, способные предвидеть развитие событий, все чаще разводятся «по мужскому типу»: уходят именно не от такой жизни. а куда-то в другую, лучшую жизнь - именно потому, что им так удобнее. А не потому, что нет другого выбора...</w:t>
      </w:r>
    </w:p>
    <w:p>
      <w:pPr>
        <w:pStyle w:val="Ju"/>
        <w:rPr/>
      </w:pPr>
      <w:r>
        <w:rPr/>
        <w:t>И про женщин часто говорят, что разводясь, они воюют за свою свободу. Вообще у нас очень оригинальное значение словосочетания свободная женщина - то есть женщина без мужчины. И никому не приходит в голову, что женщина может в принципе быть свободной и будучи замужем... Потому что в большинстве семей женщина связана браком по рукам и ногам - именно затем, чтобы не мешалась мужчинам в социальной жизни, (но об этом мы уже говорили).</w:t>
      </w:r>
    </w:p>
    <w:p>
      <w:pPr>
        <w:pStyle w:val="Ju"/>
        <w:rPr/>
      </w:pPr>
      <w:r>
        <w:rPr/>
        <w:t>Да, разводясь, женщина нередко сбегает не от мужа, а от самого института брака, от необходимости в любом случае «убояться мужа своего», освободиться от давления семьи. Но в то же время такой женский развод - нетипичен. Женщина, увы, чаще приспосабливается к тяжелым, зачастую рабским условиям семейной жизни, и не уходит от такого мужа потому, что не умеет сама обеспечивать свое существование... Чаще женщины разводятся тогда, когда она загнала мужа под каблук - а дальше стало скучно и однообразно жить, нет никаких острых впечатлений. Хоть развестись, что ли, чтобы встряхнуться?!</w:t>
      </w:r>
    </w:p>
    <w:p>
      <w:pPr>
        <w:pStyle w:val="Ju"/>
        <w:rPr/>
      </w:pPr>
      <w:r>
        <w:rPr/>
        <w:t>Женщина даже в самом угнетенном положении действительно тянет с разводом и дотягивает до ситуации, когда уже обстановка накалилась до предела. Но делает это не потому, что она по натуре скандалистка (и к слову сказать, нельзя же всех женщин мерить одной меркой, они ведь все разные). Но в общем у женщины есть как минимум три причины, чтобы затягивать с разводом, как говорится, по самое дальше некуда.</w:t>
      </w:r>
    </w:p>
    <w:p>
      <w:pPr>
        <w:pStyle w:val="Ju"/>
        <w:rPr/>
      </w:pPr>
      <w:r>
        <w:rPr/>
        <w:t>1. Женщинам свойственно надеяться, что «может, рассосется». Мол, все уладится, все образуется, поболит - и пройдет... Именно так женщины чаще всего оценивают семейные отношения. И пропускают стадию, когда семья превращается в театр военных действий, когда сделать что-либо уже поздно. Да, все идет к тому, что пахнет разводом. А она все надеется, что муж ее исправится, бросит пить, перестанет относиться к ней равнодушно или жестоко... но ничего, как понятно, не меняется. Но время-то идет, вот обстановка и накаляется до предела.</w:t>
      </w:r>
    </w:p>
    <w:p>
      <w:pPr>
        <w:pStyle w:val="Ju"/>
        <w:rPr/>
      </w:pPr>
      <w:r>
        <w:rPr/>
        <w:t>2. Все-таки у нас пока женщину оценивают не по тому, кто она сама, а по тому, чья она жена (за редким исключением). И даже по тому, есть у нее в принципе муж или нет. Так вот она и терпит, не желая до последнего расставаться со столь возвышающей ее принадлежностью, как муж, особенно если этот муж, как говорится, не из последних. Пусть хоть какой он дома - зато от людей почет и уважение. Которого ей в личной и семейной жизни зачастую очень не хватает... Поэтому сложно ее обвинять в том, что она держится за это уважение даже такой порой страшной ценой.</w:t>
      </w:r>
    </w:p>
    <w:p>
      <w:pPr>
        <w:pStyle w:val="Ju"/>
        <w:rPr/>
      </w:pPr>
      <w:r>
        <w:rPr/>
        <w:t>3. Материальная зависимость. Кстати, мужья, от которых жены зависят материально, зачатую и распоясываются в их отношении - мол, моя вещь, в какой цвет хочу, в такой и крашу... Да, бывает, что муж и жена работают каждый сам по себе, бывает, что работают вместе, но каждый на своем окладе, бывает, что жена работает дома на мужа переводчиком, секретарем и даже водителем - но все больше и все чаще складываются семьи, когда жена по настоянию мужа бросает работу и переходит в разряд домохозяек. Мол, ты мне обеспечь быт, а деньги я заработаю... Самое интересное, что в теоретической постановке такого вопроса нет ничего предосудительного. Но практически такой муж, считая, что теперь жена от него никуда не денется, нередко становится в семье царьком, а потом диктатором и тираном. И начинает диктовать жене свои кабальные условия... Вынуждая ее к тому же унижаться, выпрашивая у него деньги на самые естественные свои женские нужды.</w:t>
      </w:r>
    </w:p>
    <w:p>
      <w:pPr>
        <w:pStyle w:val="Ju"/>
        <w:rPr/>
      </w:pPr>
      <w:r>
        <w:rPr/>
        <w:t>Вообще говоря, у такого подхода есть своя глубинная причина. Подавляющее большинство мужчин, настаивающих, чтобы жена лишилась любого самостоятельного источника средств и попала бы к ним в зависимость, руководствуются (явно или бессознательно) вовсе не целесообразностью такого расклада и даже не собственным бытовым комфортом. Им надо таким образом привязать к себе жену, чтобы была гарантия, что она никуда от него не денется. Вроде того, как у крепостных крестьян хозяева отбирали паспорта, чтобы не сбежали (к слову сказать, некоторые мужья и паспорта отбирают, но слава богу, редко). И пользуются этим способом те мужчины, которые не могут больше ничем удержать женщину около себя: ни любовью, ни пониманием, ни нежностью... Да, он себя в глубине души ценит довольно невысоко и просто боится, что женщина не захочет с ним долго оставаться. Но как говорится, не хочешь - заставим! Им нужно своей самооценкой заниматься, а они решают свои проблемы за счет жены... Или изначально не собираются с ней миндальничать и собираются устанавливать в семье свои законы. А чтобы не сбежала от такой жизни - лишают собственных средств к существованию...</w:t>
      </w:r>
    </w:p>
    <w:p>
      <w:pPr>
        <w:pStyle w:val="Ju"/>
        <w:rPr/>
      </w:pPr>
      <w:r>
        <w:rPr/>
        <w:t>Как бы то ни было, женщина от такого мужа не уходит, а убегает. А что же дальше? А дальше она, в отличие от мужчины, в первое время после развода чувствует не депрессию, а радость и облегчение - может, и бессознательное. одна свежеразведенная дама рассказывала, как она долго мучилась с мужем, как решалась на развод, а когда развелась, тут же все стали ее жалеть: еще бы, такую ценность потеряла - мужчину! А она говорит, что не может скрыть облегчения и радости, и никак не может понять, почему ее все жалеют...</w:t>
      </w:r>
    </w:p>
    <w:p>
      <w:pPr>
        <w:pStyle w:val="Ju"/>
        <w:rPr/>
      </w:pPr>
      <w:r>
        <w:rPr/>
        <w:t>В отличие от мужчин, женщины дольше не стремятся создавать официальную семью. Но поскольку больше нуждаются в защите, покровительстве, да и в тех же материальных средствах, часто они прибиваются к какому-нибудь женатому мужчине. Здесь любовь к женатому - никак не средство разбить его семью! Это всего лишь защита от официальной регистрации. Любовник (как правило) даст ей все, чего ей не хватает: секс, поддержку моральную и материальную, защиту, а если у нее дети - станет другом детям. А когда ее спросят «Почему же он на тебе не женится», она ответит не «я не хочу» (многие женщины тут же мысленно покрутят пальцем у виска), а «он женат». Тут все скажут «А-а...» и отстанут. И кстати, детям-то он будет другом, но в случае расставания не будет претендовать на них и не будет иметь на них никаких прав.</w:t>
      </w:r>
    </w:p>
    <w:p>
      <w:pPr>
        <w:pStyle w:val="Ju"/>
        <w:rPr/>
      </w:pPr>
      <w:r>
        <w:rPr/>
        <w:t>Если же такая напуганная официальными отношениями дама все-таки решает не смущать покой чужой семьи и выбирает холостого друга (порой такого же разведенного), она попадает в одну известную ловушку. Естественно, они поначалу живут в так называемом сожительстве. И порой мужчина (он уже к тому времени дозрел до длительных отношений с определенной женщиной и может, даже до брака) заговаривает о регистрации, или просто случайно, как бывает, заходит разговор. И дама говорит:»Нет»! Ну нет, так нет, и мужчина больше ей не предлагает. А она-то вовсе и не отказывалась категорично, она хотела сказать «Пока нет»: мол, я с тобой попробую пожить, и если мне понравится... Так вот. Когда ей понравится и неопределенность отношений начнет ее тяготить (как личная, так и общественная), тогда она начнет ждать нового предложения. А его, как правило, не последует: мужчины редко зовут в ЗАГС два раза одну и ту же женщину. Особенно если она в первый раз отказала. А просто надо было объяснить все открыто (как в случае с разведенным мужчиной), что она не против брака, только хочет немного подождать...</w:t>
      </w:r>
    </w:p>
    <w:p>
      <w:pPr>
        <w:pStyle w:val="Ju"/>
        <w:rPr/>
      </w:pPr>
      <w:r>
        <w:rPr/>
        <w:t xml:space="preserve">А вообще женщине после развода проще, чем мужчине, и она быстрее встает на ноги. Во-первых, женщина не так категорично рвет после замужества свои старые связи: у нее. как правило, остаются и подруги, и приятели, и с родителями она общается интенсивнее - она слабая, ей можно... Но сила ее как раз в этой слабости, вернее, в том, что ей позволено после развода просить помощи у тех же подруг или родителей. Она может вернуться в родительский дом без всего, самой настоящей ободранной кошкой - общество ее не упрекнет. И плакаться на свою тяжелую послеразводную жизнь ей тоже можно, в отличие от мужчины, которого тут же прозовут слабаком. </w:t>
      </w:r>
    </w:p>
    <w:p>
      <w:pPr>
        <w:pStyle w:val="Ju"/>
        <w:rPr/>
      </w:pPr>
      <w:r>
        <w:rPr/>
        <w:t xml:space="preserve">Да, есть проблема, если женщина потеряла работу во время замужества, и теперь ей после развода фактически не на что жить - особенно если развод произошел на повышенных тонах и бывший муж просто из вредности не оставил ей практически ничего. И сразу условимся, что при всем уважении к семейному кодексу не делаем серьезную ставку на алименты: в нынешнюю эпоху черного нала есть много способов их минимизации ... Так вот. Даже и тут у женщины есть лазейка. А именно - так называемый неквалифицированный труд. </w:t>
      </w:r>
    </w:p>
    <w:p>
      <w:pPr>
        <w:pStyle w:val="Ju"/>
        <w:rPr/>
      </w:pPr>
      <w:r>
        <w:rPr/>
        <w:t>Мужчина, оставшись без работы, чаще всего ищет себе работу по специальности - он просто не может себе позволить настолько грохнуться по социальной лестнице. Особенно ярко это было видно в эпоху трудовых книжек, да и сейчас, когда появляется такой жанр, как резюме - рассказ о себе и своих достижениях при приеме на работу. Так что же получается у мужчины, который работал, к примеру, начальником отдела, а потом эту работу потерял и нанялся, скажем, в грузчики? Во-первых, самому от друзей стыдно, а во-вторых, любого последующего работодателя насторожит такое падение. И начнут спрашивать: что, за пьянку? Поди объясни, что другой работы, мол, не было. Еще рот не раскрыл, а на тебе уже пятно...</w:t>
      </w:r>
    </w:p>
    <w:p>
      <w:pPr>
        <w:pStyle w:val="Ju"/>
        <w:rPr/>
      </w:pPr>
      <w:r>
        <w:rPr/>
        <w:t xml:space="preserve">Женщинам проще. Они могут пойти и в курьеры, и в продавцы, и в уборщицы - женщине можно, она не поднимается социально, а пытается выжить! К тому же многие думают, что женщины не пьют, поэтому ясно - от безысходности такая работа... Причем если мужчину, попытавшегося начать с нуля, будут непроизвольно затирать, то женщине чаще дадут спокойно делать карьеру (во многом потому, что как правило, ее стремления просто не принимают всерьез). Поэтому у женщин после развода есть больше шансов обеспечить свое существование - конечно, если она действительно хочет этого. </w:t>
      </w:r>
    </w:p>
    <w:p>
      <w:pPr>
        <w:pStyle w:val="Ju"/>
        <w:rPr/>
      </w:pPr>
      <w:r>
        <w:rPr/>
        <w:t>Но беда в том, что иные женщины предпочтут сидеть у кого-то на шее - пусть ценой унижения, чем жить самостоятельно. Но не потому, что не хотят, а потому, что не умеют... По этой причине у дам, которые до замужества пожили самостоятельной жизнью, также больше шансов после развода встать на ноги.</w:t>
      </w:r>
    </w:p>
    <w:p>
      <w:pPr>
        <w:pStyle w:val="Ju"/>
        <w:rPr/>
      </w:pPr>
      <w:r>
        <w:rPr/>
        <w:t>Но наши работодатели, надо сказать, отличаются оригинальностью. Пользуясь случаем, хочу дать им очень действенную коммерческую рекомендацию. Работников чаще всего оценивают таким образом (если боссу в принципе важно их семейное положение): больше всего ценятся женатые мужчины, как стабильные работники, и женщины - незамужние и лучше бездетные (по той же самой причине). Потому что сплошь и рядом муж, приревновавший жену к работе, заставляет ее увольняться - нередко в самое горячее для фирмы время. А уж случай, когда болеют дети - вообще хрестоматийный... Потом в "табели о рангах" идут замужние женщины и холостые мужчины. Затем - разведенные мужчины и ниже всего ценятся разведенные женщины, каждая из которых считается почему-то потенциальной нимфоманкой и истеричкой одновременно... А особенно разведенные женщины с ребенком, которых во многих конторах вообще не пускают на порог.</w:t>
      </w:r>
    </w:p>
    <w:p>
      <w:pPr>
        <w:pStyle w:val="Ju"/>
        <w:rPr/>
      </w:pPr>
      <w:r>
        <w:rPr/>
        <w:t>Уважаемые работодатели, - особенно представители коммерческих структур, где важна фактическая отдача сотрудников! Встаньте с головы на ноги. Возьмите на работу разведенную женщину! Она вам наработает за троих, потому что:</w:t>
      </w:r>
    </w:p>
    <w:p>
      <w:pPr>
        <w:pStyle w:val="Ju"/>
        <w:rPr/>
      </w:pPr>
      <w:r>
        <w:rPr/>
        <w:t>- прежде всего ей надо кушать самой и (что важнее!) кормить ребенка. Поэтому она найдет способ пристроить даже больное дитя и выйдет на работу, если ее этим заинтересовать материально. И отдача будет колоссальная. Особенно на сдельной работе.</w:t>
      </w:r>
    </w:p>
    <w:p>
      <w:pPr>
        <w:pStyle w:val="Ju"/>
        <w:rPr/>
      </w:pPr>
      <w:r>
        <w:rPr/>
        <w:t>- Кроме того, ей надо отвлечься «от тяжелых дум» - от того ощущения, что она никому не нужна. Она станет одним из лучших работников, если хотя бы изредка замечать ее достижения и отмечать их хотя бы устной благодарностью. Ведь сейчас работа - практически единственное место. где она может доказать сама себе, что еще чего-то стоит прежде всего как человек. Поэтому от нее вполне можно ждать качественной работы, причем много.</w:t>
      </w:r>
    </w:p>
    <w:p>
      <w:pPr>
        <w:pStyle w:val="Ju"/>
        <w:rPr/>
      </w:pPr>
      <w:r>
        <w:rPr/>
        <w:t xml:space="preserve">- Кроме того, дома сейчас ей наверняка несладко: если сразу после развода женщины чувствуют эйфорию, то потом эта незащищенность многих дам начинает тяготить. Поэтому они не гнушаются оставаться после рабочего дня, хотя бы для того, чтобы пообщаться с коллегами и не идти в дом, где ее никто не ждет (кроме голодного ребенка, разумеется). </w:t>
      </w:r>
    </w:p>
    <w:p>
      <w:pPr>
        <w:pStyle w:val="Ju"/>
        <w:rPr/>
      </w:pPr>
      <w:r>
        <w:rPr/>
        <w:t>- А если вы боитесь последствий ее сексуальной неудовлетворенности и как следствие - нестабильности, не бойтесь, все как раз наоборот. Такая женщина в большинстве случаев будет сублимироваться на работе. Даже если у нее огромная сексуальная энергия, не опасайтесь, что она набросится на вас прямо на рабочем столе (хотя, может вы бы и не отказались?) Вся эта энергия уйдет у нее в работу. И она вам на этой работе своротит горы. И не однажды!</w:t>
      </w:r>
    </w:p>
    <w:p>
      <w:pPr>
        <w:pStyle w:val="Ju"/>
        <w:rPr/>
      </w:pPr>
      <w:r>
        <w:rPr/>
        <w:t> </w:t>
      </w:r>
    </w:p>
    <w:p>
      <w:pPr>
        <w:pStyle w:val="Ju"/>
        <w:rPr/>
      </w:pPr>
      <w:r>
        <w:rPr/>
        <w:t>Вообще финансовые проблемы разведенной женщины достаточно реально решаемы. И если дама, жалуясь на «адскую жизнь» с мужем, говорит, что не разводится только из-за денег - она явно кривит душой. Причина не в деньгах, по крайней мере, эта причина устранима. Главное - было бы желание. Как известно, люди (не только женщины) делятся на тех кто говорит « стакан наполовину полон» и «стакан наполовину пуст». Так вот, проблему финансовой необеспеченности разведенной дамы можно оценивать так же. С одной стороны - существование впроголодь, но с другой - свобода заработать свои деньги! Очень хорошо поймут это те женщины, которые в принципе имеют и силу, и желание, и умение заработать на жизнь, но мешает муж. Но разведясь, такая женщина свободна! И вполне может себя достойно обеспечить. А если расценивать эту ситуацию развода как голодную смерть, то есть изначально сложить лапки и страдать в ожидании государственного подаяния - тогда конечно, никто большой кусочек не подаст. Придется перебиваться крохами...</w:t>
      </w:r>
    </w:p>
    <w:p>
      <w:pPr>
        <w:pStyle w:val="Ju"/>
        <w:rPr/>
      </w:pPr>
      <w:r>
        <w:rPr/>
        <w:t>Помимо работы, у дам часто после развода возникает и квартирный вопрос. Практически миновали те времена, когда бывший муж оставлял благоверной квартиру и уходил с одним чемоданчиком. И не потому, что перевелись благородные мужчины, а потому, что в советском обществе это благородство было за чужой - государственный - счет: такому мужчине, как правило, на работе давали какое-то новое жилье. А сейчас - дудки, мол, разменивайся с бывшей женой. Да и квартиры стали ценностью, их можно продать - и мужья не станут просто так бросать на ветер такие деньги. А уж если квартира его - так и вообще предложит убраться с одним чемоданчиком бывшей супруге... Поэтому разводиться все-таки, милые дамы, лучше не в последний момент, когда убить друг друга готовы, а тогда, когда вы можете достаточно хладнокровно и логически доказать мужу, что вам обоим так будет лучше. В этом случае неизмеримо больше шансов, что благоверный вам либо все-таки оставит, либо (если позволит его состояние) просто купит вам какое-никакое жилье. И кстати, семейные психотерапевты иногда именно тем и занимаются, что разрабатывают для такой женщины именно на этой хладнокровной стадии стратегию общения именно с ее мужем для того, чтобы раздел имущества произошел бескровно и взаимовыгодно.</w:t>
      </w:r>
    </w:p>
    <w:p>
      <w:pPr>
        <w:pStyle w:val="Ju"/>
        <w:rPr/>
      </w:pPr>
      <w:r>
        <w:rPr/>
        <w:t>И еще больной «женский» вопрос после развода: ребенок. Об интересах самого ребенка мы поговорим чуть позже: сейчас разговор пойдет об интересах матери. Женщина чаще всего активно настаивает, чтобы ребенка оставили именно ей. А вот такой вроде бы кощунственный вопрос: Почему и зачем? Только не надо говорить про материнские инстинкты. Как это ни грустно и ни страшно, причина чаще всего в другом...</w:t>
      </w:r>
    </w:p>
    <w:p>
      <w:pPr>
        <w:pStyle w:val="Ju"/>
        <w:rPr/>
      </w:pPr>
      <w:r>
        <w:rPr/>
        <w:t xml:space="preserve">- Женщина остается без мужа, значит, она уже не жена. Но если с ней остается ребенок, она в глазах общества, во-первых, не одинока, а во-вторых сохраняет другой статус: матери. Значит, хоть какую-то социальную ценность имеет. </w:t>
      </w:r>
    </w:p>
    <w:p>
      <w:pPr>
        <w:pStyle w:val="Ju"/>
        <w:rPr/>
      </w:pPr>
      <w:r>
        <w:rPr/>
        <w:t>- У женщины могут быть и личные проблемы: неумение общаться с окружающими (нет друзей), в том числе с мужчинами (собственно, поэтому чаще всего и разводится). Итогом этого бывает чувство собственной малозначимости и недостаток любви. И ребенок нужен для того, что «родителей не выбирают» - подразумевается, именно он будет любить мать такой, какая она есть, причем любить всегда...</w:t>
      </w:r>
    </w:p>
    <w:p>
      <w:pPr>
        <w:pStyle w:val="Ju"/>
        <w:rPr/>
      </w:pPr>
      <w:r>
        <w:rPr/>
        <w:t>- И в конце концов, ребенок - щит от новой семьи и объект, на который можно теперь направить всю энергию, в котором можно найти смысл жизни: иногда во вред самому ребенку, но об этом дамы не часто задумываются...</w:t>
      </w:r>
    </w:p>
    <w:p>
      <w:pPr>
        <w:pStyle w:val="Ju"/>
        <w:rPr/>
      </w:pPr>
      <w:r>
        <w:rPr/>
        <w:t>- И наконец - многие женщины вовсе не возражали бы против проживания ребенка у отца, но боятся пойти наперекор общественному мнению, которое твердит: дети должны жить с матерью. А если мать своих детей бросила - она кукушка и вообще позор ей! Вот и идет женщина на все, чтобы доказать, что она мать и своих детей любит - даже если она порой справедливо считает, что именно из-за настоящей любви к детям им лучше будет у отца...</w:t>
      </w:r>
    </w:p>
    <w:p>
      <w:pPr>
        <w:pStyle w:val="Ju"/>
        <w:rPr/>
      </w:pPr>
      <w:r>
        <w:rPr/>
        <w:t>- Мы не будем обсуждать ситуацию, когда женщина отстаивает не детей, а содержание на них: как уже не раз говорилось, сейчас это содержание чисто символическое и только полностью оторванный от реальности человек сможет за такое содержание бороться...</w:t>
      </w:r>
    </w:p>
    <w:p>
      <w:pPr>
        <w:pStyle w:val="Ju"/>
        <w:rPr/>
      </w:pPr>
      <w:r>
        <w:rPr/>
        <w:t>И в итоге нередко получается: женщина без денег, без жилья (по крайней мере, без прежнего жилья - как минимум один переезд!), но зато с ребенком на руках, который самым натуральным образом связывает ей руки, чтобы она могла обеспечить себя хотя бы работой и жильем... Поэтому взвесьте: всегда ли стоит бороться за то, чтобы любой ценой сохранить "основное право на детей"? Может, и вам, и мужу, и детям будет лучше, если они останутся с отцом? Разумеется, вы их не бросите, особенно если отец не закроет от вас общение с ребенком (увы, по статистике этим грешат в основном матери). Да, бабушки у подъезда, а то и коллеги на работе польют вас грязью. Но ведь поймите наконец, что сейчас вы защищаете не их, а свои интересы! И еще, к тому же, интересы своих детей! Поэтому предлагается в каждом случае решать этот вопрос индивидуально, причем опять же с точки зрения логики, а не эмоций.</w:t>
      </w:r>
    </w:p>
    <w:p>
      <w:pPr>
        <w:pStyle w:val="Ju"/>
        <w:rPr/>
      </w:pPr>
      <w:r>
        <w:rPr/>
        <w:t> </w:t>
      </w:r>
    </w:p>
    <w:p>
      <w:pPr>
        <w:pStyle w:val="Ju"/>
        <w:rPr/>
      </w:pPr>
      <w:r>
        <w:rPr/>
        <w:t>Итак, получаются интересные выводы: вопреки устоявшимся мнениям, мужчине после развода бывает и плохо, а женщине сразу после развода бывает и хорошо. Женщина быстрее может встать на ноги после развода, чем мужчина, но реже пользуется своими возможностями. А разведенный мужчина вовсе не навеки отказывается от новой семьи - главное, его не торопить...</w:t>
      </w:r>
    </w:p>
    <w:p>
      <w:pPr>
        <w:pStyle w:val="Ju"/>
        <w:rPr/>
      </w:pPr>
      <w:r>
        <w:rPr/>
        <w:t>И в заключение - несколько своеобразных рекомендаций как женщинам, так и мужчинам - пережившим развод.</w:t>
      </w:r>
    </w:p>
    <w:p>
      <w:pPr>
        <w:pStyle w:val="Ju"/>
        <w:rPr/>
      </w:pPr>
      <w:r>
        <w:rPr/>
        <w:t>- В разводе не стоит искать виноватого - поэтому не вините ни себя, и бывшего супруга. Если хотите, так сложились обстоятельства. А то, что вы не сумели "сложить" их иначе - опять же ваша беда, но никак не вина.</w:t>
      </w:r>
    </w:p>
    <w:p>
      <w:pPr>
        <w:pStyle w:val="Ju"/>
        <w:rPr/>
      </w:pPr>
      <w:r>
        <w:rPr/>
        <w:t>- Принимайте все решения относительно вашей жизни после развода только на холодную голову. Да, развод - психотравма. Даже если он обошелся самой малой кровью из всех возможных. Поначалу адаптируйтесь к новому образу жизни, потом решайте, что вам делать и как быть. Остыньте, иначе можете наломать дров.</w:t>
      </w:r>
    </w:p>
    <w:p>
      <w:pPr>
        <w:pStyle w:val="Ju"/>
        <w:rPr/>
      </w:pPr>
      <w:r>
        <w:rPr/>
        <w:t>- Научитесь грамотно пользоваться своей свободой: не бравируйте ею, не насилуйте ею себя. И пусть вас не удивляет, что поначалу эта свобода иногда вас не радует: это значит, что все идет своим чередом.</w:t>
      </w:r>
    </w:p>
    <w:p>
      <w:pPr>
        <w:pStyle w:val="Ju"/>
        <w:rPr/>
      </w:pPr>
      <w:r>
        <w:rPr/>
        <w:t>- Не пытайтесь ускорить процесс послеразводной адаптации с помощью спиртного или успокоительных таблеток. Вам сейчас понадобится именно трезвая голова!</w:t>
      </w:r>
    </w:p>
    <w:p>
      <w:pPr>
        <w:pStyle w:val="Ju"/>
        <w:rPr/>
      </w:pPr>
      <w:r>
        <w:rPr/>
        <w:t xml:space="preserve">- Принимайте решения во время развода и после него, руководствуясь своими личными потребностями и интересами. Не делайте ничего во вред себе, но лишь бы в угоду обществу. В конце концов, вначале живите для себя, а потом уже для общества - потому что люди, которые не в состоянии сами о себе позаботиться и отстоять свои интересы, окружающим в конце концов тоже становятся обузой! </w:t>
      </w:r>
    </w:p>
    <w:p>
      <w:pPr>
        <w:pStyle w:val="Ju"/>
        <w:rPr/>
      </w:pPr>
      <w:r>
        <w:rPr/>
        <w:t xml:space="preserve">- И главное - не сжигайте мосты, не считайте, что после развода ваша жизнь кончена! Вы развелись, но это не значит, что вы больше недостойны счастья. Как раз наоборот. Это тот самый случай, когда вы приобрели опыт и знания - пусть даже не очень дешевой ценой. И теперь у вас гораздо больше шансов построить счастливую семью. </w:t>
      </w:r>
    </w:p>
    <w:p>
      <w:pPr>
        <w:pStyle w:val="Ju"/>
        <w:rPr/>
      </w:pPr>
      <w:r>
        <w:rPr/>
        <w:t> </w:t>
      </w:r>
    </w:p>
    <w:p>
      <w:pPr>
        <w:pStyle w:val="Ju"/>
        <w:rPr/>
      </w:pPr>
      <w:r>
        <w:rPr/>
        <w:t>Вообще многие считают создание семьи одним из самых главных событий в своей жизни. Действительно, это событие всегда было значимым этапом для человека. Но не секрет, что некоторым людям приходится создавать семью не однажды... Что ж, никто не застрахован от ошибок, особенно в таком сложном деле, как выбор спутника жизни. И хорошо, что есть возможность так или иначе эти ошибки исправлять. Поэтому сейчас немногих удивишь тем, что кто-то заключает второй, третий и даже четвертый брак. Однако для тех, кто сам делает не первую попытку создать семью, все не так легко и просто... Поэтому стоит разобраться и в этом вопросе - особенно в его скрытых проблемах. Как минимум затем, чтобы в новом браке не повторять старых ошибок...</w:t>
      </w:r>
    </w:p>
    <w:p>
      <w:pPr>
        <w:pStyle w:val="Ju"/>
        <w:rPr/>
      </w:pPr>
      <w:r>
        <w:rPr/>
        <w:t> </w:t>
      </w:r>
    </w:p>
    <w:p>
      <w:pPr>
        <w:pStyle w:val="Ju"/>
        <w:rPr>
          <w:b/>
          <w:b/>
          <w:bCs/>
        </w:rPr>
      </w:pPr>
      <w:r>
        <w:rPr>
          <w:b/>
          <w:bCs/>
        </w:rPr>
        <w:t>ЭХ, РАЗ, ЕЩЕ РАЗ</w:t>
        <w:br/>
        <w:t>Выбирая нового супруга, зри в корень</w:t>
      </w:r>
    </w:p>
    <w:p>
      <w:pPr>
        <w:pStyle w:val="Ju"/>
        <w:rPr/>
      </w:pPr>
      <w:r>
        <w:rPr/>
        <w:t xml:space="preserve">Статистика утверждает, что повторные браки более стабильны. В принципе в большинстве случаев это так. Однако суть не в самом факте, а в его причинах, и далеко не всегда причиной такой стабильности является та самая пресловутая взаимная терпимость, о которой в таких случаях говорят чаще всего. Да, у людей появился опыт строить семейные отношения, они более зрело относятся к промахам партнера, но ведь структуру личности не переделать! И если женщина бросила первого супруга из-за однократной измены, она скорее всего и другому не простит такой «вольности». Если мужчина развелся из-за того, что жена не умеет готовить, он и другой супруге предъявит те же требования (хотя возможно, уже не столь шумно и категорично!) Но падение числа разводов в повторных браках происходит чаще всего от того, что люди не чувствуют запаса времени, как в юности, когда кажется, будто впереди целая жизнь и можно еще сто раз все заново переделать... Теперь у них появляется страх одиночества, который иногда держит вместе совершенно чужих людей достаточно крепко, заменяя им даже необходимость взаимопонимания. И разумеется, в повторном браке все-таки люди часто не хотят ни затевать заново процедуру развода, ни приобретать статус «трижды или четырежды» женатого. Ведь у нас принято, что два брака - это еще туда-сюда, а вот три и более - это уже распущенность... </w:t>
      </w:r>
    </w:p>
    <w:p>
      <w:pPr>
        <w:pStyle w:val="Ju"/>
        <w:rPr/>
      </w:pPr>
      <w:r>
        <w:rPr/>
        <w:t> </w:t>
      </w:r>
    </w:p>
    <w:p>
      <w:pPr>
        <w:pStyle w:val="Ju"/>
        <w:rPr/>
      </w:pPr>
      <w:r>
        <w:rPr/>
        <w:t xml:space="preserve">Много ли разведенных планирует вступить в повторный брак? Как ни странно - планирует новую семью после развода ( в разные сроки) практически каждый (или каждая). Более того, людей в процессе развода нередко волнует и напрягает больше всего только одно: смогут ли они найти нового супруга, создать новую семью, будут ли теперь, как говорится, востребованы у противоположного пола? Разумеется, скорость вступления в новые браки у всех разная. </w:t>
      </w:r>
    </w:p>
    <w:p>
      <w:pPr>
        <w:pStyle w:val="Ju"/>
        <w:rPr/>
      </w:pPr>
      <w:r>
        <w:rPr/>
        <w:t>Как мы уже говорили, принято считать, что человек, разводясь, обретает не что иное, как желанную свободу от семейных уз. И так или иначе наслаждается одиночеством и независимостью, делает все, что хочет, одевает, что хочет, ест, что хочет, приглашает к себе, кого хочет, ходит сам, куда хочет... и так далее. Однако "человек - животное социальное", и долгожданная свобода большинству людей в конце концов приедается. Вскоре хочется есть уже не то, что хочется, а то, что приготовлено и поставлено на стол. А уж если свободой наслаждается женщина с ребенком, то ей такая свобода, как правило, надоедает еще быстрее. Да и поговорить просто зачастую не с кем... Если для мужчины свобода превращается в борьбу с кастрюлями - такая свобода тоже очень быстро надоест. Если женщине, торжествуя освобождение от ненавистного супруга, приходится самой чинить стиральную машину - жизнь тоже очень быстро покажется несладкой. Да и у мужчин, и у женщин ощущение упоения свободой нередко сменяется ощущением брошенности и собственной никчемности... особенно это чувствуют люди из тех, кому за тридцать: они практически попадают в положение подростков, которые вынуждены ломать голову, как познакомиться, как привлечь объект внимания, как пригласить его (ее) в гости и как создать о себе наилучшее впечатление... А людям часто просто не хочется начинать все сначала и заниматься всеми этими переживаниями (особенно если у них взрослые дети, проходящие ту же стадию подростковых знакомств и влюбленностей). Как говорится, буквально перед детьми стыдно заниматься тем же самым, хоть и на другом уровне. И тогда разведенные люди вновь начинают тосковать по своему семейному статусу...</w:t>
      </w:r>
    </w:p>
    <w:p>
      <w:pPr>
        <w:pStyle w:val="Ju"/>
        <w:rPr/>
      </w:pPr>
      <w:r>
        <w:rPr/>
        <w:t>Да, выйдя из зала суда, практически все клянутся ни разу больше в брак не вступать. Но это скорее обусловлено теми моральными и психологическими затратами, которые необходимы при системе разводов, превращающейся в систему нервотрепки. Развод - это стресс, в течение которого человек просто не в состоянии принимать взвешенные, обдуманные, трезвые решения; его поведение в этот период в основном управляется эмоциями. Точно так же дают клятвы больше никогда не иметь детей женщины, у которых были тяжелые и болезненные роды. Однако статистика утверждает, что обзаведение вторым и далее ребенком никак не зависит от болезненности родов. Забывают мучения развода и те, кто сгоряча дал клятву больше никогда не обзаводиться семьей. И даже если собираются не сразу в последующий брак вступать, планируют его практически всегда.</w:t>
      </w:r>
    </w:p>
    <w:p>
      <w:pPr>
        <w:pStyle w:val="Ju"/>
        <w:rPr/>
      </w:pPr>
      <w:r>
        <w:rPr/>
        <w:t>Бывает и наоборот: многие заключают повторный брак в считанные дни после развода: иногда и на следующий, и прямо в этот же день. Причины тому очень разные.</w:t>
      </w:r>
    </w:p>
    <w:p>
      <w:pPr>
        <w:pStyle w:val="Ju"/>
        <w:rPr/>
      </w:pPr>
      <w:r>
        <w:rPr>
          <w:b/>
          <w:bCs/>
        </w:rPr>
        <w:t>- развод - лишь способ привести в соответствие фактическое и юридическое положение дел</w:t>
      </w:r>
      <w:r>
        <w:rPr/>
        <w:t>. Говоря простыми словами - двое живут в браке, но у каждого из них уже есть свои близкие отношения с другим партнером. И развод происходит только для того, чтобы освободить кого-то из супругов (иногда и обоих сразу) для заключения нового брака, подчас уже сложившегося. Разумеется, не стоит путать эту ситуацию с той, когда человек дает новой пассии обещания «развестись - и тут же жениться!» Даже если новая подруга додавила его до развода, он зачастую вовсе и не собирается регистрировать с ней новый брак...</w:t>
      </w:r>
    </w:p>
    <w:p>
      <w:pPr>
        <w:pStyle w:val="Ju"/>
        <w:rPr/>
      </w:pPr>
      <w:r>
        <w:rPr>
          <w:b/>
          <w:bCs/>
        </w:rPr>
        <w:t>- Эмоционально-подростковая реакция: новый брак в пику старому супругу.</w:t>
      </w:r>
      <w:r>
        <w:rPr/>
        <w:t xml:space="preserve"> Люди вступают в столь скоропалительные браки, чтобы доказать бывшим супругам, что на них свет клином не сошелся. И что немало еще найдется людей, способных оценить то, что заклятый бывший супруг не оценил! Это другое дело, что такой «брак» оказывается на поверку в пику тому, кто его столько опрометчиво заключает (абы с кем). Но люди, которые руководствуются эмоциональным желанием что-то кому-то доказать, как правило, ослеплены своими эмоциями настолько, что не думают даже о собственном последующем благополучии. Как говорится, «назло врагам козу продам, чтоб дети молока не пили».</w:t>
      </w:r>
    </w:p>
    <w:p>
      <w:pPr>
        <w:pStyle w:val="Ju"/>
        <w:rPr/>
      </w:pPr>
      <w:r>
        <w:rPr>
          <w:b/>
          <w:bCs/>
        </w:rPr>
        <w:t>- Иногда длительный послебрачный период воспринимается самим человеком как доказательство собственной ненужности</w:t>
      </w:r>
      <w:r>
        <w:rPr/>
        <w:t>. И он (она), боясь одиночества, и не желая никому ничего доказать, кроме самого себя, идет на новый семейный союз, чтобы избавиться от ощущения «Я никому не нужен». Они не пытаются стать нужными в сфере социальной: им обязательно надо подтверждение их семейной и сексуальной пригодности в качестве супругов.</w:t>
      </w:r>
    </w:p>
    <w:p>
      <w:pPr>
        <w:pStyle w:val="Ju"/>
        <w:rPr/>
      </w:pPr>
      <w:r>
        <w:rPr/>
        <w:t> </w:t>
      </w:r>
    </w:p>
    <w:p>
      <w:pPr>
        <w:pStyle w:val="Ju"/>
        <w:rPr/>
      </w:pPr>
      <w:r>
        <w:rPr/>
        <w:t xml:space="preserve">Сколько же нужно выждать, чтобы вступить в повторный брак? Разумеется, для каждого этот период свой. Но один общий признак есть: можно подумать о новой семье тогда, когда мнение вашего бывшего супруга о вашей новой семейной жизни станет вам абсолютно безразлично. </w:t>
      </w:r>
    </w:p>
    <w:p>
      <w:pPr>
        <w:pStyle w:val="Ju"/>
        <w:rPr/>
      </w:pPr>
      <w:r>
        <w:rPr/>
        <w:t> </w:t>
      </w:r>
    </w:p>
    <w:p>
      <w:pPr>
        <w:pStyle w:val="Ju"/>
        <w:rPr/>
      </w:pPr>
      <w:r>
        <w:rPr/>
        <w:t>Насколько влияют на новый брак предыдущие семейные союзы? Мешают ли они новой счастливой жизни? Сам по себе тот факт, что вы раньше уже несколько раз побывали в браке, практически никак не повлияет на ваш последующий брак. Определенные проблемы здесь могут возникнуть по другим причинам.</w:t>
      </w:r>
    </w:p>
    <w:p>
      <w:pPr>
        <w:pStyle w:val="Ju"/>
        <w:rPr/>
      </w:pPr>
      <w:r>
        <w:rPr/>
        <w:t>Прежде всего в какой-то мере помешать вашему счастью могут ваши бывшие мужья или жены. Конечно, это вовсе не обязательно: бывает и так, что люди расходятся без взаимных претензий, и дальнейшая личная жизнь друг друга не интересует ни одну из сторон. Однако, к сожалению, нередко бывшие супруги могут очень негативно повлиять на .ваше счастье в новом браке.</w:t>
      </w:r>
    </w:p>
    <w:p>
      <w:pPr>
        <w:pStyle w:val="Ju"/>
        <w:rPr/>
      </w:pPr>
      <w:r>
        <w:rPr/>
        <w:t xml:space="preserve">Чаще всего людьми, с которыми вы расстались по той или иной причине, движет своеобразная месть: увы, по своей природе человек не может легко пережить, что его «отвергли». Особенно сильная тяга к мести появляется у отвергнутого супруга тогда, когда у него или у нее не складывается в дальнейшем собственная личная жизнь: тогда от бессилия и злости хочется отравлять существование тому, кто бросил и не оценил... Нередко бывает, что бывшие супруги вносят неприятности в вашу новую семью под видом воспитания общего ребенка. </w:t>
      </w:r>
    </w:p>
    <w:p>
      <w:pPr>
        <w:pStyle w:val="Ju"/>
        <w:rPr/>
      </w:pPr>
      <w:r>
        <w:rPr/>
        <w:t>Иногда роковым может оказаться пристрастие по той или иной причине в новом браке то и дело вспоминать к слову о бывшем супруге. Причем неважно, с ненавистью или с сожалением... Все равно новому спутнику жизни это может не понравиться. И дело может закончится вторым разводом.</w:t>
      </w:r>
    </w:p>
    <w:p>
      <w:pPr>
        <w:pStyle w:val="Ju"/>
        <w:rPr/>
      </w:pPr>
      <w:r>
        <w:rPr/>
        <w:t>Давайте разберем ситуацию подробнее. Часто именно женщины спрашивают: как быть., если новый муж то и дело вспоминает о своей старой жене?</w:t>
      </w:r>
    </w:p>
    <w:p>
      <w:pPr>
        <w:pStyle w:val="Ju"/>
        <w:rPr/>
      </w:pPr>
      <w:r>
        <w:rPr/>
        <w:t>Разумеется, вам неприятно. И порой неприятно не столько из-за чувства ревности, сколько из-за того, что в вашем присутствии из вашего благоверного извергаются лавины словесной и эмоциональной грязи (чаще всего бывших супругов вспоминают именно в контексте «ну и сволочь же была...») А уж если на пике эмоций эти воспоминания перерастают в обобщающее «все бабы сволочи», тут уж как бы задевается честь и второй супруги, которая, наверняка ни в чем таком пока не провинилась перед мужем.</w:t>
      </w:r>
    </w:p>
    <w:p>
      <w:pPr>
        <w:pStyle w:val="Ju"/>
        <w:rPr/>
      </w:pPr>
      <w:r>
        <w:rPr/>
        <w:t>Но бывает и так, что супруг вспоминает о бывшей подруге не с ненавистью, а с сожалением. Мол, вот первая моя жена была - это да, а ты... Разумеется, это еще более неприятно. Правда, такая ситуация бывает нечасто - в основном тогда, когда пара разводится не из-за собственных трений, а под давлением обстоятельств. Но если к таким воспоминанием прибавляется угроза между строк «Вот возьму и уйду к своей первой» - жизнь новой жены вообще превращается в кошмар. Особенно если первая жена супруга до сих пор не замужем.</w:t>
      </w:r>
    </w:p>
    <w:p>
      <w:pPr>
        <w:pStyle w:val="Ju"/>
        <w:rPr/>
      </w:pPr>
      <w:r>
        <w:rPr/>
        <w:t xml:space="preserve">Бывает и так, что эти эмоции уже поулеглись, и ваш супруг вспоминает о своем первом браке с непритворным равнодушием - точно так же, как вспоминает о бывших одноклассниках, сотрудниках, знакомых... В этом случае тревожиться вообще нет причины. Если же к воспоминаниям непременно примешиваются эмоции (неважно, положительные или отрицательные) - то супруг до сих пор находится в сильной эмоциональной зависимости от своей первой жены. Однако ни в коем случае не стоит ставить мужу ультиматум, чтобы он избавился от этих воспоминаний. Это невозможно. И не нужно. Не заставляйте вашего мужа «забыть о прошлом» - у него это вряд ли получится. И чем больше вы его будете заставлять забыть, тем дольше он будет это помнить. Вообще человека очень трудно заставить забыть что-либо пережитое: грубо говоря, это то же самое, как заставлять его вернуть обратно то, что он давно съел, переварил и избавился от непереваренных остатков... И нужно не забывать, а снять эмоциональную окраску этих воспоминаний. </w:t>
      </w:r>
    </w:p>
    <w:p>
      <w:pPr>
        <w:pStyle w:val="Ju"/>
        <w:rPr/>
      </w:pPr>
      <w:r>
        <w:rPr/>
        <w:t>Разумеется, стоит насторожиться, если он не просто вспоминает, а как бы смакует свое прошлое, особенно при вас. Вполне возможно, что у него такой модус жизни - портить нервы своим ближним. В частности, жене. И если он постоянно и с подробностями вспоминает, какая гадина и стерва была его бывшая супруга, можете спросить его: а что же ты связался с такой заразой? Ты же сам ее выбрал? Или, может быть, ты сам готов поступать точно так же, и тебя раздражает, что она тебя опередила? Вообще-то вопрос не лишен смысла: как известно, больше всего в других людях нас раздражают наши собственные недостатки.</w:t>
      </w:r>
    </w:p>
    <w:p>
      <w:pPr>
        <w:pStyle w:val="Ju"/>
        <w:rPr/>
      </w:pPr>
      <w:r>
        <w:rPr/>
        <w:t>Если же он без устали восхищается бывшей супругой, особенно сравнивая ее с вами, учтите, что такие воспоминания (а то и мечтания, как он вернется к первой жене) бывают в основном там, где восстановить бывший брак нет никакой возможности. И спросите его: может, он женился на вас, чтобы забыть свою первую жену? Объясните ему, что забыть он ничего не сможет - так уж устроена человеческая память. И скажите: может быть, твоя первая жена была и неплохой женщиной, но я-то другая! И не ревнуйте уж очень сильно: на самом деле эти воспоминания скорее всего никак не угрожают вашему браку, если вы сами не взбрыкнете и не уйдете от него, не вынеся его воспоминаний...</w:t>
      </w:r>
    </w:p>
    <w:p>
      <w:pPr>
        <w:pStyle w:val="Ju"/>
        <w:rPr/>
      </w:pPr>
      <w:r>
        <w:rPr/>
        <w:t xml:space="preserve">Разумеется, все вышесказанное работает и в обратном случае: если женщина постоянно вспоминает своего первого мужа. </w:t>
      </w:r>
    </w:p>
    <w:p>
      <w:pPr>
        <w:pStyle w:val="Ju"/>
        <w:rPr/>
      </w:pPr>
      <w:r>
        <w:rPr/>
        <w:t>И самое главное: согласно русской поговорке, не та собака страшна, что лает, а та, что исподтишка кусает. Простите за сравнение, но ситуация похожая: если воспоминания звучат вслух - это не так страшно. Может, ваш супруг просто хочет вас искренне и совершенно дружелюбно поддразнить. Или просто таким образом говорит, насколько он вам доверяет. (опять же важно, чтобы он это не смаковал с целью над вами откровенно издеваться). А вот если он начинает вспоминать свою бывшую супружескую жизнь молча - да, это опасно для вашей семьи. Поэтому в ваших интересах, чтобы все это высказывалось вслух - разумеется, не по принуждению, а добровольно.</w:t>
      </w:r>
    </w:p>
    <w:p>
      <w:pPr>
        <w:pStyle w:val="Ju"/>
        <w:rPr/>
      </w:pPr>
      <w:r>
        <w:rPr/>
        <w:t>Особая ситуация складывается порой у тех, кому пришлось пережить смерть мужа или жены. Если по прошествии некоторого времени вдовец или вдова вступает в повторный брак, у него или у нее может появиться особенно сильная тяга к сравнению. И даже если в предыдущем браке были какие-то проблемы или разногласия, все равно умерший супруг часто излишне идеализируется. И проблемы возникают тогда, когда вы начинаете укладывать вашего нынешнего партнера в прокрустово ложе этого идеала. Но вспомните, ведь самому-то Прокрусту его ложе оказалось не по размеру! И если вы, пусть только в мыслях, будете постоянно сравнивать с образом ушедшего супруга нынешнего вашего спутника (разумеется, не в пользу последнего), ваш сегодняшний брак может быстро разрушиться.</w:t>
      </w:r>
    </w:p>
    <w:p>
      <w:pPr>
        <w:pStyle w:val="Ju"/>
        <w:rPr/>
      </w:pPr>
      <w:r>
        <w:rPr/>
        <w:t>Но со всеми упомянутыми последствиями прежних семейных союзов, как ни странно, легко справиться. Гораздо сложнее то воздействие, которое не всеми замечается: предыдущие браки практически всегда влияют на ваш собственный выбор последующих партнеров. Причем, как правило, не в лучшую сторону.</w:t>
      </w:r>
    </w:p>
    <w:p>
      <w:pPr>
        <w:pStyle w:val="Ju"/>
        <w:rPr/>
      </w:pPr>
      <w:r>
        <w:rPr/>
        <w:t xml:space="preserve">Многие после развода мучаются одной мыслью: почему все так произошло, почему семья распалась? Однако причины перебирают только внешние: мужчина, к примеру, винит себя в том, что соперник был более состоятельным, а женщина - в том, что соперница оказалась более длинноногой... Переживают, что к разладу отношений приложили руку родители или друзья. А на самом деле причиной распада семьи в подавляющем большинстве случаев становятся не сексуальные или материальные проблемы, а именно психологическое напряжение между супругами, в том числе отсутствие взаимопонимания. И чтобы избежать разлада в прошлой семье, нужно было всего лишь задуматься: какие черты той и другой личности оказались несовместимы, почему вы утратили свое взаимопонимание? </w:t>
      </w:r>
    </w:p>
    <w:p>
      <w:pPr>
        <w:pStyle w:val="Ju"/>
        <w:rPr/>
      </w:pPr>
      <w:r>
        <w:rPr/>
        <w:t>Поэтому прежде чем заключать повторный брак, необходимо разобраться, что же у вас не сложилось в предыдущей семье? Ведь главная проблема последующих семейных союзов - опасность наступить еще раз на одни и те же грабли. Люди редко занимаются анализом собственной личности и ее потребностями. Поэтому деструктивную (переломанную, неработающую, неудобную, нежизнеспособную) модель своей бывшей семьи тащат в семью последующую и начинают строить новый союз по прежней схеме. Грубо говоря - это постройка нового дома по старым чертежам, которые к тому же доказали свою нефункциональность. И часто люди выбирают нового супруга, не расставаясь со своими личностными проблемами. А потом машут рукой на семейное счастье и говорят, что, мол, и вправду хорошее дело браком не назовут.</w:t>
      </w:r>
    </w:p>
    <w:p>
      <w:pPr>
        <w:pStyle w:val="Ju"/>
        <w:rPr/>
      </w:pPr>
      <w:r>
        <w:rPr/>
        <w:t> </w:t>
      </w:r>
    </w:p>
    <w:p>
      <w:pPr>
        <w:pStyle w:val="Ju"/>
        <w:rPr/>
      </w:pPr>
      <w:r>
        <w:rPr/>
        <w:t>Психологи много лет изучали проблемы людей, вступивших в повторный брак. И был сделан любопытный вывод: практически все эти люди, независимо от пола и возраста, в повторном браке выбирают супруга... практически точно такого же, как тот, с кем до этого благополучно развелись. Нет, новый избранник вовсе не обязательно является внешне абсолютной копией прежнего. Но вот структура личности, как правило, очень похожа. И поскольку выбор основывается на собственных бессознательных проблемах и потребностях, люди и выбирают партнера того же плана, если еще не избавились от этих проблем.</w:t>
      </w:r>
    </w:p>
    <w:p>
      <w:pPr>
        <w:pStyle w:val="Ju"/>
        <w:rPr/>
      </w:pPr>
      <w:r>
        <w:rPr/>
        <w:t xml:space="preserve">Например, девушка, выросшая в неполной семье, или такая, которую обижали в детстве (и которая не умеет себя защитить), бессознательно тянется к сильным, властным, решительным мужчинам, способным в случае чего за нее постоять. Однако оборотной стороной личности такого защитника являются опять же замашки самого настоящего диктатора, считающего жену своей собственностью наряду с квартирой и машиной. Все это он готов защищать грудью (может нанять жене охрану или сам сопровождать ее - точно так же, как в квартире он устанавливает бронированную дверь, в машине ставит сигнализацию, а если кто и покусится на его добро - стреляет без предупреждения), но сам обращаться со своим имуществом будет порой не очень бережливо. В квартире он может устроить попойку и помойку, машину будет эксплуатировать в запредельных режимах, а то и разобьет. А жену, которую незадолго до этого оберегал от посторонних воздействий (не дай бог кто толкнет), может и поучить кулаками. </w:t>
      </w:r>
    </w:p>
    <w:p>
      <w:pPr>
        <w:pStyle w:val="Ju"/>
        <w:rPr/>
      </w:pPr>
      <w:r>
        <w:rPr/>
        <w:t>Разумеется, женщина через какое-то время не выдерживает такой жизни и разводится. А когда начинает искать нового мужа, естественно, пытается искать такого же сильного защитника, который прикроет ее от возможных жизненных проблем и даже от нападок первого мужа. А дальше... Дальше начинается сначала.</w:t>
      </w:r>
    </w:p>
    <w:p>
      <w:pPr>
        <w:pStyle w:val="Ju"/>
        <w:rPr/>
      </w:pPr>
      <w:r>
        <w:rPr/>
        <w:t>Или мужчина, воспитанный чрезмерно опекавшей его матерью, в будущей жене непременно хочет видеть женщину, достойную заменить ему маму. По крайней мере в чем-то похожую на нее. Находит, женится... и попадает под тот же женский каблук, только теперь не материнский, а супружеский. А разведясь, снова бессознательно ищет в новой супруге материнские черты и материнские замашки...</w:t>
      </w:r>
    </w:p>
    <w:p>
      <w:pPr>
        <w:pStyle w:val="Ju"/>
        <w:rPr/>
      </w:pPr>
      <w:r>
        <w:rPr/>
        <w:t> </w:t>
      </w:r>
    </w:p>
    <w:p>
      <w:pPr>
        <w:pStyle w:val="Ju"/>
        <w:rPr/>
      </w:pPr>
      <w:r>
        <w:rPr/>
        <w:t>...Поэтому самое главное, что я хотел бы порекомендовать вступающим в повторный брак: как говорится, зрите в корень. То есть необходимо прежде всего тщательно разобраться: что послужило причиной вашего предыдущего развода? Какие качества вашего прежнего супруга помешали вашему взаимопониманию: не те ли, которые как раз вас и привлекали в нем? И по какой причине вас тянет к людям именно этого типа, и почему потом вы не находите с ними общего языка? И нужны ли вам на самом деле именно такие качества человека, к тому же связанные с определенными недостатками? И если вам избавиться от своих бессознательных проблем и комплексов, может быть, окажется, что для счастливой семейной и сексуальной жизни вам нужна личность совершенно другого плана?</w:t>
      </w:r>
    </w:p>
    <w:p>
      <w:pPr>
        <w:pStyle w:val="Ju"/>
        <w:rPr/>
      </w:pPr>
      <w:r>
        <w:rPr/>
        <w:t> </w:t>
      </w:r>
    </w:p>
    <w:p>
      <w:pPr>
        <w:pStyle w:val="Ju"/>
        <w:rPr/>
      </w:pPr>
      <w:r>
        <w:rPr/>
        <w:t>Что можно посоветовать тем, кто уже живет в повторном браке, и кажется, с похожим партнером? Даже если вы уже выбрали человека, с которым хотели бы связать свою последующую жизнь, и вдруг обнаружили, что деталями поведения, убеждениями и привычками он или она действительно напоминает вашего прежнего спутника жизни, - не пугайтесь. Вот вам как раз может помочь то, что в повторных браках люди становятся терпимее друг к другу: особенно это касается тех, кто первую семью создавал в возрасте 18-19 лет. Теперь вы избавились от подросткового максимализма, приобрели и жизненный опыт, и умение общаться с людьми - может быть, теперь у вас будет больше шансов обрести взаимопонимание.</w:t>
      </w:r>
    </w:p>
    <w:p>
      <w:pPr>
        <w:pStyle w:val="Ju"/>
        <w:rPr/>
      </w:pPr>
      <w:r>
        <w:rPr/>
        <w:t>Не применяйте к новой семье свои старые требования и установки. Если у партнера обнаружились недостатки, к тому же весьма напоминающие недостатки бывшего супруга - не паникуйте. В конце концов, любой недостаток можно научиться воспринимать адекватно и даже превратить в достоинство. Главное - не прятать голову в песок. Хотите уберечься от еще одного семейного распада - тогда прислушивайтесь к супругу, научитесь идти на компромисс. Разумеется, отлично, если и супруг также пойдет вам навстречу. И помните - взаимная и искренняя работа по нахождению выхода практически всегда успешна.</w:t>
      </w:r>
    </w:p>
    <w:p>
      <w:pPr>
        <w:pStyle w:val="Ju"/>
        <w:rPr/>
      </w:pPr>
      <w:r>
        <w:rPr/>
        <w:t>И наконец, самый неожиданный результат, который может быть при выборе нового супруга. Если ваш нынешний избранник ну очень похож по характеру на бывшего - присмотритесь хорошенько: может, это он и есть? Ведь, кроме шуток, в моей практике бывали случаи, когда супруги после развода несколько лет не встречались, не оставив камня на камне от своих прошлых отношений. А случайно встретившись снова, они присмотрелись друг к другу внимательнее - и повторили свой прежний выбор. Это как раз и есть та ситуация, когда появись это внимание друг к другу раньше - и развода могло бы не быть!</w:t>
      </w:r>
    </w:p>
    <w:p>
      <w:pPr>
        <w:pStyle w:val="Ju"/>
        <w:rPr/>
      </w:pPr>
      <w:r>
        <w:rPr/>
        <w:t> </w:t>
      </w:r>
    </w:p>
    <w:p>
      <w:pPr>
        <w:pStyle w:val="Ju"/>
        <w:rPr/>
      </w:pPr>
      <w:r>
        <w:rPr/>
        <w:t>...Но зато все, как говорится, была теоретическая часть. А теперь несколько упомянутых ситуаций давайте разберем на практике...</w:t>
      </w:r>
    </w:p>
    <w:p>
      <w:pPr>
        <w:pStyle w:val="Ju"/>
        <w:rPr/>
      </w:pPr>
      <w:r>
        <w:rPr/>
        <w:t> </w:t>
      </w:r>
    </w:p>
    <w:p>
      <w:pPr>
        <w:pStyle w:val="Ju"/>
        <w:rPr>
          <w:b/>
          <w:b/>
          <w:bCs/>
        </w:rPr>
      </w:pPr>
      <w:r>
        <w:rPr>
          <w:b/>
          <w:bCs/>
        </w:rPr>
        <w:t>ПРАКТИКА ЖИЗНИ ПОСЛЕ РАЗВОДА</w:t>
      </w:r>
    </w:p>
    <w:p>
      <w:pPr>
        <w:pStyle w:val="Ju"/>
        <w:rPr>
          <w:i/>
          <w:i/>
          <w:iCs/>
        </w:rPr>
      </w:pPr>
      <w:r>
        <w:rPr>
          <w:i/>
          <w:iCs/>
        </w:rPr>
        <w:t>Два года назад от меня ушел муж. Осталась одна с пятилетним сыном. Сейчас - в тупике: плохо с работой, плохо одной, неважно складываются отношения с сыном. Трудно и тяжело. Не так, чтобы "головой в омут", но жизнь проходит, все мимо - личное, карьера, ребенок. Ощущение одно - нет больше в жизни счастья, радости. Сама не знаю, что хочу. Полная бесцельность существования. Единственное - больше не хочу быть одна. Опускаются руки. Что делать?</w:t>
      </w:r>
    </w:p>
    <w:p>
      <w:pPr>
        <w:pStyle w:val="Ju"/>
        <w:rPr>
          <w:i/>
          <w:i/>
          <w:iCs/>
        </w:rPr>
      </w:pPr>
      <w:r>
        <w:rPr>
          <w:i/>
          <w:iCs/>
        </w:rPr>
        <w:t>Ирина, 34</w:t>
      </w:r>
    </w:p>
    <w:p>
      <w:pPr>
        <w:pStyle w:val="Ju"/>
        <w:rPr/>
      </w:pPr>
      <w:r>
        <w:rPr/>
        <w:t>Прежде всего: отношения с сыном у вас не складываются наверняка потому, что вы сами несчастливы. И сын на бессознательном уровне не хочет слушаться маму, которая свою-то жизнь не в состоянии привести в порядок.</w:t>
      </w:r>
    </w:p>
    <w:p>
      <w:pPr>
        <w:pStyle w:val="Ju"/>
        <w:rPr/>
      </w:pPr>
      <w:r>
        <w:rPr/>
        <w:t>Даже если назвать ваше состояние послеразводной адаптацией - то надо заметить, что она явно затянулась. Сразу приходит на ум вариант, что вы в принципе не умеете и не можете жить самостоятельно. И как только стались одна - тут у вас руки и опустились. Также надо разобраться, нет ли у вас своего рода "условной приятности" вашего состояния, причем вызванной именно внешними факторами: как известно, у нас принято, что женщина после развода должна страдать. Вот вы и страдаете, чтобы по каким-то причинам угодить вашему окружению...</w:t>
      </w:r>
    </w:p>
    <w:p>
      <w:pPr>
        <w:pStyle w:val="Ju"/>
        <w:rPr/>
      </w:pPr>
      <w:r>
        <w:rPr/>
        <w:t>Но возможно, все по-другому. И ключ к анализу ситуации - другая ваша фраза: "я сама не знаю чего хочу". Вот с этого, наверное, и надо начинать. Ведь скорее всего, руки опускаются потому, что неизвестно - к какому делу эти руки приложить? И тут нужно найти не какую-то глобальную жизненную цель (вы сейчас ее просто не потянете), а поставить некие маленькие промежуточные цели. Скажем, не запираться в четырех стенах, начать "пробовать на вкус" окружающий мир, не замыкаться на ребенке, перестать убеждать себя в том, что жизнь проходит мимо вас.! В конце концов, не хотите быть одна - не будьте! Никто не гонит вас сейчас сразу в новый брак или в новую постель, но ведь общаться-то вы можете? Формируйте свой новый круг общения, будьте в принципе активны, и многое увидите в другом более ярком свете. А потом, может быть, в своем кругу знакомых найдете и новое семейное счастье.</w:t>
      </w:r>
    </w:p>
    <w:p>
      <w:pPr>
        <w:pStyle w:val="Ju"/>
        <w:rPr/>
      </w:pPr>
      <w:r>
        <w:rPr/>
        <w:t> </w:t>
      </w:r>
    </w:p>
    <w:p>
      <w:pPr>
        <w:pStyle w:val="Ju"/>
        <w:rPr>
          <w:i/>
          <w:i/>
          <w:iCs/>
        </w:rPr>
      </w:pPr>
      <w:r>
        <w:rPr>
          <w:i/>
          <w:iCs/>
        </w:rPr>
        <w:t>От меня ушел муж! Я не могу понять - почему? Маленький сын - тоже. Папа теперь живет отдельно, один, с удовольствием помогает нам, видится с сыном, а я как будто умерла. Трудно сохранять присутствие духа...</w:t>
      </w:r>
    </w:p>
    <w:p>
      <w:pPr>
        <w:pStyle w:val="Ju"/>
        <w:rPr>
          <w:i/>
          <w:i/>
          <w:iCs/>
        </w:rPr>
      </w:pPr>
      <w:r>
        <w:rPr>
          <w:i/>
          <w:iCs/>
        </w:rPr>
        <w:t>Варвара, 33</w:t>
      </w:r>
    </w:p>
    <w:p>
      <w:pPr>
        <w:pStyle w:val="Ju"/>
        <w:rPr/>
      </w:pPr>
      <w:r>
        <w:rPr/>
        <w:t xml:space="preserve">Такой вариант послеразводной адаптации иногда называют "затянувшейся паникой". Как известно, человек в приступе страха. перестает вообще что-либо соображать, на него находит своеобразный ступор. Вызванный сильным стрессом. В конце концов такое состояние проходит. Но когда этот стресс (и связанная с ним потеря логического мышления) затягивается на годы - вот тогда уже нередко требуется помощь специалиста, чтобы помочь человеку включиться в окружающую жизнь. Подобные вещи часто бывают с женщинами, которые настолько психологически зависимы от мужа, что после того, как он по тем или иным причинам уходит, остаются в панике, причем годами. Кстати, нередко мужья уходят именно потому, что им становится в тягость такая полная и безоговорочная зависимость супруги... Хотя разумеется, я не утверждаю, что это ваш случай: по вашему письму вообще трудно сказать, почему так произошло. </w:t>
      </w:r>
    </w:p>
    <w:p>
      <w:pPr>
        <w:pStyle w:val="Ju"/>
        <w:rPr/>
      </w:pPr>
      <w:r>
        <w:rPr/>
        <w:t>И единственная заочная рекомендация будет такая: начать именно с себя. В конце концов, перестать застревать на том, почему ушел муж. В этом можно разобраться чуть позже, когда придете в адекватное уравновешенное состояние. Вы сейчас прошли дорогу "от свадьбы до развода" и вышли на второй участок пути - "от развода до свадьбы", (кстати, возможно, что и с тем же самым мужем). Но как известно, любые даже самые трудные дороги начинаются с первого шага!</w:t>
      </w:r>
    </w:p>
    <w:p>
      <w:pPr>
        <w:pStyle w:val="Ju"/>
        <w:rPr/>
      </w:pPr>
      <w:r>
        <w:rPr/>
        <w:t>И даже если ваше расставание - ошибка вашего супруга, нет смысла его упрекать. В конце концов, дайте ему право на эту ошибку - а точнее, право убедиться в ней: станьте счастливой независимо от него. И тогда (особенно если он не полностью разорвал отношения с вами), возможно, он поймет, какого счастья лишился!</w:t>
      </w:r>
    </w:p>
    <w:p>
      <w:pPr>
        <w:pStyle w:val="Ju"/>
        <w:rPr/>
      </w:pPr>
      <w:r>
        <w:rPr/>
        <w:t> </w:t>
      </w:r>
    </w:p>
    <w:p>
      <w:pPr>
        <w:pStyle w:val="Ju"/>
        <w:rPr>
          <w:i/>
          <w:i/>
          <w:iCs/>
        </w:rPr>
      </w:pPr>
      <w:r>
        <w:rPr>
          <w:i/>
          <w:iCs/>
        </w:rPr>
        <w:t>Я тут почти готовилась к спокойной пенсии, но пришлось развестись с мужем. А теперь приходится строить жизнь почти заново, а начинать в это время - что это? Внутренне я чувствую себя хорошо, я как будто выпала из возраста, но окружающие мне кажется не понимают меня, особенно дети. Их эгоизм подсказывает им, что я должна подчинять себя их интересам, а люди чужие, мне кажется, просто смеются...</w:t>
      </w:r>
    </w:p>
    <w:p>
      <w:pPr>
        <w:pStyle w:val="Ju"/>
        <w:rPr>
          <w:i/>
          <w:i/>
          <w:iCs/>
        </w:rPr>
      </w:pPr>
      <w:r>
        <w:rPr>
          <w:i/>
          <w:iCs/>
        </w:rPr>
        <w:t>Надежда, 46</w:t>
      </w:r>
    </w:p>
    <w:p>
      <w:pPr>
        <w:pStyle w:val="Ju"/>
        <w:rPr/>
      </w:pPr>
      <w:r>
        <w:rPr/>
        <w:t> </w:t>
      </w:r>
    </w:p>
    <w:p>
      <w:pPr>
        <w:pStyle w:val="Ju"/>
        <w:rPr/>
      </w:pPr>
      <w:r>
        <w:rPr/>
        <w:t xml:space="preserve">По всей вероятности, проблема здесь в том, что вы тоже излишне зависите от мнения окружающих... </w:t>
      </w:r>
    </w:p>
    <w:p>
      <w:pPr>
        <w:pStyle w:val="Ju"/>
        <w:rPr/>
      </w:pPr>
      <w:r>
        <w:rPr/>
        <w:t>Повторим еще раз: попытка вместо собственного счастья строить чье-то чужое, или стремление угодить всем, кто вас окружает, как правило, приводит к вашему же несчастью. Оно вам надо? Ведь вроде бы развод и особенно желание начать новую жизнь - ваше личное дело, и это никак не пересекается с жизнью ваших взрослых детей (которые вам наверняка завидуют :) ), а уж тем более с жизнью чужих людей. В конце концов, вы строите их счастье или свое собственное? Ведь главное - что вы сами не ощущаете никакой трагедии и даже, как пишете, помолодели (собственно, это косвенное подтверждение того, что шаг вы сделали во многом верный). Ну так теперь вам нужно немножечко разумного эгоизма (а не эгоцентризма, как у ваших детей) и уверенности в том, что начинать сначала никогда не поздно - и вы непременно будете счастливы.</w:t>
      </w:r>
    </w:p>
    <w:p>
      <w:pPr>
        <w:pStyle w:val="Ju"/>
        <w:rPr/>
      </w:pPr>
      <w:r>
        <w:rPr/>
        <w:t>Правда если соберетесь вступать в новый брак (что вполне возможно!) - разберитесь вначале, что именно у вас не сложилось в прежней семье: чтобы не тащить с собой свои старые ошибки!</w:t>
      </w:r>
    </w:p>
    <w:p>
      <w:pPr>
        <w:pStyle w:val="Ju"/>
        <w:rPr/>
      </w:pPr>
      <w:r>
        <w:rPr/>
        <w:t> </w:t>
      </w:r>
    </w:p>
    <w:p>
      <w:pPr>
        <w:pStyle w:val="Ju"/>
        <w:rPr>
          <w:i/>
          <w:i/>
          <w:iCs/>
        </w:rPr>
      </w:pPr>
      <w:r>
        <w:rPr>
          <w:i/>
          <w:iCs/>
        </w:rPr>
        <w:t>Я замужем второй раз ровно два месяца, имею сына от первого брака. Замечаю за собой теже ошибки, что и делала в первый раз, "дуюсь" по всяким пустякам, могу испортить настроение себе и мужу. Хочу найти причину моей злости и не могу. Хочу себя держать в руках и тоже не получается. Муж относится ко мне с пониманием и всегда старается сгладить ситуацию, а я как "начиненная бомба". Помогите мне пожалуйста.</w:t>
      </w:r>
    </w:p>
    <w:p>
      <w:pPr>
        <w:pStyle w:val="Ju"/>
        <w:rPr>
          <w:i/>
          <w:i/>
          <w:iCs/>
        </w:rPr>
      </w:pPr>
      <w:r>
        <w:rPr>
          <w:i/>
          <w:iCs/>
        </w:rPr>
        <w:t>Кристина, 24</w:t>
      </w:r>
    </w:p>
    <w:p>
      <w:pPr>
        <w:pStyle w:val="Ju"/>
        <w:rPr/>
      </w:pPr>
      <w:r>
        <w:rPr/>
        <w:t xml:space="preserve">Иногда люди, у которых возникают проблемы в браке, решают их так: мол, этот человек мне не подходит, вот я от него уйду, построю новую семью и все у меня будет нормально... Но в том-то и беда, что проблемы нередко в самом человеке, в его структуре общения. И заключая брак за браком, он (она) тащит свои неурядицы за собой, и таким образом у него не складывается и второй союз, и третий... Поэтому бесполезно решать такие проблемы с помощью новой семьи. Надо прежде всего разобраться в себе. </w:t>
      </w:r>
    </w:p>
    <w:p>
      <w:pPr>
        <w:pStyle w:val="Ju"/>
        <w:rPr/>
      </w:pPr>
      <w:r>
        <w:rPr/>
        <w:t>Что с вами происходит? Ваша злость - это выброс накопившихся негативных эмоций (о которых вы не можете никому рассказать), или особенность вашей структуры личности (если вы не выругаетесь, то словно лопнете изнутри), или реакция на действия окружающих, или вам в принципе почему-то некомфортно быть замужем, и вы строите семью только чтобы угодить обществу? Во всяком случае, налицо какой-то диссонанс личности и среды. И тут есть в принципе только два варианта. Первый - посетить специалиста, который поможет вам разобраться в том, что с вами происходит, а то и будет периодически принимать на себя (разумеется, не бесплатно) взрыв ваших эмоций, чтобы вы не выливали их на членов вашей семьи. И второй - вы сами купите себе, к примеру боксерскую грушу и будете периодические ее колотить, переадресовывая таким образом свою агрессию. Первый способ надежнее. Второй - дешевле (по крайней мере по деньгам). А выбор, как уже понятно, за вами.</w:t>
      </w:r>
    </w:p>
    <w:p>
      <w:pPr>
        <w:pStyle w:val="Ju"/>
        <w:rPr/>
      </w:pPr>
      <w:r>
        <w:rPr/>
        <w:t> </w:t>
      </w:r>
    </w:p>
    <w:p>
      <w:pPr>
        <w:pStyle w:val="Ju"/>
        <w:rPr>
          <w:i/>
          <w:i/>
          <w:iCs/>
        </w:rPr>
      </w:pPr>
      <w:r>
        <w:rPr>
          <w:i/>
          <w:iCs/>
        </w:rPr>
        <w:t>Я во втором браке. Сильные чувства. Очень близкие, теплые, открытые отношения. Я знала, что муж не полностью принял разрыв с первой женой. Теперь они возобновили отношения полностью. Связано ли это с чем- то в наших отношениях или его личный процесс?</w:t>
      </w:r>
    </w:p>
    <w:p>
      <w:pPr>
        <w:pStyle w:val="Ju"/>
        <w:rPr>
          <w:i/>
          <w:i/>
          <w:iCs/>
        </w:rPr>
      </w:pPr>
      <w:r>
        <w:rPr>
          <w:i/>
          <w:iCs/>
        </w:rPr>
        <w:t>Ирина, 36</w:t>
      </w:r>
    </w:p>
    <w:p>
      <w:pPr>
        <w:pStyle w:val="Ju"/>
        <w:rPr/>
      </w:pPr>
      <w:r>
        <w:rPr/>
        <w:t>Увы, в вашем письме недостаточно информации. Возможно, тут произошло то, что обычно встречается у мужчин: "Даже бывшая жена - все равно моя собственность, и как минимум любовницей она все равно может быть и даже вроде как должна". Кстати. почему ему понадобилось снова с ней сходиться, и тогда уж - почему он с ней развелся? Это было сознательное решение или минутное стремление "что-то доказать"? Возможно, если они сошлись, то имел место как раз второй вариант. Не хочу вас пугать, тем более заочно, но может быть, психологически они вовсе и не разводились - только решили друг друга постращать под влиянием минутной размолвки, и он использовал брак с вами в только в качестве средства диалога с первой женой (пусть это средство не самое подходящее)? И вы ему, как личность, собственно, и не нужны?</w:t>
      </w:r>
    </w:p>
    <w:p>
      <w:pPr>
        <w:pStyle w:val="Ju"/>
        <w:rPr/>
      </w:pPr>
      <w:r>
        <w:rPr/>
        <w:t>К тому же, я всегда смущает, когда один из супругов говорит за двоих "У нас все хорошо, мы любим друг друга, у нас прекрасные доверительные отношения"... Потому что может быть, он (она) сам(а) себя убеждает в этом. А на самом деле все не так. Ведь если бы было так, вы бы о том, что у него какие-то отношения с первой женой, знали все досконально - в том числе и чем это вызвано и зачем это нужно... Поэтому сам факт его возврата к первой жене, возможно, с вашими отношениями и не связан, но тем не менее между вами тоже явно не все благополучно. И если уж говорить о вашем личном счастье - с этой проблемы бы и начать.</w:t>
      </w:r>
    </w:p>
    <w:p>
      <w:pPr>
        <w:pStyle w:val="Ju"/>
        <w:rPr/>
      </w:pPr>
      <w:r>
        <w:rPr/>
        <w:t> </w:t>
      </w:r>
    </w:p>
    <w:p>
      <w:pPr>
        <w:pStyle w:val="Ju"/>
        <w:rPr>
          <w:i/>
          <w:i/>
          <w:iCs/>
        </w:rPr>
      </w:pPr>
      <w:r>
        <w:rPr>
          <w:i/>
          <w:iCs/>
        </w:rPr>
        <w:t>Хотелось бы узнать Ваше мнение: возможен ли удачный брак и дальнейшая семейная жизнь с человеком, который до этого уже имел неудачный опыт 2-х браков (грубо говоря бросил 2-х женщин и 2-х детей)? Мне все в один голос говорят: раз бросил 2 семьи, значит и 3-я не сложится...</w:t>
      </w:r>
    </w:p>
    <w:p>
      <w:pPr>
        <w:pStyle w:val="Ju"/>
        <w:rPr>
          <w:i/>
          <w:i/>
          <w:iCs/>
        </w:rPr>
      </w:pPr>
      <w:r>
        <w:rPr>
          <w:i/>
          <w:iCs/>
        </w:rPr>
        <w:t>Марина, 25</w:t>
      </w:r>
    </w:p>
    <w:p>
      <w:pPr>
        <w:pStyle w:val="Ju"/>
        <w:rPr/>
      </w:pPr>
      <w:r>
        <w:rPr/>
        <w:t>В принципе риск этого есть. Но как говорится, не фатальный. Кстати, вы говорите, что он бросил две семьи. А вам точно известно. кто там кого бросил? Может быть, жены сделали ручкой и ушли вместе с детьми? И опять же - почему так произошло, не захочется ли и вам потом сделать то же самое?</w:t>
      </w:r>
    </w:p>
    <w:p>
      <w:pPr>
        <w:pStyle w:val="Ju"/>
        <w:rPr/>
      </w:pPr>
      <w:r>
        <w:rPr/>
        <w:t>Но даже несмотря на то, кто был инициатором расставания - можно сказать. что у вашего любимого почему-то не складываются взаимоотношения с женщинами. И прекрасно, что вы не обольщаетесь тем, что "уж я-то его переделаю, уж со мной-то ему будет хорошо". На самом деле нужно разобраться в том, как он сам относится к этому факту. Ведь количество браков на самом деле не такой уж точный показатель. Важнее то, что он из этих браков "вынес". Знаете поговорку, что человеку свойственно ошибаться? У нее есть продолжение: что только глупцу свойственно упорствовать своих ошибках. Так что если он "глупец" - то есть никаких выводов из прошедших браков не сделал - то велика вероятность, что и ваша семья вряд ли сложится. А если эти браки стали его школой жизни - то он вполне может быть надежным супругом. Поэтому все определяется тем, насколько он готов (или не готов) снова наступать на свои любимые грабли!</w:t>
      </w:r>
    </w:p>
    <w:p>
      <w:pPr>
        <w:pStyle w:val="Ju"/>
        <w:rPr/>
      </w:pPr>
      <w:r>
        <w:rPr/>
        <w:t> </w:t>
      </w:r>
    </w:p>
    <w:p>
      <w:pPr>
        <w:pStyle w:val="Ju"/>
        <w:rPr>
          <w:i/>
          <w:i/>
          <w:iCs/>
        </w:rPr>
      </w:pPr>
      <w:r>
        <w:rPr>
          <w:i/>
          <w:iCs/>
        </w:rPr>
        <w:t>"Я вышла замуж за вдовца. Лучше бы я этого не делала! Он постоянно сравнивает меня с первой супругой. И всегда я оказываюсь хуже. Более того, он то и дело называет меня именем умершей жены, хотя до нашего брака жил один уже пять лет. Иногда хочется бросить все и уйти... А ведь я искренне люблю его!"</w:t>
      </w:r>
    </w:p>
    <w:p>
      <w:pPr>
        <w:pStyle w:val="Ju"/>
        <w:rPr>
          <w:i/>
          <w:i/>
          <w:iCs/>
        </w:rPr>
      </w:pPr>
      <w:r>
        <w:rPr>
          <w:i/>
          <w:iCs/>
        </w:rPr>
        <w:t>Анна, 34 года</w:t>
      </w:r>
    </w:p>
    <w:p>
      <w:pPr>
        <w:pStyle w:val="Ju"/>
        <w:rPr/>
      </w:pPr>
      <w:r>
        <w:rPr/>
        <w:t>Вряд ли вы хуже первой избранницы вашего мужа. Просто в нашем обществе принято об ушедших говорить только хорошее, и умершая супруга бессознательно воспринимается вашим мужем как идеал. Однако это вовсе не значит, что не стоило выходить замуж за вдовца. Ситуация вовсе не безнадежная. Не настраивайте вашего мужа против себя, критикуя первую супругу, даже если таким образом вы пытаетесь защититься. Не ревнуйте к ушедшему. Даже если вас иногда назовут по привычке чужим именем. Не мешайте супругу хранить памятные вещи или фотографии первой жены, посещать ее могилу и проявлять прочие знаки памяти. Перестаньте соревноваться с умершей женой вашего мужа - нет ничего бессмысленнее, чем сражаться с фантомом.</w:t>
      </w:r>
      <w:r>
        <w:rPr>
          <w:i/>
          <w:iCs/>
        </w:rPr>
        <w:t xml:space="preserve"> </w:t>
      </w:r>
      <w:r>
        <w:rPr/>
        <w:t>Помните, что прежде всего вам необходимо добиться доверия мужа и взаимопонимания в вашей нынешней семье.</w:t>
      </w:r>
    </w:p>
    <w:p>
      <w:pPr>
        <w:pStyle w:val="Ju"/>
        <w:rPr/>
      </w:pPr>
      <w:r>
        <w:rPr/>
        <w:t>А далее "поменяйте правила игры". Мягко, но настойчиво дайте понять супругу, что не собираетесь оспаривать достоинства его первой жены, но что у вас тоже есть свои плюсы и что в семейной жизни найдется немало моментов, где вы вполне можете оказаться на высоте. И главное - не стремитесь достичь немедленных результатов. В подобной ситуации, особенно если для вашего мужа привычка стала и вправду второй натурой, трудно ожидать, что поведение супруга изменится на глазах. Ваша адаптация в этой семье займет некоторое время, и это, пожалуй, самая существенная проблема брака со вдовцом. От вас потребуется определенное терпение и такт. Но если вы действительно любите мужа, вам удастся в итоге изменить ситуацию в свою пользу.</w:t>
      </w:r>
    </w:p>
    <w:p>
      <w:pPr>
        <w:pStyle w:val="Ju"/>
        <w:rPr/>
      </w:pPr>
      <w:r>
        <w:rPr/>
        <w:t> </w:t>
      </w:r>
    </w:p>
    <w:p>
      <w:pPr>
        <w:pStyle w:val="Ju"/>
        <w:rPr>
          <w:i/>
          <w:i/>
          <w:iCs/>
        </w:rPr>
      </w:pPr>
      <w:r>
        <w:rPr>
          <w:i/>
          <w:iCs/>
        </w:rPr>
        <w:t>"Я вышла замуж за человека, который незадолго до этого развелся. Бывшая жена не давала о себе знать до тех пор, пока не узнала, что бывший муж женился. И тут ее как подменили. Она стала постоянно требовать, чтобы он приехал "воспитывать ребенка", который остался с матерью. И он вынужден по первому ее сумасбродному требованию, ломая все планы, лететь к ней неизвестно зачем. А мне она постоянно говорит, что мой муж до сих, пор любит ее и что я разбила семью. Но ведь я с ним познакомилась, когда они уже развелись! Как быть?"</w:t>
      </w:r>
    </w:p>
    <w:p>
      <w:pPr>
        <w:pStyle w:val="Ju"/>
        <w:rPr>
          <w:i/>
          <w:i/>
          <w:iCs/>
        </w:rPr>
      </w:pPr>
      <w:r>
        <w:rPr>
          <w:i/>
          <w:iCs/>
        </w:rPr>
        <w:t>Вероника, 30 лет</w:t>
      </w:r>
    </w:p>
    <w:p>
      <w:pPr>
        <w:pStyle w:val="Ju"/>
        <w:rPr/>
      </w:pPr>
      <w:r>
        <w:rPr/>
        <w:t>Прежде всего хочу вам сказать, что цель бывшей жены вашего мужа - вовсе не воспитание ребенка. Она стремится внести в вашу семейную жизнь как можно больше напряжения и проблем. Ведь для женщин определенного типа, к которому, вероятнее всего, и относится экс-супруга, мужчина не представляет интереса, пока он не понадобился другой женщине.</w:t>
      </w:r>
    </w:p>
    <w:p>
      <w:pPr>
        <w:pStyle w:val="Ju"/>
        <w:rPr/>
      </w:pPr>
      <w:r>
        <w:rPr/>
        <w:t>Скорее всего, она и была инициатором развода. А потом, пока ваш муж был одинок, не требовала от него никаких визитов. Но как только он женился, она поняла, что полностью теряет власть над когда-то управляемым ею мужчиной. Возникла ревность. И бывшей жене понадобилось отравить семейную жизнь бывшего мужа любыми способами, самый безотказный из которых - якобы участие в воспитании сына. Ну а то, что ваш муж не в силах отказаться от "воспитательных поездок", говорит вовсе не о том, что он сохранил к бывшей жене какие-то чувства. Просто ваш супруг - человек в высшей степени надежный и порядочный, и он не в силах полностью отказаться от собственного ребенка (даже если это всего лишь демонстративный повод). Но как быть вам?</w:t>
      </w:r>
    </w:p>
    <w:p>
      <w:pPr>
        <w:pStyle w:val="Ju"/>
        <w:rPr/>
      </w:pPr>
      <w:r>
        <w:rPr/>
        <w:t>Дайте понять вашему супругу, что он не одинок, что вы верно оцениваете его проблему и хотите искренне ему помочь (ведь это так и есть на самом деле?). Совершенно неуместно закатывать сцены ревности, даже если бывшая жена и сообщает вам по телефону "подробности" пребывания вашего мужа в ее доме: с нее станется выдумать и то, чего не было. Предложите мужу установить определенный график посещения ребенка, чтобы у бывшей жены не было соблазна дергать его в любое время дня и ночи. Если же она откажется от этого, порекомендуйте супругу посещать ребенка... с приятелем. Повод для этого есть: "Ты меня вызвала с важной встречи, но мы тут у тебя поговорим". А на самом деле очень важно, чтобы рядом всегда было третье незаинтересованное лицо: при таких отношениях женщина может пойти и на откровенный шантаж или прочие криминальные действия.</w:t>
      </w:r>
    </w:p>
    <w:p>
      <w:pPr>
        <w:pStyle w:val="Ju"/>
        <w:rPr/>
      </w:pPr>
      <w:r>
        <w:rPr/>
        <w:t>Всегда сохраняйте спокойствие, уверенность и хладнокровие. Чем больше вы будете нервничать, тем большую активность разовьет первая жена. Помните, что ее основная цель - вообще разрушить вашу семью как таковую. Поэтому поездки вашего супруга к ней никаким образом не грозят прочности вашей семьи, если вы будете относиться к этому спокойно.</w:t>
      </w:r>
    </w:p>
    <w:p>
      <w:pPr>
        <w:pStyle w:val="Ju"/>
        <w:rPr/>
      </w:pPr>
      <w:r>
        <w:rPr/>
        <w:t> </w:t>
      </w:r>
    </w:p>
    <w:p>
      <w:pPr>
        <w:pStyle w:val="Ju"/>
        <w:rPr/>
      </w:pPr>
      <w:r>
        <w:rPr/>
        <w:t>...Но с другой стороны, легко сказать - спокойно, когда речь идет о собственных детях... Вообще дети при разводе родителей - это тема отдельного разговора. И даже целой (следующей) главы.</w:t>
      </w:r>
    </w:p>
    <w:p>
      <w:pPr>
        <w:pStyle w:val="Normal"/>
        <w:rPr/>
      </w:pPr>
      <w:r>
        <w:rPr/>
      </w:r>
    </w:p>
    <w:p>
      <w:pPr>
        <w:pStyle w:val="Ju"/>
        <w:rPr>
          <w:b/>
          <w:b/>
          <w:bCs/>
        </w:rPr>
      </w:pPr>
      <w:r>
        <w:rPr>
          <w:b/>
          <w:bCs/>
        </w:rPr>
        <w:t>Глава пятая</w:t>
      </w:r>
    </w:p>
    <w:p>
      <w:pPr>
        <w:pStyle w:val="Ju"/>
        <w:rPr>
          <w:b/>
          <w:b/>
          <w:bCs/>
        </w:rPr>
      </w:pPr>
      <w:r>
        <w:rPr>
          <w:b/>
          <w:bCs/>
        </w:rPr>
        <w:t>ДЕТСКИЙ ВОПРОС</w:t>
      </w:r>
    </w:p>
    <w:p>
      <w:pPr>
        <w:pStyle w:val="Ju"/>
        <w:rPr/>
      </w:pPr>
      <w:r>
        <w:rPr/>
        <w:t> </w:t>
      </w:r>
    </w:p>
    <w:p>
      <w:pPr>
        <w:pStyle w:val="Ju"/>
        <w:rPr/>
      </w:pPr>
      <w:r>
        <w:rPr/>
        <w:t>Человеческая жизнь, а особенно семейная, как известно, состоит не из одних радостей - бывают и сложности, и проблемы. Разумеется, решать эти проблемы можно по-разному. Но иногда все способы исчерпаны, и остается последнее средство - развод. И супруги, ка цивилизованные люди, начинают мирно делить имущество (или как нецивилизованные, дерутся из-за каждой ложки). Но возникает вопрос: а если у супругов ребенок? Его-то как разделить, чтобы никому не было обидно и больно - в том числе и самому ребенку?</w:t>
      </w:r>
    </w:p>
    <w:p>
      <w:pPr>
        <w:pStyle w:val="Ju"/>
        <w:rPr/>
      </w:pPr>
      <w:r>
        <w:rPr/>
        <w:t> </w:t>
      </w:r>
    </w:p>
    <w:p>
      <w:pPr>
        <w:pStyle w:val="Ju"/>
        <w:rPr>
          <w:b/>
          <w:b/>
          <w:bCs/>
        </w:rPr>
      </w:pPr>
      <w:r>
        <w:rPr>
          <w:b/>
          <w:bCs/>
        </w:rPr>
        <w:t>"КАК ДЕЛИТЬ РЕБЕНКА?"</w:t>
      </w:r>
    </w:p>
    <w:p>
      <w:pPr>
        <w:pStyle w:val="Ju"/>
        <w:rPr/>
      </w:pPr>
      <w:r>
        <w:rPr/>
        <w:t xml:space="preserve">Когда мне задают этот вопрос (именно в таком виде), я всегда отвечаю, что дети не делятся никак: их просто делить нельзя. Что поделаешь: каков вопрос, таков ответ. И при таком подходе, когда разводящиеся родители готовы разорвать ребенка напополам, лишь бы никому из них не было обидно - страдает прежде всего ребенок. </w:t>
      </w:r>
    </w:p>
    <w:p>
      <w:pPr>
        <w:pStyle w:val="Ju"/>
        <w:rPr/>
      </w:pPr>
      <w:r>
        <w:rPr/>
        <w:t>Вообще такая ситуация «дележки детей», когда каждый из родителей кричит об «интересах ребенка», а ребенку в итоге и достается, напоминает мне эпизод из старой русской былины про Илью Муромца. Вышел Илья Муромец против злых татар, взял одного из супостатов за ноги и давай махать им направо-налево, побивая остальных врагов... Точно так же бывшие супруги, сражаясь друг с другом и пытаясь друг другу насолить, размахивают ребенком, как орудием. И насколько хорошо при этом ребенку - говорить наверное излишне.</w:t>
      </w:r>
    </w:p>
    <w:p>
      <w:pPr>
        <w:pStyle w:val="Ju"/>
        <w:rPr/>
      </w:pPr>
      <w:r>
        <w:rPr/>
        <w:t>Мало того, родители тащат ребенка каждый к себе зачастую именно потому, что у кого в руках это оружие - тот и прав, Да к тому же у кого ребенок - у того и поддержка общественного мнения. А второй родитель, таким образом, подразумевается, что ребенка бросил. Значит, он подлец (или стерва) и все шишки - на его голову. Таким образом, у кого остается ребенок - тому и наибольший режим благоприятствования в плане общественного мнения. А так как для многих это мнение до сих пор весомо, то как говорится, есть за что бороться...</w:t>
      </w:r>
    </w:p>
    <w:p>
      <w:pPr>
        <w:pStyle w:val="Ju"/>
        <w:rPr/>
      </w:pPr>
      <w:r>
        <w:rPr/>
        <w:t>Разумеется, для ребенка лучше всего, если родители все-таки договорятся мирно, за кем закрепить дитя (поскольку такого определения требуют юридические нормы нашего общества). Вообще говоря, так будет лучше и для последующей жизни и самого ребенка, и обоих родителей, каждый из которых сохраняет несомненное право на воспитание своего чада и общение с ним. Но когда супруги не могут спокойно поделить даже свои чашки-ложки, что уж говорить о взвешенном подходе к решению судьбы ребенка... В этом случае в дело вступает суд. И решает на основании очень многих данных, с кем же все-таки оставаться ребенку.</w:t>
      </w:r>
    </w:p>
    <w:p>
      <w:pPr>
        <w:pStyle w:val="Ju"/>
        <w:rPr/>
      </w:pPr>
      <w:r>
        <w:rPr/>
        <w:t>Разумеется, в таком случае следует исходить в первую очередь из интересов детей. Причем интересов истинных, а не подтасованных заинтересованными лицами. Однако увы: если ребенку меньше 10 лет, к его мнению вообще не прислушиваются. Если же ему больше 10 - его пожелания «могут быть учтены». Но не более того! И если в итоге суд сочтет, что ребенку по мнению чужих взрослых лучше будет с другим родителем - ничего не поделаешь, мал ты еще указывать взрослым! Разумеется, ребенок зачастую сам не в состоянии адекватно оценить свои желания и потребности. Ребенка можно подкупить, задарить, напугать... Но вообще-то бывают разные дети: иной ребенок и в 10 лет плохо представляет, чего хочет, а другой и в пять-шесть уже определился со своими привязанностями, причем не поддаваясь ни на какие способы давления. Вообще меня часто спрашивают: мол, в таком случае каков же должен быть возрастной ценз ребенка, чтобы он мог сам выразить свои пожелания? А наверное, и не должно быть этого ценза. Все зависит от конкретного случая и от конкретного ребенка. Но все-таки не слишком ли часто при «дележе» ребенка учитываются исключительно интересы взрослых?</w:t>
      </w:r>
    </w:p>
    <w:p>
      <w:pPr>
        <w:pStyle w:val="Ju"/>
        <w:rPr/>
      </w:pPr>
      <w:r>
        <w:rPr/>
        <w:t>Беда в том, что суды, распределяя детей среди разводящихся родителей, учитывают чаще всего только один, якобы основной аргумент детского счастья: возможность родителя обеспечивать физическую жизнедеятельность ребенка. Разумеется, это достаточно важно: сможет мама или папа дитя накормить напоить, спать уложить, а также обуть-одеть. Беда в другом: этим зачастую и ограничивается в понятии некоторых взрослых круг детских потребностей и детского воспитания. И если подходить так утилитарно, то и получается: ребенка получит тот, у кого больше материальных возможностей. А есть ли у него (или у нее) желание общаться с этим ребенком, развивать его интеллект, есть ли элементарная психологическая близость к этому ребенку, привязанность к нему - это, получается, дело десятое?</w:t>
      </w:r>
    </w:p>
    <w:p>
      <w:pPr>
        <w:pStyle w:val="Ju"/>
        <w:rPr/>
      </w:pPr>
      <w:r>
        <w:rPr/>
        <w:t>Что же нужно, чтобы учесть все особенности конкретной семьи и правильно определить ребенка, исходя именно из его интересов? Нужна компетентная и независимая экспертная комиссия, в обязательном порядке включающая в свой состав педагогов и психологов. Необходимо взвесить не только материальное положение родителя-претендента, но и его психологические особенности. Степень близости с ребенком, и разумеется, личность и потребности самого ребенка. Тогда есть достаточно серьезный шанс поступать именно ради ребенка, а не только прикрываясь его интересами... Вообще при решении разводных дел в нашем обществе практически всегда пренебрегают личностно-психологической составляющей вопроса - в том числе и при «дележке» детей. В то время как именно в этом вопросе - расторжение взаимоотношений интересы детей - необходимо тщательное взвешивание и считывание именно психологической стороны вопроса, часто называемой многими не иначе как «ненужными эмоциями и сантиментами»...</w:t>
      </w:r>
    </w:p>
    <w:p>
      <w:pPr>
        <w:pStyle w:val="Ju"/>
        <w:rPr>
          <w:i/>
          <w:i/>
          <w:iCs/>
        </w:rPr>
      </w:pPr>
      <w:r>
        <w:rPr>
          <w:i/>
          <w:iCs/>
        </w:rPr>
        <w:t>Как-то в суде слушалось дело о разводе властной "бизнес-леди" со своим безработным мужем, фактически выполнявшим роль домохозяйки. С тех пор, как жена пошла в гору и начала осваивать свое дело, муженек безропотно заменил ее у плиты и в детской. Жена поднималась все выше, а муж тем временем потерял работу вообще. Но был он человеком без амбиций и к ситуации подходил трезво: если жена умеет зарабатывать деньги, а я нет - то пусть она и зарабатывает, а я могу и на хозяйстве побыть... на развод подала жена: ей просто-напросто «стало стыдно» перед своим новым кругом знакомых, что у нее такой «рохля» муж, совсем не влиятельный, не упакованный и не крутой. Все бы так, но у супругов была девочка 8 лет. И при разводе, естественно ребенка оставляют матери: во-первых, это девочка, во-вторых, так принято. А в-третьих, у матери деньги, а у отца по факту развода - ни гроша... Причем этого отца обязывают еще и каким-то образом платить алименты... Причем все это - несмотря на активные, высказанные в суде пожелания девочки, что она хотела бы... остаться с отцом.</w:t>
      </w:r>
    </w:p>
    <w:p>
      <w:pPr>
        <w:pStyle w:val="Ju"/>
        <w:rPr>
          <w:i/>
          <w:i/>
          <w:iCs/>
        </w:rPr>
      </w:pPr>
      <w:r>
        <w:rPr>
          <w:i/>
          <w:iCs/>
        </w:rPr>
        <w:t>А что в этом удивительного? Ребенок все годы фактически не виделся с матерью - она пропадала с утра до вечера «по делам». Последний раз по-настоящему близка с дочерью мама была, пожалуй, только в роддоме. Все остальное делал папа. И ребенок привязался к нему неизмеримо больше, чем к матери. И ребенку не было никакого дела до наших условностей - ни до стандартной связки «мать-дитя», якобы неразделимой, ни до судебных традиции, ни до того, что отцу даже бросили упрек в том, что он эту девочку развращал и развратит... Причем несмотря на свои 8 лет, ребенок рассуждал достаточно трезво и взвешенно. Но как бы то ни было - девочка осталась с матерью. Несмотря на все слезы и просьбы.</w:t>
      </w:r>
    </w:p>
    <w:p>
      <w:pPr>
        <w:pStyle w:val="Ju"/>
        <w:rPr>
          <w:i/>
          <w:i/>
          <w:iCs/>
        </w:rPr>
      </w:pPr>
      <w:r>
        <w:rPr>
          <w:i/>
          <w:iCs/>
        </w:rPr>
        <w:t>Однако история не закончилась: через три месяца девочка... сбежала к отцу. Причем буквально в чем была, оставив дома и шикарную детскую, и наряды, и лакомства - она больше не выдержала. Мать так и продолжала работать, решив на время отдохнуть от семейной жизни. А девочке... наняла няню. И это при том, что дочери было восемь лет, причем она была достаточно взрослой, чтобы обходиться без няньки. К тому же общение вместо матери с совсем чужим ей человеком, а вместо родительской любви - только, что называется, отступные: игрушки, книжки, тряпки и конфеты - но все купленные без любви, без души, только чтобы откупиться...</w:t>
      </w:r>
    </w:p>
    <w:p>
      <w:pPr>
        <w:pStyle w:val="Ju"/>
        <w:rPr>
          <w:i/>
          <w:i/>
          <w:iCs/>
        </w:rPr>
      </w:pPr>
      <w:r>
        <w:rPr>
          <w:i/>
          <w:iCs/>
        </w:rPr>
        <w:t>Отец не стал скрывать, что девочка вернулась к нему. Более того, добился, чтобы дело пересмотрели, учитывая все вновь возникшие факты жизни ребенка с матерью. Спасло ситуацию то, что после развода папа активно кинулся искать работу. И что самое интересное - нашел. Причем не чисто номинальную, а с достаточно высоким доходом 9как счел в результате суд - с достаточным, чтобы содержать семью из двоих человек). Но главное - ребенок получил родительскую любовь. Так что интересы ребенка - это не только стремление пристроить его тому родителю, у кого больше материальных средств и возможностей...</w:t>
      </w:r>
    </w:p>
    <w:p>
      <w:pPr>
        <w:pStyle w:val="Ju"/>
        <w:rPr/>
      </w:pPr>
      <w:r>
        <w:rPr/>
        <w:t> </w:t>
      </w:r>
    </w:p>
    <w:p>
      <w:pPr>
        <w:pStyle w:val="Ju"/>
        <w:rPr/>
      </w:pPr>
      <w:r>
        <w:rPr/>
        <w:t>...Самая, пожалуй, распространенная трагедия разводных дел - то, что в большинстве случаев вопрос о том, кому оставить ребенка, практически не стоит. Детей автоматически оставляют матери. Мол, исконное женское предназначение - воспитывать детей... Но во-первых, если ребенок не грудной, вовсе не обязательно связывать его с матерью. Ведь как мы только что выяснили. Воспитание - это не только обстирывание и кормление. Разумеется, рутинное обихаживание лучше получается у женщины. А все, что сверх того? Да к тому же иной папа и постирать сумеет, и приготовить. И даже, страшно сказать, в не слишком обихоженном виде ребенок будет с ним более счастлив, чем с мамой, с которой, бывает, у ребенка вообще нет никакого контакта. Тем не менее это уже вроде бы как и неписаный закон: ребенка - матери.</w:t>
      </w:r>
    </w:p>
    <w:p>
      <w:pPr>
        <w:pStyle w:val="Ju"/>
        <w:rPr/>
      </w:pPr>
      <w:r>
        <w:rPr/>
        <w:t>Во-вторых, появился в практике разводных дел и еще один неписаный закон: если одному из родителей оставляют ребенка, то с него вроде бы как и достаточно. И получается дележка по принципу: «Машину - мужу, детей - жене». То есть на весах нашего КоБСа дети считаются статьей доходной. Однако все как раз наоборот! Ребенок - это траты, ребенок - это нагрузка, ребенок - это фактор, уменьшающий вашу прочность. И если один из родителей получает ребенка, то нельзя рассматривать это «получение» как достаточную долю имущества: мол, теперь все остальное нужно отдать другому, обделенному... Вовсе нет! Тот, кто получил ребенка, должен получить и достаточную долю материальных дивидендов на его содержание. Иначе возникают ситуации настолько абсурдные, что, как говорится, дальше ехать некуда.</w:t>
      </w:r>
    </w:p>
    <w:p>
      <w:pPr>
        <w:pStyle w:val="Ju"/>
        <w:rPr>
          <w:i/>
          <w:i/>
          <w:iCs/>
        </w:rPr>
      </w:pPr>
      <w:r>
        <w:rPr>
          <w:i/>
          <w:iCs/>
        </w:rPr>
        <w:t>Жили-были муж и жена, имели единственного ребенка - девочку 12 лет, больную ДЦП. Наверное, не нужно рассказывать, сколько сил, времени и денег отнимал этот ребенок, какой он был нагрузкой - что ж, мать и отец с честью несли свой крест. Тем временем наступила перестройка, и в самом ее начале покатилась волна благотворительности. И отец пошел обивать пороги крупных контор, структур и организаций: помогите моему ребенку! Видимо, был он по-хорошему настойчив, потому что средства пошли рекой. Девочка перестала нуждаться в самом необходимом, а отец все ходил. Вскоре на чету девочки накопился изрядный излишек средств; отец забрал их... и пустил, как говорится, в свое дело. Он занялся квартирным бизнесом, поскольку на жилье в то время как раз был самый высокий, ажиотажный спрос. Покупка и перепродажа квартир принесли неплохой доход, который еще умножался все поступающими благотворительными средствами. Бизнес предприимчивого папы все развивался, требуя все больших вложений, и папа вскоре перестал выделять дочери средства даже на самое необходимое. Мать возроптала: как же так, это же деньги для дочери! Отец огрызался: мол, я зарабатываю тоже для дочери. Вечно присылать подаяния нам не будут, а жить потом на что-то надо... Однако параллельно с деятельностью отца ухудшались его отношения с семьей: жена и дочь нередко сидели вообще впроголодь, пока папаша проворачивал огромные суммы. И через некоторое время жена подала на развод. Суд распределил имущество супругов таким образом: больная девочка, как нуждающаяся в уходе, безоговорочно была оставлена матери. А все деньги плюс две квартиры, выпавшие в осадок во время папиной деятельности - разумеется, папе. Потому что все средства и вся недвижимость, полученная за счет благотворительности для дочки, была заблаговременно переведена папой на свое имя... Что ж, значит, это его собственность. И все. И закон о совместной собственности, приобретенной за время брака, вполне можно при желании обойти: тем более смежная двухкомнатная клетушка, в которой супруги существовали изначально, тоже была оставлена матери. А папа благородно перебрался со всеми деньгами в одно из своих шикарных элитных жилищ... А что деньги фактически были дочкины - не докажешь. дочкины деньги давно обналичены и прокручены, а то. что сейчас есть у папы - это только его собственные деньги, что документально подтверждено. Разумеется, он будет платить алименты - с той зарплаты, что получает по ведомости. Сколько он имеет вне отчетности, поди найди. И никого не интересует, что раскрутил папаша свой бизнес именно на дочкиной болезни...</w:t>
      </w:r>
    </w:p>
    <w:p>
      <w:pPr>
        <w:pStyle w:val="Ju"/>
        <w:rPr/>
      </w:pPr>
      <w:r>
        <w:rPr/>
        <w:t>И когда спрашивают, кто же предпочтительнее - мать или отец, нельзя дать прямого ответа. Потому что, во-первых, ситуации бывают разные, да и матери и отцы тоже. Во-вторых, что главное, - ребенку для гармоничного развития нужны оба родителя! Разумеется, в иных случаях ребенка лучше оставлять более дееспособному и социально сильному родителю, но все опять же зависит от отношения к этому родителю самого ребенка. А вообще неплохо было бы рассуждать так: ребенка оставлять тому родителю, который гарантированно не будет чинить препятствий второму для общения с ребенком!</w:t>
      </w:r>
    </w:p>
    <w:p>
      <w:pPr>
        <w:pStyle w:val="Ju"/>
        <w:rPr/>
      </w:pPr>
      <w:r>
        <w:rPr/>
        <w:t> </w:t>
      </w:r>
    </w:p>
    <w:p>
      <w:pPr>
        <w:pStyle w:val="Ju"/>
        <w:rPr/>
      </w:pPr>
      <w:r>
        <w:rPr/>
        <w:t>И еще одну вещь необходимо учитывать, определяя, кому же все-таки достанется ребенок: а каким мотивами руководствуются оба супруга, когда тянут каждый к себе эту, извините за выражение, дополнительную нагрузку?</w:t>
      </w:r>
    </w:p>
    <w:p>
      <w:pPr>
        <w:pStyle w:val="Ju"/>
        <w:rPr/>
      </w:pPr>
      <w:r>
        <w:rPr/>
        <w:t>Вы скажете: ну что вы, это все родительская любовь... А вот и нет. Разумеется, эмоциональные привязанности здесь играют роль, но как ни странно - не главную. Очень часто желание оставить ребенка у себя продиктовано более низменными стремлениями.</w:t>
      </w:r>
    </w:p>
    <w:p>
      <w:pPr>
        <w:pStyle w:val="Ju"/>
        <w:rPr/>
      </w:pPr>
      <w:r>
        <w:rPr/>
        <w:t>- если ребенок - как средство получения дополнительных средств с другого родителя. Справедливости ради надо сказать. Что это не всегда удается - как следует из последнего примера. И даже если один из супругов надеется на алименты, то сейчас на этой надежде можно поставить крест: есть масса способов скрыть истинный размер доходов, и порой это делается не из-за стремления меньше платить налогов, а в качестве мести тому, кто забрал ребенка: вот ничего теперь не получите. Живите как хотите!</w:t>
      </w:r>
    </w:p>
    <w:p>
      <w:pPr>
        <w:pStyle w:val="Ju"/>
        <w:rPr/>
      </w:pPr>
      <w:r>
        <w:rPr/>
        <w:t>- Если ребенок - средство шантажа другого родителя, средство сохранить власть над ним. Мол. Ты со мной развелся - тебе же худе, теперь с ребенком общаться не будешь за то, что мной пренебрег! (Самое интересное: при такой постановке вопроса тот родитель, который желает вертеть бывшим супругом, сам же на развод и подает). И выходит: «не хочу жить с этим человеком», но все-таки «хочу сохранить власть над ним, хочу, чтобы он и в дальнейшей жизни от меня зависел». И даже «хочу, чтобы он теперь никогда не был счастлив - без меня». Разумеется. Все эти «хочу» не высказываются вслух, а стремление получить ребенка объясняется одной только родительской любовью, благо она в нашем судопроизводстве не требует доказательств...</w:t>
      </w:r>
    </w:p>
    <w:p>
      <w:pPr>
        <w:pStyle w:val="Ju"/>
        <w:rPr/>
      </w:pPr>
      <w:r>
        <w:rPr/>
        <w:t>- Для мужчины ребенок (особенно сын) часто является средством социализации. Мол, я не нашел денежной работы, не прославился как личность, зато теперь я реализуюсь как отец... (Порой мужчине ребенок нужен, чтобы впоследствии подманивать на него, как на удочку, новую жену, но это редко: в плане личной жизни ребенок всегда обуза, как для мужчины, так и для женщины.) И даже крутые бизнесмены иногда борются за то, чтобы оставить ребенка себе, причем не жалеют на это средств: во-первых, ребенок в их представлении, - это имущество, которое наполовину принадлежит ему, почему же он должен его отдавать? Во-вторых, хочется насолить жене, которая бросила его, такого прекрасного и обеспеченного... И в-третьих, для многих мужчин ребенок - это представитель их клана, и им непременно нужен «продолжатель дела». Причем неважно, захочет этого ребенок или нет.</w:t>
      </w:r>
    </w:p>
    <w:p>
      <w:pPr>
        <w:pStyle w:val="Ju"/>
        <w:rPr/>
      </w:pPr>
      <w:r>
        <w:rPr/>
        <w:t>- И наконец, для женщин часто ребенок становится смыслом всей последующей жизни. Она развелась, семью больше заводить не будет: потому что либо теперь у нее все мужики сволочи, либо она уверена, что теперь никто даже не посмотрит на разведенку старше тридцати... (Ошибается она и в том, и в другом случае, но это детали). И ребенок ей нужен, чтобы хоть как-то скрасить сувое существование и обзавестись смыслом жизни: если не семейная жизнь, то воспитание ребенка. И здесь, разумеется, проблемы лично самой женщины, что она добровольно отказывается от последующих семейных радостей (которых при грамотном подходе может достичь и после развода, и вообще несмотря на развод). Но в результате страдает ребенок: мать. Во-первых, крепко-накрепко привяжет такого ребенка к своей юбке, а во-вторых, потом будет ему пенять, что она принесла ему в жертву всю свою жизнь... Разумеется, ребенок может никогда и не узнать, что он стал для матери своего рода щитом, которым она отгораживалась от всех мужчин, по той или иной причине не желая строить новую семью.</w:t>
      </w:r>
    </w:p>
    <w:p>
      <w:pPr>
        <w:pStyle w:val="Ju"/>
        <w:rPr/>
      </w:pPr>
      <w:r>
        <w:rPr/>
        <w:t>Поэтому и ведется речь о том, что при разделе ребенка необходимо обязательно учитывать психологию взаимоотношений бывших супругов, определить их истинные мотивы, причем самые глубинные. А не только те. Что лежат на поверхности.</w:t>
      </w:r>
    </w:p>
    <w:p>
      <w:pPr>
        <w:pStyle w:val="Ju"/>
        <w:rPr/>
      </w:pPr>
      <w:r>
        <w:rPr/>
        <w:t>И разумеется, родителям (или приравненным к ним лицам) все же требуется выяснять отношения цивилизованными методами. Иначе можно нанести ребенку очень серьезную травму - как психологическую, так и физическую.</w:t>
      </w:r>
    </w:p>
    <w:p>
      <w:pPr>
        <w:pStyle w:val="Ju"/>
        <w:rPr>
          <w:i/>
          <w:i/>
          <w:iCs/>
        </w:rPr>
      </w:pPr>
      <w:r>
        <w:rPr>
          <w:i/>
          <w:iCs/>
        </w:rPr>
        <w:t>Вот одно разводное дело, где муж и жена пытались самостоятельно поделить мальчика двух лет. Разумеется, на сына претендовали оба, причем отец делал неоднократные попытки выкрасть ребенка у матери. Пока, мол, там суд да дело (извините за невольный каламбур) - ребенок будет с ним, и можно его соответственно подготовить. А мать, естественно, намерения отца поняла и ребенка прятала. Причем в самых неожиданных местах. В частности одним из убежищ малыша на целых полгода стал... туберкулезный санаторий. Это тоже в интересах ребенка? Да, в этой ситуации оба хороши, что называется. И никоим образом не стоит действовать криминальными методами, даже если ваши действия совершенно искренне в интересах ребенка! Таким образом вы подпадаете под осуждение в ваших криминальных действиях, и ребенка в результате вам уж точно не видать...</w:t>
      </w:r>
    </w:p>
    <w:p>
      <w:pPr>
        <w:pStyle w:val="Ju"/>
        <w:rPr/>
      </w:pPr>
      <w:r>
        <w:rPr/>
        <w:t> </w:t>
      </w:r>
    </w:p>
    <w:p>
      <w:pPr>
        <w:pStyle w:val="Ju"/>
        <w:rPr/>
      </w:pPr>
      <w:r>
        <w:rPr/>
        <w:t xml:space="preserve">Но как же быть, если ребенок в семье не один, и как говорится, уже есть что делить? Существуют две диаметрально противоположные точки зрения на процессе распределения детей в этом случае. Первая гласит: детей надо делить поровну между двумя родителями, желательно по половому признаку. И никому не будет обидно. Вторая: братьев и сестер даже в детдоме не разделяют, поэтому будь в семье хоть десять детей - их надо обязательно отдавать одному родителю! И самое любопытное. что ни одна из этих точек зрения не права. </w:t>
      </w:r>
    </w:p>
    <w:p>
      <w:pPr>
        <w:pStyle w:val="Ju"/>
        <w:rPr/>
      </w:pPr>
      <w:r>
        <w:rPr/>
        <w:t>Что касается первого убеждения - то повторим снова, что детей делить нельзя. Это все же не чашки-ложки и даже не машины и не квартиры. И невозможно разделить детей поровну --даже не потому, что детей может быть нечетное количество, а потому. что количественный подход в этом случае совсем не применим.</w:t>
      </w:r>
    </w:p>
    <w:p>
      <w:pPr>
        <w:pStyle w:val="Ju"/>
        <w:rPr/>
      </w:pPr>
      <w:r>
        <w:rPr/>
        <w:t> </w:t>
      </w:r>
    </w:p>
    <w:p>
      <w:pPr>
        <w:pStyle w:val="Ju"/>
        <w:rPr>
          <w:i/>
          <w:i/>
          <w:iCs/>
        </w:rPr>
      </w:pPr>
      <w:r>
        <w:rPr>
          <w:i/>
          <w:iCs/>
        </w:rPr>
        <w:t>Разводятся супруги, у которых трое детей, и никак не могут решить, кто же возьмет двоих, а кто одного. Через пару часов ругательств жена говорит мужу: «Пойдем отсюда, придем через год, когда будет четверо».</w:t>
      </w:r>
    </w:p>
    <w:p>
      <w:pPr>
        <w:pStyle w:val="Ju"/>
        <w:rPr/>
      </w:pPr>
      <w:r>
        <w:rPr/>
        <w:t>Что касается второй точки зрения - то вовсе не факт, что братья и сестры психологически близки, особенно если они находятся в раннеподростковом возрасте. Вообще очень опасно стремление соединять на протяжении всей жизни братьев и сестер - иногда даже насильно. В этом случае нельзя воспринимать детей как одно целое: каждый ребенок - отдельная личность, и здесь задача усложняется во столько раз, сколько «на кону» детей. Потому что точно так же индивидуально нужно подойти к определению КАЖДОГО ребенка.</w:t>
      </w:r>
    </w:p>
    <w:p>
      <w:pPr>
        <w:pStyle w:val="Ju"/>
        <w:rPr/>
      </w:pPr>
      <w:r>
        <w:rPr/>
        <w:t>Необходимо учесть увлечения каждого из детей - с каким из родителей они реализуются полезнее? Если, например, кто-то из детей разделяет хобби одного из родителей, почему он должен оставаться с другим? Кстати, принцип деления по половому признаку, конечно, нужно учитывать, но что называется, где-то в самом конце.</w:t>
      </w:r>
    </w:p>
    <w:p>
      <w:pPr>
        <w:pStyle w:val="Ju"/>
        <w:rPr>
          <w:i/>
          <w:i/>
          <w:iCs/>
        </w:rPr>
      </w:pPr>
      <w:r>
        <w:rPr>
          <w:i/>
          <w:iCs/>
        </w:rPr>
        <w:t>Разводилась семья с двумя детьми: дочкой и сыном. Сынишка обожал ходить в походы, к чему в своем время приучила его мама -заядлая туристка. Па папа был домосед, в последнее время пристрастившийся с компьютеру. Причем не к пустым игрушкам - папа освоил написание программ и даже иногда их реализовывал. Причем компьютерное увлечение отца разделила и девочка. Я полагаю, нетрудно догадаться, как разделил детей суд: компьютер достался отцу, как средство работы, походные принадлежности - матери, поскольку папа и не претендовал. Но при этом с матерью осталась дочь, а с отцом - сын. Мол, так будет удобнее детям... Как вы думаете, детям и вправду так удобнее?</w:t>
      </w:r>
    </w:p>
    <w:p>
      <w:pPr>
        <w:pStyle w:val="Ju"/>
        <w:rPr/>
      </w:pPr>
      <w:r>
        <w:rPr/>
        <w:t> </w:t>
      </w:r>
    </w:p>
    <w:p>
      <w:pPr>
        <w:pStyle w:val="Ju"/>
        <w:rPr/>
      </w:pPr>
      <w:r>
        <w:rPr/>
        <w:t>Однако и здесь бывают ситуации, когда родители действуют по тому самому «принципу татарина». То есть решают какие-то свои проблемы за счет ребенка.</w:t>
      </w:r>
    </w:p>
    <w:p>
      <w:pPr>
        <w:pStyle w:val="Ju"/>
        <w:rPr>
          <w:i/>
          <w:i/>
          <w:iCs/>
        </w:rPr>
      </w:pPr>
      <w:r>
        <w:rPr>
          <w:i/>
          <w:iCs/>
        </w:rPr>
        <w:t>Например, семья делила двух сыновей, причем изначально супруги договорились, что каждый возьмет по одному. Младшему мальчику было два года, старшему - девять с небольшим (важная деталь, как оказалось). Вроде бы ни у кого не возникало сомнений: младший останется с матерью, старший с отцом. Однако в суде мамаша заупрямилась: оставляет себе старшего, и все тут! Мальчишка настолько обалдел от всего происходящего, что ему уже было все равно, кто с кем, лишь бы все это поскорее кончилось. Кстати, ему не было десяти - поэтому никто его не спрашивал. Отец недоумевал еще больше, но в конце концов мать настояла на своем. Отец забрал младшего ребенка, поскольку обоих детей отдавать не желал. И только потом выяснилось, ради чего мама заставила папу возиться с двухлетним малышом, а сама забрала себе старшего сына: при размене квартиры она потребовала на одну комнату больше. По закону имеет право - как имеющая ребенка другого пола СТАРШЕ ДЕВЯТИ ЛЕТ...</w:t>
      </w:r>
    </w:p>
    <w:p>
      <w:pPr>
        <w:pStyle w:val="Ju"/>
        <w:rPr/>
      </w:pPr>
      <w:r>
        <w:rPr/>
        <w:t> </w:t>
      </w:r>
    </w:p>
    <w:p>
      <w:pPr>
        <w:pStyle w:val="Ju"/>
        <w:rPr/>
      </w:pPr>
      <w:r>
        <w:rPr/>
        <w:t xml:space="preserve">Поэтому повторяю снова и снова: нельзя пренебрегать психологией там, где решаются вопросы не только дележа имущества - вопросы человеческих взаимоотношений! Между прочим, возьмись за дело эксперты-профессионалы, даже стремления подобной мамы заполучить за счет ребенка жилплощадь можно было бы вытащить на поверхность. Таким образом, необходимо взвешивать абсолютно все за и против, решая судьбу детей. </w:t>
      </w:r>
    </w:p>
    <w:p>
      <w:pPr>
        <w:pStyle w:val="Ju"/>
        <w:rPr/>
      </w:pPr>
      <w:r>
        <w:rPr/>
        <w:t>Помните фильм «Экипаж»? Там есть сцена развода одного из летчиков со своей женой. И они делят малолетнего сына, который к тому же страдает заиканием. Разумеется, учитывая разъездной характер работы отца и наличие бабушки со стороны матери, ребенка оставили бывшей жене. Но в том и талант фильма, что там недвусмысленно показано истинное отношение матери к сыну: властная дамочка всю супружескую жизнь командовала мужем, а теперь будет командовать ребенком - другого-то кандидата в подчиненные пока нет, а пожилой матерью командовать неинтересно. Да и неудобно. Идеальная мишень для применения ее власти - ребенок! И недвусмысленно видно, что отец привязан к ребенку больше, чем мать. Что именно он руководствуется настоящей родительской любовью, и именно во имя этой любви уступает сына матери, чтобы не травмировать мальчика самим процессом суда и прочей «дележки». А кстати говоря, еще неизвестно, как сложилась бы ситуация останься мальчик отцу: вполне вероятно, кто он нашел бы возможность сменить работу на более спокойную, и нашел бы время для сына. И кстати, очень может быть. Что из-за постоянного давления властной самодурки-матери мальчик и начал заикаться...</w:t>
      </w:r>
    </w:p>
    <w:p>
      <w:pPr>
        <w:pStyle w:val="Ju"/>
        <w:rPr/>
      </w:pPr>
      <w:r>
        <w:rPr/>
        <w:t> </w:t>
      </w:r>
    </w:p>
    <w:p>
      <w:pPr>
        <w:pStyle w:val="Ju"/>
        <w:rPr/>
      </w:pPr>
      <w:r>
        <w:rPr/>
        <w:t>Итак. главный принцип «как делить ребенка» - этого ребенка не делить. и не решать посредством такой дележки свои межличностные проблемы, прикрываясь интересами детей. Потому что избирая орудием выяснения отношения ребенка, ни о каких его интересах говорить уже не приходится...</w:t>
      </w:r>
    </w:p>
    <w:p>
      <w:pPr>
        <w:pStyle w:val="Ju"/>
        <w:rPr/>
      </w:pPr>
      <w:r>
        <w:rPr/>
        <w:t>Вообще хочется, чтобы и бывшие супруги, и те, кто судит их и делит их имущество, включая детей, почаще вспоминали бы старую притчу про царя Соломона, который наиболее мудро решил вопрос о спорном дитяти.</w:t>
      </w:r>
    </w:p>
    <w:p>
      <w:pPr>
        <w:pStyle w:val="Ju"/>
        <w:rPr/>
      </w:pPr>
      <w:r>
        <w:rPr/>
        <w:t> </w:t>
      </w:r>
    </w:p>
    <w:p>
      <w:pPr>
        <w:pStyle w:val="Ju"/>
        <w:rPr>
          <w:i/>
          <w:i/>
          <w:iCs/>
        </w:rPr>
      </w:pPr>
      <w:r>
        <w:rPr>
          <w:i/>
          <w:iCs/>
        </w:rPr>
        <w:t>К царю Соломону пришли две женщины и принесли ребенка. Каждая из женщин утверждала, что это ее ребенок, и хотела забрать его себе. Тогда царь приказал разрубить ребенка пополам и каждой из женщин отдать половину: «Если вы обе называете этого ребенка своим, так разделите его поровну». Тогда одна женщина вскрикнула: «Хвала тебе, о мудрый царь! Прекрасно твое решение и справедливо, и пусть будет так, как ты повелел». А вторая с плачем бросилась царю в ноги:» Пощади, правитель! Отдай дитя этой женщине, только не убивай его!» И тогда царь сказал ей: «Возьми дитя. Именно ты - его настоящая мать!».</w:t>
      </w:r>
    </w:p>
    <w:p>
      <w:pPr>
        <w:pStyle w:val="Ju"/>
        <w:rPr/>
      </w:pPr>
      <w:r>
        <w:rPr/>
        <w:t> </w:t>
      </w:r>
    </w:p>
    <w:p>
      <w:pPr>
        <w:pStyle w:val="Ju"/>
        <w:rPr/>
      </w:pPr>
      <w:r>
        <w:rPr/>
        <w:t>...Именно потому, что супруги не могут зачастую подойти к "разделу" ребенка грамотно, и считается, что развод родителей для детей непременно становится психотравмой. На самом же деле дети спокойно отнесутся к этому, если столь же спокойно воспринимают этот факт сами родители. Но в том-то и беда, что развод при наличии детей происходит уже на такой стадии, когда опять же нет возможности рассуждать логически. Потому что затянули ситуацию до предела. Вообще такое бывает часто: ситуация в семье уже более чем кризисная, но супруги отчаянно сохраняют эту семью «ради детей». Оправданны ли такие жертвы?</w:t>
      </w:r>
    </w:p>
    <w:p>
      <w:pPr>
        <w:pStyle w:val="Ju"/>
        <w:rPr/>
      </w:pPr>
      <w:r>
        <w:rPr/>
        <w:t> </w:t>
      </w:r>
    </w:p>
    <w:p>
      <w:pPr>
        <w:pStyle w:val="Ju"/>
        <w:rPr>
          <w:b/>
          <w:b/>
          <w:bCs/>
        </w:rPr>
      </w:pPr>
      <w:r>
        <w:rPr>
          <w:b/>
          <w:bCs/>
        </w:rPr>
        <w:t>СЧАСТЛИВЫЕ ДЕТИ РАЗВЕДЕННЫХ РОДИТЕЛЕЙ</w:t>
      </w:r>
    </w:p>
    <w:p>
      <w:pPr>
        <w:pStyle w:val="Ju"/>
        <w:rPr/>
      </w:pPr>
      <w:r>
        <w:rPr/>
        <w:t xml:space="preserve">Единственное, что обязаны сделать родители ради детей - стать счастливыми сами. Уже несколько раз приходилось говорить о том, что если у родителей есть проблемы в жизни - хоть в личной, хоть в семейной, хоть в социальной, то дети намного хуже прислушиваются к советам таких родителей. А то и вовсе не слушаются. И можно понять логику ребенка или подростка: моя мать или мой отец рассказывают мне, как надо обустраивать свою жизнь, но у них из такого обустройства, как видно, ничего хорошего не вышло. Зачем же мне перенимать их опыт - чтобы стать таким же раздраженным, напряженным и несчастным? К тому же, если родители в жизни счастливы, сильны и уверены, если они идут по жизни с оптимизмом и радостью, дети таких родителей вырастают более уравновешенными, более устойчивыми к катаклизмам жизни, более защищенными. И таким образом счастье детей начинается со счастья родителей. И дать детям счастье, сохраняя для этого уже практически несуществующую семью - нельзя. В такой семье, где нет мира между родителями, счастья детей не будет никогда. Даже если родители будут свой разлад тщательно скрывать, дети все равно заметят. Мы уже говорили о том, что у детей очень развито бессознательное, и они лучше всех воспринимают подспудные признаки напряжения в семье. Разумеется, что ни о каком родительском счастье речь не идет если между матерью и отцом постоянные трения, напряженность, холодная и даже горячая война. И если уж предразводная ситуация создалась в семье, где есть дети, супругам необходимо прежде всего ответить на один вопрос: где они сами - они, отец и мать этих детей - будут больше счастливы - в этой семье или вне ее? </w:t>
      </w:r>
    </w:p>
    <w:p>
      <w:pPr>
        <w:pStyle w:val="Ju"/>
        <w:rPr/>
      </w:pPr>
      <w:r>
        <w:rPr/>
        <w:t xml:space="preserve">Разумеется, на этот вопрос нельзя ответить сразу - необходимо все тщательно взвесить. Более того, очень часто ответ трудно найти супругам самостоятельно - для этого требуется помощь семейного консультанта. Потому что главное - разобраться, насколько возможно построить в семье новые, более счастливые и гармоничные супружеские отношения? (Часто говорят не «построить новые», а «возродить старые». Но позвольте, зачем же возрождать те отношения, которые в итоге и привели к краху семьи? Если уж начинать все заново, то по-другому: более грамотно, обдуманно и взвешенно). </w:t>
      </w:r>
    </w:p>
    <w:p>
      <w:pPr>
        <w:pStyle w:val="Ju"/>
        <w:rPr/>
      </w:pPr>
      <w:r>
        <w:rPr/>
        <w:t>И если родители в принципе в состоянии договориться миром, прийти к согласию именно в этой семье и жить счастливо сами, а потом уже помогать стать счастливыми детям - тогда разводиться нет смысла. Но если за счастье детей приходится именно бороться, и получается, что родительское счастье именно в этом союзе уже практически недостижимо - развод станет спасением и для родителей, и для детей. Да, развод - это травма для ребенка, но еще б</w:t>
      </w:r>
      <w:r>
        <w:rPr>
          <w:b/>
          <w:bCs/>
          <w:i/>
          <w:iCs/>
        </w:rPr>
        <w:t>о</w:t>
      </w:r>
      <w:r>
        <w:rPr/>
        <w:t>льшая травма - наблюдать, как ссорятся и отдаляются друг от друга те люди, которых он считал единым и неделимым целым. Причем ребенку вредят как откровенные драки между родителями, так и молчаливая напряженность между ними.</w:t>
      </w:r>
    </w:p>
    <w:p>
      <w:pPr>
        <w:pStyle w:val="Ju"/>
        <w:rPr/>
      </w:pPr>
      <w:r>
        <w:rPr/>
        <w:t>И в любом случае неуважение между родителями, отсутствие честности и доверия, а то и прямые физические действия (и прочие признаки запущенной предразводной ситуации, о которых мы говорили выше) приводят к тому, что дети вырастают с убеждением, что подобные отношения допускаются и между прочими людьми в жизни. Ребенок считает вполне допустимым и обман, и моральное унижение другого, и физическое насилие для достижения своих целей. Дети вырастают не с самой лучшей моделью поведения - как сейчас говорят, достаточно криминализированные.</w:t>
      </w:r>
    </w:p>
    <w:p>
      <w:pPr>
        <w:pStyle w:val="Ju"/>
        <w:rPr/>
      </w:pPr>
      <w:r>
        <w:rPr/>
        <w:t xml:space="preserve">В частности, двадцать лет назад бытовало убеждение, что семью нужно сохранять любой ценой - кто говорил, что ради детей, кто утверждал, что ради сохранения нравственности, а кто-то утверждал, что ради стабильности социалистического быта... И неважно, какие там в семье отношения - пусть хоть передерутся, но не выносят сор из избы, не портят статистику разводов и не подрывают миф о том, что советская семья - самая прочная в мире... Суд практически в обязательном порядке мирил разводящихся, которые зачастую буквально умоляли развести их - и все равно уходили ни с чем... Уходили жить, не вынося сор из избы - напряженно и озлобленно. Но от детей ведь не спрячешься! А дети, как известно, свой самый первый пример берут с родителей. А теперь мы спрашиваем, откуда у нас такое поколение жестоких двадцатилетних отпрысков, нечувствительных к чужой боли, способных на воровство, насилие и даже убийство... </w:t>
      </w:r>
    </w:p>
    <w:p>
      <w:pPr>
        <w:pStyle w:val="Ju"/>
        <w:rPr/>
      </w:pPr>
      <w:r>
        <w:rPr/>
        <w:t>Жить вместе ради детей не нужно, а вот развестись спокойно нужно в первую очередь ради детей! Ребенку нужны не жертвующие, а счастливые родители.</w:t>
      </w:r>
    </w:p>
    <w:p>
      <w:pPr>
        <w:pStyle w:val="Ju"/>
        <w:rPr/>
      </w:pPr>
      <w:r>
        <w:rPr/>
        <w:t> </w:t>
      </w:r>
    </w:p>
    <w:p>
      <w:pPr>
        <w:pStyle w:val="Ju"/>
        <w:rPr/>
      </w:pPr>
      <w:r>
        <w:rPr/>
        <w:t>Разумеется, позиция «ради детей» имеет много смысловых нюансов. Увы, часто супруги, не желающие связываться с самим процессом развода, просто-напросто прикрываются детьми: мол, как же можно лишать ребенка отца или матери... А бывает, что юридически расставаться с супругом, который на самом деле таковым остался лишь на бумаге, не хочется, чтобы не потерять определенное социальное положение или материальные блага. И в этом случае частенько оправдываются, что развод невозможен из-за детей. А дети как раз и ни при чем...</w:t>
      </w:r>
    </w:p>
    <w:p>
      <w:pPr>
        <w:pStyle w:val="Ju"/>
        <w:rPr/>
      </w:pPr>
      <w:r>
        <w:rPr/>
        <w:t xml:space="preserve">Но случается и по-другому. Иногда супруг (чаще всего супруга) живет с нелюбимым, страдая и мучаясь - но действительно ради ребенка . Точнее - ради его материального обеспечения. Увы, многие матери считают, что определяющим элементом детского счастья являются еда, игрушки и одежда. И если мама уйдет от нелюбимого, но обеспеченного мужа, особенно в период нынешней безработицы, ее ребенок останется холодным и голодным... Вот и живет она со своим, с позволения сказать, мужем: живет, извините, как купленная женщина: терпит унижения мужа ради его денег. </w:t>
      </w:r>
    </w:p>
    <w:p>
      <w:pPr>
        <w:pStyle w:val="Ju"/>
        <w:rPr/>
      </w:pPr>
      <w:r>
        <w:rPr/>
        <w:t>И не каждая мать в такой ситуации задумывается, что самую острую боль она причиняет не себе - а тому, ради кого терпит (и даже иногда считает себя "матерью-героиней") - своему ребенку. Такая ситуация в семье как нельзя больше способствует детским психотравмам. И счастье ребенка - не только его еда и одежда, а еще и благополучный климат в семье. Разведясь с ненавистным супругом, мать в большинстве случаев принесет ребенку гораздо большее благо, чем если будет постоянно демонстрировать ему родительские распри. Вы думаете, малышу приятно смотреть, как отец унижает его мать, и как мать втихомолку поливает на все корки отца? Да еще не дай Бог лет через десять-пятнадцать мама заставит этого ребенка «платить по счетам»: я ради тебя отказалась от собственного счастья, а ты, неблагодарный!... Да, ребенок при таком разводе может потерять в материальном обеспечении - но в этом случае мама может позаботиться и о том, чтобы активно поискать работу. И не нужно говорить, что никуда не возьмут с ребенком! Как говорится, было бы желание... И ребенок в этом случае будет наверняка гораздо счастливее, чем в обеспеченной, но напряженной семье.</w:t>
      </w:r>
    </w:p>
    <w:p>
      <w:pPr>
        <w:pStyle w:val="Ju"/>
        <w:rPr/>
      </w:pPr>
      <w:r>
        <w:rPr/>
        <w:t>Но вот, допустим, родители разводятся, и ребенок остается с одним из них. Как будет общаться с ребенком второй родитель? И что при этом будет ощущать ребенок? Как наилучшим образом организовать такое общение, не будет ли это для ребенка дополнительной травмой?</w:t>
      </w:r>
    </w:p>
    <w:p>
      <w:pPr>
        <w:pStyle w:val="Ju"/>
        <w:rPr/>
      </w:pPr>
      <w:r>
        <w:rPr/>
        <w:t>Вообще в человеческих отношениях крайности всегда вредны, и истина, как правило, находится где-то посередине. Но это один из тех редчайших случаев, где лучше всего - одна из двух крайностей, и третьего не дано: либо это бинуклеарная семья (то есть воспитание ребенка двумя семьями сразу: семьей матери и семьей отца), либо изолированное воспитание одним супругом. Практика «воскресных пап», увы, ни к одной из этих крайностей не подходит...</w:t>
      </w:r>
    </w:p>
    <w:p>
      <w:pPr>
        <w:pStyle w:val="Ju"/>
        <w:rPr/>
      </w:pPr>
      <w:r>
        <w:rPr/>
        <w:t>Беда в том, что именно в нашем обществе с его спецификой разводов редкие встречи с другим родителем могут нанести ребенку серьезный вред. Потому что в такой ситуации ребенок очень часто становится средством для выяснения отношений бывших супругов и их воздействия друг на друга. Так бывает, когда супруги развелись, но не разошлись окончательно. Дело даже не в том, разъехались ли они по разным жилищам: просто каждого из них еще эмоционально задевает личная жизнь другого, они еще не способны относиться друг к другу с полным равнодушием, как к окончательно чужому человеку. Вот что значит психологически «не окончательный развод».</w:t>
      </w:r>
    </w:p>
    <w:p>
      <w:pPr>
        <w:pStyle w:val="Ju"/>
        <w:rPr/>
      </w:pPr>
      <w:r>
        <w:rPr/>
        <w:t>А поскольку в традициях нашего развода непременно поливать друг друга грязью - в случае, когда родители физически отдалились друг от друга и ребенок бывает то у одного, то у второго - он становится буквальным переносчиком этой самой психологической грязи, которую мама и папа льют друг на друга. А то напрямую просят передать ребенка, что его папа или мама такой-то и такая-то... Каждый родитель рассказывает про другого гадости, а ребенку каково? И в этом случае, если супруги не могут вести себя как взрослые интеллигентные люди и не могут хладнокровно общаться - лучше, если ребенок живет у одного родителя и со вторым не видится вообще.</w:t>
      </w:r>
    </w:p>
    <w:p>
      <w:pPr>
        <w:pStyle w:val="Ju"/>
        <w:rPr/>
      </w:pPr>
      <w:r>
        <w:rPr/>
        <w:t xml:space="preserve">А первый вариант общения - бинуклеарная семья - возможна только тогда, когда мать и отец относятся друг к другу без ненужных отрицательных эмоций. А такое получается не сразу. Проблемы могут быть оттого, что один из супругов не нашел своего нового счастья и начинает портить это счастье тому, кто уже обзавелся новой семьей: исключительно из зависти. И часто используя свое право на воспитание детей и вторгаясь на этом основании в семью. В этом случае о бинуклеарной семье говорить трудно вдвойне. Лучше всего дистанционироваться вместе с ребенком от этого супруга, пока он или она не придет в себя... Однако создание бинуклеарной семьи возможно и в нашем обществе. Вообще такая семья - организация довольно любопытная. </w:t>
      </w:r>
    </w:p>
    <w:p>
      <w:pPr>
        <w:pStyle w:val="Ju"/>
        <w:rPr/>
      </w:pPr>
      <w:r>
        <w:rPr/>
        <w:t> </w:t>
      </w:r>
    </w:p>
    <w:p>
      <w:pPr>
        <w:pStyle w:val="Ju"/>
        <w:rPr>
          <w:b/>
          <w:b/>
          <w:bCs/>
        </w:rPr>
      </w:pPr>
      <w:r>
        <w:rPr>
          <w:b/>
          <w:bCs/>
        </w:rPr>
        <w:t>ВЕСЕЛАЯ СЕМЕЙКА</w:t>
      </w:r>
    </w:p>
    <w:p>
      <w:pPr>
        <w:pStyle w:val="Ju"/>
        <w:rPr/>
      </w:pPr>
      <w:r>
        <w:rPr/>
        <w:t>...Слово «нуклеус» - термин научный, и не только физико-химический, когда в этих уважаемых науках идет речь о строении вещества. Этот термин переводится с латыни как «ядро, косточка» и обозначает, если хотите, еще и основание, центр, средоточие чего-то, В частности, у зарубежных психологов в ходу такое понятие, как мононуклеарная семья - то есть семья, состоящая из одного «ядра» - нет, не из одного родителя, как могли подумать некоторые, а именно из одной основы, то есть родительской пары - матери и отца. Это во все времена и практически у всех цивилизованных народов считается основой семьи.</w:t>
      </w:r>
    </w:p>
    <w:p>
      <w:pPr>
        <w:pStyle w:val="Ju"/>
        <w:rPr/>
      </w:pPr>
      <w:r>
        <w:rPr/>
        <w:t>Но вот представьте себе, что в этой косточке случился раскол, причем довольно основательный, и она распалась на две отдельные половинки. Между ними уже нет никаких сил притяжения, и половинки эти можно удержать вместе, только насильно прижимая друг к другу. А так как насильно не только в человеческом общении, а в природе вообще ничего хорошего не получается, половинки эти распадаются и разлетаются... Семьи нет. Ну а если остались дети?</w:t>
      </w:r>
    </w:p>
    <w:p>
      <w:pPr>
        <w:pStyle w:val="Ju"/>
        <w:rPr/>
      </w:pPr>
      <w:r>
        <w:rPr/>
        <w:t xml:space="preserve">И здесь в идеале происходит следующее. Каждая половинка прежнего «ядра» становится самостоятельной и по логике естественного природного существования, находит себе пару. Таким образом, получается уже как бы два ядра - две семейные пары. А общие дети первых двух половинок оказываются чуть ли не в привилегированных условиях - они признаются и воспитываются обеими семьями и у них как бы две матери и два отца. Это и есть то, что называют «бинуклеарной семьей». </w:t>
      </w:r>
    </w:p>
    <w:p>
      <w:pPr>
        <w:pStyle w:val="Ju"/>
        <w:rPr/>
      </w:pPr>
      <w:r>
        <w:rPr/>
        <w:t>Однако надо сказать, что и в странах, более психологически благополучных, чем наша, это явление не всегда понимается и принимается на ура. Многие относятся к это с предубеждением. Что уж говорить о наших семьях, которые, как мы уже говорили, распадаются тогда, когда уже нет никаких сил дальше выносить друг друга и уж лучше развод, чем криминал... К тому же мало того, что практически все российские разведенные на дух друг друга не переносят (сама процедура развода и раздела имущества порой дорогого стоит!), еще и ребенок становится объектом не мирного сотрудничества, а дележки, и рвут его на части далеко не затем, чтобы обеспечить счастье и благополучие этого ребенка... Но об этом мы тоже уже говорили. И к тому же, большинство считает бинуклеарную семью не больше ни меньше как извращением. Поскольку якобы все то, что отличается от пропыленных пуританских канонов - разврат по определению.</w:t>
      </w:r>
    </w:p>
    <w:p>
      <w:pPr>
        <w:pStyle w:val="Ju"/>
        <w:rPr/>
      </w:pPr>
      <w:r>
        <w:rPr/>
        <w:t> </w:t>
      </w:r>
    </w:p>
    <w:p>
      <w:pPr>
        <w:pStyle w:val="Ju"/>
        <w:rPr>
          <w:i/>
          <w:i/>
          <w:iCs/>
        </w:rPr>
      </w:pPr>
      <w:r>
        <w:rPr>
          <w:i/>
          <w:iCs/>
        </w:rPr>
        <w:t>«Прежде чем считать разведенные семьи законными, мы должны разрушить глубоко укоренившийся миф, что только в мононуклеарной семье мы способны вырастить здоровых детей. Пока общество все еще продолжает поучать нас: «Для эффектного выращивания детей само собой разумеется, что они должны иметь нормальных родителей разного пола и только двоих. Семьи с одним родителем, гомосексуальные и лесбиянские, приемные и бинуклеарные - одинаково плохи и ненормальны. Только одна семья нормальна - это мононуклеарная семья.» Эти нуклеарноцентристские заключения... наносят неизмеримый ущерб детям разведенных родителей и могут разрушить родственные связи. Это по сути дела и является причиной того, что они чувствуют себя своего рода изгоями среди сверстников».</w:t>
      </w:r>
    </w:p>
    <w:p>
      <w:pPr>
        <w:pStyle w:val="Ju"/>
        <w:rPr>
          <w:i/>
          <w:i/>
          <w:iCs/>
        </w:rPr>
      </w:pPr>
      <w:r>
        <w:rPr>
          <w:i/>
          <w:iCs/>
        </w:rPr>
        <w:t>Констанция Аронс «Развод: крах или новая жизнь?»</w:t>
      </w:r>
    </w:p>
    <w:p>
      <w:pPr>
        <w:pStyle w:val="Ju"/>
        <w:rPr/>
      </w:pPr>
      <w:r>
        <w:rPr/>
        <w:t>...Это цитата из книги американского психотерапевта. А теперь представьте, сколько народу у нас разделяют такую точку зрения? Так что если худо-бедно бинуклеарные семьи прижились за океаном, в нашей стране им еще предстоит зародиться, и наверняка не сразу и с большим трудом...</w:t>
      </w:r>
    </w:p>
    <w:p>
      <w:pPr>
        <w:pStyle w:val="Ju"/>
        <w:rPr/>
      </w:pPr>
      <w:r>
        <w:rPr/>
        <w:t>Справедливости ради надо заметить, что весь длинный ряд названных в цитате «ненормальных» семей имеет, конечно, свои проблемы, но только тогда, когда воспитание детей в этих семьях - что с одним родителем, что в гомосексуальных, что в бинуклеарных - является способом решения собственных проблем за счет ребенка. Но в таком случае и в «нормальной» семье с двумя разнополыми родителями детям будет не очень-то хорошо.</w:t>
      </w:r>
    </w:p>
    <w:p>
      <w:pPr>
        <w:pStyle w:val="Ju"/>
        <w:rPr/>
      </w:pPr>
      <w:r>
        <w:rPr/>
        <w:t>Бинуклеарная семья для России явление непривычное и новое, но пожалуй, единственное спасение для семей, которые «не хотят травмировать разводом ребенка» и живут вместе «ради детей», ненавидя друг друга. Но возможно ли в принципе возникновение такого явления и психологическое (а то и юридическое) признание его в нашей стране?</w:t>
      </w:r>
    </w:p>
    <w:p>
      <w:pPr>
        <w:pStyle w:val="Ju"/>
        <w:rPr/>
      </w:pPr>
      <w:r>
        <w:rPr/>
        <w:t>Итак, еще раз: бинуклеарная семья - это семья из двух «ядер», каждое из которых составляет мононуклеарную супружескую пару (кстати, неважно, зарегистрирован этот брак или нет - важно, чтобы в каждом «ядре» присутствовали фактически семейные взаимоотношения). Таким образом, если мужчина состоит в интимных отношениях с двумя женщинами одновременно и у каждой рождается по ребенку (или, будучи женатым, заводит любовницу и у обеих дам тоже появляется по ребенку) - это не бинуклеарная семья, а профанация. Сразу говорю это, чтобы подобные мужчины не вздумали оправдывать свои похождения (а то и увиливание от ответственности) «новой американской моделью семьи».</w:t>
      </w:r>
    </w:p>
    <w:p>
      <w:pPr>
        <w:pStyle w:val="Ju"/>
        <w:rPr/>
      </w:pPr>
      <w:r>
        <w:rPr/>
        <w:t>Основное условие возникновения бинуклеарной семьи - наличие у разводящихся супругов общих детей. Для этих детей, собственно, все дело с такой семьей и затевается. Общие дети - это и есть то, что связывает две независимые новые семейные пары в одну бинуклеарную семью, активно участвующую в воспитании! Опять же - это в идеале.</w:t>
      </w:r>
    </w:p>
    <w:p>
      <w:pPr>
        <w:pStyle w:val="Ju"/>
        <w:rPr/>
      </w:pPr>
      <w:r>
        <w:rPr/>
        <w:t>А теперь открою вам один секрет. Фактически подобные семьи в России - явление не новое. Они существуют уже лет сорок, если не больше - только люди, воспитывающие общих детей таким методом после развода, даже и не знали, что их, с позволения сказать, семья действительно называется семьей, да еще и бинуклеарной. Вообще о таких отношениях раньше просто было не принято говорить. Это явление, в принципе положительное, не афишировалось, им не хвалились, не передавали опыт, а скрывали от общественности всеми силами. А жалко... Но это вообще особенность нашего менталитета: ругаться на людях можно, целоваться нельзя. Все отрицательное вывалить на всеобщее обозрение можно, а положительное - нельзя. Впрочем, если это положительное изначально считается отрицательным - какой уж тут может быть разговор! А если бы культура бинуклеарного воспитания как составная часть культуры разводов возникла бы раньше - скольких трагедий как при разводах, так и при ненавистном «житье вместе ради детей» можно было бы избежать!..</w:t>
      </w:r>
    </w:p>
    <w:p>
      <w:pPr>
        <w:pStyle w:val="Ju"/>
        <w:rPr/>
      </w:pPr>
      <w:r>
        <w:rPr/>
        <w:t xml:space="preserve">Многие отрицают саму идею бинуклеарной семьи потому, что придерживаются старого убеждения: «На чужом несчастье счастья не построишь». Да, для того, чтобы возникла бинуклеарная семья, необходимо, чтобы распалась семья «обычная», к тому же имеющая детей. Но это как раз один из немногих случаев, когда на таком "несчастье" можно построить счастье нового уровня. Потому что вообще это еще большой вопрос - несчастье ли, что решились наконец разойтись те, кто уже на дух друг друга не выносит и с трудом живет вместе даже ради детей? Несчастье ли, что распался вынужденный союз двух несчастливых вместе людей, который уже невозможно называть семьей? Чтобы, в конце концов, вместо одной супружеской пары, ругающейся, А то и дерущейся по нескольку раз на дню или живущей в состоянии холодной войны, дети видели две пары - но счастливых! И понимали, что семья, супружество, любовь - это не только ругань и неопознанные летающие предметы в кухне! </w:t>
      </w:r>
    </w:p>
    <w:p>
      <w:pPr>
        <w:pStyle w:val="Ju"/>
        <w:rPr/>
      </w:pPr>
      <w:r>
        <w:rPr/>
        <w:t>А то, что у них перед глазами имеются ДВА примера создания семьи - очень хорошо, часто это вносит в такую семью еще и некий соревновательный дух (в хорошем смысле слова). Поскольку дети стремятся брать пример семейной жизни со счастливых родителей -так обоим «ядрышкам» придется посоревноваться в собственном счастье: а ну-ка, у кого детишки будут учиться жизни. кого будут больше уважать, к чьим советам прислушиваться? Действительно, тут не захочешь, а станешь счастливым в новой семье - причем придется именно СТАТЬ, а не разыгрывать перед детьми несуществующее счастье. Бинуклеарная семья - это тот самый случай, который в полной мере подходит под другую поговорку - не было бы счастья, да несчастье помогло, -если уж вам так хочется считать «несчастьем» любой развод, даже если он, как говорится, психологически показан.</w:t>
      </w:r>
    </w:p>
    <w:p>
      <w:pPr>
        <w:pStyle w:val="Ju"/>
        <w:rPr/>
      </w:pPr>
      <w:r>
        <w:rPr/>
        <w:t xml:space="preserve">Но если эта бинуклеарная семья так хороша, почему же она никак не выйдет из подполья, никак не примет массовый характер? Беда в том, что такое явление нельзя получить готовеньким (как, может быть, многие хотели бы после развода). </w:t>
      </w:r>
    </w:p>
    <w:p>
      <w:pPr>
        <w:pStyle w:val="Ju"/>
        <w:rPr>
          <w:i/>
          <w:i/>
          <w:iCs/>
        </w:rPr>
      </w:pPr>
      <w:r>
        <w:rPr>
          <w:i/>
          <w:iCs/>
        </w:rPr>
        <w:t xml:space="preserve">Знаете, по слухам, одно время малышам после операции удаления миндалин и аденоидов якобы давали мороженое. И родители уговаривали детей: «Сначала тебе будет немножко больно, зато потом прямо в операционной тебе дадут много-много мороженого!» И малыши соглашались на операцию (а проводится она под местной анестезией!) только ради этого вознаграждения за перенесенные муки. Каково же было разочарование одной маленькой любительницы мороженого, которая с трудом перенесла это хирургические вмешательство, а потом ей сказали, что к любимому лакомству теперь нельзя притрагиваться ПОЛГОДА! </w:t>
      </w:r>
    </w:p>
    <w:p>
      <w:pPr>
        <w:pStyle w:val="Ju"/>
        <w:rPr/>
      </w:pPr>
      <w:r>
        <w:rPr/>
        <w:t>Точно так же относятся к бинуклеарной семье разводящиеся супруги (разумеется, из тех, кто вообще принимает для себя такой способ воспитания): мол, сейчас я пострадаю во время развода, зато потом у нас будет бинуклеарная семья - и все проблемы будут решены! Однако обнаруживается, что на самом деле эта семья сразу не получается, и ждать нужно не полгода, а зачастую год, два, три, чтобы такая семья стала возможной у конкретных разведенных супругов, причем не просто пассивно ждать, а еще и самим действовать... Нет уж, спасибо, не надо! И кто наслышан о том, что такая семья на голову готовенькой не сваливается и для ее возникновения еще надо потрудиться - предпочтет не разводиться вообще: мол, трудности те же, а неприятностей куда меньше...</w:t>
      </w:r>
    </w:p>
    <w:p>
      <w:pPr>
        <w:pStyle w:val="Ju"/>
        <w:rPr/>
      </w:pPr>
      <w:r>
        <w:rPr/>
        <w:t xml:space="preserve">Меньше ли? Не стоит так сразу решать этот вопрос, тем более если вы в нем - одна из заинтересованных сторон. Да, бинуклеарную семью надо создавать самим, и только от вас зависит, какой будет эта семья - ведь испортить можно все, что угодно, и не только сама идея будет тому причиной... Однако в такой семье есть и немало плюсов, которые могут перевесить для вас и все сложности развода, и все проблемы создания этой семьи. </w:t>
      </w:r>
    </w:p>
    <w:p>
      <w:pPr>
        <w:pStyle w:val="Ju"/>
        <w:rPr/>
      </w:pPr>
      <w:r>
        <w:rPr/>
        <w:t xml:space="preserve">Но говорить о плюсах можно, только сказав и о минусах - в частности, о сложностях создания такой семьи именно в нашем обществе. </w:t>
      </w:r>
    </w:p>
    <w:p>
      <w:pPr>
        <w:pStyle w:val="Ju"/>
        <w:numPr>
          <w:ilvl w:val="0"/>
          <w:numId w:val="17"/>
        </w:numPr>
        <w:spacing w:before="280" w:after="0"/>
        <w:rPr/>
      </w:pPr>
      <w:r>
        <w:rPr/>
        <w:t>1. Сейчас в России бинуклеарная семья - экзотика, особенно когда это явление выходит из подполья. А в любом обществе экзотика привлекает к себе особенное внимание. Мало того, у нас еще не только смотрят и обсуждают (как правило, громко), так еще показывают пальцами или теми же пальцами крутят у висков. Вам понравится такое внимание к собственной личной жизни? Немногие ответят «Да, конечно». Поэтому те бинуклеарные семьи, про которые сейчас нам становится известно, как правило, удел богемы.</w:t>
      </w:r>
    </w:p>
    <w:p>
      <w:pPr>
        <w:pStyle w:val="Ju"/>
        <w:numPr>
          <w:ilvl w:val="0"/>
          <w:numId w:val="17"/>
        </w:numPr>
        <w:spacing w:before="0" w:after="280"/>
        <w:rPr/>
      </w:pPr>
      <w:r>
        <w:rPr/>
        <w:t>2. Еще из курса школьной физики известно, что "при расщеплении ядра происходит ядерный взрыв с выделением тепла и энергии". Практически то же самое происходит и при расщеплении семейного ядра: мы уже много говорили о том, почему мы не умеем культурно разводиться, но так или иначе, распад семейного ядра превращается действительно во взрыв, и осколки, летящие во все стороны после такого взрыва, действительно ранят обоих супругов, зачастую очень грубо и больно. Любой развод на повышенных тонах неимоверно усложняет создание бинуклеарной семьи. А у нас, увы, таких разводов большинство... Поэтому в таких случаях противопоказано приступать к любым переговорам по поводу бинуклеарной семьи непосредственно по выходе из зала суда, где вас развели. Подождите, пока остынут эмоции, улягутся взаимные распри. Иногда может пройти несколько месяцев или даже лет, а порой эмоции вообще не остывают никогда. Что ж, таких супругов можно только пожалеть: свой шанс решить свои проблемы посредством бинуклеарной семьи они сами же и упустили. Ведь зачастую стремление одного супруга окончательно отделиться от другого и прекратить всякое общение вызвано тем, что в бывшем спутнике жизни он (она) видит ни много ни мало - врага. И конечно, стремится отойти от такого подальше...</w:t>
      </w:r>
    </w:p>
    <w:p>
      <w:pPr>
        <w:pStyle w:val="Ju"/>
        <w:numPr>
          <w:ilvl w:val="0"/>
          <w:numId w:val="17"/>
        </w:numPr>
        <w:spacing w:before="0" w:after="280"/>
        <w:rPr/>
      </w:pPr>
      <w:r>
        <w:rPr/>
        <w:t>3. Вообще беда российского менталитета (как показывает та же книга К. Аронс, не только российского) - в восприятии разводов общество не видит середины. Мол, либо вы живите в браке и не разрушайте крепкую (в нашем случае - советскую) ячейку общества, либо, если уж решили разойтись, разделитесь окончательно. А если можете еще общаться в принципе - нечего тогда огород городить с разводами... Поэтому бинуклеарная семья зачастую действительно воспринимается как извращение. Мол, если хотите вместе детей воспитывать - и жили бы одной семьей, а то что же получается - коллективный брак, что ли? И невдомек недалеким обывателям, что жить в супружестве и быть хладнокровными партнерами в деле воспитания детей - две большие, как говорится, разницы в человеческих взаимоотношениях.</w:t>
      </w:r>
    </w:p>
    <w:p>
      <w:pPr>
        <w:pStyle w:val="Ju"/>
        <w:numPr>
          <w:ilvl w:val="0"/>
          <w:numId w:val="17"/>
        </w:numPr>
        <w:spacing w:before="0" w:after="280"/>
        <w:rPr/>
      </w:pPr>
      <w:r>
        <w:rPr/>
        <w:t>4. К тому же у нас принято так: разведенного супруга(супругу) общество пожалеет, если узнает, что другой был зверем, сволочью, стервой(стервецом) и так далее. И если вы скажете, что он вовсе не такой зверь - значит. Тогда вы настолько плохи, что спутник жизни от вас сбежал? А если он такой зверь, что вы от него сбежали - как же вы доверяете ему(ей) своего ребенка?! В силу такого заколдованного круга даже те немногие семьи, которые строили после развода нечто вроде бинуклеарного сообщества, предпочитали это скрывать.</w:t>
      </w:r>
    </w:p>
    <w:p>
      <w:pPr>
        <w:pStyle w:val="Ju"/>
        <w:numPr>
          <w:ilvl w:val="0"/>
          <w:numId w:val="17"/>
        </w:numPr>
        <w:spacing w:before="0" w:after="280"/>
        <w:rPr/>
      </w:pPr>
      <w:r>
        <w:rPr/>
        <w:t>5. Часто препятствием к созданию бинуклеарной семьи становятся... те самые общие дети, ради которых собственно, все эти изыски и затеваются. Но опять же первопричина не в самих детях, а в стремлении родителей сделать этих детей орудием собственных «разборок». Иными словами, ни о какой бинуклеарной семье речь не идет, если оба родителя и после развода все еще, как уже упомянутый Илья Муромец, хватают ребенка «за ноги» и начинают им психологически драться в стане врага - читай, бывшего супруга. К примеру, если один родитель в разговоре с ребенком ругает заочно другого родителя - причем совсем не с целью его очернить, а для того, чтобы оправдать в глазах ребенка самого себя: не «я не смог(ла) с ним (с ней) жить», а он такой-сякой, не «мы не сумели жить вместе», а «он алкоголик» или «она стерва». Не удивляйтесь, иногда детям говорятся о другом родителе и более нецензурные вещи... Так что если вы хотите создать бинуклеарную семью, с самого начала развода дайте себе право на ошибку - в том числе и в глазах ребенка. Конечно, от вас никто не требует брать всю вину за развод на себя и посыпать главу пеплом на глазах у детей... Вообще не ищите виноватого в разводе, не стремитесь казнить кого-то одного. То, что не устояли ваши супружеские отношения, явилось результатом ваших совместных действий, но при этом это никоим образом не вменяется в вину никому из вас! Так случилось, что вы по незнанию или по несходству личностей не смогли жить вместе. Так не надо никого за это казнить, лучше займитесь строительством своего нового счастья в той же бинуклеарной семье.</w:t>
      </w:r>
    </w:p>
    <w:p>
      <w:pPr>
        <w:pStyle w:val="Ju"/>
        <w:numPr>
          <w:ilvl w:val="0"/>
          <w:numId w:val="17"/>
        </w:numPr>
        <w:spacing w:before="280" w:after="280"/>
        <w:rPr/>
      </w:pPr>
      <w:r>
        <w:rPr/>
        <w:t>6. К сожалению, наши разводы частенько становятся следствием эмоций. То есть супруги разводятся не потому, что оба трезво обсудили ситуацию и пришли к выводу, что по отдельности они будут более счастливы, а потому, что просто они поссорились. И кто-то в пылу ссоры выкрикнул: «Ах, так? Все, развод!» А второй, ослепленный столь же яркими эмоциями, ответил, не раздумывая: «Да пожалуйста, катись на все четыре стороны! Или кто-то из супругов был застигнут в момент «супружеской неверности». А второй(вторая), вместо того, чтобы обсудить создавшуюся ситуацию, молча (а порой не молча) собирает чемодан проштрафившейся половины и вышвыривает драгоценного за дверь. А потом и за пределы семьи... Увы, таким разводы чаще всего действительно не благо... Вообще по закону природы человек, находящийся в здравом уме, принимает решения, которые в основном считает полезными для себя, и способными улучшить именно его жизнь. А при таком разводе, ведомые лишь эмоциями, многие действительно делают себе хуже. А то еще веселее: мол, уйду от него (нее), пусть мне будет плохо, но пусть другому супругу будет еще хуже! Многие разводятся не потому, что хотят улучшить свою собственную жизнь (я потом создам новую счастливую семью), а чтобы ухудшить (как им кажется) жизнь другого супруга за какую-то его «провинность». Но увы, бывает так, что подобное решение, принятое под воздействием эмоций, ухудшает жизнь не вашему супругу, а вам самим...А то и вашим детям. Вот такой развод, действительно, для детей не благо.</w:t>
      </w:r>
    </w:p>
    <w:p>
      <w:pPr>
        <w:pStyle w:val="Ju"/>
        <w:rPr/>
      </w:pPr>
      <w:r>
        <w:rPr/>
        <w:t> </w:t>
      </w:r>
    </w:p>
    <w:p>
      <w:pPr>
        <w:pStyle w:val="Ju"/>
        <w:rPr>
          <w:i/>
          <w:i/>
          <w:iCs/>
        </w:rPr>
      </w:pPr>
      <w:r>
        <w:rPr>
          <w:i/>
          <w:iCs/>
        </w:rPr>
        <w:t>Молодая пара создала семью по любви. Через некоторое время родился сын. Жить бы да радоваться, однако вскоре по семейному счастью пошли трещинки. Дело в том, что молодая жена характером обладала резким и властным: хлебом не корми - дай покомандовать. А муж, даром что был мягким, уступчивым, интеллигентным человеком и избегал любых скандалов и ссор, со временем от такого командирства (часто неоправданного и неумелого) стал уставать. Да и приятели подзуживали: как же, ты у бабы под каблуком, неужели не мужик? Выяснять отношения с женой муж не хотел: во-первых, не умел, а во-вторых, боялся очередного скандала с битьем посуды - супруга была острой на язык и скорой на расправу... Тогда он стал потихоньку отдаляться от своей семейной жизни: сначала задерживался на работе допоздна, потом стал «погуливать налево». Но не затем, чтобы удовлетворить свою физиологию - между нами, ему после такой жизни не больно чего и хотелось... Надо ему было другое - почувствовать себя тем самым мужиком, о которых так много говорят его друзья. А потом - пообщаться с женщиной, которая не пилит, не ругает. не требует ничего - в том числе и жениться. Но которая говорит с уважением, слушает со вниманием и видит в нем не половую тряпку, а мужчину. И хоть на час, на день эта иллюзия уважения - и то хлеб... Но шила в мешке не утаишь. И однажды супруга узнала о связи мужа с сослуживицей - одинокой молодой женщиной. Доказательства, как говорится, были налицо. И взбешенная супруга без лишних разговоров указала мужу на дверь: так требовал ее взрывной характер и воспитание - не прощать изменнику! Тот скандала не хотел, да вроде как и чувствовал себя виноватым - хотя какая уж тут вина? Ушел, взяв только чемоданишко с сорочками и парой брюк. А куда было идти? Квартира не разменяна, родители далеко, друзья все семейные... Волей-неволей пришлось прибиться к той, с которой застигла его супружница, благо молодая женщина жила одна в своей квартирке. Вроде и не планировал он длительной с ней связи, но от безысходности осел у нее, а там уже, как приличному человеку, пришлось и жениться - благо супруга молниеносно оформила развод юридически (боялась передумать?) Надо сказать, что к тому времени их маленький сынишка болел так, что фактически к пяти годам стал инвалидом. Наверняка и это еще повлияло на эмоциональность супруги (хотя еще неизвестно, чем была обусловлена болезнь мальчика - возможно, в том числе и постоянным напряжением между родителями). Но мама не могла не осознавать, что ей одной будет неимоверно трудно поднимать больного мальчика - требовались не только недюжинные душевные силы, но и материальные вливания. Но супруга, ведомая своими эмоциями (на самом-то деле дутыми и неоправданными), гордо отказалась от денежной помощи мужа - отказывается и по сей день. Хотя с того времени прошло уже двадцать лет. И муж, надо сказать, в новой семье весьма вырос и стал руководителем крупного коммерческого предприятия. Это ему, можно сказать, повезло, что вторая жена не оказалась копией первой (во многом именно в силу совершенно случайного выбора...). А первая, связанная по рукам и ногам ребенком, работает все там же, где и двадцать лет назад, получает копеечную (особенно по нынешним меркам) зарплату, все время прожила одинокой, несмотря на то, что ей сейчас нет и пятидесяти... И все эти годы безумно зла на мужа - потому, что он от нее ушел, а ей так трудно было одной... Такое поведение изначально лишено логики, особенно на протяжении всех тех лет, которые прошли с того развода. Надо сказать, что отец больного мальчика все эти годы пытался создать для ребенка бинуклеарную семью (даже не зная, что это, собственно, так называется): он приглашал ребенка в гости, знакомил со своими детьми во второй семье, его вторая жена относилась к мальчику очень радушно, они вывозили его на дачу, в санатории, помогли купить инвалидную коляску... Но мама была этим очень недовольна и вскоре пресекла это общение окончательно: нечего, мол, раз ушел, и живи теперь как знаешь... И не помнит уже, что она сама его выгнала, а он только лишь привычно подчинился.</w:t>
      </w:r>
    </w:p>
    <w:p>
      <w:pPr>
        <w:pStyle w:val="Ju"/>
        <w:rPr/>
      </w:pPr>
      <w:r>
        <w:rPr/>
        <w:t> </w:t>
      </w:r>
    </w:p>
    <w:p>
      <w:pPr>
        <w:pStyle w:val="Ju"/>
        <w:rPr/>
      </w:pPr>
      <w:r>
        <w:rPr/>
        <w:t>7. Еще одна психологическая проблема развода - восприятие его как факта, что «супруг мне предпочел кого-то другого». Да, бессознательно это может быть воспринято как обида на долгие годы, особенно если вы сами не нашли своего счастья, а «пренебрегший вами» супруг обрел новую семью. В этом случае возникает самая настоящая классовая вражда: почему у тебя есть, а у меня нет? В таких условиях тоже не построишь бинуклеарную семью: как для дружбы нужно примерно равное положение в социально-имущественной сфере, а для бинуклеарной семьи все участники не должны чувствовать себя психологически обделенными семейным счастьем и любовью - особенно в результате развода...</w:t>
      </w:r>
    </w:p>
    <w:p>
      <w:pPr>
        <w:pStyle w:val="Ju"/>
        <w:rPr/>
      </w:pPr>
      <w:r>
        <w:rPr/>
        <w:t> </w:t>
      </w:r>
    </w:p>
    <w:p>
      <w:pPr>
        <w:pStyle w:val="Ju"/>
        <w:rPr/>
      </w:pPr>
      <w:r>
        <w:rPr/>
        <w:t>Однако если вы найдете способы преодоления вышеупомянутых препятствий, вам еще придется подумать о том, какого вида бинуклеарную семью вы хотите создать. Зарубежные специалисты дают свою классификацию бинуклеарных семей. Но у нас свои общественные особенности, и классификация своя. У нас есть две крайности бинуклеарных семей (далее БС), и все, что вы соберетесь построить, находится ближе либо к одному краю этой своеобразной шкалы, либо к другому.</w:t>
      </w:r>
    </w:p>
    <w:p>
      <w:pPr>
        <w:pStyle w:val="Ju"/>
        <w:numPr>
          <w:ilvl w:val="0"/>
          <w:numId w:val="3"/>
        </w:numPr>
        <w:spacing w:before="280" w:after="0"/>
        <w:rPr/>
      </w:pPr>
      <w:r>
        <w:rPr/>
        <w:t>1. Идеальная партнерская БС, где супруги - только хладнокровные партнеры в деле воспитания общих детей. Эти люди разошлись именно ради улучшения собственной жизни, трезво все просчитав и взвесив. Здесь минимум эмоций, особенно отрицательных, неконструктивных. Разумеется, это не значит, что все четверо участников общаются с детьми, как роботы, но они не позволяют себе взаимных обид на прошлое и выяснения отношения в стиле "кто прав, кто виноват" - хотя бы потому, что это вредит воспитанию детей и психологическому равновесию ребенка и родителей... Отсутствие эмоций в особо передовых семьях доходит до того, что бывшая жена приходит ухаживать за детьми, когда нынешняя, скажем, уезжает в длительную командировку или ложится в больницу. Одной стороне это выгоднее, чем нанимать няню (как минимум человек не посторонний, пусть даже порой и придется за длительную помощь заплатить). А вторая сторона только рада будет дополнительному общению с детьми ( а не с первым мужем, как думают некоторые). Потому что все взаимоотношения бывших семей в такой БС решены однозначно: это в прошлом. И перетягивание супругов обратно опять же невыгодно всем участникам. Разумеется, это идеальная модель и в ней возможны те или иные варианты и отклонения. Трудность и в том, что наше общественное мнение запросто может спровоцировать ревность (и ты терпишь, когда она на твоих глазах с другим рядом?) или очернить сплетнями (пока ты тут болеешь, она небось со своим бывшим по старой памяти...). Такая "психатака" вполне способна вызвать эмоциональный взрыв даже у каменных идолов с острова Пасхи. К тому же ни один человек не способен управлять своими бессознательными реакциями... Поэтому такая модель лучше приживается в тех кругах общества, где активное участие в чужой интимной и семейной жизни считается просто неприличным.</w:t>
      </w:r>
    </w:p>
    <w:p>
      <w:pPr>
        <w:pStyle w:val="Ju"/>
        <w:numPr>
          <w:ilvl w:val="0"/>
          <w:numId w:val="3"/>
        </w:numPr>
        <w:spacing w:before="0" w:after="280"/>
        <w:rPr/>
      </w:pPr>
      <w:r>
        <w:rPr/>
        <w:t xml:space="preserve">2. Материально неравная БС, созданная, как говорится, по необходимости. Это другая крайность, нередкая в нынешнее время. Если разводятся семья, где супруг - бизнесмен и жена - домохозяйка или малооплачиваемый работник (или супруга - бизнесвумен, а супруг - безработный), то волей-неволей придется поддерживать хотя бы формально бинуклеарные отношения, чтобы оплатить ребенку учебу, лечение, отдых или одежду. Разумеется, в том случае, когда ребенок остался с менее обеспеченным родителем. Почему я и начал с примера «богатого мужа и бедной жены» - эта ситуация встречается чаще именно потому, что у нас деньги причитаются мужчине, а дети женщине... В случае такой вынужденной БС неприязнь и напряжение между бывшими супругами весьма высоки, и в психологическом смысле такая БС является настоящей профанацией метода. </w:t>
      </w:r>
    </w:p>
    <w:p>
      <w:pPr>
        <w:pStyle w:val="Ju"/>
        <w:numPr>
          <w:ilvl w:val="0"/>
          <w:numId w:val="3"/>
        </w:numPr>
        <w:spacing w:before="280" w:after="280"/>
        <w:rPr/>
      </w:pPr>
      <w:r>
        <w:rPr/>
        <w:t>3. И третий в какой-то степени из ряда вон выходящий случай - тот самый, когда супруги еще психологически близки и в принципе развод им вовсе не показан - но они уже развелись, можно сказать, случайно - под тем самым воздействием эмоций. А когда оба одумались, выяснилось, что разводиться по-настоящему никто и не хотел... Если это произошло достаточно быстро, то даже если свидетельства о разводе на руках, иногда супруги регистрируют свой брак еще раз. Но как быть, если к этому времени один из них, а то и оба (опять же по принципу «назло врагу») успели обзавестись новыми спутниками жизни и создали две юридически новые семьи? Разводиться опять и делать несчастными еще двух людей? А если в новых семьях успели появиться свои дети - то и не только двоих? У многих на это не хватает духу. И в этом случае создается тоже, можно сказать, бинуклеарная семья. Но очень болезненная для всех участников, когда фактически бывшие супруги продолжают тянуться друг к другу (иногда, когда оба достаточно эмоциональны, тянутся с той же силой, с какой когда-то отталкивали друг друга, порой так же используя детей в качестве орудия решения собственных проблем...) В результате жизнь становится сплошным эмоциональным напряжением для всех участников, включая детей. В большинстве подобных случаев, если супруги «первой очереди» не смогут перевести свои отношения их эмоциональных в партнерско-деловые, бинуклеарную семью создавать опасно. И противопоказано.</w:t>
      </w:r>
    </w:p>
    <w:p>
      <w:pPr>
        <w:pStyle w:val="Ju"/>
        <w:rPr/>
      </w:pPr>
      <w:r>
        <w:rPr/>
        <w:t> </w:t>
      </w:r>
    </w:p>
    <w:p>
      <w:pPr>
        <w:pStyle w:val="Ju"/>
        <w:rPr/>
      </w:pPr>
      <w:r>
        <w:rPr/>
        <w:t>Разумеется, как говорится, в семье не без урода, в том числе и в бинуклеарной. Отношения по типу БС не в лучшем их проявлении - это и перепихивание ребенка от одного родителя к другому по принципу «только не мне» (бывает и так). И институт «воскресных пап», когда опять же ребенок превращается в инструмент третирования одного супруга другим: пожаловать ему возможность общения с чадом или отказать ни с того ни с сего? Но это ни в коей мере не говорит о том что БС - явление отрицательное. Ведь испортить можно все, что угодно, если этого захотеть... В частности, не стоит (да и невозможно) создать настоящую БС, если хотя бы один из родителей после развода чувствует себя обделенным (чем угодно), и прихватывает себе ребенка в качестве компенсации. Ведь бинуклеарная семья пока юридически не признана, и ребенок де-юре все равно закрепляется за одним из родителей... Вот этот родитель и использует свое «право собственности», превращающееся в право вето, на полную катушку, когда ему надо получить какую-либо компенсацию (чаще всего моральную) с другого родителя. В этом случае ни о какой БС речи не идет - сама идея такой семьи предлагает абсолютно паритетные отношения всех взрослых участников! Мы уже говорили о том, что у нас ребенок при дележе имущества рассматривается как приобретение. Но боюсь, что в силу нашего менталитета могут возникнуть проблемы другого рода. В частности, если ребенка считать расходной статьей (что правильно), под это дело супруг, оставшийся «бездетным», наверняка будет обобран до нитки (что неправильно). И опять оба родителя начнут драку за ребенка... Но как бы то ни было, нередко после развода родитель, отвоевавший ребенка, чувствует себя победителем в моральном плане но обделенным материально: другому и имущество, и руки не связаны! А скажи попробуй, что не надо было тогда отвоевывать ребенка... А с темой БС это связано так: родитель, оставшийся с ребенком, начинает мстить второму за свою "материальную обделенность". А как мстить? Не давать общаться с ребенком. И никого не интересует, что ребенок - не вещь. Что ему от второго родителя нужны не только алименты, но и общение, причем не подачка, а именно полноценное общение в семье - в бинуклеарной. Но в таких условиях, когда общение с ребенком становится способом компенсации родителя, вообще нет смысла упоминать о бинуклеарных семьях...</w:t>
      </w:r>
    </w:p>
    <w:p>
      <w:pPr>
        <w:pStyle w:val="Ju"/>
        <w:rPr/>
      </w:pPr>
      <w:r>
        <w:rPr/>
        <w:t> </w:t>
      </w:r>
    </w:p>
    <w:p>
      <w:pPr>
        <w:pStyle w:val="Ju"/>
        <w:rPr>
          <w:i/>
          <w:i/>
          <w:iCs/>
        </w:rPr>
      </w:pPr>
      <w:r>
        <w:rPr>
          <w:i/>
          <w:iCs/>
        </w:rPr>
        <w:t>Самый распространенный пример: гордая, но бедная мамочка, отвоевавшая дитя только на том основании, что она мать (а у самой нет ни денег, ни работы), отказывается от алиментов более состоятельного отца (а то и от собственного содержания, назначенного ей после развода). Внешне это подается так, что супруг - такая сволочь, и деньги он все награбил, и без его паршивых грязных денег проживем... Но на самом деле суть такой реакции не только в эмоциях и желании окончательно отмежеваться от супруга самой маме. А в том, что получаемые алименты вроде бы обязывают ее в ответ предоставлять отцу общаться с ребенком. Чего она делать не хочет, чтобы иметь возможность манипулировать отцом: хочу - дам, хочу - не дам! За это она платит высокую цену - часто и она, и ребенок живут впроголодь, но полностью отмежевываются от «ненавистного папаши». А то ее месть принимает и более извращенный характер: добровольно отказавшись от алиментов,, она через некоторое время... подает на бывшего мужа в суд за уклонение от содержания ребенка. И никому нет дела до того, что он и без суда предлагал свою помощь, и не только денежную, но добровольная помощь супруге была не нужна...</w:t>
      </w:r>
    </w:p>
    <w:p>
      <w:pPr>
        <w:pStyle w:val="Ju"/>
        <w:rPr/>
      </w:pPr>
      <w:r>
        <w:rPr/>
        <w:t> </w:t>
      </w:r>
    </w:p>
    <w:p>
      <w:pPr>
        <w:pStyle w:val="Ju"/>
        <w:rPr/>
      </w:pPr>
      <w:r>
        <w:rPr/>
        <w:t>Учитывая все вышесказанное, можно ли определить общие перспективы развития российской бинуклеарной семьи? Выживет ли в таких условиях это новое, но несомненно полезное явление?</w:t>
      </w:r>
    </w:p>
    <w:p>
      <w:pPr>
        <w:pStyle w:val="Ju"/>
        <w:rPr/>
      </w:pPr>
      <w:r>
        <w:rPr/>
        <w:t>Динамика развития средней бинуклеарной семьи в самом общем случае такова. Начало - собственно развод супружеской пары хотя бы с одним общим ребенком. Тут, как правило, между ними возникает куча всяческих эмоций. (Идеальный вариант, если они сумели договориться об условиях развода на уровне брачного контракта, но это такая же экзотика в России, как БС, если не большая...) И чем больше эта "эмоциональная куча", чем выше накал взаимных претензий, обвинений и напряжения, тем невероятнее на данный момент вообще любые разговоры о создании БС. Разговаривать об этом следует приблизительно через полгода-год после развода - конечно, у каждой пары свой срок, но определяющий момент таков: можно обсуждать вопросы БС, как только родители восприняли общих детей не как объект взаимной вражды, а как самостоятельных личностей. И когда отношение к бывшему супругу сменилось с ненавистного на в какой-то мере равнодушное.</w:t>
      </w:r>
    </w:p>
    <w:p>
      <w:pPr>
        <w:pStyle w:val="Ju"/>
        <w:rPr/>
      </w:pPr>
      <w:r>
        <w:rPr/>
        <w:t>Для создания БС нередко нужна помощь независимого семейного консультанта. Но не дай бог в этот процесс вмешается какая-нибудь доморощенная полиция нравов или "инспекция по делам несовершеннолетних..."</w:t>
      </w:r>
    </w:p>
    <w:p>
      <w:pPr>
        <w:pStyle w:val="Ju"/>
        <w:rPr/>
      </w:pPr>
      <w:r>
        <w:rPr/>
        <w:t>Сложность БС в том, что взаимоотношения супругов могут носить волнообразный характер. Эмоции вроде бы улеглись, оба создали новые семьи, вдруг - опять всплеск взаимной ненависти, и под маской БС начинается взаимный эмоциональный перехлест с привлечением детей (я хороший - она плохая и наоборот). И ребенок быстро улавливает, что пока мама-папа пытаются с его помощью манипулировать друг другом, можно попробовать поманипулировать ими обоими. Часто дети в таких условиях становятся подленькими и двуличными, при папе оговаривая маму, а маме жалуясь на папу. Чтобы этого избежать, убедитесь наверняка, что ваши эмоции окончательно утихли! Вообще график взаимоотношений бывших супругов в большинстве случаев похож на график затухающих колебаний: да, всплески взаимных претензий и обид периодически повторяются, но острота их со временем утихает. Разумеется, если хотя бы один из супругов специально поддерживает в себе огонь ненависти - тогда острота конфликта может не затихать десятилетиями. Но мы не рассматриваем этот случай в плане БС.</w:t>
      </w:r>
    </w:p>
    <w:p>
      <w:pPr>
        <w:pStyle w:val="Ju"/>
        <w:rPr/>
      </w:pPr>
      <w:r>
        <w:rPr/>
        <w:t>Причем учтите, что в периоды этих «затухающих колебаний» может случиться самое разное: здесь и первая острота развода, когда летят «клочки по закоулочкам», и резкое отдаление до полного нежелания общаться, потом новая фаза всплеска - попытка все вернуть, потом новое эмоциональное охлаждение, а то и прекращение отношений с ребенком - если этот процесс потерял актуальность для одного из родителей - мол, оставляю все старое в прошлом, и не надо мне даже ребенка... Опять же все это там, где отношения строятся в основном на эмоциях.</w:t>
      </w:r>
    </w:p>
    <w:p>
      <w:pPr>
        <w:pStyle w:val="Ju"/>
        <w:rPr/>
      </w:pPr>
      <w:r>
        <w:rPr/>
        <w:t>Так вот. Обычно через 4-7 лет после развода отношения бывших супругов выходят на ровный стабильный уровень. Но часто бывает так, что ждать, когда все утихнет само собой, бессмысленно, если вы хотите создавать БС. Ведь как правило, за это время дети выросли и у них возникла своя жизнь - а значит, пропала и актуальность БС, потому что дети теперь вроде как и не нуждаются в родительской опеке... И чаще всего БС с детьми-подростками, если и создана к тому времени, распадается, потому что нет нужды водить ребенка за руку, а другого ничего ни один из родителей в общении с детьми не видит. Поэтому нередко супруги справляются со своими эмоциями с помощью специалистов разного уровня и создают БС раньше - пока она еще нужна общим детям. И если эта семья действительно создана исходя их интересов детей и по доброй воле супругов, то дети общаются со всеми родителями и после совершеннолетия. Увы, это бывает редко - именно потому, что эмоции в нашей жизни, к сожалению, пока играют ведущую роль...</w:t>
      </w:r>
    </w:p>
    <w:p>
      <w:pPr>
        <w:pStyle w:val="Ju"/>
        <w:rPr/>
      </w:pPr>
      <w:r>
        <w:rPr/>
        <w:t>И еще следует упомянуть об одной уродливой ипостаси проблемы БС. Иногда под видом создания такой семьи один бывший супруг входит в новую семью другого, чтобы перетянуть его (ее) обратно - и часто с помощью ребенка. Это тоже не БС, а профанация. Потому что цель такого перетягивания - либо вернуть себе супруга(у) как вещь, которая неожиданно удрала от хозяина, либо просто помешать личному счастью бывшего спутника жизни в новой семье - мол, не мне - так и не тебе! А интересы детей тут, как правило, декларируются, но не учитываются.</w:t>
      </w:r>
    </w:p>
    <w:p>
      <w:pPr>
        <w:pStyle w:val="Ju"/>
        <w:rPr/>
      </w:pPr>
      <w:r>
        <w:rPr/>
        <w:t>И разумеется, на качество БС влияет, если кто-то из бывших супругов создает семью с человеком, у которого есть дети - ровесники общего ребенка. Если разница между этими детьми большая (и общий ребенок старше), то БС может перерасти в самую настоящую трагедию, когда от такой семьи откажется сам ребенок, видя явное предпочтение ему маленького...</w:t>
      </w:r>
    </w:p>
    <w:p>
      <w:pPr>
        <w:pStyle w:val="Ju"/>
        <w:rPr>
          <w:i/>
          <w:i/>
          <w:iCs/>
        </w:rPr>
      </w:pPr>
      <w:r>
        <w:rPr>
          <w:i/>
          <w:iCs/>
        </w:rPr>
        <w:t xml:space="preserve">Родители развелись, имея десятилетнюю девочку. При разводе юридически ребенок был оставлен матери, а папа и не возражал, ибо сразу женился на своей молоденькой подружке. Однако дочку не забывал, то и дело звал в гости, давал деньги, обувал-одевал, да и про духовное общение не забывал: то в театр поведет ее, то в кино, то просто поговорить с ней останется... И жену свою убедил не воспринимать девочку в штыки, и они были словно подружки, то и дело шушукались о своих «девичьих» тайнах. Но беда-то была в том, что отношения такие сложились не сразу - потребовалось время, чтобы улеглись эмоции, чтобы приняла дочку мужа молодая жена, чтобы отнеслась трезво к ситуации мама (которая, в отличие от бывшего мужа, так и не обзавелась семьей, и пыталась выместить свою досаду на супруге, не отпуская к нему дочь - мол, она одна у меня осталась...) И вот, когда все вроде бы образовалось (и даже мама стала подумывать о новом браке, во всяком случае, у нее появился друг), папина молодая жена забеременела и родила. Конечно, за первой круговертью ей, да и самому папе на какое-то время стало не до девочки. А та, разумеется, не поняла, что вся эта суета носит временный характер - да и некому было ей объяснить, все взрослые были заняты своими делами... Девочка окончательно порвала с отцом - мол, когда свой ребенок появился, я уже и не нужна! Напрасно папа потом убеждал ее, что месяц-два - и в их доме снова все пойдет как было, вот все немножко уляжется и... Да, папе было трудно, потому что малыш болел, да и молодая мама после родов чувствовала себя не очень, и общение с дочкой временно пришлось сократить... А тут и мама занялась наконец собой - с той же чрезмерностью, с какой прежде отвергала всю собственную личную жизнь. Если раньше все время посвящала дочери, и в результате излишне ей навязывалась (и девочка убегала к отцу) - то теперь вообще перестала замечать ребенка. И получилось, что девочка оказалась как бы никому и не нужна... </w:t>
      </w:r>
    </w:p>
    <w:p>
      <w:pPr>
        <w:pStyle w:val="Ju"/>
        <w:rPr/>
      </w:pPr>
      <w:r>
        <w:rPr/>
        <w:t>Увы, это предыстория подростковой попытки самоубийства - хотя, к счастью, и неудавшейся. Поэтому, если вы уж создали нечто вроде бинуклеарной семьи и отогрели ударенного вашим излишне эмоциональным разводом ребенка - как бы ни сложилась жизнь в вашей новой семье, не забывайте о том, что общение с двумя родителями по отдельности может превратиться для ребенка в отсутствие общения совсем.</w:t>
      </w:r>
    </w:p>
    <w:p>
      <w:pPr>
        <w:pStyle w:val="Ju"/>
        <w:rPr/>
      </w:pPr>
      <w:r>
        <w:rPr/>
        <w:t> </w:t>
      </w:r>
    </w:p>
    <w:p>
      <w:pPr>
        <w:pStyle w:val="Ju"/>
        <w:rPr/>
      </w:pPr>
      <w:r>
        <w:rPr/>
        <w:t xml:space="preserve">Но если, узнав про все подобные трудности в создании БС, один из родителей (или оба) решили не связываться с этой головной болью? В общем, если ребенок остался без общения с другим родителем, как объяснить ему, куда этот родитель делся? Чаще всего, конечно, дети остаются с матерью. И если они малы, иные матери поступают просто: рассказывают, что отец был летчиком, моряком и тому подобное... И погиб. Зная, что ребенок никогда больше отца не увидит, придумывают ему образ героя... Да, они уверены, что это самый лучший, самый правильный и самый честный выход. И зачастую вообще якобы единственный... </w:t>
      </w:r>
    </w:p>
    <w:p>
      <w:pPr>
        <w:pStyle w:val="Ju"/>
        <w:rPr/>
      </w:pPr>
      <w:r>
        <w:rPr/>
        <w:t>Этот выход опасен прежде всего для ребенка. Во-первых, он начинает поклоняться некоему нереальному фантому, идеализированному призраку. А если еще и будет сравнивать со своим отцом-героем остальных людей - то очень скоро его ждет разочарование в будущей жизни. Но самое страшное не это. Ребенок неизбежно начнет узнавать подробности: если не сам, то с помощью родственников. Или того же отца, который зачастую не оставляет попыток пообщаться со своим детищем...</w:t>
      </w:r>
    </w:p>
    <w:p>
      <w:pPr>
        <w:pStyle w:val="Ju"/>
        <w:rPr/>
      </w:pPr>
      <w:r>
        <w:rPr/>
        <w:t>Помните «Москва слезам не верит»?</w:t>
        <w:br/>
        <w:t>«- Познакомься, Александра. Это твой отец.</w:t>
        <w:br/>
        <w:t>- Как отец? Он же погиб!</w:t>
        <w:br/>
        <w:t>- Да нет, как видишь, жив. И даже довольно упитан...»</w:t>
      </w:r>
    </w:p>
    <w:p>
      <w:pPr>
        <w:pStyle w:val="Ju"/>
        <w:rPr/>
      </w:pPr>
      <w:r>
        <w:rPr/>
        <w:t>Но таким образом мать сидит на бомбе с замедленным действием. Когда ребенок узнает правду - то, что его отец, во-первых, не умирал, а во-вторых, никаким героем не был - он убедится, что всю его жизнь мать ему врала. Ребенок почувствует себя обворованным: у него отняли тот фантом, которому он поклонялся, на кого равнялся и кого уважал. И значит, все прочие материнские слова - тоже обман? Мать его обманывала во всем?</w:t>
      </w:r>
    </w:p>
    <w:p>
      <w:pPr>
        <w:pStyle w:val="Ju"/>
        <w:rPr/>
      </w:pPr>
      <w:r>
        <w:rPr/>
        <w:t> </w:t>
      </w:r>
    </w:p>
    <w:p>
      <w:pPr>
        <w:pStyle w:val="Ju"/>
        <w:rPr/>
      </w:pPr>
      <w:r>
        <w:rPr/>
        <w:t>ЕДИНОЖДЫ СОЛГАВ - КТО ТЕБЕ ПОВЕРИТ?</w:t>
      </w:r>
    </w:p>
    <w:p>
      <w:pPr>
        <w:pStyle w:val="Ju"/>
        <w:rPr/>
      </w:pPr>
      <w:r>
        <w:rPr/>
        <w:t>Другое дело, зачем такая легенда самой матери, которая не может откровенно сказать ребенку, что рассталась с его отцом. Обычно отца-героя детям придумывают женщины, для которых «верность погибшему герою» становится прекрасным щитом от возможности заводить новую семью. На самом деле она не умеет строить отношения с мужчинами, порой даже боится этого - особенно после тяжелого развода, когда, обжегшись на молоке, дуют на воду... А верность погибшему мужу. - прекрасный повод для оправдания желания жить одной, в том числе и в глазах ребенка...</w:t>
      </w:r>
    </w:p>
    <w:p>
      <w:pPr>
        <w:pStyle w:val="Ju"/>
        <w:rPr/>
      </w:pPr>
      <w:r>
        <w:rPr/>
        <w:t> </w:t>
      </w:r>
    </w:p>
    <w:p>
      <w:pPr>
        <w:pStyle w:val="Ju"/>
        <w:rPr/>
      </w:pPr>
      <w:r>
        <w:rPr/>
        <w:t>Однако это еще не самый худший вариант. Хуже этого бывает только одно: женщина, будучи уверена, что ребенку обязательно нужен отец, очертя голову вступает в новый брак - все равно с кем, лишь бы преподнести детям отца. Однако спешка хороша в других случаях, но никак не здесь. Прежде чем ринуться в новый брак, необходимо разобраться в себе: почему у вас не получился брак прежний? И выбрать не просто абы какого отца детям, а человека, с которым будете счастливы вы сами.</w:t>
      </w:r>
    </w:p>
    <w:p>
      <w:pPr>
        <w:pStyle w:val="Ju"/>
        <w:rPr/>
      </w:pPr>
      <w:r>
        <w:rPr/>
        <w:t> </w:t>
      </w:r>
    </w:p>
    <w:p>
      <w:pPr>
        <w:pStyle w:val="Ju"/>
        <w:rPr/>
      </w:pPr>
      <w:r>
        <w:rPr/>
        <w:t>ПЕРВЫЙ ПОПАВШИЙСЯ САМЕЦ - ЕЩЕ НЕ ОТЕЦ.</w:t>
      </w:r>
    </w:p>
    <w:p>
      <w:pPr>
        <w:pStyle w:val="Ju"/>
        <w:rPr/>
      </w:pPr>
      <w:r>
        <w:rPr/>
        <w:t xml:space="preserve">А то бывает так: схватила первого встречного, побежали в загс, пришли домой - а дома дети... Не бойтесь, что какое-то время дети поживут «без отца». Главное - найти любящего мужа себе. Вот и будет отец детям. </w:t>
      </w:r>
    </w:p>
    <w:p>
      <w:pPr>
        <w:pStyle w:val="Ju"/>
        <w:rPr/>
      </w:pPr>
      <w:r>
        <w:rPr/>
        <w:t>Очень часто женщине приходится в этом случае спешить еще и потому, что дети якобы маленькие, и нужно успеть до того, как они начнут осознавать, кто именно их папа. Должен вас огорчить: ребенок запечатлевает образ родителей примерно месяца в два. И если вы предложите ему позже другого "родного отца", считая, что он ничего не помнит, дитя может в глубине души сомневаться, что это его родной отец. Причем даже если тот не даст никакого повода - просто ребенок запомнил другого отца и сохранил это в бессознательном, а мама думала, что он ничего не помнит...</w:t>
      </w:r>
    </w:p>
    <w:p>
      <w:pPr>
        <w:pStyle w:val="Ju"/>
        <w:rPr/>
      </w:pPr>
      <w:r>
        <w:rPr/>
        <w:t> </w:t>
      </w:r>
    </w:p>
    <w:p>
      <w:pPr>
        <w:pStyle w:val="Ju"/>
        <w:rPr/>
      </w:pPr>
      <w:r>
        <w:rPr/>
        <w:t>Но тогда как правильно подать детям отчима, и какую тактику поведения лучше выбрать самому отчиму?</w:t>
      </w:r>
    </w:p>
    <w:p>
      <w:pPr>
        <w:pStyle w:val="Ju"/>
        <w:rPr/>
      </w:pPr>
      <w:r>
        <w:rPr/>
        <w:t> </w:t>
      </w:r>
    </w:p>
    <w:p>
      <w:pPr>
        <w:pStyle w:val="Ju"/>
        <w:rPr>
          <w:b/>
          <w:b/>
          <w:bCs/>
        </w:rPr>
      </w:pPr>
      <w:r>
        <w:rPr>
          <w:b/>
          <w:bCs/>
        </w:rPr>
        <w:t>ОТЕЦ ИЛИ ОТЧИМ?</w:t>
      </w:r>
    </w:p>
    <w:p>
      <w:pPr>
        <w:pStyle w:val="Ju"/>
        <w:rPr/>
      </w:pPr>
      <w:r>
        <w:rPr/>
        <w:t>Многие мамы все-таки достаточно предвзято относятся к факту появления отчима в жизни собственных детей.</w:t>
      </w:r>
    </w:p>
    <w:p>
      <w:pPr>
        <w:pStyle w:val="Ju"/>
        <w:rPr/>
      </w:pPr>
      <w:r>
        <w:rPr/>
        <w:t>Сразу появляются опасения: «А вдруг дети его не примут? А вдруг он с ними не уживется? А если появится общий ребенок?» В общем, сомнений достаточно. И из-за этих сомнений женщина часто решает, что ей проще пройти мимо собственного счастья, чем решать потом все эти проблемы. Однако такие жертвы совершенно бессмысленны, потому что обо всем этом можно подумать заранее. И позаботиться о том, чтобы появление отчима не вызвало особых проблем в жизни детей.</w:t>
      </w:r>
    </w:p>
    <w:p>
      <w:pPr>
        <w:pStyle w:val="Ju"/>
        <w:rPr/>
      </w:pPr>
      <w:r>
        <w:rPr/>
        <w:t> </w:t>
      </w:r>
    </w:p>
    <w:p>
      <w:pPr>
        <w:pStyle w:val="Ju"/>
        <w:rPr/>
      </w:pPr>
      <w:r>
        <w:rPr/>
        <w:t>Женщинам, как известно, часто свойственны крайние проявления эмоций по отношению к своим детям. Для мужчин же более характерно трезвое и ровное отношение к ребенку, причем не обязательно родному генетически. Для многих мужчин родным считается тот ребенок, которого они воспитали и вырастили, дали ему свое отношение к окружающему миру, сделали его как бы продолжением самого себя. Видимо, так задумано природой - потому что ни один мужчина на самом деле не может знать точно, его ли ребенок родился у той или иной женщины. Разумеется, ни в коем случае я не хочу оскорбить подозрением всех жен, но ведь на самом деле только мать может точно знать, кто является отцом ее ребенка (да и она иногда сомневается, но это другая история). Да и в животном мире нередки случаи, когда самец воспитывает детенышей, в зачатии которых участия не принимал. Вообще, такое отношение особей мужского пола к своему генетическому отцовству - непременное условие сохранения рода. Поэтому у людей, раз уж они произошли от приматов, такое отношение мужчин к детям является обычным и даже заложенным на бессознательном уровне. Разумеется, бывают исключения, когда мужа терзают сомнения и он начинает изводить жену. Но такое поведение вызвано не бессознательными реакциями, а внешними психологическими проблемами самого супруга.</w:t>
      </w:r>
    </w:p>
    <w:p>
      <w:pPr>
        <w:pStyle w:val="Ju"/>
        <w:rPr/>
      </w:pPr>
      <w:r>
        <w:rPr/>
        <w:t>Поэтому мужчина обычно будет считать родным любого ребенка, в воспитании которого он принял участие в качестве отца. И чем дольше длилось это «отцовство» - тем лучше.</w:t>
      </w:r>
    </w:p>
    <w:p>
      <w:pPr>
        <w:pStyle w:val="Ju"/>
        <w:rPr>
          <w:b/>
          <w:b/>
          <w:bCs/>
        </w:rPr>
      </w:pPr>
      <w:r>
        <w:rPr>
          <w:b/>
          <w:bCs/>
        </w:rPr>
        <w:t>Правило первое: Чем меньше возраст ребенка при повторном браке матери, тем менее вероятен его конфликт с отчимом на всем протяжении их дальнейшего общения.</w:t>
      </w:r>
    </w:p>
    <w:p>
      <w:pPr>
        <w:pStyle w:val="Ju"/>
        <w:rPr/>
      </w:pPr>
      <w:r>
        <w:rPr/>
        <w:t> </w:t>
      </w:r>
    </w:p>
    <w:p>
      <w:pPr>
        <w:pStyle w:val="Ju"/>
        <w:rPr/>
      </w:pPr>
      <w:r>
        <w:rPr/>
        <w:t>Как бы ни казалось это парадоксальным и даже слегка циничным - но факт есть факт: наиболее безоблачные отношения устанавливаются между отчимом и детьми тогда, когда родной отец покинул семью окончательно или, увы, его уже нет на свете. И если дети достаточно малы, они без лишних вопросов называют отчима папой.</w:t>
      </w:r>
    </w:p>
    <w:p>
      <w:pPr>
        <w:pStyle w:val="Ju"/>
        <w:rPr/>
      </w:pPr>
      <w:r>
        <w:rPr/>
        <w:t>Однако как быть, когда вопросы у детей начинают появляться? Некоторые матери предпочитают никогда не говорить детям о родном отце, особенно если отчим их усыновил. Не было другого - и все тут! Насколько целесообразно такое поведение?</w:t>
      </w:r>
    </w:p>
    <w:p>
      <w:pPr>
        <w:pStyle w:val="Ju"/>
        <w:rPr/>
      </w:pPr>
      <w:r>
        <w:rPr/>
        <w:t>Конечно, каждый человек сам выбирает, как ему себя вести, но такую тактику я бы рекомендовало только тем матерям, которые очень хотят сидеть на бомбе замедленного действия. Ведь когда такой ребенок станет подростком, правда так или иначе выплывет наружу: найдутся родственники, приятели, да и сам он может наткнуться на соответствующие документы или начать активные поиски. А гарантировать, что он никогда ничего не заподозрит, очень трудно. И тогда мама получит результат своего замалчивания: с присущим подросткам максимализмом дитя, поняв, что мама его обманула, тут же решит, что она ему вообще всегда врала. Во всем. А далее - ребенок станет неуправляемым. Потому что как же он будет слушаться матери, которая его обманывала всю жизнь? Какую ценность имеют теперь ее советы?</w:t>
      </w:r>
    </w:p>
    <w:p>
      <w:pPr>
        <w:pStyle w:val="Ju"/>
        <w:rPr/>
      </w:pPr>
      <w:r>
        <w:rPr/>
        <w:t>А с отчимом после такого разочарования ребенок может вообще разорвать все отношения. Более того - станет относиться к его воспитанию предвзято, акцентируя, что он ему не родной. И если какие-то воспитательные методы он потерпел бы от родного папы, от этого - ни за что!</w:t>
      </w:r>
    </w:p>
    <w:p>
      <w:pPr>
        <w:pStyle w:val="Ju"/>
        <w:rPr>
          <w:b/>
          <w:b/>
          <w:bCs/>
        </w:rPr>
      </w:pPr>
      <w:r>
        <w:rPr>
          <w:b/>
          <w:bCs/>
        </w:rPr>
        <w:t>Правило второе: в подобной ситуации правду не надо навязывать ребенку, но и не надо скрывать от него.</w:t>
      </w:r>
    </w:p>
    <w:p>
      <w:pPr>
        <w:pStyle w:val="Ju"/>
        <w:rPr/>
      </w:pPr>
      <w:r>
        <w:rPr/>
        <w:t>Да, может быть и так, что ребенок действительно никогда ничего не узнает, и еще вопрос, какая из новостей будет для него большей психологической травмой. Но если появились вопросы - лучше ответить честно. Более того - ребенку вполне можно сказать, что вот твой родной папа, (особенно если вдруг попадется на глаза старая фотография отца), а теперь у тебя другой папа. Ребенок, если у него с отчимом дружеские отношения, вполне может принять концепцию относительно двух пап - в основном потому, что просто не сможет поверить, что нынешний папа ему не родной. Поэтому главное для отчима - найти с ребенком общий язык.</w:t>
      </w:r>
    </w:p>
    <w:p>
      <w:pPr>
        <w:pStyle w:val="Ju"/>
        <w:rPr/>
      </w:pPr>
      <w:r>
        <w:rPr/>
        <w:t> </w:t>
      </w:r>
    </w:p>
    <w:p>
      <w:pPr>
        <w:pStyle w:val="Ju"/>
        <w:rPr/>
      </w:pPr>
      <w:r>
        <w:rPr/>
        <w:t>Но тогда возникает вопрос: как же отчиму наладить отношения с детьми, чтобы они всегда считали его родным? Сначала давайте скажем, как не надо. Разумеется, не стоит общаться с детьми высокомерно и отчужденно, но столь же плоха и другая крайность: закармливать и задаривать детей, сюсюкать с ними, как бы откупаясь от них раз и навсегда.</w:t>
      </w:r>
    </w:p>
    <w:p>
      <w:pPr>
        <w:pStyle w:val="Ju"/>
        <w:rPr>
          <w:b/>
          <w:b/>
          <w:bCs/>
        </w:rPr>
      </w:pPr>
      <w:r>
        <w:rPr>
          <w:b/>
          <w:bCs/>
        </w:rPr>
        <w:t>Правило третье: отношение отчима к детям определяется его истинным отношением к матери этих детей.</w:t>
      </w:r>
    </w:p>
    <w:p>
      <w:pPr>
        <w:pStyle w:val="Ju"/>
        <w:rPr/>
      </w:pPr>
      <w:r>
        <w:rPr/>
        <w:t>Если мужчина действительно искренне любит женщину, то и с ее детьми он будет общаться без особых проблем, причем не будет рассматривать их как чужих. Но если в этом браке он преследует какие-то иные цели - дети этой женщины будут ему как бы в нагрузку, и сложно будет заставить его относиться к ним, как к родным - тем более что такие вещи насильно не делаются. Да, бывают мужчины, которые ухаживание за женщиной начинают с демонстративного интереса к ее детям, считая, что так она быстрее согласится на брак, а там можно будет на детей вообще махнуть рукой. В таком случае присмотритесь пристальнее к такому мужчине - насколько искренны его чувства по отношению к вашим детям. Внимание отличается от фальшивого задаривания так же, как понятия «добрый» и «добренький»: остерегайтесь добренького отчима, который сунет конфетку, и ему будет наплевать, что дальше будет с ребенком. А добрый папа может быть кое-где и строг (но справедливо строг), и в любых случаях прежде всего будут интересы ребенка. Даже без излишнего количества конфет. Поэтому не торопитесь с регистрацией брака, пока не убедитесь, как на самом деле относится к ребенку ваш новый партнер.</w:t>
      </w:r>
    </w:p>
    <w:p>
      <w:pPr>
        <w:pStyle w:val="Ju"/>
        <w:rPr/>
      </w:pPr>
      <w:r>
        <w:rPr/>
        <w:t>А также справедливости ради должен сказать, что порой мужчина действительно может привязаться к детям сильнее, чем к их матери. И в этом случае, когда взрослые в итоге расстаются, дети страдают больше всех - потому что расстаются со своим любимым «папой»...</w:t>
      </w:r>
    </w:p>
    <w:p>
      <w:pPr>
        <w:pStyle w:val="Ju"/>
        <w:rPr/>
      </w:pPr>
      <w:r>
        <w:rPr/>
        <w:t> </w:t>
      </w:r>
    </w:p>
    <w:p>
      <w:pPr>
        <w:pStyle w:val="Ju"/>
        <w:rPr/>
      </w:pPr>
      <w:r>
        <w:rPr/>
        <w:t>Однако в этом «треугольнике» три стороны. И даже если мужчина и женщина любят друг друга совершенно искренне, это еще не значит, что дети с легкостью и сразу примут отчима и станут называть его папой. Отношение детей к новому папе тоже довольно неоднозначно.</w:t>
      </w:r>
    </w:p>
    <w:p>
      <w:pPr>
        <w:pStyle w:val="Ju"/>
        <w:rPr>
          <w:b/>
          <w:b/>
          <w:bCs/>
        </w:rPr>
      </w:pPr>
      <w:r>
        <w:rPr>
          <w:b/>
          <w:bCs/>
        </w:rPr>
        <w:t>Правило четвертое: то, как воспримут отчима дети, во многом определяется прежними взаимоотношениями детей с матерью.</w:t>
      </w:r>
    </w:p>
    <w:p>
      <w:pPr>
        <w:pStyle w:val="Ju"/>
        <w:rPr/>
      </w:pPr>
      <w:r>
        <w:rPr/>
        <w:t>Разумеется, если дети старше 5-7 лет, с ними необходимо напрямую согласовать вопрос появления нового папы. Но часто детишки могут реагировать на замужество матери резко негативно, причем вроде бы и желая, чтобы у них был папа. Корни зла следует искать в том, как к ним раньше относилась мама.</w:t>
      </w:r>
    </w:p>
    <w:p>
      <w:pPr>
        <w:pStyle w:val="Ju"/>
        <w:rPr/>
      </w:pPr>
      <w:r>
        <w:rPr/>
        <w:t xml:space="preserve">Например, мать раньше жила только ребенком (особенно если он единственный), причем убедила ребенка, что у нее самой уже нет никаких личных потребностей и личной жизни, и вдруг - она посмела подумать о себе! Да, именно такое восприятие складывается у ребенка, особенно если мама всячески подчеркивала, что ей уже ничего не надо - было бы хорошо любимому дитяти... В этом случае дитя будет против отчима лишь потому, что мама себе что-то позволила лично для себя. И на уровне бессознательного у такого ребеночка появится ощущение, что таким образом мама что-то отнимает у него, любимого. По крайней мере вместо того, чтобы любить свое дитя, она посмела полюбить чужого дядьку и будет теперь о нем заботиться! </w:t>
      </w:r>
    </w:p>
    <w:p>
      <w:pPr>
        <w:pStyle w:val="Ju"/>
        <w:rPr/>
      </w:pPr>
      <w:r>
        <w:rPr/>
        <w:t>Если мама вырастила ребенка одна под вечную песню одиночек «Все мужчины сволочи», ребенок искренне захочет удержать мать от такого поступка: жить в одной квартире с представителем мужского рода. Особенно если мама всю прежнюю жизнь внушала ребенку, что мужчины - кобели, а сексуальные отношения - грязь и гадость. Ребенок будет просто поражен, что его мама - и собирается заниматься этой гадостью! Он будет всячески мешать этому браку, ссориться с отчимом, может вообще уйти из дома - и очень сложно будет ему объяснить, зачем маме понадобился этот нехороший представитель рода человеческого! Разумеется, в этом отношении опять-таки проще выходить замуж, имея не очень взрослого ребенка: он еще не пропитался подобными вредоносными убеждениями и имеет не такие однобокие представления о том, зачем люди женятся...</w:t>
      </w:r>
    </w:p>
    <w:p>
      <w:pPr>
        <w:pStyle w:val="Ju"/>
        <w:rPr/>
      </w:pPr>
      <w:r>
        <w:rPr/>
        <w:t>Иногда мать относится к своему ребенку, как к младенцу, даже если дитя уже заканчивает школу. Это самая выигрышная ситуация для отчима: если он воспримет этого ребенку как взрослого, иногда даже несмотря на протесты матери - уважение и любовь ребенка ему гарантированы практически всегда. Если новому папе удастся быть тем самым добрым, а не добреньким, если он искренне сумеет понять ребенка, а не будет притворяться, что понимает его - успех обеспечен.</w:t>
      </w:r>
    </w:p>
    <w:p>
      <w:pPr>
        <w:pStyle w:val="Ju"/>
        <w:rPr/>
      </w:pPr>
      <w:r>
        <w:rPr/>
        <w:t> </w:t>
      </w:r>
    </w:p>
    <w:p>
      <w:pPr>
        <w:pStyle w:val="Ju"/>
        <w:rPr/>
      </w:pPr>
      <w:r>
        <w:rPr/>
        <w:t>Вот вроде бы все улеглось, отношения налажены, новая семья живет счастливо, и папа и мама решают родить совместного ребенка. И здесь вполне может начаться новый виток проблем во взаимоотношениях отчима и детей.</w:t>
      </w:r>
    </w:p>
    <w:p>
      <w:pPr>
        <w:pStyle w:val="Ju"/>
        <w:rPr/>
      </w:pPr>
      <w:r>
        <w:rPr/>
        <w:t>Да, мы говорили о том, что мужчина практически всегда считает родными воспитанных им детей. Это так, за исключением одной ситуации: когда у него есть возможность сравнивать. То есть, скажем, когда в семье, где отчим растит детей жены, появляется его собственный ребенок. В такой ситуации мужчине трудно устоять перед тем, чтобы не отдать предпочтения своему, хотя бы бессознательною.</w:t>
      </w:r>
    </w:p>
    <w:p>
      <w:pPr>
        <w:pStyle w:val="Ju"/>
        <w:rPr/>
      </w:pPr>
      <w:r>
        <w:rPr/>
        <w:t>Разумеется, есть мужчины, которые никогда не делают различий между «своим» ребенком и «не своим». Это те, кто действительно искренне любит жену и ее ребенка как ее продолжение и к тому же обладает высоким интеллектом... Не будем кривить душой - пока у нас таких мужчин немного.</w:t>
      </w:r>
    </w:p>
    <w:p>
      <w:pPr>
        <w:pStyle w:val="Ju"/>
        <w:rPr/>
      </w:pPr>
      <w:r>
        <w:rPr/>
        <w:t>Однако не все так просто. Чаще всего отчим боится обнаружить какое-то предпочтение, часто чтобы не ссориться с женой, и стремится всех детей любить одинаково. А это у него не получается. Ведь дети-то разные. И нельзя их уравнять по принципу «больше-меньше любви» или «лучше-хуже отношение». Попытки уравнять любовь бессмысленны. Главное, чтобы ваше отношение к ребенку жены оставалось таким же искренним. А то, что вы больше внимания уделяете малышу - так это же естественно. Наверное, старший ребенок не будет требовать от вас, чтобы вы и ему тоже меняли памперсы.</w:t>
      </w:r>
    </w:p>
    <w:p>
      <w:pPr>
        <w:pStyle w:val="Ju"/>
        <w:rPr/>
      </w:pPr>
      <w:r>
        <w:rPr/>
        <w:t>Другое дело, в такой ситуации у мамы могут оказаться «от страха глаза велики», и она под давлением собственных проблем и соседских наущений будет заранее бояться, что ее муж будет хуже относиться к «неродному» ребенку. И заранее начинает неоправданно «компенсировать» это слепой демонстративной любовью к «своему», иногда игнорируя общего ребенка. Разумеется, мужчина не может спокойно на это смотреть: в его глазах ситуация выглядит так, что мать любит своего ребенка больше, чем общего - может быть, потому, что уже разлюбила и его, своего нового мужа... Подобные мысли могут появиться у мужчины не раз, и он начнет «защищать» младшего, додавая ему порцию любви от себя... В общем, в итоге получается, что каждый заласкивает своего, а в общем согласия не получается никогда. Да и семьи как таковой практически уже нет.</w:t>
      </w:r>
    </w:p>
    <w:p>
      <w:pPr>
        <w:pStyle w:val="Ju"/>
        <w:rPr>
          <w:b/>
          <w:b/>
          <w:bCs/>
        </w:rPr>
      </w:pPr>
      <w:r>
        <w:rPr>
          <w:b/>
          <w:bCs/>
        </w:rPr>
        <w:t>Правило пятое: если в семье рождается общий ребенок, не стремитесь всех детей любить одинаково. Это невозможно. И в отношении любви к детям «алгеброй гармонию поверить» нельзя - арифметические принципы учета любви не работают.</w:t>
      </w:r>
    </w:p>
    <w:p>
      <w:pPr>
        <w:pStyle w:val="Ju"/>
        <w:rPr/>
      </w:pPr>
      <w:r>
        <w:rPr/>
        <w:t>Отношение к неродному ребенку часто улучшает процедура усыновления: когда теперь вроде бы как все свои. Но нельзя навязывать отчиму усыновление, даже если этого очень хочет ребенок. Это должно происходить, если не против обе заинтересованные стороны.</w:t>
      </w:r>
    </w:p>
    <w:p>
      <w:pPr>
        <w:pStyle w:val="Ju"/>
        <w:rPr/>
      </w:pPr>
      <w:r>
        <w:rPr/>
        <w:t> </w:t>
      </w:r>
    </w:p>
    <w:p>
      <w:pPr>
        <w:pStyle w:val="Ju"/>
        <w:rPr/>
      </w:pPr>
      <w:r>
        <w:rPr/>
        <w:t>Иногда у отчима вообще бывает положение не из легких: мало того, что с женой надо не испортить отношения, мало того, что необходимо найти подход к ее детям, - да еще и бывший муж супруги периодически появляется на горизонте! И ладно бы, если просто появлялся - так нет, он активно пытается испортить ее новую семейную жизнь.</w:t>
      </w:r>
    </w:p>
    <w:p>
      <w:pPr>
        <w:pStyle w:val="Ju"/>
        <w:rPr/>
      </w:pPr>
      <w:r>
        <w:rPr/>
        <w:t>Подобное происходит, если супруги развелись, но не разошлись. То есть эмоционально они друг для друга еще значимы - пусть даже в отрицательном смысле. А если женщина выходит замуж, ее бывший муж, пусть даже он сам ее бросил, начинает ей мешать только в том случае, если сам он не нашел нового счастья, чувствует себя брошенным и озлобленным на весь свет и в первую очередь на бывшую жену. Как это она будет счастлива, а он нет? И лишенный собственной жизни, такой горе-муж начинает активно разрушать чужую. И часто выбирает не самый чистоплотный способ.</w:t>
      </w:r>
    </w:p>
    <w:p>
      <w:pPr>
        <w:pStyle w:val="Ju"/>
        <w:rPr/>
      </w:pPr>
      <w:r>
        <w:rPr/>
        <w:t>Пользуясь своим отцовским правом общаться с детьми, такой папа использует их для выяснений отношений с бывшей женой - по принципу того самого добренького папы. Встречаясь с детьми или беря их на выходные, он без устали говорит им, какая бяка их мама, какая она распущенная женщина... В общем, выливает на голову детей изрядный ушат грязи. А уж отчиму достается - не меньше, а иногда и больше. Он, мол, мучитель и садист, он обижает бедных деток, он маму обманул, да оба они хороши... Разумеется, детям трудно разобраться во всем этом словесном потоке - особенно, что греха таить, если с другой стороны в эту дуэль включается мама. Но как бы то ни было, дети оказываются поставленными перед фактом сравнения отчима и отца. Кого из них считать папой?</w:t>
      </w:r>
    </w:p>
    <w:p>
      <w:pPr>
        <w:pStyle w:val="Ju"/>
        <w:rPr/>
      </w:pPr>
      <w:r>
        <w:rPr/>
        <w:t xml:space="preserve">Задача отчима при таком раскладе - ни в коей мере не пытаться «тянуть одеяло на себя», поливая так же родного папу. Не пытайтесь перещеголять прежнего родителя и в задаривании детей - они чувствуют неискренность таких подарков. Ваше преимущество в том, что вы гораздо больше бываете с детьми, нежели родной отец. И если вы не будете в глазах детей очернять их родного папу; если просто объясните ребенку, что любите его маму, а значит, и он вам не чужой; если сумеете вести себя достойно - то не останетесь в проигрыше. Не начинайте войну с родным папой за детскую любовь - в этой войне не победит никто, в том числе и сами дети. </w:t>
      </w:r>
    </w:p>
    <w:p>
      <w:pPr>
        <w:pStyle w:val="Ju"/>
        <w:rPr/>
      </w:pPr>
      <w:r>
        <w:rPr/>
        <w:t>Однако родные папы вовсе не всегда ведут себя столь некрасиво. Иногда они сохраняют свое мужское достоинство и предлагают помощь детям, в том числе и материальную. И здесь отчиму не надо принимать оскорбленную позу - непомерная гордыня тоже делу не помощник.</w:t>
      </w:r>
    </w:p>
    <w:p>
      <w:pPr>
        <w:pStyle w:val="Ju"/>
        <w:rPr>
          <w:b/>
          <w:b/>
          <w:bCs/>
        </w:rPr>
      </w:pPr>
      <w:r>
        <w:rPr>
          <w:b/>
          <w:bCs/>
        </w:rPr>
        <w:t>Правило шестое: главная задача отчима и отца - стать не соперниками, а хладнокровными деловыми партнерами в деле воспитания ребенка.</w:t>
      </w:r>
    </w:p>
    <w:p>
      <w:pPr>
        <w:pStyle w:val="Ju"/>
        <w:rPr/>
      </w:pPr>
      <w:r>
        <w:rPr/>
        <w:t>Никакие эмоции недопустимы, как в настоящем бизнесе. У вас сейчас общие дивиденды - здоровье и счастье ваших детей.</w:t>
      </w:r>
    </w:p>
    <w:p>
      <w:pPr>
        <w:pStyle w:val="Ju"/>
        <w:rPr/>
      </w:pPr>
      <w:r>
        <w:rPr/>
        <w:t> </w:t>
      </w:r>
    </w:p>
    <w:p>
      <w:pPr>
        <w:pStyle w:val="Ju"/>
        <w:rPr/>
      </w:pPr>
      <w:r>
        <w:rPr/>
        <w:t>Еще одна ловушка для отчима - взаимоотношение с ребенком противоположного пола. То есть с девочкой.</w:t>
      </w:r>
    </w:p>
    <w:p>
      <w:pPr>
        <w:pStyle w:val="Ju"/>
        <w:rPr/>
      </w:pPr>
      <w:r>
        <w:rPr/>
        <w:t>Бытует мнение, что конфликтуют с отчимом чаще мальчики. Как раз наоборот! Если отчим сумел найти подход к мальчишке без излишнего сюсюканья - парень, особенно чувствующий недостаток мужского общения, это оценит. Причем в возрасте с 11 до 15 лет у детей начинается тяга к собственному полу и неприятие пола противоположного. Именно за счет этого мальчики тянутся к мужчинам (и начинаются конфликты с матерью), а девочки - к женщинам. И из -за этого девочка-подросток может не воспринять чужого мужчину в качестве отца: она вообще пока всех мальчишек и мужчин воспринимает как врагов.</w:t>
      </w:r>
    </w:p>
    <w:p>
      <w:pPr>
        <w:pStyle w:val="Ju"/>
        <w:rPr/>
      </w:pPr>
      <w:r>
        <w:rPr/>
        <w:t>Иногда девочка, особенно когда стала нуждаться во внимании матери, просто боится, что этот мужчина отнимет у нее мать. Выход здесь один - убедить девочку (она уже достаточно взрослая), что любовь к мужу и к ребенку - это две разных любви, и арифметика здесь опять же бессильна.</w:t>
      </w:r>
    </w:p>
    <w:p>
      <w:pPr>
        <w:pStyle w:val="Ju"/>
        <w:rPr/>
      </w:pPr>
      <w:r>
        <w:rPr/>
        <w:t>Однако отчиму следует быть настороже. Потому что девочка, если мама вышла замуж «против ее воли», может сама провоцировать конфликты с новым папой. И ладно бы она его просто активно не слушалась - это еще полбеды. Порой девчонки наговаривают на отчима маме, причем диапазон обвинений бывает самый разный: от обделенности едой до сексуальных приставаний.</w:t>
      </w:r>
    </w:p>
    <w:p>
      <w:pPr>
        <w:pStyle w:val="Ju"/>
        <w:rPr/>
      </w:pPr>
      <w:r>
        <w:rPr/>
        <w:t>Такие конфликты могут быть и с отцом. Да так часто и бывает. Поэтому тот факт, что отчим - не родной, здесь роли не играет. Это лишь усугубляет положение отчима: зная, что он не родной отец, все окружающие, в том числе и мать, склонны больше верить девочке: мол, что взять с чужого дядьки? То есть наговаривай девочка на родного отца - ей бы влетело за вранье, а в ее конфликтах с отчимом практически всегда сочувствовать будут «несчастной сиротке». Разумеется, я не защищаю всех отчимов сразу - ситуации бывают всякие. Но все-таки прежде чем затевать скандал, разберитесь - искренен ли ваш ребенок или он стремится поссорить вас с мужем, а то и развести!</w:t>
      </w:r>
    </w:p>
    <w:p>
      <w:pPr>
        <w:pStyle w:val="Ju"/>
        <w:rPr/>
      </w:pPr>
      <w:r>
        <w:rPr/>
        <w:t>Теперь по поводу сексуальных приставаний. Конечно, по статистике отчим чаще так ведет себя по отношению к падчерице, чем родной отец - по отношению к дочери. Потому что у отца, как правило, срабатывает так называемое инцестуарное табу: все-таки родная дочь!. Так вот тот отчим, который изначально считал ребенка жены своим, родным, не тронет его. А если дочка жены всегда была ему чужой, и он не захотел или не смог воспринимать ее как собственного ребенка - можно ждать беды. И в первую очередь - если отчиму психологически чужая сама мать. В этом случае он будет воспринимать маму с дочкой как двух совершенно посторонних ему женщин - одна постарше, другая помоложе. Причем более молодая находится в его непосредственном подчинении... Ситуация и вправду провоцирующая для многих мужчин, особенно не обремененных умением сдерживать свои потребности.</w:t>
      </w:r>
    </w:p>
    <w:p>
      <w:pPr>
        <w:pStyle w:val="Ju"/>
        <w:rPr>
          <w:b/>
          <w:b/>
          <w:bCs/>
        </w:rPr>
      </w:pPr>
      <w:r>
        <w:rPr>
          <w:b/>
          <w:bCs/>
        </w:rPr>
        <w:t>Правило седьмое. Ваша дочь-подросток в безопасности, если у вас с новым мужем достаточно прочные отношения и вы действительно муж и жена, а не два случайных партнера.</w:t>
      </w:r>
    </w:p>
    <w:p>
      <w:pPr>
        <w:pStyle w:val="Ju"/>
        <w:rPr/>
      </w:pPr>
      <w:r>
        <w:rPr/>
        <w:t>Если ваш муж видит в вашей девочке и свою дочь - он никогда не посягнет на ее честь. А если он относится к ней достаточно дружески с малолетства - он вполне станет ей советчиком и защитником!</w:t>
      </w:r>
    </w:p>
    <w:p>
      <w:pPr>
        <w:pStyle w:val="Ju"/>
        <w:rPr/>
      </w:pPr>
      <w:r>
        <w:rPr/>
        <w:t> </w:t>
      </w:r>
    </w:p>
    <w:p>
      <w:pPr>
        <w:pStyle w:val="Ju"/>
        <w:rPr/>
      </w:pPr>
      <w:r>
        <w:rPr/>
        <w:t>Но есть и другой вариант: когда по каким-то причинам дети остаются с отцом. И у отца со временем появляется новая жена - детям, соответственно, мачеха. В этом случае как быть всем участникам ситуации?</w:t>
      </w:r>
    </w:p>
    <w:p>
      <w:pPr>
        <w:pStyle w:val="Ju"/>
        <w:rPr/>
      </w:pPr>
      <w:r>
        <w:rPr/>
        <w:t> </w:t>
      </w:r>
    </w:p>
    <w:p>
      <w:pPr>
        <w:pStyle w:val="Ju"/>
        <w:rPr>
          <w:b/>
          <w:b/>
          <w:bCs/>
        </w:rPr>
      </w:pPr>
      <w:r>
        <w:rPr>
          <w:b/>
          <w:bCs/>
        </w:rPr>
        <w:t>МАТЬ И МАЧЕХА</w:t>
      </w:r>
    </w:p>
    <w:p>
      <w:pPr>
        <w:pStyle w:val="Ju"/>
        <w:rPr/>
      </w:pPr>
      <w:r>
        <w:rPr/>
        <w:t>Наверняка многие слышали про такую траву: мать-и-мачеха. Но мало кто знает, за что эту травку прозвали столь сложным именем. Дело в том, что если рассмотреть лист этого растения с «лица и с изнанки», то видно, что одна сторона листочка на ощупь теплая, ласковая, пушистая: это, всем, понятно, - мать. А другая, нижняя сторона, если прикоснуться к ней - холодная, жесткая и скользкая (правда, не колючая, но и на том спасибо). Это, как следует понимать, - мачеха...</w:t>
      </w:r>
    </w:p>
    <w:p>
      <w:pPr>
        <w:pStyle w:val="Ju"/>
        <w:rPr/>
      </w:pPr>
      <w:r>
        <w:rPr/>
        <w:t>...Вот такое отношение издавна у нашего народа было к мачехе: мол, любая всегда такая же холодная, жесткая и отталкивающая... И поэтому женщина, которая по воле судьбы выходит замуж за вдовца или разведенца, обремененного детьми, прямо вздрагивает от нередких шуток друзей: «Ну что, становишься злой мачехой?» Да почему же обязательно злой?!</w:t>
      </w:r>
    </w:p>
    <w:p>
      <w:pPr>
        <w:pStyle w:val="Ju"/>
        <w:rPr/>
      </w:pPr>
      <w:r>
        <w:rPr/>
        <w:t>Мужчина, который сумел отсудить себе ребенка, либо ощущает в себе достаточную уверенность в том, что САМ сумеет вырастить ребенка (как он говорит «Без баб», особенно если это сын), либо... уже на время развода имеет ту женщину, к которой уйдет вместе с ребенком. И не так редко бывает ситуация, когда наличие «следующей жены» является положительным аргументом для суда. И дети остаются отцу. Но не каждая женщина представляет себе достаточно отчетливо, насколько это сложно: быть мачехой...</w:t>
      </w:r>
    </w:p>
    <w:p>
      <w:pPr>
        <w:pStyle w:val="Ju"/>
        <w:rPr/>
      </w:pPr>
      <w:r>
        <w:rPr/>
        <w:t>Да, мачеха - это вечный отрицательный персонаж. Мы еще поговорим, откуда пошло такое мнение, но порой это убеждение заставляет многих женщин ударяться в другую крайность: всеми силами стараться доказать, что устойчивое словосочетание «злая мачеха» - это не про нее. И что она даже лучше родной матери. Что называется - хочет быть святее папы Римского. И начинает заласкивать мужниного ребенка, все ему разрешать, задаривать и так далее. Ребенок тут же чует, что можно окончательно распоясаться, а то и начинает чуть ли не специально третировать мачеху, издеваться над ней. А мачеха утрется и молчит: еще бы, прояви она (особенно сейчас, после заласкиваний и задариваний) хоть какую-то строгость по отношению к этому ребенку: тут же ее упрекнут: «Ну еще бы - мачеха!!!»</w:t>
      </w:r>
    </w:p>
    <w:p>
      <w:pPr>
        <w:pStyle w:val="Ju"/>
        <w:rPr/>
      </w:pPr>
      <w:r>
        <w:rPr/>
        <w:t>Конечно, запускать ситуацию до такой степени не стоит. Даже если вам досталось быть мачехой, вовсе не обязательно подносить себя ребенку, что называется, на блюдечке. Даже если вы совершенно искренне не питаете к нему никакой злобы и агрессии. Лучше покажите ребенку, что вы-то к нему со всей душой, но еще на него самого посм</w:t>
      </w:r>
      <w:r>
        <w:rPr>
          <w:b/>
          <w:bCs/>
          <w:i/>
          <w:iCs/>
        </w:rPr>
        <w:t>о</w:t>
      </w:r>
      <w:r>
        <w:rPr/>
        <w:t xml:space="preserve">трите: стоит ли с ним (или с ней) дружить? Спровоцируйте дитя на то, чтобы он сам попробовал завоевать (разумеется, в хорошем смысле слова) вашу любовь, чтобы вы стали для него интересной личностью, дружбы с которой надо еще удостоиться. Разумеется, здесь тоже не стоит чересчур высокомерничать - вообще все чересчур в любой ситуации нехорошо. </w:t>
      </w:r>
    </w:p>
    <w:p>
      <w:pPr>
        <w:pStyle w:val="Ju"/>
        <w:rPr/>
      </w:pPr>
      <w:r>
        <w:rPr/>
        <w:t>Но увы, гораздо чаще бывает по-другому: у мачехи действительно имеется зуб на несчастное дитя. И при отце или соседях она с ребенком добрая и ласковая, но стоит им оказаться наедине... Нет, современная мачеха чаще всего ребенка не бьет (хотя, конечно, случается...). Ее арсенал, как правило - это мелкие подлости, пакости и унижение. Так что же. получается, что прав русский фольклор - мол, действительно большинство мачех злые и коварные? Прежде чем отвечать на этот вопрос, давайте разберемся, почему и за что мачеха злится на невинное дитя? Ибо ответ здесь далеко не так прост , как вам кажется.</w:t>
      </w:r>
    </w:p>
    <w:p>
      <w:pPr>
        <w:pStyle w:val="Ju"/>
        <w:rPr/>
      </w:pPr>
      <w:r>
        <w:rPr/>
        <w:t xml:space="preserve">В большинстве случаев причиной всему - извечный вопрос о власти. Часто вторая жена стремится получить власть над мужем, а при традиционном отношении отцов к детям это значит - отнять эту власть у ребенка. Справедливости ради необходимо заметить, что стремятся «к власти» в такой семье, как правило, жены, не обремененные интеллектом и возрастом, которые сами по сути еще дети, То есть соперничество за право быть первым номером в семье превращается в соперничество двух детей... Ведь у подобных женщин и орудие воздействия на мужа чаще всего такое же, как у ребенка: капризы и слезы. Так вот, из-за этой ревности к ребенку новоявленная соперница-мачеха разбирается с ним именно методами слабого: то есть действует исподтишка. Ее цель - не открыто выяснять отношения, а исподволь изводить противника ( в данном случае - ребенка). </w:t>
      </w:r>
    </w:p>
    <w:p>
      <w:pPr>
        <w:pStyle w:val="Ju"/>
        <w:rPr/>
      </w:pPr>
      <w:r>
        <w:rPr/>
        <w:t xml:space="preserve">Причем вовсе не обязательно при этом, что отец действительно считает ребенка в семье главным! Здесь опять же выходит на сцену наша двойная мораль, только задевает она на этот раз мужчин. У нас считается само собой разумеющимся, если нежные чувства и любовь к ребенку испытывает мать. Но если отец... В таком случае непременно считается, что для отца этот ребенок главней всего на свете (даже главнее жены, считает такая мачеха). А именно это ей и не нравится. И она давай что есть мочи бороться за свое превосходство. </w:t>
      </w:r>
    </w:p>
    <w:p>
      <w:pPr>
        <w:pStyle w:val="Ju"/>
        <w:rPr/>
      </w:pPr>
      <w:r>
        <w:rPr/>
        <w:t>Во-первых, знать бы ей, что вовсе не обязательно для этого отца ребенок - единственный в окошке свет, что в его сердце наверняка найдется место и для новой жены, особенно если это брак произошел не от нужды и не из жалости, а именно по любви и согласию, а также по психологическому взаимопониманию.</w:t>
      </w:r>
    </w:p>
    <w:p>
      <w:pPr>
        <w:pStyle w:val="Ju"/>
        <w:rPr/>
      </w:pPr>
      <w:r>
        <w:rPr/>
        <w:t xml:space="preserve">Во-вторых, не стоит никогда сравнивать две качественно разных любви: к женщине и к ребенку! Даже если отец считает своего ребенка всем для себя, любовь к жене - она как бы другого рода. И дело даже не в сексуальных взаимоотношениях (любая любовь в глубинных корнях основывается на фундаменте сексуальности!), а в том, что разным людям - разная любовь, и в первую очередь - жене и ребенку: конечно, любовь разная по форме и наполнению, а не по количеству. </w:t>
      </w:r>
    </w:p>
    <w:p>
      <w:pPr>
        <w:pStyle w:val="Ju"/>
        <w:rPr/>
      </w:pPr>
      <w:r>
        <w:rPr/>
        <w:t>Конечно, многие могут привести обратный пример: мол, когда у женщины рождается ребенок, часто в ее сердце не остается места для мужа... Это, простите, не любовь к мужу, это восприятие его как принадлежности для зачатия. И потому и получается: ребенок рожден - муж больше не нужен... Поэтому совет потенциальным мачехам: прежде чем бросаться в такую семью, убедитесь, что вас берут туда именно в качестве жены (желательно любимой) а не с целью обиходить ребенка. Иначе может так и получиться: ребенок обихожен - любовь к женщине за ненадобностью иссякла... Хотя, конечно, обихаживать ребенка надо постоянно. Поэтому можете не бояться и в этом случае, хотя и не надеяться на особо горячую страсть.</w:t>
      </w:r>
    </w:p>
    <w:p>
      <w:pPr>
        <w:pStyle w:val="Ju"/>
        <w:rPr/>
      </w:pPr>
      <w:r>
        <w:rPr/>
        <w:t>И в-третьих: вовсе не любая мачеха борется с ребенком за власть и за любовь мужчины и отца. Та женщина, которая обладает достаточно трезвым (я бы сказал «взрослым» умом, пусть ей не так много лет), которая ясно понимает, что она в этой семье не добавочный ребенок, а жена и мать, которая не боится потерять свою значимость и поэтому не испытывает потребности в постоянном самоутверждении - ей не нужно будет становиться злой мачехой. Поэтому не стоит приглашать на роль мачехи незрелых девиц, надеясь, что они в силу малой разницы в возрасте легче найдут общий язык с вашим ребенком...</w:t>
      </w:r>
    </w:p>
    <w:p>
      <w:pPr>
        <w:pStyle w:val="Ju"/>
        <w:rPr/>
      </w:pPr>
      <w:r>
        <w:rPr/>
        <w:t>Приходя в семью в качестве мачехи, можно натолкнуться и на более серьезные проблемы, чем выяснение, кто же для мужчины главнее. Если бы все было так просто!!! А вот задачка посложнее. Когда ребенок мал, ему часто не говорят, что новая жена отца - неродная ему мама. Особенно тогда, когда мать либо умерла, либо ушла от отца, оставив ему чуть ли не грудного младенца (да, такое бывает по разным причинам, и не так уж редко). И отец, женившись (иногда наскоро, чтобы ребенок не знал о том, что мать неродная), потом говорит ребенку, что это его настоящая мама. Правильно ли это? И чем это может быть чревато для такой новой мамы?</w:t>
      </w:r>
    </w:p>
    <w:p>
      <w:pPr>
        <w:pStyle w:val="Ju"/>
        <w:rPr/>
      </w:pPr>
      <w:r>
        <w:rPr/>
        <w:t xml:space="preserve">Что бы там ни говорили, но мать в процессе обихаживания и воспитания проводит с детьми больше времени, чем отец, и часто более значима для них. Поэтому здесь повторится трагедия с неродным отцом, когда отчима выдают за отца, только во много раз сильнее и болезненнее для ребенка. Если в случае с отчимом у ребенка будет лишь ощущение обмана (пусть сильного, но только обмана), то если он обнаружит и поймет, что за родную выдавали неродную МАТЬ, то он тут же вспомнит миф про злую мачеху и будет считать, что эта женщина не только всю жизнь ему врала, но еще и всю жизнь его третировала! Ведь воспитание - процесс негладкий, у каждого дитяти есть за что обидеться на мать, даже если она поступила вполне справедливо и разумно. И тогда то, что ребенок хоть с трудом, но простил бы родной матери, превращается в смертельную и кровную обиду, а то и в повод для серьезной психотравмы. Часто дети (уже подростки, если они докопались до сути, что мама не родная) сбегают из дома, лишь бы убежать «от террора злой мачехи», которая всего лишь попросила дитя сделать уроки на завтра... </w:t>
      </w:r>
    </w:p>
    <w:p>
      <w:pPr>
        <w:pStyle w:val="Ju"/>
        <w:rPr/>
      </w:pPr>
      <w:r>
        <w:rPr/>
        <w:t xml:space="preserve">Как же быть? Точно так же, как и в ситуации с неродным отцом: не скрывать от ребенка правду, но и не навязывать, постоянно подчеркивая, что «эта мама тебе не родная». Так тоже можно добиться того, что ребенок в принципе перестанет на нее обращать внимание. </w:t>
      </w:r>
    </w:p>
    <w:p>
      <w:pPr>
        <w:pStyle w:val="Ju"/>
        <w:rPr/>
      </w:pPr>
      <w:r>
        <w:rPr/>
        <w:t xml:space="preserve">Ведь в конце концов, когда ребенок растет в семье с мужчиной и женщиной, ему и в голову не придет выяснять, родные ли ему эти люди по крови. Он просто называет их мамой и папой (хотя часто бывает, что женщина не жена отца, а сестра или другая родственница). И женщина, которая растит ребенка с самых первых дней, кормит, одевает, согревает, заботится о нем - это, конечно, мама. </w:t>
      </w:r>
    </w:p>
    <w:p>
      <w:pPr>
        <w:pStyle w:val="Ju"/>
        <w:rPr/>
      </w:pPr>
      <w:r>
        <w:rPr/>
        <w:t>Однако когда он станет постарше, ему можно сказать, что родила его другая женщина. Не обязательно говорить, что она умерла, если родная мать жива: просто достаточно сказать, что у нее не сложились отношения с отцом, и поэтому она ушла. А что не взяла с собой ребенка - значит, на то были причины, значит, мама была уверена, что папа лучше, чем она, защитит и вырастит ребенка (вот тут можно слегка покривить душой, чтобы у ребенка не возникло впечатления, что он маме был не нужен). А если мать умерла - тогда, как ни кощунственно это звучит, все проще: сказать, что мамы больше нет, а более старших детей порой водят и на могилу матери (разумеется, для маленьких не обязательно такое потрясение). И главное - не переносите на детей свои взрослые комплексы и страхи. А когда придет время - можете рассказать, что у него было ДВЕ матери. И кстати, вовсе не обязательно употреблять слова родная и неродная - хоть они и привычны в этой ситуации. но одно из них явно негативно окрашено, и ребенок почувствует это. Поэтому просто скажите, что одна мама его родила, а другая вырастила. Вот и все.</w:t>
      </w:r>
    </w:p>
    <w:p>
      <w:pPr>
        <w:pStyle w:val="Ju"/>
        <w:rPr/>
      </w:pPr>
      <w:r>
        <w:rPr/>
        <w:t xml:space="preserve">Многие женщины, выходя за мужчину с ребенком, спрашивают, как завоевать доверие этого ребенка. Отвечаю: прежде всего - не лицемерьте перед маленьким человечком и не сюсюкайте. Дети очень тонко чувствуют фальшь в отношениях . </w:t>
      </w:r>
    </w:p>
    <w:p>
      <w:pPr>
        <w:pStyle w:val="Ju"/>
        <w:rPr/>
      </w:pPr>
      <w:r>
        <w:rPr/>
        <w:t>Вообще успех ваших отношений с такими детьми во многом зависит от того, что вам надо от их папы. Если женщина выходит замуж за такого мужчину по каким-либо меркантильным соображениям - тогда дети воспринимаются не как продолжение любимого человека, а как навязчивое препятствие к достижению цели или как нечто мешающееся под ногами. Тогда сколько угодно можно сюсюкать - ребенок почувствует неискренность ваших отношений и вскоре озлобится на вас. Тогда вам ничего не останется, как становиться злой мачехой... Но если вы искренне воспримете ребенка - то и он к вам потянется всей душой. Хотя, может быть, не сразу.</w:t>
      </w:r>
    </w:p>
    <w:p>
      <w:pPr>
        <w:pStyle w:val="Ju"/>
        <w:rPr/>
      </w:pPr>
      <w:r>
        <w:rPr/>
        <w:t>Ведь у детей тоже есть ревность, и порой очень сильная. Проявляется она опять же там, где ребенок вынужден бороться за власть. В частности, за внимание отца. Если в первой семье ребенок был забалованным, он конечно же, не захочет, чтобы новая мама устанавливала свои порядки и становилась для отца главной... Увы, ребенку сложно объяснить, что это вещи несравнимые. Но сказать, что даже если его папа любит вас, он от этого не станет меньше любить ребенка - можно. А если дитя будет протестовать против того, что теперь мир не вращается вокруг него одного - такие упреки можно и игнорировать. В конце концов, когда-то надо начинать растить человека из избалованного эгоцентриста, иначе он сядет на шею и вам, и отцу, и вы оба никогда не сможете ему угодить...</w:t>
      </w:r>
    </w:p>
    <w:p>
      <w:pPr>
        <w:pStyle w:val="Ju"/>
        <w:rPr/>
      </w:pPr>
      <w:r>
        <w:rPr/>
        <w:t xml:space="preserve">Часто дети ревнуют к так называемой памяти родителей: «Папа, же раньше любил маму, а теперь любишь другую тетю?» Вот здесь не надо излишне философствовать о том, что любовь бывает не однажды: если ребенок мал, он этого не поймет и сочтет, что вы отвечаете, лишь бы он отстал. (А если ребенок - подросток, он таких вопросов, как правило, не задаст). Скажите вашему малышу честно, что у вас с мамой не сложились отношения, и поэтому вы расстались... А тем, кто скажет «Вот видите, как опасно при ребенке демонстрировать что родители любят друг друга!», скажу: это тоже не подтверждение того, что родители при ребенке должны быть ханжами. Да. ребенок должен видеть что родители приятны друг другу. Но если ситуация переходит в предразвод, там наверняка будут не поцелуи и объятия, а выяснения отношений или молчаливая напряженность... Ну не получилась у родителей любовь, и поцелуев перед разводом было наверняка меньше, чем напряжения. Поэтому поцелуи пусть будут, но не демонстративные. Если ваши отношения ухудшаются, не обнимайтесь перед ребенком, давая ему понять, что все у вас в порядке. Опять же, ребенок ощутит ненастоящесть таких объятий... </w:t>
      </w:r>
    </w:p>
    <w:p>
      <w:pPr>
        <w:pStyle w:val="Ju"/>
        <w:rPr/>
      </w:pPr>
      <w:r>
        <w:rPr/>
        <w:t>И главное - учитесь общаться, чтобы во второй семье не вляпаться в предразвод. А для этого, женясь вторично с ребенком на руках, ищите прежде всего себе любимую и любящую жену, а не домохозяйку и не няньку ребенку. Иначе все проблемы со злой мачехой будут ваши. В таком случае домработницу или няньку дешевле нанять за деньги...</w:t>
      </w:r>
    </w:p>
    <w:p>
      <w:pPr>
        <w:pStyle w:val="Ju"/>
        <w:rPr/>
      </w:pPr>
      <w:r>
        <w:rPr/>
        <w:t xml:space="preserve">Да, очень многое зависит от отношения ребенка к отцу. Если дитя привыкло манипулировать папой и считает отца своей неразделимой собственностью, то опять столкнутся две «тихих ревности» (если мачеха тоже вступает в борьбу за отца). Ребенок начинает использовать те же методы: подлости и пакости исподтишка. Примеров сколько угодно: от разорения новой косметички папиной жены до спускания в унитаз личных сбережений несчастной женщины, а то и открытое ябедничание, что сегодня-де «к ней приходил незнакомый мужчина», хотя на самом деле никого не было... И главное, мачеха часто просто не в состоянии наказывать ребенка или отвечать ему тем же (кому как позволяет интеллект): в любом конфликте ребенка с мачехой любой неизменно встает на сторону «сиротки» и клеймит «злую мачеху»... </w:t>
      </w:r>
    </w:p>
    <w:p>
      <w:pPr>
        <w:pStyle w:val="Ju"/>
        <w:rPr/>
      </w:pPr>
      <w:r>
        <w:rPr/>
        <w:t>Выход здесь один, и особенно он хорош для неглупых и уверенных в себе жен. Мы вот тут говорим: ребенок, мачеха, а где же, простите, папа? Пора папе выйти на арену межличностных отношений в собственной семье. Иными словами, если вы считаете ниже собственного достоинства выяснять отношения с ребенком вашего мужа - обратитесь за помощью напрямую к его отцу. Причем не натравливайте отца на ребенка, сами ведя себя как маленькая, а серьезно поговорите, как двое взрослых, что вам всем следует изменить тактику общения. В частности, если ребенок борется за отца - так значит, следует ему общение с отцом в какой-то степени навязывать. Если дитя требует, чтобы родители пошли с ним в зоопарк или в кино - сказать: «Мне некогда, пойди с папой». (разумеется, у вас хватит взрослости не страдать, что вы сами не попали в зоопарк?). Покажите, что вы все не стремитесь отнимать у него отца, что вы уверены, что ребенок - вам никоим образом не конкурент. А если ребенок захочет насплетничать на вас отцу - уже папе стоит изобразить осведомленность: «Ах, ты об этом? Спасибо. Я уже знаю. И это совсем неинтересно...» А за разоренные мамины вещи наказывать должен тоже отец, причем не обязательно физически. И не за то, что он испортил собственность мачехи (иначе ребенок тут же откроет новый виток борьбы за власть: как это, отцу жалко ЕЕ вещей?), а за то, что он в принципе испортил вещь, которая стоит денег (даже если это был просто памятный недорогой сувенир), и теперь надо купить новую, поэтому ребенок останется без роликовых коньков или поездки на экскурсию...</w:t>
      </w:r>
    </w:p>
    <w:p>
      <w:pPr>
        <w:pStyle w:val="Ju"/>
        <w:rPr/>
      </w:pPr>
      <w:r>
        <w:rPr/>
        <w:t>Разумеется, это все возможно лишь в том случае, если отец по уровню интеллекта и отношению к своим домашним способен на такое рассудительное поведение, достойное главы семьи - именно того вожака, который заботится о благополучии ВСЕХ своих подчиненных в равной степени и обеспечивает их безопасность. Если же папа претендует на роль главы только затем, чтобы его оставили в покое и «разбирались сами со своими бабскими и детскими проблемами» - смело можете такого папу свергнуть с семейного трона. Он, как говорится, не оправдал доверия. А ели он еще и серьезно относится к наветам ребенка по поводу визитов неизвестного мужчины - тогда ясно, что у папы у самого проблемы с личностной самооценкой и на роли главы семьи он держится только за счет того, что носит брюки, а на самом деле с этой ролью не справляется.</w:t>
      </w:r>
    </w:p>
    <w:p>
      <w:pPr>
        <w:pStyle w:val="Ju"/>
        <w:rPr/>
      </w:pPr>
      <w:r>
        <w:rPr/>
        <w:t xml:space="preserve">Бывают, конечно, случаи, когда «ребенок» почти ровесник новой мамы, а то и старше. Вот, пожалуйста, фильм «Гараж»: «Поздравляю, мамочка! Надо же, удивительное явление природы: мама с дочкой в школе за одной партой сидели...» </w:t>
      </w:r>
    </w:p>
    <w:p>
      <w:pPr>
        <w:pStyle w:val="Ju"/>
        <w:rPr/>
      </w:pPr>
      <w:r>
        <w:rPr/>
        <w:t xml:space="preserve">В такой ситуации, как правило, "ребенок" и папа с новой женой живут по отдельности, а если нет -... то что ж, как говорится, папа знал, на что шел. Сложности будут наверняка. </w:t>
      </w:r>
    </w:p>
    <w:p>
      <w:pPr>
        <w:pStyle w:val="Ju"/>
        <w:rPr/>
      </w:pPr>
      <w:r>
        <w:rPr/>
        <w:t xml:space="preserve">Напряжение в такой ситуации бывает тогда, когда взрослое по паспорту дитя до сих пор откровенно паразитирует на отце, пользуясь его финансами и прочими благами. И дело даже не в наследстве (хотя и в этом есть свой камень преткновения), а в потере сиюминутных, сегодняшних благ от отца. Ведь папа, будучи одиноким, наверняка подкидывал дочке на жизнь, когда она приезжала к нему стирать-убирать. А теперь он не нуждается в ее помощи - это раз, и наверняка сократит спонсорскую помощь - это два... Плюс опять же наследство, квартира... В общем, если отец желает жениться на молоденькой - ему прежде следует отделиться от паразитирующих взрослых детей. Мол, у вас своя жизнь, а у меня - своя. По крайней мере, залог мирного существования в этом случае - если женитьба отца никак не заденет детей и может считаться лишь очередным чудачеством старого папочки. Если дети просто дружат с отцом - то им наверняка не нужно будет объяснять, что чем счастливее будет их папа, тем больше радостного общения с ним достанется детям (разумеется, это еще вопрос, будет ли папа счастлив в новом браке, но не об этом сейчас речь). И главное - что отец с ними не расстается, не бросает их на произвол судьбы. </w:t>
      </w:r>
    </w:p>
    <w:p>
      <w:pPr>
        <w:pStyle w:val="Ju"/>
        <w:rPr/>
      </w:pPr>
      <w:r>
        <w:rPr/>
        <w:t>В общем, формирование отношений мачехи и ребенка - забота не только мачехи, но и отца - в первую очередь. Вообще недостойно защитника и главы семьи бросать мачеху на растерзание ребенку: мол, сами разберутся. Надо понимать, что в этом треугольнике отец - краеугольный камень, что в итоге именно за него идет борьба, и что ему как никому другому здесь принадлежит ведущая роль, и самоустраняться в этой ситуации - не что иное, как психологическая трусость. А если папа сам расставит все по местам (конечно, не с точки зрения грубой силы), то конфликта мачехи с ребенком может и не быть...</w:t>
      </w:r>
    </w:p>
    <w:p>
      <w:pPr>
        <w:pStyle w:val="Ju"/>
        <w:rPr/>
      </w:pPr>
      <w:r>
        <w:rPr/>
        <w:t>Очень показателен в этом отношении наш старый фильм, который так и называется: «Мачеха». Героиня Дорониной в течение всей картины пытается установить добрые взаимоотношения с мужиным ребенком, у которого умерла мать. Бедная женщина и так к девочке, и эдак, а вслед ей только «Мачеха!!!» Но вот что интересно: отец в этом конфликте предоставил все решать жене. И понятно, почему: его грызет своеобразное чувство вины, дочь-то не от первой жены, а от случайной любовницы, и признался он в этой связи только потому, что девочка нежданно-негаданно осталась сиротой... Так вот, как говорится, мужик забился в щель и не дышит: вместо помощи жене он ее бросил фактически на произвол судьбы: выяснять отношения и с девочкой, и с родным сыном, и с общественностью... Лучшим оправданием «вины», если уж ему угодно считать это виной, было бы активное участие в этом процессе. Так ведь нет - спрятался глава семьи и носа не кажет... Вот тебе и глава. Да на самом деле, получается, что жена в этой семье глава, не так ли?</w:t>
      </w:r>
    </w:p>
    <w:p>
      <w:pPr>
        <w:pStyle w:val="Ju"/>
        <w:rPr/>
      </w:pPr>
      <w:r>
        <w:rPr/>
        <w:t>Вот мы и подошли к следующему аспекту проблемы злой мачехи. Как быть и что может получиться, если отец физически не может справиться со своей важной ролью краеугольного камня? Если он женился только для того, чтобы всю ответственность переложить на женщину?</w:t>
      </w:r>
    </w:p>
    <w:p>
      <w:pPr>
        <w:pStyle w:val="Ju"/>
        <w:rPr/>
      </w:pPr>
      <w:r>
        <w:rPr/>
        <w:t xml:space="preserve">...Строго говоря, те мачехи, которые начинают сражаться с ребенком на равных потому, что сами еще дети, и даже в глубине души борются за отца ребенка не как за мужа, а как за папочку - это еще цветочки. Настоящая злая мачеха появляется тогда, когда слабый душевно отец, не выдерживающий жизненной ответственности, женится на сильной властной женщине. И передает ей все бразды правления. Там, где женщина явно или тайно управляет мужчиной, и бывают настоящие злые мачехи. При том, что мужчина для общественности все равно как бы глава семьи - ну так вот у нас принято. И этой женщине нужно постоянно доказывать свою власть, бороться за право руководить семьей, постоянно подтверждать свое право быть главой в этой семье. А показывают такие женщины чаще всего свою силу криком, руганью, и пинками в адрес... детей этого самого мужчины. Таким образом они как бы пинают его самого, как бы доказывая: и ничего ты мне не сделаешь! И мужчина, не стремящийся на самом деле конфликтовать с такой женой (хоть она и сварлива, но жить с ней удобно), утирается и молчит... </w:t>
      </w:r>
    </w:p>
    <w:p>
      <w:pPr>
        <w:pStyle w:val="Ju"/>
        <w:rPr/>
      </w:pPr>
      <w:r>
        <w:rPr/>
        <w:t>Какая ассоциация напрашивается? Верно. Сказка о Золушке. Вообще эта сказка тоже далеко не так проста. Дети часто спрашивают: «Почему же папа не заступился за свою дочь, которую обижала мачеха?». А вот именно поэтому - не хотел лишних проблем. Это во-первых. А во-вторых, что главное, наверняка этот папа вырос в семье, где главной была мать, поэтому он воспринимает женское руководство (а точнее - женский диктат) как должное. Наверняка и первая жена была у него жесткой и властной. Кстати, в некоторых переводах вовсе не говорится, что мама Золушки умерла. Мол, жил-был лесничий, и была у него дочь... и можно предположить, что мама этой дочери вовсе не умерла, а просто сбежала, как говорится, с проезжим гусаром, оставив дочку отцу, чтобы не связывать себе руки...</w:t>
      </w:r>
    </w:p>
    <w:p>
      <w:pPr>
        <w:pStyle w:val="Ju"/>
        <w:rPr/>
      </w:pPr>
      <w:r>
        <w:rPr/>
        <w:t>Но поскольку отец после ухода первой жены привык к женскому руководству, он постепенно начало делать главой семьи... дочку. По крайней мере, начал сверх возможного ее баловать. Особенно хорошо это чувствуется в песенке из нашего мультфильма про Золушку: «И в дочке своей он не чаял души: для девочки милой и солнце светило, и дрозд распевал, и медведь танцевал...» Все - для ребенка! А потом, когда он сумел-таки найти жену, такую же властную, к которой привык (не посмотрев даже, что у нее двое своих детей), ему волей-неволей пришлось передать бразды правления жене. Так что главной психотравмой для ребенка явилось смещение с семейного трона...</w:t>
      </w:r>
    </w:p>
    <w:p>
      <w:pPr>
        <w:pStyle w:val="Ju"/>
        <w:rPr/>
      </w:pPr>
      <w:r>
        <w:rPr/>
        <w:t>А если вспомнить пушкинскую сказку о мертвой царевне? Там где был папа? Самоустранился, прикрываясь царскими заботами? Ну и собственного говоря доустранялся до того, что дочку чуть не уморили в лесу... Причем мотив «увести ребенка в лес и оставить на съедение волкам» присутствует во многих сказках. То есть папа настолько забит мамой, что уже даже и не возражает против такой атаки на ребенка... А то и, грешным делом, и в глубине души соглашается: ведь не будет этого ребенка, считают иные папы, не будет и распрей, и проблем, с ним связанных - заживем мы, мол, мирно и спокойно... И если у Пушкина погубить девушку мачеха поручает преданной служанке, то в других сказках (например, у братьев Гримм) уводит детей в лес сам папа. Правда, их не убивает и даже делает что-то, чтобы они выжили... В общем-то, так оно и должно быть. И дело даже не в папиной мягкотелости. А в том, что из подневольных, затюканных людей даже палачей настоящих не выходит...</w:t>
      </w:r>
    </w:p>
    <w:p>
      <w:pPr>
        <w:pStyle w:val="Ju"/>
        <w:rPr/>
      </w:pPr>
      <w:r>
        <w:rPr/>
        <w:t>Глобальный выход из такой исторически сложившейся проблемы один: обществу следует перестать тяготеть к патриархату и допустить, что и женщина может быть в доме главой. Ведь бывают люди (и многие из них мужского пола), которые просто по характеру не способны быть начальниками, нести ответственность, обеспечивать защиту... Они не борются за власть, а с легкостью ее уступают. Так и дайте вы им такое право. Не называйте мужчину «подкаблучником, мямлей, бабским угодником, тюфяком» и так далее: им так удобно, и они так живут. А жена таким образом не будет вынуждена то и дело доказывать свое право на власть в семье, не будет мучить и терроризировать ради этого никого, в том числе и мужниных детей...</w:t>
      </w:r>
    </w:p>
    <w:p>
      <w:pPr>
        <w:pStyle w:val="Ju"/>
        <w:rPr/>
      </w:pPr>
      <w:r>
        <w:rPr/>
        <w:t>Но если у женщины, которая приходит в дом к детному мужчине, есть свои дети? Что происходит в семье в этом случае?</w:t>
      </w:r>
    </w:p>
    <w:p>
      <w:pPr>
        <w:pStyle w:val="Ju"/>
        <w:rPr/>
      </w:pPr>
      <w:r>
        <w:rPr/>
        <w:t>Как говорят многие, «женская любовь к детям эмоциональна». Но как это ни покажется вам странным - эмоциональна не любовь, а отношение несколько иного рода...</w:t>
      </w:r>
    </w:p>
    <w:p>
      <w:pPr>
        <w:pStyle w:val="Ju"/>
        <w:rPr/>
      </w:pPr>
      <w:r>
        <w:rPr/>
        <w:t>Если для мужчины важнее, кого он воспитал, то для женщины важен, кого она родила. (поэтому именно женщины чаще настаивают на рождении любой ценой генетически своего ребенка, в то время как мужья уже согласны взять малыша из детского дома). Именно к рожденному ею ребенку она чувствует Большую Привязанность... Но это не есть материнская любовь! Это, если хотите, ценимость собственного труда, бессознательное отношение к ребенку как к некоей вещи (для тех, кого коробит применение слова вещь по отношению к ребенку, скажем - к некоему субъекту), которую она сама сделала! Причем с таким трудом выдала в окружающую жизнь! Часто приходится слышать, что любовь матери к ребенку тем больше, чем тяжелее роды. Зависимость такая есть, это верно, но сильнее не любовь, а вот эта животная привязанность к результату своего труда, ценимость ею сделанной вещи! Иногда матери говорят: «Он мне так дорого достался!» Разумеется, они имеют в виду и с трудом сохраненную беременность, и тяжелые болезненные роды, и трудный послеродовой период, а не только материальные затраты... Поэтому они дрожат над таким ребенком, боятся его потерять - но не из-за любви, а из-за бессознательного страха, что потом, не дай бог, придется все эти муки пройти снова, и при этом что же - все пережито зря? Точно так же иногда, скажем женщине дорого достаются норковая шуба, машина или мебель: копила деньги, отказывала себе во всем, а в пору дефицита много часов стояла в очереди - и не дай бог кто-то украдет или попортит эту вещь! А если к тому же вещь сделана своими руками, и на нее потрачен тяжелый труд? Многие слышали, что часто художнику очень трудно решиться продать картину, на которую потрачены многие часы труда и вдохновения... Да та же женщина с трудом отмыла полы в доме - и муж идет в грязных ботинках, она ему что скажет? А то и тряпкой заедет в сердцах - и все потому, что кто-то попортил ее труд. А уж ребенок - труд неизмеримо больший, а в условиях нашего общества, где редкие мужья помогают женам разделить сложности беременности, - часто труд одной только женщины. Поэтому она и дрожит так именно за своего ребенка... И ничего в таком сравнении нет обидного. Это естественное явление. Только не надо эту привязанность к результату своего труда путать с любовью. Именно эта слепая привязанность заставляет матерей удерживать своих детей около себя до старости, не отдавая их никому, именно эта привязанность велит матерям отгонять от детей потенциальных супругов, лишая детей, уже выросших, собственного семейного счастья... Эта привязанность - очень опасная штука, если путать ее с любовью (любовь не позволит удерживать любимого ребенка, лишая его счастья). Таким образом получается, что в семье, где есть родные физически женщине дети и так называемые «сводные», неродным проще вырваться из-под «любящей» опеки матери и найти свою жизнь, свое счастье - в то время как родные будут всю жизнь сидеть привязанными к материнской юбке...</w:t>
      </w:r>
    </w:p>
    <w:p>
      <w:pPr>
        <w:pStyle w:val="Ju"/>
        <w:rPr/>
      </w:pPr>
      <w:r>
        <w:rPr/>
        <w:t xml:space="preserve">Но при этом вовсе не обязательно, что женщина будет шпынять чужих детей. Если у нее самой все в порядке с собственной самооценкой, если она психологически благополучна и обладает достаточно зрелым умом - родительская любовь достанется всем детям (но не поровну. Поскольку мы уже говорили: каждый ребенок - разный, и нельзя любить всех одинаково). Главное - наделить детей любовью так, чтобы никто не чувствовал недостатка любви, чтобы никто не был обделен. Правда, для этого разным детям требуется разное количество и качество родительского внимания. </w:t>
      </w:r>
    </w:p>
    <w:p>
      <w:pPr>
        <w:pStyle w:val="Ju"/>
        <w:rPr/>
      </w:pPr>
      <w:r>
        <w:rPr/>
        <w:t>Поэтому вторая крайность - провоцирование конкуренции между детьми. В стремлении показать, что всех любят одинаково, родители начинают залюбливать то одного ребенка, то другого... таким образом акцент любви постоянно смещается, провоцируя детей бороться за то, что бы родители в конце концов остановились именно на нем. Причем как правило, борьба начинается опять не открытая, а исподтишка...</w:t>
      </w:r>
    </w:p>
    <w:p>
      <w:pPr>
        <w:pStyle w:val="Ju"/>
        <w:rPr/>
      </w:pPr>
      <w:r>
        <w:rPr/>
        <w:t xml:space="preserve">Такое часто бывает, когда родители (а не только мать, ведь в этой ситуации «чужие дети» есть не только у женщины) сами находятся не в очень ровных отношениях. И каждому кажется, что супруг из мести третирует «неродного» ребенка. И мать начинает демонстративно любить своего, а отец - своего... (вспомните ту же Золушку: там был именно такой механизм вознесения дочерей мачехи. Только зашуганный отец в силу своей психологической слабости не мог ответить тем же...) Конечно, бывают случаи, когда дети оказываются умнее родителей, и даже такая провокация не разбивает их создавшейся дружбы... Но увы, такое бывает редко, потому что детей очень легко спровоцировать на борьбу за главенство, если перспектива такого главенства появилась в принципе. </w:t>
      </w:r>
    </w:p>
    <w:p>
      <w:pPr>
        <w:pStyle w:val="Ju"/>
        <w:rPr/>
      </w:pPr>
      <w:r>
        <w:rPr/>
        <w:t> </w:t>
      </w:r>
    </w:p>
    <w:p>
      <w:pPr>
        <w:pStyle w:val="Ju"/>
        <w:rPr/>
      </w:pPr>
      <w:r>
        <w:rPr/>
        <w:t>Через некоторое время в такой семье может появиться и общий ребенок. Как тогда будут развиваться отношения?</w:t>
      </w:r>
    </w:p>
    <w:p>
      <w:pPr>
        <w:pStyle w:val="Ju"/>
        <w:rPr/>
      </w:pPr>
      <w:r>
        <w:rPr/>
        <w:t>Как ни странно, общие дети в семье, где у обоих родителей есть уже дети свои личные, появляются нечасто. Мол, у нас уже есть свои дети, да и возрастом мы уже староваты... (ведь предполагается, что в повторный брак с детьми вступают вовсе не подростки, а люди старше тридцати пяти-сорока). И как правило, общий ребенок, несмотря на условия жизни и на возраст родителей, рождается в основном тогда, когда отношения у этих родителей, честно говоря, находятся под угрозой разрыва. Их уже мало что объединяет, и теперь в качестве надежного связующего звена им нужен общий ребенок ...</w:t>
      </w:r>
    </w:p>
    <w:p>
      <w:pPr>
        <w:pStyle w:val="Ju"/>
        <w:rPr/>
      </w:pPr>
      <w:r>
        <w:rPr/>
        <w:t xml:space="preserve">Да, там, где родители просто не умеют психологически строить отношения и часто, едва отойдя от одного развода, попадают в новую предразводную ситуацию, ребенок нужен еще и как некое «доказательство взаимной любви». Его начинают усиленно тискать и ласкать: но каждый из родителей таким образом доказывает другому свою любовь: вот, посмотри, как я обожаю нашего ребенка! А старшие дети становятся брошенными... Их появление маленького конкурента не сплачивает, а разъединяет. И между детьми начинаются взаимные упреки: «Если бы твой папа не женился на моей маме, я бы сейчас жил лучше!» «Да если бы твоя мама не навязалась моему папе, и я бы сейчас жил лучше!» И тому подобное... </w:t>
      </w:r>
    </w:p>
    <w:p>
      <w:pPr>
        <w:pStyle w:val="Ju"/>
        <w:rPr/>
      </w:pPr>
      <w:r>
        <w:rPr/>
        <w:t>Конечно, бывает, что общий ребенок - случайный, там. где родители не очень-то заботятся о контрацепции. Тогда это, как правило, наверняка многодетная семья - точнее сказать, та самая мегасемья, о которой мы говорили вначале. И рожденный ребенок не становится номером первым, а занимает место, соответствующее семейной иерархии, и главное - не унижаются старшие дети. Таким образом, от мегасемьи есть хоть какая-то польза.</w:t>
      </w:r>
    </w:p>
    <w:p>
      <w:pPr>
        <w:pStyle w:val="Ju"/>
        <w:rPr/>
      </w:pPr>
      <w:r>
        <w:rPr/>
        <w:t>Иногда ребенок - уступка старшим детям, которые просят маленького, лишь бы не чувствовать себя маленькими самим. Но это ловушка для детей: они с рождением ребенка рассчитывают стать взрослыми, а становятся... затюканными и опять же брошенными. Да еще им ни в коем разе не доверяют маленького. Потом они чувствуют ревность, потому что вместо значимости старших они получили брошенность лишних, а главным и самым значимым стал ребенок...</w:t>
      </w:r>
    </w:p>
    <w:p>
      <w:pPr>
        <w:pStyle w:val="Ju"/>
        <w:rPr/>
      </w:pPr>
      <w:r>
        <w:rPr/>
        <w:t>Разумеется, я не хочу сказать, что в повторных браках не стоит рожать общих детей. В первую очередь надо все хорошенько взвесить - в том числе и то, зачем вам понадобился этот ребенок! А если уж он родился - не отвергайте ради него старших детей. По крайней мере, позвольте им действительно быть старшими. И не думайте, что ребенок супруга обязательно нанесет вред вашему общему созданию. Если вы так думаете - значит, что-то не в порядке именно в ваших супружеских отношениях!</w:t>
      </w:r>
    </w:p>
    <w:p>
      <w:pPr>
        <w:pStyle w:val="Ju"/>
        <w:rPr/>
      </w:pPr>
      <w:r>
        <w:rPr/>
        <w:t> </w:t>
      </w:r>
    </w:p>
    <w:p>
      <w:pPr>
        <w:pStyle w:val="Ju"/>
        <w:rPr/>
      </w:pPr>
      <w:r>
        <w:rPr/>
        <w:t>А если родная мать ребенка жива? И к тому же активно вмешивается в процесс воспитания дитяти мачехой и отцом? Здесь ситуация опять же намного острее, чем в случае столкновения двух отцов. И опять же все из-за эмоциональных переживаний и воздействия общества.</w:t>
      </w:r>
    </w:p>
    <w:p>
      <w:pPr>
        <w:pStyle w:val="Ju"/>
        <w:rPr/>
      </w:pPr>
      <w:r>
        <w:rPr/>
        <w:t>Часто эта мать просто осталась одинокой, не построила нового счастья, и теперь исключительно из чувства зависти пытается испортить жизнь своему супругу. Это, так сказать, самый простой вариант. Но бывает и так, что мать вовсе не хочет разрушить новую семью бывшего мужа. Она хочет вернуть себе ребенка.</w:t>
      </w:r>
    </w:p>
    <w:p>
      <w:pPr>
        <w:pStyle w:val="Ju"/>
        <w:rPr/>
      </w:pPr>
      <w:r>
        <w:rPr/>
        <w:t>Как же так, мол? Сама его отдала при разводе, а теперь - обратно? Что же, мол, гражданочка, вы так легковесно подходите к этому вопросу? А «гражданочка» тут и ни при чем. Часто такое бывает, когда кто-то из окружающих знает, что у этой женщины есть ребенок, которого при разводе она оставила отцу. Все! Спокойной жизни ей в нашем обществе не будет: мало того, что каждому есть дело до чужой личной жизни, так еще и утверждается, что эта женщина нарушила некие неписаные законы, за что стыд ей и позор!</w:t>
      </w:r>
    </w:p>
    <w:p>
      <w:pPr>
        <w:pStyle w:val="Ju"/>
        <w:rPr/>
      </w:pPr>
      <w:r>
        <w:rPr/>
        <w:t xml:space="preserve">Да, бывает, что женщина при разводе отдает детей отцу под действием грубого давления, шантажа иди просто из-за желания, чтобы ее оставили в покое... А когда разводное напряжение проходит, то опоминается и пытается ребенка вернуть. Но такое случается, как правило, незадолго после развода. А если у отца уже другая семья, да живут они вместе не первый год, и вдруг женщина через годы пытается вновь вернуть ребенка - здесь ситуация скорее всего другая: замучило ее общественное мнение. Да как ты могла, да какая же ты мать... И понеслось. Да какое вам дело, почему она оставила ребенка отцу! Вспомните притчу про царя Соломона, в конце концов. Многие женщины именно из любви к ребенку (а не из-за той самой привязанности к результату своего труда) оставляют его отцу: мол, у отца ему будет лучше. С каким трудом они это решение принимают - одному Богу известно. Но чаще всего - тяжело. Они идут, можно сказать., на подвиг из-за любви к ребенку. А вы их начинаете добивать отсутствием этой любви! </w:t>
      </w:r>
    </w:p>
    <w:p>
      <w:pPr>
        <w:pStyle w:val="Ju"/>
        <w:rPr/>
      </w:pPr>
      <w:r>
        <w:rPr/>
        <w:t>Причем если отцы у нас ущемлены в праве на детей - матери становятся ущемленными в случае, если они этих детей отдали. Как правило, никто не следит, разрешают ли матери видеться с ребенком, не помогают ей в этом: бросила - сама виновата! Женщина эмоционально унижена - ведь ею руководила та самая любовь, в отсутствии которой ее и упрекают... И даже то самое «деловое партнерство» в воспитании, которое рекомендовано отцам, здесь невозможно: потому, что нет равенства между новой и старой женой. Ведь как известно, если сильный пол соревнуется в социальной сфере, то женщины - в семейной, и в частности, в интимной. Поэтому вторая жена всегда может сказать мой муж тебя бросил и выбрал меня - поэтому я тебя главнее. И ни на каких равных началах сотрудничать с тобой не буду! Таким образом родная мать изначально считается проигравшей в новой семье мужа. Стоит ли удивляться тому, что после таких моральных избиений женщина срывается и начинает красть ребенка, в том числе и криминальными методами, начинает буквально врываться в семью бывшего супруга? Да ей нужно всего-то пообщаться с ребенком. А ей говорят, что она его бросила, что она кукушка... Ведь в конце концов доведут до того, что она сорвется и на такие слова: «Да не нужен мне этот ребенок, да я могу его вообще не видеть, да подавитесь вы им!(да, и даже так)... Осторожно! Это не слова, это эмоции, и воспринимать их всерьез нельзя: это она сама себя убеждает. Потому что иначе не в силах уйти от ребенка и от града моральных тычков и унижений... А один «умный» папа записал слова мамы на магнитофон (когда она таким образом сорвалась по телефону) и дал послушать спорному ребенку, которому уже было 10 лет (а оставила она его грудным). И тогда ребенок с огнем во взоре сказал: «Да какая она мне мать! Я как такие слова услышал, так ее больше не люблю»... Конечно, папу можно понять. Он по скудоумию и слабости души не нашел иных методов общения с бывшей супругой, кроме как то же пресловутое «размахивание ребенком»... В результате все в этой ситуации проиграли. А другая доведенная до отчаяния женщина угрожала «удавить ребенка, чтобы он не достался никому». Это тоже проявление эмоций, как способ противостояния давлению...</w:t>
      </w:r>
    </w:p>
    <w:p>
      <w:pPr>
        <w:pStyle w:val="Ju"/>
        <w:rPr/>
      </w:pPr>
      <w:r>
        <w:rPr/>
        <w:t>Увы, выход опять на социальном, а не на личностном уровне. Позвольте женщине самой решать, оставлять ли ребенка отцу, причем не порицайте ее за принятое решение! Разумеется, никто ей после прошествия многих лет после добровольного отказа от ребенка этого ребенка не вырвет из отцовской семьи и обратно не отдаст. Но клеймить ее за это непорядочно и неприлично. Таким образом общество провоцирует конфликты в своей среде, а потом говорит, что у нас все так плохо и неспокойно... Если у человека нет своей личной жизни, он интересуется чужой. И вот в этом отношении действительно безопаснее смотреть сериалы, чем перемывать косточки разведенной соседке, которая отдала ребенка бывшему супругу.</w:t>
      </w:r>
    </w:p>
    <w:p>
      <w:pPr>
        <w:pStyle w:val="Ju"/>
        <w:rPr/>
      </w:pPr>
      <w:r>
        <w:rPr/>
        <w:t> </w:t>
      </w:r>
    </w:p>
    <w:p>
      <w:pPr>
        <w:pStyle w:val="Ju"/>
        <w:rPr/>
      </w:pPr>
      <w:r>
        <w:rPr/>
        <w:t>ЕСЛИ У ЧЕЛОВЕКА ОТНИМАЮТ СВОБОДУ -</w:t>
        <w:br/>
        <w:t>ЖДИТЕ ВОССТАНИЯ РАБОВ</w:t>
      </w:r>
    </w:p>
    <w:p>
      <w:pPr>
        <w:pStyle w:val="Ju"/>
        <w:rPr/>
      </w:pPr>
      <w:r>
        <w:rPr/>
        <w:t>Но если ли какие-то выходы в масштабах конкретной семьи? Да, есть.</w:t>
      </w:r>
    </w:p>
    <w:p>
      <w:pPr>
        <w:pStyle w:val="Ju"/>
        <w:rPr/>
      </w:pPr>
      <w:r>
        <w:rPr/>
        <w:t>- Первый: уже упомянутая бинуклеарная семья. Здесь ее теоретическое достоинство - то. что мать имеет равные права на общение с ребенком, и нет униженных и оскобленных...</w:t>
      </w:r>
    </w:p>
    <w:p>
      <w:pPr>
        <w:pStyle w:val="Ju"/>
        <w:rPr/>
      </w:pPr>
      <w:r>
        <w:rPr/>
        <w:t>- Второй. Матери стоит непременно стать разумной эгоисткой (не эгоцентристкой, а то многие путают). То есть позаботиться вначале о своем личном благополучии. И очень может быть, если она обретет личное счастье, ребенок не будет для нее так болезненно значим, да и пересуды окружающих не будут так остро восприниматься.</w:t>
      </w:r>
    </w:p>
    <w:p>
      <w:pPr>
        <w:pStyle w:val="Ju"/>
        <w:rPr/>
      </w:pPr>
      <w:r>
        <w:rPr/>
        <w:t>- Третье. Мачехе, то есть второй жене, в семью которой вторгается несчастная мать (иногда и не желая этого, исключительно под действием эмоций) - прежде всего стоит позаботиться о безопасности детей. Многие мачехи идут навстречу первой жене, предлагая стать ее подружкой. Учтите: это настолько нетипично, что чаще всего выглядит как издевательство. Разумеется. отцу тоже не нужно оставаться в стороне, однако и не применять силовых методов по отношению к первой жене, особенно на глазах у второй. По крайней мере, следует прежде всего снять остроту конфликта. А потом уже налаживать новые отношения между всеми. И уж бинуклеарная семья точно на таком накале невозможна.</w:t>
      </w:r>
    </w:p>
    <w:p>
      <w:pPr>
        <w:pStyle w:val="Ju"/>
        <w:rPr/>
      </w:pPr>
      <w:r>
        <w:rPr/>
        <w:t>Во всяком случае, для мирного разрешения конфликта родной матери необходимо, чтобы отказ ее от ребенка был искренним и добровольным, а не выдавленным. Чтобы она потом сама была счастлива и - независима от общественного мнения. Легче всего это дается женщинам, у которых «мужской» - сильный и независимый склад личности.</w:t>
      </w:r>
    </w:p>
    <w:p>
      <w:pPr>
        <w:pStyle w:val="Ju"/>
        <w:rPr/>
      </w:pPr>
      <w:r>
        <w:rPr/>
        <w:t xml:space="preserve">Кстати, о сильном и мужском. Отцу-то как быть? </w:t>
      </w:r>
    </w:p>
    <w:p>
      <w:pPr>
        <w:pStyle w:val="Ju"/>
        <w:rPr/>
      </w:pPr>
      <w:r>
        <w:rPr/>
        <w:t xml:space="preserve">Прежде всего обеспечить безопасность семьи. По крайней мере, опять же не стоит бросать женщин на произвол судьбы выяснять отношения: мол, бабы сами разберутся. Просто разобраться могут они так, что очень чувствительно достанется и предмету раздоров - ребенку, и другому предмету раздоров - самому мужчине... </w:t>
      </w:r>
    </w:p>
    <w:p>
      <w:pPr>
        <w:pStyle w:val="Ju"/>
        <w:rPr/>
      </w:pPr>
      <w:r>
        <w:rPr/>
        <w:t> </w:t>
      </w:r>
    </w:p>
    <w:p>
      <w:pPr>
        <w:pStyle w:val="Ju"/>
        <w:rPr/>
      </w:pPr>
      <w:r>
        <w:rPr/>
        <w:t>НАЗВАЛСЯ МУЖЧИНОЙ - ПОЛЕЗАЙ В КУЗОВ.</w:t>
      </w:r>
    </w:p>
    <w:p>
      <w:pPr>
        <w:pStyle w:val="Ju"/>
        <w:rPr/>
      </w:pPr>
      <w:r>
        <w:rPr/>
        <w:t>Будь тем самым защитником, на роль которого претендуешь. Потому что в семье действительно опасная ситуация для всех твоих близких, а не просто заурядная «бабская разборка». В конце концов, если ты действительно любишь хоть одну из этих двух женщин (причем неважно, какую) - обеспечь безопасность обеим. Не говоря уж о безопасности ребенка. И кстати, часто можно определить вот что. Если мужик махнул на этих двух женщин рукой и сказал что сами, мол, разберутся - значит, обе они ему одинаково чужие и ему все равно, что будет с каждой...</w:t>
      </w:r>
    </w:p>
    <w:p>
      <w:pPr>
        <w:pStyle w:val="Ju"/>
        <w:rPr/>
      </w:pPr>
      <w:r>
        <w:rPr/>
        <w:t> </w:t>
      </w:r>
    </w:p>
    <w:p>
      <w:pPr>
        <w:pStyle w:val="Ju"/>
        <w:rPr/>
      </w:pPr>
      <w:r>
        <w:rPr/>
        <w:t xml:space="preserve">И последний вопрос - мачеха и пасынок. Взаимоотношения разнополых людей, которые не являются родными по крови. Надо сказать. что в этом случае тоже все сложнее, чем у дочери с отчимом. </w:t>
      </w:r>
    </w:p>
    <w:p>
      <w:pPr>
        <w:pStyle w:val="Ju"/>
        <w:rPr/>
      </w:pPr>
      <w:r>
        <w:rPr/>
        <w:t>Если у пасынка и мачехи большая разница в возрасте, иными словами, отношения мать-сын - то проблемы половых взаимоотношений те же, что и у родной матери с сыном. Вот только если женщина стремится доказать мальчику, что он самый что ни на есть родной и для этого заласкивает его и затискивает - мальчик может вырасти с неадекватным половым самоощущением. Правда, затискивание любому мальчику не на пользу. И даже от родной матери...</w:t>
      </w:r>
    </w:p>
    <w:p>
      <w:pPr>
        <w:pStyle w:val="Ju"/>
        <w:rPr/>
      </w:pPr>
      <w:r>
        <w:rPr/>
        <w:t>Напомню, кстати, что у пасынка наверняка есть папа. И если этот папа помогает жене растить сына - проблем практически никогда не бывает (половых). И кстати, если мальчик видит нежные и бережное отношение отца к мачехе именно как к жене - он сам воспринимает ее как мать. Другое дело, что часто женщина неудовлетворена в семье, и переносит свою любовь на сына. Но такое бывает не только с мачехой - и с родной матерью. Правда, если сын не родной, а мачеха молода, могут возникнуть проблемы.</w:t>
      </w:r>
    </w:p>
    <w:p>
      <w:pPr>
        <w:pStyle w:val="Ju"/>
        <w:rPr/>
      </w:pPr>
      <w:r>
        <w:rPr/>
        <w:t xml:space="preserve">А чаще бывает и не любовь, а взаимная ненависть, выраженная. правда, очень своеобразно. </w:t>
      </w:r>
    </w:p>
    <w:p>
      <w:pPr>
        <w:pStyle w:val="Ju"/>
        <w:rPr/>
      </w:pPr>
      <w:r>
        <w:rPr/>
        <w:t>Если мачеха появилась в семье, когда мальчик был уже подростком - он будет проводить политику активного вытеснения, и даже не подумает, что это, в сущности, привлекательная женщина. Если ему покажется, что она отнимает у него отца - он будет видеть в ней врага и конкурента. Скажем, как если бы самый близкий друг женился и перестал общаться с прежними приятелями: как относиться к его жене? Только как к законченной стерве, которая оторвала хорошего парня от здорового коллектива...</w:t>
      </w:r>
    </w:p>
    <w:p>
      <w:pPr>
        <w:pStyle w:val="Ju"/>
        <w:rPr/>
      </w:pPr>
      <w:r>
        <w:rPr/>
        <w:t>Часто пасынки-подростки стараются отвадить мачеху от отца, подсунув ей другого мужчину. А то и провоцируют «ситуацию измены», да чтоб увидел отец... Цель мальчика - чтобы папа развелся и снова они жили вдвоем. Но прямого соблазнения чаще всего не будет: у парня просто не хватит подлости. Ведь мальчиков чаще всего учат действовать открыто...Он и поведет с мачехой открытую войну. Особенно если отец в такой ситуации пытается «всех любить одинаково». Что у него, как уже ясно, не получится...</w:t>
      </w:r>
    </w:p>
    <w:p>
      <w:pPr>
        <w:pStyle w:val="Ju"/>
        <w:rPr/>
      </w:pPr>
      <w:r>
        <w:rPr/>
        <w:t>Однако близость мачехи с пасынком случается, и чаще всего это спровоцировано неудовлетворенностью женщины в браке. Но не поэтому она набросилась на юношу! Мотивы здесь другие:</w:t>
      </w:r>
    </w:p>
    <w:p>
      <w:pPr>
        <w:pStyle w:val="Ju"/>
        <w:rPr/>
      </w:pPr>
      <w:r>
        <w:rPr/>
        <w:t>- отдувайся за своего импотента-папочку;</w:t>
      </w:r>
    </w:p>
    <w:p>
      <w:pPr>
        <w:pStyle w:val="Ju"/>
        <w:rPr/>
      </w:pPr>
      <w:r>
        <w:rPr/>
        <w:t>- месть мужу: вот, ты меня не любишь, так я поимею твоего ребенка;</w:t>
      </w:r>
    </w:p>
    <w:p>
      <w:pPr>
        <w:pStyle w:val="Ju"/>
        <w:rPr/>
      </w:pPr>
      <w:r>
        <w:rPr/>
        <w:t>- опять мужу: я изменю тебе с твоим сыном, к тому же настрою сына против тебя.</w:t>
      </w:r>
    </w:p>
    <w:p>
      <w:pPr>
        <w:pStyle w:val="Ju"/>
        <w:rPr/>
      </w:pPr>
      <w:r>
        <w:rPr/>
        <w:t>Если пасынок воспринимает мачеху как одну из многих отцовских женщин, и если мачеха молода, сынок захочет сблизиться с ней лишь для того, чтобы посоревноваться с отцом. Потому что дружба дружбой, а когда сынок вырос (как правило, это 16-18 лет). У них с отцом уже возникают соревновательные отношения: дележка роли главы семьи. И если между отцом и сыном назрело спорничество, сынок вполне может подмять отца тем, что покусится на его жену - особенно если отец не воспринимает ее как единственную и неповторимую супругу и мать своего ребенка, а как одну из многих своих подружек...</w:t>
      </w:r>
    </w:p>
    <w:p>
      <w:pPr>
        <w:pStyle w:val="Ju"/>
        <w:rPr/>
      </w:pPr>
      <w:r>
        <w:rPr/>
        <w:t>Таким образом, все дело во взаимоотношении отца с сыном и в уровне семейных отношений отца и мачехи. Если там все прочно стоит на своих местах и отношения родителей не напряжены - конфликта не будет. Если ребенок видит в жене отца мать, а не случайную знакомую - тоже ничего страшного не случится. И вновь, как не верти, определяющая личность - отец. Поэтому отцам, прежде чем бороться за детей да потом еще жениться вторично, стоит понять и взвесить, какую ответственность они берут на себя и насколько с них будет спрос. Отсидеться в стороне не удастся, не надейтесь!</w:t>
      </w:r>
    </w:p>
    <w:p>
      <w:pPr>
        <w:pStyle w:val="Ju"/>
        <w:rPr>
          <w:b/>
          <w:b/>
        </w:rPr>
      </w:pPr>
      <w:r>
        <w:rPr>
          <w:b/>
        </w:rPr>
        <w:t> </w:t>
      </w:r>
    </w:p>
    <w:p>
      <w:pPr>
        <w:pStyle w:val="Ju"/>
        <w:rPr>
          <w:b/>
          <w:b/>
        </w:rPr>
      </w:pPr>
      <w:r>
        <w:rPr>
          <w:b/>
        </w:rPr>
        <w:t> </w:t>
      </w:r>
      <w:r>
        <w:rPr>
          <w:b/>
        </w:rPr>
        <w:t>ПОСЛЕСЛОВИЕ</w:t>
      </w:r>
    </w:p>
    <w:p>
      <w:pPr>
        <w:pStyle w:val="Ju"/>
        <w:rPr/>
      </w:pPr>
      <w:r>
        <w:rPr/>
        <w:t>...Итак, выясняется, что миф о разводе как о крахе всей жизни - несостоятелен. И что иногда развод становится чуть ли не единственным решением проблемы - точнее, наиболее эффективным... Разумеется, чаще это бывает там, где психологическая ситуация запущена, поэтому не стоит воспринимать развод как самое эффективное средство для решения ЛЮБЫХ семейных конфликтов: мы уже упоминали, что разрушение семьи по сути сродни хирургической операции, которую всегда лучше делать только по показаниям, после "диагнозов и обследований" специалиста. Более того, пусть такая "операция" не катастрофа, но при этом вовсе не значит, что вы перенесете ее легко и после быстро придете в себя! Период адаптации может быть долгим, потери могут быть тяжелыми. Поэтому ВСЕГДА, в каждой конкретной ситуации стоит взвешивать, какими методами именно эту ситуацию оптимальнее всего корректировать.</w:t>
      </w:r>
    </w:p>
    <w:p>
      <w:pPr>
        <w:pStyle w:val="Ju"/>
        <w:rPr/>
      </w:pPr>
      <w:r>
        <w:rPr/>
        <w:t>И конечно, самое лучшее средство "против развода", самая надежная страховка от разрушения семьи - по возможности не делать ошибок на стадии выбора партнера! Здесь вполне можно дать какие-то общие рекомендации (с чего мы и начали наш разговор), но тем не менее опять же каждый отдельный случай лучше обсуждать индивидуально. Да, в книге, разумеется, нельзя учесть ВСЕ возможные ситуации! Поэтому те, кто захочет поделиться своим мнением, выскажет какие-то пожелания или пожелает более подробно разобраться в своей ситуации - всегда могут обратиться ко мне напрямую.</w:t>
      </w:r>
    </w:p>
    <w:p>
      <w:pPr>
        <w:pStyle w:val="Ju"/>
        <w:rPr/>
      </w:pPr>
      <w:r>
        <w:rPr/>
        <w:t xml:space="preserve">Мой сайт в Интернете: </w:t>
      </w:r>
      <w:hyperlink r:id="rId2">
        <w:r>
          <w:rPr>
            <w:rStyle w:val="InternetLink"/>
            <w:b/>
            <w:bCs/>
          </w:rPr>
          <w:t>www.naritsyn.ru</w:t>
        </w:r>
      </w:hyperlink>
      <w:r>
        <w:rPr/>
        <w:t>.</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Heading3Char">
    <w:name w:val="Heading 3 Char"/>
    <w:basedOn w:val="Style13"/>
    <w:qFormat/>
    <w:rPr>
      <w:rFonts w:ascii="Times New Roman" w:hAnsi="Times New Roman" w:cs="Times New Roman"/>
      <w:b/>
      <w:bCs/>
      <w:sz w:val="27"/>
      <w:szCs w:val="27"/>
      <w:lang w:val="en-US"/>
    </w:rPr>
  </w:style>
  <w:style w:type="character" w:styleId="InternetLink">
    <w:name w:val="Hyperlink"/>
    <w:basedOn w:val="Style13"/>
    <w:rPr>
      <w:rFonts w:cs="Times New Roman"/>
      <w:color w:val="0000FF"/>
      <w:u w:val="single"/>
    </w:rPr>
  </w:style>
  <w:style w:type="character" w:styleId="Skypetbinnertext">
    <w:name w:val="skype_tb_innertext"/>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
    <w:name w:val="ju"/>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itsy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7:06:00Z</dcterms:created>
  <dc:creator>XTreme</dc:creator>
  <dc:description/>
  <cp:keywords/>
  <dc:language>en-US</dc:language>
  <cp:lastModifiedBy>Владелец</cp:lastModifiedBy>
  <dcterms:modified xsi:type="dcterms:W3CDTF">2009-03-19T07:06:00Z</dcterms:modified>
  <cp:revision>2</cp:revision>
  <dc:subject/>
  <dc:title>Николай Нарицын</dc:title>
</cp:coreProperties>
</file>