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2"/>
        <w:jc w:val="center"/>
        <w:rPr>
          <w:rFonts w:ascii="Bookman Old Style" w:hAnsi="Bookman Old Style" w:cs="Bookman Old Style"/>
          <w:b/>
          <w:b/>
          <w:sz w:val="40"/>
          <w:szCs w:val="28"/>
        </w:rPr>
      </w:pPr>
      <w:r>
        <w:rPr>
          <w:rFonts w:cs="Bookman Old Style" w:ascii="Bookman Old Style" w:hAnsi="Bookman Old Style"/>
          <w:b/>
          <w:sz w:val="40"/>
          <w:szCs w:val="28"/>
        </w:rPr>
        <w:t>Кейти МакАлистер</w:t>
      </w:r>
    </w:p>
    <w:p>
      <w:pPr>
        <w:pStyle w:val="Normal"/>
        <w:ind w:firstLine="142"/>
        <w:jc w:val="center"/>
        <w:rPr>
          <w:rFonts w:ascii="Bookman Old Style" w:hAnsi="Bookman Old Style" w:cs="Bookman Old Style"/>
          <w:b/>
          <w:b/>
          <w:sz w:val="32"/>
          <w:szCs w:val="28"/>
        </w:rPr>
      </w:pPr>
      <w:r>
        <w:rPr>
          <w:rFonts w:cs="Bookman Old Style" w:ascii="Bookman Old Style" w:hAnsi="Bookman Old Style"/>
          <w:b/>
          <w:sz w:val="32"/>
          <w:szCs w:val="28"/>
        </w:rPr>
        <w:t>Страж Эшлинг Грей – 3.</w:t>
      </w:r>
    </w:p>
    <w:p>
      <w:pPr>
        <w:pStyle w:val="Normal"/>
        <w:ind w:firstLine="142"/>
        <w:jc w:val="center"/>
        <w:rPr>
          <w:rFonts w:ascii="Bookman Old Style" w:hAnsi="Bookman Old Style" w:cs="Bookman Old Style"/>
          <w:b/>
          <w:b/>
          <w:sz w:val="36"/>
          <w:szCs w:val="28"/>
        </w:rPr>
      </w:pPr>
      <w:r>
        <w:rPr>
          <w:rFonts w:cs="Bookman Old Style" w:ascii="Bookman Old Style" w:hAnsi="Bookman Old Style"/>
          <w:b/>
          <w:sz w:val="36"/>
          <w:szCs w:val="28"/>
        </w:rPr>
        <w:t>Разожги мой огонь</w:t>
      </w:r>
    </w:p>
    <w:p>
      <w:pPr>
        <w:pStyle w:val="Normal"/>
        <w:ind w:firstLine="142"/>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ind w:firstLine="142"/>
        <w:jc w:val="center"/>
        <w:rPr>
          <w:rFonts w:ascii="Bookman Old Style" w:hAnsi="Bookman Old Style" w:cs="Bookman Old Style"/>
          <w:b/>
          <w:b/>
          <w:sz w:val="28"/>
          <w:szCs w:val="28"/>
        </w:rPr>
      </w:pPr>
      <w:r>
        <w:rPr>
          <w:rFonts w:cs="Bookman Old Style" w:ascii="Bookman Old Style" w:hAnsi="Bookman Old Style"/>
          <w:b/>
          <w:sz w:val="28"/>
          <w:szCs w:val="28"/>
        </w:rPr>
        <w:t>Аннотаци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Эшлинг Грей жонглирует своей жизнь, будучи одновременно повелителем демонов, Стражем и супругой виверна, хотя этого самого виверна драконов - Дрейка, она в последнее время держит на расстоянии. Но ее присутствие по-прежнему требуется на заседании зеленых драконов. После нескольких покушений на ее жизнь, Дрейк несомненно берет ее под свою защиту. Как оказалось не зря, ведь война и ад соединились в буквальном смысл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center"/>
        <w:rPr>
          <w:rFonts w:ascii="Bookman Old Style" w:hAnsi="Bookman Old Style" w:cs="Bookman Old Style"/>
          <w:b/>
          <w:b/>
          <w:sz w:val="28"/>
          <w:szCs w:val="28"/>
        </w:rPr>
      </w:pPr>
      <w:r>
        <w:rPr>
          <w:rFonts w:cs="Bookman Old Style" w:ascii="Bookman Old Style" w:hAnsi="Bookman Old Style"/>
          <w:b/>
          <w:sz w:val="28"/>
          <w:szCs w:val="28"/>
        </w:rPr>
        <w:t>Глава 1</w:t>
      </w:r>
    </w:p>
    <w:p>
      <w:pPr>
        <w:pStyle w:val="Normal"/>
        <w:ind w:firstLine="142"/>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росто положись во всем на ме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Где-то я это уже слышал, Эш. Напомнить, чем все закончилось в последний раз?</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Слова, брошенные крупной собакой черного окраса, заставили меня остановиться. Джим - это мой демон, при вызове принявший форму собаки породы Ньюфаундленд. По своей сути он явно не был ангелом, но все-таки даже ему не следовало бы намеренно упоминать о том, что мне бы очень хотелось забы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В Грин Парк люди вокруг нас лежали на арендованных шезлонгах или прямо на газоне, принимая воздушные ванны - все наслаждались сентябрьским солнцем Англии... за исключением моего раздраженного демо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Если ты не заметил, последние три недели были жутко напряженными из-за переезда в Лондон. Но я пообещала тебе, что найду специалиста для "педикюра", и я это обязательно сделаю. Думаю, в Англии найдется парикмахер для животных, который подстрижет твои коготки и подправит пилочко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оследняя женщина, к которой ты меня водила, была настоящим мясником, - огрызнулся Джим, с силой потянув меня вперед так, что мне пришлось волей не волей ускорить шаг. - Мне ещё повезло, что на лапах все пальцы остались. Если конечно не брать в учет те два, что ты заколдовал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уже пятнадцать раз извинялась, и извинюсь в шестнадцатый, если это поднимет тебе настроение. Мне жаль, что она подрезала лишнего и теперь твои пальцы кровоточат. А с остальными когтями проблемы у тебя начались месяца два назад, не больш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и больше, ни меньше… Хотя все равно на мои проблемы тебе наплевать, - прозвучал недовольный отве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очно.- Я остановилась около дерева, которое скрыло нас от глаз посторонних.- Так и есть. Я мирилась со всеми твоими колкими замечаниями, только потому, что понимала, все эти перелеты, как этот, к примеру, не каждому придутся по душе. На самом деле одному только Богу известно, сколько жалоб родных о невыносимой жизни за границей мне приходилось выслушивать, но от тебя, Джим, я такого не ожидала. Тебе нравится Нора! Ты же с нетерпением ожидал приезда в Англию. Так что теперь тебя не устраивае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а, уж, никогда не думала, что Ньюфаундленд может скорчить такую обиженную мину, но оказалось Джиму это по сила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уж забыла, что мое сердце разбито? Жестоко с твоей стороны, особенно с учетом того, что в этом есть и твоя ви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х, это, - выдохнула я, потерев напряженный затылок.</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Ага, это, – передразнил меня Джи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жим, я понимаю что корги</w:t>
      </w:r>
      <w:r>
        <w:rPr>
          <w:rStyle w:val="FootnoteCharacters"/>
          <w:rStyle w:val="FootnoteAnchor"/>
          <w:rFonts w:cs="Bookman Old Style" w:ascii="Bookman Old Style" w:hAnsi="Bookman Old Style"/>
          <w:sz w:val="28"/>
          <w:szCs w:val="28"/>
        </w:rPr>
        <w:footnoteReference w:id="2"/>
      </w:r>
      <w:r>
        <w:rPr>
          <w:rFonts w:cs="Bookman Old Style" w:ascii="Bookman Old Style" w:hAnsi="Bookman Old Style"/>
          <w:sz w:val="28"/>
          <w:szCs w:val="28"/>
        </w:rPr>
        <w:t xml:space="preserve"> заменить нельзя, но ведь у тебя же появился приятель для общения. Теперь у тебя есть Пак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ако - не собака. Пако - это закуск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Честно говоря, внутренне я была согласна с Джимом. Чихуахуа Норы была довольно милой, но слишком маленькой, как в комплекции, так и в умственных способностях. И потом, Джим разрушил мои прежние представления о нормальных собаках.</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говорила, что возьму тебя в Париж повидаться с Амели и Сессиль, как только узнаю... - слова, которые готовы были вырваться, застряли в горле, повисла неловкая пауз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Как только убедишься, что там не будет Дрейка. Да, понимаю. Но, учитывая, что он там живет, рассчитывать на это не особо приходится, верно? А Сессиль вовсе не молодеет, и мне хотелось бы увидеть ее до того, как она скончается, мой повелител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снова вздохнула, прежде чем выйти из укрытия тени дерева и храбро шагнуть в поток гуляющих по парку. За четыре дня пребывания в Лондоне, я уже научилась избегать мест, граничащих с Букингемским дворцом. Там постоянно шныряли толпы туристов, и последнее, чего мне хотелось, чтобы кто-нибудь заметил, что собака, решительно шагающая впереди меня, была говоряще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навижу, когда ты меня так называешь, но поскольку мы оба знаем, что тебе об этом прекрасно известно, я не стану развлекать тебя, споря на тему "крошка Эш повелитель демонов". И ты видимо подзабыл, что у Дрейка есть дома в Венгрии и на Каймановых островах. И не сомневаюсь, еще пара-тройка домов, о которых он просто не успел упомянуть за время нашего недолгого пребывания вмест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долгого, потому что ты бросила его. Снов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стиснула зубы. Парк был слишком многолюден, чтобы в открытую ругаться с Джимом. Тем не менее, я понизила голос до шёпота и с угрозой прошипел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не собираюсь обсуждать с тобой свои отношения с Дрейко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Ха! Отношения. Теперь ты так это называешь? Посмотрим… Вы наконец вместе, затем ты все рушишь. Спустя какое-то время вы снова вместе, ты даешь согласие быть его супругой, проходишь присягу на верность клану, а потом бесишься из-за чего-то и снова бросаешь его. Уверена, что слово "отношения" здесь уместн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А это уже обидно. Джим знал все причины нашего разрыва с Дрейком. Он даже был на моей стороне, когда дракон слишком сильно давил на меня, и он же согласился, что я имела полное право уйти от нег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емон, приказываю тебе замолчать, пока моему терпению не придет конец, - спокойно сказала я вместо того, чтобы взорваться, хотя, уверена, это обязательно случится со мной чуть позже. - Я не собираюсь оправдываться или объяснять свои поступки. Сейчас мы здесь, и здесь останемся, но обещаю отправить тебя в Париж, как только узнаю, что никаких препятствий нет. Прости, если это разбивает тебе сердце, ну не то, чтобы у демонов вообще было сердце, но в любом случае пока это все, что в моих силах. А сейчас, если ты закончил с прогулкой, нам пора возвращаться в квартиру. Сегодня должен прибыть наш багаж. Я хочу разобраться с вещами до возвращения Норы из Ливерпул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жим бросил на меня короткий гневный взгляд через плечо, но один из несомненных плюсов князей демонов было то, что демон не мог ослушаться моего прямого приказа, поэтому обратная прогулка к трехкомнатной квартире Норы, унаследованной ею от родственника, прошла в долгожданной тишине. Такая большая квартира была ценной находкой в городе, к тому же ее расположение не могло не радовать: и супермаркет, и книжный магазин, - все находилось неподалек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осле того, как распакую вещи, я могла бы позвонить Амели, и дать тебе поболтать с Сессиль, если конечно хочешь - сказала я, после того, как мы прошли через группу туристов, уставившихся на витрину магазина. Воспользовавшись временным отсутствием машин, мы спешно перебежали дорогу. - Не то, чтобы ты заслужил это. Честно говоря, Джим, ты самый раздражающий демон, с которым я имела удовольствие... черт возьм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Едва я успела резко отдернуть Джима назад, как черное такси, игнорируя все правила дорожного движения, с визгом тормозов остановилось в миллиметрах от моего демона-пс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Звучит прямо по-английски. Вижу, ты адаптируешьс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Проклятья, которые я готовилась опрокинуть на голову этого водителя-идиота застыли на губах, когда я заглянула в окно и увидела человека за рулем. Его ровный, с сильным французским акцентом, голос был... очень знако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Что... как... Рен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Mais oui C’est moi</w:t>
      </w:r>
      <w:r>
        <w:rPr>
          <w:rStyle w:val="FootnoteCharacters"/>
          <w:rStyle w:val="FootnoteAnchor"/>
          <w:rFonts w:cs="Bookman Old Style" w:ascii="Bookman Old Style" w:hAnsi="Bookman Old Style"/>
          <w:sz w:val="28"/>
          <w:szCs w:val="28"/>
        </w:rPr>
        <w:footnoteReference w:id="3"/>
      </w:r>
      <w:r>
        <w:rPr>
          <w:rFonts w:cs="Bookman Old Style" w:ascii="Bookman Old Style" w:hAnsi="Bookman Old Style"/>
          <w:sz w:val="28"/>
          <w:szCs w:val="28"/>
        </w:rPr>
        <w:t>.  Доброе утро. Отлично выглядишь. С таможней никаких проблем не возникл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уставилась на симпатичного мужчину пятидесяти с чем-то лет, сидящего в такси, не уверенная, что вижу действительно его. Это не мог быть Рене. Не мог. Или мог?</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жим выразительно посмотрел на меня, по-видимому тем самым объясняя свое неприветливое молчани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х, - выдохнул Рене, беспечно игнорируя сигналы автомобилей, которые останавливались позади зачинщика затора. - Она приказала тебе молчать, д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Рене, какого... лешего ты здесь делаешь? - наконец спросила я, как только отошла от шок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Улыбнувшись, он открыл водительскую двер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адитесь, я вас подброш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еет! - Я игнорировала возмущенное гудение машин с таким же успехом, как и он. - Пока не объяснишь, что ты делаешь здесь - в Лондоне, в такси. И лучше бы это оказалось правдой, потому что когда ты несколько недель назад появился в Будапеште, ты уже тогда исчерпал все возможные варианты случайносте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адитесь. Я все расскажу по дорог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одарила его долгим внимательным взглядом, показывая, что с объяснениями ему лучше не задерживаться, затем открыла дверь такси, пропуская Джима вперед, следом усевшись сам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ак, выкладывай, - сказала я, как только села в такси. - Ой, мне нужно на Варлок Клоуз, дом 15. Это в сторон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знаю, где это. Северней Бьюри Стрит, верн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Как ты узнал, где это? Откуда так хорошо знаешь Лондон? И во имя господа - что ты здесь делаешь? Почему ты сейчас не дома в Париж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Рене задорно подмигнул мне в зеркало заднего вид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помнишь моего кузена, который был в числе тех, кто помогал тебе в Будапешт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опустим, - с подозрением сказала я, - И что на счет него? Только не говори, что он тоже таксист здесь в Лондон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 сказал Рене, пересекая две встречные, чтобы повернуть на короткую, заканчивающуюся тупиком, улицу, где жила Нора. – Вообще-то это его брат Павел работает таксистом, но здесь я не потом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вой кузен Павел таксует в Англии? - спросила я, и не думая выходить из машины, когда Рене остановился у нашего дом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Oui. Он очень хорош в этом деле, как и все мужчины в нашей семье. - Рене даже не пытался придать своим словам видимость скромности; послав мне улыбку через зеркало, он втиснул машину в крохотное свободное пространство на парковке, больше не блокируя движение на дорог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же знаешь, что я на это не куплюсь. Почему ты преследуешь меня? Ты что, милый французский сталкер, который всегда спешит на помощь? Ты же не можешь быть влюбленным в меня или… не знаю, одержимым мной, верн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жим фыркнул и закатил глаз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Если тебе действительно есть что сказать по делу, я вся внимание – бросила я взгляд на демо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А стоит ли? Уверен, в тот день, когда ты прислушаешься к моим словам, солнце решит уйти в отставку. - ответил мой пес. - Привет, Рене. Как тебе ту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се отлично, приятель, - ответил Рене, развернувшись, чтобы дотянуться до пушистой головы Джима и по-дружески взлохматить её. - Рад был повидать вас обоих. Отлично выглядиш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 сказала я, предупреждающе взглянув на Джима. – Больше ни слова о долгой слезливой истории о том, как я разбила твое сердце, не взяв тебя в Париж повидаться с Сессиль. Рене как раз собирается рассказать нам, как он оказался здесь, в такси, когда живет и работает он совершенно в другой стран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Рене засмеялс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Mon amie, твоим мозгам определенно нужно в отпуск. Я не влюблен в тебя. Напомню, у меня жена и семеро маленьких детишек. И конечно я не сталкер и не твой преследователь, хотя и очень рад увидеть вас обоих. Я скучал по ва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немедленно почувствовала себя самой последней мерзавко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Мы тоже очень рады тебя видеть, - обняла я его. – Мы как раз планировали навестить тебя, когда отправимся в Париж. Как ты? Как семья? И что ты тут делаеш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У меня все в порядке. Семья тоже отлично, правда у жены обнаружилась аллергия на цветы и, боюсь, и она, и её нос не очень-то счастливы по этому поводу. А здесь я, потому что она вернулась домой, и мы не смогли провести весь наш медовый месяц вмест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Медовый месяц! – Джим не выглядел удивленным, а вот я напротив разве что только рот не открыла от изумлени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Рене пожал своими выразительными гальскими плечам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Когда мы поженились двадцать лет назад, у нас не было медового месяца. Мы постоянно откладывали его из-за нехватки времени и денег, а потом один за одним рождались наши детки. Так мы и дооткладывались до настоящего времени. У нас планировалось месячное турне по Англии, но моя жена больше не смогла выдерживать пыльцу растений, а билеты уже не обменять, так что... вот я здес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на это не купилась. История была слишком гладкой, слишком хорошей, слишком... случайной. И снова случайность с билетами, как тогда в Будапеште, когда он появился чтобы помочь мн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к. Но почему ты в такс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Мой кузен Павел, - он потянулся, чтобы открыть дверь, - решил с женой поехать по нашему туру на Родину Шекспира, а я пока поселился в их квартире. Он не просил подменять его на работе. Но, черт возьми, все-таки это то, что я делаю лучше всего! Я - экстраординарный таксис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ерно, ты что-то с чем-то. И это что-то с чем-то я хочу выясни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потерла затылок, взглянув на Джима. Обычно мой демон мог промолчать не более двух-трех секунд, и то, если его очень сильно попросить об этом, а тут он оставил без своих комментариев весь разговор. Не сомневаюсь, он знал, кем был Рене на самом дел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акая подозрительная? - улыбнулся Рене, качая головой. Я вышла из машины, Джим последовал за мной. - Почему ты не веришь мн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о-первых, - начала загибать я пальцы, - ты был тут как тут, когда мне нужна была помощь в Париже. Во-вторых, та же самая история в Будапеште. В-третьих, на тебя не оказал никакого эффекта амулет Венеры, который действует на всех смертных мужчин так, будто их похотливой кувалдой по голове ударили. Почему, Рен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н просто улыбнулся мн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Ага, так и знала. Ты не таксист, который случайно столкнулся с Другим миром, как это произошло со мной, не так ли? Ты... ты что-то другое, верно? Что-то, не относящееся к смертны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Рене снова улыбнулс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ш.</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екунду, Джим. Да ладно тебе, Рене! Хватит! Это уж точно не совпадение, когда ты появлялся именно тогда, когда мне была нужна помощь, так? - мои глаза сузились. - Только сейчас я в тебе не нуждаюсь. Сейчас у меня все в порядке. Я смылась от дракона, хоть и с горем пополам, но мне удалось вернуть Джима в наш мир, Нора хочет стать моим наставником, чтобы я стала настоящим Стражем, а не посмешищем, что с головой ныряет туда, о чем она не имеет ни малейшего понятия. Ну так что... еще раз, зачем ты здес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Кто-то у двери, Эш, - Джим ткнулся холодным носом мне в рук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повернулась и увидела мужчину, стоящего у двери, ведущей к холлу трех квартир, одна из которых принадлежала Нор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с тобой ещё не закончила, - бросила я Рене, направляясь к незнакомцу. Надеюсь, что он доставил весь мой багаж, который наконец-то прошел таможню.</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буду поблизости, - ответил он, - У тебя есть мой мобильный номер?</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 крикнула я ему, когда уже Рене завел машину и растворился в лондонском движени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ростите, Вы доставили мой багаж?</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Багаж? Нет. - Он повернулся к нам лицо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 черт! Что ж, боюсь, сейчас никого из жильцов вы не найдете. У одних летние отпуска, другая уехала в Ливерпул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В одной руке мужчина держал визитку, в другой ручку, видимо приготовившись писать какие-то заметки. Его серые глаза прожигали меня насквоз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траж.</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Затем его взгляд остановился на Джиме. Мужчина слегка нахмурилс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И демон шестого ранг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я Страж. - Раздраженно подтвердила я. Прошло вот уже несколько месяцев с тех пор, как я узнала о другой, таинственной стороне нашего мира, а также стала князем одного демона-ворчуна, так что постоянные напоминания о том, кто я есть, мягко говоря, раздражают. Мужчина, стоящий передо мной, внешне подходил под стандарт среднестатистического англичанина - высоко поднятая голова, каштановые волосы, вытянутое лицо, серые глаза. Но по исходящей от него силе, наполняющей обстановку вокруг нас статическим электричеством, говорить о том, что он является обычным смертным явно не приходилось. Поняв, что с этим голубчиком лучше не шутить, я натянула на лицо дружелюбный вид. - Ну, верней я пока только учусь быть Стражем, и, надеюсь, что мое обучение не затянется, и в скором времени я стану членом Общества Страже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Мужчина снова пронзительно посмотрел на Джим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ы Эшлинг Гре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да. Но... как вы узнали кто я така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аверное весь Другой мир слышал о печально известной Эшлинг Грей - женщине, которая имеет честь быть одновременно и повелителем демонов, и супругой виверна. - Ответил он, протягивая мне свою визитку. На ней его имя - Марк Салливан. Под именем мелким шрифтом стояло одно слово - следователь. Я повертела карточку в руках и вздохнул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слава бежит впереди нас. Вы сыщик? Частный детектив?</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Я старший следователь комитета L'au-dela. Я исследую некоторые несостыковки в деле Норы Чарльз, Страж.</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Какие-такие несостыковк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Марк Салливан долго и спокойно смотрел на меня равнодушным взглядо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ора мой наставник, - объяснила я, в надежде, что это поможет. - Обучает всем аспектам этой професси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Уже нет, - произнес Марк, вытащив из нагрудного кармана лист бумаги. - Это постановление на запрет для Норы Чарльз заниматься подготовкой Стражей. Пожалуйста, проследите за тем, чтобы она изучила этот документ, когда вернется. Исходя из этого документа, ей запрещается обучать кого-либо, включая и нынешнего ученика. Удачи, Эшлинг Грей. Боюсь, что она вам очень скоро понадобится.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center"/>
        <w:rPr>
          <w:rFonts w:ascii="Bookman Old Style" w:hAnsi="Bookman Old Style" w:cs="Bookman Old Style"/>
          <w:b/>
          <w:b/>
          <w:sz w:val="28"/>
          <w:szCs w:val="28"/>
        </w:rPr>
      </w:pPr>
      <w:r>
        <w:rPr>
          <w:rFonts w:cs="Bookman Old Style" w:ascii="Bookman Old Style" w:hAnsi="Bookman Old Style"/>
          <w:b/>
          <w:sz w:val="28"/>
          <w:szCs w:val="28"/>
        </w:rPr>
        <w:t>Глава 2</w:t>
      </w:r>
    </w:p>
    <w:p>
      <w:pPr>
        <w:pStyle w:val="Normal"/>
        <w:ind w:firstLine="142"/>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навижу, когда все так делают, - проворчала я, захлопнув дверь, входя в квартиру Норы.</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Что именно? Ведут себя вежлив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разыгрывают это проклятое представление из цикла великое предупреждение. Не заметил, все вокруг меня только этим и занимаются? - Я бросила на пол поводок Джима и пошла проверить автоответчик Норы, дабы убедиться, не было ли сообщений от транспортной компани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Как бы я хотела, чтобы хоть раз, всего лишь раз, кто-нибудь подошел ко мне и вместо того, чтобы, как обычно, начать предсказывать мне какие-то бедствия, ужасы и сотню других неприятностей, что постоянно со мной происходят, сказал что-нибудь вроде «Оу, Эшли, сегодня ты выиграешь в лотерею», или «сегодня ты сбросишь не менее десятка фунтов», или «ты втрескаешься в первого же парня, что сегодня увидишь». Короче, хоть что-нибудь хороше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жим вздохнул, - и снова все только о себе, не так ли? Никогда не думаешь ни о ком и ни о чем другом, кроме собственного благополучи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разинула рот, пялясь на демона, когда в дверь постучали. Я поспешила к двери, радуясь про себя, что оставила наружную дверь незапертой для посыльных.</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у это же ведь само собой разумеется, или, скажешь, это новость для теб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Что ж, отлично, если ты так этого хочешь… - Джим почесал за ухом и, не глядя на меня, выдал, - Эшлинг, сегодня ты выиграешь в лотерею, сбросишь десять фунтов и влюбишься в первого встречног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а последней фразе я открыла двер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Мужчина, стоящий перед дверью, насмешливо приподнял бров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предусмотрительность, что ж, неплохо-неплох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Мой рот незамедлительно приоткрылся в изумлении, сердце ускорило свой бег. Стало душновато и тяжело дышать, в животе как будто налилась свинцовая тяжес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ебольшое пламя вспыхнуло на коврике, что лежал рядом. Джим поспешил его затопта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рейк, - выдохнула я, пытаясь справиться со сбившимся дыханием, - что ты…</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приглашена на завтрашнее собрание зеленых драконов. Возражения не принимаются. - Дрейк сунул мне в руки небольшой черный кейс и развернулся с явным намерением уйт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Что? Собрание? Минутку!.. Джим, где-то там, у занавесок есть еще непотушенны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рейк повернулся ко мне, зеленые глаза сверкнули огнем – глаза, которые я хорошо знала, глаза, которые когда-то отражали все, чего я желала в этом мире. Но это было до того, как он предал ме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отвергаешь свою присягу верности Совету? Ты отказываешь исполнять свои обязанности, супруг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 гордо подняла я подбородок. Я знала все это, знала, что связана с Советом, раз Дрейк возглавляет зеленых драконов. Хотя мы и не были больше вместе, технически я все еще оставалась его второй половиной, и до тех пор, пока не смогу найти способ изменить это, моей обязанностью остается оказывать им помощь. Я была мысленно готова к этому еще с того момента, как покинула Будапеш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я не отказываюсь от своих обязанностей. Я посещу Собрание, как твоя супруга. Я всего лишь хотела знать… - Мой голос затих.</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н скрестил руки на груди. - Что ты хочешь зна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Соскучился ли он по мне? Болит ли его сердце, также как мое? Сожалеет ли он о том, что предал меня? Это были первые мысли, что мелькнули у меня в голове, но были еще и иные. Но все эти вопросы были из области тех, что я задам только через свой труп. Так, пора бы уже что-нибудь сказать. К счастью, пока я копалась в голове, пытаясь отыскать хоть один вопрос, не касающийся наших отношений, Джим поспешил на помощ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ебе реально пора бы уже научиться контролировать это драконье пламя, Эш. Здорово, Дрейк. Уже приполз обратно? Что-то выглядишь хреново, - Джим подбежал к Дрейку, быстро обнюхав его. - Честно, никогда не встречал никого, настолько полыхающего внутри пламенем Абаддона. Будь так добр, не поджарь ме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ожалуйста, не спали ванную Норы, - крикнула я вслед Джиму, который уже мчался к воде, чтобы потушить огонь, короной вспыхнувший на его голове. Я повернулась обратно к Дрейку, беспокоясь больше о полотенцах Норы, чем подпаленном демон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чко за меткую стрельбу, и минус за результат. Зажаренный живьем Джим… Что, кроме запаха опаленной собачьей шерсти, это тебе принесл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рейк задумчиво потер подбородок. - Вообще-то я целился в тебя. Видимо, был не в себ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Мои глаза широко распахнулись, пока мозг вяло пытался разобраться в смысле его слов, пробираясь через невероятный коктейль мыслей и чувств, что обуревал меня в последнее время – любовь, злость, грусть… - Ты хотел меня сжеч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рейк оказался рядом со мной так быстро, что я даже не успела этого понять. В одно мгновение он стоит за несколько шагов от меня, в другое - он уже прижимает меня к двери. Его тело, сильное, твердое, полное едва сдерживаемой агрессии, крепко впечатало меня в дверь, на что мое немедленно отреагировало, становясь мягким и податливы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же не могла действительно верить в то, что можешь так просто покинуть ме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ослушай, я понимаю, что поставила синяк на твоем самолюбии, когда ушла от тебя, - осторожно сказала я, мысленно приказывая своему телу прекратить так реагировать на его близость. Мне необходимо было сконцентрироваться на беседе, только беседе с одним из самых невыносимых и прекрасных драконов в человеческом обличье, что когда-либо ступали по земле. - Но между нами больше ничего нет, Дрейк. Все кончен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ичего не… кончено…, - прорычал он, его губы были так близко к моим, что я чувствовала жар его дыхания. Его запах, пряный, мужской и только Его запах немедленно ударил мне в голову, мешая думать. Но на сердце все еще хранилась печать страданий, боли, что он мне причинил, настолько сильной, что после нашего расставания я неделю не могла прийти в себя. Потребовалось семь долгих дней безостановочных рыданий, пока я нашла в себе силы пытаться жить дальше… без Дрейк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 черт. Он собирается взять тебя прямо здесь, да? На моих глазах? И вы еще смеете утверждать, что, мол, у собак нет стыд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емон, заткнись. И закрой глаза, - приказала я, но не успела даже увидеть, выполнил ли он команду. Поскольку именно в этот момент губы Дрейка алчно атаковали мои. Он был непривычно высокомерным и доминирующим, показывая, каким может быть его поцелуй. Его жестокая неприкрытая страсть заставила мое тело наполниться слабостью, колени предательски подогнулись. Все его тело вступило в этот поцелуй, как в яростную схватку, одной рукой он накрыл чашу моей груди, другой, проведя по спине, ухватил за ягодицы и с силой прижал мои бедра к свои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Пламя жизни полыхало в нем, пламя дракона… знакомый жар окутал меня, проходя сквозь тело, опаляя мою душу, мою измученную, исстрадавшуюся душу. Мое разбитое сердце билось в агонии, болезненно, но с наслаждением реагируя на нашу близость, большую, нежели простой физический акт, скорее это было единение душ: одна дополняла другую, и вместе мы были прекрасным, великолепным единым созданием, что может и будет пылать вечн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 вскрикнула я, отрывая свои губы от его. - Ты не соблазнишь меня снова! Проклятье, ты разбил мне сердце, Дрейк. Ты не можешь собрать его заново клейстером из нескольких поцелуев и сводящего с ума потрясного секса! Кончено это значит кончено! Я буду держать верность Совету. Я буду твоей супругой перед Синодом и вивернами. Я, как смогу, буду поддерживать любые твои решения относительно драконов. Но! Я не позволю тебе снова разрушить меня и мою жизн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дин из его длинных, чувственных пальцев прочертил линию на моей шее, отодвигая ворот рубашки, чтобы прикоснуться к знаку, выжженному им на моей плоти, знаку клана, показывающему мою принадлежность виверну. Знаку, отметившему меня, как супругу Дрейка. Изумрудный огонь в его глазах озарялся опасными всполохами, пока он медленно говорил:</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моя, Эшлинг. Ты принадлежишь мне сегодня, завтра и даже спустя пять сотен лет ты все еще будешь моей. Ты моя навсегда. Я не откажусь от своего сокровища, kincsem. Тебе не помешало бы это хорошенько запомни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н шагнул назад, оставив меня стоять дрожащей от переполнявших эмоций у двери. Я не могла понять, что чувствую в этот момент. Я обняла себя руками, пытаясь справиться с рыданиями. Когда он уходил, единственным моим желанием было броситься вслед за ним, найти утешение в его руках, вернуть все то, что у нас когда-то было… до того, как он растоптал мое сердц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Спустя несколько минут в таком виде меня и нашла Нора. Я стояла, прижавшись к двери, горячие слезы сбегали по лицу, а драконье пламя пожирало мои ног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сем привет! Мы вернулись немного раньше. Похоже сигнал о нападении кобольдов был ложным – Эшлинг? Дорогая, ты снова в огне! - Нора отложила сумку, в которой обычно таскала Пако. Она прищурилась, поправляя яркие очки, которые небрежно сидели на ее переносице, и прикоснулась пальцем к моей рубашке, пока я затаптывала последние огоньки пламени, оставшиеся после визита Дрейк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раконьи выходки, - ее глаза нашли мои, осторожно и вдумчиво, как только она умела, всматриваясь в меня. – Здесь был дракон? Зеленый дракон?</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сглотнула комок в горле и, оттолкнувшись от двери, добрела до кушетки и без сил рухнула на нее, бешено бьющееся сердце постепенно возвращалось к обычному ритм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ора бросила оценивающий взор на дверь, слегка склонив голову. – Да, судя по опаленному на двери отпечатку в виде Эшлинг, я права, здесь был зеленый дракон. Ну и как поживает Дрейк?</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Упрям, как и всегда. О, Нора, я думала, все это в прошлом! – Я сжалась в комочек на кушетке, закрыв глаза от внутренней боли. И Нора, и Джим молчаливо за мной наблюдали. А Пако, освобожденный из своей переноски, подбежал ко мне, по привычке бросаясь на мои шнурк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готова к новой жизни, я хочу двигаться дальше. У меня есть ты, готовая начать мое обучение… Оупс, чуть не забыла, мне нужно тебе кое-что сказать… боже, это невыносимо, пара минут наедине с Дрейком, и я забываю обо всем на свете. Когда я, наконец, смогу справиться с этим чувством к нем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орма присела рядом со мной, ее темные глаза впились в меня из под стекол очков.</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озможно, тебе и не суждено никогда побороть это чувство, - просто ответила он.</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Что, прости? Не суждено? Нора, да ты хоть представляешь, насколько сильно этот мужчина… дракон… не важно в общем, ты понимаешь, как сильно он сводит с ума и меня, и мою жизн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знаешь, на самом деле я привык к твоим вечным причитаниям, слезам, переживаниям и всем другим разгольствованиям о Дрейке. Ведь ты только этим и занимаешься, ты одержима им, но отчаянно пытаешься это отрицать. Но поскольку я умираю от голода из-за твоей дурацкой идеи, что мне якобы нужно похудеть, так как я слишком много вешу для ньюфа, то сегодня выслушивать твой бред у меня просто нет сил! – С этими словами Джим гордо развернулся и направился в комнату, выделенной для меня Норо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на в удивлении приподняла бровь, глядя на уходящего демо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Что нашло на Джима? Я знаю, конечно, что у вас с ним просто уникально нежная дружба, но такой грубости от него я никогда не слышал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н злится, потому что я не взяла его в Париж, ведь там Дрейк… хотя теперь он не там; он здесь. Так что, думаю, ничто нас не удерживает от дружеского визита Амелии, ничто, кроме этого собрания драконов, куда мне придется пойти. – Я вздохнула, чувствуя себя уже далеко не тем достойным, уверенным в себе человеком, коим я так отчаянно хотела ста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ора, я правда постоянно говорю о Дрейке? Я ведь не одержима им, да? Я просто очень… устала от всего этого, верн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Пако с радостным визгом атаковал лист бумаги, выпавший из моей руки. Нора успела вырвать листок из его пасти до того, как он успел пострадать от зубов чихуахуа. Она аккуратно расправила на коленях листок бумаги, глядя на ме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Знаешь… раз уж ты сама спрашиваешь, боюсь, что я вынуждена согласиться Джимо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Что?! – Возопила я, подскочив на кушетке, разве что не полыхнув огнем. Разумеется, никого поджигать я не стала, во-первых, потому что Нора была моей подругой, а не только наставником, и, во-вторых… ладно, был у меня в голове слабый голосок, который нашептывал, что Нора и Джим были правы. Однако голос этот был едва слышен, чтоб оказать какое-то существенное влияние на меня. – Ты тоже думаешь, что я на нем помешалас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думаю, что ты любишь его, вот и все. И, несмотря на все различия между вами, я верю, что вам суждено быть вместе. Вообще-то уверена, ты это и сама прекрасно знаешь, но слишком упряма, чтобы признаться в этом даже себ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Когда она говорила это, все звучало так просто и правильн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о… н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на покачала головой, поднимая листок, чтобы прочесть заголовок. – Я все равно собиралась на днях обсудить эту проблему с тобой. Нужно решить этот вопрос до начала тренировок. Сила Стража является внутренней, Эшлинг. Обманывать себя, в твоем случае, значит ослабить себ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н предал меня, - произнесла я, с трудом удерживаясь от крика. – Он разбил мне сердц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он предал твое доверие. Но и ты предала его. Вам обоим нужно научиться компромиссам, если вы хотите быть вмес… – Какого черт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рость в ее голосе выдернула меня из мрачных размышлений о своей жизни. – Ой! -воскликнула я. - Мне так жаль! Это то, о чем я собиралась тебе сказать, но потом появился Дрейк, и я чуть-чуть отвлеклась. Какой-то мужчина по имени Марк Салливан ждал у нашей двери, когда Рене высадил нас у дома. Он сказал, что из Комитета и что у него есть какое-то постановление на запрет, короче… пока они не разберутся с какими-то проблемами, ты не можешь тренировать меня, так как расследование еще не закончен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ора кивнула, ее губы едва заметно двигались, пока она перечитывала письм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Рене? – спросила она, подняв голову. – Ты виделась с Рен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тот рассказ может подождать. В письме объясняется, о чем вообще все эт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на вернулась к чтению, ее лицо застыло. Не то чтобы я так хорошо знала Нору, с момента нашей встречи в Будапеште прошло немногим больше месяца, так что читать по ее лицу я не научилась. Но не рассмотреть гнев, сверкавший в ее эбонитовых глазах, было невозможно. Они озарились яростными вспышками, когда она резко смяла письмо и бросила его на пол, где играл Пак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нетерпеливо ожидала, когда она хоть что-то скажет. Правда, когда ее рот наконец открылся, мои брови в изумлении поднялис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Идиоты. Полнейшие кретины. Я бы не прочь наслать проклятье на половину из них.</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онимаю, что ты чувствуешь. Я была в шоке, когда Марк заявил, что ты больше не имеешь права меня тренировать. Почему они это делают? – я ободряюще сжала ее руку, пока она слепо уставилась в пространство перед собо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Конечно же, это Марвабель, - ответила Нор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Марвабель? О’Галлахан? – Я была безумно удивлена услышать это имя. – Марвабель из Будапешта? Та, у кого сдуревший муж-предсказатель? Та, что была твоей соседкой по комнате во время учебы на Стража? Та самая Марвабел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Именно та самая, - Нора встала с кушетки и размашисто прошлась по гостиной. Затем снова повернулась ко мн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Она давно точила на меня зубы, с тех самых пор, как нас призвали расследовать убийства Стражей. Она предупреждала меня, что не будет просто стоять и смотреть, как я купаюсь в лучах славы, которую заслужила о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Кто заслужил? Она? Да она не сделала ровным счетом ничего, чтобы поймать убийц! – Я вскочила на ноги и начала нарезать круги по комнате в бессильном негодовании, с трудом удерживая в узде свой гнев, чтобы не дать вырваться дракону внутри себя. – Мы сделали всю работу! Мы дошли до всего своим умом. Единственное, чем может гордиться она, так это тем, что постоянно путалась у нас под ногам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становившись, Нора ухватила меня за рукав. – Честно говоря, всю работу сделала ты, именно ты разобралась в этом деле. Но спасибо тебе за поддержк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то не важно, - отмахнулась я от ее благодарностей. – Что реально имеет значение, это то, что Марвабель считает, что может безнаказанно портить жизнь тебе. Вернее, нам. Я не знала, что у нее есть такие связи в Комитет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тоже, - Нора подняла мягкую игрушку и, протянув ее Пако, смогла вытянуть из его пасти наполовину сгрызенное письмо. Она расправила его и снова пробежала глазами. Я заглянула в него через плечо Норы, и мои глаза в гневе сузились, когда я поняла, что в нем завуалированным официозным языком говорится о жалобе на Нору и расследовании, что ведется по настоящий момен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 соответствии с предписаниями Кодекса Комитета Стражей вам приказано прекратить обучение Стражей до тех пор, пока не будет официального разрешения. Ожидайте результатов расследования? – прочитала я вслух. – Проклятье, какая же это чуш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ора кивнула, свернув письмо в трубку и положив его в корзину, где хранилась ее корреспонденци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Согласна. Но не расстраивайся из-за этого. Скрывать мне нечего, кодекс я не нарушала. Это всего лишь мелочи, не достойные нашего внимани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Что? Ты шутишь? Это просто дерьмо собачье, и я не собираюсь сидеть, сложа руки, пока… - я прервалась на полуслове и посмотрела ей в глаза. Мы говорили о ее жизни, ее работе. И просто потому, что мне хотелось надрать Комитету задницу за одно предположение, что Нора могла сделать что-то противоречащее кодексу, не значило, что я имела право так поступать. – Хорошо, не беспокоиться. Всего лишь мелочь. Я понял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бучение начнется завтра, как мы и планировали, - твердо сказала Нора, закидывая переноску Пако в гардеробную. – Надеюсь, это также поможет тебе научиться контролировать огонь Дрейк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э… Не хочу подвергать сомнению твои решения, но разве в письме не сказан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не позволю какой-то злобной стерве попусту растрачивать наше время. – ответила Нора. Она вытащила одну книгу с полки огромного книжного шкафа и протянула ее мне. – Хотя меня не радует перспектива делать что-то вопреки воле Комитета, но в этой ситуации они абсолютно неправы. Мы последуем нашим планам. - Она остановилась в дверном проеме, ведущем в кухню. - Если конечно ты не передумал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рассмеялась так, что на глазах выступили слезы. – Нора, я уже нарушила все возможные правила. Не знаю, как тебе пришло в голову, что я могу упустить шанс нарушить еще одн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на с теплотой улыбнулась. – Я и не думала, что ты будешь против. Я договорюсь о встрече с Марком, чтобы обсудить сложившееся положение. Теперь вернемся к твоим проблемам с Дрейком… почему бы нам не выпить по чашечке чая и обсудить эт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равилось мне это или нет, но слова Джима и Норы сильно меня задели. Я вздернула подбородок и покачала голово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Нет, хватит. Закончим с разговорами об этом несносном человеке. Не знаю, как я вела себя на протяжении последних дней, действительно ли выказывала одержимость им. Что бы ни было, я справлюсь с этим сама. Ээм… если я тоже поговорю со Стражами, это как-то тебе поможе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у, это явно не повредит. Не волнуйся сейчас об этом, я уверена, мы расставим все точки над i, как только мне выдастся возможность просто сесть и поговорить с членами Комитета. Что касается тебя, Эшлинг, я совсем не имела ввиду, что не хочу слышать о твоих проблемах, - с заботой сказала Нора, открывая дверцы небольшого бара. – Я всегда готова тебя выслушать и подставить дружеское плеч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пасибо, я очень ценю это, - спешно схватив свои вещи и книгу, которую она мне дала, я посмотрела на часы. – Обещаю, что сообщу, если мне понадобится жилетка, чтоб выговориться и поплакаться. Но сейчас мне нужно присмотреть какой-нибудь прикид на завтрашнее собрание зеленых драконов, еще прочитать книгу о видах демонов и, да, не забыть успокоить одного из них. Если двинусь прямо сейчас, думаю, я успею съездить в Париж и вернуться к полуночи. Обещаю вызубрить книгу, как только вернус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ора проводила меня скептичным взором, когда я помчалась в свою комнату и, схватив сумочку и паспорт, велела Джиму следовать за мно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шлинг, ты вправду собираешься в Париж на пару часов просто, чтобы порадовать своего демо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ариж? – воскликнул Джим, заходя в гостиную. От одного этого слова его уши поднялись, глаза засверкали, и вообще он помолодел лет на десять. – Я расслышал все верно? Мы едем в Париж? Прямо сейчас?</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собираюсь, - кивнула я Норе. – И ты, и Джим были правы, я была словно помешанной. Я должна Джиму эту поездку. Моим голосом, моей кровью, моей рукой, демон, я отправляю тебя в пространство Акаш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е успел Джим вытаращить в изумлении глаза, как испарился в облаке черного дым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Блин, да это классное заклинание. – Усмехнулась я, выходя из квартиры, помахав на прощание Норе. – Скоро увидимся! Вернусь к полуночи. Не позволяй Комитету тебя доставать. Мы же знали бы, если все это было чем-то серьезным, верн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Честно, иногда мне кажется, что мне пора давать уроки на тему: Уход, О Котором Позже Ты Пожалеешь.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center"/>
        <w:rPr>
          <w:rFonts w:ascii="Bookman Old Style" w:hAnsi="Bookman Old Style" w:cs="Bookman Old Style"/>
          <w:b/>
          <w:b/>
          <w:sz w:val="28"/>
          <w:szCs w:val="28"/>
        </w:rPr>
      </w:pPr>
      <w:r>
        <w:rPr>
          <w:rFonts w:cs="Bookman Old Style" w:ascii="Bookman Old Style" w:hAnsi="Bookman Old Style"/>
          <w:b/>
          <w:sz w:val="28"/>
          <w:szCs w:val="28"/>
        </w:rPr>
        <w:t>Глава 3</w:t>
      </w:r>
    </w:p>
    <w:p>
      <w:pPr>
        <w:pStyle w:val="Normal"/>
        <w:ind w:firstLine="142"/>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Благодаря скоростному поезду, уже спустя три с половиной часа после того, как вышла из квартиры Норы, я стояла на улице со слегка смущающее-жутковатым названием рю де Форонклс се ле Фесс дю Дьябло (улица волдырей на заднице Дьявола) передо мной открылся знакомый вид: узкий переулок, милый магазинчик, где закупались все ведьмы и колдуны Парижа. Эту часть города с трудом выделили для открытия оккультных магазинов, большинство из которых были безобидными лавками, куда люди, не имеющие ни малейшего понятия об ином мире, забегали в поисках приворотного зелья и каких-нибудь трав. Магазины же, где продавались ингредиенты для тех, кто знал толк в магии, были запрятаны на глухих, отдаленных улицах. Как раз на одной из подобных и находился дом Амели Марлен.</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Крошечные колокольчики над дверью озарили пространство приятным перезвоном, когда я вошла в магазин, натянув на лицо вежливую улыбку. Две пожилых особы стояли рядом с книжной полкой, третья женщина, средних лет, с собранными в пучок темными с проседью волосами, балансировала на стремянке, доставая какие-то бутыли с верхней полк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xml:space="preserve">- Добрый день, Амели, - произнесла я на своем лучшем французском (который, не скрою, был ужасным). Я бросила взгляд на свою шпаргалку, где ранее записала свое приветствие на французском. Его я придумала за время поездки в поезде, правда выучить пока не вышло. - Эмм.. </w:t>
      </w:r>
      <w:r>
        <w:rPr>
          <w:rFonts w:cs="Bookman Old Style" w:ascii="Bookman Old Style" w:hAnsi="Bookman Old Style"/>
          <w:sz w:val="28"/>
          <w:szCs w:val="28"/>
          <w:lang w:val="en-US"/>
        </w:rPr>
        <w:t>Tu</w:t>
      </w:r>
      <w:r>
        <w:rPr>
          <w:rFonts w:cs="Bookman Old Style" w:ascii="Bookman Old Style" w:hAnsi="Bookman Old Style"/>
          <w:sz w:val="28"/>
          <w:szCs w:val="28"/>
        </w:rPr>
        <w:t xml:space="preserve"> </w:t>
      </w:r>
      <w:r>
        <w:rPr>
          <w:rFonts w:cs="Bookman Old Style" w:ascii="Bookman Old Style" w:hAnsi="Bookman Old Style"/>
          <w:sz w:val="28"/>
          <w:szCs w:val="28"/>
          <w:lang w:val="en-US"/>
        </w:rPr>
        <w:t>es</w:t>
      </w:r>
      <w:r>
        <w:rPr>
          <w:rFonts w:cs="Bookman Old Style" w:ascii="Bookman Old Style" w:hAnsi="Bookman Old Style"/>
          <w:sz w:val="28"/>
          <w:szCs w:val="28"/>
        </w:rPr>
        <w:t xml:space="preserve"> </w:t>
      </w:r>
      <w:r>
        <w:rPr>
          <w:rFonts w:cs="Bookman Old Style" w:ascii="Bookman Old Style" w:hAnsi="Bookman Old Style"/>
          <w:sz w:val="28"/>
          <w:szCs w:val="28"/>
          <w:lang w:val="en-US"/>
        </w:rPr>
        <w:t>que</w:t>
      </w:r>
      <w:r>
        <w:rPr>
          <w:rFonts w:cs="Bookman Old Style" w:ascii="Bookman Old Style" w:hAnsi="Bookman Old Style"/>
          <w:sz w:val="28"/>
          <w:szCs w:val="28"/>
        </w:rPr>
        <w:t xml:space="preserve"> </w:t>
      </w:r>
      <w:r>
        <w:rPr>
          <w:rFonts w:cs="Bookman Old Style" w:ascii="Bookman Old Style" w:hAnsi="Bookman Old Style"/>
          <w:sz w:val="28"/>
          <w:szCs w:val="28"/>
          <w:lang w:val="en-US"/>
        </w:rPr>
        <w:t>l</w:t>
      </w:r>
      <w:r>
        <w:rPr>
          <w:rFonts w:cs="Bookman Old Style" w:ascii="Bookman Old Style" w:hAnsi="Bookman Old Style"/>
          <w:sz w:val="28"/>
          <w:szCs w:val="28"/>
        </w:rPr>
        <w:t>’</w:t>
      </w:r>
      <w:r>
        <w:rPr>
          <w:rFonts w:cs="Bookman Old Style" w:ascii="Bookman Old Style" w:hAnsi="Bookman Old Style"/>
          <w:sz w:val="28"/>
          <w:szCs w:val="28"/>
          <w:lang w:val="en-US"/>
        </w:rPr>
        <w:t>ombrede</w:t>
      </w:r>
      <w:r>
        <w:rPr>
          <w:rFonts w:cs="Bookman Old Style" w:ascii="Bookman Old Style" w:hAnsi="Bookman Old Style"/>
          <w:sz w:val="28"/>
          <w:szCs w:val="28"/>
        </w:rPr>
        <w:t xml:space="preserve"> </w:t>
      </w:r>
      <w:r>
        <w:rPr>
          <w:rFonts w:cs="Bookman Old Style" w:ascii="Bookman Old Style" w:hAnsi="Bookman Old Style"/>
          <w:sz w:val="28"/>
          <w:szCs w:val="28"/>
          <w:lang w:val="en-US"/>
        </w:rPr>
        <w:t>toi</w:t>
      </w:r>
      <w:r>
        <w:rPr>
          <w:rFonts w:cs="Bookman Old Style" w:ascii="Bookman Old Style" w:hAnsi="Bookman Old Style"/>
          <w:sz w:val="28"/>
          <w:szCs w:val="28"/>
        </w:rPr>
        <w:t>-</w:t>
      </w:r>
      <w:r>
        <w:rPr>
          <w:rFonts w:cs="Bookman Old Style" w:ascii="Bookman Old Style" w:hAnsi="Bookman Old Style"/>
          <w:sz w:val="28"/>
          <w:szCs w:val="28"/>
          <w:lang w:val="en-US"/>
        </w:rPr>
        <w:t>meme</w:t>
      </w:r>
      <w:r>
        <w:rPr>
          <w:rFonts w:cs="Bookman Old Style" w:ascii="Bookman Old Style" w:hAnsi="Bookman Old Style"/>
          <w:sz w:val="28"/>
          <w:szCs w:val="28"/>
        </w:rPr>
        <w:t>! Quoi de neuf</w:t>
      </w:r>
      <w:r>
        <w:rPr>
          <w:rStyle w:val="FootnoteCharacters"/>
          <w:rStyle w:val="FootnoteAnchor"/>
          <w:rFonts w:cs="Bookman Old Style" w:ascii="Bookman Old Style" w:hAnsi="Bookman Old Style"/>
          <w:sz w:val="28"/>
          <w:szCs w:val="28"/>
        </w:rPr>
        <w:footnoteReference w:id="4"/>
      </w:r>
      <w:r>
        <w:rPr>
          <w:rFonts w:cs="Bookman Old Style" w:ascii="Bookman Old Style" w:hAnsi="Bookman Old Style"/>
          <w:sz w:val="28"/>
          <w:szCs w:val="28"/>
        </w:rPr>
        <w:t>?</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Амели замерла на секунд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у, думаю, это явно преувеличение, от состояния «тени самой себя» я очень далека, а в Париже, как всегда, ничего нового. Неужели со мной сейчас говорит кто-то не местный? – она повернулась, и ее губы расплылись в доброй улыбке. – Эшлинг, я знала, что это ты. То, как ты произносишь французские слова… это просто нечт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рассмеялась и поспешила обнять ее, как только она спустилась со стремянки, с кучей бутылок в руках. Поставив их все на прилавок, она немедленно принялась щебетать что-то на французском, бурно жестикулируя и суетясь около меня. Обе леди, глядя на это, только скривили губы.</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обрый день, - кивнула я им. В ответ они пробормотали что-то неразборчивое, видимо, то было вежливое приветстви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Боже, Амели, мы не виделись целую вечнос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преувеличиваешь. Кажется прошло не больше пары месяцев. Эшлинг, через пару минут я буду в полном твоем распоряжении. - Амели выложила на прилавок какой-то розовый порошок, сушеные травы и горсть ягод шиповника. – Я сказала этим леди, что ты моя подруга из Америки и очень сильный многоуважаемый Страж.</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Видимо поэтому у обеих женщин лица были преисполнены благоговейного страх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у, теперь мы квиты, ты тоже преувеличиваешь. – Я ногой подтянула к себе высокий деревянный стул, стоящий за стойкой, и с комфортом уселась на него. – Неважно, сколько прошло времени, я безумно рада тебя виде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И я тебя, - улыбнулась она. Аккуратно упаковав все травы, Амели отдала пакет женщинам со словами благодарности за покупку. – Кстати, а где Джим? Сессиль будет убита, если не увидится с ни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Ах да, Джим! – На меня тут же напало легкое чувство вины. Я спрыгнула со стула, – совсем забыла о нем. Я отправила его в Акаш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Ккуда? в Акашу? – прохрипела Амели. Женщины испуганно попятились на несколько шагов.</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у да. Пространство Акаша. Знаешь, место, его еще некоторые именуют лимбо</w:t>
      </w:r>
      <w:r>
        <w:rPr>
          <w:rStyle w:val="FootnoteCharacters"/>
          <w:rStyle w:val="FootnoteAnchor"/>
          <w:rFonts w:cs="Bookman Old Style" w:ascii="Bookman Old Style" w:hAnsi="Bookman Old Style"/>
          <w:sz w:val="28"/>
          <w:szCs w:val="28"/>
        </w:rPr>
        <w:footnoteReference w:id="5"/>
      </w:r>
      <w:r>
        <w:rPr>
          <w:rFonts w:cs="Bookman Old Style" w:ascii="Bookman Old Style" w:hAnsi="Bookman Old Style"/>
          <w:sz w:val="28"/>
          <w:szCs w:val="28"/>
        </w:rPr>
        <w:t>? Туда попадают демоны, что отказываются питаться овощам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Амели вытаращилась на меня. Женщины покрепче прижали к себе пакеты и настороженно наблюдали за мной, не двигаясь с места, словно боясь приблизиться ко мне ближ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так шутишь, да? – спросила Амел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Хм. Ну, о демонах-вегетарианцах, да. А что такого? Я отправила Джима туда просто, чтобы не мучиться на границе с документами на ввоз животных, к тому же в Англии карантин. Мне показалось, так будет удобнее все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о, Эшлинг… - Амели выглядела крайне озадаченной. – Акаша подчиняется темным силам. Многие опытные Стражи боятся иметь дело с этим пространством, ведь это крайне опасно. Только одни из самых защищенных имеют доступ к нему. Кто тебя научил этому заклинанию?</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Аа… Ээ… друг. Он всего лишь научил меня, как посылать и возвращать оттуда Джима… это вс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Как ни крути, ты очень могущественна, если тебе удалось использовать это заклинание без вреда для себ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застыла, задаваясь вопросом, почему о важных вещах всегда узнаю последней. Пространство, куда я отправила сущность Джима, находится во власти тьмы? Как же об этом забыл упомянуть Габриель, когда рассказывал о заклинании. И как мне узнать, навредило ли мне оно? Почему Нора промолчала, ведь она же видела, куда я отправила Джима? И почему я всегда оказываюсь в дерьме, когда хочу сделать что-нибудь хороше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Ммм… в общем… Давай я вызову Джима, а дальше посмотри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глубоко вздохнула и распахнула свой разум для Иного мира. – Эфриим, я вызываю теб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Воздух передо мной загустел, мельчайшие пылинки, блистая в солнечном свете, закружились, формируясь в очертания большой, лохматой черной собак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Гончие Абаддона, Эшлинг! А еще дольше там ты меня оставить не могла? – Джим впился в меня недовольным взглядом; затем его глаза широко распахнулись от удивления, стоило ему понять, где мы находимся. – Амел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Покупательницы с удивительной для себя сноровкой выскочили из магазина, визжа что-то неразборчивое, но, по моему смелому предположению, вряд ли это были комплименты моему демон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Где Сессиль? – спросил Джим, поспешно бросившись исследовать помещение магазина. – Сессиль? Детка? Папочка дома! – крикнул он, принюхиваясь, словно пытаясь учуять ее запах.</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ессиль отдыхает наверху… - Все, что успела произнести Амели, когда Джим рванул вон из комнаты к лестничному пролету, что вел в квартиры, находящиеся над магазино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верь заперта, верно? – усмехнулась 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но вот окно открыто, - начала было Амели, но ее прервал звук бьющегося стекла, донесшийся сверх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У меня вырвался вздох. – Я заплачу. Мне лучше пойти убедиться, не порезался ли Джим в своем безумном стремлении увидеть Сессил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ожалуй, на сегодня я беру выходной, - обернулась ко мне Амели, повесив на двери табличку «закрыт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 я не хотела мешать твоей работе, - ответила я, смущенно теребя украшенные бусами шторы, отделявшие помещение магазина от небольшого склад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что ты, твой визит это неожиданный, но очень приятный сюрприз. Такое неплохо бы отпраздновать, что скажеш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Празднование выразилось в открытой бутылке белого вина (Амели запомнила мою любимую марку) и тарелке вкуснейшего сыра в виде закуски. Я расслабленно откинулась на спинку красивого кроваво-красного кресла, выполненного в стиле барокко, и счастливо вздохнул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 могу передать, как же рада снова тебя увидеть. Столько всего случилось за последнее время, сейчас я чувствую себя совершенно другим человеком. Наверное, я сейчас мало похожа на ту девушку, что постучалась когда-то в твою дверь в поисках информации о вивернах.</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Ах да, виверны! Как поживает Дрейк? Слышала, что вы теперь официально пара, и еще, что ты нашла наставника. Это чудесные новост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жим поднял голову с лежанки, где расположился рядом с Сессиль, старой, толстой корги Амел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Экстренное сообщение: Эшлинг с ним порвал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пять? – бросила на меня удивленный взгляд Амел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опять, – это слово уже начинало сильно действовать мне на нервы, – не то чтобы у меня не было причин бросать его. Он предал мое довери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И всем привет! Добро пожаловать на программу Разбитое Сердце Эшлинг, – пропел Джим, уткнувшись носом в ухо Сессиль, - Надеюсь, вы устроились удобно, поскольку наша программа затянется надолг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Еще одно слово, и ты вернешься в Акашу, и не важно, в каких там она силах, – предупредила я демона. Мое терпение было на исходе, раздраженное нытьем Джима… и своим собственным чувством вины. После слов Норы я начала понимать, что скрывалась от самой себя, прячась за завесой раненых чувств.</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Рассказ в общем-то недолгий. У нас с Дрейком проблемы. Я ушла от него, чтобы все спокойно обдумать. И, да, я все еще его супруга, я все еще связана с кланом, и, кстати, завтра мне нужно присутствовать на Совете драконов и… не знаю, стоять плечом к плечу с Дрейком, пока он будет делать… да черт его знает, что он там будет делать на этом собрани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обрани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Что-то вроде драконьей вечеринки. И виверны похоже тоже там будут, хотя, надеюсь, с некоторыми идиотами встречаться мне не придетс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У Амели перехватило дыхание. – Идиоты? Ты так говоришь о вивернах? Многое себе позволяешь. Ты хотя бы их знаеш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 так чтобы очень, – я сделала еще один глоток вина, наслаждаясь вкусом, – с Фиатом я познакомилась здесь, в Париже, примерно в то же время, что и с тобой. Ну и с парой его ребят я тоже знакома. Ты знала, что синие драконы - экстрасенсы?</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на кивнул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Oui, я помню. И, да, они известны своей способностью распознавать скрытые мысл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у да, Фиат просто бальзам для глаз с его-то божественно-блондинистой внешностью, вот только под этой мишурой скрывается крысиная душа. Он старательно пытается подгадить жизнь Дрейк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Фиат в союзе с Чуань Жэнь. Ты ее когда-нибудь видел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Амели задумчиво повертела бокал в руках и покачала голово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я не имею дел с вышестоящими из l’au-dela. Мне куда комфортнее в своем мир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Блин, как же я тебе завидую. В общем, красный виверн Чуань Жень… она… черт, какое же слово подобрать помягче… о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ука, - подсказал Джим, облизывая ухо Сессил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криво усмехнулас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Честно говоря, да. Она очень могущественная, очень злая, и, не думаю, что ей по душе Дрейк. И, уверена, она терпеть не может ме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Хм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А вот четвертый виверн Габриель Таухоу просто душка. Он целитель, как и ты.</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Амели улыбнулась и откусила кусочек сыр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шлинг втрескалась в него без памяти. – Донесся до нас сквозь гул кондиционера голос Джим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правда, это не так. Мне нравится Габриель, но не более. Он помог мне, когда Дрейк отказался, и, как мне кажется он единственный из вивернов не ищет себе пробле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се это очень интересно, - задумчиво протянула Амели, - а что насчет пятого кла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Кого? – нахмурилась я, разглядывая вино в своем бокале. Раз мне начало что-то слышаться, похоже, пора переключиться на что-то менее крепкое. – Пятый клан? Существует только четыре клана крылатых драконов – красные, синие, серебряные и зелены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есть еще и пятый клан. Я слышала, что в Германии видели черного дракона. Предполагают, что он потребует места в совете вивернов и вернет к силе черных драконов.</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уществует пятый клан? – Я посмотрела на демона. – Джим, сколько кланов драконов в мир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Есть сейчас? Или когда-либо было? – поднял на меня глаза Джим. Я сжала зубы. Драконов отличает дурная привычка отвечать вопросом на вопрос. Похоже, Джим этим заразилс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рямо сейчас. Сколько существует кланов?</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Четыре, - не сразу ответил Джим. – Пять, если считать черных драконов, но их никто не видел уже более ста пятидесяти ле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Что это за драконы? – поинтересовалась я. Ни Джим, ни Амели не отвечали. – Хорошо, тогда почему они исчезли? Что с ними случилось? Почему никто никогда при мне не упоминал о них?</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Амели пожала плечами. Джим продолжил облизывать ухо Сессиль. Я впилась в него недовольным взглядо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никогда не спрашивала, – наконец пробормотал он.</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думаю, что ты сможешь получить ответы на все вопросы от своего супруга, - сказала мне Амели. – Я не особо интересуюсь тем, что происходит в мире драконов. Все, что я знаю, это только слухи, которые доходят до ме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ы можете смело поставить на то, что я разузнаю об этом у Дрейка. Если есть еще виверн, с коим мне нужно будет подружиться, неплохо бы для начала что-нибудь узнать о них.</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Амели снова улыбнулась и переключилась на другую тем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У меня есть новости. Думаю, тебе заинтересует, раз уж ты сталкивалась с этим в недавнем прошлом – место Венецианца еще не занято, хотя многие уже пробовали свои силы.</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равда? Знаешь, я, наверное, очень глупая, но я так до сих пор и не уверена, что знаю, чем занимается Венецианец. Это положение управляющего Иным Миром Франци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Франции и еще некоторых других мест, они теперь объединены. В основном это Европа. Знаешь, это очень высокая должность. И очень важная. Быть Венецианцем значит иметь много силы и власти. Претенденты были сильны, но все же недостаточно. – Она бросила на меня странный взгляд, который я не могла поня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Что с ними случилос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ни поубивали друг друга, - просто сказала она, протянув мне тарелку с маринованными грибами. Она понимающе кивнула, глядя на мое шокированное выражение лица. – Знаю, это ужасно, но, к сожалению те, кто выскочили первыми в желании ухватиться за такое выгодное место, были не теми, кто нужен нам. Теперь, когда жулики и буйноголовые друг с другом покончили, за эту должность будут бороться действительно достойные претенденты.</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так думаю, что нужно иметь очень горячую голову, чтобы бороться за работу, когда это может стоить тебе жизни. – Медленно произнесла я, задаваясь вопросом, что за человек в конце концов получит контроль над европейским иным миро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Амели согласно кивнула. - Но Эшлинг… были разговоры…</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О чем? Вааау, фаршированные помидоры. Спасибо, на вид просто объедени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закинула маленький помидор в рот, когда Амели села напротив меня и сжала руки вмест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помнишь, что я тебе сказала в последнюю нашу встреч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 последнюю? Хм, – я прокрутила в памяти прошедшие месяцы. – Доброго пут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еред этим. Как раз после того, как ты нашла убийцу Венецианца и Мадам Довилл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медленно положила на стол кусочек сыра, который собиралась отправить в рот, кровь в моих жилах заледенела. – Ты сказала, раз я поборола того, кто должен был стать Венецианцем, значит, я становлюсь кандидатом на эту работу… Но этого не будет, Амели. Мне это не нужно, итак хватает пробле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Многие разделяют мнение, что ты лучшая кандидатура на это место. – Упрямо ответила она, разливая по бокалам вин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Как бы я ни была благодарна всем за подобную мысль, я не гожусь на эту работу. Да, черт возьми, я даже не знаю, чем этот Венецианец занимаетс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умная женщина. Ты быстро освоишьс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поставила свой бокал и глубоко вздохнул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пасибо огромное, но нет. Серьезно. Все, что я могу на данный момент – это работать с Норой и драконами – все остальное даже не рассматриваетс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на пожала плечами и, больше не касаясь этой темы, начала расспрашивать о моей жизни. Я рассказала ей, чем занималась последнюю пару месяцев, о времени, проведенном в Будапеште, и кратко описала ситуацию с Дрейко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н… предал тебя? – изумилась о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Как сказать. Он обманул меня, убедив стать его Супругой, разрешая верить в то, что не против моей карьеры Страж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то очень неправильно с его стороны… но очень по-драконьи, – подумав, ответила Амел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то точно. Я признаю, что он находился в трудном положении, и возможно я сама не заметила предупреждающие знаки, хотя могла бы… В общем снова моя непредусмотрительность и все тако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а… Это тяжел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К тому времени, как мы обсудили перипетия моей личной жизни, последние сплетни Парижа и разрешили вопрос о встречах Джима и Сессиль, у меня оставалось еще полтора часа до моего поезда в Лондон.</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 хочешь сходить в "Черное и белое"? - Спросила Амели, пока я помогала ей убрать со стола после прекрасного ужина, включившего в себя копченую пикшу картофель и грибные равиоли, которые просто таяли во рту и заставляли меня даже постанывать от удовольствия. – Я пойму, если у тебя с ним связаны не самые лучшие воспоминания, просто это одно из самых популярных мест в Париж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 удовольствием. Не то чтобы я винила клуб в том, что когда-то в нем случилось, – улыбнулась я, собирая вещи. Джим разрывался между желанием побыть с Сессиль и мыслями о лакомствах, что ожидали его в баре. В конце концов, он по-видимому решил, что хотя любовь конечно очень важна, но конкретно в данный момент сонная Сессиль не так интересна, как "Черное и бело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хочу пить и еще чего-нибудь пожевать. На одних грибных равиоли я до утра не продержусь, - не отставал от меня Джим, пока мы направлялись к метр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Раз ты только что отказался есть у Амели, сейчас ты никак не можешь быть голоден, - прошипела я, дернув Джима за ухо, чтобы напомнить о людях вокруг, которых вряд ли бы порадовала говорящая собак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то был корм для собак! – пробурчал недовольно Джим. – Ты хоть представляешь, из чего он состоит? В нем перемешанное черт знаешь что, подобное я в рот ни за что не возьм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Хорошо, хорошо, я куплю тебе гамбургер, когда мы будем на месте, но, если снова увижу тебя попрошайничающим у посетителей, дорога в Акашу тебе обеспече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была немного удивлена тем, как выглядел клуб. В нем не изменилось абсолютно ничего с моего последнего визита, хотя одно напоминание о прошедших событиях все-таки было – портрет Венецианца на стене рядом с барной стойкой. Несмотря на то, что прежний хозяин был зверски убит, а менеджер свихнулся, в клубе все оставалось по-прежнему. Я почти ожидала увидеть здесь Дрейка и двух его рыжих телохранителей, расположившихся в угл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Знаю, это возможно глупо, но мне казалось, что здесь все будет абсолютно по-иному после всего, что произошло. – Мой пристальный взгляд бродил по клубу в поисках хоть какого-нибудь намека на изменение. – Все такое же, та же громкая музыка, из-за которой приходится орать, чтобы тебя услышали, табачный дым, с которым не справиться никакой вентиляции и странные люди, пытающиеся выглядеть настолько нормально, насколько это возможн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а этой неделе новая группа, - кивнула Амели на маленькую сцену в противоположном конце зала. Мы сделали несколько шагов, уже приготовившись начать продираться сквозь толпу людей, что стояли у барной стойки, вокруг столиков и на танцевальной площадке. Я готовилась хорошенько поработать локтями, дабы протиснуться между ними, но, как только я шагнула вперед, толпа, как по волшебству, расступилас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то странно, - шепнула я на ухо Амели, уставившись на это зрелище. Люди передо мной отходили в сторону, образовывая узкий коридор. Стоило нам пройти, этот живой коридор мгновенно исчезал. – Что-то мне это напоминает… Да что здесь со всеми? Почему они ведут себя так, будто боятся прикоснуться ко мне? Я ж не прокаженна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но ты очень важная персона для них, - мягко сказала Амели. - Ты князь демонов, супруга виверна и Страж. Чтобы один человек объединял все это… Такого еще никогда не было, поэтому многие и верят в то, что ты будешь хорошим Венецианцем. Они всего лишь оказывают тебе уважени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Хей, если Эшлинг знаменитость, значит, и я тоже? Как думаете, кто-нибудь попросится сфотографироваться со мной? – оживился Джим, оглядываясь в поисках папарацци. – Точно, может мне пора завести свой сай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Oui, ты тоже известен. Все о тебе слышали. Ты демон, который прекрасно выполняет свои обязанности перед своим повелителе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Грррммфф, - проворчал Джим, - Я вам не Лэсси! Пожалуй, я поживу и без известности, если цена этого – общее мнение, что я послушный комнатный песик. А что там об Эш в роли В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росто глупая болтовня, не больше. Я, конечно, не жалуюсь на всеобщее уважение, - прошептала я Амели, - но это все меня немного пугает. Никакая я не важная персона, чтоб так вести себ… О, смотри, свободный столик!</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Мы уселись за маленький столик в углу вдалеке от любопытных глаз и приняли от официантки меню.</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Что будете пить? – на ломаном английском спросила о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Мне коньяк, пожалуйста, - ответила Амели, возвращая ей меню.</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э… и «драконью кровь», - добавила я с извиняющейся улыбко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И для демона? – взглянула она на Джима, что пускал слюни у ее ног.</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Ему содовую в миске и гамбургер…</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Без лука. Мне нужно помнить о Сессиль. – встрял Джи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у как тебе снова находиться здесь? – спросила Амели после ухода официантки, окинув меня внимательным взглядо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опять оглянулась. Хотя вокруг нас по-прежнему звучала музыка, люди спокойно болтали о своем, у меня было чувство, что каждый в этом зале точно знал, где сижу я. Это было странное чувство, которое доставляло мне адский дискомфор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много… странно. В первый раз, когда я вошла в этот бар, я не имела ни малейшего представления о том, что есть такое – этот иной мир. Думаю, что больше всего меня тревожит тот факт, что бар не изменился ни капли – но очень сильно изменилась 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о изменилась к лучшему, так? Теперь ты видишь свои возможност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улыбнулась. Амели была первой, кто убеждал меня видеть за очевидным то, что она называла «возможностями», что могло включать в себя, как я полагала, что угодно: что может произойти, что можно сделать. Все это было из области какой-то квантовой физики, и я прилагала все усилия, стараясь не думать об этом слишком много; просто соглашалась с ней в том, что есть вещи, о которых я раньше даже не могла думать, как о возможных.</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у, смотри. Вон там, видишь? Мужчина в конце зала, рядом с тролле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прищурилась, пытаясь разглядеть сквозь дым, куда указывала Амел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Здесь есть тролль? Это те, что с зелеными волосами, короткими ногами и пивным живото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на посмотрела на меня так, будто у меня внезапно выросла вторая голов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 чем ты? Конечно же нет, у троллей нет ни зеленых волос, ни большого живота. Посмотри, вон женщина в капри и шлепанцах. Она тролль, ее зовут Трейд. Приехала она из Баварии. Но я говорила не о ней, а о мужчине стоящем рядом с ней. Это Питер Бёрк.</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И Питер Бёрк у нас эт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Как говорят, он один из самых могущественных магов. И один из… как же это слово… претендентов на должность Венецианц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Ах, вот как. – Я посмотрела на указанного человека. В тот же момент он повернулся и взглянул прямо на меня. Я улыбнулась ему, он же нахмурился и снова отвернулс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н не похож на могущественного мага. Знаешь, он скорее похож на Алана Алда</w:t>
      </w:r>
      <w:r>
        <w:rPr>
          <w:rStyle w:val="FootnoteCharacters"/>
          <w:rStyle w:val="FootnoteAnchor"/>
          <w:rFonts w:cs="Bookman Old Style" w:ascii="Bookman Old Style" w:hAnsi="Bookman Old Style"/>
          <w:sz w:val="28"/>
          <w:szCs w:val="28"/>
        </w:rPr>
        <w:footnoteReference w:id="6"/>
      </w:r>
      <w:r>
        <w:rPr>
          <w:rFonts w:cs="Bookman Old Style" w:ascii="Bookman Old Style" w:hAnsi="Bookman Old Style"/>
          <w:sz w:val="28"/>
          <w:szCs w:val="28"/>
        </w:rPr>
        <w:t>, ну… почт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не можешь увидеть его силу, просто разглядывая его, – сухо прокомментировала мое заявление Амел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признала ее правоту. И затем, очистив разум, открыла в сознании дверь к моим силам и снова посмотрела на волшебника, чтобы оценить, кем же он действительно был.</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Как и всегда, через мой супер-взгляд Стража все выглядело настолько более ярким и четким, что казалось, будто обычный мир был очень серым и размытым. Я окинула взглядом людей в клубе, отметив, что у женщины, которая будто бы сидела одна в окружении двоих мужчин, на самом деле за спиной присутствовал защищающий ее дух. Кожа женщины, которую Амели обозначила, как тролля, была покрыта странными пятнами, их вид напоминал грибные споры. Мой пристальный взгляд скользнул к мужчине рядом, и я вздрогнула, так как он снова повернулся ко мне. Менее секунды я наблюдала черные нити силы, обвивавшие его, но они исчезли так быстро, что я подумала, не померещилось ли мне эт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Хм, интересно. Я никогда не видела магов, но не вижу ничего, что указывало бы на то, что он таковым является. Хотя повторюсь, я никогда их и не встречала. Возможно, в них и есть что-то, а я просто не знаю, где иска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н не популярен среди жителей. – Спокойно отметила Амел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ерьезно? Не понимаю, если такой могущественный волшебник готов стать Венецианцем, с какой стати кому-то хочется, чтобы я боролась за эту работ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Мы не знаем, кто он. Точнее, никто ничего о нем не знает. – Амели понизила голос, наклонившись ко мне, чтобы я расслышала ее шепот. – Но говорят, что он черпает силы от тьмы.</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Что-то в Питере Берке меня явно беспокоило, но указать, что именно, я не могла. Возможно, предчувствия Амели сыграли свою роль. - Хмм… Я понимаю, почему люди не хотят, чтобы кто-то, связанный с Абаддоном, контролировал иной мир, но, если говорить не предвзято, технически я князь демонов, так что тоже, выходит, вне игры.</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на покачала головой. – Все здесь знают о тебе и Джиме. Ты не принц Абаддона, хоть и имеешь с ним связь, - ее пристальный взгляд нашел Питера Бёрка. – О других этого сказать нельз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й! В этом заявлении слышится оскорбление! – Запротестовал Джим, отвлекшись от хлебных палочек, которыми я его угостила. Ни одна из нас не обратила внимания на демо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уу, это спорный вопрос. В любом случае, я не могу стать Венецианцем. – Я продолжила осматривать зал, наслаждаясь возможностью видеть истинный вид жителей Парижа. – Вау, это захватывающ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надеюсь, ты об этом еще подумаешь… дорога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оооу, там фея. У нее такие прозрачные крылья, что почти незаметны даже моему супер-взгляду. Крут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ш, если ты продолжишь так на нее пялиться, на тебя подадут иск.</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проигнорировала Джима. Он всегда все преувеличивал. Я оторвала взгляд от феи и ее спутника (тоже фея) и продолжила рассматривать зал, радуясь тому, что могла видеть людей в их истинной форме. Но вдруг небольшая волна беспокойства прошла через весь зал, потоки холодного воздуха пронеслись над всеми, заставив толпу замолча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транно. Не пойму, что происход… о, не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шлинг, пожалуй тебе стоит остановится. Похоже твои силы выходят из под контроля, – с беспокойством посмотрела на меня Амел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то Фиат, - простонала я, узнав человека в дверях бара, – проклятье. Я так надеялась, что не встречусь с ни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ш, тебе наверное лучше бросить меню, пока ты не обожглас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Хм? – я перевела взгляд от Фиата, вышагивающего по залу, как обычно, с двумя телохранителями на буксире, к меню, что держала в руках. Оно было в огн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вою!..</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верь в сознании тут же захлопнулась, когда я бросила меню на пол и поспешно потушила огонь, затоптав его ногой. Я посмотрела на Амели, чтобы извиниться и объяснить, что, как супруга Дрейка, тоже могу воспламенять вещи, но контролировать пока это не научилась. Но выражение ее глаз, пристально оглядывавших зал, остановило меня на полуслов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Все папки меню в баре были в огне. Люди молча наблюдали, как они сгорают – на столах, на полу, на барной стойке. Затем, как по команде, все повернулись ко мн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ижу, ты по-прежнему умеешь обратить на себя внимание. – Донесся до меня сладкий голос с итальянским акцентом. – С возвращением в Париж, cara</w:t>
      </w:r>
      <w:r>
        <w:rPr>
          <w:rStyle w:val="FootnoteCharacters"/>
          <w:rStyle w:val="FootnoteAnchor"/>
          <w:rFonts w:cs="Bookman Old Style" w:ascii="Bookman Old Style" w:hAnsi="Bookman Old Style"/>
          <w:sz w:val="28"/>
          <w:szCs w:val="28"/>
        </w:rPr>
        <w:footnoteReference w:id="7"/>
      </w:r>
      <w:r>
        <w:rPr>
          <w:rFonts w:cs="Bookman Old Style" w:ascii="Bookman Old Style" w:hAnsi="Bookman Old Style"/>
          <w:sz w:val="28"/>
          <w:szCs w:val="28"/>
        </w:rPr>
        <w:t>.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center"/>
        <w:rPr>
          <w:rFonts w:ascii="Bookman Old Style" w:hAnsi="Bookman Old Style" w:cs="Bookman Old Style"/>
          <w:b/>
          <w:b/>
          <w:sz w:val="28"/>
          <w:szCs w:val="28"/>
        </w:rPr>
      </w:pPr>
      <w:r>
        <w:rPr>
          <w:rFonts w:cs="Bookman Old Style" w:ascii="Bookman Old Style" w:hAnsi="Bookman Old Style"/>
          <w:b/>
          <w:sz w:val="28"/>
          <w:szCs w:val="28"/>
        </w:rPr>
        <w:t>Глава 4</w:t>
      </w:r>
    </w:p>
    <w:p>
      <w:pPr>
        <w:pStyle w:val="Normal"/>
        <w:ind w:firstLine="142"/>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эшлинг Греей, - протянул остановившийся передо мной, легкая улыбка скользнула по его губам. Я стиснула зубы. Как было известно, у каждого имени была своя энергия, и то, как произнес моя имя Фиат, мне не понравилось. Прозвучало так, будто между нами что-то был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Ага, в его мечтах.</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фиататойо дель Фуоко Блу, - кивнула я ему, специально употребив его полное имя. Дракон не обратил на это никакого внимания и с полуулыбкой сжал мою руку, прижимаясь к ней губами в легком поцелуе. Он кивнул Амели, после того как я представила их друг другу и, не дожидаясь приглашения, выдвинул для себя стул, усаживаясь за наш столик.</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Cara, сколько же времени прошло. Уже две недели с момента, когда мы в последний раз были вместе. - Холодные пальцы Фиата прочертили дорожку по задней стороне моей шеи. Я вздрогнула и резко отдернулась, наплевав на то, вежливо это было или нет. Стихией синих драконов был воздух, и казалось, что Фиат на несколько градусов холоднее окружающих. – Вечнос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прошло две недели, хотя я бы не сказала, что мы были вместе. Насколько мне помнится, тогда ты пытался сорвать совет, созванный для поддержания мира между кланами, и там я была за Дрейк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так страстно защищаешь его. Сколько же в тебе огня. – Он протянул руку к моему лицу и заправил непослушную прядь за ухо. Я подавила внутреннее желание оторвать ему кисть и напомнила себе, что он, как всегда, просто пытается вывести меня из себя. В любом случае идти у него на поводу я не собиралась. – Но я слышал, что между тобой и твоим Супругом уже все не так хорошо. Ты была в Штатах, тогда как он оставался в Европе, не правда л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 твердо ответила я, улыбнувшись официантке, которая принесла наши напитки. На стол перед Фиатом она поставила пыльную темно-зеленую бутылку и бокал. Он явно был здесь частым госте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xml:space="preserve">Я подняла свой бокал и чокнулась с Амели и, заставив себя не забывать о манерах, с Фиатом.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Santé</w:t>
      </w:r>
      <w:r>
        <w:rPr>
          <w:rStyle w:val="FootnoteCharacters"/>
          <w:rStyle w:val="FootnoteAnchor"/>
          <w:rFonts w:cs="Bookman Old Style" w:ascii="Bookman Old Style" w:hAnsi="Bookman Old Style"/>
          <w:sz w:val="28"/>
          <w:szCs w:val="28"/>
        </w:rPr>
        <w:footnoteReference w:id="8"/>
      </w:r>
      <w:r>
        <w:rPr>
          <w:rFonts w:cs="Bookman Old Style" w:ascii="Bookman Old Style" w:hAnsi="Bookman Old Style"/>
          <w:sz w:val="28"/>
          <w:szCs w:val="28"/>
        </w:rPr>
        <w:t>.</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Santé – пробормотала Амели, настороженно глядя на драко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Еще я слышал, что ты переехала в Лондон, чтобы быть ближе к своему наставнику. – Фиат потягивал свой напиток, по-моему, какое-то коллекционное вино. – Дрейк тебя поддерживает? Или слухи правдивы, и между вами есть некоторые разногласи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Вымученно улыбнувшись, я промолчала. Какая никакая, а все-таки улыбка, пусть и неискренняя. Хотя мне безумно хотелось высказать Фиату, что о нем думаю, я заставила себя прикусить язык. Теперь это касалось не только меня, нельзя было забывать о зеленых драконах. Дрейк был бы мне крайне благодарен, если бы я оскорбила Фиата, тем самым заставив синих драконов отказаться от дальнейших мирных переговоров.</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Глаза Фиата подозрительно прищурились. Слегка наклонившись ко мне, он принюхался. – Почему твой запах изменилс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 думаю, что тебя касается то, каким дезодорантом или какой пеной для ванной я пользуюсь, но, если тебе и вправду интересно, с удовольствием назову марк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не об этом, - ответил он и, внезапно притянув меня к себе, прижался лицом к изгибу моей ше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й! – воскликнула я, пытаясь оттолкнуть дракона. Следить за своими словами и действиями это одно, но когда речь идет об интимном обнюхивании, уже другой разговор. – Отвали! То есть… Эмм... Пожалуйста, отвал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Хочешь, чтобы я его укусил? – тут же поинтересовался Джим. Амели выглядела смущенной всей ситуацие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Конечно нет. Не глупи. – Засмеялась я, стараясь, чтобы смех не был слишком нервным. Последнее, чего бы мне хотелось, чтобы передо мной обратился дракон, несмотря на то, что все это уже переходило любые границы. – Фиат просто слишком впечатлился моими духами. Похоже, мне придется написать производителям благодарственное письм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жим недоверчиво фыркнул.</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Меня привлек не запах духов или каких-то парфюмерных средств – Ответил Фиат, подчинившись, наконец, моим рукам, что продолжали (вежливо!) его отталкивать. Он снова сел на свой стул, его пальцы задумчиво поглаживали подбородок, пока глаза внимательно меня осматривали. – Это какое-то изменение в тебе. Какие-то химические изменения в организме. – Огонек понимания зажегся в его глазах. – Ты беремен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Что?! – так громко завопила я, что на нас оглянулись люди. Амели потрясенно вздохнул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жим, как всегда, деликатностью не отличался. – Ну теперь-то мне можно его на части порвать? Количество этих частей полностью на твое усмотрени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емона мы все снова проигнорировал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носишь ребенка Дрейка? Ты беремен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Мне потребовалось несколько минут, чтобы суметь взять себя в руки. – Знаешь, я просто не стану отвечать на этот вопрос. Моя личная жизнь, мои отношения с Дрейком – все, что не касается соблюдения мира между драконами – это темы, обсуждать которые с тобой я не собираюс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Под столом, невидимый для глаз Фиата, Джим пускал слюни на его дорогие, отполированные до блеска туфл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Хм… - Фиат продолжал задумчиво потирать подбородок, глядя на меня так, словно я вот-вот рожу прямо за столом. – Ты человек. Дрейк виверн… нет… Ты права. Ваши дети не будут претендентами на роль предводителя клана. Они не станут вивернам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Что ж, я рада, что ты хоть в чем-то со мной согласен. Но очень сомневаюсь в том, что в старости Дрейк передаст контроль над кланом кому-то другому, кроме своего ребенка. Я не говорю, что мы ожидаем пополнения, но, если рассуждать чисто гипотетически, думаю, ты ошибаешься. Конечно же, он захочет, чтобы виверном после него стал наш ребенок.</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С присущей ему элегантностью Фиат поднялся со стула. – Тебе еще многое нужно узнать о наших обычаях, cara. Пробелы в твоих знаниях о драконах по яркости могут сравниться разве что с белизной твоей груд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тут же опустила глаза вниз, дабы убедиться, что моя грудь неожиданно для меня не выскочила из выреза летнего сарафана, что был на мне. К счастью, все было в порядке. Я с трудом удержалась от колкого замечани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Как же жестко ты себя контролируешь, - покачал головой Фиат. – Твои мысли защищены от меня. Так теперь ты еще и отказываешься поиграть со мной в наши дразнящие игры, которыми мы так наслаждались совсем недавно. Интересно, надолго ли тебя хвати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И снова я сдержалась. Ведь его слова - в данном случае – как-то навредить мне все равно не могли. Фиат был прав, я поставила ментальный барьер в своем сознании в тот же момент, когда его увидела. У него был особый талант к телепатии, и мне хотелось показать ему, что доступ в мои мысли закры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у а сейчас? – спросил Джим, уставившись на дракона. – Пожалуйста? Этот комментарий насчет груди был уже слишко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Была рада встрече. – Весьма неискренне прозвучали мои слова вслед Фиату, уже собиравшемуся отойти от нашего стола. Изо всех сил стараясь оставить хотя бы видимость вежливости, я улыбнулась – Ты надолго в Париж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н задумчиво покрутил бокал в руке, прикрыв веки. Затем взглянул на меня с такой неприкрытой страстью, что у меня по коже побежали мурашки. – Дрейк сломал тебя, сломал твою силу духа. Я предпочитал видеть тебя пламенной и неудержимой. И я хочу проверить, что смогу сделать, дабы вернуть тебя прежнюю, и мне неважно, беременна ты или не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ейчас? – с мольбой во взгляде воззрился на меня Джи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посмотрела на демона, взглядом приказав ему умолкну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Фиат, ты прекрасно знаешь, что, если ты хоть пальцем ко мне притронешься, Дрейк тебя уничтожит. Как бы мне ни нравился наш милый разговор, вынуждена с тобой попрощаться. Au revoir.</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ьфу, - пробормотал он. Раздражение мелькнуло в его глазах, когда дракон направился прочь, сопровождаемый своими телохранителям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успела послать всем троим вежливую натянутую улыбку и со вздохом облегчения повернулась к Амелии. – Оуф. Это было труднее, чем я думала. Бе-ре-мен-ность! Могла ли ты представить подобно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Гончие Абаддона, Эшлинг! Что с тобой? Ты позволила ему уйти, даже ни разу не натравив меня на нег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Кто бы мог подумать, что морда Ньюфа может выражать столько эмоций, но, честно, мимика Джима была достойна сцены. Раздражение, разочарование, обида – каждая из этих эмоций четко отразилась на его «лиц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то называется – вести себя разумно, и вообще, с каких это пор ты стал таким горячо заботливым, что бросаешься защищать меня от драко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жим только фыркнул и отвернулс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Амели окинула его заинтересованным взглядом. – Какого класса ты демон?</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н промолчал.</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Извини, Амелии, похоже сегодня у него приступ отсутствия манер. – Джим, я понимаю, что ты не обязан слушаться никого, кроме меня. Но, по этикету, если кто-нибудь задает тебе вопрос, ты на него отвечаешь. Пожалуйста, так и дела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у так что, ты беременна? – вместо ответа спросил меня Джим, глядя на официантку, которая принесла ему гамбургер на маленькой желтой тарелке.- Это бы многое объяснил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Поставив на стол стакан с пряным, огненным (в прямом смысле) напитком, пить который без опасных последствий могли только драконы и их супруги, я посмотрела Джиму прямо в глаза. – Не то, чтобы это кого-то касалось, но нет, я не беремен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уверена? – Джим вытащил из гамбургера огурцы. – Ты не ведешь себя как гормонально неуравновешенная психопатка и не требуешь галлоны шоколадного мороженого уже как… шесть недель? Для меня это похоже на беременнос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 боги… еще одно слово и, предупреждаю, ты заперт в Акаше вплоть до моего возвращения домо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Мне любопытно, как отреагирует Дрейк, когда узнает? – вопросил Джим, облизывая уже пустую тарелку. – Уверен, он с ума сойдет – ээээээ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произнесла заклинание так быстро, что он исчез, не успев ничего, кроме как послать мне пораженный взгляд.</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Извини, Амели. Джим был не в себе последние несколько недель. Он все ныл по поводу своего разбитого сердца, хотя мы прекрасно знаем, что у демонов его нет. Но в любом случае он правда был несчастлив, не видясь с Сессиль. Похоже на то, что нам с тобой придется очень часто видеться, чтобы он не горевал.</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Амели моргнула пару раз. Как мне показалось, в голове у нее пролетали сотни мыслей обо мне и моем надоедливом демон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 думаю, что когда-нибудь встречу кого-нибудь, хоть отдаленно похожего на тебя. – Наконец произнесла о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то хорошо? По-моему звучит как комплимент, но, зная Джима, ты могла иметь ввиду что-нибудь прямо противоположно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на просто молча продолжала на меня смотре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вздохнула. – Понятно. Ты имела ввиду, что я странная. Это нормально, уже привыкла. Идем дальше… что имел ввиду Фиат, говоря о моих детях – в смысле, я не собираюсь заводить детей в ближайшее время, и вообще не уверена, что мы с Дрейком сможем разобраться с нашими проблемами. Но, если предположить, что случилось чудо и мы снова вместе, что за бред про то, что наши дети не смогут стать вивернами после Дрейк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б этом тебе нужно поговорить с ним, - сжала она губы в линию, ясно дав понять, что от нее я ничего не узнаю.</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о ответ ты знаеш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на кивнул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роклятье! Почему никто ничего не хочет мне объяснять? – проворчала я, сделав глоток «драконьей крови». Огненный жар прошел через меня, заставив вспыхнуть огоньки на кончиках пальцев. Я рассеянно потушила их. – Это похоже на игру в загадки, в которой все знают правила, кроме меня. Терпеть не могу такое. Хочется выйти из игры и уйти домо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до сих пор не понимаешь, на что ты согласилась, – покачала головой Амели. – Эшлинг, это не игра. В твоих руках человеческие жизни, и, боюсь, что в один день, ты, даже сама не поняв, уничтожишь их вс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Эти слова окатили меня словно ведро холодной воды. – Извини, Амели, я не хотела показаться легкомысленной. Можешь не верить, но я прекрасно осведомлена о своих обязанностях перед драконами. Отсюда и моя сдержанность в разговоре с Фиатом. И знаю, Джим сказал бы, что я жалуюсь, но… просто я чувствую иногда, что в этом мире всё против меня, и нет никакого способа найти выход из этого положени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У тебя все получится, - уверенно ответила она, попросив чек. Бросив пару монет на стол, она взглянула на меня. – Просто помни о своих возможностях.</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ерно. Возможность того, что я не сойду с ума и в один прекрасный день вдруг все пойму. - Я схватила свою сумочку и последовала за Амели на выход. Еще раз толпа перед нами расступилась, и было ясно, что я снова в центре всеобщего внимания. Крайне неприятное чувств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это одна из возможностей. Сколько у тебя еще времени? – улыбнулась она, когда мы вышли из клуба. Нас окутал легкий вечерний воздух, яркие огни и безостановочный гул голосов – летняя Парижская ноч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ээ… где-то минут двадцать. Отсюда далеко до станци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недалеко, дойдем пешко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Из-за систем безопасности нам пришлось расстаться уже у входа на станцию. Амелия обняла меня и тепло улыбнулас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вои поступки будут правильны, пока ты будешь открыта своим возможностям. Будь честна сама с собой, и все будет в полном порядке, – был ее прощальный совет. Я пожелала ей удачи и пообещала вскоре позвонить, чтобы окончательно решить вопрос о встречах Сессиль и Джим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а вокзал я прибыла чуть раньше, имея в запасе достаточно времени, чтобы спокойно пройти таможню. И через некоторое время мне не оставалось ничего, кроме как просто бродить по платформе, ожидая свой запаздывающий поезд. Несмотря на то, что был поздний вечер, платформа была переполнена английскими туристами, возвращавшимися домой после дня, проведенного за покупками и осмотром достопримечательностей. Станция была полна обычным для подобных мест шумом – болтающие и смеющиеся люди, дети, с криками носящиеся вокруг, спешащие мимо пассажиры, уличные музыканты; через громкоговорители раздавалась музыка и непонятные объявления, как я смогла понять, на английском, французском и немецком языках.</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Так как я хотела успеть занять хорошее место впереди, я прошла вдоль платформы, пока не нашла свободное от туристов пространство - подальше от основной толпы ожидающих, но не так далеко, чтобы в результате оказаться в вагоне ресторан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шлинг! Что же делает самый очаровательный страж в Париже? Я думал, ты уехала на обучение к Норе в Лондон.</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Пораженная, я оглянулась на этот глубокий, с легким акцентом голос и увидела перед собой знакомое лицо, озаренное радостной улыбко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Габриель! Ты-то что здесь делаешь? В последнем письме ты писал, что едешь домой разобраться с какими-то вопросам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ак и есть. Я собирался, но был вызван твоим супругом. Это твой поезд?</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Радостное бормотание ожидавших пассажиров и свист и шум воздуха возвестили о прибытии опаздывающего поезда. Я шагнула ближе к краю платформы, чтобы обойти толпу и повернулась к серебряному дракону, собираясь сказать ему, что поезд уже подходи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о слова застряли у меня в горле. Не успев полностью повернуться, я с ужасом почувствовала сильный толчок в спину, отправивший меня прямиком на рельсы перед приближающимся составом.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center"/>
        <w:rPr>
          <w:rFonts w:ascii="Bookman Old Style" w:hAnsi="Bookman Old Style" w:cs="Bookman Old Style"/>
          <w:b/>
          <w:b/>
          <w:sz w:val="28"/>
          <w:szCs w:val="28"/>
        </w:rPr>
      </w:pPr>
      <w:r>
        <w:rPr>
          <w:rFonts w:cs="Bookman Old Style" w:ascii="Bookman Old Style" w:hAnsi="Bookman Old Style"/>
          <w:b/>
          <w:sz w:val="28"/>
          <w:szCs w:val="28"/>
        </w:rPr>
        <w:t>Глава 5</w:t>
      </w:r>
    </w:p>
    <w:p>
      <w:pPr>
        <w:pStyle w:val="Normal"/>
        <w:ind w:firstLine="142"/>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Боль, взорвавшаяся в моем боку, переросла в самую настоящую агонию... Было ощущение, будто мою руку вырвали из плеча. Не успев осознать, что была вытолкнута на рельсы перед поездом, я снова почувствовала еще один толчок, после которого на этот раз оказалась на другой стороне платформы.</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есколько человек, стоявшие рядом со мной, в испуге вскрикнули, но их крики поглотил шум прибывающего поезда, который пытался затормозить всего лишь в нескольких футах от ме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Крик ужаса и боли сорвался с губ, когда меня накрыло сильное, неподвижное тело. Наконец, более-менее придя в себя, меня затрясло от осознания близости своей смерт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 боже, - благодарно прошептала я, отчаянно цепляясь за своего спасителя. Спасибо тебе Господи за Габриэля. Понятия не имею, зачем он оказался на станции, но я до скончания веков буду благодарить его за то, что он появился там как раз в то время, когда мне была нужна помощь. - О боже, боже, боже, бож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у может не бог, cara, хотя ничем не хуж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Меня чуть не убили, - сказала я в широкую грудь Габриэля, пытаясь подавить в себе рыдания, комом стоящие в горле. Моя рука и грудь адски болели, но все, о чем я могла думать, так это то как же замечательно быть живой и чувствовать эту боль. Очень ценное ощущение, если вспомнить насколько близко я оказалась сегодня к смерти. - О, боже. Я чуть не погибл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супруга виверна. Чтобы умереть, тебе нужно очень сильно постараться. Хотя, нужно признать, если бы тебя переехал поезд - это действительно был бы конец жизни маленького храброго Страж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Жутко яркие, ужасные картинки, всплывающие в моих мыслях, заставили меня прижаться к дракону ещё ближе. К нам подбежали двое рабочих, чтобы задать вопросы, и Габриэль бегло отвечал на французском, поэтому беседу их я не поняла, и пока я вслушивалась в их разговор, он попытался отлепить меня от своей груд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Мы привлекаем к себе слишком много ненужного внимания. Ну же, cara, я отвезу тебя домо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знаю, что бессмертна, но поезд правда мог бы превратить меня в фарш. Или порезать на более крупные кусочки. Или... или ещё чего похуж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Габриель осторожно разжал мои руки, которыми я обвила его торс.</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Тут наконец до меня кое-что дошло, и моя нижняя челюсть с громким клацаньем встретилась с полом. Мужчина, спасший меня от смерти - не Габриэль. Это был Фиа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Что... как... ты… Фиа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Ах, к тебе вернулось твое остроумие. Прекрасно! Сюда, сara.</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о все дело в том, что мое остроумие как раз ко мне и не вернулось. Я обдумывала причины, толкнувшие Фиата на мое героическое спасение, пока вдруг не сообразила, что что-то не так. Куда он меня повел со станци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огоди, - вырвав кисти из его рук, растерянно оглянулась по сторонам. Мы стояли у выхода со станции, рядом с металлодетекторами и комнатой охраны, проверяющих всех прибывших на станцию. - Куда ты меня тащишь? Мне надо домо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Si. Ко мне домой. Ринальдо? - Фиат вопросительно склонил голову в сторону блондинистого амбала, стоявшего перед нами. Я вспомнила его - он был одним из телохранителей Фиата. Мужчина, как и виверн, которому он служил, был совершенно безжалостен в способах получения желаемог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икуда я с тобой не поеду! - сказала я низким решительным тоном, на всякий случай сделав несколько шагов в сторону от Фиата. - Послушай, я не могу даже выразить свою благодарность тебе за свое спасение, но с тобой я никуда не поеду. Я отправлюсь в свой собственный дом, где смогу спокойно сесть и поплакать. Ну или может буду работать, пытаясь пережить тот ужас, что пережила, оказавшись на рельсах перед приближавшимся поездом. Так что тысячу раз говорю тебе "спасибо", но не более этог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уже было развернулась, чтобы уйти, но Фиат схватил меня за руки и притянул к себе. Это немедленно напомнило мне, насколько же хорошо сложен был этот мужчина - клянусь, в его теле не было даже намека на лишние килограммы. Он был непробивае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Cara, теперь ты задолжала мне собственную жизнь. И сейчас ты пойдешь со мной, и мы постараемся вместе придумать, как именно ты будешь возвращать мне должок.</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Сильные пальцы обхватили мое плечо. Посмотрев на него, я наткнулась на твердый уверенный взгляд сапфировых глаз.</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Если ты не отпустишь меня в течение трех секунд, я закрич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не станешь устраивать сцену, - сказал он, потянув меня в сторону выход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считаю: раз, два, три, - протараторила я, набираясь сил для крика. - У него бомба! - я показала на Фиата. - Он террорис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Фиат ругнулся, и, выпустив меня, поднял руки вверх, как только охрана бросилась к нему с оружием. Но за секунду до этого, мысленно Фиат бросил мне: "Я с тобой еще не закончил, cara".</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есмотря на теплую погоду, по телу пробежали мурашки. Я растирала руки, пока охрана станции роем вилась вокруг нас - большинство из них насели на Фиата, а остальные на меня, быстро задавая вопросы на французско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Пять часов спустя я вышла из небезызвестного черного лондонского такси, вся в синяках, избитая, измученная и на грани нервного срыв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 тобой правда все в порядке, mon amie?</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кивнула и вяло махнула руко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Хорошо. Я расплачусь с тобой завтр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ффф, деньги - это не важно. Важна ты. Тебе нужно хорошенько отдохнуть. Позвони мне завтра - расскажешь, что все-таки случилос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кей. Спасибо, что подбросил меня. - Устало попрощавшись с ним, я, немного шатаясь, поднялась по лестнице, которая вела к дом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Всегда пожалуйста, друг мой, всегда пожалуйст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Такси Рене исчезло в дымке выхлопных газов. Я приползла до квартиры Норы, слишком уставшая даже для того, чтобы искать ключ в сумочке. Глухо постучалась в дверь несколько раз, тяжело опираясь на неё. В моих мыслях все также крутилась карусель из шока, ужаса, боли и усталост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шлинг? Это... о, боже мой! С тобой все в порядк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верь внезапно открылась и я, чуть не упав, ввалилась в гостиную. Все же устояла на ногах и сейчас стояла в комнате, слегка покачиваясь и щурясь от яркого света, который включила Нор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я в полном порядке. Просто дико уставшая и вся в синяках. Мне нужно в душ.</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Что случилось? С твоим французским другом все хорош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ормально, - ответила я, тащась в ванную. - Расскажу тебя обо всем утром. Джим, я вызываю теб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Мой четвероногий демон материализовался из облака черного дыма, и уже было готовился отчитать меня за то, что я опять надолго отправила его в лимбо, но оставил эту затею, как только увидел мое состояни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ыглядишь преотвратно. - Наконец произнес он.</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А чувствую себя ещё хуже, - ответила я, прежде чем хлопнула дверью ванной перед его носом. Под струями горячего душа я нежилась долго. Впереди было куча дел: надо объяснить все Норе и Джиму, осмыслить, что же произошло на вокзале, почему Габриэль не пытался спасти меня, и, главное, почему Фиат это сделал, ведь моя смерть означала и конец моего супруга Дрейка, его заклятого врага. Но все это могло подождать до утра. Утро вечера мудренее. Нужно все хорошенько обдумать на свежую голову, ведь я так часто ошибаюсь в подобных вопросах.</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оброе утро, Нора... Эээ, ты уходиш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Кухня была залита ярким утренним солнцем. Я подавила зевок.</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Сегодня мне сообщили, что возле моего портала был замечен бесёнок, - ответила она, сделав последний глоток кофе. - Джим с Пако уже погуляли, так что выгуливать их сейчас не нужн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у, спасибо. Эм... бесы? В Грин Парк? Я могу помочь тебе с ним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ебе ещё нужно разобраться с делами драконов. - Она усадила Пако в его переносную сумку. Закрыв её, она посмотрела на меня и рассмеялась. - У тебя такой виноватый вид! Эшлинг, когда я взяла тебя под свое крыло, я осознавала, что ты - не обычная ученица и иногда не сможешь мне помочь. Ну а бесы не особо опасны, поэтому с ними я уж справлюсь сама. Просто удалю их и сяду на поезд до Чичестера, чтобы разобраться с кобальдами, о которых вчера говорила. Ложная тревога, но все же я хочу проследить за этим. Если повезет, вернусь к обед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посмотрела на часы. На встречу с драконом мне нужно отправиться через пару часов. Может Нора решила просто не напрягать меня, отказываясь от моей помощи. Понятно, что она прекрасно справится с этой задачей и без меня, но, став её ученицей, я была обязана помогать, когда она в этом нуждалас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У меня есть пара часов свободного времени. Как думаешь, разборки с бесами затянутся надолг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Уверена, что нет. Но, Эшлинг, ты не обязана идти со мной. Я понимаю, как важна для тебя эта встреча с драконам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огда подожди меня, - бросила я, убежав в спальню. - Джим, бросай свою газету и натягивай маску верного помощник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ак точно, kemosabe, - ответил он, перевернув страницу и даже не подняв на меня глаз.</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К счастью, портал Норы находился всего в пятнадцати минутах ходьбы от отеля, в редкой полосе деревьев, высаженных на границе Грин Парк.</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И где находится твой портал? - спросила я, высматривая что-то вроде трубопровода с дорогой в ад.</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рямо здесь, - сказала она, остановившись и присев возле ели. Я прошлась вокруг дерева, разглядывая землю в поисках портал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Где? Я не вижу. Он скрыт от глаз или что-то в этом род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он прямо тут, - сказала она, притрагиваясь к дерев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ерево - это портал?</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Блеск её глаз был заметен даже через очки. Я уже начинала понимать её эмоции, и этот блеск мог означать только то, что я снова ее развеселил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А ты что, ожидала увидеть зияющую пасть Аббадона, от которой пахнет серой, и откуда слышатся крики мучающихся душ?</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у... что-то вроде этого. Или портал вроде того, который открылся в ресторане Будапешта. Джим... - я повернулась к своему демону задать вопрос, но его нигде не было. Я осмотрелась. Четвероногого демона в поле моего зрения не было. - Куда он делс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ора поставила сумку-переноску и черный мини-кейс на землю.</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н был здесь буквально минуту назад. Для него нормально вот так вот исчеза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вряд ли... оу, а вот и ты. Где был?</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жим самодовольно улыбнулс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Уже соскучилас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ильнее, чем ты думаешь. Что ты делаеш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почувствовал поблизости нескольких бесенят. И, так как я верный демон, то решил найти их. Но их оказалось мало, поэтому я позаботился о них ради теб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жим умеет уничтожать бесов? - удивилась Нор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умаю, "умеет" - это неподходящий термин, - сказала я, садясь на корточки перед своей собакой. - Открой ро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Чего? - спросил он, пятясь от меня, но я ухватила его за шиворот. - Ничего я не открою!</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съел этих бесов, да? Проклятье, Джим, ты же знаешь, какие они упитанные. Ветеринар сказал, что в тебе холестерина, как в восьмидесятилетнем старике. Я говорила тебе исключить их из своего рацио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жим что-то невнятно проворчал, потому что пытался покрепче сжать зубы, пока я разжимала его пасть, чтобы осмотре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Ага! Что это? - я выковыряла какую-то частичку из его зубов и помахала ею перед его носо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жим отвел взгляд, проворчав:</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онятия не имею о чем ты.</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ора поправила очки, рассматривая капли, стекающие с полуразжеванной субстанции в моих руках.</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Кажется, это часть руки бес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Ага, я тоже так думаю. Так, так. Похоже кто-то нарушил диету. Сегодня вечером обойдешься без бекона, ковбо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ора, удерживая мою руку, все ещё всматривалась в эту субстанцию.</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жим... бесы, которых ты скушал.. эээ... на них были какие-то украшени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Украшения? - спросила я, рассматривая остатки руки беса. Она странно отливала светло-голубым цветом. Все три пальца (что обычно для бесенят) были на месте. На руке не было никаких признаков, что её обладатель носил кольца или брасле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 чего ты решила, что были украшени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открывала руководство по бесам, которое я дала тебе на днях? - спросила Нор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отрицательно качала голово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Хотела прочитать в поезде, но так и не удалось. Так что насчет украшени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ора посмотрела на Джим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Если бы я закусил бесами (я не говорю, что правда их съел, потому что Эшлинг вполне могла подкинуть мне эту недо-руку, что бы я почувствовал свою вину) но если предположить, что я немного закусил золотом, так что с тог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снова с упреком помахала непережеванной рукой перед его носо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лохой демон! Плохо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н закатил глаз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ора глубоко вздохнула и взяла переноску Пак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окажи, где ты нашел гнездо бесенят, - приказала она Джим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н посмотрел на ме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вай, - подтвердила я, так как демоны выполняют приказы только своих повелителе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Если бы ты все-таки прочитала то руководство, - сказала Нора, последовав за Джимом, который вел нас в сторону деревьев, а потом и вовсе нырнул в глубь живой изгороди, - ты бы знала, что по цвету можно определить их вид. Съеденный бес относится к виду Suzerain. И кроме уникального для каждого вида окраса, они отличаются золотыми украшениями, которые нося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тлично. Так Джим съел какого-то важного бес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ора присела возле маленького рододендрона</w:t>
      </w:r>
      <w:r>
        <w:rPr>
          <w:rStyle w:val="FootnoteCharacters"/>
          <w:rStyle w:val="FootnoteAnchor"/>
          <w:rFonts w:cs="Bookman Old Style" w:ascii="Bookman Old Style" w:hAnsi="Bookman Old Style"/>
          <w:sz w:val="28"/>
          <w:szCs w:val="28"/>
        </w:rPr>
        <w:footnoteReference w:id="9"/>
      </w:r>
      <w:r>
        <w:rPr>
          <w:rFonts w:cs="Bookman Old Style" w:ascii="Bookman Old Style" w:hAnsi="Bookman Old Style"/>
          <w:sz w:val="28"/>
          <w:szCs w:val="28"/>
        </w:rPr>
        <w:t>, и поковыряла что-то в земле. Я опустилась на колени, чтобы увидеть поближе. Грязный предмет в её руке определенно был сделан из золота и был похож на кукольное колечко. - Не просто какого-то важного. А очень важного. Это коро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Мы одновременно посмотрели в сторону сидящего Джима, который выглядел совершенно невинны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Боюсь, что твой четвероногий демон сожрал царствующего монарха чертей. Предположу, что мстить они будут теб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уставилась на Джим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Чудно! Вся в ожидании мести чертей, ведь как раз этого мне в жизни и не хватало: чтобы они какали в мои туфли и воровали расчески, ну или что они там они ещё делают людям в таких случаях.</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жим сильнее смутилс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шлинг, - произнесла Нора, вставая на ноги и отряхивая колени. - Ты не понимаешь. Это не какая-то мелкая месть. Твой демон съел их корол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Блин. Мне реально жаль, и ты сама можешь проследить за тем, что я лично посажу Джима на диет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 нееееет! - простонал Джи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ора взяла меня за рук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Бесы могут показаться безобидными, и большую часть времени с ними не было проблем. Но то, что сделал твой демон несомненно вызовет негативную реакцию с их стороны. Они восстанут против тебя и будут жаждать мест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У меня волосы дыбом встал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Боже правый! А сколько их вообщ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 миру? - Она покачала головой. - Тысячи. Сотни тысяч. И я боюсь, что сейчас ты для них враг номер один.</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од местью ты предполагаешь что-то большее, нежели воровство моей зубной пасты и мелкие розыгрыши в кровати, не так л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говорю о том, что они могут уничтожить тебя, Джима и всех окружающих тебя людей так, что средневековые пытки вместо этого показались бы тебе приятным времяпровождением, - ответила она, зловеще понизив голос.</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медленно развернулась к Джиму, угрожающе взглянув на него, надеясь, что сила взгляда прибьет его к дереву позади нег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рости. Мне казалось, это была хорошая идея, - выпалил Джи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Всю дорогу домой я читала Джиму мораль. Нора занялась другими существами, которые, по-видимому, представляли большую опасность, а у Джима прихватил живот (ещё бы, никто и не надеялся на то, что король бесов легко переварится). И уже через полчаса я направилась к расположенному неподалеку магазинчику, который мне порекомендовала Нора, решив использовать час, оставшийся до встречи с Дрейком, чтобы разобраться со своими делами Стража. Настолько погрузившись в свои мысли, я не заметила, как кто-то окликнул меня по имен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еприятный отголосок боли во второй раз прошел по моей спине, как только мое внимание привлек мужчина, стоявший у скамейки в небольшом проулке парка, по которому я прогуливалас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шлинг Грей, если у вас есть минутка, я бы хотел поговорить с вам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не могла не узнать его. Темно-каштановые вьющиеся волосы, темные глаза и квадратный подбородок, рост немного выше среднего ничем не отличали его от других мужчин, но ауру силы, окружающую его, я ощутила уже за несколько ярдов. Остановившись, я подождала, пока он меня догони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Мы с вами не знакомы, но о вас я естественно слышал, Эшлинг Грей. – У него был хлиплый голос, а речь отдавала ирландским акцентом. - Я Питер Берк.</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н не протянул мне руку для приветствия, но, как я поняла, в Ином Мире это было нормально. Дрейк рассказывал, что при прикосновении куча людей сможет забрать у тебя энергию или что-то в этом духе, поэтому рукопожатия обычно происходят только между друзьями и хорошими знакомым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риятно познакомиться. Вам нужна моя помощ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Угадали. Уделите мне пару минут? - спросил он, вежливо улыбаяс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Конечно. Вы в Лондоне по дел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послушно уселась на скамейку, на которую он указал.</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Можно и так сказать. Последние месяцы я посещал свои концерны и только недавно вернулся в Париж. Там я узнал, что Альбера Камю убили и вы занимались поиском убийцы.</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Уточню, что я лишь немного поспособствовала поимке преступника - это правда, - согласилась я. Что-то было в глазах Питера. Что-то тревожащее ме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о несмотря на это произвели неизгладимое впечатление на жителей Мира Иного в Париж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а его лице вообще не было никаких эмоций, и это меня порядком напрягал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Ах, теперь я понимаю, чего вы хотите, - сказала я. Я ободряюще улыбнулась ему, когда он не ответил на последний вопрос. - Боитесь, что я хочу занять место Венецианца, верно? Если это так, то ваше волнение напрасно. Мне хватает забот в собственной жизни. Плюс, я вовсе не желаю стать новым Венецианцем. Моя подруга Амели вчера мне сказала, что многие считают, будто я должна занять его место, но этого не буде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уже понял, - сказал Питер, в его взгляде был намек на облегчение и удовольствие. Заметив это, я расслабилась. - Конечно меня радует, что вы не планируете занять место, которое так хорошо подходит именно мне. Не хотелось бы отвлекать вас от дел, но, поскольку вы находитесь на хорошем счету в Ином мире Парижа, я предлагаю вам стать моим помощнико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ашим помощнико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прочистила горло и заерзала на скамейке, вспомнив слова Амели. - Не представляю себя в этой роли. Думаю, вы явно переоценили мои возможности и степень моего влияни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ем не менее, для меня было бы большим удовольствием узнать, что вы поддержите мою кандидатуру как следующего Венецианц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Мне следует быть осторожной – слава богу, общение с драконами меня многому научил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Буду честной с вами - мне льстит то, что вы предлагаете работать вместе, но я вас совершенно не знаю. Я вообще в Париже мало кого знаю, также как и историю Венецианцев. И уж точно понятия не имею, в чем же заключается эта работа, поэтому даже и говорить не стоит о том, что я могу заручить вас своей поддержкой. Или кого-то другого, имеющего схожую с вами цель, - добавила я на случай, если он примет это только на свой счет. - Ничего личного. Я вообще не имею права кого-то поддерживать в этом вопрос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н в недовольстве поджал губы. - Знаете ли вы законы Иного Мира насчет статуса Венецианц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если честно. И это ещё одна причина, почему глупо с моей стороны претендовать 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о правилам Мира Иного этим статусом будет обладать тот, кто победит всех остальных претендентов. Если претендентов нет, то вопрос решается путем голосования членов L’au-dela. В итоге, набравший больше всех голосов побеждае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чень демократично, - осторожно ответила я. Питер наверное с ума сошел, если думает, что я буду агитировать весь Париж в его пользу. - права пока не понимаю, причем здесь моя скромная персона. Как уже говорила ранее, я не претендую на место Венецианц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А вам и не нужно. Если больше претендентов не будет, на сегодняшний день я единственный участник этой гонки, двое других были слишком заинтересованы в убийстве друг друга. Тогда любой, за кого проголосуют, может быть объявлен новым Венецианцем. - Он сделал паузу, что бы до меня дошло, о чем он. - Даже тот, кто не желает получить эту должнос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ротив моей воли никто не сможет заставить меня быть Венецианцем, - выпалила 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ы всерьез так думаете? – он в удивлении приподнял брови. - Существует прецедент на этот счет. В 1518 году Венецианцем объявили монаха, когда человека, желавшего занять эту позицию, уличили в участии в человеческих жертвоприношениях. Жители Мира Иного отказали ему и признали Венецианцем человека, который по их мнению не станет злоупотреблять своим положение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Ко мне это не относится. Я не собираюсь становиться Венецианце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Мои путешествия в изучении мистики и магии занесли меня далеко на Восток, где я прожил много лет. Поэтому, боюсь, с большинством членов L’au-dela я не знаком. Они не знают меня, но знают и вполне возможно, что и доверяю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вам. Поэтому, боюсь, при таких обстоятельствах вы против воли можете занять ту должность, от которой столь яро отмахиваетесь. Как видите, если мы будем содействовать, то оба окажемся в плюс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Мои плечи явно ощутили вес всего мира, я почувствовала неимоверную усталость. Как простой человек может столько вынести? Супруга виверна, повелительница демона, Страж... а теперь Венецианец? Мой мозг сразу отверг это. Не могу. Не имею права взять на себя ещё больше ответственности. Я ведь ещё даже не знаю, смогу ли справиться с теми позициями, что занимаю сейчас!</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ростите, - сказала я, поднимаясь на ноги, - я не могу в этом участвова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Можете, Эшлинг Гре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правда не могу. И не собираюсь. Прощайте и удачи на голосовании и во всем, что вам предстоит пройт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н ничего не сказал, и я ушла, чувствуя на себе бесстрастный взгляд его глаз, пока не скрылась из вида. Я пыталась не зацикливаться на этом разговоре. Питер Бёрк и его желание стать Венецианцем меня совсем не касаются. Наверное...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center"/>
        <w:rPr>
          <w:rFonts w:ascii="Bookman Old Style" w:hAnsi="Bookman Old Style" w:cs="Bookman Old Style"/>
          <w:b/>
          <w:b/>
          <w:sz w:val="28"/>
          <w:szCs w:val="28"/>
        </w:rPr>
      </w:pPr>
      <w:r>
        <w:rPr>
          <w:rFonts w:cs="Bookman Old Style" w:ascii="Bookman Old Style" w:hAnsi="Bookman Old Style"/>
          <w:b/>
          <w:sz w:val="28"/>
          <w:szCs w:val="28"/>
        </w:rPr>
        <w:t>Глава 6</w:t>
      </w:r>
    </w:p>
    <w:p>
      <w:pPr>
        <w:pStyle w:val="Normal"/>
        <w:ind w:firstLine="142"/>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о есть, ты хочешь сказать, что нет никакого способа вроде жертвоприношения, который бы успокоил бесов и заставил их оставить меня в поко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Если ты сможешь убедить их, что демон не действовал по твоему приказу, и если сможешь предложить им достаточную компенсацию за утрату их повелителя, если позволишь им выбрать жертву… короче говоря, если ты согласишься со всем этим, тогда да, возможно у тебя получится пережить эту ситуацию без сильного вреда для себ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резко откинулась на спинку стула в маленькой кухне Норы, прижимая телефон к уху. – Хорошо. Я отправлю им сообщение с объяснениями и предложением… как ты это назвал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Исторический термин - danegeld. Но в общем-то это кара, плата за гибель их монарх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ерно. Я отправлю им свои глубочайшие извинения, объясню, что произошло ну и вроде как позволю им побаловаться моей кредиткой. Вполне по сила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адеюсь. Поскольку о другом варианте событий лучше даже не дума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ора пощелкала языком, пробормотав что-то о вечно опаздывающих поездах, и пожелала мне удачи на совете драконов. – Меня не будет несколько часов. Расскажешь, как все прошло, когда я вернус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Конечно. Удачи! Повеселись там на охоте на кобольдов.</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выглядишь гораздо менее взбешенной, – наклонив голову, оценивающе оглядел меня Джим после того, как я повесила трубку. – У тебя в планах простить меня или злиться до скончания веков?</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ока не решила. – Я налила себе вторую чашку кофе и прислонилась к стене, наслаждаясь живительной жидкостью. Как же, черт возьми, мне объяснить бесам проблему вкусовых пристрастий моего демо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Значит, второе, - вздохнул Джим. – Меняю тему: ты не хочешь рассказать, что же произошло вчера вечером или мне нужно попытаться увидеть случившееся в каком-нибудь магическом хрустальном шаре? И кстати, почему ты вернулась из магазина такой недовольно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 глупи. Демоны не владеют магией видени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 чего ты это взяла? – Удивленно покачал головой Джим, отпив воды из своей миск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Хочешь сказать, я была неправа? – Покосилась я на демона. – Мне казалось, чтобы видеть, необходима душа. А у демонов ее не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кстренная новость: не все демоны одинаковы.</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Мой взгляд тут же посуровел. – И что бы это значил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В ответ Джим только пожал плечам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Спорить с ним мне не хотелось, поэтому я просто сделала еще один глоток кофе, зажмурив глаза от удовольствия. – Я бы вышла замуж за «Мистера Старбакса» и родила ему кучу дете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ебе не кажется, что это как-то не состыкуется с детьми, которых ты родишь Дрейк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Хватит пялиться на мой живот, - закрыла я глаза, позволяя волшебному напитку делать свою работу, помогая расслабиться моему дико уставшему за сегодня мозгу. – Я не беремен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А-ха. Кто там недавно жаловался, что у нее болит груд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задумалась на пару мгновений. Джим был прав, моя грудь действительно в последнее время была более чувствительной чем обычно. Но я отнесла это к стрессу, связанному с переездом на другой конец света. – Грудь может болеть и в другие дни, не тебе об этом суди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ерно, но этих других дней у тебя не было уже больше месяца, не так ли? В Космо говорится, что это один из главных признаков будущего живот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Мы не будем это обсуждать, - бросила я демону, направляясь в ванную, - у нас всего пара минут до отъезда. Иди и оближи… или прилижи – что там у тебя должно быть прилизанным, дабы выглядеть презентабельно на публик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К счастью ответ Джима на мою реплику заглушило радио, что я включила перед тем, как войти в ванную расчесать волосы. Пару минут спустя мы с Джимом уже стояли на тротуаре, ожидая такси, которое должно было доставить нас на собрание драконов.</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у так, о чем вообще все это? – спросил Джим, когда черный автомобиль затормозил рядом с нами. Я, промолчав, забралась в машину. – И почему вчера ты вернулась домой вся в крови и драной одежд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Мы едем на что-то вроде собрания клана. Я не знаю, что там нас ожидает, но Дрейк ясно показал, что мне важно там находиться. Привет, Рене. Спасибо, что забрал нас.</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Bonjour, Эшлинг и Джим. Ну как же, мне тоже очень хотелось бы услышать о твоих приключениях прошлым вечеро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подавила вздох, но внутренне все-таки радуясь, что Джим и Рене так беспокоились обо мне. Хоть это и были всего лишь демон да таинственный таксист, все же неплохо иметь кого-то, кому небезразлична твоя судьба. – Вчера вечером кто-то пытался меня убить, столкнув на рельсы перед приближавшимся поездом. – Быстро пробормотала я и замолкла в ожидании их реакци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Ужас! Кто мог это сделать? - Удивленно спросил Рене, как только прекратил издавать проклятия. – Зачем вообще кому-то пытаться? Или же этот кто-то не знает, что ты супруга виверна, а значит бессмерт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задумалась на мгновение, но так и не припомнила, чтобы говорила Рене о своем нынешнем бессмертии. И то, что он знал об этой маленькой «привилегии» супруги виверна как раз доказывало, что Рене не был тем, за кого себя выдавал. Я мысленно сделала в голове еще одну заметку на тему «Рене», и затем кратко описала им события прошлого вечер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Mon dieu. Ты думаешь, тебя толкнул серебряный виверн? – спросил Рене, глядя на меня в зеркало заднего вид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кивнула на дорогу перед ним, поскольку он едва не задел пару пешеходов, перебегавших улицу. - Нет, конечно же, нет. Нуу, то есть, может быть. А, в общем, я даже не знаю, что думать. Он бы не стал пытаться меня убивать. Это должен был быть кто-то другой, или же, не знаю, это была случайность… Хотя вообще-то я ни секунды не думаю, что это был просто несчастный случа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Хмм, - глубокомысленно изрек Рене, маневрируя в потоке лондонского движения. – Так интересно, что кто-то желает твоей смерт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понимаю, это охренеть как интересно, но сейчас я бы с радостью обошлась без этих интересных событи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Аа, да, из-за bebe?</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Моя нижняя челюсть незамедлительно встретилась с полом после того, как я поняла последнее слово, сказанное с чудесным французским акцентом. Я тут же повернулась посмотреть на Джима. – Что ты ему сказал?</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К моему удивлению глаза Джима были преисполнены праведного негодования от моего вопроса. – Ничего! Я ничего ему не говорил!</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смело можешь отмести эту безумную теорию о моей беременности, так как, уверяю тебя, это неправда. – Повернулась я к Рене. – Если не Джим подкинул тебе эту глупую идею, почему ты спросил? Я ведь не выгляжу беременно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 поспешно сказал Рене, пока я поправляла чашечки темно-зеленого платья из вискозы, одного из тех, что я купила для драконьих встреч. – По-моему, я слышал, как кто-то упоминал про твою беременнос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Кто мог сказать что-то подобное обо мн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Хотела бы я знать, кто это был, этому шутнику не помешало бы услышать мое мнение по поводу сплетен, что он распускае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В ответ Рене только бросил на меня совершенно невинный взгляд. Я ткнула в него пальцем. – Когда я закончу с этими драконьими делами, нас с тобой ждет очень долгий разговор.</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меня порадовала, - улыбнулся он.</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проигнорировала его шутку. – Что я имела ввиду ранее, так это всего лишь то, что в моей жизни сейчас достаточно стресса и без этих выяснений, кто и зачем пытается меня уби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Аа, - будто бы понимающе кивнул Рене, но я успела заметить взгляд, что он бросил на мой живот через зеркал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не беременна! – почти уже проорала я. – Честное слово! Вам не кажется, что я бы знала, если б был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жим закатил глаза. – Эш, солнышко, дорогуша, детка моя, ты далеко не самый проницательный человек на свет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озможно, но у меня хватило бы мозгов, чтобы догадаться о своей беременност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А вот моя жена и за три месяца не догадалась, когда была беременна нашим первым, - вслух размышлял Рене, - правда у нее были проблемы с циклом, ну ты понимаешь, он у нее непостоянный. У тебя с этим видимо проблем не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резко откинулась на сиденье и сжала руками виски. – Черт возьми, я поверить не могу, что мы об этом говори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ее знаю всего несколько месяцев, но похоже с циклом у нее все в порядке, – ответил Джим, - каждые три с половиной недели она возвращается домой с огромной сумкой чипсов и шоколада, и я знаю, что в следующие несколько дней она побьет все рекорды по ворчливост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Боже, мне всего лишь надо проснуться. Это просто кошмар. Ужас. Все, я просыпаюс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на тяжело переносит эти дни? Моя жена в такие дни была просто ужасна, но, похоже, после рождения первого ребенка для нее все стало гораздо легче. – Продолжил Рен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Мне очень сильно хотелось врезать ему по затылк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ответишь, и клянусь, навеки останешься без обедов. – Процедила я, когда Джим уже открыл было рот для ответа. Я отвернулась и уставилась в окно. – Рене, сегодня днем ты свободен? Я не знаю, когда закончится собрание, но полагаю, после него в любом случае будет ужин, так что, наверное, все займет часа три-четыр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позвонишь, и я прибуду уже в течение десяти минут, не больше. – Одарил меня очаровательной улыбкой Рен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тлично. Уверена, Дрейк предложит отвезти нас домой, н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 бойся, я не заставлю тебя оставаться наедине с ни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уже открыла рот, чтобы поблагодарить его, но как раз в этот момент большой белый фургон на скорости врезался в такси. С ужасным грохотом ломающегося металла, звоном разбивавшихся стекол и визгом тормозящих шин нас с огромной скоростью тащило к цементному заграждению…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center"/>
        <w:rPr>
          <w:rFonts w:ascii="Bookman Old Style" w:hAnsi="Bookman Old Style" w:cs="Bookman Old Style"/>
          <w:b/>
          <w:b/>
          <w:sz w:val="28"/>
          <w:szCs w:val="28"/>
        </w:rPr>
      </w:pPr>
      <w:r>
        <w:rPr>
          <w:rFonts w:cs="Bookman Old Style" w:ascii="Bookman Old Style" w:hAnsi="Bookman Old Style"/>
          <w:b/>
          <w:sz w:val="28"/>
          <w:szCs w:val="28"/>
        </w:rPr>
        <w:t>Глава 7</w:t>
      </w:r>
    </w:p>
    <w:p>
      <w:pPr>
        <w:pStyle w:val="Normal"/>
        <w:ind w:firstLine="142"/>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Скрежет столкнувшихся машин все ещё стоял у меня в ушах, пока я валялась на полу такси, задыхаясь от боли. Инстинкт требовал бежать отсюда со всех ног, но медитации все же не прошли для меня даром. Хоть мой мозг и вопил о том, что нужно поскорее делать ноги из покореженного такси, я попыталась собраться и оценить окружающую обстановк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Ребра болели еще после падения на рельсы, но боль не усилилась – похоже, я ничего не сломала. Сейчас меня придавило что-то большое и горячее... и оно дышало, так что сто процентов – это были не сидень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жим? - спросила я, пытаясь пошевелить ногами, чтобы убедиться, что они не сломаны. - Ты в порядке? Что-то боли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Аааааааах, - застонал знакомый, сердитый голос. – Кто-нибудь успел запомнить номер этого водителя-тара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У меня вырвался вздох облегчения. Если из Джима прет остроумие, значит с ним все будет хорош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лезай с меня! Ты весишь тонну! Рене? Ты как?</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Мне кажется, что он без сознания, - сказал Джим, и тяжелая туша наконец поднялась с меня. Меня окатил душ из мелкого стекла, когда он изо всех сил пытался развернуться в этом куске металла, в которое превратилось такси. - Там кровь везде. Наверное, он ударился о рул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Пробормотав себе под нос проклятия, я попыталась оттолкнуться от пола правой рукой, вздрогнув от боли. Вокруг нас слышались голоса, выкрикивающие вопросы, вопила сигнализация и доносились звуки сирены скорой помощ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от черт! Я вывихнула руку! Кто-нибудь мне может помоч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Чьи-то руки вытащили Джима через разбитое окно. Я смогла подняться на колени и посмотреть на переднее сиденье Рене. Двое мужчин пытались открыть водительскую дверь, но она была заблокирована. Противоположная дверца избежала столкновения с фургоном, который протаранил нас, и поэтому один из неравнодушных людей смог открыть её и вытащить Рен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 трогайте его, - крикнула я. Другие мужчина и женщина помогли мне выбраться через разбитое окно. Правую руку я прижала к телу и проигнорировала мужчину, который пытался усадить и осмотреть ме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Рене? О, Боже, сколько крови! - я подползла к нему, лежащему на тротуаре и окруженному людьми, помогавшими нам, и простыми любопытными прохожими. - Здесь есть доктор?</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могу оказать первую помощь, - сказал молодой человек и передал свою сумку молоденькой девушке. Он опустился на колени и осмотрел Рене. - Он дыши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Что-нибудь сломано? У него серьезное ранение? - спросила я, вытирая кровь с лица Рене подолом своего платья. У него была рана на лбу из-за которой все его лицо было залито кровью... но что любопытно, рана больше не кровоточил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Мне трудно сказать, - сказал юноша, осторожно прощупывая руки и ноги Рене. - Но, кажется, что все обошлось. Но я не могу утверждать, так как возможны внутренние травмы, которые я не могу диагностирова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Левая нога Рене дернулась. Я как раз слегка надавила на некровоточащую рану на его лбу, и шокировано смотрела на то, как она за считанные секунды затянулась, а затем от неё не осталось и след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Карие глаза открылись и встретились с моим изумленным взглядо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наклонилась и прошептал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Кто ты?</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вой друг, - прошептал он в ответ, его глаза блеснули. Сигналы скорой помощи становились все громче и громче, но я сидела, гадая, что же он все-таки такое и почему он появился в моей жизн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без сопротивления позволила фельдшеру скорой осмотреть меня. Рене же напротив яро отнекивался от помощи, уверяя медиков, что вся кровь, залившая его, вытекла из небольшой раны на лб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ы же знаете, что раны на голове всегда обильно кровоточат, - убеждал он их.</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Женщина была удивлена, но спорить с ним было бессмысленно - Рене выглядел вполне здоровым и бодрым, как и утверждал, так что в обследовании явно не нуждалс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Жаль такси твоего брата, - сказала я некоторое время спустя, подписывая отказ от госпитализации и выслушав советы насчет посещения клиники и тщательном обследовании. Когда они уезжали, я благодарно помахала им рукой. - Не знаю, шок у меня или ещё что-то, но я вообще не понимаю, что произошло. Помню лишь вспышку яркого света и ба-бах!</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Рене, уперев руки в бока, смотрел на то, что осталось от машины. Двое полицейских ходили вокруг искореженного такси, а вдали я увидела с трудом приближающийся к нам эвакуатор.</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Машина - это не главное. Да, мой кузен будет в ярости, но размер страховки сможет его успокоить. Поэтому, даже не заморачивайся на этот счет. Ты уверена, что с тобой все в порядк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бессмертная, помнишь? - тихо напомнила я, а затем поблагодарила молодого человека и его спутницу, как только они дали свои показания полицейскому. – Поэтому, чтобы меня убить, недостаточно просто ударить и убежа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Oui, но ведь ты можешь быть травмирована, как Джи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жим умоляюще посмотрел на ме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Хорошо, можешь говорить, - сказала я ему, - но только тихо! Не хватало мне привлечь внимание нормальных люде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Хех. Почему тебя заботит то, что подумают другие? - Джим потерся своей пушистой головой о мою ногу. Я опустилась на колени, обнимая его и пытаясь справиться со слезами – похоже последствия шока давали о себе зна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у, смотрите-ка, немного побахало, а она уже лужицой растеклась, - сказал Джим, лизнув мне шею. - Я повидал кошечек и посильнее, чем ты, моя повелительница демонов.</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рости. Я профессионал, я сильная женщина, способная самостоятельно управлять собственной жизнью, но это не значит, что я не могу поплакать от счастья, когда захочу. Как думаешь, нам удастся поймать другое такси? Я вечно опаздываю, и Дрейк убьет меня, если пропущу эту встреч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ля тебя очень важно присутствовать там, - сказал Рене, внимательно изучая огромную пробку. - Non. Понимаю, что это не возможно, но, кажется там, - указав на пешеходную торговую улочку, - мы сможем выбраться. Я все устрою.</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Без понятия, как он уговорил серьезного на вид парня на скутере и его приятеля, но, не успев даже глазом моргнуть, как я оказалась позади них, а Джима втиснули между мной и водителем, и мы стремглав пролетели через пешеходную улочку, снова вернувшись на трасс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Ещё раз спасибо, - сказала я парню несколько минут спустя, передав ему несколько фунтов. Джим встряхнулся и выразительно посмотрел на меня, давая мне знать, что не оценил транспорт, доставивший нас на место. Заметив кустарник в большой урне, он успешно помочился на нег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С лихвой одарив благодарностями наших спасителей, я улыбнулась швейцару, помогавшему пожилой даме, выходящей из такси. Без всякого смущения я вошла через вращающуюся дверь в вестибюль знаменитого лондонского отеля Путнем Хотел, словно и не была побитой, в крови и без одной босоножки на ног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опоздала, - зарычал на меня мужской голос, едва я доползла до стойки регистратор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И тебе привет, Иштван. Рада увидеть тебя снова. Как живетс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Рыжеволосый дракон, работающий телохранителем Дрейка, осмотрел меня сверху вниз - с головы до ног, одна из которых была бос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Лучше, чем тебе. Ране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это не моя кров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Иштван кивнул и повернулся к Джиму, что-то сказав ему на неизвестном мне языке. В ответ Джим оскалился. Не произнеся больше ни слова, Иштван направился к лифта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Люди, проходящие мимо, откровенно пялились на нас, но я в ответ лишь мило улыбалас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профессионал, - пробормотала я себе под нос. Иштван сопроводил меня до лифта. - Я Страж, супруга виверна и повелительница демонов. А то, что подумают люди, увидев меня в шикарном отеле всю в грязи, крови и осколков стекла, не имеет значени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озможно, но ты просто не видела состояние твоего платья сзади. Ярко розовые трусики, 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мгновенно схватилась за заднюю часть ткани платья, пятясь задницей в сторону лифт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И конечно, в полном людьми фойе это не осталось незамеченны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Все уставились на ме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очему я не могу нигде появиться без конфуза, нападения или какого-нибудь конфликта? - взвыла я, зайдя в кабинку лифт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Пожав плечами, Иштван нажал на кнопку нужного этажа. Мужчина и его супруга, оглядев меня и Джима, поспешно покинули лиф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другая, - произнес Иштван, мрачно взглянув на меня и скрестив руки на груди. - Ты должна быть счастлива, что стала супругой вивер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была бы куда более счастлива, если бы была супругой виверна не в разорванном платье, и, да, еще если бы кучка бесов не жаждала моей крови, - ответила я, закрыв глаза и пытаясь взять себя в руки. Я мысленно представила Дрейка и, как ни странно, это дало мне силы.</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Что? - спросил Иштван.</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ичег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Мы уже практически были на месте, когда Иштван вспомнил, что Дрейк захватил одежду для меня. Вместо того чтобы наорать на Иштвана за его высокомерное дерьмо, я смирно пошла за ним в апартаменты Дрейка, взяла из шкафа платье из новой коллекции и даже мысленно поблагодарила его за то, что не появилась перед кланом грязной, растрепанной и в порванном плать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Как я поняла, драконы для своей встречи арендовали небольшой театр. Ожидая персонал, который должен был сопроводить меня на свое место, я поразилась толпам людей, шнырявшими вверх и вниз в поисках свободных мест. В самом низу театра в центре подиума стояли лишь два столика, к каждому из которых приставлены по три микрофо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вятые угодники! Сколько же здесь людей? - спросила я Иштвана, когда мы стояли в дверях на верхнем этаже театра. Большинство нижних мест были заняты, но нас всё больше толкали те, кто искал для себя места. Некоторые останавливались, что бы посмотреть на нас, но их любопытство переборол ажиотаж с поиском мес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егодня более двухсот, - ответил он, не слишком нежно толкнув меня к ступенькам. - Твое место вниз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Хммм. А зеленых драконов сколько в целом? - спросила я, протискиваясь сквозь живую пробку в проход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вести тридцать один.</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ау. Так мало... Я думала, здесь будет около тысячи ваших. Так все пришли на эту встреч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 сказал мне Иштван и рыкнул на группу людей, стоявших к нам спиной. Они, словно воды перед Моисеем, расступились в стороны, освобождая нам дорог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Забавно, интересно Дрейку ведущий для этого шоу понадобится? - рассуждал Джим, шагая рядом со мной. Мы наконец-то достигли лестницы и начали спускаться вниз. – Когда-то для своего предыдущего повелителя я зажег такое представление, все прекрасно провели время. Особенно всех впечатлила моя мимика. Ой, смотри-ка, вон Пал.</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приветственно помахала рукой второму (и более дружелюбному) телохранителю Дрейк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редыдущий повелитель? Кроме Аймамона у тебя были ещё хозяев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Чего? Как тебе такое в голову пришл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жим явно игнорировал мое любопытств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ак ты... ой, пардон, сэр, я не заметила вашу коленку… Ты только что рассказал, что «зажигал» для своего предыдущего повелителя, мой невнимательный демон. Так кто был твоим предыдущим владельце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жим молча продолжал прыгать вниз по ступенькам. Перед тем, когда мы спустились, я схватила его за ошейник.</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жим, я приказываю тебе дать ответ на вопрос - кто ещё был твоим Лордо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икто, - ответил он, избегая моего взгляда. - Собираешься держать меня за шкирку, как нашкодившего кота и удушить в итоге, или мы поторопимся занять лучшие места рядом с сцено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ты мне сейчас же вс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Как только Дрейк появился из-за занавеса, слова, готовившиеся сорваться с губ, мгновенно испарились. Он вышел на сцену и в типичной для него притягательной манере просканировал толпу вокруг. К тому времени, когда его взгляд остановился на мне, я уже успела забыть, что собиралась угрозами вытащить из Джима отве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Что скажешь? Он дьявольски притягателен, - прошептала я Джим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 да! Особенно задницей, от которой даже кирпичи отскакивают, - прошептал Джим в ответ. Когда я в удивлении вытаращилась на него, он прокашлялся и добавил: - Ну, это же твои слова, сказанные, когда ты его кинула... в сотый раз.</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апомни мне, чтобы я приказывала тебе каждую ночь стирать памя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наблюдала за тем, как Дрейк пересек сцену и поднялся по небольшой лестнице на подиум. Его походку нужно объявить вне закона - его гибкость, чистая сила напоминали скорее пантеру, чем дракона. Да, помогало еще и то, что я отлично помнила, насколько прекрасен он был обнаженным, правда стоит признать, что и в одежде он был великолепен. Сегодня на нем были рубашка и брюки черного цвета; вернее я думала, что черного, пока он не подошел ближе, и я смогла рассмотреть цвет и материал. У рубашки был расстегнут воротник, а при взгляде на потрясающую шелковую материю у меня отчаянно зачесались руки в диком желании прикоснуться к не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упруга, - поприветствовал он меня, кратко кивнув Иштвану. - Вижу, ты надела платье, что я выбрал для теб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на попала в аварию, - сказал Иштван, порядков удивив меня. Не припомню, чтобы он оправдывал меня. - Поэтому платье было в грязи и кров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Зеленые глаза Дрейка будто просканировали ме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ижу, обошлось без травм. Ты несильно пострадал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тот водитель-идиот даже не смог нас помять как следует, поэтому нет, - сказала я, пытаясь не упомянуть инцидент в Париже. Мне нужно было сначала обдумать то, что случилось, а потом уже предпринимать что-то. Не удержавшись, я прикоснулась к рукаву его рубашк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Мне нравится эта рубашка. Черная, но отливает темно-зеленым, да? Ой. Это... двигаетс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Уставившись в недоумении на ткань рубашки, я заметила, что трудно заметный рисунок на ней двигается по ткан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Это специальное драконье плетение. Такое носят только самые сильные члены клана. У меня есть платье из такого материала и для тебя. Ты опоздала, но причина уважительная, поэтому за это оскорбление ты не будешь наказа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пасибо; представь, я и сама не восторге от того, как начался этот день, - сказала я, позволяя себе немного вольности. Как я могла даже предполагать, что Дрейк может измениться? Очевидно, что он был высокомерным доминатом, считавшим, что он дракон, знающий абсолютно все. Ожидать, что он пойдет на компромисс в наших отношениях было бы... эммм, абсолютно нереалистичн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риветик, Дрейк. Я тут, если ты не заметил. Я тоже не пострадал, в отличие от Рене, который потом сам излечился. А можно мне ошейник из драконьей ткан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 ответил Дрейк и махнул в сторону сцены.</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невольно вздохнула, занимая свое место на сцене, где более двухсот драконов смотрели на меня, как на свежее мясо, но взяла в себя в руки, так как я добровольно согласилась стать его супругой и быть рядом на всех официальных мероприятиях, таких, как эт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ак что же сегодня намечается? - тихо спросила я, как только заняла свое место у края одного из столов. Иштван, Пал и ещё несколько драконов также нашли себе свободные места. Дрейк, скрестив руки на груди, стоял у сцены, оглядывая собравшуюся аудиторию. Внезапно все стихло. Несколько последних людей, стоявших в проходе и приветствующих друг друга, шустро уселись на свои мест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егодня, четырнадцатого августа, собрание клана зеленых драконов, созываемое с 1822 года, я объявляю открыты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 1822 года? - спросила я Пала, сидевшего рядом со мно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Год дракона обязательно начинается с созыва первого вейера. А полтора века назад его сформировали красные и черные драконы.</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уже хотела расспросить Пала об этих загадочных черных драконах, но Дрейк снова начал речь, поэтому я постаралась принять максимально серьезный и профессиональный вид, который должен был показывать, насколько же я согласна со всем, что он говори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ля большего комфорта некоторых присутствующих, эта встреча будет вестись на английском языке, - сказал он, оглянувшись на меня. Я неуверенно улыбнулась, решая нужно ли поблагодарить присутствующих за оказанную мне поблажку или нет. - Первым делом, хочу объявить официальное признание моей супруги - Эшлинг Гре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рейк положил руку мне на плечо. Я встала, разглаживая длинное зеленое платье. Хвала небесам, что я переодела то грязное, порванное и заляпанное в крови плать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Мне нужно что-то сказать? - прошептала я ем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н покачал головой, потянув меня так, чтобы я оказалась напротив него. Смотря на него, меня заполнила боль и безнадежность, тоска и грусть от того, что я никогда не смогу быть с ним... И по-настоящему отпустить его тоже не смог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Все драконы одновременно встали со своих мест, на счет три посмотрели на меня; и все - мужчины, женщины и дети - опустились на колени и склонили головы. Я совершенно не ожидала такого. И это меня очень тронуло. Я знала, что для большинства из них была незнакомкой, чужой для их клана, но, увидев то, как легко они приняли меня, я почувствовала свою принадлежность к ним. И это было комфортно. Расчувствовавшись, я всхлипнула и пустила слез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Знаешь, частые слезы могут быть признаком беременности, - прошептал Джим, который сидел по другую сторону от Пал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ичего не сказав Джиму, я поймала шокированный взгляд Пала, который секунду спустя начал осматривать мой живот. Проклятье, он слышал то, что только что сказал мой демон.</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митрий Асков, ты не признаешь мою супруг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Громогласный голос Дрейка вывел меня из мечтательных мыслей, в которых я отсылала Джима к его предыдущим повелителям. Один человек, один мужчина одиноко стоял на ногах, когда все остальные присутствующие в театре были на коленях со склоненной головой в честь Дрейка и меня, его супруги. Как и другие драконы, этот обладал теми же бессмертными качествами, поэтому на вид ему было лет тридцать, но, уверена, что реальный его возраст был больше на пару-тройку сотен лет. Ещё не встречала драконов, которые выглядели хотя бы на восемьдеся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 произнес Дмитрий с едва заметным акцентом. Как и Дрейк, он скрестил руки на груди, его волосы были зачесаны назад. По росту Дмитрий был ниже Дрейка, но, пожалуй, сложен покрепче. Отмечу, что он был красивым мужчиной, но до потрясающего великолепия Дрейка ему далековато. Может быть они родственники? Я удивилась таким мыслям. Я всегда считала, что у Дрейка нет родственников, несмотря на то, что понимала: хотя бы родители у него быть должны. Так что случилось с его семьей?</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Я не признаю этого человека как твою супругу. Ты нарушил правила в последний раз, Дрейк Фекет. В этот раз тебе придется заплатить. Как и человеку, которого ты хочешь к нам приблизить.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center"/>
        <w:rPr>
          <w:rFonts w:ascii="Bookman Old Style" w:hAnsi="Bookman Old Style" w:cs="Bookman Old Style"/>
          <w:b/>
          <w:b/>
          <w:sz w:val="28"/>
          <w:szCs w:val="28"/>
        </w:rPr>
      </w:pPr>
      <w:r>
        <w:rPr>
          <w:rFonts w:cs="Bookman Old Style" w:ascii="Bookman Old Style" w:hAnsi="Bookman Old Style"/>
          <w:b/>
          <w:sz w:val="28"/>
          <w:szCs w:val="28"/>
        </w:rPr>
        <w:t>Глава 8</w:t>
      </w:r>
    </w:p>
    <w:p>
      <w:pPr>
        <w:pStyle w:val="Normal"/>
        <w:ind w:firstLine="142"/>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Из-за жестокости в голосе Дмитрия у меня перехватило дыхание. Я краем глаза глянула на Дрейка, не сомневаясь в том, что он был на грани взрыва. Обычно Дрейк успешно контролировал свой гнев, это я всегда с трудом сдерживала свои эмоции. Чтобы его довести, нужно сильно постаратьс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 существует правил, касающихся видов супруг вивернов, - спокойным голосом ответил Дрейк. - Если это единственное, с чем ты не согласен...</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Смеясь, Дмитрий спускался вниз по лестнице на сцен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то только начало, кузен.</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Что ж, это многое объясняет. А то, с каким видом он выплевывает слова, объясняет ещё больш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Как и остальные члены клана, я устал от твоей беспечности, неверных решений и неспособности сохранить мир, восстановить который ты клялся. Сейчас ты скорее человек, чем дракон! Твоя бездарность и злоупотребление власти над кланом, явно направленные на разжигание раскола зеленых драконов, говорят о твоей неспособности быть виверном. Но мы бы могли все это принять, если бы твоя родословная не ставила вопрос о твоей отставк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митрий, указывая рукой в зал, взошел на сцену, остановившись перед Дрейко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Родословная? О чем это он? Я держала язык за зубами, зная, что Дрейку не особо понравится мое выступление в защиту его действий и решений, неважно насколько права я бы была. Внутренне я предчувствовала, что произойдет дальше. Дрейк кажется тоже, потому что на его лице не дрогнул ни один мускул, несмотря на оскорбительные обвинени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о законам клана, я, Дмитрий Александр Михаил Асков, сержант полиции зеленых драконов, официально выдвигаю претензию о превышении своих полномочий Дрейку Фекету, который ложно занимает пост виверна зеленых драконов.</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х, на вашем месте я бы этого не делала, - сказала я так тихо, что расслышать меня могли только люди, сидящие рядом. Дмитрий повернулся ко мне, его зрачки презрительно сузились. - Послушайте, я понимаю вас, была на вашем месте. И по опыту могу сказать, что Дрейк принимает брошенный ему вызов со всей серьезностью. Всем очевидно, что у вас с ним есть какие-то проблемы, но послушайте совета той, кто знает о чем говорит - не оказывайтесь с ним по разные стороны баррикады. Потому что расплата за это будет жестоко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не признаю вас как члена этого клана, - произнес Дмитрий, плюнув в меня. Меня так шокировал его поступок, что я просто оцепенела, оставшись стоять с плевком на одежд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рейк немедленно среагировал. В мгновение ока он оказался рядом, и зал зазвенел от звука хорошего удара, которым он угостил Дмитри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Медленно мужчина повернул голову, глядя на Дрейка полыхающим взглядо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будет так, - выплюнул он и, отвернувшись, ушел со сцены.</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Гадость. Похоже по моей шкале отвращения это теперь явно на первом месте. Хотя я всякого успел повидать в жизни. - Протянул Джим. Он вытянул салфетку из-под графина с водой и протянул её мн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взяла его, вытирая с себя слюну. Почему-то руки тряслись, словно враждебность Дмитрия была направлена именно на одну ме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рейк вернулся на подиум, вопросительно посмотрев на меня. На секунду я удивилась его самоконтролю, а затем решила взять с него пример, спокойно заняв свое место между ним и Пало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торой вопрос касается красных драконов. Сегодня утром был получен документ от Чуан Жэнь, в котором говорится, что с этого дня они аннулируют решение по мирному договору и объявляют войну нашему клан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Иисусе, - выдохнула я, наклонившись к Палу, - Что случилось? Знаю, что когда я покидала Будапешт, все было очень шатко, но не думала, что вы были на грани войны.</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Когда ты уехала, все стало намного хуже, - его глаза наполнились печалью.</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Мне так жаль! Я никогда не думала, что без меня все покатится по наклонной. Я была уверена, что у Дрейка все под контролем, в противном случае я бы никогда не покинула вас. Понятия не имела, что Чуань Жэнь серьезно говорила об объявлении войны, - прошептала я, сраженная чувством вины.</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иверн красных драконов всегда серьезна. Особенно, когда речь идет о Дрейке, - прошептал он в ответ. Я хотела спросить о причинах, но Дрейк раздраженно посмотрел на меня, зачитывая документ об объявлении войны. Как и все подобные бумаги, написан он был в высокопарном стиле, но сводилась все к тому, что красные драконы в ярости и хотят сделать зеленых драконов своими слугам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Ха! В их мечтах, - пробурчала я себе под нос, невольно ухмыльнувшис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Большинство из вас уже сталкивались с этим ранее, - сказал Дрейк, приподняв бровь, глядя на меня, - и знаете, как защитить свои семьи и имущество. Полиция будет поддерживать связь с каждой семьей, чтобы обеспечить всех необходимым. В связи с усилением господства красных драконов на Дальнем Востоке, путешествия в Азию будут осуществляться лишь в самых крайних случаях и под полной защито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склонилась к Пал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Когда вы ребята в последний раз были в состоянии войны?</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Его лоб изрезали морщины.</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то лет назад.</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И вс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рейк снова раздраженно посмотрел на меня, на этот раз явно предупрежда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 ответил Пал через несколько минут, склонившись к моему уху. - Дрейк одержал верх над Чуан Жэнь в борьбе за установление мир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Хмм. Теперь понятно, почему красный виверн точит зуб на Дрейка. Бьюсь об заклад, поражение сильно уязвило ее гордость, как вои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стальную часть заседания клан обсуждал и подводил итоги событий последнего года. Сообщили о трех новорожденных и одной смерти, когда дракон погиб при взрыве автомобиля в Египте, а также зачитали список научных и профессиональных достижений, которые заставляли меня ерзать на кресле от осознания собственной неполноценност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Страж, черт возьми! И повелительница демонов. Повышение показателей и экономические успехи клана меня не сильно волновали. По крайней мере, я пыталась убедить себя в этом, когда в зале раздались аплодисменты и все встали, а первый ряд поднялся к нам на сцену. Один за другим члены клана подходили ко мне, приветственно жали мне руку и говорили свои имена, а затем двигались по очереди дальше, чтобы поприветствовать своего виверна. Это заняло часа три, и к концу этой церемонии моя рука нещадно болела, мозги плавились от избытка имен и разговоров, а желудок урчал почти наравне с ворчанием Джим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собираешься нас покормить? - спросила я Дрейка, когда последний член клана покинул зал. - Или мне самой придется делать гамбургеры для Джима, когда мы приедем домо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окормииииии меня, - застонал Джим, изображая истощени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В глазах Дрейка загорелся опасный блеск. Я знала, что, как и мы, он тоже устал, учитывая, что говорил он в два раза больше меня. Он был «основным блюдом» этой встречи, когда моя болтовня была всего лишь дополнением в виде «коктейл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Буду счастлив пообедать с тобой. Я был уверен, что ты не хочешь видеть меня за исключением чисто формальных ситуаци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у да, но нам с тобой нужно о многом поговорить, но сейчас нам было бы неплохо перекусить. Где-нибудь поблизости есть подходящее местечк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казалось, что есть. Спустя каких-то полчаса я уже выжимала сок из ломтика лимона в стакан чая со льдом со вздохом облегчения, так как мое горло сильно пересохло. Дрейк сидел напротив, просматривая меню. Он сумел уговорить нас расположиться в приватной комнате и даже подкупил менеджера ресторана, чтобы тот разрешил Джиму остаться с нам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ал и Иштван не присоединятся к на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н перевернул меню, просматривая обратную сторон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ни обедают в другой комнате. Хотели, чтобы мы остались наедин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у, отлично. Это значит, что вы сейчас начнете или говорить о своих отношениях или уже раздеваться. И то, и другое меня отвлечет, пока готовится мой стейк.</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будешь бутерброд с курицей, а не стейк. И не забывай, какой эффект производит на тебя фраза "Эффриим, приказываю теб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Клянусь, что Джим ухмыльнулся Дрейк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на от меня без ум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заметил, - сухо ответил он, снова внимательно просматривая меню, когда к нам зашел официант. Я сделала заказ для себя и Джима, играя со своим стаканом с охлажденным чаем, в то время как Дрейк допрашивал официанта о свежести лосося. Было столько вещей, о которых я хотела поговорить с Дрейком, столько вопросов, язык просто чесался от колкостей, проносившихся в голове ...но мой мозг, все еще пока рабочий орган, услужливо напомнил о том, к чему в прошлом приводили такие порывы и предупреждал об осторожности. Дрейк дважды разбил мне сердце. Не знаю, смогу ли я это пережить в третий раз.</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жим, когда я приказываю тебе не слушать меня, что происходит? Ты слышишь все слова, но не понимаешь смысла? Или вообще все стирается из памят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емон тяжело вздохнул.</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понял, к чему ты это все. Когда ты приказываешь, я ничего не слышу. Это приказ, тут ничего не поделаешь. Так что слова просто для меня не существуют, поэтому я ничего не слыш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илы благие, - я поставила свой бокал. - Эфриим, я приказываю тебе не слышать наш разговор с Дрейко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Застонав, Джим положил свою пушистую черную голову на лапы, негодующе глядя на меня. Я не обратила на это внимани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ам нужно кое о чем поговорить. Очень хочется узнать, что там насчет этого Дмитрия, но давай все по порядк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рейк откинулся на спинку стула, упрямый взгляд появился на его греховно-прекрасном лиц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по порядку. Что ты имела ввиду, когда сказала Палу, что тебя вытолкнули на рельсы перед несущимся поездо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енавижу, когда Дрейк выбивает почву у меня из под ног.</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х, это. Он спросил меня, почему я сказала, что снова не пострадала в аварии. В общем нетрудно догадаться, что кто-то хочет убить меня. Или, скорее всего тебя, поскольку от моей смерти никто ничего не выиграе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так думаешь? - брови Дрейка приподнялись в удивлении, но больше он ничего не сказал. Просто дал знак, чтобы я продолжал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не вижу причин меня убивать, если только это не способ добраться до тебя. И начистоту... ох, Боже, даже не знаю, что и думать. Габриель был там. Он стоял прямо рядом со мной, так что он вполне мог оказаться тем, кто столкнул меня. Но он мой друг!</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Габриель? - Нахмурился Дрейк. - Расскажи мне в деталях, что произошл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а все про все ушло добрых десять минут. Дрейк задал несколько вопросов о том, кто стоял рядом со мной на платформе и как появился Габриел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равда в том, что я всегда считал его своим союзником, - наконец произнес Дрейк. - Но он виверн другого кла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правда считаешь, что он мог это сделать? - я отложила кусочек хлеба, помяв его в руках. - Но зачем это ему? Он всегда хорошо ко мне относился. Он нравится мн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просто учитываю эту возможность, а не утверждаю, - голос Дрейка выражал толику осуждения, - У нас нет доказательств того, что Габриель причинил кому-либо вред.</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о тогда кто это сделал? Я же не сама упала, Дрейк. Знаешь, разница между падением и толчком очень ощутима. Некто толкнул меня в спину прямо перед несущимся поездом. И если это не Габриель, то тогда подозреваемым становится Фиат. Но зачем тогда ему меня спасать сразу после падения? Почему даже после этого Габриель мне ничего не сказал? Он же видел, как Фиат толкнул меня. Думаю, ему действительно есть что сказать по этому повод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чень много лет прошло до тех пор, пока я понял ход мыслей Фиата, - протянул Дрейк. - Тем не менее, не стоит автоматически взваливать на него всю вину. Красные драконы очень серьезно относятся к нынешнему положению войны, и нет никаких сомнений, что они предпримут несколько попыток навредить тебе, таким образом, вынуждая меня уступить. Подозреваю, что авария тоже их рук дел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Замечательно, мне как раз не хватало красных драконов, желающих расправиться со мно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ебе не нужно беспокоиться на этот счет, kincsem. - Его взгляд немного потеплел. - Я никому не позволю причинить тебе вред. Что ещё ты хотела обсудить со мно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Теперь я переключилась с вопросов о попытках убийства к более интимным веща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Кое-что личное. Хочу поговорить о произошедшем в Будапеште и понять, что сейчас все это значит для нас.</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н откинулся на спинку стула, вперив в меня свой взгляд.</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Аа. Полагаю, ты снова хочешь обвинить меня в отсутствии видени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глубоко вздохнула. Ещё ни один мужчина - нет, ещё ни один человек - на всем белом свете не мог заставить меня чувствовать ярость и разочарование одновременно с любовью, которая наполняла меня такой безумной радостью даже просто от того что я смотрю на нег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ни в чем винить тебя я не собираюсь. Теперь-то я поняла, что вслепую согласилась на эту договоренность. И, хотя было бы здорово, если бы до этого кто-то объяснил мне роль и мои обязанности как супруги виверна, я готова взять на себя всю вину за то, что не догадалась в свое время задать нужные вопросы.</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В глазах Дрейка полыхнул огонь, но уже через мгновение потух.</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Если бы ты была такой разумной это ещё в Будапешт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осторожно положила нож на стол.</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 пытайся вывести меня на спор, Дрейк. Я хочу обсудить с тобой то, что происходит, но если у тебя нет желания серьезно поговорить о возможном будущем наших отношений, то тогда мы просто впустую тратим врем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екоторое время он молчал, лениво рисуя круги на скатерти. Я задрожала, помня какой огонь его пальцы могли зажечь во мн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Желаешь провести переговоры?</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кивнул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 Он подходяще употребил термин переговоры. - В Будапеште все вышло из под контроля. Я признаю и это, и то, что я виновата в случившемся столько же, сколько и ты.</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ждала его возражений, но он ничего не сказал. Лишь склонил голову в призыве продолжа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о у меня было время все обдумать и разобраться в том, чего же я на самом деле хочу от этой жизн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жаждешь стать Стражем, - бесстрастно произнес Дрейк. Я мгновенно насторожилас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уже Страж. И никто этого уже не в силах изменить. Я могу быть не обучена и вообще не стать им официально, но я рождена для борьбы с демонами и контролем за порталами в Ад.</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ак ли это? - спросил Дрейк обманчиво мягким голосом. И снова замолчал, хотя в его глазах распалялся огон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а мгновение я открыла себя, и меня охватило пламя дракона, это казалось для меня настолько естественным, что я с наслаждением заметила, как мои пальцы загорелись. Один за другим я гасила эти вспышки, погружая пальцы в стакан с водо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так понимаю, что ты можешь назвать иные причины моего существования? - Я улыбнулась про себя, глотнув чая со льдом, точно зная, что он сейчас скаже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знаешь, как рождаются виверны? - от его вопроса я поперхнулась кусочком льда. Так мне и надо! Нечего самодовольничать, тогда как Дрейк обеспокоен.</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говорил, что драконы рождаются в человеческом облике... нет... эм... вылупляются или что-то в этом духе, так что думаю, это нормальный физиологический процесс как у люде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н показал головой, хлебнув драконьей кров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не имею ввиду буквально. Вивернами рождаются, а не становятся. Один его родитель должен быть драконом, а другой человеком. На свою позицию он становится путем выборного наследования, поэтому ему не обязательно быть прямым потомком вивер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У тебя человеческие родители? - спросила я, ошеломленная его откровением. - Ты только наполовину дракон?</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я полнокровный дракон, - ответил он слегка раздраженно. - Линия драконов всегда доминируе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у, это не удивительно. Так... виверн - это самый главный член клана. Но почему тогда не предпочитают полнокровного дракона у рул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вно доказано, что кровь человека необходима для рождения вивернов, потому что смесь дракона и человека приводит к улучшению качеств обоих видов, но самое главное, это улучшает качества драконов настолько, что они становятся выше других.</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ак... - я откинулась на спинку стула, дав возможность официанту поставить на стол тарелку с моим салатом из курицы с кунжутом, и подождала, когда он разложит обед Дрейка на столе, и Джима на полу. Как только он вышел из комнаты, я продолжила излагать свою мысль. - Выходит, что смешение видов улучшает ваш генофонд?</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то грубая, упрощенная форма разъяснения сложной генетической комбинации, но в основном ты прав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оняла. Какое отношение это имеет ко мн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рейк насадил на вилку кусочек охлажденного маринованного стейк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виверн. Один из моих родителей человек. И ты человек. Для виверна взять себе в жены человека означает пойти против самой природы.</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очем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Интересно, об этом ли правиле упомянул Дмитрий в своей реч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потому что слишком большое количество человеческой крови может разбавить гены дракона. Смешение - это одно, а вот другая крайность - разбавление гена драконов вплоть до их исчезновения - это совсем другое. Таким образом, мало кого радует то, что ты моя супруга и, значит, мы должны быть вместе, несмотря на возможные последстви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сейчас говоришь о детях, да? - спросила я, отложив свою вилку. Досадно, что даже до Дрейка дошла эта нелепица. - Послушай, не знаю, что там тебе Пал наговорил, но я не беременна. Никогда не тряслась над календарем, ставя заветные крестики, и если этим кто-то занимается, 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Слова, которые я хотела произнести застряли в горле, как только я увидела смесь эмоций на лице Дрейка: непонимание, удивление быстро сменились ожесточенным выражением полного собственничества. Это ясно дало мне понять, что до того, как я открыла свой болтливый рот, он даже понятия не имел о всех этих делах с беременностью.</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беременна, - наконец сказал он. Из его ноздрей вырвалась струйка дым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ударила ладонями о стол по обе стороны от тарелки и встал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нет же! Я только что говорила! Почему никто не верит мн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Мы поженились несколько недель назад, - его взгляд остановился на мне, а зрачки сузились, но у меня было чувство, что он совсем не видит меня. Я почти слышала, как в голове у него мелькают события прошлых месяцев. - У нас был незащищенный секс. И не один раз. И если у тебя как раз была середина цикла... то это вполне возможн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о, что это возможно ещё не означает стопроцентную гарантию. Амели всегда говорила, что возможно абсолютно все. Но не в нашем случае, Дрейк. Так что сотри свой уверенный «ставлю-на-Эшлинг-клеймо» взгляд с лица. Да, мы не пользовались контрацептивами. Но это было только на несколько дней, и поскольку я была новообращенной драконьей супругой, мое тело вероятно ещё не перестроилось «под супруг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рейк молча смотрел на меня, и наступившую тишину нарушал лишь храп Джима, задремавшего после обед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то не так работает, да? - спросила 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н покачал голово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вздохнул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тлично. Теперь придется покупать тест, не ждать же пока у меня живот появитс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т него не будет никакой пользы, - предупредил меня Дрейк, как только я оттолкнула от себя тарелку и схватилась за сумочку. Аппетит пропал, и меня охватило беспокойство, вызванное опасениями того, что все были правы, а я не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очему? Джим, вставай. Нам нужно найти ближайшую аптек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А? - сонно спросил Джим, встряхнувшись, что бы проснуться. - Что случилос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Химические вещества, с помощью которых и определяется беременность в тестах, с нами не срабатывает, - вставая, ответил Дрейк, когда я направилась к выход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жим присвистнул, а глаза его округлилис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 нееееет! Ты сказала ему, не дав мне послушать? Всегда я все пропускаю!</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Хорошо. Тогда я буду использовать драконий тест, - сказала я Дрейку уже в дверях. - Просто скажи, где их продаю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рейк снова покачал голово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то невозможн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акие не производятс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а самом деле производятся, но как и с человеческими тестами, в твоем случае они также будут бесполезны. Ты - супруга, Эшлинг. Ты не человек и не дракон. Что-то другое, уникально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у... черти адовы! - выругалась я, ударив кошельком о стол.</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Аббадоновы, - поправил меня Джи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без разницы! Человеком была твоя мать или отец?</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В глазах Дрейка загорелся знакомый мне огонь. Такой же огонь полыхал в его глазах, когда он останавливал свой взгляд на чем-то, что считал сокровище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Моя мать, Дона Каталина де Элферец, родилась в испанском городе Севилье примерно в 1580 год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Мне потребовалось время, чтобы переварить эту дат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ак что же она предприняла, поняв, что забеременел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рейк мило улыбнулс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на попыталась убить моего отц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И я отлично её понимаю, - пробормотала 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Ей удалось это сделать лишь спустя тридцать пять лет после моего рождения, - добавил он, протягивая мне мою сумочку. – И, если ты закончила, я отвезу тебя домо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Минуточку! Твоя мать убила твоего отца? - Я схватила Дрейка за руку прежде чем он вышел из комнаты. – Она убила ег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 его взгляд отражал смесь переживаемых чувств, - Ей, как и тебе очень не понравилась перспектива быть супругой дракона. Однако, в этом вопросе мой отец был менее лоялен, нежели я. Он буквально заставил её стать супругой, угрожая убить всю её семью. И убил ровно половину, пока она наконец не сдалас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н остановился, не обратив особого внимания на мое состояние: открыв рот, я в шоке уставилась на нег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на была такая же упрямая. Надеюсь, эта нехорошая черта не передастся нашему ребенк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не беремен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Стиснув зубы, я покинула приватную комнату, вымученно улыбнувшись Палу и Иштвану, которые находились в самом разгаре обеда. При виде меня они сразу же вскочил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прошу вас садитесь и доедайте свой ланч. Я просто немного... - Дрейк встал рядом со мной, властно положив руку мне на спину. - ...устала. Это был длинный день - Джим съел монарха бесов и все тако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Все трое мужчин посмотрели на Джима с одинаковым выражением лиц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олгая история, расскажу как-нибудь потом. Сейчас я уезжаю домой. Рада была повидаться с вами. Скоро увидимс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е дожидаясь, пока Дрейк начнет раздавать всем вокруг команды и приказы, что меня сильно раздражало, я выбежала из ресторана. У меня была слабая надежда, что Рене волшебным образом окажется здесь, но на улице странным образом не оказалось ни одного такс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подброшу тебя до дома, - объявил голос Дрейка позади ме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о моего дома? - спросила я, готовя себя к худшему. - Где я живу с Норой? Мне больше некуда пойти, но я хочу обезопасить её от мести бесов.</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И конечно, с учетом сложившейся ситуации, ты думаешь, что теперь твое место со мной? - спросил он в своей привычной манере дракона отвечать вопросом на вопрос.</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никакой ситуации. Если бы я могла, доказала бы тебе это, но пока не могу, поэтому просто поверь мне на слово, - сказала я, подняв руки, останавливая его возражения. Мы стояли на тротуаре, окруженные людьми - неподходящее время и место для обсуждения чего-то, настолько запутанного, как наши отношени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бсудим это, когда вернемся домой, - сказал он, прочитав мои мысли. - Я довезу тебя до квартиры Норы, чтобы ты смогла собирать свои вещи. Заодно расскажешь об инциденте с бесам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есколько минут спустя Иштван подогнал машину и с тяжелым сердцем я села в нее. Все это похоже на старого доброго Дрейка: высокомерного, упрямого и не принимавшего компромиссов. Я не могу так жить. Просто не могу. Но с другой стороны, возможно ли мое существование без нег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Коротко я поведала ему историю, произошедшую с монархом бесенят, одновременно пытаясь разобраться со своими противоречивыми эмоциями. Он никак не прокомментировал её, но выглядел более обеспокоенным, чем я рассчитывал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жим непрерывно болтал вплоть до дома Норы, и кажется, его совсем не волновало то, что на самом деле никто не обращал на него внимания. Дрейк сидел молча и смотрел на меня, потирая подбородок. Каменная стена, которую я строила вокруг своего сердца, рухнула. Я любила этого человека. И похоже, что пока я не в силах этого изменит, так что для всех будет лучше, если я прекращу бороться с этим фактом и просто сфокусируюсь на работ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Подумав над своими возможностями, я решила, что в конечном итоге мне все равно не удастся добиться своего, поэтому мне стоит дать Дрейку ещё один шанс, но только в том случае, если он научится идти на компромиссы. Пока я останусь с Норой, пол дня занимаясь обучением (или не обучением, учитывая постановление комитета), а вторую половину посвящу дракона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А что, звучит как вполне разумный план. Это позволит мне и Дрейку разобраться в наших отношениях без напряжения, которое обычно возникают у пар, проживающих вместе. Нам необходимо время для того, чтобы узнать и привыкнуть друг к другу, и самое главное понять собственные роли. И, когда придет время, я перееду к нему, и мы будем жить долго и счастлив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Когда мы повернули на улицу Норы, то увидели полицейские машины, заблокировавшие дорогу, пожарные машины, машины скорой помощи и, по крайней мере, сотню людей, смотревших на горевшее здани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ом Норы.</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У меня будет личная комната? - спросил Джим Дрейка. - И водная кровать? Я всегда хотел такую. И надеюсь, что у тебя есть спутниковое телевидение, потому что я становлюсь очень капризным, не получив свою утреннюю дозу Монтеля</w:t>
      </w:r>
      <w:r>
        <w:rPr>
          <w:rStyle w:val="FootnoteCharacters"/>
          <w:rStyle w:val="FootnoteAnchor"/>
          <w:rFonts w:cs="Bookman Old Style" w:ascii="Bookman Old Style" w:hAnsi="Bookman Old Style"/>
          <w:sz w:val="28"/>
          <w:szCs w:val="28"/>
        </w:rPr>
        <w:footnoteReference w:id="10"/>
      </w:r>
      <w:r>
        <w:rPr>
          <w:rFonts w:cs="Bookman Old Style" w:ascii="Bookman Old Style" w:hAnsi="Bookman Old Style"/>
          <w:sz w:val="28"/>
          <w:szCs w:val="28"/>
        </w:rPr>
        <w:t>.</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center"/>
        <w:rPr>
          <w:rFonts w:ascii="Bookman Old Style" w:hAnsi="Bookman Old Style" w:cs="Bookman Old Style"/>
          <w:b/>
          <w:b/>
          <w:sz w:val="28"/>
          <w:szCs w:val="28"/>
        </w:rPr>
      </w:pPr>
      <w:r>
        <w:rPr>
          <w:rFonts w:cs="Bookman Old Style" w:ascii="Bookman Old Style" w:hAnsi="Bookman Old Style"/>
          <w:b/>
          <w:sz w:val="28"/>
          <w:szCs w:val="28"/>
        </w:rPr>
        <w:t>Глава 9</w:t>
      </w:r>
    </w:p>
    <w:p>
      <w:pPr>
        <w:pStyle w:val="Normal"/>
        <w:ind w:firstLine="142"/>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Мы обнаружили Нору, бледную и потрясенную, когда та разговаривала с женщиной-полицейским. Что ж, по крайней мере, она была в безопасности, так как находилась за линией ог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шлинг! - закричала она, заметив меня, как только мы растолкали толпу, пробираясь к ней. - Это она. Моя соседка по комнате. Ох, слава Богу с вами двумя все в порядке. Не думаю, что вы спали в это время суток, но волновалась за вас.</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Что случилось? - спросила я, обнимая её. - Ты не ранена? Пако спасл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он в безопасности. Я не ранена; когда начался пожар, нас не было в доме. Я приехала почти одновременно с пожарными. Как же все загорелось... - её голос сошел на не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то не из-за меня, - выпалила я, отвечая на её невысказанный вопрос. - Меня даже не было тут. Весь день я провела с Дрейко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ора обернулась, чтобы поприветствовать ег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ривет, Дрейк. Приятно увидеть тебя снов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А мне-то как приятно, - сказал он, поклонившись ей в старо-драконьей приветственной манер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Конечно это не твоих рук дело, - сказала Нора, снова повернувшись ко мне. - Я даже не думала обвинять тебя. Все возгорания, которые создавала ты, были небольшими и их легко было потушить... Ох, дорогая! Я говорю совсем не то, что имею ввид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ебе все ещё трудно контролировать мой огонь? - спросил Дрейк. Я не смогла прочитать выражение его лиц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Нет. Иногда. Например, когда у меня стресс или я злюсь на что-то, - ответила 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Что на самом деле означает, что ей не удается это постоянно, - вставил Джим. - Пламя Аббадона! До меня вдруг дошло. Теперь все сгорело, да? Даже мои журналы Welsh Corgi Fancier?</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Мы все посмотрели на дом. Он стал черным от копоти и весь просырел из-за тушения. Пожарные не дали огню распространиться на соседние здания. Крыша рухнула, остались лишь обугленные, частично разрушенные стены, на которых изредка мерцали искры угле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от дерьмо, - сказал Джи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Кто-нибудь ещё был в доме? - спросила я Нору. Она покачала головой, а затем представила меня женщине-полицейскому, с которой она как раз разговаривала, у той в руках был блокнот-планшет. Я ответила на стандартные вопросы о том, когда последний раз была в квартире, где была сейчас и замечала ли что-то, что могло быть причиной возгорани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ак вы не выяснили причину пожара? - спросила я главного пожарника, когда он подошел к на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Ещё нет. Мы проведем расследование, - сказал он, пристально смотря на меня. - Как думаете, что могло послужить источником возгорания? Вы последняя, кто находились к квартир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Без понятия. Вы разговаривали с владельцем другой квартиры? Возможно, источник находился та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Пожарный нахмурилс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но картина пожара соответствует предположению, что источник был в квартире Мисс Чарльз. Наша следственная группа свяжется с вами позж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х, Нора. Мне так жаль, - произнесла я, как только тот ушел, снова обняв её. - Все твои вещи! Все что ты так любил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то всего лишь вещи, Эшлинг, - ответила она, обнимая меня в ответ. - Я и Пако в безопасности, и больше никто не пострадал. Это самое главное. А вещи можно купи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знаю, но все равно ужасно все потерять за одно мгновение. И... я знаю, что у меня проблемы с контролем огня Дрейка, но клянусь, твоя квартира сгорела не из-за меня. Когда я ушла, все было в порядк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рейк прервал ход моих мыслей, прижав меня к себе. На что брови Норы в удивлении поднялис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Мы должны поработать над твоим контролем, пока это не переросло в опасную проблем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попятилась, вырвавшись из его объятий, выразительно взглянув на нег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не опасна! И не поджигаю здани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и не говорил, что поджигаешь, - спокойно ответил он, - Но ты же сама признаешь, что не можешь контролировать мой огонь. Признаешь ты это, или нет - ты сильная женщина. А если прибавить огонь драконов, то ты становишься потенциальным инструментом для грандиозных разрушени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то то, что нужно - повелитель демонов с оружием массового уничтожения, - проворчал Джим. Я посмотрела на него, а он в ответ улыбнулс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охоже на то, что огонь стал формой возмездия, - задумчиво добавил Дрейк, наблюдая за тем, как пожарный копается в остатках сгоревшего здани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Бесы? - спросила я, и от этого у меня все внутри перевернулос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н кивнул.</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 верится, что это их форма мести. Согласна, Нор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то процентов, - она теснее обняла переносную сумку Пако. - Огонь вполне подходит для общества европейский бесов. Это их излюбленное оружие. Учитывая тот... эм... ущерб, который ты им нанесла, то они бы не стали тратить времени на обдумывание, а перешли бы сразу к действиям, Эшлинг.</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И это ещё одна причина, по которой тебе бы следовало прекратить упрямиться, - сказал мне Дрейк. - Пойдем, супруга. Ты слишком долго на ногах. Вопрос о том, где ты будешь жить, теперь решен - у ме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 произнесла я, отступая назад, чтобы он не смог схватить меня. Уехали две пожарные машины и скорая помощь, а толпа людей начала потихоньку редеть. - Я остаюсь с Норой. И не собираюсь покидать её, особенно учитывая то, что все её потери произошли из-за ме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рейк мило улыбнулся Нор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Естественно в моем доме есть место и для неё. Я уверен, что все вещи можно восстановить. Видишь, я не собираюсь вас разделять, kincsem.</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вперилась в него взглядом, не замечая суматохи и хаоса вокруг.</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равда что-ли? А вот в Будапеште ты явно не хотел, чтобы она занималась со мной. И уж точно ты не желал моего обучения Стража, препятствуя моим поиском наставник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рейк пожал плечам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еперь я передумал.</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переду... - Я не могла удержаться от того, чтобы не треснуть его по руке и не зашипеть на него, - Ты передумал и даже не потрудился сообщить мне об этом? Я бросила тебя из-за того, что ты предал меня - отказался поддержать в желании стать Стражем. Ты большая когтистая ящерица! Мог бы между делом поделиться со мной тем, что тебя наконец-то озарил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как раз собирался, но ты перевела разговор совсем в другое направление, - ответил он, глядя на мой живо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ора приблизилась к на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рошу прощения за то, что перебиваю вас, но твое предложение я принять не могу, Дрейк. Париж прекрасен для туристов, но о том, чтобы переехать туда жить, не может быть и речи. Мой портал здесь, в этом городе. Я не могу оставить его без присмотр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рейк, положив руку мне на спину, подтолкнул меня вперед, одновременно махнув Норе, чтобы она следовала за нами. Сумку с Пако она тесно прижимала к груд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все понимаю. Конечно, было бы проще, если бы мы все вместе вернулись в Париж, но и ваша проблема решаема. Вы можете остановиться в моем здешнем дом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У тебя и тут есть дом? В Англии? - удивилась я. Дрейк совсем не похож на человека, который был в восторге от проживания в Англии. - В Лондон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Это фамильный дом, в который я редко наведываюсь. К счастью, когда-то семья променяла его на дом на Ближнем Востоке. И мы немедленно заселимся туд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не могла не заметить его акцент на слове "мы".</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Минуточку! Может Нора не согласна, или у неё есть друзья, которые на время могут поселить нас к себе, пока мы не сможем найти для себя постоянное жилье. Я ценю то, что ты предлагаешь нам поселиться в твоем семейном доме, но уверена, что это для нас слишком дорого и шикарн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ора нахмурилас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Боюсь, никто из моих друзей не сможет выделить всем нам комнат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Мы можем остановиться в отеле, - противилась я только из-за того, что доминирующая манера Дрейка меня раздражала. - Что подешевл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овсем не умно, - произнес Дрейк, нежно подталкивая меня к машине. - Глупо лишать себя и Нору удобств из-за того, что у тебя со мной проблемы.</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ом совершенно пустой. В нем хватит места для комфортного проживания всех вас, но он не настолько велик, чтобы вогнать тебя в долги. Нора будет жить в нем как почетная гостья так долго, сколько пожелает. А ты моя супруга. Мой дом - твой дом. Теперь-то я переубедил теб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н придерживал для нас дверцу машины. Я уже собиралась сесть в неё, когда внезапно из стены здания, находящегося рядом со мной отлетел маленький кусочек. Секунду я с любопытством смотрела на него, прикоснувшись к появившемуся миниатюрному кратеру в стене. Дрейк ругнулся, толкнув меня к полицейскому, который последним остался на месте пожара, что-то крича Иштвану и Пал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Последние пулей вылетели из машины.</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уда! - крикнул Пал, бегом последовав за Иштваном, скрывшись за угло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Что.. Э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станься с Норой, - скомандовал Дрейк и умотал вместе с Палом и Иштваном так стремительно, что я даже не успела спросить его, в чем дел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Что, вашу мать, происходит.... - Я оглянулась на стену здания, где было отверстие от пули буквально в двух футах от моей головы. Я застыла, осознавая, что смотрю на пулевое отверстие. Оглядев людей по другую сторону улицу, я не заподозрила ни в одном потенциального убийц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ау! - воскликнул Джим, разглядывая пулевое отверстие в здании, поднявшись на задние лапы. - Кто-то стрелял в тебя. Да ты у нас звезда! Сначала поезд, потом таран нашего такси, а теперь снайпер. Не могу дождаться увидеть, что красные драконы придумают в следующий раз.</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А я бы с радостью повременила, - мрачно заявила я, оглядываясь в попытке рассмотреть то, что увидели Дрейк и его телохранители. - Нор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Мне тоже кажется, что это входное отверстие пули, - подытожила она, глядя на стену поверх своих очков. - Что насчет этих красных драконов?</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ни объявили нам войну. Серьезно, и я не собираюсь это спустить им с рук. Пошли, нам нужно найти стрелка и выбить из него все дерьм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ам? - удивилась Нор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проклятье, именно на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посмотрела на Джим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 смею рассчитывать, что ты позволишь своей собачьей натуре попытаться взять след снайпер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жим закатил глаз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же не дума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кей, тогда я возьму все на себ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Приложив руки к стене, я закрыла глаза, чтобы сконцентрироваться и открыть что-то вроде двери в своем разум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шлинг? Что ты от нас ожидаешь? Стражи - это защитники, которые наблюдают за порталами. Мы возвращаем назад жителей Аббадона, а не боремся во имя мести со всеми, кто против нас.</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не собираюсь быть жертвой, - ответила я Норе. Мои глаза были все ещё закрыты в попытке преодолеть шум и суету улицы. - У нас есть сила. Не стоит бояться использовать её.</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Волшебная дверца моего сознания широко открылась, позволяя мне раскрыть все свои возможности. Я просканировала своим супер-зрением другую сторону улицы, но не увидела ничего, что могло бы помочь мне в поиске стрелявшего. Обернувшись, я обратила внимание в сторону, куда побежали Дрейк и его люди. В этом направлении мой разум не отметил ничего не обычного. Но когда я посмотрела южнее, волоски сзади на моей шее встали дыбом. Сосредотачиваясь, я пыталась определить это ощущение, но я была лишь твердо убеждена, что стрелявший в меня человек находился именно в этом направлени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а кто я такая, чтобы бороться с собственным предчувствие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юда, - я схватила поводок Джима и двинулась сквозь толпу людей, медленно прогуливавшихся у нашего здания. Постепенно толпа редела, оставляя после себя тени, словно мое зрение окрашивало во тьму все, что не стоило моего внимани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шлинг? Я не уверена, что мы должны здесь находиться, - Нора следовала за мной и Джимом, перебежав улицу. - Если все настолько серьезно, Дрейку не понравится твой побег...</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н сказал оставаться с тобой, и я сейчас с тобой. И не переживай, Дрейк уже хорошо меня знает, в особенности то, что я не буду ждать своего спасителя и возьму дело в свои руки. Я всегда отлично справлялась со спасением собственной задницы. Сюда. Нам нужно в метро, так как не думаю, что это будет близк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ора высказала несколько вялых протестов и предложила подождать помощи Дрейка или кого-то из его людей, но я отвергла эту идею.</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времени. Я без понятия, где сейчас Дрейк и постоянно забываю записать номер его мобильного телефона, поэтому не могу позвать его на помощь и обговорить сложившуюся ситуацию. Кроме того, я не собираюсь загонять в угол своего стрелка, если он или она были не одни. Просто нужно выяснить его местоположение, а потом мы подключим тяжелую артиллерию.</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Хорошо, но тогда я оставляю за собой право позвать на помощь, если что-то пойдет не так, - ответила Нора. Мы сели на скамью метро, направлявшегося в пригород Лондона. Меня не покидало чувство, что привлекшие меня ощущения с каждым разом обострялись. Я до сих пор не поняла, что это было за чувство, просто была убеждена, что мне точно нужно идти в этом направлени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огодите... Я что-то учуял, - сказал Джим, когда мы сошли на станции Ислингтон - шикарном районе северного Лондо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Что? Кто-то из красных драконов? Ты можешь узнать, кто конкретн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жим обернулся, ловя носом воздух.</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то не красный дракон.</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Какой же тогда? Серебряный? Сини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и то, ни это. А что-то круче. - Джим остановился, поднял одну лапу и вытянулся всем телом. Поза чем-то смахивала на указатель. – Чую индейцев!</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х, во имя Господа... Клянусь, демон, иногда я серьезно считаю, что без тебя было бы намного лучш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жим улыбнулся Норе, а я схватила его за поводок и побежала по переполненному тротуар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 так легко быть юморны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ора никак это не прокомментировала, но каждый раз, когда оборачивалась, я замечала обеспокоенность в её глазах. И чем ближе мы становились к месту, где, как я предполагала, находился красный дракон, стрелявший в меня, тем медленнее она шл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се в порядке? - спросила я, когда мы дошли до угла одной из пригородных улиц.</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на покачала голово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чувствую... ощущаю здесь что-то, Эшлинг. Что-то большее. А ты чувствуешь эт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снова открыла свое сознание, но не ощутила ничего из ряда вон выходящег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На что это похож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 уверена. Я никогда не чувствовала даже похожего на это. Думаю, это что-то очень плохо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обратила внимание на белое здание простой постройки, стоявшее практически в конце улицы, заполненной домами одинаковой планировки. Они были трехэтажными, вероятно викторианской постройки, а сейчас отданные под дома для состоятельных людей. Дом, заинтересовавший меня, ничем от других не отличался: черный заборчик, занавешенные окна, на подоконниках горшки с цветами... Все выглядело вполне обычны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ризнаюсь, что не могу просто стоять здесь и ждать, пока покажется один из людей Чуань Жэнь. Хочу посмотреть, есть ли кто-то в дом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 думаю, что это хорошая идея, - медленно сказала Нора. На светофоре я бросилась через дорогу, поднялась вверх по каменистой лестнице и уткнулась в черную лакированную дверь. Уже подняв руку, чтобы постучать в дверь, как Нора схватила её и отдернула меня назад. - Нет! Эшлинг, не над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очему? - спросила я, обеспокоенная страхом в её глазах. - Нора, что происходи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 знаю, - призналась она, потянув меня вниз по лестнице, пока мы не спустились к подъездной дорожке. - Я никогда не была в местах, как ты сказала, с парапсихологической атмосферой, но теперь я точно уверена, что в этом доме находится нечто серьезнее. Что-то... ужасное. И ты не должна это увиде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взглянула на дом. Ничего другого, кроме как чувства уверенности что то, что я ищу, находится именно там, я не ощущал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Уверена, что именно там мы найдем все ответы. Джим? Ты улавливаешь какие-либо подозрительные эманации из дом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редчувствие эманаций? Я что, теперь и медиум? - покачал Джим головой. - Ощущаются прямо передо мно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Хмм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не дурочка. Максимум чего я хотела, это узнать, есть ли кто-то в доме. Нора была опытным Стражем, и, если ей не нравится это место, мне стоит прислушаться к её предупреждению.</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В этот раз.</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огда ладно, - сказала я, слегка обняв её и двигаясь к пешеходному переходу, - Я не пойду туда. Мы просто запишем адрес, а когда прибудут Дрейк и его ребята, проверим здание вмест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не надо! Там... - она снова обеспокоено посмотрела на дом, - ...настоящее зл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братно мы возвращались в молчании, приближаясь к сгоревшему дому Норы. С каждым шагом её дыхание становилось легче, а я думала над тем, кто стоял за этим нападением. Когда мы вернулись, Дрейк конечно же первым делом наорал на ме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Где ты была? - прорычал он, шагая мне навстречу. - Я отчетливо помню, что сказал тебе оставаться здес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Расскажу чуть позже, - тихо ответила я, настороженно глядя на Нору. Она кротко улыбнулась Палу, который поспешил взять из её рук сумку Пако и помочь её сесть в машин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А я хочу поговорить сейчас. Ненавижу ждать, - сердито сказал Дрейк.</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первый. Нашел стрелк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 В ярко-зеленых глазах плескалось раздражение. Я подавила желание чмокнуть его в кончик носа. - Нам не удалось найти его. А теперь скажи-ка, где бы была? И почему проигнорировала мой приказ оставаться здес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вздохнула и села в машину между Норой и Дрейком. Хоть я и не верила в то, что я и Дрейк были готовы жить вместе, но нам теперь нужно жилье. И если он действительно передумал насчет моего обучения на Стража, то наше совместное будущее очень даже возможн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Может бы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Мы преследовали стрелявшего в меня человека, но, добравшись до его дома, Нора посчитала, что идти дальше было бы слишком опасно. Поэтому мы и вернулись. Счастлив?</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Я исследую найденный вами дом и узнаю, представляет ли человек в нем угрозу. Тебе не следовало идти туда без меня. Не люблю твою беспечнос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должен знать, что... - я наклонилась к его уху, заставляя свое тело не слишком явно реагировать на такой тесный контакт с ним.</w:t>
      </w:r>
    </w:p>
    <w:p>
      <w:pPr>
        <w:pStyle w:val="Normal"/>
        <w:ind w:firstLine="142"/>
        <w:jc w:val="both"/>
        <w:rPr/>
      </w:pPr>
      <w:r>
        <w:rPr>
          <w:rFonts w:cs="Bookman Old Style" w:ascii="Bookman Old Style" w:hAnsi="Bookman Old Style"/>
          <w:sz w:val="28"/>
          <w:szCs w:val="28"/>
        </w:rPr>
        <w:t xml:space="preserve">-... пока мы не разобрались с нашими отношениями, я хочу отдельную комнату.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Его глаза загорелись ответным огнем. - Kincsem.</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Чт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н кивнул в сторону моих колен. Моя сумочка загорелась. В попытке потушить пламя я хлопала по нему, раздраженно глянув на Дрейка. Он лишь улыбнулся. Под действием его улыбки я чуть не растеклас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Похоже на то, что это будет очень долгий день...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center"/>
        <w:rPr>
          <w:rFonts w:ascii="Bookman Old Style" w:hAnsi="Bookman Old Style" w:cs="Bookman Old Style"/>
          <w:b/>
          <w:b/>
          <w:sz w:val="28"/>
          <w:szCs w:val="28"/>
        </w:rPr>
      </w:pPr>
      <w:r>
        <w:rPr>
          <w:rFonts w:cs="Bookman Old Style" w:ascii="Bookman Old Style" w:hAnsi="Bookman Old Style"/>
          <w:b/>
          <w:sz w:val="28"/>
          <w:szCs w:val="28"/>
        </w:rPr>
        <w:t>Глава 10</w:t>
      </w:r>
    </w:p>
    <w:p>
      <w:pPr>
        <w:pStyle w:val="Normal"/>
        <w:ind w:firstLine="142"/>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от это я и называю настоящей жизнью! Йохууу! Питьевой фонтанчик!</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становившись в дверях, я оглядела прекрасно оборудованную ванную. Джим стоял, опустив одну лапу на ручку биде. - Перестань играть с биде! Все равно это не наша комнат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рейк сказал, мы можем жить здесь, - ответил демон, разглядывая себя в отливавшем золотом кране над огромной мраморной ванной. – Почему бы нам не выбрать е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ожалуй, достаточно уже того, что у меня вызывает проблему кое-какое дополнение к этой комнате. – Я вышла из ванной, оставив Джима восторгаться ванной, и, скрестив руки на груди, посмотрела на это самое дополнение, которое с присущим ему небрежным изяществом лежало на самой большой кровати, что я когда-либо видел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ебе не нравится комнат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огляделась. – Она… большая. Очень большая. Похоже, одна эта комната больше, чем вся моя квартира. И она… древняя. Полагаю здесь полно антиквариат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рейк, оперевшись на локоть, окинул взглядом комнату. – Да. Долгие годы этот дом принадлежал моей матери. В конце концов, она от него устала и отдала мне. Я не трудился заниматься здесь ремонтом, так как редко бываю в Лондоне. Но теперь, когда здесь ты, и в данной ситуации, - он сделал паузу, рассматривая мой живот, - возможно, ты захочешь что-нибудь тут изменить. Можешь менять все под свой вкус.</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е знаю ни одну женщину, которая смогла бы отказаться от такого предложения. Я умолкла на пару мгновений, пока внутри меня происходило бурное противоборство моей независимости и соблазна полностью обустроить лондонский дом с пятью спальнями. В конце концов, я решилась на компромисс. – Это мысль. Если мы разберемся с нашими отношениями и поймем, что у нас возможно будущее, тогда я буду рада сделать здесь небольшой ремон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Его пальцы погладили расшитое покрывало. Все мое тело напряглось при виде Дрейка на кровати и его пальцев, ритмично поглаживающих материю. – Ты желаешь поговорить о нас. Что же, сейчас я не против, и, пожалуй, позволю тебе высказать свои мысли по данной ситуаци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уже открыла было рот, чтобы посоветовать Дрейку, куда он может засунуть свое позволение, но, подумав, решила, что сейчас неплохое время разрешить некоторые вопросы. Я опустилась в неудобное вычурное кресло рядом с декоративным мраморным столом. – Отлично. Ты что-то ранее говорил о переговорах. И у меня есть несколько условий, которые должны соблюдаться, если мы собираемся быть вмест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Говори, - ответил он, откинувшись на огромные шелковые подушк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Пару минут я боролась с собственным телом, которое отчаянно хотело присоединиться к нему в постели для раунда кое-чего очень нехорошего. Вернее даже нескольких раундов. – Прежде всего, остается проблема моего обучения на Страж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н покачал головой. – Я уже сказал, что поменял свое мнение по этому поводу. Конечно, я бы предпочел, чтобы ты целиком и полностью посвятила себя клану, но понимаю, что ты была бы очень недовольна, если бы я заставил тебя пойти на эт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чень недовольна – эти слова даже близко не стоят с реальностью, - ответила я, стараясь игнорировать его упоминание о том, что он мог бы заставить меня что-то сделать. – Поскольку тема все еще открыта, уточню, что я требую твоего полного согласия и поддержки в этом вопрос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н помолчал мгновение, затем кивнул. – Так все и буде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нет. Не собираюсь снова наступать на те же грабли. Скажи это, Дрейк.</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полностью поддерживаю тебя в желании стать Стражем, включая и твое обучение. – В его глазах полыхнуло пламя. Губы изогнулись в мягкой улыбке. Мне потребовалось несколько секунд, чтобы вспомнить, о чем же мы говорили до этог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пасибо, - кивнула я. – Следующая проблема - это твои постоянные указания, что и как мне делать. Мне нужна свобод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н слегка нахмурил брови. – Это даже не обсуждаетс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Успокойся, я не говорю, что собираюсь тебя бросить. Я продолжу поддерживать тебя и твой клан. И я буду выполнять все свои обязательства, как твоей супруги. Если речь будет идти о драконьих вещах, я буду следовать твоим указаниям. Но по всем остальным вопросам твое мнение – всегда будет оставаться лишь мнение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н продолжил хмуритьс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вздохнула. – Послушай, Дрейк, я уже большая девочка. И у меня может быть свое мнение. Ты же ведешь себя более чем властно. Я всегда рада советам и не возражаю против того, чтобы ты высказывал свою точку зрения. Но если мы хотим быть вместе в мире и согласии, ты должен позволить мне оставаться собо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Многие твои поступки опасны и могут принести проблемы клану. Множество раз ты с головой бросалась в ситуации, где и хорошо осведомленный обо всем человек колебался бы. Тебе еще так много нужно узнать о нашем мире, Эшлинг. Я не могу позволить тебе навредить самой себе или же клану просто из-за твоей страсти к независимост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 то чтобы я тебя об этом просила. – Я крепко сжала подлокотники кресла, чтобы удержать себя от желания броситься в его объятия. – Поверь, я не буду игнорировать твои решения в опасных ситуациях, и если это будет касаться благополучия кла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Мы попробуем поступить по-твоему, - с сомнением ответил он. – Но если меня что-то не устроит, мы пересмотрим этот пунк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Если что-то не устроит нас, то я рада буду снова обсудить этот вопрос, - поправила я ег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огласен, - после секундной паузы, кивнул он, - следующее услови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о, о чем ты как раз говорил – мои обязательства перед драконами. Тебе нужно объяснить мне все, что касается моих обязанностей, как супруги виверна. Также, не помешал бы список моих обязательств перед кланом и подробная история драконов, чтобы мне не приходилось чувствовать себя в вашем окружении полной идиотко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Будет предоставлено, - тут же согласился он.</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И последнее условие, - глубоко вздохнула я. Честно говоря, я была удивлена, что он вообще соглашался на мои условия. Может, он и вправду изменился? Может наш разрыв оказал то влияние, на которое я надеялась – показал, что я была серьезна в решении стать Стражем. Может в конце концов мы и сможем жить долго и счастливо? – Я хочу, чтобы ты рассказывал мне о том, что ты думаеш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н не пошевелился. Ни один мускул на лице не дрогнул. – Почем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отому что я никогда не знаю, что ты думаешь или что ты чувствуешь, пока ты не решишь мне об этом сказать, а это случается не очень часто. Я хочу знать твои интересы, что ты любишь. Хочу знать, что заставляет твою голову кружиться от восторга, а что тебя огорчает. Я хочу знать о твоем прошлом, твои надежды и мечты; знать, что ты преодолел на своем пути, чем ты гордишься и чего ждешь от жизни… Я хочу знать все. Ты не очень открытый человек, Дрейк. Я уважаю твое личное пространство, но чувствую себя совершенно посторонней для тебя женщиной, чье тело просто устраивает тебя в постели. Мне нужно большее. Если ты будешь моим, мне нужна каждая часть тебя, пусть даже драконьи бородавки, мне нужен ты целико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У меня нет бородавок, - рассеянно ответил он, раздумывая над моими словами. Его зеленые глаза полыхнули столь ярким пламенем, которое я ощутила, даже находясь на другом конце комнаты. – И ты мне дашь то же само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рассмеялась, не сумев удержаться. Молчание никогда не было моим недостатком. – Конечно. Можешь считать, что ты уже знаешь все мои мысли и чувств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Хорошо. Я согласен с этим условием до тех пор, пока ты понимаешь, что есть некоторые вещи, о которых я не вправе тебе рассказа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ещи? Что, например? – с подозрением спросила 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Мои мечты и надежды, как ты выразилась. Существуют вещи, которые виверны клянутся не обсуждать ни с кем, даже с их супругам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Хорошо. Я в состоянии понять, что не могу знать всего. У каждого есть право на личное пространство. Уверена, что у меня тоже появятся какие-то секреты, связанные с работой Стража, коими я не смогу поделиться с тобой. В общем, пока ты будешь поступать так, как мы сейчас обговорили, думаю, все между нами будет в порядк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Где Джи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 ванной, без права выходить оттуда пока я не прикажу ему обратног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рекрасно. Давай займемся любовью.</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снова рассмеялась, так как Дрейк откинулся на кровать, приподняв бровь и посылая мне призывно-притягательный взгляд. – Знаешь, по-моему, я никогда не видела, чтобы ты вел себя несерьезно или глупо. Почему тебе сейчас не подыграть, чтобы дать мне возможность увидеть некоторые твои стороны, недоступные други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н прищурился, - ты хочешь, чтобы я вел себя глуп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Совсем чуть-чуть. Немного глупости. Просто что-нибудь, что позволит мне узнать тебя ближ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дракон. Драконы не бывают глупым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выпятила нижнюю губу. – Хорошо, тогда покажи мне свою драконью форму. Я никогда не видела кого-нибудь из вас крылатыми, в чешуе и дышащими огнем. Почему бы тебе не показать мн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рейк встал, стягивая с себя рубашку. – Это самое глупое, что я могу придума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Пока я стояла, облизывая взором его обнаженный торс, руки и остальные части его тела, что предстали передо мной в своем великолепии, он скрестил руки на груди и дохнул огне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а ме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Пламенем в форме сердц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рассмеялась в третий раз, когда меня окружило кольцо огня. – Очень глупо и очень романтично. Спасиб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еперь-то мы можем заняться любовью?</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Клянусь, он подрагивал от нетерпения, пока я кружилась в кольце пламени, открывая себя этой форме его страст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 еще нет. Мне многое нужно тебе сказать, - я прекратила кружиться и провела пальцами по отметке клана на его ключице, расположенной в том же самом месте, что и у ме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чень хорошо, - протянул он, перехватив мои пальцы и накрывая их своими. Он медленно провел языком по тыльной стороне моей ладони. – Продолжа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о-первых, мне хотелось бы извиниться за то, что я тогда оставила клан. Я не имела понятия, что от меня так многое зависит. Честно, я думала, что без меня всем будет только лучш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рейк мягко прикусил кожу на моей ключице. Я сжала колени, стараясь удержать себя от того, чтобы наброситься на него. – Я принимаю твои извинения. Признаю, что был непредусмотрителен, мне следовало объяснить тебе сложившуюся ситуацию.</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у, я бы оставила язвительный комментарий о взаимопонимании года, но это было бы некрасиво. Пожалуй, я тоже приму твои извинени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ообще-то я не извинялся, - пробормотал он, подняв мою руку и прикусив запястье. Улыбнувшись, он прошелся губами по руке вверх до плеча, оставляя горящую дорожку непрерывных поцелуев.</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дрожала от восхитительного чувства пламени на своей коже. – Я знаю. Над этим нам тоже придется поработать. Но поскольку в чудеса я не верю, мне остается просто быть понимающей. Ммм… Дрейк, еще кое-что. Если мы собираемся заниматься чем-то, что включает в себя понятие тебя во мне, нам нужно подумать о предохранени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 этом нет необходимости, - укусил он мое плечо, - ты беремен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то не так. Или, по крайней мере, мы точно этого не знае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И? – он зарылся лицом в мою шею, прикусывая кожу и зализывая покрасневшие места. Я выгнулась в наслаждении, отчаянно пытаясь продолжать осознанно мысли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пока не готова стать матерью. И у меня с собой нет противозачаточных, так что пока я не достану таблеток, предохранение целиком на теб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рейк, отстранившись от меня, взглянул в мои глаза. Он собрался что-то возразить, когда я легонько прикусила его губу. – Пожалуйст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н проворчал себе под нос что-то, что я приняла за согласие. Затем припал ко мне в поцелуе, прижимаясь языком к моим губам, молчаливо прося впустить его. Как только его рот овладел моим, он снова дохнул огнем, распалив во мне непреодолимо-сильное драконье пламя. Я приветственно вдохнула, принимая этот огонь, затем повернула его обратно к Дрейку. Мое тело кричало от блаженства, прижимаясь крепче к его сильному торс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хочу этого, - простонала я, когда он укусил мое плечо. Одна его рука скользнула выше, лаская грудь, вторая сильнее прижала мои бедра к своим. – Я хочу дышать огне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научу тебя, - прорычал он, его губы, нетерпеливо прижимаясь к моим, настойчиво требовали ответа. Этот поцелуй был настолько пламенным, мощным, полным такой страсти и желания, что я с трудом удерживалась на ногах. К счастью кровать была как раз позади ме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рейк отстранился на мгновение, с наслаждением разглядывая мое распростертое на постели тело. Я ожидала, что он будет медленно меня раздевать, как всегда и любил. Но тут же почувствовала его руки, нетерпеливо срывающие с меня одежду, предмет за предметом… Подрагивание его рук, трепет снимаемой одежды, звуки нетерпеливого рычания и неожиданно прохладный воздух, окутавший мое обнаженное тел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Все эт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 сказала я, поднимая руку, когда он сорвал с себя остатки одежды, и уже собирался присоединиться ко мн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Его глаза полыхнули зеленым пламенем. – Чт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олько, если ты будешь придерживаться нашей договоренности. Я хочу знать, о чем ты думаешь, Дрейк. Я хочу знать, что ты чувствуешь. Ты знаешь, что делаешь со мной – да видит Бог, я говорила тебе все. И я хочу услышать это от тебя. Хочу знать, что я для тебя больше чем просто податливое женское тело. Мне нужно знать, что ты действительно чувствуешь ко мн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н посмотрел вниз на свою эрекцию. – Ты не знаешь, о чем я думаю?</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у, я знаю, что он думает – я хочу узнать, о чем думает остальная часть твоего тел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приводишь меня в бешенство, - простонал он, опускаясь ниже, пока его губы не оказались у моей груд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то я знаю, - прошипела я, когда он дохнул пламенем на мою грудь и захватил ртом мой сосок, покусывая и поигрывая с ним языком. – Скажи мне что-то, чего я не знаю.</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нужна мне, - пробормотал он, переключаясь на вторую грудь, - Ты моя супруга. Ты для меня необходим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скажи, что ты чувствуешь, - стонала я, впиваясь ногтями в его спину. Он удовлетворенно простонал, раздвигая в стороны мои колен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резерватив, - напомнила я ему. – Пожалуйста. Мне так будет спокойне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Его глаза были полны желания, окрашенного в нотки раздражения. Но все это переросло в чистую страсть, когда он надел презерватив и вновь склонился надо мной. – Ты важна для меня, Эшлинг. Очен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ажнее, чем твои драгоценности? – спросила я, поддразнивая его, пока он медленно облизывал мой пупок.</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 без колебаний ответил он, что меня удивило. Драгоценности были для драконов всем. – Ты бесценна. Ты моя супруга. Нет больше никого, кроме тебя, и никогда не буде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 Дрейк, - выгнулась я под ним, стараясь оказаться в таком положении, чтобы он оказался прямо напротив моего входа. – Это самое приятное, что ты когда-либо мне говорил. Сейчас мне нужно больш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xml:space="preserve">- Я не могу больше ждать, </w:t>
      </w:r>
      <w:r>
        <w:rPr>
          <w:rFonts w:cs="Bookman Old Style" w:ascii="Bookman Old Style" w:hAnsi="Bookman Old Style"/>
          <w:sz w:val="28"/>
          <w:szCs w:val="28"/>
          <w:lang w:val="en-US"/>
        </w:rPr>
        <w:t>k</w:t>
      </w:r>
      <w:r>
        <w:rPr>
          <w:rFonts w:cs="Bookman Old Style" w:ascii="Bookman Old Style" w:hAnsi="Bookman Old Style"/>
          <w:sz w:val="28"/>
          <w:szCs w:val="28"/>
        </w:rPr>
        <w:t>incsem. Я так скучал по тебе. В моих мыслях всегда только ты. Я не могу без тебя. Я не могу быть счастлив, пока тебя нет рядом со мной, такой раздражающей, приводящей в бешенство и такой восхитительно-прекрасной. Я хочу быть в тебе и никогда больше не покидать тебя. – Он приподнял мои бедра, толкнувшись в ме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не смогла сдержать вскрик, когда он легко скользнул в меня, но не его действия вызвали слезы на моих глазах… Это были его слова. Я знала, что Дрейк не человек, который легко мог обсуждать свои эмоции. Так что для него признание в том, что я была для него необходима, было равносильно признанию в любв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тоже тебя люблю, - ответила я, скользя ладонями по его крепкой спине. Наши тела двигались в едином, сводящем с ума ритме, одновременно таком привычном и таком далеком. – Заставь меня гореть, Дрейк! Заставь нас обоих полыха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Пламя во мне, которое не оставляло меня еще с момента первого поцелуя, разрасталось внутри, отвечая на его действия. Огонь вспыхнул на постели, полыхая и окутывая нас, пока Дрейк подводил меня к критической точке удовольствия. Я сжалась вокруг него, его спина выгнулась, когда он в наслаждении откинул голову назад. В моем мозгу отпечаталась его прекрасное лицо, искаженное от пронзительного наслаждения. Пламя вокруг нас взорвалось, когда он в экстазе выкрикнул мое имя. Огонь прошелся по его спине и бедрам, пока он продолжал двигаться во мне, продлевая наше удовольствие. Он сильнее толкнулся в меня последний раз, прежде чем обессилено застыть, зарывшись лицом в мои волосы.</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открыла рот, чтобы сказать ему, что я чувствовала в этот момент, как сильно я его любила. Насколько сильно нуждалась в нем, и насколько невыносимо было для меня наше расставание. Но слова, что эхом прокатились по комнате, принадлежали не мн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xml:space="preserve">- Дрейк, что ты делаешь в Лондоне? Я думала, ты ненавидишь этот город. </w:t>
      </w:r>
      <w:r>
        <w:rPr>
          <w:rFonts w:cs="Bookman Old Style" w:ascii="Bookman Old Style" w:hAnsi="Bookman Old Style"/>
          <w:sz w:val="28"/>
          <w:szCs w:val="28"/>
          <w:lang w:val="en-US"/>
        </w:rPr>
        <w:t>Madre de dios</w:t>
      </w:r>
      <w:r>
        <w:rPr>
          <w:rStyle w:val="FootnoteCharacters"/>
          <w:rStyle w:val="FootnoteAnchor"/>
          <w:rFonts w:cs="Bookman Old Style" w:ascii="Bookman Old Style" w:hAnsi="Bookman Old Style"/>
          <w:sz w:val="28"/>
          <w:szCs w:val="28"/>
          <w:lang w:val="en-US"/>
        </w:rPr>
        <w:footnoteReference w:id="11"/>
      </w:r>
      <w:r>
        <w:rPr>
          <w:rFonts w:cs="Bookman Old Style" w:ascii="Bookman Old Style" w:hAnsi="Bookman Old Style"/>
          <w:sz w:val="28"/>
          <w:szCs w:val="28"/>
          <w:lang w:val="en-US"/>
        </w:rPr>
        <w:t xml:space="preserve">! </w:t>
      </w:r>
      <w:r>
        <w:rPr>
          <w:rFonts w:cs="Bookman Old Style" w:ascii="Bookman Old Style" w:hAnsi="Bookman Old Style"/>
          <w:sz w:val="28"/>
          <w:szCs w:val="28"/>
        </w:rPr>
        <w:t>Кто эта женщи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Потребовалась пара секунд, пока слова женщины дошли до моего пресыщенного разума. Явно смущенный Дрейк реагировал быстрее - он быстро скатился с меня и накинул на нас одеяло. Я застыла как статуя, глядя на хорошо одетую, красивую темноволосую женщину, что впилась в меня взглядом, стоя в дверях.</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как всегда выбрала самое неподходящее время для появления здесь, мама, - вздохнул Дрейк.</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Мама?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center"/>
        <w:rPr>
          <w:rFonts w:ascii="Bookman Old Style" w:hAnsi="Bookman Old Style" w:cs="Bookman Old Style"/>
          <w:b/>
          <w:b/>
          <w:sz w:val="28"/>
          <w:szCs w:val="28"/>
        </w:rPr>
      </w:pPr>
      <w:r>
        <w:rPr>
          <w:rFonts w:cs="Bookman Old Style" w:ascii="Bookman Old Style" w:hAnsi="Bookman Old Style"/>
          <w:b/>
          <w:sz w:val="28"/>
          <w:szCs w:val="28"/>
        </w:rPr>
        <w:t>Глава 11</w:t>
      </w:r>
    </w:p>
    <w:p>
      <w:pPr>
        <w:pStyle w:val="Normal"/>
        <w:ind w:firstLine="142"/>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тебя понимаю.</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Ты просто говоришь так, хотя на самом деле даже и представить не можешь смущение какого масштаба я испытала. И испытываю. И буду испытывать до конца своих дне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Теплая рука Дрейка лежала на моем бедре, пока мы шли по коридору к лестнице, перила которой походили на две изогнутые руки, уходящие в мраморный пол, огромный, словно футбольное пол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принимаешь все слишком близко к сердцу. Да, я был на тебе. И все, что могла увидеть моя мать, это то, что я просто лежу на тебе, пусть и в весьма интимном положени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же если закрыть глаза на то, что кто-то увидел нас… но это же была твоя мать! Почему ты никогда не говорил, что у тебя есть мам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рейк раздраженно посмотрел на ме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говорил.</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же знаешь, что я не об этом, - ответила я. - Почему ты не говорил о том, что она жива и здорова, и может в любой момент наведаться в гост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понятия не имел, находится ли она в этом полушарии, не говоря уже об Англии. Поэтому она и отдала мне этот дом. Сомневаюсь, что она была в этой стране больше трех раз за последние сто ле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глубоко вздохнула, когда мы подошли к массивным дверям, как я поняла, библиотеки. По приезду сюда мне хватило времени для небольшой экскурсии по дому, из которой я сделала вывод, что это здание никак нельзя назвать домом, а скорее небольшим особняком, хотя все это в данный момент не имело никакого значения. В этой комнате сейчас находилась та, с кем я никогда не ожидала встретиться и уж тем более не в подобной обстановк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ы занимались этим на первом этаже, да? Ммм, я припас так много комментариев по этому поводу, - сказал Джим, поднимаясь с серого мраморного пол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олько посмей раскрыть рот, мигом окажешься в лимбо, - предупредила 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жим достаточно хорошо меня знал, чтобы понять, что я не шуч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Блииин! Ладно. Ты победила. Но это ещё не значит, что я не слышал, чем вы там занималис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Его поведение заставило меня вспомнить об отличном заклинании, о котором рассказала мне Нора, с помощью которого можно превратить человека, в данном случае демона, в слизняк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восхищен степенью огнеупорности вашей кровати, - не успокаивался Джим, пародируя тон Дрейка, который, кстати, уже открывал двери. - Как думаешь, я смогу достать собачью кровать из такого же материала, на случай, если Эш будет раздражена? Недавно, в порыве злости она едва не спалила мое одеял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леди за языком, или, поверь, сделаю так, что тебе никогда больше не понадобится кровать, - прошипела я, натягивая на лицо улыбку, и внутренне надеясь, что на лице не видно моих истинных эмоций. Находившиеся в комнате четверо людей - Нора, Пал, Иштван и мама Дрейка - обернулись к нам, наблюдая за тем, как Дрейк слегка подтолкнул меня в комнат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ак вот ты где, - произнесла темноволосая женщина с оливковой кожей, сидевшая на диване из золотой парчи. Нора сидела рядом с ней, а Пако устроился у её ног. Пал и Иштвал заняли места напротив, оба выглядели так, словно им было крайне неудобно здесь находиться. Стоило Дрейку войти в комнату, как оба вскочили на ног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w:t>
      </w:r>
      <w:r>
        <w:rPr>
          <w:rFonts w:cs="Bookman Old Style" w:ascii="Bookman Old Style" w:hAnsi="Bookman Old Style"/>
          <w:sz w:val="28"/>
          <w:szCs w:val="28"/>
          <w:lang w:val="en-US"/>
        </w:rPr>
        <w:t xml:space="preserve"> </w:t>
      </w:r>
      <w:r>
        <w:rPr>
          <w:rFonts w:cs="Bookman Old Style" w:ascii="Bookman Old Style" w:hAnsi="Bookman Old Style"/>
          <w:sz w:val="28"/>
          <w:szCs w:val="28"/>
        </w:rPr>
        <w:t>мы</w:t>
      </w:r>
      <w:r>
        <w:rPr>
          <w:rFonts w:cs="Bookman Old Style" w:ascii="Bookman Old Style" w:hAnsi="Bookman Old Style"/>
          <w:sz w:val="28"/>
          <w:szCs w:val="28"/>
          <w:lang w:val="en-US"/>
        </w:rPr>
        <w:t xml:space="preserve"> </w:t>
      </w:r>
      <w:r>
        <w:rPr>
          <w:rFonts w:cs="Bookman Old Style" w:ascii="Bookman Old Style" w:hAnsi="Bookman Old Style"/>
          <w:sz w:val="28"/>
          <w:szCs w:val="28"/>
        </w:rPr>
        <w:t>здесь. Kincsem, это моя мать - Дона Каталина де Элферец.</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чень рада знакомству, - ровненько сложив губы в улыбку, я приветственно протянула рук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на посмотрела на неё так, словно ей протянули жаб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Мама, - предупреждающе произнес Дрейк.</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опустила руку, когда Дона поднялась с дивана. Её карие глаза досконально изучили мое тело с ног до головы. Я чувствовала себя ужасно неуклюже и глупо, несмотря на то, что Дрейк приобрел для меня прекрасную одежду - пару темно-серых брюк и блузу цвета фуксии, что накидывало мне пару баллов.</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та женщина неприемлема для теб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За сегодняшний день уже второй человек говорит мне об этом, - мои нервы были на взводе и, несмотря на жуткое желание побольнее цапнуть её, мое лицо выражало лишь дружелюбие. – Сожалею, но ваш племянник уже успел сообщить мне это до вас.</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выглядишь устало, - полностью проигнорировав меня, она с минуту осматривала лицо Дрейка. - Ты несчастен.</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аоборот, в данный момент я очень даже счастлив, - ответил он, сопроводив меня к креслу, что стояло прямо напротив дивана. - Просто ты непростительно грубо обходишься с моей супругой. Эшлинг не сделала ничего, что могло бы вызвать враждебность и неуважение с твоей стороны.</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упруга! - вскрикнула она, наградив меня убийственным взглядо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отчаянно пыталась сдержать себя от того, чтобы не наговорить ей того, что рвалось наружу. От того, как сильно я сжала кулаки, ногти больно впивались в ладони. К моему удивлению, Джим был рядом со мной у ноги, показывая свою поддержку. Также меня очень тронуло то, что рука Дрейка лежала на моем плече, он тоже был на моей стороне. Из-за этого я почувствовала себя защищенной, хотя и не могла понять, зачем вообще меня приходится защищать от матери Дрейк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на человек! - обвинила Каталина, ткнув в меня пальце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это так, - спокойно кивнул в ответ Дрейк. Он легонько сжал мое плечо. Я поняла, что так он благодарит меня за сдержанность в общении с его матерью.</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Человек не может быть своей супругой! Ты виверн!</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знаю, кто я. Знаю, кем является Эшлинг, правила вейра и историю клана. И, несмотря на все это, Эшлинг - моя супруга. Клан принял её. С твоей стороны было бы мудро сделать то же само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Мудро? - вскрикнула она, её испанский акцент заметно усилился. Для меня слегка проблематично было то, что она не выглядела старше Дрейка, или что важнее, старше меня, но я отложила эти мысли, решив, что сейчас лучше думать о других, более насущных проблемах.</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такой же наглец, как и твой папаша! Если бы я только знала, что ты так опозоришь меня, я бы никогда не позволила им даже вытащить тебя из моего чрев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Пал и Иштван направились к дверя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Кажется, Пако пора на прогулку, - тихо сказала Нора, следуя за ними. Уже уходя, она бросила мне сочувствующий взгляд. Вяло улыбнувшись в ответ, я только подумала о том, что не отказалась бы сейчас уйти вместе с не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ведешь себя непозволительно, - продолжил Дрейк как только Нора вышла. - Если ты закончил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ещё даже не начинала, - зарычала она, направившись ко мне. Её глаза горели жутким блеско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щетинившись, Джим угрожающе зарычал. Я изумленно уставилась на него. Раньше, в опасных для меня ситуациях, он так себя не вел.</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Каталина, остановилась, полыхая от ненависти. Что же я такого сделала, чтобы вызвать подобное отношени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У смертного есть демон. Как удобн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У меня волосы на затылке зашевелились от яда в её голосе. Я выпрямилас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 надо, мама, - предупредил Дрейк.</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Её глаза сузились, и она прошипела что-то, что заставило меня вздрогнуть, хотя я даже не расслышала слов. - Ты смеешь критиковать меня? Это твой выбор, Дрейк. Ты не можешь винить меня или кого-то ещё, ты сам наплевал на традиции драконов.</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радиция уже была нарушена в прошлом, пусть и сохранилась и дошла до нас, - несколько загадочно произнес он.</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Cabron!</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поджала губы. Часто просматривая испанское ТВ, сейчас я сумела понять, что она только что обозвала его ублюдко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есьма сомнительное оскорбление, даже если я им и являюсь, - ответил он, подойдя к ней. Она была выше и крупнее меня, но ниже Дрейка. Он угрожающе навис над ней. - Ты закончила или в тебе осталось еще невыказанной желч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так же мерзок, как и твой отец, - зарычала она, её лицо исказилось яростью. – В тот проклятый день, когда я была осквернена родством с вами, я на коленях умоляла Господа забрать меня! Я бы предпочла вырвать сердце из своей груди, чем узнать, что мой сын, моя плоть и кровь, так меня опозори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Видимо, с Дрейка было достаточно. Его лицо потемнел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Ради Бога, мама! Я взял в жены человека, а не на козу! Нет никакого позора в том, что Эшлинг человек.</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радици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усть катится в ад, - взорвался он, напугав всех присутствующих в комнат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Это оказало очень интересный эффект на его мать. Она застыла, а потом вдруг удовлетворенно улыбнулас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И все-таки в тебе больше от меня, чем от твоего проклятого отц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С нескрываемым удивлением я наблюдала за тем, как она наклонилась и поцеловала Дрейка в щеку. Прищурив глаза, она посмотрела на меня, а затем, не сказав ни слова, развернулась на каблуках и вышла из комнаты.</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Тишина, наступившая после её ухода, была практически оглушающе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рейк посмотрел на ме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несомненно ждешь объяснени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 да! Насчет многого, но больше всего желаю знать, почему твоя мать мгновенно возненавидела меня. Что я сделала не так?</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ичего. У неё капризный характер и она получает удовольствие, когда плюется возмущением и раздражением. Похоже, что из мелкого устоя она раздула традиционную догму драконов и в новой истерике решила использовать именно эт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позволила ему вытянуть меня из кресла. Мои ноги, после нашей разминки в постели, не совсем хорошо держали меня, и огонь внутри ещё не угас. Я прислонилась к Дрейку, вдыхая его удивительный аромат, который всегда заставлял меня дрожать от наслаждени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говоришь о том, что у вивернов всегда только один родитель человек, да? Она потому взбесилась, что вместо того, чтобы выбрать супругу-дракона и родить детей-вивернов, ты выбрал ме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не выбирал тебя, - ответил он, сопровождая меня в холл. - Так получилос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Знаешь что... - начала я, но меня остановил оклик, и я поспешила в главный зал. С сумкой атрибутов Стражей в руках, Нора сбегала вниз по лестниц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ал, не присмотришь за Пако? Обычно я всегда беру его с собой, но не в этот раз, боюсь, его примут за закуску. Эшлинг - о, вот ты где. Живей собирайся; у станции метро обнаружены несколько адских гончих.</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Адские гончие? О, поняла. - Я схватила сумку и бросилась за ней. - Джим, за мно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навижу, когда ты так говоришь, - недовольствовал мой демон, неуклюже семеня за мной. - Может я и выгляжу фантастически красивым и умным псом, но это не значит, что я такой же, как он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прикажу Палу сопровождать вас, - сказал Дрейк тоном босса, по-хозяйски уперев руки в бок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ора остановилась и с любопытством посмотрела на меня. Остановившись у дверей, я в свою очередь взглянула на Дрейка. Мы только поселились вместе, а наши отношения постоянно подвергаются на прочнос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пасибо, но мы справимс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бы предпочел, чтобы Пал...</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прервала ег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т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мо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ело, помниш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это так. Но, тем не менее, ты согласилась на мою защиту в опасных ситуациях.</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глубоко вздохнула и продолжила, осторожно подбирая слова. – Также как я верю, что ты всегда удержишь меня в ситуациях, когда я могла бы нанести вред делам драконов, также я доверяю и Норе. Я знаю, что она всегда поможет мне в сложных ситуациях, с которыми я не смогу справиться. Я читала о адских гончих и хочу помочь Норе с ними. Они не очень опасны, плюс рядом со мной будут Нора и Джим. Спасибо за то, что предложил нам помощь Пала и за заботу, но мы и без него отлично справимс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Смешанный ряд эмоций отразился на лице Дрейк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Подбежав к нему, я приложила ладони к его груди и прижалась ближе. - Доверие должно работать в обе стороны, Дрейк. Ты должен верить в то, что я знаю, что делаю.</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сомневаюсь совсем не в твоих способностях, - медленно произнес он, его глаза потемнели. – Просто для меня не так просто отпустить тебя отсюд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Знаю, но дальше будет легче. Хорош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Злость на его лице сменилась раздражением, которое затем перешло в упорство, но в конце-концов переросло в смирени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быстро чмокнула ег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ижу, это было адски сложное решение, и я очень ценю твою веру в ме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всегда верил в теб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kincsem</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А вот всем остальным нет. - Его глаза горели, словно расплавленные изумруды.</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улыбнулас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Мы ещё поработаем над этим. Не волнуйся, мы с Норой скоро вернемс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Лучше, чтобы так и было, - проворчал он, выразительно глянув на Нор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Знаешь, не ожидал что у тебя получится его уболтать, правда, боюсь, это ваше взаимопонимание ненадолго, - произнес Джим спустя несколько минут после того, как мы вышли из дома Дрейка. Мы торопливо шли вниз по тротуару к станции метро, расположенной в двух кварталах от дома Дрейка. Оказалось, что попали мы в самый час пик, когда метро кишело пассажирами. Далекий гул движения поездов эхом раздавался в облицованных плиткой проходах, и смешивался с шумом толпы пассажиров.</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Едва я открыла рот, чтобы ответить ему, как недалеко раздался совершенно дикий вой, от которого волосы встали дыбо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умаю, это не сулит нам ничего хорошего, - пробормотала я, вцепившись в свою сумочку и сжав в руках поводок Джим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Расскажи, что знаешь об адских гончих, - спросила Нора, параллельно извиняясь налево и направо, расталкивая толп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Мне пришлось покопаться в памяти, чтобы вспомнить информацию из книги о них, которую я прочитала несколько дней назад.</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ни представляют собой существ, напоминающих гиен, часто используются для наложения проклятий на земли или здания. Как правило, они служат демонам, но могут... Ауч! Пардон, сэр; вы бы не могли убрать свое весло? Спасибо. - Потирая ушибленную голень, я прохромала мимо человека, который нес весло от байдарк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За углом Нора ускорилась, перепрыгнув через барьер, информирующий о том, что дальнейший проход в помещение возможен лишь для служебного персонала, и исчезла в длинном, ничем неосвещенном коридор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перед. - Её голос жутко отозвался эхом во тьм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шла практически вслепую, вытянув одну руку, дабы избежать столкновения с чем-нибуд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Их может вызвать человек, практикующий темную магию.</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Тусклый желтый свет в конце заброшенного коридора осветил очертания Норы, остановившейся под арко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наскочила на кучу предупреждающих знаков, преодолевая последние метры до неё.</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бычно их не считают опасными, только если они не в большом количестве, что редко встречается, так как у них есть склонность уничтожать друг друг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ора, ничего не сказав, просканировала взглядом пространство за рельсами. Я тоже сделала шаг вперед, чтобы посмотреть. Мы находились на путепроводе, расположенном выше двух заброшенных платформ, которые видимо использовались для хранения различного офисного оборудования. Между сломанных стульев, протертых металлических столов, стеллажей и вешалок, стоявших в административных помещениях, ползало добрых полторы сотни красно-черных существ, внешне напоминающих лис, рыча, фыркая и грызясь друг с друго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 бог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то может оказаться несколько сложнее, чем я думала, - протянула Нора, не сводя глаз с бурлящей кучи адских гончих.</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Если хочешь, могу сходить за тем байдарочным веслом, - предложил Джи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н по-собачьи улыбнулся. - Будет чем грести отсюд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Мы начнем слева и будем продвигаться вправо, - сказала Нора, быстро продвигаясь вперед. - Используй заклинание сковывания, когда они бросятся на тебя. Помни о трех шагах уничтожени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становить, сковать и уничтожить, - сразу же нашлась 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овершенно верно. Оставайся рядом со мной, но следи за тем, чтобы ни один не прошмыгнул мимо нас.</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Усекла. Джим, демоны могут бороться с демонскими слугам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ля нас это закуска, - пропыхтел он, следуя за нам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тлично, так что ты мне поможеш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Мы остановились около платформы, в десяти метрах от которой находились несколько адских гончих.</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Ага. Не люблю этих гончих. У них даже чувства юмора не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кей, но как именно ты будешь бороться с ним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Может, утоплю в собственной слюне? - улыбнулся Джим, пока я произносила защитное заклинание. - Они демоны, Эшлинг. Как только я уничтожу их физическую форму на земле, они тут же отправятся в Аббадон. Так что моим зубам остается всего лишь немного поразмяться с их шейными позвонкам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Фууу. Давай без подробностей; просто сделай это, - я закинула сумочку на спину и отстегнула поводок Джима, чтобы освободить руки для произнесения заклинани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Приподняв бровь, Нора окинула взором предполагаемое поле бо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у что, за дело? - спросила я. - Эфриим, приказываю тебе уничтожить адских гончих!</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жим, издав напоследок боевой клич, бросился в кучу рычащей массы. Нора шагнула за ним, начиная расчищать путь, громко произнося заклинаниям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Следующие полтора часа были ужасно изнурительными и выматывающими, но я наслаждалась каждой минуто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от это я понимаю! - ликовала я, исполнив "танец победителя" как только расправилась с последней гончей, превратив её в дурно пахнущее облачко черного дыма, повисшее в воздухе. Осмотревшись вокруг, чтобы убедиться в том, что от меня не скрылся ни один пакостник, я увидела, что Нора уничтожила последнюю тварь. - Яху! Мы рули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жим устало рухнул у перевернутого столика. Его язык свисал до земли, а сам он, задыхаясь, недовольно посмотрел на ме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Угомонись, женщина. Мы победили кучку адских гончих, а не князя Аббадона собственной персоно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Благодарно потрепав Джима по голове, я ловко запрыгнула на груду коробок из-под матричных принтеров.</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шь мне немного расслабиться? Я праздную свою первую официальную работенку по зачистке. Как я, Нора? Со мной все было в порядке, я чувствовала, что контролирую себя, даже когда на меня бросилась орава гончих, просто немного путалась со связывающими заклятиями - прости, что сковала тебя, Джим, клянусь это было совершенно непреднамеренно. Но я довольно быстро полностью взяла себя в рук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ора изучила груду старой ненужной мебели, чтобы убедиться, что от нас не скрылась ни одна адская гончая. Закончив, она выпрямилась и улыбнулась, стряхивая руки от пыл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на самом деле отлично справилась. Держалась храбро, несмотря на численное превосходство противник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Хоть я и была с ног до головы в грязи и демонском пепле, от похвалы я засветилась от счасть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равда все ещё не решен вопрос огня, - задумчиво добавила о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справилась с этим. Как только заметила охваченную пламенем мебель, тут же погасила огонь. – При взгляде на обугленные обломки и черную стену от демонского дыма, меня укололо небольшое чувство вины.</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это так… - с сомнением потянула Нора. Я стояла перед ней, горя желанием узнать мнение по поводу моего первого выхода в качестве Стража, и меня сильно обеспокоило ее молчани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о? - мое сердце пропустило удар, когда я заметила, что с её лица исчезла улыбк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о правде говоря, я не тот огонь имею ввиду, - она явно нервничала, отчего я чувствовала себя еще более неловко. – Ты знаешь, что, произнося заклятие, ты вызываешь огонь драко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ахмурившись, я мысленно прогоняла в голове процесс наложение заклинани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тут что-то не то. Я вычерчиваю в воздухе символы, добавляя свои, заряжаю их верой в собственные возможности - все, как ты учила. Где здесь может проявиться огонь драконов?</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на показала на крысу, выглянувшую из-под кучки мусор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аложи на неё связывающее заклинани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кей. - Я глубоко вздохнула, сфокусировалась и в воздухе нарисовала символы, которые, зарядившись моей силой, сковали крысу на мест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Символы заклинания на секунду загорелись в воздухе, затем исчезли. Крыса удивленно пискнула, пытаясь убежать. Я уже отводила взгляд, когда глаза зацепились за какое-то мерцание. Вдруг, исчезавшие знаки вспыхнули огнем, который мгновенно окружил крысу, испуганно замершую от ужас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 Боже! - несмотря на то, что особой любви к грызунам никогда не питала, я выхватила из огня испуганное существо, - Я и понятия не имела! Даже не видела огня, когда накладывала заклинания на гончих, только если мебел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думаю, это проявлялось, когда ты скрепляла свое заклинание волей, - предположила она, задумчиво посмотрев на меня. - После этого появлялся огонь, но ты, не заметив его в борьбе, двигалась с заклинаниями дальш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окинула взглядом обугленную древесин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Черт побери! Теперь я ещё и маньяк-поджигател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то не так страшно. Но все же тебе стоит разобраться, как заставить твои заклинания работать без силы ог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жим фыркнул.</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Ага, как ж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ичего не сказав, я поплелась за Норой и Джимом к выходу со станции. Слава Джима тревожно отдавались в моей голове. Что, если демон прав? Что, если мои заклинания бессильны без огня Дрейка? Но ведь я всегда так отчаянно старалась отделить свою сущность Стража от Дрейк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И если я все же не смогу этого сделать, что будет с моими способностями?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Глава 12</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алют! Смею предположить, что вы не откажетесь от такс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Мы остановились на верхних ступеньках лестницы, ведущей в метро. Недалеко от нас, несмотря на запрещающие знаки, припарковалось черное такси. Мужчина, сидящий за рулем, приветственно улыбнулс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больше удивилась даже не факту нашей неожиданной встречи, а тому, что он уже приобрел новую машину. – Привет, Рене. До нашего дома всего пара кварталов, но от предложения не откажусь. И, если у тебя есть время, ты даже мог бы зайти к нам и поздороваться с Дрейком и его парням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ора поздоровалась с Рене и с радостью забралась в такси следом за Джимо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 удовольствием, но разве там не один из людей Дрейка? Может он к нам присоединится? – кивнул Рене в сторону дверей маленькой картинной галере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проследила за его взглядом. Но не увидела ни Пала, ни Иштвана. – Человек Дрейк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конечно не могу быть уверен, так как не знаком со всеми. Просто видел, как дракон проскользнул в галерею. И решил, что он наблюдает за тобо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роклятье! Дрейк же согласился доверять мне… Я сейчас вернусь. Только сообщу этому наблюдателю, что игры в шпионов закончены, и мы идем домой. – Я вошла в галерею, в мыслях репетируя возмущенный выговор, что придется выслушать от меня Дрейку. Бегло осмотрев главный зал, я убедилась, что дракона там нет. Затем поспешила проверить остальные три зала, но и там не было никого, кроме любителей живописи и художников.</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Возможно, было и глупо преследовать Пала или Иштвана только с тем, чтобы сказать, что их слежка обнаружена. Но моя гордость была ущемлена, и вообще эта ситуация приводила меня в крайнее раздражение. Похоже, они видели, как я вошла в галерею и теперь прятались… Эта мысль взбесила меня только больше. Убедившись, что меня никто не видит, я прошмыгнула в дверь, на которой висела табличка «только для персонала» и оказалась в пустом офис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прошлась по комнате, уперев руки в бока. – Хватит, я знаю, что ты здесь; ты можешь уже останови… о, чер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Мою речь прервал странный свистящий звук, правда больше меня озаботила резкая острая боль в спине, переходящая в живот, что заставило меня посмотреть вниз.</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Из моего тела торчало длинное изогнутое лезвие меч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вою ж мать, - выругалась я, мой мозг в полном шоке отказывался работать и принимать тот факт, что меня только что насквозь проткнули мечо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Позади меня кто-то прокричал что-то на гортанном языке. Я повернулась и тут же была опрокинута на пол ударом по лицу. Мне удалось упасть на бок, а не на спину, инстинкт самосохранения вопил, что не стоит вонзать меч в себя еще глубж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а, надо мной действительно возвышался дракон. Но это не был кто-то из людей Дрейка. Дракон оказался китайцем и одет он был в черную кожаную куртку, на голове красная бандана. В руках мужчина держал звездообразное оружие, направленное прямо в мое сердц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 закричала я, отчаянно стараясь откатиться в сторону. Лезвие, вонзенное в меня, порядком мешало двигаться. В моем мозгу пронеслись миллионы мыслей, но ни одной осознанной, все внутри парализовало от паники. С безумством, рожденным отчаянием я отворила мысленную дверь в голове, наполняя себя пламенем Дрейка. Шарообразный сгусток огня, подобный которому я никогда не видела, сформировался передо мной, и я с силой швырнула его в красного драко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Только потом я осознала свою ошибку. Сражаться огнем с драконом было все равно что добавлять бензина в полыхающий костер. Дракон рассмеялся, затем поглотил направленное на него пламя и поднял оружие в броске. Проклиная свою глупость, я кинула в дракона стул, сама укрывшись за столом. Дракон, ругнувшись на китайском, с легкостью разломил летящий в него стул.</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начала чертить магическую сковывающую стену перед собой, надеясь замедлить его, чтобы успеть выбраться из комнаты и позвать на помощь. Но закончить заклинание не успела, дракон схватил меня за волосы и выдернул из моего убежищ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ора умирать, - прорычал он, его глаза озарились красными всполохами, когда он прижал лезвие к моему горл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бессмертна, - выдохнула я, рукой пытаясь дочертить заклинани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о ты можешь умереть, - ответил он. В следующее мгновение дверь в комнату распахнулась… Но это оказалась не помощь, которой я так ждала. Быстрой желтой волной в комнату влетел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 боги, это бесы, - простонала я, гадая, кому из них – дракону или бесам удастся прикончить ме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Как только эта болезненная мысль окончательно сформировалась в моей голове, инстинкт самосохранения протестующе возопил, и я швырнула в красного дракона еще один шар огня, что отбросило его в сторону бесов. Бесы тут же набросились на дракона вместо того, чтобы нападать на меня. За это я буду им вечно благодарна, так как эта заминка дала мне время перелезть через стол и разбить стулом окно, выходящее в маленький проулок за галерее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ракон выкрикивал проклятия, стряхивая с себя бесов, но из дверей их наплывало все больше и больше. Я не стала дожидаться того, что же случится дальше. Осторожно, все еще с мечом, выступающим из моего тела, я выбралась из окна и свалилась на землю. Прыгать было высоко, и мне сильно отбило ноги, но уже через пару секунд я неслась вниз по переулку, молясь, чтобы машина Рене все еще была рядом со зданием галереи. Я бросилась в толпу людей у метро, не обращая внимания на удивленные крики окружающих при виде меча, торчащего из меня. Передо мной притормозило черное такси с открытой дверью. Я нырнула в него, всхлипывая от радости и благодарност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 слава богу. Ты даже не представляешь, как же я рада тебя видеть. Меня пытался убить красный дракон, и бесы сумели добраться до меня, а еще в меня воткнут меч.</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Чьи-то руки заботливо подняли меня с пола машины на сиденье, и такси рвануло вперед.</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Вот только взгляд, с которым я встретилась, когда откинула волосы с лица, принадлежал совсем не тому, кого я ожидала увиде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Кто вы? – спросила я белокурую женщину, сидящую рядом со мно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Меня зовут Обедама. Я слуга лорда Аритона. Вы должны предстать перед ним, Страж.</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Аритон? Князь демонов Аритон? – Я приподняла рубашку, чтобы оглядеть рану, откуда торчало лезвие меча. Часть моего сознания все еще с трудом справлялась с тем фактом, что меня проткнули мечом, и после этого я выжила. Но я старалась не акцентироваться на этом, хотя то, что я не чувствовала более острой боли, весьма порадовало. Рана кровоточила, но не сильно, и боль хоть и была достаточно сильной, но не туманила мысл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Сейчас мы едем к нем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екундочку, - я вяло махнула рукой женщине, когда она кивнула таксисту. – Вам придется меня извинить, но я очень ослабла от потери крови, не говоря уже о том, что только что пережила атаку разъяренного дракона и бесов. С чего вдруг демон лордов захотел меня увиде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Женщина-демон, а она, как я полагала именно им и являлась, задержала ненадолго на мне взгляд, затем, ничего не сказав, отвернулас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Это напомнило мне о том, что демоны не обязаны отвечать на вопросы кого-либо, кроме призвавшего их. Я поразмышляла над идеей призвать себе этого демона, но отказалась от этой мысли по двум простым причинам – первое, у меня не было нужных инструментов для призыва демона, второе, у меня в голове теплились смутные воспоминания о словах Джима, что он не может при всем желании настучать на своего лорд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жим! И почему я сразу не вспомнила о своем пушистом демоне? – Эфриим, я вызываю теб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бедама резко повернула ко мне голову как раз в тот момент, когда у моих ног сформировалась темная фигура Джим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ау! Ты в курсе, что из тебя торчит огромный меч? – поразился Джим, оглядывая меня со всех сторон.</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бедама прошипела что-то сквозь зубы.</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жим перевел взор на другого демона. – Оу. Здорово, Оби-Ван. (пр.пер.: кто не знает, Оби-Ван Кеноби - это персонаж из «Звездных войн») Давненько не виделись. Вижу, теперь ты щеголяешь в образе женщины. Мил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Мое имя, - по слогам процедила демон, недовольно глядя на Джима, - Обедама. Пора бы уже запомнить это, Эфрии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ечально, никакого чувства юмора! – покачал головой Джим, снова поворачиваясь ко мн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кинула на него такой взгляд, которого он, по моему мнению, и заслуживал, - ты всерьез думаешь, что я могла не заметить этот меч?</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жим пожал плечами. – Никогда не знаешь, что там в голове у людей. Ну так… это что, новый модный аксессуар? Или тебе просто нравится такой «пронзительный» вид?</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вятые угодники, - пробормотала я себе под нос, - я не могу дотянуться до ручки и вытащить его, болван!</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Ладно. Наклонись вперед и я зубами попробую…</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 отпихнула я демона обратно на пол, - будет только хуже, если ты его выдернешь. Мне нужна реальная медицинская помощь! Пока что рана не сильно кровоточит. И, если двигаюсь осторожно, кажется, хуже не становитс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жим закатил глаза. – Ты бессмертна, Эш. Какой-то меч в твоих внутренностях не принесет тебе много вред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 хочу рисковать. Итак, Обедама, - вернулась я к демону, что упорно нас игнорировала, - Для чего конкретно демон лордов хочет меня виде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на даже не посмотрела на меня. – Вы вызваны для встречи с ним. Все остальное вы узнаете от Арито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полне справедливо. Вот только дело в том, что сейчас я немного занята, знаете с мечом в животе и остальными мелочами. Так что визит к вашему лорду придется отложить, - я наклонилась к таксисту, - Будьте добры, притормозите на ближайшей остановк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Водитель молчал.</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Хм… сэр?</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ичего хорошего это вам не сулит. Вы были призваны, - Обедама бросила на меня неодобрительный взгляд, - и водитель не станет помогать вам сбежа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лушайте, я очень ценю, что я была вызвана для встречи с вашим боссом, но сейчас крайне неподходящее время. Так что я ухожу, неважно с вашего позволения или нет. – Я заметила, что мы подъезжали к светофору. Как раз, когда я закончила свою речь, машина остановилас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мм… Эш… возможно это не очень хорошая иде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беспокоенное лицо Джима было последним, что я увидела. Как только я коснулась ручки двери, Обедама взмахнула руками. Сверкающий белый свет взорвался перед моими глазами, отправляя меня в полное забвени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Что-то холодное и влажное прижалось к моей щеке. – Эшлинг? Ты ту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приоткрыла один глаз и увидела перед собой нос Джима. – Кажется. Не уверена. Я еще жив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в целости и сохранности. Ну, вернее не совсем в целости, если вспомнить о меч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сторожно я отстранилась от Джима, и, моргнув пару раз, окинула взором помещение, в котором находилась. Оказалось, что я полулежала на какой-то старинной кушетке, покрытой бархатным покрывалом темно-бордового цвета. Мы находились в углу комнаты, которая могла бы оказаться декорациями к фильму «Газовый свет». В витиеватых газовых горелках, закрепленных на золотисто-черных стенах, мерцали огоньки. По углам комнаты расположились большие каучуковые деревья. У противоположной стены стоял огромный мраморный камин, украшенный медными фигурками людей, скорчившимися в мучениях, но все мое внимание сконцентрировалось на человеке, сидящем за массивным эбеновым столо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ы очнулись? Чудесно! Приношу извинения за способ, с помощью которого пришлось вас сюда доставить. Но смею вас уверить, что данная встреча очень важна и подобные меры были необходимы.</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Мужчина, поднявшийся из-за стола и направлявшийся в мою сторону мог быть двойником Шарля Буайе из «Газового света»: среднего роста, гладко зачесанные назад темные волосы и приятное лицо. На нем был черный атласный смокинг, который мог бы выглядеть глупо на ком-то еще, но этой обстановке он более чем соответствовал.</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мм… простите мою глупость, просто день сегодня был очень тяжелый. Я так понимаю, вы Аритон, князь демонов? – осторожно, чтобы не потревожить меч, я поднялась на ноги. Хотя я и была вся в крови и грязи, а из живота торчал меч, все же оставалась профессионало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это я, - кивнул мужчина, останавливаясь передо мной. После небольшой заминки, пока он осматривал меч, Аритон продолжил, - А вы – Эшлинг Грэй, повелитель демонов и супруга вивер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Прошу прощения за свой внешний вид, - небрежно махнула я рукой в сторону лезвия, - просто пару часов назад дракон из другого клана пытался меня убить, и пока что у меня не было времени вынуть из себя этот меч.</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А, - задумался он на мгновение, - значит это не ваш обычный вид?</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вздрогнула, подумав о том, с кем же ему приходится иметь дело каждый день. – Не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Может, вы позволите помочь вам в это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уже хотела было согласиться, когда увидела, как выразительно Джим шевельнул бровями, явственно намекая подумать еще раз. Вежливый, хорошо одетый и учтивый мужчина передо мной мог бы показаться абсолютно нормальным, если, разумеется, он не был бы лордом, одним из восьми властителей Ада, в чьей власти легионы демонов… Явн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е то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человек, к которому стоило обращаться с просьбой вытащить из меня смертельно опасное оружи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Знаете, на самом деле это не очень сильно-то и болит, так что пока я лучше оставлю все как есть. – Послала я демону веселую сияющую улыбк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н окинул меня сомневающимся взглядом из ряда «похоже, у тебя не все в порядке с головой». – Хорошо. Что ж, тогда перейдем к делу? – кивнул он в сторону кресл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направилась в сторону изящного викторианского кресла, покрытого мелким узором, и притормозила, задумавшись, как же мне лучше сесть, чтобы не задеть меч.</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 вижу, возникли сложности? Позвольте мне, – взялся Аритон за спинку кресла. Я думала, что он хочет лишь передвинуть кресло и предложить мне какую-нибудь скамейку без спинки. Тем больше меня изумило, когда он просто оторвал спинку старинного кресла, бросив ненужную часть в камин, и, как ни в чем ни бывало, вернулся на свое место. Я с разинутым от удивления ртом глядела на «обезглавленное» кресло, внутренне пугаясь тому, как легко он умудрился разломить его. Затем, спохватившись, захлопнула рот и без всяких комментариев села на предложенное мест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Как повелителю демонов, вам без сомнений известно о недавних печальных событиях, произошедших в Абаддоне, - начал Аритон, покрутив в руках гладко отполированный костяной нож для открывания писем. Я задумалась на мгновение о том, кому могла принадлежать эта кос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у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жим бросил мне предупредительный взгляд.</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 меру своих возможностей, конечно. Но, знаете, учитывая все обстоятельства, я не могу считать себя таким уж большим экспертом в области жизни повелителей демонов.</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Аритон нахмурился и отложил в сторону нож. – Обстоятельства? О каких обстоятельствах вы говорит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закинула ногу на ногу, пытаясь выглядеть так, словно сидеть в логове лорда демонов с мечом во внутренностях для меня самое обычное дел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у, у меня всего лишь один демон.</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Мы одновременно посмотрели на Джима, кто, странно вообразить, был необычайно тих все это время. В ответ он настороженно глянул на меня. – Число и… ммм… качество ваших поданных не имеет значения. Вы лорд демонов. И Супруга виверна. Также я слышал, что вас неоднократно видели в компании стражей, но, уверен, этому есть разумное объяснение. Факт остается фактом. Вы несомненно должны быть заинтересованы в недавних событиях и задумываетесь о том, кого же вы хотели бы видеть следующим правителем Абаддо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жим кашлянул.</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никогда не принимаю поспешные решения, - твердо ответила я, хоть и понимая, что это не совсем правда. – Мне нужны веские основания для того, чтобы принять столь важное решени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ак я и думал, - Аритон откинулся на спинку кресла и задумчиво сложил пальцы вместе. – Причина нашей встречи как раз и состоит в том, чтобы прийти к соглашению между нам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Мне безумно хотелось спросить, о чем он, черт возьми, говорил, но Джим достаточно ясно предупредил меня, что в этой ситуации не стоит показывать свою неосведомленность и продолжать блефовать. Я не могла представить, что могло понадобиться от меня лорду Аритону, но подозревала, что ничего хорошего. – О каком соглашении вы говорит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чень простое, из которого мы оба извлечем выгоду, - его веки слегка опустились, от взгляда, которым он одарил меня, по спине побежали мурашки. – Вы поддержите меня как претендента на трон Повелителя Абаддона в противовес Асмодеусу, а я избавлю вас от всех ваших врагов.</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У меня нет никаких врагов, - запротестовала я. Но тут же, глянув на меч, уточнила, - по крайней мере таких, с которыми я не могла бы справиться без вашей помощ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жим наступил мне на ногу. Глаза Аритона сощурились больше. – Нет? У вас? А мне казалось, что королевство бесов поклялось уничтожить вас за убийство их монарх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то была всего лишь ошибка и… ох, в общем, все это неважно, - я осторожно встала, про себя задаваясь вопросом, где же я находилась и, надеясь, что не слишком далеко от Лондона. – Я ценю ваше предложение, но, увы, не могу на него согласитьс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 затруднитесь ли объяснить, почему столь резко отвергаете мое предложение дружбы? – в голосе Аритона послышались нотки угрозы. Джим стремглав подбежал ко мне и прижался к ног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ничего не отвергала и мне жаль, если вы видите это в подобном свете, - медленно выдавила я из себя, лихорадочно перебирая в голове безопасные пути отступления, но в данной ситуации в любом варианте чувствовалась потенциальная угроза. – Ведь правда, у меня лишь один маленький демон. Я совсем не влиятельный и могущественный лорд. Моя поддержка ничего не значит, по сравнению с иными повелителями демонов она просто ничтож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У других шестерых князей свой интерес, - покачал головой Аритон, - седьмой, Баэль, оставляет трон. Так что, как видит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ваш</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голос важен.</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Было что-то в его голосе, что заставило мои руки тут же покрыться гусиной кожей. Мне ужасно хотелось поскорее убраться отсюда, не только из-за того, что нужно было, в конце концов, вытащить уже из себя этот чертов меч, но, главное, потому что хотелось избавиться от общества Аритона. Вокруг него вились тонкие, почти незаметные, нити зла, словно сбираясь в клубки темноты, и из них до меня, поигрывая, дотягивались змеиные языки тьмы.</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говорю не о вас, князях. Я имею ввиду других лордов демонов вроде ме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роде вас? – приподнял он скептически одну бров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у, так сказать повелители демонов с неполным рабочим днем, если вы понимаете, о чем я, - на моих губах появилась нервная улыбк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н помолчал мгновение, затем встал и подошел к занавешенному окну. – Больше нет таких, как вы, Эшлинг Грэ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ебольшая вспышка боли пронзила меня, когда он произнес мое имя. Я покрепче перехватила поводок Джима и обернула его вокруг запястья, раздумывая, выживу ли, если попытаюсь прорваться через дверь. – Разумеется, должны быть другие повелители демонов…</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Есть восемь князей Абаддона, одним из которых я являюсь, и есть вы.</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Минутку… - я потрясла головой, надеясь прочистить запутавшиеся мозги. – Вы хотите сказать, что кроме вас, больших лордов, правящих Абаддоном, есть лишь один повелитель демонов, и это 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аши отговорки наводят на меня скуку, - протянул Аритон, - Вашу непочтительность и оскорбления в любое другое время я счел бы неприемлемыми, но, сейчас, в такое серьезное время, я постараюсь об этом забыть. У вас есть только один день для того, чтобы обдумать все и принять мое невероятно щедрое предложени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н повернулся спиной ко мне, показывая, что разговор окончен. Джим тут же поспешил к двери. – А если я не соглашусь? – спросила я, опасаясь ответа, но, не сумев удержатьс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Асмодеус – единственный - представляет угрозу на моем пути к трону. Если вы откажете мне, то мне останется только предполагать, что вы на его стороне… И разумеется соответственно этому и будет мое… отношение к ва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Кровь в моих жилах похолодела от скрытого подтекста его слов. Я медленно вышла из комнаты в обшитый деревянными панелями холл и направилась, по-видимому, к парадному выходу. Мне оставалось только гадать, как за такой короткий промежуток времени моя жизнь умудрилась вновь пойти наперекосяк.</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Аритон проводил меня до двере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ы предупреждены. Эшлинг Грэй. – Голос Аритона остановил меня, когда моя рука почти коснулась ручки двери. Мне ужасно хотелось огрызнуться на его слова, но я сдержала себя, прекрасно понимая, что это принесет больше вреда, чем пользы. - Я намерен управлять Абаддоном. Не забывайте о моем предупреждении, если хотите жи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Удачи, - не оглядываясь, бросила я и, распахнув двери, шагнула на улицу… где остановилась как вкопанная, окидывая взглядом знакомое место. Улица белых каменных домов, окруженных черным кованым забором, все было ужасно знакомо – мурашки промаршировали по всему моему телу, когда я, резко развернувшись, оказалась лицом к лицу с лордом демонов.</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Знаете, у вас получилось бы куда удачнее сотрудничать с людьми, если бы вы не стреляли в них до этог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Глаза Аритона сузились. – Вы испытываете мое терпение, человек. Я вас предупредил.</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Черная, покрытая кожей дверь захлопнулась предо мной с легким хлопком, оставив меня в недоумении пялиться на дом и задаваться вопросом, обманули ли меня глаза. Я готова была поклясться, что только что во взгляде князя демонов было полное замешательств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Работал ли он с красными драконами? Скорее всего… потому что, если не они стояли за недавней стрельбой, то кто?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Глава 13</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ривет! Ты не мог бы расплатиться с таксистом? Мне кажется, что он в обморок грохнется, если я к нему подойду ближ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Пал, открывший нам двери в доме Дрейка, в тихом ужасе уставился на меч, который все ещё торчал из моего живот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Проковыляв мимо него в холл, я наконец почувствовала себя в безопасности, позволив себе расслабиться, так как все мышцы уже стягивало от напряжения. – Слава бог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то ты, Эшлинг? Что с тобой произошло... О, боже милосердны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Mon dieu</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 показался Рен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Лицезрев мой вид, оба замерли от ужас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это мы. Вы и представить себе не можете, через что мы с Эш сегодня прошли, - сказал Джим, нарезая вокруг меня круги. - Я ушиб лапу. Мы пропустили обед?</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Что... - Нора приблизилась ко мне, чтобы осмотреть торчащий меч. Через пару секунд она сумела взять себя в руки. - Святые угодники! Я вызову скорую.</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 этом нет необходимости, - прогремел знакомый голос. Дрейк, стоящий на верхних ступеньках даже не моргнул глазом при виде меня. Следом за ним тенью появился Дмитри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В поисках утешения я уже хотела было рвануть в объятья Дрейка, но, увидев другого дракона, застыла на месте. В глазах Дрейка и моих друзей я вполне могла предстать слабой и нуждающейся в помощи, но ни в коем случае не перед членами кла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Здравствуй, Дмитрий. Привет, Дрейк. Кажется, красные драконы серьезно относятся к нашей войн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ак и есть. - Дрейк лениво спускался по лестнице, словно в том, что из моего живота торчал меч, не было ничего необычного. - Иштван?</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Телохранитель кивнул и направился к телефону. Нора поспешила ко мне, положив руки на плеч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ебе нужно сесть. Или лечь. Или... - запнулась она и посмотрела на Дрейка. - Ты можешь сделать что-нибуд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Конечно могу. - Тон Дрейка, как и его лицо, был абсолютно бесстрастен. Интересно, какая проблема Дмитрия побудила Дрейка к такой холодности. - Я провожу Дмитрия к выход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Сложившаяся ситуация была настолько забавной, что я чуть не расхохоталась. Мне пришлось сделать над собой усилие, чтобы не расплыться в улыбке. Я знала, что Дрейку небезразлично. Вероятно, он не подумал, что я была уже на грани потери сознания. Уверена, он велел Иштвану вызвать скорую, поэтому я с довольным видом продолжила изображать из себя смелую, ничего не боящуюся даже в проткнутом виде, супругу вивер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митрий подошел ко мне, глядя на меч.</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то ничего не меняет. Я не приму эту женщину, как свою супруг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вы… Чт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рейк не обратил внимания на мой возмущенный возглас и не спускал глаз с Дмитрия, словно готовясь принять удар противник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ложившаяся ситуация требует от тебя применить власть виверна, и неважно, выиграл ты или нет в споре со мной, вопрос остается открыты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Ага, - сказала я, встав рядом с Дрейком, тем самым выражая свою поддержку. - И для галочки - ничьей супругой я больше не стан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митрий презрительно посмотрел на меня, перед тем как повернуться к двер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воя так называемая супруга некомпетентна, - бросил он через плеч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знала, что мне не следует делать этого; нужно было позволить Дрейку самому заниматься этой драконьей политикой, но у меня был реально трудный день, и сил выносить оскорбления Дмитрия не оставалос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й! - схватив за руку, я остановила его. Развернувшись, он окинул меня возмущенным взглядом. - Я старалась быть вежливой, но знаете что? Я сейчас чуточку раздражена из-за похищения и попытки убийства. И, да, признаю, что не знаю подноготную существования драконов, но я учусь. И вы бы могли мне помочь, поделившись информацией, а не обвинять меня в некомпетентност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шлинг, оставь ег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пока он не объяснит, что имеет ввиду. Может я и невежественна, но в компетентности мне не откажеш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упруг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митрий усмехнулс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ак вы и правда не в курсе? Произнесенное вами ранее - полный бред. Супруги вивернов, настоящие супруги вивернов, после ухода его с должности становится женой следующего главы кла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Пару раз открыв рот, я моргнула, посмотрев на нахмурившегося Дрейк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то правд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смеешь назвать меня лжецом? - спросил Дмитрий, его зеленые глаза наполнились гнево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Значит ли это, что если виверном переизберут кого-то другого - только не думай, что я действительно верю, что кто-то победит тебя, потому что ты непревзойденный - но если такое произошло бы, я стала бы его супруго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Мы можем поговорить об этом позже, - ответил Дрейк, открывая двер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Промолчав в ответ на довольно-таки прозрачный комментарий, я решила, что дождусь ухода Дмитрия, прежде чем засыплю Дрейка вопросам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Боишься, что она узнает больше, чем нужно? - спросил Дмитрий, разминая пальцы. Ликующая улыбка появилась на его лице. - Она же не знает правды о тебе, не так л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Если тебе больше нечего сказать по поводу нашего вопроса, не смею больше задерживать, - ото льда в голосе Дрейка по моей коже пробежал мороз.</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Мне неинтересны сплетни, которые вы распускаете о Дрейке, - твердо заявила я. У Дмитрия явно были с ним давние счеты. И его идея рассказать мне всю правду о Дрейке без сомнений была лишь ещё одним безрезультатным выпадом в сторону противник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Убирайся сейчас же. - Дрейк шагнул к Дмитрию. Иштван и Пал, стоявшие по стойке смирно позади него, также сделали шаг вперед - их намерения были очевидны.</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о Дмитрия это не напугало. С насмешкой он взглянул на ме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интересны? То есть тебе все равно, что человек, являющийся виверном этого клана, на самом деле даже не зеленый дракон?</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Подобное услышать я ожидала в последнюю очеред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И вправду, почему это должно волновать тебя, если ты такая же лгунья, как и он?</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в своем ум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У него точно крышу снесл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Хватит! - взревел Дрейк, схватив Дмитрия и буквально вышвырнув его за дверь, прежде чем тот успел сказать еще хоть что-то. Пал и Иштван вышли вслед за ним, а как только Дмитрий встал на ноги, рыча от ярости, остановились на лестнице у дома, скрестив руки на груд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Как-нибудь на досуге спроси у своего супруга, кем был его отец, - обернувшись, выкрикнул Дмитрий. Пал и Иштван следовали по лестнице за ни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подождала, пока он скроется из виду, прежде чем взглянуть на Дрейк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н взял меня за рук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Идем. Посмотрим, что там с этим мечо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Знаешь, - произнес Джим, следуя за нами по лестнице. За ним с вопрошающим видом шли Нора и Рене. - Моя жизнь была до ужаса скучной. Проклятье тут, заклятье там, и лишь пара гончих привносят в жизнь хоть какое-то разнообразие. А сейчас у меня есть Эшлинг.</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оглянулась на своего демо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н улыбнулс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на лучше реалити-шоу, порно-сайтов и грабителей-неудачников вместе взятых.</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Хммм. Выглядит не так уж плохо. Было небольшое кровотечение, но, судя по чистоте входного и выходного отверстия, существенных повреждений не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ежные пальцы осторожно обследовали кожу вокруг раны на спине. Через плечо я пыталась посмотреть на это, но мне помешала голова: с дредами, кожей цвета кофе, и светлыми серебряными глазами, в которых плескалось весель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Хочу ли я знать, как это случилос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то был наемный убийца красных драконов, - прорычал Дрейк.</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обессилено повернулась на бок, положив голову ему на колени, до жути пугаясь того, что сейчас произойдет, несмотря на то что находилась в его объятиях.</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шлинг, может ты хочешь быть без сознания, когда мы вытащим его из тебя, - спросил Габриэл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открыла рот, желая сказать, что предпочла бы накачаться наркотой до беспамятства, но снова Дрейк ответил за меня. – Давай уже покончим с эти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й, полегче, - сказала я, вытягивая шею, чтобы поймать его взгляд. - Когда тебя в следующий раз мечом проткнут, тогда и будешь выбирать наиболее приемлемый метод лечения. А до тех пор... аййййййй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Прежде чем я успела разораться на полную катушку, Габриэль, положив руку мне на плечо для упора, резко вытащил меч. - Ну вот, - успокаивающе произнес он, - все закончилось. Теперь давай посмотрим, нужна ли помощь в заживлении ран.</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есколько слезинок, проронившихся из-за жалости к себе, стекли по лицу, оставляя пятна на дорогих брюках Дрейка. Времени для основательного рёва не было, да и Габриэль уже наложил на раны повязки с целебной мазью и заключил, что теперь я почти как новенька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пасибо огромное, - поблагодарила я его, стянув с себя продырявленную рубашку. Осторожно вытянувшись я не почувствовала никакого дискомфорта, кроме стеснения от бинтов. - Вау! Твоя целительная слюна просто волшеб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Габриэль улыбнулся и убрал использованный тюбик с мазью.</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Было бы намного лучше, если я непосредственно на рану нанес свое исцеляющее вещество, но... – с тяжким вздохом, но с улыбкой на губах взглянул он на Дрейк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подавила улыбку. Габриэль вежливо попросил разрешения у Дрейка облизать языком мои раны - у серебряных драконов в слюне содержится исцеляющее вещество - но Дрейк отказался, заметив, что и мазь справится с ними не хуж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Что ж, я рада, что ты оказался поблизости и помог мне. Кстати, где ты был столько много времени? Последний раз я видела тебя в Париж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прямо перед твоим падением на рельсы. Я приехал прямиком в Лондон.</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Ах, да. Насколько я помню, в отношении этого события так и не было дано удовлетворительного объяснения. Возможно, Габриэль сможет пролить свет на истину? - ненавязчиво полюбопытствовал Дрейк.</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Габриэль пожал плечами и продолжил укладывать свою аптечку первой помощ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омневаюсь. Я заметил, как Эшлинг начала падать, но, не успев даже рвануть на помощь, увидел, как Фиат поймал её. Мне показалось, что она была цела, невредима и в безопасности с Фиатом. В Лондоне у меня были неотложные дела, поэтому я уехал, убедившись, что она в полном порядк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Хммм. Почему у меня такое ощущение, что он чего-то недоговаривае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действительно цела и невредима, поэтому рада, что все так удачно закончилось, - заключила я с улыбкой. - Ребят, вы не против, если я схожу переодеться? Я потеряла много крови и раны до сих пор зудят. У тебя нет специального рецепта от этого, Габриэл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Как видишь, раны уже закрылись. Полное заживление произойдет в ближайшие несколько часов.</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дождалась, пока оба мужчины уйдут, прежде чем отправиться в ванную, из которой Джим сделал себе личную комнату. - Джим, что ты знаешь о... какого черта ты делаеш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жим посмотрел на меня из ванной, до краев наполненной мыльными пузырям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Ньюфаундленд. Водный пес, знаешь? Кроме того, Пал купил милейшую игрушку дьявола, и я хочу посмотреть, окрасит ли она в красный цвет воду, как настоящий дьявол.</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Сняв блузку, я чистым куском ткани вытерла с тела запекшую кровь, дорожки которой бежали вниз по живот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 чем ты говоришь, черт побери? Ты никогда не окрашиваешь вод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это потому что я демон, а не дьявол. Блииин! Ты что, видела у меня раздвоенные ноги? Честно говоря, Эш, тебе действительно нужно заняться чтением книги, которую тебе Нора дала. Узнаешь классификацию всех жителей Аббадона, включая и дьяволов.</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Пару секунд мы провели в споре, пока я доказывала, что несправедливо ожидать от меня того, что я за такое короткое время овладею всеми знаниями о Мире Ином. Но решила, что нужно оставить пустой спор и обратить внимание на другие, более важные вопросы.</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Что ты знаешь о Габриэл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жим отплыл к другому концу ванны, утопая в пирамиде пузырьков.</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Габриэль - виверн серебряных драконов?</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Я хочу, чтобы ты рассказал все, что знаешь о нем. И да, это приказ.</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С мученическим вздохом из пены появились очертания собак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н - виверн серебряных драконов с 1947 года. Целитель. Родился во Французской Полинезии. И еще, когда ты не видишь, его глаза с любовью тебя оглядываю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Сев на мраморную скамью, я нахмурилас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И это все, что ты о нем знаеш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это все, - сказал Джим. Его черная морда выглядывала из-за пузырьков. – Что это за тест-то? Я получу несколько бонусных баллов, если подскажу тебе цвет его носков?</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икаких бонусных очков - они серые. – Сидя, я смотрела на свое мрачное отражение в запотевшем зеркале. - Есть ли у Габриэля причины желать Дрейку смерт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Выпрыгнув из ванны, Джим принялся вытряхиваться, забрызгивая все вокруг. От неожиданности я попятилась назад и вскрикнула. Бросив в него полотенце, чтобы прекратить этот душ, другим я стерла брызги и пузыри с себ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пасибо тебе! Теперь мне ещё и переодеть брюки придетс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же сама говорила, что хочешь переодеться. И я просто исполнил желание моего повелител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тветь на мой вопрос!</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никаких причин, по которым Габриэлю было бы выгодно вывести Дрейка из игры.</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да, ясн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приказала Джиму оставаться в ванной до тех пор, пока не приведет себя в порядок, а сама отправилась в спальню, чтобы переодеться в сухую и чистую одежд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собираешься рассказать мне, почему принимаешь Габриэля за Терминатора? - спросил Джим, выглянув из ванной, когда я расчесывала волосы. – В последний раз я видел, что ты была счастлива в его компании и томно вздыхала по его задумчивым серебряным глазам и ямочкам на щеках.</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бросила в него расческу, но он увернулс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просто хочу понять, почему он столкнул меня на рельсы.</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думаешь, это сделал он? Я полагал, ты считаешь его своим друго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и продолжаю считать, но он один единственный стоял рядом со мной на платформе. Промолчу уж о том, что он не попытался даже помочь мне, когда я упала. Его заявление о том, что я была в безопасности с Фиатом, звучит не очень правдоподобно. Я бы даже сказала, что оно на самом деле ещё сильнее заставляет меня подозревать именно его. И почему он сейчас в Лондоне? Совпадение? И все ли несчастья, случившиеся со мной в последнее время, стоит списать именно на случайность? Раньше я винила во всем красных драконов, но теперь изменила свою точку зрени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Чего? То, что из тебя шашлык сделали для тебя не доказательство, что красные драконы тебя заказали? - покачал Джим головой. - Говоришь как параноик.</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о всяком случае, это наводит на подозрения в прочих инцидентах, которые были очень искусно подстроены. Но меня проткнули мечом - это что-то действительно новенькое и не идет ни в какое сравнение с прошлыми мелочам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А вы, леди, крепкий орешек.</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н самый, - послав Джиму воздушный поцелуй, я, направившись к двери, напоследок обернулась к нему. - Почему ты молчал во время визита к Аритон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 тот день, когда ты прочитаешь книгу о демонах, воистину весь мир узнает, что такое страх. Я же демон, так?</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олько на данный момент. Я была бы счастлива, превратив тебя в экс-демона, - предупредила 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Хех. Это не так легко, как кажется. Демоны прислуживают своим повелителям. Слышала выражение "слышать, но не слушать"? Это относится к демонам, также как и к детям. Когда поблизости с нами другой повелитель, мы само молчани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сно. Не забудь после себя вымыть ванн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что, служанка что ли? Я собака! Поэтому не собираюсь ничего вылизывать, кроме своей миск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И если хочешь, чтобы в ней было что вылизывать, ты вычистишь ванну, чтобы она стала такой же, какой была до теб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Уже в дверях я услышала ворчание Джим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Блин! Неудивительно, что Аритон хочет твоей поддержки. Сказала, как отрезала, - все еще доносилось до меня его бормотание уже в холл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Можно тебя отвлечь? - спросила я, просунув голову в библиотеку Дрейк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Заходи, - сказал он, предложив присесть на диван рядом с ним. - Мы обсуждали объявленную нам войну. Габриэль предложил свою кандидатуру в качестве посредника между мной и Чуань Жэн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 как мило с твоей стороны, - Габриэль вскочил на ноги и по-джентельменски поцеловал мне руку. Многое можно сказать о драконах, но в манерах им не откажеш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Габриэль, улыбаясь, не выпускал моей руки из своих. Применив свое супер зрение и просканировав нашего гостя, я не увидела никаких знаков того, что это он пытался убить меня, толкнув под несущийся поезд. Ничего подозрительного - красивый, улыбчивый дракон нежно держал меня за рук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старалась бороться с мрачными мыслями. Если меня толкнул не Габриэль, то кто тогда? И почему он позволил Фиату спасти ме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так и есть, правда? - Встав, Дрейк взял меня за руку, потянул за собой и сел рядо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Ревнуешь? - спросила я Дрейка, пальцем поглаживая его ладон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виверн, супруга. А виверны не ревную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мы чувствуем нечто большее, - подмигнул мне Габриэль, усевшись в кресл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скорчила гримас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кстати насчет этой единственной и нерушимой связи с суженой. Что ты скажешь мне о том маленьком факте, что супруга якобы переходит при смене власти к другому виверн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Ха, - воскликнул Габриэль. - Ты рассказал ей? Да ты ещё храбрее, чем я думал, Дрейк.</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 он рассказал, а один зеленый дракон. Но мне как-то не хочется верить этому гордецу с сексистскими и архаическими замашкам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о это действительно правда. И не такое уж большое дело. Законы выживания, в конце концов. Супругу-то можно забрать и просто, сделав прямой вызов ее виверн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но может по крайней мере новый виверн должен искать свою собственную супругу, а не ту, которую ему навязывают. Это что, происходит так: "Стал виверном? Вот твоя клановская кредитная карта, ключ от ванной и в качестве бонуса - супруга. " Что ж, ребята, извините, но данная девушка в ваши игры не играе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ебя никто не спросит, - сухо сказал Дрейк, лаская мои пальцы. – Не волнуйся, мне не угрожает опасность потерять свой статус.</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ебе могут бросить вызов за неё, - озорно подметил Габриэл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очему ты это делаешь? - спросила я Габриэля. События, пережитые мною за день наконец начали меркнуть, усталость и истощение постепенно меня покидал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елаю чт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разнишь Дрейк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Кто говорит, что я дразню его? - спросил Габриэль, хлебнув драконьей крови. Я толкнула Дрейка, намекнув, что хочу выпить его бокал, желая ощутить силу огня, которую дарит этот напиток.</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нахмурилас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говорю. Мы все прекрасно понимаем, что ты не бросишь ему вызов за меня. Хорошо это или плохо, но я люблю его и признала своим супругом. Клан принял ме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озможно, ты передумаеш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 передумаю.</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рейк сохранял молчание, пока я говорила, потягивая напиток из серебряного кубка. Я хмуро посмотрела на него. Вымученно вздохнув, он поднялся, чтобы принести мне бокал.</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И кроме всего прочего, не думаю, что ты захотел бы себе супругу с прошлым? Я думала, что виверны слишком горды для этог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Все озорство исчезло с лица Габриэля. Дрейк, протянув мне стакан, сел рядом, обняв меня одной руко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К сожалению, особого выбора у меня нет. Мой клан проклят. Супруги больше не рождаются для вивернов серебряных драконов, поэтому приходится добиваться их другими методам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И эти методы заключаютс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 основном в играх на выживание, - ответил он, его глаза потускнел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Промолчав, я сделала большой глоток драконьей крови... но поняла, что выпитое драконьей кровью не являлос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Что это? - спросила я Дрейк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Грейпфрутовый сок. Ты же любишь ег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но ведь это не значит, что я теперь его все время должна пить. Я хочу драконьей кров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ебе нельзя, - произнес Дрейк как ни в чем не бывало. Он отложил свой бокал и одарил Габриэля долгим холодным взглядом. - Мы же сошлись на том, что ты будешь придерживаться нейтралитет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что с тобой? Почему мне нельзя? - спросила 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В глазах Дрейка отразилось нетерпени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 нем содержится алкогол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И? Я вроде не… Черт, ты снова об этом. Давай не будем переливать из пустого в порожнее, - я невольно стиснула стакан сока, в мыслях довольствуясь картиной капающего напитка с его головы. - Дрейк, этого не буде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Мы не знаем наверняка и будем в неведении ещё месяц или около того, - мягко произнес он.</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Глаза Габриэля чуть не выскочили из орби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беремен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Это лишь безумные догадки Дрейка, не более, - рявкнула я, поставив свой стакан. - Я устала. Так что если вы позволите, джентльмен и раздражающий меня виверн, то я тащу свое продырявленное тело в постель. Спасибо за помощь, Габриэль, была очень рада встреч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Выйдя из комнаты и поднявшись по лестнице, я уже подошла к своей комнате, когда встретила Нору, которая выходила из ванно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х, Нора. Рада тебя видеть... Да, спасибо, мне лучше. Габриэль осмотрел меня, ты же знаешь, какой он замечательный целител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у него талант, - сказала она, затягивая пояс на халате, который она позаимствовала у Дрейка. Куплен он был для ме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хочу с тобой поговорить о бесах, - я остановилась, потерев виски. От усталости я едва могла думать. - Что мы должны с ними дела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егодня? Мы уже сделали все, что могли. Я наложила заклинания на окна, да и Дрейк уверил меня, что сигнализация в доме настолько чувствительно, что среагирует даже на бесов. Тебе нужно поспа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У меня вырвался измученный смешок.</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это был длинный день. Если ты уверена, что больше ничего нельзя сделать, то мне действительно пора на боковую.</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Больше ничего не нужно. За Джима не волнуйся - его выгуляли вместе с Пако. Уверена, что он уже спи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ряд ли, кабельное ТВ Дрейка должно быть на несколько часов затянуло его в свои сети. Спокойной ноч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покойной ночи, сладких снов.</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Практически с закрытыми глазами я проковыляла до нашей комнаты. Через пять минут я уже спала. Вот только сны мои были об огне, разрушениях и ледяных реках. Погруженная в них, я теряла все, что было дорого мне. Оставались только всепоглощающее отчаянье и безысходность...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Глава 14</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Ммм… Дрейк? – сонно пробормотала я, когда кровать сзади меня прогнулась под весом тела. Я приоткрыла глаза, взглянув на мужчину, едва различимого в тусклом свете. – Который час?</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оздно. Хочешь спа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Его глубокий голос был полон желания, но не это вызвало дрожь в моем теле. Это оказался кубик льда, которым он выводил небольшие круги на моем плече. – Зависит от тебя. Ты тоже видел «Девять с половиной недел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не часто смотрю кино, - прошептал он, медленно проведя кубиком льда вниз по моей руке, что снова послало дрожь по моей, вдруг ставшей очень чувствительной, кож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Кому захочется спать, когда рядом ненасытный дракон, чьи желания, похоже, далеки от с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н склонился надо мной, его волосы щекотали мою грудь, когда он языком проделал тот же путь по моей коже, что до этого кубик льда. Его дыхание обжигало, словно пламя. - Да, меня переполняет желание, и, как ты знаешь, насытить меня тоже очень трудно. Ты уверена, что сейчас в состояни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приподняла одеяло, чтобы осмотреть рану на животе. Она уже заживала, правда на коже все еще оставался красноватый след. Дрейк аккуратно провел пальцами вокруг него. – Уже не болит, если ты об этом. Ощущение, что там все онемело. Я с трудом ощущаю твои прикосновени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умаю, что я могу это исправить, - от хищной улыбки на губах Дрейка мое тело охватило огнем. Он откатился от меня, но уже через пару секунд вернулся с маленьким хрустальным шаром, наполненным кусочками льда. Я не могла отделаться от мысли, что он полностью обнажен, и, хоть и не находился в состоянии готовности, его достоинство было очень внушительны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потянулась к шару, но Дрейк отодвинул его. – Не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Мне нельзя взять кубик льд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Улыбка, появившаяся на его лице, была воистину греховной. – Мм, ты получишь много кубиков льд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kinsem</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только, сколько сможешь выдержать; это я обещаю. И эта ночь только для тебя. Как только я в полной мере наслажусь тобой сегодняшней ночью, мы сможем обсудить другие варианты.</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Знаешь, обычно меня жутко раздражает твое доминирующее поведение и повадки босса, но так как я знаю, что твое наслаждение более чем тесно переплетено с моим, я тебя, пожалуй, прощу, - ответила я, с интересом наблюдая, как Дрейк внимательно выбирает кубик льда из шара. Он лежал на боку, подперев голову рукой. Наконец он нашел устроивший его кубик, и, пристально глядя мне в глаза, языком попробовал его на вкус.</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дного лишь его взгляда было достаточно, чтобы распалить тлеющее во мне пламя. Я облизнула губы, тело покалывало от желания его близости. Он коснулся льдом моих губ, затем снова прижал к своим. Прежде чем губы успели забыть ледяной холод, он страстно поцеловал меня, жар его рта вкупе с холодом вызвали во мне дрожь наслаждения. Соски затвердели, превратившись в две напряженных горошины, изнывающих без его внимания. Небольшое пламя вспыхнуло на моей груди, когда Дрейк, склоняясь ко мне, слегка задел рукой сосок.</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Его язык настойчиво вторгся в мой рот, лаская и заставляя меня отвечать на поцелуй со всей страстью. Я выгнулась, руками притягивая его к себе, но он оставался неподвижен, нависая надо мной так, что во время поцелуя его тело не прикасалась ко мне. Тогда я, умирая от желания почувствовать его на себе, крепче обхватила руками его голову, пока он продолжал жарко меня целовать. Внутри меня зарождался знакомый огонь, поглощая мое тело, пока вся я не превратилась в сгусток полыхающей любви, страсти и желани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Прикосновение льда к моей ключице застало меня врасплох. Рот Дрейка продолжал настойчиво терзать мой, когда кубик льда прошелся вниз между округлыми полушариями моей груди, которая изнывала от желания оказаться в его руках. Но мое сознание уже после первого поцелуя полностью отказало мне, отправляясь во власть Дрейка, где все, что я могла ощущать это - чувства, прикосновения и любов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на вкус, словно сонная женщина, - прошептал он в мои губы, позволяя сделать необходимый вдох.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Мо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сонная женщи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астойчивый, - пробормотала я, вновь притягивая к себе его голову для поцелуя. Я втянула его язык себе в рот, слегка куснула за губу и задрожала, когда он кубиком льда начал выводить круги по моему живот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Знаешь, моя грудь не отказалась бы от капельки твоего внимани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Моя спина выгнулась, словно в доказательство предоставляя ему прекрасный обзор на уже побаливающую от напряжения грудь. – Им больно от того что ты к ним не прикасаешься. Они думают, что больше не нравятся теб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Как глупо с их стороны, - прошептал он, снова прикоснувшись к моим губам уже почти растаявшим кусочком льда, прежде чем положить его в свой рот. – Твои соски затвердели? – промурлыкал он.</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ерьезное преуменьшение. Скорее они готовы лопнуть от напряжения. – Я снова выгнулась под ним, пытаясь притянуть его ближе к себе, но у подлого дракона были другие планы.</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Хочешь пари, что я смогу сделать их еще тверже? – с улыбкой спросил Дрейк. Прежде чем я успела ответить, он опустил голову к моей груди и втянул один сосок в рот. Комбинация тающего льда и жара его рта заставило напрячься каждую мышцу в моем теле. Эта изысканная пытка почти причиняла боль. Но прежде чем я успела облечь свои путающиеся мысли в слова, Дрейк языком стал поигрывать с твердым соском, и все связные мысли меня вновь покинул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а, - протянул он спустя пару минут, удовлетворенно разглядывая мои розовые набухшие соски. Он снова положил на кончик своего языка маленький кусочек льда и улыбнулся, - По-моему, пари я выиграл, но, если ты хочешь попробовать снова, чтобы быть абсолютно уверенно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Было бы лучше убедиться, чтобы не оставалось никаких сомнен… - я выдохнула на полуслове, так как лед его рта окутал кончик второй груди. Я ухватила за его плечи, выгибаясь и постанывая от этой сладостной пытки. Каждый мускул, каждый сантиметр моего тела побаливал, оставляя ощущение, что я сейчас разорвусь на сотни частей. Дрейк оставил дорожку поцелуев на дымящейся коже вниз к животу, заставляя меня метаться от сводящей с ума комбинации льда и пламени. Я думала, что больше не выдержу, но как только язык Дрейка стал вырисовывать круги вокруг моего пупка, ледяное прикосновение холода вдруг пронзило самое сокровенное место на моем тел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рейк, холодно! – вскрикнула я, с трудом понимая, понравилось ли мне ощущение льда на столь чувствительной плот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аверное, мне стоит тебя согреть? – не дожидаясь ответа, он выдохнул пламя на все еще подрагивающую от холода плоть. От ощущения его горячего языка, льда и маленьких всполохов пламени в самой чувствительной части тела, мой мозг отправился в отставку. Мышцы ног напряглись в предвкушении, когда он устроился удобнее между моих раздвинутых бедер. Я захныкала, когда к игре льда и пламени присоединились его пальцы. Он с улыбкой прижал меня сильнее к кровати, когда я дернулась в попытке вырваться из этого кокона мучительного наслаждени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Мне казалось, я готова кричать от упоения, пока Дрейк терзал губами и языком нежную плоть. Я вскрикивала в невероятном удовольствии, когда он снова и снова подводил меня к оргазму, но не давал получить столь желаемую разрядку, с улыбкой переключая свое внимание на другие менее чувствительные части моего тела. Он покрывал горячими поцелуями пылающую кожу, продолжая выводить кубиком льда запутанные узоры на ней. Я почти потеряла сознание, когда он, продолжая губами и языком терзать мое лоно, пальцами вошел в меня. Но оказалось, что это только начало. Отстранившись, он с опасным блеском в изумрудных глазах медленно передвигал кусочек льда, которым до этого водил по животу, ниже и ниже, пока тот не оказался во мне. Ощущение льда во плоти, которая в полном смысле этого слова была в огне, казалось слишком невообразимым, болезненный жар вкупе с холодом дарили чувство, что я парю в небесах. И удовольствие стало еще более невыносимым, еще более пронзительным, когда Дрейк закинул мои ноги себе на плечи и, войдя в меня мощным толчком, втолкнув глубже кусочек льда, со стоном начал уверенно двигаться во мне. Контраст ледяного холода и ритмичные движения его горящей плоти внутри меня вскоре отправили меня на вершины безграничного блаженства. Я в наслаждении выгнулась, втягивая его в себя как можно глубже, мои стеночки сжались вокруг его плоти, и он следом за мной нашел свое освобождени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Как раз, когда мы оба подходили к вершине нашего блаженства, кожа на его теле, лежащем на мне, изменилась с человеческой на блестящую желтовато-зеленую чешую. Руки, прижимавшие меня к нему, выгнулись, преображаясь в синеватые когти. Дрейк в наслаждении выкрикнул мое имя, и его тело снова вернулось в человеческую форму. Мое сознание померкло, когда я поняла, что только что занималась любовью с драконом, не просто в его человеческой форме, а с настоящим драконом, и я отправилась в удовлетворенное, счастливое забвени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По-моему лишь спустя несколько минут я наконец пришла в себя. Открыв глаза, я обнаружила, что лежу на Дрейке, а его пальцы нежно поглаживают кожу на моей спине. Я поцеловала его в ухо и приподнялась над ним, заглянув ему в лицо. – Нам нужно поговори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ейчас? – его полузакрытые глаза говорили о полном удовлетворении. Мгновение я позволила себе довольствоваться этим фактом, но мне нужно было кое-что узна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Это называется разговор по душа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очему после занятия любовью женщинам всегда нужно поговорить? – полюбопытствовал он, обхватив меня за талию и не позволив скатиться с нег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отому что после этого мы чувствуем себя более расслабленно и более ближе к вам, и нам хочется поделиться с вами этими ощущениями и мыслями. И, я наверное тяжелая, отпуст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Кровать мокра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посмотрела на постель. – О, черт, мы забыли о презервативе. И… оу… это что, все…хмм… из ме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это растаявший лед, - рассмеялся он над моим одновременно испуганным и смущенным лицом, пока в мыслях я обдумывала визит к гинекологу - И ты не тяжелая. Если ты так настаиваешь на разговоре, придется тебе оставаться на мн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снова положила голову на его грудь, поудобнее устраиваясь в его объятиях.</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оговорились. У меня есть к тебе пара вопросов. Но для начала спешу сообщить, что тебе можно вручать звезду и ставить «отлично» за идею со льдом, но в следующий раз моя очеред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Жду с нетерпением, - мелькнула в его глазах улыбка. Я оставила на его веках легкий поцелуй. – О чем еще ты хочешь поговорить? Если хочешь знать, что я сейчас думаю, боюсь, у меня не хватит слов, чтобы описать свое удовольствие после наших занятий любовью.</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я не об этом, - с внутренним самодовольством ответила я, рисуя на его груди магический знак сковывания. И как только я попыталась зарядить его внутренней силой, он тут же загорелся. Я нахмурилась и, потушив полыхающий знак, снова улеглась на Дрейка, устроив подбородок на сложенных руках. – Я хочу знать, что имел виду Дмитрий, когда говорил, что ты теперь больше человек, чем дракон. И почему это он назвал тебя Дрейк Фекет, и с какой стати мне нужно спрашивать тебя о твоем отц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всем телом ощутила, как Дрейк глубоко вздохнул. Он помолчал мгновение, поглаживая меня по спине. – Полагаю, тебе нужно узнать всю историю.</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Было бы неплохо. Чтоб ты не забывал, напомню о нашей договоренности делиться мыслями друг с другом. И ты заработаешь пару баллов, если расскажеш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н никак не отреагировал, когда я куснула его за подбородок, хотя его руки, обнимавшие меня, напряглись. – Фекет это фамилия моего отц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онятно. То есть это была твоя фамилия пока ты еще не стал виверном клана и не получил имя Вире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я всегда носил фамилию Вирео. – Его зеленые глаза потемнели, зрачки сузились, став похожими на две черные полоски. Я задумалась над тем, что могло вызвать такую реакцию, ведь глаза Дрейка становились драконьими, только если он был очень возбужден и в нем полыхали эмоци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Любимый, если ты не хочешь мне об этом рассказывать, то не нужно. – Попыталась я его успокоить, чувствуя, насколько он напряжен. – Я не собиралась вытягивать из тебя все, Дрейк. Если ты не готов сейчас об этом говорить, я подожд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н промолчал и просто прижал меня крепче к себе. От этого я почувствовала себя такой спокойной, защищенной и любимой… словно я была для него источником жизни. Я зарылась лицом в его шею и с нежностью поцеловала впадинку, где под кожей неспокойно бился пульс.</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 то чтобы я не хочу поделиться с тобой этим. Просто не уверен, как сделать это, не утруждая тебя выслушиванием целой истории, которая, думаю, будет совсем тебе неинтерес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омневаюсь. Попробуй нача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н снова вздохнул. – На венгерском Фекет означает черны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Черный? – отстранившись, ошарашено взглянула я на него, - в смысле черный, как черный дракон?</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Мой отец был черным драконом. – Вновь притягивая меня к себе, ответил он. Задумчиво водя пальцами по линиям его тела, я помолчала пару минут, переваривая информацию.</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о твоя мать человек. Как так получилось, что ты виверн зеленых, хотя сам – черный дракон?</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то сложно. Драконы ведут свой род по линии отца, но при особых обстоятельствах случается так, что за родословную отвечает бабушка по отцовской лини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И ты оказался в этих самых особых обстоятельствах?</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Моя бабушка была зеленым драконом. Когда я родился, у нее не было потомков в клане зеленых драконов. И она избрала меня, несмотря на то что мой отец был черным драконом и принадлежал другому клан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Хмм… - Дрейк накинул на нас одеяло, я прижалась к нему ближе, с наслаждением вдыхая его родной, слегка пряный запах, разбавленный ароматом, витавшем в воздухе после нашего недавнего занятия любовью. - Подожди… Я запуталась. Дмитрий твой кузен, верн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Значит у вас общая бабушка. Но, если твой отец был черным драконом, следовательно и отец Дмитрия тоже, верн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Но моя бабушка была замужем дважды. Первый ее супруг, мой дед, был обезглавлен во Франции в конце четырнадцатого столетия, а вторым стал как раз зеленый дракон.</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ткнула его в живо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Ты говорил мне, что драконы связаны со своими супругами навечн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при обычных обстоятельствах, но жизнь моей бабки никак нельзя было назвать нормальной. Она была надсмотрщико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Кто эт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амый понятный вариант для людей это… принцесс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снова приподнялась, чтобы посмотреть на Дрейка. – Твоя бабушка была принцессой? Драконьей принцессо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только что это сказал, – полыхнули зеленым отблеском его глаза. Я улыбнулась над его недовольным выражением, чмокнула в кончик носа и вернулась в прежнее положение. – И что, это делает тебя принцем или кем-нибудь вроде этог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Я виверн – большей чести быть не может. А надсмотрщики это особый класс драконов. Их родословная чистейшая, и соответственно из-за чистой крови их дети в большом почете как будущие супруг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Если Дмитрий - живой пример, что представляет из себя чистокровный дракон, я предпочту кого-нибудь «нечистого» вроде тебя, - в доказательство я поцеловала его в шею.</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не «нечистый», - недовольство засквозило в его голосе, а руки, лежащие на моей талии, напряглис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хихикнула, и он расслабилс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ебе нужно еще многое узнать о генетик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Мне нужно узнать еще очень многое о драконах, - поправила я, расслабленно прижимаясь к нему, пока внутри меня переполняло чувство счастья. Да, у нас были проблемы, и соглашусь, моя жизнь была далека от той, о которой я мечтала, но в общем и целом все вставало на свои места. Я начинала надеяться, что наша совместная жизнь не будет такой трудной, как заставляли верить последние несколько дней.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Глава 15</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И чем же занята хозяйка этого особняк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отложила книгу "Руководство по бесам, кобольдам, пикси и демоническим миньонам" и посмотрела на вошедшего демо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дно собеседование с потенциальным рабочим ещё не делает меня хозяйкой. Кроме того, Дрейк сам попросил меня переговорить с этим человеком. Я просто выполнила его просьб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Закатив глаза, Джим побрел в небольшую гостиную, где я, свернувшись калачиком, занималась самообразование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олько не говори, будто тебе не нравится, что прислуги перед тобой на цыпочках бегают. Да и с этой женщиной ты была прямо самой Леди Благотворительнос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Я была вполне вежлива и в меру профессиональна. Кстати, что ты тут делаешь? Я думала, вы вместе с Норой и Пако уехали в Оксфорд.</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ередумал. Я-то думал, что её поездка ориентирована на шопинг и еду, а оказалось, Нора просто хотела повидать свою подругу. Вегатарианку-подругу. Поэтому я и решил, что не стоит тратить на это свое время. А ты чем занимаешьс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Как раз таки убиваю время, - я невольно взглянула на часы, стоящие на мраморном столе у дверей. - Дрейк занят переводом своего бизнеса в Англию. Нора в гостях у подруги. Рене на день уехал к семье в Париж. И, словно сговорившись, Нора и Дрейк строго настрого запретили мне устраивать разборки с бесами или стрелявшим в меня человеком, вот я и застряла тут в безделье и мне ничего не остается, кроме чтения книг.</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от так да! Вдоволь порезвившись с Дрейком, сейчас ты снова превращаешься в большой ленивый кусок пустого места. - Покачав головой, Джим побрел к окну и посмотрел на улицу. - Мой предыдущий повелитель никогда не сидела на заднице, ожидая от жизни каких-либо изменени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Выпрямившись, я выразительно глянула на своего демона.- Эй, полегче! Могу же я немного передохнуть. И что ты имел ввиду под "не сидела на заднице"? Твоим лордом был же Амаймон?</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н и был.</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Ладно, я поняла, что у тебя сейчас настрой на таинственность, который, как ты знаешь, я просто терпеть не могу. Ты же говорил, что у тебя больше не было других повелителе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что, меня считаешь полным лузером? Ведь повелитель должен изгнать тебя, и только после этого ты становишься собственностью другого лорда. И я был изгнан лишь однажды, спасибо большое, что напомнила мне об это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ыходит, ты работал на кого-то перед тем, как оказался связанным с Амаймоно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Бросив на меня взгляд, Джим направился к диван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у уж нет, мы сейчас не у меня дома, с моей старой и разваливающейся мебелью. Вещи Дрейка очень классные, и я бы хотела, чтобы они такими же и оставались! Я купила тебе собачью постель - можешь обживаться в не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С тяжелым мученическим вздохом демон плюхнулся на удобную собачью кровать, которую я поставила возле дива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я работал на кое-кого другого.- И кто же это?- Никто из тех, кого ты знаешь.- Это не ответ. Для кого ты работал до Аймамона?- Думаю, тут будет верней «на кого», если вспомнить граммати...- На кого ты работал до Амаймона? - громче спросила я.- Кли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Попробовав произнесенное имя на вкус, я признала, что моя внутренняя система безопасности не зафиксировала угроз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Кто она?Джим перевернулся на спину.- Эй, это что - допрос? Если да, то ты как минимум должна чесать мне живот, чтобы я пошел на контак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не допрашиваю тебя. Просто любопытно, как ты жил до Амаймона.- Чтобы сравнить, каково мне сейчас, когда мой повелитель только и делает, что прохлаждается и ждет, пока её проблемы решат другие люд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й, а вот это уже неправда! - вскочив и схватив кошелек, я слегка подтолкнула Джима носом туфли. - Я активна! И всегда решаю свои проблемы или, по крайней мере, пытаюсь их решить. Ну, вперед, демон. Если в твоей крови кипит нехватка телодвижений, я тебе это устрою.</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у вот, другое дело! - направившись к входной двери, я по пути черкнула Дрейку записку. Джим бежал за мной. - И куда мы собираемс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 Британский Музей.- Чего? Зачем нам туд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В последние летние деньки в Лондоне стояла пасмурная, туманная и сырая погода. Из-за дождя нам пришлось бежать до ближайшей станции метро. Там, просмотрев огромную схему метро, я пыталась найти ветку, по которой мы сможем попасть в музе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отому что именно там находится огромная коллекция книг об истории Иного Мира. Нора сказала, что мне нужно по максимуму изучить эти книги. Таак. Кажется, мы обойдемся всего лишь одной пересадкой. Это не должно занять много времени.- Что конкретно ты будешь искать в Музее? - спросил Джим, тут же понизив голос, когда я дернула его за ухо. – Ай. Злюка.- Хочу посмотреть есть ли у них информация о маге Питере Берке.- Кто это?- Мы с Амели говаривали о нем в "Черном и Белом".- Ага, как будто я вас слушал. Кто он вообще?Джиму я выдала сокращенную информацию о Питере. Британцы были в своем репертуаре - никто даже глазом не повел в сторону девушки, разговаривающей со своим псом. К тому времени, как мы добрались до музея, Джим уже засыпал меня вопросами о том, кем он будет, когда я стану Венецианце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икем, потому что я не собираюсь стать Венецианцем. Спасибо, я итак с трудом справляюсь с миссией повелителя демона, супруги виверна и страж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о-моему ты совершаешь ошибку! Подумай, кем ты станешь, приняв должность Венецианца. Известность! Слава! И бесплатная ед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пасибо, но нам и без этого хорошо живется. А теперь захлопни свой демонский ротик, а то охранник музея тебя услыши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Черта с два он заткнулся. Пришлось немного заболтать (и дать ментальный пинок) ассистенту, чтобы он разрешил Джиму пройти в музей и предоставил нам доступ к коллекции документов, с которыми обычно могут работать только люди с учеными степенями, и в конце концов я забилась в дальний уголок со списком книг о Мире Ино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ейчас можешь говорить, - сказала я Джиму спустя пару часов, когда мы уже вышли из музе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навижу, когда ты приказываешь мне молчать, - заворчал Джим. - Старое доброе "заткнись" тебе уже мало. Обязательно нужно разыгрывать из себя босса и приказыва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тыкнула пальцем на демона.- Так ты хочешь вечерком созвониться с Сесиль по телефону?Его губы дрогнули.- А ещё больше ненавижу твои угрозы об отмене моих телефонных привилегий. Отлично. Придерживайся той же политики, о могучий и грозный повелитель демонов. Так что ты узнала об этом чуваке, Питер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ичего. И это уже интересно, верн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акрапывающий дождик обратился в сильный ливень, разгоняя с дороги всех прохожих, кто не удосужился взять зонтик. Я, истинная жительница Орегона, и понятия не имела, где мой зонт и взяла ли я его с собой в Лондон, поэтому, подняв воротник пальто, мы побежали к оживленному перекрестку, надеясь поймать там такс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Интересн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отсутствие информации. Этот парень же маг. Уверена, что очень могущественный и сильный, раз претендует на пост Венецианца. Нельзя же обладать такой силой и остаться незамеченным. Если только он не ставил блок на свою силу - проклятье, эта машина должна была быть нашей! Чертовы туристы! Такие наглые! Если он уже продолжительное время находится здесь, почему на него ничего нет в книгах или журналах, типа Истории социума и культуры Мира Иног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Может потому что на самом деле не такой сильный и могущественный, как себя презентовал?</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бдумывая это, я присоединилась к очереди, выстроившейся у такси.- Сомневаюсь. Амели говорила, что другие претенденты на эту должность были не настолько сильны как он, и, в конечном счете поубивали друг друга. Так что допускаю, что он должен быть весьма силен.</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озможно. Или может он и вправду долго был на Дальнем Востоке, как и говорил.- Если даже и так...</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сознав, что кто-то стоял у меня за спиной, я запнулась на полуслове и обернулась назад.</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Мое тело тут же рефлекторно дернулось в сторону, благодаря чему дротик, направленный в мою шею, молнией пролетел мимо и воткнулся в знак такс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ау, - восхитился Джим, разглядывая двухдюймовый металлический дротик с пластиковыми наконечником и конусом. - Такое не каждый день увидиш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не стала тратить время на изучение дротика. Развернувшись на девяносто градусов, краем глаза я заметила мужчину азиатской внешности, спешно прятавшего длинную тонкую, металлическую трубочку в пиджак. Не раздумывая, я бросилась в его сторону. Пожалуй, прыжку, что я совершила, позавидовал бы любой спортсмен по прыжкам в длин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жим, атакуй дракона, - крикнула я, когда мужчина бросился бежать. Он на ходу врезался в двух пожилых леди, вышедших из магазина. Темное очертание пса пролетело мимо меня, когда я остановилась, чтобы помочь дамам и убедиться, что они не пострадал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огнать их я смогла, ориентируясь лишь по приглушенному рычанию Джима, за что ему очень благодарна, так как красному дракону удалось было найти лазейку для побега за магазинами в узком переулке, заваленном ящиками, мусорными баками и ненужным строительным материалом. Я увидела их возле огромной кучи металлического мусора, когда красный дракон пытался взобраться наверх по пожарной лестнице, но Джим, благослови господь его демонское сердце, вцепился в него. И оба с грохотом свалились с лестницы. Схватив полупустую банку из-под краски, я со всей возможной скоростью рванула к ним, когда увидела как дракон шандарахнул Джима головой о стен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Ах ты сукин сын, - зарычала я и замахнулась банкой, целясь в его голову. Но тут прямо к месту вспомнились слова моего инструктора по самообороне о том, как лучше всего остановить противника. И банка с силой опустилась на коленку дракона, порождая тошнотворный звук ломающихся костей. Мужчина осел с криком, обеими руками схватившись за поврежденное колено. Джим качал головой, из его рта тянулись паутинки кровавой слюны.</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Лучше отойди, - предупредила я Джима на случай, если он решит напас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проблем, - произнес он со странным лицом, облизнув зубы.</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у все, гад, - сказала я, подняв банку с краской (на которой, кстати, красовалась теперь большая вмятина). - Если не хочешь, чтобы твоя коленная чашечка была разбита в дребезги, лучше сразу отдай трубку, из которой ты стрелял дротиком и все остальное оружие, что у тебя есть. Дракон пробормотал что-то по-китайски. Судя по выражению лица, сказанное им точно не означало: "Ну все, я сдаюс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усть будет по-твоему, - сказала я, принявшись вновь угрожающе размахивать банкой, мысленно моля о том, чтобы это помогло развязать ему язык. Не то, чтобы у меня были проблемы с защитой себя и всех, кого я люблю, но бойцом я себя не считала. Да, его колено я вывела из строя, и этого было вполне достаточно, так как калечить его и нести за это ответственность я не собиралас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 вскрикнул он, свернувшись в позе зародыша и раскачиваясь взад и вперед от боли. - Я отдам тебе оружи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жим, как твоя голов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Болит. Похофе он жуб мне выбил. Думаю, нам штоит убить двакончик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Хорошая мысль, - ответила я, надеясь напугать дракона своей черствостью и безразличием. - Тебя ведь зовут Шинь? Ты один из телохранителей Чуань Жэнь?Дракон явно не намеревался отвечать на вопрос. Но в этом и не было необходимости – я итак вспомнила ег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ослушай, я не собираюсь строить из себя хорошего полицейского. Ты в наших руках, и если хочешь жить, советую тебе ответить на все мои вопросы.</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Убей меня, - мрачно отозвался Шинь. - Моя смерть от руки врага будет почетно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подумал пару секунд, затем выхватив из его рук двухдюймовую пластиковую трубочку, улыбнулась. - У меня есть идея получше. Он с беспокойством посмотрел на меня. В ответ улыбнувшись еще шире, я добавила, - и от неё так и разит антипочетом.Пятнадцать минут спустя мы с Джимом (у которого открылось обильное слюноотделение), с мрачным видом поднимались по лестнице в отель, крепко удерживая дракона за воротник. Пригнувшись, Шинь двигался наполовину хромая, наполовину волочась и периодически бросая в мою сторону убийственные взгляды, но сам он уже видимо остыл, осознав уязвимость своего положени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Чуань Жэнь отплатит тебе за меня! - зарычал он, когда я потащила его в отел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д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Умрешь, Захлебываясь в Десятке Тысяч Криков!</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олько десять тысяч? Я думала, что все самое интересное начинается по крайней мере с одиннадцати.Шинь пытался выпрямиться, но боль вывихнутого колена была сильнее даже самого стоического характер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 И Мучаясь От Тысячи Ран.</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Ага, ты уже говорил мне это в машине. Джи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здесь, я здес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сам приму участие в торжестве церемонии разрезания плот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ля тебя все самое лучшее. Здрасти. В каком номере остановилась Лун Тик Чуань Жэнь? - девушка на ресепшене была явно озадачена нашим слишком неопрятным внешним видом для столь изысканного мест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У меня есть кое-что, принадлежащее ей, мне кажется, она хотела бы это вернуть. Но это "кое-что" не хочет сообщить её номер.</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ичего я вам не расскажу! Я лучше умр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ля того, кто клянется и рта не раскрыть, ты уже слишком много болтаешь, - сказал Джим, понизив голос.Лицо Шинь стало красны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позвоню в номер и сообщу о вас, - нервно произнесла девушка, глядя на дракона.Перегнувшись за стойку ресепшена и, рукой удерживая телефон, я поймала её взгляд и открыла свою ментальную дверь, концентрируя внимани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ам просто нужно сказать нам номер комнаты. И я сама найду её. - произнеся это мысленно я немного подтолкнула её. Глаза клерка потемнели, а рука безвольно упала вниз.</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омер комнаты? - спросила я, нервничая по поводу использования ментального контроля без присмотра наставник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Шестьсот четыре, - ответила она, глядя сквозь меня в пустот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пасибо. Удачного тебе дня. Ах да, забудьте, что видели нас сегодня, ОК?</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Как пожелаете.Довольно улыбаясь, я схватила вырывающегося Шинь за шкирку, и наша мини группа медленно двинулась в сторону лифт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воя голова будет отделена от тела, - пообещал азиат. Однако, весь угрожающий эффект фразы был сведен на нет его поскуливанием от бол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у, а я надеялфя, фто мы пойдем по лефтнице - прошпелявил Джим, прищурив взгляд, глядя на Шинь. Дракон зарычал на него. Джим зарычал в ответ, специально обслюнявив тому ног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рекратите оба! Честно говоря, кабинка уже забита, поэтому я не могу взять ещё одного пассажира, - сказала я женщине, которая хотела зайти в лифт вместе с нами. В итоге, она мудро решила дождаться следующую.</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русиха, - сказал Джи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 нам судить окружающих. Следи за своими манерами, - напомнила я ему, - Красные драконы может и объявили нам войну, но опускаться до их уровня и вести себя грубо мы не буде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вырву сердце из твоей груди и съем его на твоих глазах, - простонал Шинь, держась за колено.Сомневаюсь, что мне удастся забыть выражение лица Синь - напарника Шинь и второго телохранителя Чуань Жэнь. Недоверие, сменившееся страхом при виде своего приятеля, который кучей сложился на пороге двери (потому что Джим "случайно" поставил ему подножку) были просто бесценны и, безусловно, добавили мне шансов стать жертвой очередного покушени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ривет. Мне нужно повидаться с Чуань Жэнь, - оттолкнув ошеломленного Синь, я вошла в номер-люкс. - Я была бы очень благодарна, если ты мог сообщить о моем визите и намерении побеседовать с не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воя смерть будет тянуться тысячи лет, - скулил Шинь, пока я тащила его в комнату. - Наши поэты сложат много песен о том, насколько ужасной была твоя кончи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Уф, - Синь все также пялился в дверной проем с открытым ртом. Вытащив оружие, которое отняла у Шинь, я направила его на второго телохранителя. - Это... ну... на всякий случай, если ты что-то замышляешь. Не мог бы ты вытащить все оружие, которое находится при теб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Синь закрыл дверь и после некоторого колебания достал из своего пиджака пистолет и осторожно положил его на ближайший стол.</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пасибо. Джи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онял. - Джим принес мне пистолет, а затем принялся проверять Синь. - Он чис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еликолепно! Где сейчас Чуань Жэнь?Глаза Синь осторожно глянул на двойные двери в другом конце комнаты. Он молчал в неуверенности, размышляя, стоит ли ему напасть на меня и попытаться помочь своему друг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бы не стала, - посоветовала я, сгребая волосы Шинь в пучок и оттянув его. - Все твое оружие у меня, Шинь сейчас не в лучшей форме, а Джим злой как черт - ему зуб выбили. Просто открой нам двери и мы оставим вас в поко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е знаю, за каким делом сейчас я ожидала застать Чуань Жэнь - пытками невинного дитя или обсуждением заговора свержения западных цивилизаций. Но увиденное для меня стало полной неожиданностью - в центре маленькой комнатки она целовалась с кем-т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риветик! Не знаю, помните ли вы меня... Я Эшлинг Грей, и меня достали ребята, которых вы подсылаете убить ме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Чуань Жэнь обернулась, её длинные черные волосы взметнулись, лаская грудь мужчины, которого она целовал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дного взгляда было достаточно - широкая, мускулистая грудь, длинные ноги, темные зелено-изумрудные глаза - и из меня буквально вырвалось кольцо ог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Какого черта здесь происходит!? - взорвалась я, шагнув вперед. Шинь, взвизгнув, тащился за мной. Выпустив его волосы, я двинулась к Дрейку, на лице которого читалось крайнее раздражение. - У тебя большие проблемы, скотина! Не могу сказать насколько большие, но запомни одно - таких проблем у тебя ещё не был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ебя успокоит то, что это она поцеловала меня? - спросил он.</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Едва л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Какого черта ты здесь делаешь? - потребовала Чуань Жэнь. - Шинь, почему ты валяешься? Разве я не послала тебя убить её? Ты даже не смог справится с элементарным заданием! Где Син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Прекратив пялиться на Дрейка, я переключилась на Чуань Жэнь. Бессознательно мое пламя, подпитанное присутствием Дрейка, направилось на неё. Сила этого огня отбросила ее фута на тр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 думай, что я спущу такое с рук, ведьм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Может просто "сучка"? - предложил Джи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едьма! - закричала Чуань Жэнь и рванула на меня, выпустив вперед свои длинные ногти. Признаю, если бы не Дрейк я бы уже была мертва. Я, возможно, застала врасплох Чуань Жэнь, но она все же была воином, этого у неё не отнять. И у меня действительно не было против нее шансов.</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стынь! - рявкнул Дрейк, закрыв своим телом меня от нападения Чуань Жэнь. Она зарычала на него в ответ, но убрала свои когти. Темно-карие глаза пылали красным, и это не сулило никому ничего хорошег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рейк слегка повернул голову и посмотрел на ме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упруг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Чт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н иронично приподнял бровь глядя миом меня. Я проследила за его взглядом и, прочистив горло, поинтересовалас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 номере есть огнетушител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Чуань Жэнь ругнулась на китайском. Гордо подняв голову, я посмотрела на неё, всем своим видом давая понять, что не удосужусь отвечать на оскорбления, которыми она бросается, сняла со стены небольшой огнетушитель, висевший у двери. К тому времени, как я потушила пламя на диване, журнальном столике, двух стульях и Шинь, Дрейк увел её в другой угол комнаты. Там, уже справившись с собой, она вновь приняла вид драконьей леди и недобро смотрела на меня, грозно сверкая глазам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ризнаю, что сделала поспешные выводы насчет увиденного, - сказала я Дрейку, поставив огнетушитель и перешагнув через постанывающего Шинь. - Но факт остается фактом, ты, - я показала на Чуань Жэнь, - объявила ему войну. И кстати, ведешь странную политическую игру - целуешься с человеком, с которым ведешь боевые действи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Мы должны были встретиться с Габриэлем, чтобы обсудить соглашение о прекращении военных действий, - спокойно сказал Дрейк, притянув меня к себе и обняв. - Но он ещё не появилс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Ладно, это объясняет твое присутствие здесь. А ты не хочешь сказать мне, зачем полезла целоваться с ним? - спросила я Чуань Жэн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на повернулась ко мне спиной и гладь её длинных черных волос свисали ровной прямой линие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на просто попыталась ещё раз меня соблазнить, вот и все, - голос Дрейка может и был спокоен, но я чувствовала, как внутри него разгорается огонь от гнев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от и еще один повод для шшоры, - вздохнул Джим, обслюнявив макушку Шин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Ещё раз? - обернулась я к нему, - Что, это не первая её попытк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а его лице заходили жевалк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 прошлом у нас была непростая история, - все, что он ответил.</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простая? В смысле, она твоя бывша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н ничего не сказал, но и не стал спорить. Я вздохнул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Когда появится еще одна бывшая, можешь пожалуйста предупредить меня заранее, чтобы я знала, кто пытается меня убить или запрятать за решетк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Уголок рта Дрейка дернулс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остараюсь, - серьезно заявил он.</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пасиб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повернулась к Чуань Жэнь, которая нервно топталась около стол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так понимаю, что речи о мире и быть не может?- Мы не остановимся до тех пор, пока зеленые драконы не будут полностью уничтожены.</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воздержалась от реплики на её комментарий а-ля "в-постели-с-врагом" и просто сказал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Хорошо, теперь хоть все понятно. Но ты прекрасно знаешь, что уже проигрываешь. Дрейк победил однажды, и уверена, сделает это снов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Когда мы уходили, она принялась громить комнату, расшвыривая вещи. Синь смылся оттуда, когда она бросила вазу в окн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Мы же пойдем на пвием к стоматологу, да? - спросил Джим, когда мы были в фой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отведу тебя к ветеринару, специализирующимся и в животной стоматологии, - пообещала я. - Уверена, Нора знает какого-нибудь специалист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могу вместо выбитого жуба вштавить жолото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А может иж эмали? Я шлышал, что это в мод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ведина, - пробурчал Джим, посвистывая сквозь образовавшуюся дыру на месте бывшего зуб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казанные тобой слова, пожалуй, были не самыми лучшими для окончания разговора, - сказал мне Дрейк, подозвав к себе швейцара. - Её характер и без того неимоверно сложен, а ты стала напоминать ей о прошлых неудачах.</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Моя бровь взлетела от удивлени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правда веришь, что так легко отделаешьс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 улыбнулся он, когда я присоединилась к Джиму в ожидавшем нас такси. - Уверен, тебе есть многое что сказать. Но смею предположить, что акт примирения после разговора будет более чем приятен для нас обоих. Так что я с нетерпением жду того, что ты хочешь сказа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попыталась скрыть улыбку. Хоть я и знала, что Дрейк никогда не предаст меня, но все равно ему не помешает лишний повод задобрить ме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И Дрейк точно был не единственным, кто с нетерпением ожидал нашего… разговор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Глава 16</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Проснувшись следующим утром, я поняла, что моя грудь охвачена пламене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В прямом смысле этого слов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Ммм, - замурлыкала я, немного вздрагивая от возбуждения, не смотря на охватившее мое тело пламя... и от языка Дрейка, который ласкал мою занывшую грудь. - Мы не так часто бываем вместе, поэтому я ещё не успела понять, относишься ли ты к типу мужчин, которые, проснувшись утром, хотят пошалить. Теперь вижу, что ты тако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Kincsem, чем бы ты ни была занята и обеспокоена, я всегда в настроени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пошали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Хорошо спала сегод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 да, - выдохнула я, хотя и сама не поняла - ответила ли я на его вопрос или сказанное было лишь откликом его прикосновению. Я ощутила чистое сладостное удовольствие, как только он начал ласкать ртом мой центр, отчего все тело охватила дрожь, словно вся я состояла из одной гигантской эрогенной зоны. Лаская его грудь руками, я пальцами очерчивала его ребра, а затем перешла на спину. Зная, что он безума от этого, я выпустила ноготки и аккуратно прошлась ими вдоль позвоночника, слегка царапая кожу. Прекратив мою сладкую пытку, он медленно двигался выше, пока не достиг груди, принявшись ласкать её. Пламя в его глазах было настолько ярким, что казалось, будто они светилис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Прикосновением следуя по линии мышц его ягодиц к низу живота, пальцы рук сплелись вокруг самой мощной, горячей части его тела. Я снова восхитилась тем, что такой простой орган, состоящий из кожи и мышц, может принести столько удовольстви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чера ты был прав.</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всегда прав, - заурчал он. Лаская его, я чувствовала, как твердеет его плоть под моей руко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И близко нет. Но ты оказался прав когда сказал, что акт примирения будет приятен для нас обоих.</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Хоть его рот был занят самой чувствительной частью моего тела, мне все-таки удалось расслышать его бормотание о том, что мой гнев стал ценой в разрешении наших разногласи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обещал научить меня дышать огнем, - напомнила 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Пальцами отыскав его чувствительную плоть (чем вызвала ещё один стон), я лизнула язычком его губы. Высвободив из нашего сплетения тел одну руку, укусив его плечо, я толкнула Дрейка и он оказался на спине. - Мне кажется, для этого нужно набрать некие навыки, и что сейчас лучшее время, чтобы научиться этом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И в самом деле, лучше не придумаешь, - согласился он со мной, с нескрываемым интересом наблюдая, как я щелкнула языком по двум маленьким, но дерзким соскам, выглядывающим сквозь темных волос на его груд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й мне это, Дрейк.</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весь тво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kincsem</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нежно прикусила его сосок, наслаждаясь дрожью удовольствия, потрясшее его тел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не об этом. Я хочу твой огонь. Дай мне ег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гонь дракона, взметнувшись из него, перешел ко мне. И я позволила ему заполнить меня, приветствуя и обнимая плам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фокусируйся, - напряженно произнес Дрейк, когда я переключилась на другой сосок, а затем языком проследовала по направлению полоски волос к низу живота. - Придай нужную форму и выпусти ег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Внезапно из меня вырвался густая струйка ог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осредоточься. Ты постоянно отвлекаешься на что-то посторонне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посмотрела вниз на его пенис, возвышающийся столь гордо и терпеливо в ожидании момента, когда я наконец уделю ему свое внимани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ут есть на что отвлечься. У меня появилась мыслишка на тему изменения облика - ты знал, что во время оргазма меняешь форму? Я подумала, что раз уж мы часто занимаемся любовью, таким образом тебе станет легче управлять мышцами или чем-то, что удерживает тебя от превращения. Эм. Кажется, я вообще не способна дышать огнем, д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должна научиться контролю, Эшлинг. Без него ты никогда не сможешь управлять огнем. Контроль - инструмент для его использования, возможность преобразования пламени в то, что ты хочеш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Чмокнув языком головку пениса, я наслаждалась вкусом скопившейся солоноватой смазки. Сконцентрировав огонь внутри, я мысленно изобразила то, что хотела сделать. И едва я приоткрыла рот, что бы в полной мере ощутить его вкус, как огонь вырвался из меня навстречу его плоти, охватив почти половину нижней части его тела. Мне пришлось сосредоточиться; и пока пламя было непрерывно, кончиком языка я прошлась вдоль его эрекции, все ближе и ближе подталкивая его к оргазм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рейк вскрикнул и едва не выскочил из кровати. Меня это рассмешил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олько не говори, что тебе не понравилос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Господи, слово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понравилос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же и близко не стоит с тем, что я испытываю.</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И что же ты чувствуешь? - спросила я, кроме рта используя руки, чтобы поддержать ритм толчков его бедер.</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Агонию экстаза, - простонал он, запутав пальцы в моих волосах. Взглянув на него, я увидела результат волшебного сочетания работы моего рта и его огня - глаза зажмурены, а челюсти крепко стиснуты. Раз для описания своих ощущений он использовал термин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агония экстаз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о я решила прекратить эту сладкую пытку и, наконец, подвести его к самому краю неземного удовольстви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аши тела были охвачены огнем, и Дрейк не переставая умолял меня принять его в себя и положить конец его пыткам, когда по моей спине прошелся едва уловимый поток холодного воздуха. Сам по себе огонь, сформированный из эмоций дракона, до этого момента никогда не причинял мне боль, а наоборот обычно возбуждал меня и придавал сил. Но почему-то на этот раз я чувствовала жар и потела, словно огонь дракона смешался с пламенем другого происхождени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Когда Дрейк решил, что с него хватит, он потащил меня на верх, приготовившись войти меня, и именно тогда краем глаза уловила нечто передвигающееся желтого цвет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И когда я поняла, что это, до меня дошло, что пот - это вода... льющаяся из автоматических противопожарных спринклеров, установленных на потолк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Бесы, - вскрикнула я, выскользнув из-под Дрейка чтобы указать на мерзкое желтое существо, которое бросилось в бега через открытое окно. В отличие от спального комплекта, который был изготовлен из огнеупорного материала, комнатную мебель охватило пламя начиная от штор, гардероба, неудобных кресел Людовика XIV и заканчивая низким уродливым столиком в угл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Стоило мне только закрыть рот, как сработала пожарная система, и звуки пронзительной сирены прорвались через завесу черного дыма, заполонившего всю спальню.</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Изрыгая проклятия, Дрейк рванул через всю комнату и, прежде чем я успела моргнуть, схватил бесенка на секунду и вышвырнул того в окно с высоты трех этаже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олько не снова, - заныла я, нехотя натягивая на себя рубашку, заслышав беспокойные голоса в коридоре. В комнату ворвались Пал и Иштван, вооруженные двумя огнетушителями. Схватив третий из ванной, Дрейк, абсолютно не стесняясь своей наготы (к счастью, сей факт не является доказательством принадлежности его натуры к экзбиционизму), вместе со своими телохранителями тушил плам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Что здесь происходит? Почему в доме жуткий грохот уже ни свет ни зар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Мать Дрейка, стоявшая в дверях в элегантном розовом пеньюаре, одним хмурым взглядом потушила все очаги пламеня в нашей комнате. Затем её взгляд остановился на мне, стоящей перед ней в одной рубашке. - Ты! Все, на что ты способна - это создавать неприятност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Сквозь пелену дыма я увидела Нору, которая поравнялась с Каталиной, вытаращив глаза на то, как трое мужчин гасили последние вспышки пламен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нова бесенят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Дрейк поймал одного, как только тот бросился в бег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шлинг, я знаю, что обещал тебе стать более терпимым в некоторых ситуациях, но этот конфликт с королевством бесов должен быть разрешен, - гаркнул Дрейк как только последнее пламя было затушено белой пеной химического огнетушителя. - Мой дом может и подготовлен к встречам драконов, но не думаю, что он устоит после налетов убийц-поджигателе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Знаю. Мне очень, очень жал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ценив степень ущерба от пожара, я почувствовала себя совершенно беспомощной и просто стояла, заламывая руки. Пламени не хватило времени, чтобы уничтожить абсолютно все, но значительно пострадала мебель, а стены были покрыты черной копотью.</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разберусь с ними. Обещаю.</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сегда знала, что это её рук дело. Весь мой любимый антиквариат уничтожен! - сказала Каталина, бросив на меня убийственный взгляд, перед тем как вернуться в свою комнат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сразу поникл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а улице, тишину раннего лондонского утра нарушил вой сирены. Видимо, система безопасности дома Дрейка оповестила о случившемся власте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сообщу им, что все уже под контролем, - сказал Иштван, одетый только в брюки. И перед уходом тоже наградил меня, хоть и не столь запугивающий, но многообещающим взглядо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У меня внутри все оборвалос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поищу уборочный материал и начну убирать весь этот беспорядок, - пробурчал Пал, который был бос и в наспех одетых брюках. Не смотря мне в глаза, он пулей вылетел из комнаты.</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Меня наполнили чувства вины, отчаянья, разочарования и бессили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рейк внимательно осмотрел ме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в порядке? Не надышалась дымо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со мной все в порядке, - сказала я, сожалея, что не могу посмотреть ему в глаза. - Дрейк, мне очень жаль. Ну, огонь... и насчет всего остальног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навижу терять принадлежащие мне вещи, но я предпочел бы распрощаться с несколькими предметами мебели, нежели с тобой, - эти слова Дрейка пролили лучики счастья на затопившую меня тьму страдани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о следующие слова, произнесенные им убили все зародившиеся зачатки облегчени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даю тебе двадцать четыре часа на то, чтобы разобраться с бесенятами. В противном случае, я сделаю это за теб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Вытащив брюки и обувь из второго гардеробного шкафа, он ушел в ванную.</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Мне отчаянно хотелось провалиться под землю.</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И в этот момент в дверях нашей комнаты появился Джи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рань господня, что произошло? Вы организовали оргию или... ох, вот чер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жим, с поджатыми губами, осмотрел весь этот хаос в комнате. Демон медленно обернулся и укоризненно посмотрел на ме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устраивала барбекю и не пригласила ме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Крупные капли слез медленно текли по моим щекам, вызванные жалостью к себ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ладно тебе, Эшлинг. Никто не пострадал, да и ущерб совсем небольшой, - в знак поддержки Нора обняла меня. - Давай позавтракаем, а затем поломаем головы над тем, как нам разрешить конфликт с королевством бесеня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Завтрак? Отличная идея, Нора. Я уже готов перекусить парочкой бесов-гриль, - сказал Джим, выходя с нами из комнаты.</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А я просто хотела перемотать назад последние несколько дней и сделать все правильн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есколько часов спустя Нора, Джим и я вышли из дома, как только прибывшая уборочная бригада приступили к уборке, ремонту, сушке и проветриванию спальни Дрейка. Перед отъездом в Париж, где ему предстояло решить несколько проблем со своим бизнесом во Франции, Дрейк одарил меня прощальным испепеляющим взглядом. Он, как и я не был удовлетворен, так как наше утреннее шаловство так и не достигло своей кульминации, но я знала Дрейка - его страсть созвучна с моей, так что уверена, что мы найдем способ уединиться ещё до захода солнц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Какой был прогноз на день твоей свадьбы? - спросил Джим, выходя из дома. Небо было затучено серыми, дождливыми облакам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т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ень моей свадьбы, - строго сказала я, оттаскивая Джима за поводок от ширинки прохожего. Рене припарковался около дома, дворники его такси медленно скользили по мокрому лобовому стекл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оброе утр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й, не убей почтальона. Если хочешь решить ситуацию с бесенятами без лишней крови, то я предложил бы тебе выйти замуж за их нового короля. Вот и все - проблема решена. Не думай, что это будет как бы настоящий брак. Приветик, Рене. Я собираюсь побороться с тобой за честь быть шаферо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Вздохнув, я последовала за Джимом в машину. Нора уселась на пассажирское сиденье рядом с Рене, держа сумку-переноску Пако на коленях.</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оброе утро, Рене. Не обращай внимания на него - этим утром мы несколько обидчивы.</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Шафера? - оглянувшись, спросил Рене. - Он обиделс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линная история. Может, расскажу все по пути? Норе нужно быть на встрече комитета через двадцать минут, а потом нас ждет жертвоприношение Джима в знак примирения с бесенятам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топ! Стоп! Стоп! Я четко помню, что отвергла идею жертвоприношения Джим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Рене завел двигатель, и, тронувшись в путь едва не задел проезжающий мимо автобус, двух пожилых пешеходов и суицидальную белк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И не пытайся чего-то утаить. Я хочу знать вс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Введение Рене в курс последних событий не заняло много времени, что было нам только на руку - штаб-квартира в Лондоне Комитета национального общества Стражей располагалась в нескольких минутах езды от дома Дрейк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все понял и верю тебе, - сказал он, разворачиваясь на подземной парковке. - Ты должна приложить все силы, чтобы уладить конфликт с бесенятами. Норе нужно убедить Союз Стражей в том, что она не совершила ничего, что заслуживает наказания, hein?</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Ага. И мне нужно... - я взглянула на часы. - о, боже! Как бежит время! Меньше чем за пятнадцать минут я должна придумать план, как отвязаться от Аритона, Князя Демонов. Отлично! Тогда я разберусь с этим после встречи со Стражам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думала, что голова Норы выкрутится из шеи - настолько быстро она повернулась, чтобы посмотреть на ме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Аритон? Какие у тебя дела с ни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Мы остановились на парковк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Мы на месте. Теперь мне тоже интересно узнать больше об этом Князе Демонов, - сказал Рен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Ребят, тут даже говорить не о чем. Честно, - невинно произнесла я. - Видимо, из-за того, что технически я тоже являюсь Князем Демонов, у меня есть право голоса в некоторых делах Аббадона. И прежде чем вы начнете волноваться, заявляю, что не собираюсь в эти самые дела ввязыватьс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Рене уставился на меня через зеркало заднего вида, а взгляд Норы содержал в себе смесь ужаса, заботы и сочувстви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Застонав, Джим положил голову на сиденье и прикрыл глаза своими большими лапам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Что? - недоуменно спросила я, удивляясь, почему они придали этому такое большое значени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шлинг, ни за что не поверю, что ты не слышала о Вексамене. Я была уверена, что ты знаешь об это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вздохнул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Знаешь, я не хочу быть вечной незнайкой, но то, что все считают, что я в курсе всего происходящего доставляет много проблем. Что за Вексамен, что он значит для Аритона и какого черта вы все уставились на ме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Кивнув головой, Рене вышел из машины и, взяв у Норы Пако, помог ей выйти из такс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ексамен - это событие, происходящее один раз в каждые шесть сотен лет. Оно приходится на осеннее равноденствие, которое длится три дня. Вексамен - что-то вроде революции в Аббадоне, когда один Князь Демонов по силе превосходит всех остальных и властвует над ними. Ты же наверняка уже об этом слышал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трицательно качнув головой, я пристегнула к ошейнику Джима поводок.</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не слышала. Джим, почему ты не рассказал мне об этом, когда мы ушли от Арито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А ты разве спрашивала? - сказал мой обиженный демон.</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Споткнувшись, Нора схватила меня за рук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ы ушли... Вы посетили Князя Демонов в его обител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Погруженный в мысли, Рене закусил губ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 то, что бы у меня был выбор, - сказала я им. - Если помните, меня тогда похитили, и я была насажена на меч. И что для меня после этого визит в берлогу Аритона? Это был тот дом на Излингтоне, от которого тебя трясло, так что даю тебе парочку бонусных очков за то, что ты почувствовала тогда его присутствие. Хотя, признаюсь... Я начинаю сомневаться в том, что это он стрелял в ме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ора замахала рукам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шлинг, это не конец! Я даже не знаю того, кто хотя бы слышал о человеке, посетившего Князя Демонов в его собственном доме. Если это произошло, то значит ты...</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Выпрямившись, я подняла голов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родолжай. Я сильная, я справлюсь. Кто я? Я проклят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чиста, - выдавила она после некоторой паузы, в течении которой Нора боролась с рвущимся наружу слово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чиста, в смысле, грязная? Инфицированная? Замешана в темных силах?</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Мое сердце ухнуло вниз.</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се вместе в равной степени, - осторожно ответила Нора. Замешкавшись на мгновение, она направилась к лестнице, ведущей к зданию над нами. - Знаю, что в этом нет твоей вины и на встречу с Князем Демонов ты отправилась не по своей воле, но именно сейчас жизненно необходимо, чтобы ты больше не контактировала с ним. Также я неуверенна, как именно объяснить Союзу Стражей о последних происходящих событиях, но нам нужно все продумать, как только мы дойде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рости, что приношу одни проблемы, - жалостливо произнесла я, когда мы поднялись в вестибюль административных офисов. - Я понятия не имела, что на носу Вексамен. И ни в коем случае не собиралась принять в нем участи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о ты правда не обратила внимание на увеличение числа наших встреч с представителями Иного мира на прошлой неделе? Нападение кобальдов, бесенята, а потом адские гончие, - нажав номер нужного этажа, Нора вопросительно посмотрела на ме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Рене резко выдохнул. Я даже не удивилась тому, что он был сейчас с нами. Он стал неотъемлемой часть нашей маленькой банды и, как говорится, одна голова - хорошо, а две лучш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Mon dieu. Трижды за неделю?</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ора кивнул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И трижды на позапрошлой, на Сальватикус.</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А это у нас...? - спросила 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ачало Вексамена. Время, когда действующий принц Аббадона начинает терять свою сил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К счастью, наш прибывший лифт был пуст. Мы последовали за Норой, которая первой вошла в кабинку. Кроме нас, в лифт вошла блондинка с короткой стрижкой, держа в руках чашку кофе и портфел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Мне казалось, что... эм... ситуация под контролем, - осторожно произнесла я, учтя что в кабинке с нами посторонний человек. - Если честно, я думала, что все это связано с кла... с Дрейком и его семейством. Я сделала вывод, что подобные вспышки сверхъестественного происходят, когда их мнения не совпадаю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Когда их мнения не совпадают, происходит совсем другое, - сказала Нора, качая голово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Задумавшись над её шагами, я замешкалась, но уже через пару секунд последовала за Рене и Норой, выйдя из лифта и шагая по длинному коридору административных офисов. Дойдя до нужной двери, Нора остановилас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Рене, Союз Стражей очень строго относится к допуску в свои апартаменты. Я знаю, что ты не представляешь угрозы, но хочу предупредить, что тебе могут отказа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осмотрим, hein? Ты же не против, если я пойду с вам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Конечно нет. Я была бы очень благодарна за твою дружескую поддержк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ора широко улыбнулась ему, от чего мне стало жутко стыдно за свою эгоистичность. Здесь проводится расследование в отношении её профессиональных способностей, а я была слишком занята собственными проблемами, чтобы поддержать и помочь е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 волнуйся, мы не позволим им наезжать на тебя, - ободряюще произнесла я. - Если Союз озабочен на счет меня, я официально освобожу тебя от должности ментора, и мы просто продолжим заниматься в неофициальном формат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Засмеявшись, Нора обняла меня в отве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Хотела бы я, чтобы все было так просто, но давай не будем создавать себе новые проблемы. Вперед, храбрые сердц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ткрыв дверь, она шагнула вперед. Затем зашел Рене. Когда только начав проходить через открытую дверь, я почувствовала сильное сопротивление, как будто назад меня оттягивали невидимые лямки. На дверь было наложено мощное защитное заклинание, которое не пропускало внутрь темных существ.</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м... как неожиданно, - пробурчал Джим. - Заклятие. Сильно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Больше всего на свете обожаю небольшие проверки на прочность, - пробормотала я. Открыв дверь в своем подсознании, я сконцентрировала огонь дракона, и придав ему нужную форму обратила против защитного заклинания, которое в воздухе вспыхнуло фиолетовым светом. Схватив Джима за поводок, я с силой толкнула его в дверной проем, тем самым облегчив свой проход через двери. Я уже было подумала, что не смогу пройти, но все же прорвалась, когда фиолетовое заклинание стало серебряным, а потом внезапно испарилось. - Вот так-то. Это оказалось немного сложнее, чем я думала. Джим, ты в порядк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акое чувство, словно меня вычесали щеткой против шерсти. А так да, я в порядк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емон зализал взъерошенную шерс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начала искать Нору и оказалась в комнате, заполненной людьми, которые уставились на меня с полным недоверием, включая и Нор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Рене улыбнулс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Высокий, лысеющий мужчина, очевидно из службы безопасности и напоминающий мне одного из телохранителей драконов, шагнул к на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траж. Смертная. Идентификаци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ора достала свой кошелек и показала ему карточк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Член Союза номер 1112, - продиктовал он ещё одному охраннику, набиравшему информацию на компьютере. Затем, второй кивнул первом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роходите, - ответил охранник Норе. Она прошла дальше, чтобы поговорить с мужчиной, сидящим за столико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хранник обратился к Рен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емон. Бессмертный. Идентификаци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У меня с собой паспорт, - вежливо сказал Рене. - Нужно его найти... - пожал он плечам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роходит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посмотрела на Рене с торжествующей улыбкой, а он подмигнул мне в ответ. Наконец я получила подтверждение того, что он не смертный. А теперь осталось убедиться, что он демон.</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траж. Супруга виверна, - нахмурившийся на меня охранник специально произносил это громко, чтобы все ожидающие люди и простые офисные рабочие могли его услышать. - Повелительница демонов. Бессмертная. Идентификаци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дружелюбно улыбнулас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У меня тоже с собой есть паспорт. Я пока ещё не член Союза Страже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Им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шлинг Гре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По крайней мере двое в комнате резко втянули воздух. Одна женщина с грохотом свалила стопку бумаг на стол и выбежала вон из комнаты.</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начинаю чувствовать себя рок звездой или заразной тифом, - прошептала я Джим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Лучше рок звездой. Тут хотя бы у тебя будут поклонник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роходите, - строго сказал охранник, после короткой консультации со своим напарнико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пасибо. Эм... хорошего д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Широко улыбнувшись всем, кто смотрел на меня, я подошла к Норе и Рене, покинув ресепшен.</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Кто-то рожден для славы, кто-то стремится к ней, а кому-то её просто навязывают. - неправильно процитировал Рене, когда Нора вела нас в конференц-зал.</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уж, Шекспиру и не снилось, - тихо буркнула я, когда мы вошли в зал.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center"/>
        <w:rPr>
          <w:rFonts w:ascii="Bookman Old Style" w:hAnsi="Bookman Old Style" w:cs="Bookman Old Style"/>
          <w:b/>
          <w:b/>
          <w:sz w:val="28"/>
          <w:szCs w:val="28"/>
        </w:rPr>
      </w:pPr>
      <w:r>
        <w:rPr>
          <w:rFonts w:cs="Bookman Old Style" w:ascii="Bookman Old Style" w:hAnsi="Bookman Old Style"/>
          <w:b/>
          <w:sz w:val="28"/>
          <w:szCs w:val="28"/>
        </w:rPr>
        <w:t>Глава 17</w:t>
      </w:r>
    </w:p>
    <w:p>
      <w:pPr>
        <w:pStyle w:val="Normal"/>
        <w:ind w:firstLine="142"/>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В одном конце комнаты стояли три человека, они общались между собой, наливая кофе. При нашем появлении все трое резко замолчали и повернулись к нам. Одного мужчину я узнала, это был Марк Салливан - парень, который вручил мне постановление, но вот другой мужчина и женщина мне были незнакомы.</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ора Чарльз? – спросил Марк, поставив чашку с кофе на стол.</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ора кивнул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ижу, вы привели… свидетеле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рузей, - быстро проговорила я, при первых же звуках его язвительного голоса занимая оборонительную позицию. – Естественно, если вы не можете позволить Норе хоть какую-то моральную поддержку, мы уйдем. Полагаю, однако, для вас не будет проблемой подвергнуть ее инквизиции в присутствии её друзе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плохо, - пробормотал Рене себе под нос, и я посмотрела на него с благодарностью.</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Могу вас заверить, наша беседа будет далека от инквизиции, которую, полагаю, вы себе придумали, Эшлинг Гре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Марк махнул рукой по направлению стол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Как бы то ни было, если это то, чего вы хотите, - оставайтес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н представил остальных:</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то Ирена Мазерс, руководитель наставнической программы, и Грег Джиллион, сотрудник внутреннего следственного комитет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Мы заняли места за столом. Я наклонилась, прошептав Джиму предостережение, чтобы тот вел себя тихо, пока я не разрешу говори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И надо ведь было всей этой силе достаться именно тебе, - проворчал Джим. – Я с Амаймоном больше веселился. Он, по крайней мере, не запрещал мне говорить, когда происходили всякие заманчивые делишк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была бы счастлива отправить тебя к нему обратно, - вполголоса произнесла я, после чего села и попыталась придать себе решительный и участливый вид.</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Как вы знаете из постановления, которое я несколькими днями ранее вручил Эшлинг Грей, была подана жалоба в отношении определенных несоответствий в вашей обучающей программе, - начал Марк, копаясь в папках, пока не нашел ту, что искал, после чего бегло просмотрел документы и передал их мужчине из внутреннего следственного комитета. – Пусть мы и не вправе раскрывать имя лица, подавшего жалобу, могу вас заверить, что заявление подверглось тщательному расследованию, дабы определить, действительно оно или нет. Как только оно было определенно таковым, было издано судебное постановление и началось расследование в отношении предмета жалобы – это вы, мисс Чарльз.</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ора кивнула; руки она положила на стол. Она казалась заинтересованной в происходящем, но в то же время расслабленной. Я бы дала ей пять баллов за манеру держаться, пусть и знала, что за бравым настроем она скрывает беспокойство об этой - в буквальном смысле - пощечине от организации, в которой она долгое время служил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Расследование проводилось комитетом, состоящим из трех человек во главе со мной, - проговорил Грег Джиллион, обращаясь, очевидно, к полу. Он не был похож на тот сорт людей, которые постоянно что-нибудь разыскивают; он выглядел как Санта Клаус, что последние десять месяцев провел на Южном побережье. Лысеющий, с седыми волосами и бородой, в одежде, которая висела на нем как на вешалке, этот мужчина мог быть кем угодно, только не руководителе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Что лишь доказывает, что никогда нельзя доверять первому впечатлению.</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та беседа – заключительная часть расследования. Это ваша возможность ответить на вопросы следственной группы и выступить в свою защиту. Вы это понимает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ора ответила просто, не утруждая себя какими-либо действиям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тлично. Характер жалобы следующего содержания… - произнес Грег, сверяясь с документами в кожаной папке. – Первое: вы предложили одному лицу пройти испытание для учеников, несмотря на тот факт, что период оных уже закончился, а впоследствии дали согласие вышеупомянутому лицу на получение официального признания в качестве ученика. Второе: вы оклеветали или же, по-другому, публично осмеяли члена Союза на недавней конференции СОПиМ. Третье: вы обвиняетесь в подстрекательстве и содействии убийце при его попытке к бегств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чуть не уронила челюсть на стол, когда заслышала о столь нелепых обвинениях. Я украдкой бросила взгляд на Нору. Она сидела так же неподвижно и была такой же сосредоточенной, как и в начале беседы. Моему восхищению её сдержанности и самообладанию не было предела, ведь если бы эти абсолютно смехотворные обвинения были направлены на меня, я бы сейчас разразилась тирадой. Как бы то ни было, мне пришлось напомнить себе, что там, где я находилось, следует демонстрировать сдержанность и что мое молчание будет Норе намного полезнее, нежели любые протесты относительно её виновност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ти три довода, рад это сказать, были отклонены как беспочвенные и основанные на несколько предвзятом отношении обвинителя к недавним событиям, - произнес Санта Грег, поглядывая на мою наставницу поверх очков в золотистой оправе, дабы увидеть её реакцию на эти новост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на слегка улыбнулась и в знак благодарности склонила голов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ем не мене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почему-то знала, что будет это «тем не менее», - прошептала я Джиму. Тот кивнул.</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четвертое и последнее обвинение было не так легко сбросить со счетов. Вы приютили дома служителя темных сил.</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нахмурилась, неуверенная в том, имел он в виду Джима или ме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Э… простите за то, что вмешиваюсь, но вы говорите обо мне? Потому что если да, мне хотелось бы кое-что проясни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мисс Грей, я имею в виду не вас, - с легким предостережением сказал мне Санта Грег. – Следственная группа тщательно проверила нормы устава Союза Стражей и не смогла найти ни одного упоминания о правиле, которое касалось бы возможного обучения повелителя демонов или супруги виверна. Ранее такой ситуации не был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ем не менее, поправки будут добавлены в кратчайшие сроки, - вмешалась Ирена Мазерс. Я было и забыла, что она здесь, так тихо она себя вела. – Вам, должно быть, интересно знать, что любым действующим членам Союза Стражей, которые являются одновременно повелителями демонов либо супругами вивернов, будет разрешено сохранить свое членство, как только новые законы вступят в сил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чень мило с вашей стороны. – Я пыталась не выдать себя тоном голоса или сарказмом, пусть из-за этого сводило скулы.</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Женщина подарила мне слабую улыбк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Союз заинтересован в благополучии всех его членов, даже таких… нетрадиционных видов.</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ущество, о котором идет речь, - демон, известный как Эффриим, - произнес Санта Грег, беря контроль над ситуацией в свои рук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жим резко поднял голов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то правда, Джим живет в одном доме со мной, - согласилась Нора. – Но он не мой поданный, и контроля я над ним имею не больше, чем он надо мной. Он не имеет ни малейшего на меня влияния, а я не могу получить от него силу или способност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Все посмотрели на Джим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можешь сказать, если у тебя есть что-нибудь полезное, - прошептала 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она сказала правду. Нора берет меня на прогулки с Пако, иногда кормит, а если совсем в хорошем настроении находится, чешет мне живот, но во всем остальном мы не больше, чем обычные сожители. Никакого покровительства и прочего в этом духе. Она даже кричит на меня, когда я принимаюсь за мебель или делаю пи-пи или ка-ка слишком близко к Пак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Санта Грег выглядел смущенным. Мне же хотелось просто задушить своего демо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ако – эт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ора подняла с пола переноску и поставила её на стол. За проволочной дверцей виднелись очертания маленького чихуахуа, который, свернувшись клубочком, спал.</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ако - моя собак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очно так. Независимо от того, что контакт с демоном Эффриимом отсутствует, по мнению следственной группы наличие такого существа в тесном контакте предоставляет слишком много искушения. Даю вам совет: чтобы восстановить вас в качестве наставника, демон должен быть удален из места вашего проживани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Минуточку, - встряла я и, извиняясь, сжала ладонь норы. – Простите за то, что опять встречаю, но это просто глупо. Джим – мой демон. Он отзывается только на мои команды. Он не может наделить Нору силой, не может спровоцировать её, в общем, не может сделать ничего из того, что, как вы, кажется, думаете, произойдет, если мы будем жить в одном доме. Даже если Джим захочет что-нибудь сделать - а вы должны признать, что, как и остальные демоны, Джим непростой образец, – он этого не сможет. Не без моей команды.</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пределенно, - произнес Марк со странно довольным выражением лиц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Где-то на задворках моего сознания забрезжил све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 теперь понимаю, - начала я, ощущая пробежавшие по рукам и ногам мурашки, когда я кое-что осознала. – Это охота, не так ли? Вы не хотели запрещать Норе заниматься наставничеством… вы нацелились на ме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Могу вас заверить: ваше имя в жалобах не упоминалось, - ответил Санта Грег, передавая мне бумагу. – Это копия, если хотите ознакомитьс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 нужно, - произнесла я, пытаясь имитировать излучаемое Норой спокойствие. Рене пытался мне что-то сигнализировать путем каких-то странных движений бровями, но у меня не было времени перевести его знаки на нормальный язык. – И так понятно, к чему это все. Вы рассматриваете крайне нелепую и совершенно безосновательную идею о том, что Нора через меня может повлиять на моего демона, исключительно для того, чтобы принести всем нам гор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апротив, - ответил Марк, - мы опасаемся как раз обратног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ора рядом со мной вздохнула. Глаза Рене расширилис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 из хороших парней, - проговорила я, ошеломленная этим невысказанным обвинением. – Я Страж! Я защищаю людей, а не приношу им вред!</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А ещё вы лорд демонов, а также контролируете одного из них и имеете власть в клане драконов. И пусть ваши собственные способности ещё не были протестированы Союзом, очевидным является то, что они выходят за рамки тех, которыми обладает обычный ученик.</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ора сжала моё запястье, и я сдержала хитрожопый ответ, который мне так и хотелось озвучи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ужели Союз теперь наказывает Стражей, которые обладают исключительным талантом, считая их опасными? – задала она вопрос. – Могу вас заверить, я взвесила все плюсы и минусы, когда брала Эшлинг в качестве ученика. Я знаю о связанных с её обучением ограничениях, но тогда я была убеждена – как и сейчас, – что её самоотверженности, её способностей и её принадлежности Союзу достаточно, чтобы преодолеть любые препятствия, которые могут предоставить другие её рол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шлинг не плохая, - вдруг вымолвил Рене. – Она другая, да, но это не делает её плохо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Мы отклонились от цели нашей беседы, - произнес Марк, постукивая ручкой по своему портфелю.</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Мне нужно было высказаться, иначе я бы взорвалас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умаю, мне должна быть предоставлена возможность выступить в свою защиту, как и Норе. И если быть совершенно откровенной, меня оскорбляет мысль о том, что вы поставили под вопрос мою преданность, не говоря уже о решении суда в отношении Норы и её способности выбрать ученика. Я - не плохой человек. С Джимом произошел несчастный случай; я вовсе не стремилась стать повелителем демонов, и я не имею ничего общего с остальными Князями Абаддона. На самом деле, я не имею ничего общего со всеми, кто балуется темными силами. Кто бы это ни был!</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Внезапно воздух за стулом Марка задрожал. А где-то снаружи, вне комнаты, раздалась далекая тревог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а самом деле, я даже не знаю никого, кто… э… это делае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Тем временем воздух загустел, исказился и принял форму Обедамы. Демон шагнула вперед, уперев руки в боки и игнорируя всех, и посмотрела на ме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овелитель Аритон ждал вас, но вы ему не ответили. Час вашей с ним встречи прошел, а скоро Векс-амен. Вас призывают для того, чтобы засвидетельствовать ему свою вернос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Кроме Аритона и его слуги Обедамы, конечно, - продолжила я. Желудок сжался, когда в комнату ворвались трое мужчин, каждый из которых держал серебряный кинжал для изгнания демона. Я откинулась на спинку стула. Я только что навредила самой себе… и, подозреваю, Норе тож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у что ж, все прошло хорошо, - говорил Джим пару часов спустя, когда мы выходили из пропахшей выхлопными газами крытой автостоянки. – Не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о мы свободны, не правда ли? – Я ущипнула Джима за ух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Ауч. Демоновредительниц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рекрати бузить. На гриле ведь тебя не поджарили. И к Князю Демонов не отправили. Я только надеюсь, что Аритон не будет злиться, что Стражи отослали его слугу в Абаддон, когда я сказала ей, что не смогу поговорить с ним прямо сейчас.</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Уверен, она получит надбавку за вредность. – Джим помедлил, и на его морде появилось странно рассеянное выражение. – Ах, да, пойду-ка к Норе, раз уж она взяла Пако в парк. Прогулки в чрезвычайных условиях!.. Прямо как щас!</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А что ты собираешься делать насчет Князя Демонов? – спросил Рене, как только Джим рванул к выходу. – Эшлинг?</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остановилась, завидев у лифта знакомого человека. Одним глазом наблюдая за бежавшим на улицу Джимом, а другим – за человеком позади нас, я сунула поводок Рене в рук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не мог бы отвести Джима на площадь? Нора, наверное, ещё там, выгуливает Пако. Вот два полиэтиленовых пакета… они знают, зачем. Я просто увидела знакомого, хочу узнать, что он здесь делае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Что за человек? Кто он? – спросил Рен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озможно, этот тот мужчина, что меня преследует, и если это так, я хочу здесь и сейчас положить этому конец.</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Рене прямо-таки светился любопытством, когда я повернула в ту сторону, откуда мы пришли, и поспешила туда, где стоял Питер Бёрк, терпеливо дожидаясь лифт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ривет. Э… знаю, это прозвучит грубо, но не могли бы вы мне сказать, что вы здесь делает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 думаю, что этот вопрос так уж груб, - ответил он. Его глаза были странно безжизненными, как я и помнила. Либо он обладал невероятным самоконтролем, либо был не тем, кем казался. Я решила ещё раз взглянуть на его истинную сущность, используя свое супер-видение Стража. – Равно как и то, что я вас преследую.</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Его ответ поразил меня и без открытой в моем сознании и ведущей к моим силам дверцы.</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ак вы… вы признаете, что следите за мно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 совсем слежу – просто ищу возможность поговорить с вами до того, как вернусь в Париж, - рассмеялся он, но этот смех не затронул его лицо. Казалось, будто он носит маску, что скрывает от человечества его мысли и чувств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Рада это слышать, поскольку мой бой-френд в какой-то степени собственник, и я не думаю, что вам хотелось бы с ним связываться. Так о чем вы хотели со мной поговорить? – спросила я, осознавая, что разговор, скорее всего, пойдет о том же самом, что и в прошлый раз.</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ам вовсе не нужно вести себя так осторожно: это всего лишь жест вежливости, а не призыв о помощи. Мое доверенное лицо в Париже проинформировало меня о том, что, поскольку серьезных претендентов на роль Венецианца, выступивших в определенное порядком время, нет, а вы полны решимости отказаться от этой должности, я должен быть уверен в своей победе. Я хотел, чтобы вы знали: я ценю то, что вы отошли в сторону, дабы позволить мне занять должность, для которой я предназначен.</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открыла было рот, чтобы сказать ему, что не отходила в сторону, дабы помочь ему, как вдруг мне пришло в голову, что он вел себя слишком гладенько, был слишком покладистым. У меня возникло четкое ощущение того, что по какой-то странной причине он просто мною манипулирует, пытаясь заставить меня оказать ему какое-то сопротивлени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Что ж, удачи вам в работе, - сказала я, проглотив все слова, что мне хотелось произнести. Я распахнула в своем сознании дверцу и хорошенько осмотрела его, после чего попрощалась и через площадь направилась в парк.</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Питер Бёрк казался точно таким, каким я видела его в Париже – на самом деле, до безумия таким же. И меня наконец осенило, что здесь было не так.</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 понимаю, в чем проблема, - говорил мне Рене пятью минутами спустя, выбросив в мусорку продукты жизнедеятельности Джима. – Почему это с магом что-то не т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од видением Стража все выглядят как-то по-другому, - медленно отвечала я, когда мы шли обратно на автостоянку. Нора шла со мной рядом и немного хмурилась. – Все без исключения. Обычно ты видишь просто ауру, а иногда ещё и скрытые способности и связанные с человеком сущност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например, выгляжу в сто раз красивее, особенно теперь, когда мне наконец-то вставили зуб, - сказал Джим, устремляясь вперед, в образовавшееся между машинами пространство. Мы последовали за ни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А как я выгляжу? – спросил Рене, когда мы вошли на парковк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улыбнулас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У тебя немного золотистая аура. Никогда не думала об этом раньше, но сейчас… ну, сейчас я понял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Мужчина подмигнул, давая мне знать, что понял, что я хотела сказать. Я понятия не имела, слышала ли Нора слова Стража из Союза Стражей о том, что Рене бессмертен, но я проливать свет на эту тайну сама я не собиралас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А у Норы розовая аура. Дрейк и остальные виверны окружены ореолами драконьего ог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А когда тот человек, тот маг, который хочет стать Венецианцем, в моем видении не изменился… - Рене вздернул бровь. – Это значит, с ним что-то не так. Я всего лишь хочу знать чт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 все ли равно, если у тебя нет намерения вмешиваться в те парижские дела? – спросила Нора, когда мы подошли к машин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умаю, нет. Просто это что-то очень странное, а сейчас в моей жизни и так полно чертовщины. Хотелось бы мне взамен хоть немного нормальност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Говоря о чертовщине – ты не сказала о своих намерениях насчет лорда демонов, который надеется на то, что ты к нему присоединишься. – Рене разблокировал двер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ьфу. К нему. Буду продолжать увиливать от ответа, думаю… В этом я хороша. Я просто постараюсь держаться от него подальше, пока ему не надоест и он не займется кем-нибудь други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ора казалась встревоженно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Если он взял на себя труд дважды тебя найти, он скорее всего серьезно желает соединить твою власть со свое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у, этого не произойдет. Поверьте мне, я знаю людей. Если ты постоянно ставишь палки им в колеса, они в конце концов сдаются. А так как лорды демонов тоже были когда-то людьми, с ним будет то же само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Хм-м. – Нора не выглядела убежденной. Мое внимание, как бы то ни было, привлекало друго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бы сказала, что мне жаль насчет всего произошедшего, но ты, наверное, устала это слушать. – Я насмешливо улыбнулась. – Но я действительно сожалею. Как думаешь, есть шансы на апелляцию?</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 уверена. Раньше никто и никогда не апеллировал такого рода вещ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о крайней мере тебя не турнули из Союза, не правда ли? – сказал Рене, пытаясь, очевидно, смотреть на вещи с оптимизмом. Он придержал дверь для Норы и Пако. – И Эшлинг, ей туда вступить не запретил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но только потому, что мое заявление было одобрено до того, как они приняли эти анти-демонолордовские правила. Оу. Какой кошмар.</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се не так плохо, как кажется. – Нора похлопала меня по руке, когда я забралась в такси и села рядом с ней. – Да, я лишилась статуса наставника, но, как сказал Рене, из Союза меня не выгнали, к тому же, существует апелляция. Не сомневаюсь, что, как только изложу свои доводы, у Союза не будет выбора, кроме как восстановить мой титул.</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адеюсь на это. Кажется, все и так очевидно: мне нужно столько учиться, сколько это возможно. Сколько, по-твоему, займет процесс апелляци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о двух лет, - спокойно сказала она. Джим тем временем запрыгнул на переднее сидение рядом с Рен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о двух ле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Её улыбка была на удивление спокойной, без малейшего обвинения или осуждени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 пугайся ты так. Мы продолжим то, с чего начали, Эшлинг.</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о… тебя могут выгнать из Союз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озможно. Но в этом случае я готова рискну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никаких «но». – Она рассмеялась над выражением моего лица. – Эшлинг, я делаю тебе высший комплимент, который только могу себе представить, а ты смотришь на меня так, будто я попросила тебя съесть дольку лимона. Хватит уже беспокоиться о том, что ты не можешь контролировать, и давай уже сосредоточимся на работ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хотела поспорить с ней, что не позволю ей быть арестованной из-за меня, но вовремя себе напомнила, что я нахожусь рядом с ней для того, чтобы научиться чему-нибудь. Она уже большая девочка. Если она думает, что продолжать мое обучение не будет проблемой, мне следует ей довериться. Я сделала несколько глубоких вдохов, дабы успокоить свой возбужденный мозг.</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кей. Пусть все идет своим чередом. И ты права: мне нужно сосредоточиться. Я смогу это сделать. Я профессионал.</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ебе хватает ума, тебе хватает сообразительности, и, черт возьми, ты нравишься людя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1</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 произнес Джим в лучших традициях Стюарта Смолл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вою задницу сейчас спасает только тот факт, что в ближайшие полчаса я собираюсь совершить ритуальное жертвоприношение с тобой в главной роли, - сказала я ем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Мы можем об этом поговорить? – спросил Джим. – Потому что меня реально не устраивает сама идея. Похоже на фокусы Люси. Не хватает только сумасшедшей конвейерной ленты с шоколадо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2</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Мы с Норой проигнорировали Джима, вернувшись к обсуждению плана насчет бесов.</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уверена, что этого защитного заклинания будет достаточно, чтобы оградить меня от массовой атаки? – спросила я некоторое время спустя, когда мы топали по лесопарковой зоне Хэмпстед-Хит, направляясь к водопропускному сооружению, которое вело под землю. Я стояла перед проемом около четырех футов высото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Слишком многое от этого зависело - не только исход нападений бесенят, мне ещё нужно было доказать, что я смогу обойтись собственными силами в любой ситуации, когда Норы не будет рядом, чтобы меня поддержать. Она покачала голово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шлинг, Эшлинг, Эшлинг… я тебе уже говорила: здесь нужна твоя вера в создающее магию заклинание, а не моя. Чтобы себя защитить, ты должна поверить в свои силы.</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у, с этим у меня проблем нет. Я упрямая чика. Я целуюсь с виверном – и ничего, живу. Я дышу огнем. И меня протыкали мечом, а мне что об стен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а самом деле я беспокоилась о совершенно других вещах.</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Ладно. Я смогу это сделать. - Я нарисовала на своей груди защищающий знак, убедившись, что он вспыхнул серебром, прежде чем погаснуть через несколько секунд.</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уверена, что не хочешь, чтобы мы пошли с тобой? – спросил Рене, присев на корточки, чтобы заглянуть в проем. Грязи и мусора вроде как не было, и в целом все выглядело достаточно чистым. Периодический шум указывал на наличие грызунов, но это меня вовсе не огорчал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буду осторожна. Как ты уже сказал, я со сверхъестественным на короткой ног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бы хотела, чтобы мы пошли вместе, но Нора сказала, что в этом случае ничего не сработает. Из-за произошедшего бесята сейчас очень раздражительные, поэтому они не станут вести переговоры, если будет присутствовать кто-нибудь ещё. Так что пожелайте мне удачи, и если меня не будет больше часа, отправьте сюда взвод драконов, пожалуйст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ора показала мне большой палец, когда я вошла внутрь. Рене пожелал</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bonne chance</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3</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жим помочился в трех разных местах, потом попытался убедить меня, что его вот-вот стошнит трихобезоаром, и наконец, скрепя сердце, потрусил за мной, в то время как я, сгорбившись, направлялась в самое сердце королевства бесов.</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Последний лучик солнечного света померк, когда большая водоотводная труба завернула за угол. И прежде чем я смогла включить фонарик, которым меня снабдила Нора, на нас налетела небольшая толпа бесов, каждый из которых нес крошечный факел.</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тойте! – прокричала я своим самым убедительным голосов, вкладывая в свои силы веру, как и учила Нора. Бесы окружили меня, некоторые из их факелов находились в опасной близости от моей одежды. В воздухе ярко полыхнуло защитное заклинание, в результате чего маленькие зверьки остановились. – Я Эшлинг Грей! Я пришла, чтобы начать переговоры с вашим монархом. Я привела ему истинного убийцу… - я замолчала, быстро глянув на написанное на руке (чтобы не забыть) имя, - Михиджениуса Четвертого. Вот он, убийца бесов, демон Эффрии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ебе нравится каждая минута происходящего, не так ли? – пробормотал Джим, когда бесы все вместе задержали дыхание, а потом с жутким писком окружили Джима. Он показал зубы и рявкнул на парочку бесенят, которые подобрались слишком близк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 трогайте демона! – с тем же напором заорала я. – Я пришла сюда, чтобы договориться с вашим монархом о жертвоприношении оного. Отведите нас к нем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жим закатил глаза, когда бесы на секунду замерли, и от их пискливого визга я чуть не заскрипела зубам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не могла придумать более оригинальную версию «отведите-меня-к-своему-покровителю»?</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И заткнись. Тебе предполагается раскаиваться, помниш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верно, и бесы могут хорошенько поджарить мне зад. Эй! Это всего лишь мысл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им это прикажу, если не закроешь рот на замок, - прошептала 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Видимо, я выдвинула правильное требование, так как бесы всем скопом двинулись вперед, в глубь сооружения. Примерно пять минут я пробиралась скрючившись в три погибели, иногда чуть не ползком, после чего наконец мы подошли к их основному месту жительства, и, с бесами, тянущими с одной стороны, и моими толчками - с другой, нам удалось протиснуть огромную тушу Джима через узкое отверстие и выбраться на открытое пространств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обро пожаловать в центр королевства бесов, - произнес Джим, вылизывая покрытую грязью лап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е знаю, чего я ожидала – своего рода пещеры с червями и крысами, наверное – но главный штаб бесов совершенно не соответствовал моим ожиданиям. Стены были изогнуты, образуя нечто воде туннеля, только облицованного изразцами. Пол был цементным и относительно чистым, пусть и утопал в бесах. Предвестники нашего эскорта предупредили о нашем визите остальных, поэтому они очистили для нас дорогу, которая вела к небольшому пьедесталу с каменной скамейкой, на которой сидел голубой бес, чуть превышающий размерами остальных.</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н поднял две из своих четырех рук, и писки-визги, разразившиеся при нашем появлении, смолкл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Памятуя о совете Норы, я сделала вид, что преклоняюсь перед монархо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е показывай слабост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 говорила она,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о и будь уважительно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решила, что немного подлизывания не помешае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риветствую вас, о могучий повелитель бесов. Я Эшлинг Грей, Страж, супруга виверна и повелитель демонов. Я пришла к вам с целью сотрудничества, дабы загладить свою вину за смерть Михиджениуса Четвертог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Глаза монарха бесов сузились. Он что-то мне пропищал.</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Ммм… Я не совсем понимаю. – О, великолепно. Почему ни один из нас не подумал о том, что я не говорю по-бесячь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Монарх бесов махнул рукой, и из-за его каменного трона вышло маленькое зеленое существо размером с маленького ребенка, но ужасно уродливы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Его Королевское Величество, Михиджениус Пятый, суверен всех бесов, велит вам объяснить, почему вы оскорбляете его, показав убийцу Эффриима в его присутстви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пришла для того, чтобы договориться с бесами о прекращении войны между бесами и мной. Я бесам не враг.</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Царь встал и закричал на меня – по крайней мере, я предполагаю, что исходящий от него агрессивный писк был криком. Он с угрозой тряс тремя кулаками. Окружающие нас бесы подпрыгивали вверх-вниз и тоже визгом выражали свое мнени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 повелитель убийцы! Ты должна быть уничтожена, равно как и он!</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бесам не враг! – твердо повторила я, глядя королю в глаза. – Я обладаю большой силой. Я могла развязать войну, подобной которой вы не видели на протяжении многих тысячелетий. Вместо этого я с миром привела демона и сама предлагаю его в жертву, чтобы облегчить тяжкое преступление, которое он совершил.</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Знаешь, тебе следовало бы играть в мыльной опере; правда, следовало бы. – Слова Джима были практически неслышны за шумом тысячи пищащих бесов.</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Молчать! – закричала я так громко, что напугала не только бесов, но и Джима. Я драматически подняла руку и с твердым взглядом посмотрела на монарха. – Видите в моей руке серебряный кинжал смерти? На ваших глазах я уничтожу этого демона раз и навсегда. А с его смертью между вашим королевством и мной наступит мир. Вы согласны?</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Король на мгновение задумался, консультируясь с парой, которая, видимо, были советниками, а после махнул зеленому существ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Что это? – шепотом спросила я у Джим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ереводчик? Это призрак. Вроде как имеет слабое родство с миром бесов. Противные малявки. Не поворачивайся к нему спино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и не планировала. Призрак остановил на мне холодный взгляд черных глаз, жестом указывая на корол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Его Великодушной Высочество, Михиджениус Пятый, милостиво принимает ваше предложение мира. Вы можете приступить к жертвоприношению.</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опустилась на колени перед царем, подтащив Джима к подножию его тро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Если это не сработает, лучше бы тебе найти мне такое же хорошее тело, как это, или я превращу твою жизнь в Абаддон, - предупредил он меня, зажмурив глаза и нацепив на лицо маску бол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Что заставляет тебя думать, что это уже не так? – Я быстро сжала лапу Джима, прежде чем обеими руками поднять кинжал над головой, открывая дверцу в своем сознани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тим актом я отомщу за смерть Михиджениуса Четвертого. Этой рукой я приношу в жертву этого демона, возвращая в своим истокам в Абаддоне. Этим голосом я приказываю тебе оставить это существование и вернуться туда, куда я тебя посылаю!</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Как только были сказаны последние слова, я погрузила кинжал в неподвижное тело Джима, в это же время выбрасывая небольшой всполох драконьего огня. Огонь упал на бетонный пол и взвился в воздух, после чего рассыпался во впечатляющем дожде из искр, и бесы в радиусе тридцати футов закричали и захлопал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Когда дым рассеялся, я ещё раз поклонилась королю, подняла кинжал, чтобы все увидели на нем кровь, и убралась оттуда так быстро, насколько это было возможн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Рене сидел на камне и курил сигарету, глядя на испещренное облаками неб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ора мерила шагами пространство перед проемом, Пако покорно трусил за ней по пятам. Заприметив меня, она повернулась ко мне лицо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Как все прошл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кивнула в сторону водоотводной трубы. Я не была уверена в том, что за мной следовал бесячий патруль, но рисковать не хотел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уничтожила Джима на их виду. Пошлите, мне нужен бинт. Я забыла взять перед тем, как мы уехали, а этот кинжал острее, чем я думала. Рука болит как я не знаю чт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Примечани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1</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Цитата принадлежит Стюарту Смолли, герою фильма «Стюарт спасает свою семью» (1995).</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2</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Судя по всему, идет отсылка к какому-то фильм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3</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Всего хорошего; в добрый час!</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фр.)</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Глава 18</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 кровожадными бесами покончено, приступаем к смертоносным красным драконам и повелителям демонов одновременно, - объявила я по возвращению домо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рейк вышел к нам навстречу из библиотеки, глядя на меня, Рене и Нору. Одна из его умопомрачительных бровей вопросительно приподнялась, что мгновенно отозвалось в моем теле - ноги стали буквально ватными.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Рад слышать об успешном завершении вашей компании. Как вы это провернул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принесла Джима в жертву. Что-нибудь осталось от ланча? Знаю, что жутко опоздала, но я просто умираю от голода. Рене и Нора наверное тоже проголодалис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рейк с минуту рассматривал вполне реального, живого Джима.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умаю, мы сможем утолить голод немного другим способом. Можно тебя на пару слов?</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Конечно, - согласилась я, увидев огонь в его глазах. Такая реакция обычно наблюдается в двух вариантах: либо он раздражен, либо возбужден. В любом из вариантов он решил, что все должно пройти без свидетелей. Я вошла в библиотеку и навалилась на стол, наблюдая, как он подходит ко мне. Скорее эти движения были больше похожи не на шаги человека, а большого крадущегося кота. Во мне росло желание попросить его раздеться. Я хотела видеть его движения без одежды, и понимала, что если бы он выполнил мою просьбу - я бы тут же набросилась на нег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охоже, Эш собирается утолить свой голод. Все в порядке, - сказал Джим перед тем, как дверь в библиотеку закрылас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Как только любимый подошел ко мне, я слегка откинула голову и принялась флиртовать с ним, стреляя глазками.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хотел увидеть ме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ечером у меня вызов.</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становившись прямо напротив, не касаясь меня он все же был настолько близко, что я ощущала тепло его тела. Я наклонилась к нему, намереваясь поцелуем поймать выдыхаемый им воздух, но понимание его фразы победило миазм страст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ызов от Дмитрия? Мне казалось, что проблема с ним уже решена. Разве не поэтому поводу он был здесь вчер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Зрачки его глаз настолько сузились, что в этот момент он как никогда выглядел настоящим драконом.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чера его визит был связан с обсуждением условий вызова, а не мирного урегулировани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от как... - присев на край стола и наслаждаясь видом великолепного дракона перед собой, я чувствовала, что все мое тело распаляется желанием.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Знаешь, мне нравится диалог, типа "я-задаю-вопрос - ты-правдиво-на-него-отвечаешь". Могу к нему даже привыкну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н лишь поморщился.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Мне кажется, это равноценно с "делиться собственными мыслями". Я рассчитываю получить супер-бонус за столь рьяное выполнение твоего условия, - произнес он, лаская и одновременно раздвигая мои бедра, расположившись между ним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ойми, это не пари между нами. И уж точно тебе не будут начисляться какие-то бонусы, а потом ты просто прекратишь делиться со мной своими мыслями. Назовем это взаимообменом и я надеюсь, что мы будем и оставшуюся часть жизни придерживаться этого. Ну, а насчет вызова...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Его руки вернулись к моим коленям, и я буквально задыхалась, ведь на этот раз длинные пальцы скользнули под шелковую ткань юбки, изучая возбужденную плоть под не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аклонившись ко мне, он принялся ласкать местечко за ухом. Все чувства внутри меня - страсть, вожделение и любовь - пробудились, спровоцированные его близостью, словно отвечая на его безмолвный призыв.</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ты... Дрейк, нас все ждут. Тем более, они видели, что мы с тобой здесь. И если займемся любовью - о чем я мечтаю прямо сейчас - они поймут, чем мы занимаемся. Меня не волнует то, что они прекрасно понимают, что мы супруги, но ненавижу демонстрировать перед ними наш неправильный секс.</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Лаская мочку уха, его руки двигались вверх по моим бедрам, воспламеняя кожу прикосновениями через атлас моих трусиков. Извиваясь в его руках, я остро чувствовала, что между нами слишком много одежды, стесняющей и ограничивающей наши тела.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се, что происходит между нам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kincsem</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равильно. Это признано и санкционировано клано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Его пальцы продолжали мучить меня, скользя уже по влажной атласной ткани. В ответ я сжала коленями его бедр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кланом, но не остальным миром, - на полувыдохе произнесла я, выдергивая его рубашку из под пояса брюк, чтобы ласкать его рельефную плоть под не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Его пальцы замерли, прекратив свой волшебный танец удовольствия, а поцелуи прекратились. Дрейк нахмурилс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говоришь о человеческом браке. Хочешь, чтобы я женился на теб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Если бы он задал этот вопрос дня два назад, я бы скорее всего каталась по полу, заливаясь истерическим смехом. Но жизнь изменчива - я и Дрейк пришли к компромиссу в решении большинства наших проблем. Поэтому сейчас мне было не смешн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Мою семью хватит коллективный удар, если они узнают, что я сожительствую с тобой уже длительное время без замужества. Я не говорю, что мы прямо сейчас рванем куда-нибудь и поженимся, но считаю, что нам нужно обсудить этот вопрос.</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же понимаешь, что брак между виверном и его супругой во многом серьезнее человеческого, который так легко можно расторгну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понимаю, хотя замечу, что ты сам как-то упоминал о том, что я могу... ах... стать экс-супругой, если я правильно выразилас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Клянусь, что видела вспышку огня в глубине его любимых зеленых глаз.</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се не так просто, - прорычал он, скользнув пальцами к моим трусикам. Отработанным движением, он сорвал с меня нижнее белье даже не приподняв меня, а затем за бедра подтянул к краю стола. Мы оказались прижаты к друг другу настолько близко, что я слышала биение его сердца. - Ты моя, и всегда будешь мое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словно растаяла в его руках. Мои пальцы порхали по его вздымающейся груди, а губы покусывали его сладкую нижнюю губ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Звучит превосходно. Только... - вздохнув, я прекратила терзать его губы, - ...нам нельзя сейчас, Дрейк. Ох, не смотри так на меня; я хочу этого так же сильно, как и ты. - от его прикосновений мое тело выгибалось вновь и вновь. - А может даже сильнее. Но не сейчас. Нас все жду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И как назло дверь в библиотеку открылас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Ах вот вы где! И как я вижу, вы снова увлечены книжными беседами. Эта женщина проверена на отсутствие заболевани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рейк вдохнул в меня, дав попробовать на вкус своего огня дракона, а потом неохотно отступил и я оказалась лицом к лицу с его матерью.</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 следующий раз не забудьте постучаться, прежде чем войт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то не смешно! Этот дом был моим. Поэтому я не собираюсь стучать в двери собственного имущества. - Каталина ворвалась в мою комнату и сердито уставилась на нижнее белье у моих ног. - Какое бесстыдство! Скажи своей служанке, чтобы убрала это с моих глаз.</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начала слезать со стола чтобы собрать свое нижнее белье (не потому, что она приказала, а не просто было некомфортно то, что они были разбросаны повсюду), но Дрейк обнял меня и притянул к себ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ейчас этот дом мой, и поэтому тебе стоит стучать, прежде чем войти в мои личные комнаты. Кроме этого, будь добра называть Эшлинг по имени и постарайся не отдавать ей приказы.</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Улыбнувшись, Каталина изящно опустилась в ближайшее кресло, закинув ногу на ногу, чтобы продемонстрировать пару элегантных и несомненно дорогих туфель.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хочу выпить. Пусть твоя женщина принесет мне вино. Испанское, а не французско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Лицо Дрейка потемнело от гнева, а глаза так и метали предупреждения.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Мама, я же только что сказал теб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Знаете что? Что бы вы двое смогли прийти к согласию тет-а-тат, я пойду перекушу чего-нибудь, - поцеловав Дрейка в кончик носа (я знала, что это Каталина от этого взбесится), я подобрала свое нижнее белье. - С тобой, Дрейк, мы поговорим чуть позже. Может, когда ты покажешь мне бассейн?</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позже, - произнес он. Его глаза были полны желани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Выходя из комнаты, я улыбнулась про себя. Вода для зеленых драконов является одной из стихий, поэтому им присуща особая тяга к ваннам и бассейнам. Огромная встроенная ванна, наполненная теплой душистой водой стала для Дрейком одной из любимых мест для занятий любовью, и я, признаюсь честно, с нетерпением ждала нашей встречи, чтобы он смог мне показать бассейн в подвале дом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Как только я вышла из библиотеки, Пал передал мне телефон:</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шлинг? Тебя к телефон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пасибо. Алл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Bonjour</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шлинг. Это Амел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екая напряженность в её голосе встревожила меня, ведь обычно Амели была присуща веселая манера общения. Прислонившись к стене, я невольно наблюдала за людьми на улиц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очень рада твоему звонку, но у меня ужасное чувство, словно ты хочешь сказать мне то, что мне не понравитс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Non</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 понравится. Здесь все плохо; действительно очень плохо. И это не включая того, что Питер Берк действительно черпает силу из черной магии. Никто не знает откуда он. Никто не знает кто он, что он такое. Он словно с неба свалился после смерти Венецианца и ту же заявил, что желает эту должность. Мы не можем допустить, чтобы он стал одним из управленцев комитет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L’au-dela</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Моего хорошего настроения как не бывал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Черт возьми? Есть идея почему он пытается сделать меня Венецианце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но должна сказать - это очень тесно связано с тобой. Люди судачат о том, что ты Страж и сможешь контролировать его. И даже изгна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билась головой об стену. Пал, сидевший в соседней комнате, выглянул посмотреть на меня. Махнув ему рукой, я пошла в другой конец холла.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можешь рассказать им, что я не заинтересована? То есть никоим образом не смогу сделать эт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но их на самом деле это не волнует. Эшлинг, должна предупредить тебя, что знаю, насколько ты не хочешь быть втянута, но я тоже отдам свой голос за теб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простонал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то не реально. Это просто не может происходи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Может, ты бы ты согласилась стать Венецианцем только временно, - предложила Амели. - Пока не найдется другой человек, способный взяться за работу подобного род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ни в коем случае. Мне жаль, но я не могу позволить этому случитьс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огда мы все обречены, - с сожалением промолвила Амели и через несколько минут положила трубку. Внутри я боролась с чувством вины, ведь возможно я могла бы помочь. Но, если честно, я не видела никакого шанса посодействовать без дополнительного принятия на себя огромной кучи ответственност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Выпрямившись, я приказала себе остыть и молча отправилась обеда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ичего себе! - удивился Джим, поглядывая на часы и свою миску, когда я вошла в небольшую залитую солнцем столовую. - Вы что-то быстро. Дрейк теряет свою былую хватк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рейк никогда не теряет хватку, и это не твое дело. - остановившись около своего демона, я уперла руки на будра. - И что это тако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думаю, что твои трусики, - ответил он, мысленно примерив их на мне. - Разве эта вещица не похожа на женские трусики, а, Рен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Oui</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чень даже. Атласны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Засунув белье подмышку, я приняла угрожающую позу - одну руку уперла в бок, а выразительный взгляд достался Джиму.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оменьше наблюдений и побольше объяснений, приятель. Что это за корм в твоей миске? Тебе нельзя столько есть! Ты же на диете, помниш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н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ел все это? - прервала его 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как раз собирался. Э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икаких возражений, обжор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без сожалений соскребла из миски больше половины куриного салата, сваренное яйцо, несколько кусочков поджаренного французского хлеба с чесноком и вернула своему демону миску с уменьшенной порцие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ора села рядом возле меня, когда я взяла вилку из буфета и с выразительным взглядом убрала с небольшой мисочки шоколадный торт из десерта Джим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оровка торта! - пробормотал он, умудряясь быть сердитым даже кушая куриный салат. - Для тебя я был выпотрошен и все такое, так что ты моя должниц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а его обвинении в потрошении и воровстве обеда я лишь закатила глаз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никогда не спрашивал, потому что ты была не в лучшей форме, но твой огонь, он работал? - спросил Рене, прожевывая хлеб и тонко отрезанный стейк.</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и сработал на ура. Как только я опустила нож, вспышка огня помогла скрыть пропажу тела Джима, когда я произнесла последние слова для отправки его в Акаш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й. Но ты же научилась контролировать огонь. Это очень хорош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днозначн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шлинг? - Пал просунулся в дверной проем. - У нас на пороге демон. Он просит тебя пойти с ним, чтобы нанести визит повелителю демонов Аритон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махнула ему вилкой для куриного салата.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 мог бы ты сказать Обедаме, что несколько дней я буду очень занята, но как только выкрою свободный часок - обязательно заскочу к Аритону в гост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Пал дважды моргнул.</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Ладн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Как только он ушел, я одарила всех присутствующих улыбко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адо же что-то придумывать человеку, который живет с драконом и знает, как держать демонов на коротком поводк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Mais oui</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пп: с фр. "да, конечно"), - сказал Рене, отламывая себе хлеб.</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Ещё некоторое время я рассказывала им, что сделала с бесами, потом Нора предложила нам провести остальное время над обобщением некоторых заметках о недавних наблюдениях людей некоторых существ.</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Чувствуя себя истощенной событиями последних дней, я извинилась перед всеми и, посетовав на жуткую усталость, отправилась в свою комнату. Проходя по дому, я услышала Дрейка, который говорил Палу что-то насчет бассейна. Со всех ног я рванула вниз по лестнице, чувствуя внутри растущее желани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айти сам бассейн было не сложно и, к счастью, на двери которого установлен замок. Улыбнувшись про себя, я села на кедровую скамью и скинула туфли, одежду и нижнее белье с рекордной скоростью.</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Вода в бассейне оказалась теплее обычной, но это и не удивительно - Дрейку не нравилось плавать в прохладной воде. В этом я была с ним солидарна и проплыла пару раз по периметру, ожидая своего мужчин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Мне кажется, ты устал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Плывя к краю бассейна, я восхищалась мужчиной, стоявшим в дверях.</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я была немного уставшая. А потом вспомнила про бассейн и решила сделать в нем пару упражнений, чтобы взбодритьс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рейк подошел ко мне и присел на корточки.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се хорошо? Сегодня утром кожа не была красной. Дай посмотре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Смеясь, я отплыла от него.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ебе придется окунуться, если хочешь посмотреть мой живо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В его глазах, обычно пронизанных слабым тлением, я увидела зародившийся в самой глубине огонь. Он посмотрел на часы.</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коро у ме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chevauchee</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Как-как?</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Вальяжно раскинувшись в воде и флиртуя с ним взглядом (который он не мог не заметить), я чувствовала себя искушенной нимфой моря. Дрейк скинул с себя рубашку и аккуратно сложил её на кедровой скамье, затем, присев на мгновение, снял ботинки и носк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Улыбнувшись, я брызнула на него водо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ехнически это напоминает рыцарский турнир, но в нашем случае этот ритуал проводится для тех, кто в скором времени столкнется в вызов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Вызывающе рукой я провела по своей груди, я наслаждалась реакцией его тела. Изогнувшись, я полностью обнажила их.</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бы хотела поговорить с тобой о вызове. Что там должно произойти? Ты объяснишь, что мне нужно будет сделать? И почему ты все ещё не разделся и не взял ме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тветом был лишь шумный всплеск воды. И даже не успев сморгнуть воду с глаз, я уже оказалась в его руках, тесно прижата к его груди. Весело взвизгнув и извиваясь в его руках, я как можно теснее прижалась к нему и слизнула пару капель с его подбородк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митрий выбрал обычный бой. А от тебя ничего не требуется, кроме присутствия. Поверь мн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kincsem</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се мои мысли посвящены тому, как я возьму тебя. За сегодняшний день мы слишком часто расставались. Я проголодался по теб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Мои руки скользнули к его бедрам в поисках доказательства его слов.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тлично, потому что я определенно голод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нежно освободила его пенис, но его руки остановили ме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шлинг, не думаю, что смогу вынести твои прикосновения продолжительное врем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Бедрами я начала тереться о него. В ответ он застонал и схватив меня за попку, остановил мои движени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егодня настроен на быстрый секс, а? Я тоже в изнеможении - уже сутки томлюсь от желания. Ещё чуть-чуть и я просто взорвус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Боюсь, что времени нам хватит только на это. - выдохнул он и прижал к бортику бассейна. Уровень воды был чуть выше моей груди, поэтому в воде мне было легче закинуть ноги ему на бедра, целуя рвущийся из Дрейка огонь.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Его горячее тело все сильнее прижималось ко мне, заставляя меня мурлыкать и извиваться от жарких прикосновений. Моя плоть до боли ожидало его проникновение и размеренных толчков.</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рейк, ты здесь? Мы опаздываем на.. о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Голос Пала отозвался эхом по помещению, и Дрейк выругался прямо у моего рта. Икнув с досады, я шумно погрузилась в воду по самую шею, руками прикрыв груд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Пал отвернулся и видимо принялся изучать трубу водопровода, установленную у потолка.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ожалею, что прервал Вас, но я должен предупредить, чт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chevauchee</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уже через пятнадцать минут. Мне сообщить Дмитрию, что вы откладываете встреч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рейк снова выругался, а затем его губы накрыли мои в грубом поцелуе. Он был столь многообещающим, как и взгляд драко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то даст ему возможность убедить всех, что я снова не выполняю своих обязательств на вызове. Я готов.</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Глазами, я невольно следила за тем, как Дрейк перешагнул через кучу своей одежды в сторону ближайшей стопки полотенец.</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К. Мне нужно пару минуток на сборы, а макияж я и в машине могу сдела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chevauchee</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тебе нельзя идт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kincsem.</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Этот ритуал на прочность предназначен лишь для самих претендентов. Тебе не стоит торопиться. Оставлю Иштвана здесь, чтобы он потом привез тебя в фехтовальный клуб.</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У тебя вызов в фехтовальном клуб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Ты что-то имеешь против?</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н одел свои брюки и зеленую шелковую рубашку, которую я любила видеть на нем, потому что казалось, что материал ласкает его кож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но тебе не кажется, что это место кажется нелепым для проведения такого серьезного мероприятия, как вызов?</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дев ботинки, Дрейк взял другое полотенце для меня. Проследив за тем, что Пал все ещё стоял к нам спиной, я спешно выбралась из бассейна и обернула полотенце вокруг себ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лепо оно не более, чем проведение вызова в баре, к пример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улыбнулас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но мой вызов тогда не был серьезным. Надеюсь, ты тогда заметил, что я вообще не волновалась. Я даже не спрашиваю тебя, хорош ли ты в фехтовани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заметил. - Его рот опалил мой - огонь, пойманный в ловушку нашего поцелуя, когда язык Дрейка изучал мой в огненном, хотя и коротком, танце. - Ты должна научиться верить в меня, как собственно и должна супруга верить в своего вивер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я просто научилась задавать вопросы. Пал рассказал мне, что Дмитрий выбрал шпаги и это тебя очень порадовало, потому что несколько столетий назад ты профессионалом в фехтовании. Надеюсь, ты не утратил навык.</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Пал посмотрел на меня уголками глаз, слегка улыбнувшись. За мою дерзость, Дрейк ущипнул меня за задницу.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И никогда не потеряю. Иштван подвезет тебя, когда будешь готова. Сам вызов займет не больше часа, так что не опаздыва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Удачного теб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chevauchee,</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крикнула я, чувствуя себя необыкновенно счастливо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В дверях Пал замешкался.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ебе звонили, но я ответил, что ты отдыхаешь и не можешь говори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Звонок? От кого? - удивилась я, ведь практически все, кого я знала на планете Земля находились в том же доме, что и 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идимо, это был повелитель демонов Аритон.</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У меня вырвался вздох.</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нова он. Вот паразит! Он просил что-то переда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Сказал, что если ты не придешь к нему, то он сам заявится к тебе. - Взгляд Пала был наполнен темнотой. - Ты опять вляпалась в какие-то неприятност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Как обычн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сно... Мне нужно рассказать об этом Дрейк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а. Попрошу Нору помочь, если Аритон начнет командовать. Спасибо, что хотя бы прикрыл ме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Уходя, на лице Пала расплылась одобряющая улыбка, на которую я также ответила искренней улыбкой. Наконец-то в моей жизни наступила белая полоса. Конечно же проблем осталось куча, но ни одну нельзя назвать не решаемой. Просто мне нужно оставаться повелительницей демонов, положить конец войне драконов и вступить в Союз Стражей.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 действительно, ничего страшного, - вслух подытожила я, подойдя к скамь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Позади зазвенело стекло и звонко посыпалось на каменный пол. Я даже обернуться не успела, как вдруг что-то воткнулось мне в спину прямо между лопаток.</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вырубилась даже не успев упасть на пол.</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Глава 19</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Слышались голоса; говорили не на английском. И это, по некоторым причинам, действовало мне на нервы.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то очень невежливо – говорить на языке, которого некоторые не понимают, - раздался мой голос. И тут же, услышав его, я нахмурилась. Я не осознавала, что приказывала своему рту говорить, равно как и не совсем понимала, почему плыву где-то на мягко покачивающихся темных облаках забвения и кто стоит рядом со мной и говорит на каком-то певучем иностранном язык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Голоса замолкли.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Cara</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снова с нам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И я нахмурилась вновь. Голос казался знакомым, равно как и легкое прикосновение холодных пальцев к шее. Мое плечо в ответ дернулос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Черт побери, Фиат, что ты со мной сделал? Почему я ничего не вижу? На мне повязка? Или ты наслал на меня какое-то ослепляющее заклятие?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ичего столь радикального. У тебя закрыты глаза,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cara</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сможешь видеть, если откроешь их. – В его голосе чувствовался сдержанный юмор.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 – Я на мгновение задумалась, интересуясь, почему что-то столь простое требует огромного количества времени для понимания. Ответ пришел несколькими секундами позже. Острая боль в спине! Он выстрелил в меня, и теперь я нахожусь в шоковом состоянии.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ебе нужна помощ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Холодные пальцы вернулись, на этот раз осторожно потянув одно из моих век вверх. Мне понадобилось некоторое время, чтобы сосредоточиться на размытой фигуре передо мной.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А теперь другой.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могу сделать это сама, - пробурчала я, шлепнув его по руке. Разлепив второе веко, я сфокусировала взгляд, но это заняло намного больше времени, нежели должно было.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накачал меня наркотиками?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Мне жаль, что так получилось. Другого способа вытащить тебя из дома Дрейка не был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Сказанное профильтровалось сквозь наркотический туман в голове. Сразу же после этого в моем мозгу сформировалась идея, хорошая идея, желанная идея. Я открыла было рот, чтобы сказать: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ффриим, я вызы… - как на рот опустилась его рука.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 думаю, что мы нуждаемся в твоем демоне вследствие событий этого вечера, - проговорил Фиат. Тогда я поняла, что лежу на боку, растянувшись на сидении в машине, что объясняло мое покачивание. Я приподняла голову, чтобы посмотреть на Фиата, но перед глазами все поплыло, и я вновь опустила ее обратно на сидени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Боюсь, ты еще некоторое время будешь ощущать наркотический эффект. Но если ты поклянешься, что не попытаешься вызвать своего любимца, я уберу рук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постоянно ощущала прохладные пальцы Фиата на своих губах, и это вовсе не было приятным ощущением. Я думала о том, что он сказал, пыталась вычислить причину, по которой он мог украсть меня из дома Дрейка, и решила, что в сложившихся обстоятельствах могла сделать не так много. Поэтому я резко кивнула в согласи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тлично. Сейчас ты, без сомнения… - Эффриимявызываютебя, - в ту же секунду протараторила я, как только он убрал руку с моего рта.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Фиат вздохнул, когда передо мной сформировалась знакомая черная пушистая фигура Джима.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ау. Ты голая, Эш. Привет, Фиат. Привет, Ринальдо. Мы собираемся покататься?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сторожно, чтобы не сместить полотенце, по-прежнему обернутое вокруг моего туловища, – и, что более важно, дать голове время справиться с движением, - я выпрямилась на сидении, глядя на Фиата и Ринальдо, его телохранителя, который сидел рядом с ним, очевидно глазея на мое тел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Глаза сюда поднял, - сказала я последнему, указывая на свое лицо, одной рукой удерживая полотенце. К счастью, оно было достаточно длинным, практически до колен, поэтому я была не слишком незащищенной… если только похищение в полотенце можно назвать неопасным.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Милая машина, - произнес Джим, оглядываясь вокруг. – Тут есть еда?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В броне Фиата показалась щель: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Cam</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настаиваю на том, чтобы ты следила за своим демоном.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Что? Я ничего не сделал! Я же не сказал, что твой лимузин не такой большой, как у Дрейка, или что на одном твоем ботинке есть отвратная царапина или что кто-то прилепил жвачку под сидением. Я хорошо себя вед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улыбнулась Джиму, ощущая и облегчение, и некоторое успокоение от его присутствия. Джим, может, и не слишком меня защитит, но мы не раз вместе выбирались из неприятных ситуаций.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В ясных голубых глазах Фиата мелькнула вспышка истинного гнева.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Если ты не заткнешь своего демона, я сделаю это за тебя.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и этот громила?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й, хватит! – Когда демон оскалился, я притянула Джима за шкирку. – Джим, перестань грубить. Фиат, хватит дразнить Джима. Он ничего не сделал.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амо его существование оскорбляет ме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была немного удивлена горячностью в его голосе. Фиат демонстрировал еще меньше эмоций, нежели Дрейк, но на этот раз за мгновение до того, как он надел свою обычную вежливую, красивую, греко-бого-подобную маску, на его лице промелькнула неприкрытая злоба.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буду молчать, - закончила я за Джима. – Пока я не прикажу обратного.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жим бросил на меня взгляд, но я проигнорировала его, переведя успокаивающий взгляд на Фиата.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У меня нет времени для твоих странных игр. Понятия не имею, что ты думаешь доказать, похитив меня, но у меня нет времени это выяснять. Мне нужно ответить на вызов.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уда я тебя и везу,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cara</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 - его взгляд упал на обнаженную кожу моего бедра, - расстраивайся*.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жим вновь оскалился, однако на этот раз смолчал. Я предупреждающе положила ладонь на его голову, нежно поглаживая уши. Я знала, когда играла роль наживки, и не собиралась терять хладнокровие.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Говоря об этом, ты не мог похитить мою одежду вместе со мной?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Фиат улыбнулс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К сожалению, это я поручил Ринальдо. Не думал, что нужно указать, что в первую очередь тебя нужно одеть. Не то чтобы не тебя затруднительно в таком виде смотреть…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чуточку натянула полотенце на бедра.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ачнем с начала. Почему ты меня похитил?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Cam</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cara, cam</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 сказал он, в притворном горе качая головой. – Такие требования. Такая воля. Если бы не знал лучше, подумал бы, что ты дракон.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Куда мы едем? Почему ты похитил меня? – спросила я вновь, решив не отступаться от темы. Фиат был известен своими шуточками, но на это у меня было не больше времени, чем на это импровизированное похищени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н развел руками.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Какая враждебность. Неужели ты не веришь, что я тебя не трону?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ерю тебе? – Я вытаращилась на него. Он, должно быть, сумасшедший.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И все же, я тот, кто спас тебя от неминуемой смерти. Я узнал, что красные драконы подписали тебе смертный приговор. Неужели ты не можешь не бояться того, кто спас тебя от их гнева?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не боюсь тебя, Фиат. Меня раздражаешь ты и эти твои игры, больше ничего. И хватит пытаться забраться ко мне в голову. Там висит знак «Посторонним вход воспрещен», если ты еще не заметил.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Еще только оклемавшись, я ощутила прикосновение его разума к своему, он пытался проникнуть в святая святых, чтобы прочесть мои мысли. Но одной из первых вещей, которым я научилась, когда стала частью Иного мира, - это как закрывать свой разум от Фиата и его клана, умеющего читать мысли.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н вздохнул, издав преувеличенно мученический звук. Ты пойдешь на вызов и возьмешь меня в качестве своего партнера, потому что есть кое-что, что я хочу там сделать, и ты очень важна для моего успеха.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Фиат, честное слово, если это еще одна твоя попытка вызвать раздор меж Дрейком и другими вивернами, я…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а его губах появилась улыбка, в глазах засветилось веселье.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обнаженная, находишься в моей власти, окруженная моими людьми. Чем именно ты мне угрожаешь?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немного выпрямилась.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Страж. У меня есть возможности.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озможно. Но в данном случае ты беспомощна. И если ты попытаешься сбежать от меня, как делала в прошлом…- Он наклонился ближе и положил ладонь на мое колено; я попыталась скинуть его руку, но его хватка лишь усилилась. Джим испустил тихое рычание. – Я буду вынужден подчинить тебя. И это, могу завери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cara,</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е будет приятно. Если мы объединимся, все пройдет нормально.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бъясни нормально.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н убрал руку с моего колена и откинулся на спинку сидения.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будешь со своим напарником.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Что, по-твоему, я должна сделать?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се очень просто. – Он смахнул с брюк невидимую пылинку. – Я хочу, чтобы ты…</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Внезапно автомобиль затормозил с ужасным визгом тормозов. Задняя часть лимузина заюлила, словно рыбий хвост, находящихся в ней пассажиров мотало из одной стороны в другую, тела столкнулись, конечности запутались, а я еще и ударилась о ручку двери.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прикоснулась к затылку, на пальцах осталась кровь.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вятое… ауч! У меня кровь! Вот блин. Что случилось?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Фиат с Джимом лежали друг на друге, каждый пытался подняться с помощью другого, используя его в качестве рычага. Под ними обоими лежал Ринальдо. Прежде чем кто-либо смог мне ответить, дверь, к которой я прислонилась, распахнулась, и я вывалилась на землю, вновь ударившись головой.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ерно. Вот и все. Я официально объявляю этот день оконченным. Я иду домой и буду валяться в кровати, пока все не завершится.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перекатилась на бок и оперлась на руку. В поле моего зрения попали чьи-то туфли, если быть точной, женские. Я взглядом проследила путь от этих ног до лица неизвестной.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ас хочет видеть лорд Аритон. Сейчас же!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 привет, Обедама. – Я схватила Джима за холку в попытке подняться на ноги. – Мне жаль, что эти Стражи послали тебя обратно в Аба-а-а-а-а-а-а-а-а!..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Прежде чем я успела закончить фразу, Обедама обхватила обеими руками мою шею и дернула назад, с ужасным, отвратительным чувством протаскивая меня сквозь материю времени и пространства.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Это был столь тошнотворный опыт, что, когда она меня отпустила, я упала на колени и меня вырвало прямо на роскошный ковер Аритона Викторианской эпохи. Одной рукой я по-прежнему держалась за холку Джима. Демон молчал, в знак сочувствия прижимаясь своим холодным носом к моей щеке.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наконец пришла, - произнес Аритон, поднимаясь из-за своего стола; его глаза сузились, когда я стерла слюну со своих губ. – Ты думаешь, я так глуп, что не вижу насквозь твой идиотский план отвертеться от меня? С кем ты работаеш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Аритон схватил меня за волосы и грубо дернул, поднимая на ноги. Я взвизгнула от боли и возмущения.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 чем вы говорите? Я ни с кем не работаю! Мне жаль, я была слишком занята, чтобы увидеться с вами, но…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Молчать! – взревел он, его власть заискрилась вокруг него, когда он отшвырнул меня. Я пролетела через комнату, ударившись об, по счастью, пустую стену, голова взорвалась болью, соприкоснувшись с твердыми деревянными панелями. Комната на мгновение поплыла перед глазами, пока я пыталась собраться с мыслями. – Ты прекратишь этот обман!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не обманываю вас, - огрызнулась я, боль достаточно притупила страх, чтобы я могла стоять на своем. Я никогда не была той, кто спокойно относится к насилию, а потому не собиралась позволять Аритону меня обойти. – И вам следует прекратить так грубо со мной обращаться! Я лорд демонов! Вы не можете так вести себя со мной!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н рассмеялся, это был ужасающий звук, от которого в душе заскребли кошки.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правда веришь, что я не могу уничтожить тебя там, где ты стоишь?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потерла затылок, когда он обошел меня. Обедама стояла рядом с дверью, как молчаливый страж. Джим сидел в нескольких шагах, его глаза были темными, бездонными, когда она наблюдал за нами. Я могла бы приказать Джиму атаковать Аритона, но нет никакой надежды, что у первого хватит силы уничтожить лорда демонов.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знаешь, что можно предпринять, чтобы уничтожить тебя, Страж? – Аритон остановился прямо передо мной с непроницаемым выражением лица.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подняла подбородок, рассуждая, что лучшая защита – это нападение.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бессмертна. Вы не можете меня уничтожить.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а его лице появилась ленивая, леденящая кровь улыбка.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 убить, нет. Есть и другие формы смерти. Есть способы разрушить твой разум, сохранив тело.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По спине холодком пробежался ужас, когда я разглядела в его глазах невыносимую злобу.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Убить повелителя демонов нельзя, нет. Но его можно нейтрализовать. Когда у тебя есть душа, ты можешь привести меня в состояние физической инертности и изгнать сущность на равнину Акаши, где она будет находиться в ловушке, обессиленная, вечность.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У демонов нет души, - прокаркала я.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Сила, окружающая его и отображающаяся в его темной ауре, щелкнула рядом со мной, посылая искры боли глубоко в мое существо.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о у повелителей демонов она есть. И это дает нам силу. Хочешь посмотреть, как эта сила может уничтожить тебя, Страж?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облизала губы. Я знала, что, когда я это сделала, Аритон почувствовал запах страха, исходящий от меня, но я изо всех сил старалась взять себя в руки перед лицом абсолютного, полного, почти невероятного зла.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умаю, мне стоит воздержаться.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н отвернулся, его голос казался таким же вкрадчивым и спокойным, как в первую нашу встречу.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скажешь мне, на кого работаешь, или я разрушу твое тело, испорчу твою душу, и ты навек будешь изгнана в страну мучений.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Каждый дюйм моего тела исходил ужасным холодным потом, я лихорадочно осматривала комнату, отчаянно пытаясь найти способ сбежать, что-то, что я могу сделать, чтобы отвлечь Аритона достаточно надолго, чтобы уйти. Но, кроме Джима и прислужницы Аритона, в комнате никого не было. Не было ни оружия, ни Повелитель-Демонов-Убирайся-Прочь спрея, ни малейшего намека на мысль о том, что я могу сделать, чтобы выбраться отсюда.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равда хотела помочь, но не могу, потому что ни на кого не работаю, - сказала я Аритону, чувствуя затопившее меня отчаянь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Спроси его о душ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 произнес голос прямо мне в ухо. Я повернулась на голос влево, но рядом никого не был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Попроси его показать тебе свою душ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Хмм, голоса - хороший показатель состояния моего сознания, но я проигнорировала все подозрения, решив прислушаться к советам невидимого всезнайки. Первый раз в жизни я действительно испугалась не за свое тело (уверена, что оно переживет все, что угодно), а за собственную душу. Если она будет уничтожена, Дрейк тоже погибнет. В маленькой схватке с другим Лордом демонов все произошло так быстро, что я даже не успела испугаться по-настоящем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а этот раз все изменилос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асчет твоей души, - начала я. На этих словах Аритон закрыл глаза и поднял руки ладонями ко мне, начав петь. Каждое слово, которое он произносил словно ракеты летели и с болью проникали в меня. Возмущенная, я потянулась к огню Дрейка, чтобы тот придал мне сил. - Если уж собираешься меня уничтожить, расскажи все-таки о том, почему у Лордов демонов есть душа, а у демонов не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Выдох облегчения вырвался из меня, когда Аритон прекратил материть меня (или что он там говорил, чтобы уничтожить меня) и обдумал ответ на мой вопрос.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наверное издеваешься надо мной, задавая столь нелепые вопросы под маской невежества, понять которое не в моих силах. Ты знаешь о Падших. И знаешь о шести классах демонов.</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Что бы не броситься ему в ноги и не взмолить о пощаде, я обняла себя руками. Аритон явно мне не поверит, если я попытаюсь убедить его в том, что не замешана в делах Лордов и их демонов.</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Конечно знаю. Но ты был рожден человеком, а не демоно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И как несчастный смертный, я был обременен самым отвратительным качеством - совестью. Искупавшись в бассейне Темного Мастера, я очистил себя и избавился от неё, став тем, кем стал. Хочешь увидеть мою душу, Страж?</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Приготовьс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 произнес голос в моей голов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Приготовиться к чему? Каждая клеточка моего тела пропиталась страхом. К чему мне нужно приготовитьс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Узри истинную сущность, единственную форм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Аритон раскинул руки и я увидела, как черное свечение вырывается из его груди, создавая вокруг венец сильной власт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Изгони его! Сейчас ж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закричал голос в моей голов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тправь его в Акашу и освободись от него навсегд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Изгнать? Это как я обычно посылаю Джима в Акашу? Я не могла прекратить обдумывать этот вариант - попытаться ли изгнать его, ведь это была бы хорошая попытка для того, кто разбирается в темных силах. Я даже не стала думать над тем, что последует за этой попыткой и что будет со мной. Выбора не было - либо попытаюсь спасти себя, или Аритон уничтожит меня, а значит и Дрейка и Джима постигнет та же учас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распахнула ментальную дверь, приветствуя рёв огня Дрейк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Аритон, названный Эйджином, седьмой принц Аббадона, предводитель двадцати двух легионов - своим светом, своей добродетелью, всей своей сущностью я изгоняю теб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Аритон явно этого не ожидал. Он в шоке уставился на меня, а оправившись от нахлынувшего удивления испустил рев такой силы, что по окружающим нас стенам пошли трещины.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Как ты смееш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Темная сила накрыла меня с головой, когда он продолжил свое песнопение. Я изо всех сил старалась дышать, но мое тело начало разрушаться под влиянием его вол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Ещё раз! Изгони его! Это твой последний шанс!"</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Сквозь боль, скорбь и ужас на секунду мне показалось, что я вижу Джима. В его глазах читались печаль и сожаление, поэтому глядя на него, я не могла сдержать слез.</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Это придало мне больше сил. Черт побери, я же профессионал! Без боя он меня не получит! Я настолько сильно потянулась к огню Дрейка, что пламя окутало меня словно я была в эпицентре грандиозного пожара. Одну руку я протянула Джиму. У моего демона сил как таковых не было, но я искала скорее эмоциональной поддержки в прикосновении к Джиму, предпринимая заключительную попытку спастис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Аритон, названный Эйджином! - рявкнула я, направляя пламя прямо на Аритона. Столкнувшись с его темной силой, огонь принял форму шара. Вспышка яркого света ослепила меня, но я не ждала, пока она погаснет. - Седьмой принц Аббадона, предводитель двадцати двух легионов!</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Больше, Страж, ты не доставишь мне проблем! Проч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т меня начали отрываться маленькие кусочки. Это не тело, а моя душа отделяется и уничтожается, монотонно повторяя, что Аритон снова победил.</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авай! Сейчас ж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опил голос прямо мне в ух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Задействуй все силы! Изгони ег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пустив голову, я из всех сил тянулась к огню Дрейка, но этого было недостаточно. Я всем нутром чувствовала действие песни Аритона на меня - она раздирает тело на части, уничтожает не только мозг, а саму сущность, естество - основы моей душ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Я не допущу этог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Вырвавшиеся из меня слова были сказаны не моим голосом. Дверь в моем сознании, открытая нараспашку и давшая мне доступ ко всем возможностям, залилась горячим, липким теплом. Черное и густое, оно бурлилось и шипело, обегая огонь Дрейка и заполняя меня гневом, который все рос и рос.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воим светом, я изгоняю теб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Подняв голову, я посмотрела на Аритона. Власть, настолько заполнившая меня, светилась вокруг странной медно-красной аурой. Джим что-то сказал, но я не удостоила его своим вниманием. Эта новая сила сосредоточила меня только в одном направлении - уничтожение Лорда демонов.</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Аритон кричал на меня так, что плоть отсекалась от меня словно хорошо наточенным лезвием, но боль меня лишь смешила. Мне наплевать, и ничто на свете не имеет значение, так как единственная моя цель - уничтожить существо передо мной. И я это сделаю!</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воей добродетелью я изгоняю теб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Слова словно торнадо сокрушили дом, разметая его части надо мной. Аритон в ужасе закричал, а его тело скручивалось все больше вокруг своей оси по мере того, как сила, исходящая из меня окручивала его тело сильнее и сильнее.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Не может быть! Не... може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сей своей сущностью, я изгоняю тебя!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Громкость моего голоса была настолько высока, что я заглушила вопли Аритона. Произнеся последние слова, я сконцентрировала все, что осталось - каждую унцию ярости, каждый кусочек террора, каждый атом души, которые жили во мне, - и взорвала Аритона. Он исчез в облаке черного дыма, отбросив нас с Джимом к стен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Когда я сползла на пол, мое тело билось в агонии. А тихий голос довольно прошептал:</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чень хорошо, Эшлинг Грей, принцесса Аббадо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Глава 20</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 прошептала я, - Скажи, что ты не произнес того, что я услышал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сказал, что ты плачешь кровавыми слезами. И глаза у тебя разноцветные. Ты... эм... ты же не касалась темной силы, правда? - это точно говорил Джим, а не требовательный голос в моей голов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Что? Темные силы?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 боже! Так вот чем было теплое, темное и вязкое чувство, наполнившее меня несколько секунд назад. Захлестнувшая меня ненависть затопила все другие эмоции, сводящие мой живот. Я использовала темные силы! Самые запрещенные и самые запретные из всех! Мясо и манка всех темных существ. Я буду навеки проклята!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Я не хочу! Я не знаю...</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так внимательно осмотрела комнату, словно выискивая некий конверт, в котором доброжелатель написал все ответы на вопросы, роившиеся в моей голове. Комнаты выглядела несколько потрепанной после схватки с Аритоном, а на месте, где он стоял, осталось только черное пятно и расходящиеся от него во все стороны черные луч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И здесь был кто-то, кого я в последний раз видела у двере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бедам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 угадала. Впрочем, раньше я использовал эту форму, - ответил демон, но голос не принадлежал Обедаме. Но услышав этот знакомый баритон, я вся сжалась от ужаса. Из теней на полу, созданных телом Аритона, сформировалась фигура человек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Все ещё не отойдя от шока произошедшего (не говоря уже о больном вопросе с использованием темных сил), я все ещё держала себя в руках.</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итер Бёрк. Мне следовало бы догадаться, что ты в этом замешан. Кто ты на самом деле? Почему притворялся Обедамой? Зачем ты заставил меня убить своего создател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Питер рассмеялся. Он выглядел как обычно - одет в брюки и рубашку-поло, но на этот раз его лицо и глаза бесстрастны и не выразительны как никогда. Я чувствовала его темную, приумноженную во сто крат, сил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Аритон не был моим создателем. Как и не был мега-яркой личностью, кстати. Используя оболочку Обедамы я следил за ним в течении многих лет, а он даже не заметил подмены. По правде говоря, ты всем очень помогла, избавив нас от него. Уверен, твое правление будет гораздо разумнее ег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нет, нет, - повторяла я, поднимаясь на ноги. Я была более чем удивлена, обнаружив свое полотенце на месте - пусть не так крепко, но оно все же держалось на мне, став грязным от демонского дыма и осыпавшейся штукатурки. Заправив его концы покрепче, я слегка привела его в порядок, будто оно самое настоящее плать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 понимаю для чего ты пытался манипулировать мной в борьбе за пост Венецианца, но сподвигнуть меня стать полноценным повелителем демонов - это полное безумство. Я благодарна тебе за то, что показал мне способ убийства Аритона, но ни сейчас, ни потом я не стану Князем Аббадо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Лицо Питера было абсолютно бесстрастны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У нас никогда не было правителя женщины, но я уверен, что это должна быть принцесса. Как правило, мы придерживаемся традици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Мы? Так ты не просто рядовой демон?</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действительно верила в мою незначительность? - рассмеялся он в своей обычной манере. - Окей, сделай пару шагов назад.</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Мне кажется, что голова сейчас взорвется. Может мне все же удастся пройти через все невзгоды, не сойдя с ум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о-первых, я не буду править в Ином Мире и не стану повелителем демонов в Аббадоне. У меня есть всего лишь один маленький демон неплохого образца. Кроме того, я не собираюсь вмешиваться и принимать участие в вашей политике, ребята. И, наконец, - глубоко вздохнув, я попыталась взять себя в руки, - какого черта ты сделал со мной, заставив использовать темную магию?</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В ответ Питер смотрел на меня хладнокровными пустыми глазами. Холодный нос Джима предупредительно коснулся моей руки, а я недоуменно посмотрела вниз на него, задаваясь вопросом почему он не говорит.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 повелитель демонов.</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н поклонился. В этом движении не хватало изыска драконов.</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овинен, признаюсь. Я снова удивлен тем, что ты не узнала меня. Ведь в прошлом именно ты вызывала ме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ызывала? - я начала ломать себе голову, вспоминая моменты вызовов демонов. - Ты Ваэль, или Вельзевул?</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Меня бы изумило, если бы ты смогла раньше узнать меня. Пришлось потрудиться, чтобы спрятать свою силу от вас.</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о.... все же я должна была распознать тебя. Я же Страж. В тебе ощущалось нечто друго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У должности главного Князя Аббадона есть свои плюсы, - нахмурившись, сказал он. У меня мурашки пошли по коже от чувства бессмертия, веющего от него. - Например, возможность создавать чары, вводящие в заблуждение других князей Аббадо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Зачем я нужна тебе? - скорее завопила я, чем сказала. - Зачем заставляете меня стать Венецианцем, если все, что от меня требовалось - изгнать Арито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У меня много планов, и в них именно ты играешь важную роль, - ответил Питер.</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так и не могла думать о нем как о Ваэле - главе повелетелей демонов Аббадона. О том, кто будет отстранен от власти на несколько дне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смахнула с лица несколько слезинок.</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Речь идет о власти, верно? Тебе скоро даст пинок под зад какой-нибудь повелитель-сопляк, и уходить ты не хочеш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А ты бы хотел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качнула голово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Речь не обо мне и не о том, чего хочу я. А вот ты, похоже, хочешь править здесь, - я вся похолодела, поняв, зачем я нужна ему в качестве Венецианца, - и в Ином Мире. Планируешь с моей помощью владеть обоими мирами, правд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Питер прогулочным шагом обошел меня к столу Аритона, чтобы осмотреть книжную полку за ни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И кто-то ещё утверждает, что до тебя долго доходи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то ты пытался убить ме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орогуша, если бы я хотел твоей смерти, ты бы лежала уже бездыханная даже прежде, чем я успел подумать об этом. А это была лишь попытка привести тебя в дом Аритона в слечае, если бы он провалил свой план использовать теб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 важно, - прервала я его, - От меня помощи не ждите. Я не хочу помогать вам как здесь, так и в Ином Мире. Я играю за команду хороших и отказываюсь связываться с вам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действительно считаешь, что у тебя есть выбор? - зарычал Питер, с силой швырнув книгу на стол. - Веришь, не смотря на то, что теперь ты принцесса ада. Ты свернула Аритона, тем самым автоматически заняв место в совете. Далеко не демон теперь ведет за собой двадцать два легиона демонов и демонский род.</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Уставившись на повелителя демона, стоявшего передо мной, мое сознание пыталось справиться с поглощающим парализирующим чуством стыда, отвращения, ужаса и страх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 методом изгнанием Аритона ты обманул ме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бманул? Не исключено. Но мне предпочтительнее думать, что я просветил тебя. Ведь возможность все же была продемонстрирована. И ты выбрала её.</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Его пренебрежительное движение рукой вызвало у меня новый поток слез.</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И как же я смогла это сделать? Я просто Страж. У меня есть только один демон. А силы, необходимой для изгнания повелителя демонов не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твоей нет, - Питер побродил вокруг стола, перешагивая через разбросанные бумаги Аритона. - Но с твоей стороны было очень умно использовать силу Аритона против него же самог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 понимаю... - как только я поняла, что мои ноги меня уже не держат, я села на ближайший стул. Мне хотелось расплакаться, чтобы слезы смыли все мое существование. - Никогда в жизни я не разбивала на части силу повелителя демонов. Я не знаю, как и для чего это сделала. Просто пыталась спасти свою жизн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И ты справилась очень даже неплохо. В тебе огромный потенциал, Эшлинг Грей. Был бы счастлив, если ты перейдешь на мою сторону в качестве заместител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не буду ничьим заместителем, - мне пришлось сглотнуть подступающую к горлу желчь, - Я не хочу быть повелителем демонов. Не хочу быть принцессой Аббадона. И здесь официально отрекаюсь от этог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Чистая ненависть вспыхнула в его глазах, от чего я в страхе откинулась на спинку стула. Волосы встали дыбом. Джим сжался около меня, явно пытаясь оказать поддержк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Это не принесло большого облегчени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то не отречение. Либо это будешь ты, либо нет. - Мне казалось, что он заполнил собой весь мой кругозор. Тело сотрясало дрожью от его угрозы. Я даже ничуть не сомневалась, что он может полностью уничтожить мое тело, оставив душу на вечные муки. - Не думай, что находишься сейчас в переходной зоне Аббадона. И даже не рассчитывай, что сможешь изгнать меня также, как Аритона. Ты либо согласишься поддержать меня в правлении Аббадоном, или я уничтожу тебя. Прямо здесь. Прямо сейчас. Выбира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ему поверила. Моя жизнь висит на волоске.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Каковы мои шансы? - спросила я у Джим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ебе честно ответить? - качнул Джим головой. - Никаки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Внутри все оборвалось. Я попала в свою собственную ловушку невежества - связанная и сраженная, из которой не было никакого выхода. От душевной боли и понимания кем теперь я стала, я калачиком свернулась на этом стуле. Все мысли свелись к банальному инстинкту выживания. Либо я соглашусь на его условия, либо он убьет меня. Конец истории. Мне стало стыдно от понимания, что я слишком слаба, чтобы погибнуть с честью и достоинство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соглас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Его тело словно уменьшилось до прежних размеров, поэтому подавляющее чувство угрозы несколько снизило давление на ме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Замечательно. Ах, кажется за Аритоном остались некоторые долги. Как мне кажется, ты в кротчайшие сроки позаботишься об их возврате. Если не ошибаюсь, он занял денег у Фурий, но мы все прекрасно знаем, насколько они могут быть недружелюбны, когда им переходят дорогу. - Питер пнул кипу бумаг, перешагнув её. - У тебя такой мрачный вид. Я уверен, что работа Аритона не станет для тебя столь выматывающей. Он был Седьмым князем, и как ты знаешь, не входил в четверку старших. Его должность была не столь важна. Честно говоря, в последнюю сотню лет его заботили материальные заботы, чем сам Аббадон.</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Если он был мелкой рыбешкой, то почему ты использовал меня для его изгнания? - спросила я, подняв голову со своих колен.</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Питер снова улыбнулс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намного шустрее его. И работать будешь лучше. Я не солгал тебе, сказав, что Аритон не представлял для меня особой угрозы, но уж очень он раздражал меня своим упорным убеждением, что может стать предводителем Аббадона. Я почувствовал, что пришло время уничтожить его и поставить на его место другого, до того, как другие повелители поймут, что их ожидания не оправдались - я не собираюсь уйти в отставк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вздохнула. Меня мутило, все тело было наполнено болью и страданием, а в голове не было ни одной идеи, как выбраться из этой ситуаци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могу сейчас уйт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не должна спрашивать моего разрешения. Ты - мой заместитель, а не слуга. Оу. Это, я думаю, как раз останется напоследок.</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Питер нажал на кнопку звонка, установленного на столе. Его звучание эхом полетело по огромному дому, и его почти мгновенно перебил топот приближающегося существ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вызывал меня, мас...эээ...мой князь, Ваэл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верь в комнату открыл демон, человеческий облик которого представлял из себя низкорослого, худощавого и лысеющего мужчину, на носу (который скорее был похож на клюв) которого расположились очки в серебряной оправе. В руках он держал карманный компьютер.</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рейси, не так ли? - спросил Ваэль у демо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Посмотрев через Питера на меня, Трейси перевел взгляд к черному пятну на полу. Поджав губы, он излучал раздражение.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понял. Осмелюсь говорить без разрешения, но... кто из вас изгнал моего повелителя... моего бывшего повелителя Арито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шлинг Грей теперь твой мастер, - произнес Питер, слегка кивнув в мою сторону. - Служи ей как подобае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Как только последнее слово вырвалось с его уст, Ваэль исчез. В комнате нас осталось трое - Я, Джим и демон Трейс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одолела Арито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Встав, я поправила своей полотенце. Господи, даже в нем я не желала выглядеть беспомощной.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я одержала победу. Кто ты тако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емон поклонилс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Трейси, повелительница. Я... работал у Аритона управляющи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И чем же конкретно занимается демон-управляющи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Казалось, на лице Трейси застыла вечно раздраженная мина, но я видела, что он пытался смягчить взгляд на сколько это возможн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Как правило, я занимался бизнесом его светлости, присматривал за домом и следил за работой легио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оняла. Отныне я назначаю Эфриима своим управляющим. За тобой закрепляю бизнес и управление домом. Все остальные вопросы должны решаться только через меня или Джим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Трейси шокировано моргнул и уставился на Джима, прежде чем снова обратился ко мн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о... он демон только шестого разряд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емон шестого разряда не может управлять легионо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уперла руки в бока. Если уж мне довелось стать принцессой ада, то я стану худшей из всех, кто был до ме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Кто тебе это сказал?</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Трейси пару раз открыл и закрыл рот, прежде чем осмелился сказа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ак было всегд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у теперь все изменится. Я хочу, чтобы ты довел до сведенья всех фаворитов Аритона, что с этого мгновения вся их демоническая работа приостанавливается. Никаких проклятий, убийств, мучений, истязаний и растерзаний душ невинных люде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Мне нужно доверять демону. Он же застыл с открытым ртом, но затем быстро оправился.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Что насчет следующего релиз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Чег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Мой повелитель Аритон... мой бывший повелитель Аритон, должен я сказать, использовал легион как рабочую силу в создании операционных программ для компьютеров. Мы не истязали, не мучили, не проклинали ни одну душу уже как одиннадцать лет, когда Аритон понял, что гораздо прибыльнее создавать операционные программы.</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 нашем мире он же не взял имя Билл? - подозрительно спросила 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Трейси отрицательно покачал голово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хотя я понял ход ваших мыслей. Аритон Корпорейшен производила оперативки только для корпоративных систе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 - я закусила губу. - В этой системе есть какое-либо зл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куча, - прямо ответил Трейси. - Встроенное программное обеспечение быстро устарело, поэтому клиентам нужно обновлять систему пару раз в год. Кроме этого в самой программе есть ошибки, вызывающие сбои в системе. За последние несколько лет для нас была прибыльнее продажа патчей по устранению ошибок, чем сбыт самих програм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с облегчением выдохнул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Есть какая-то реальная угроза для людей? Настоящее зл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Трейси снова недоуменно заморгал.</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Аритон не видел никакой перспективы, поэтому мы прекратили выпуск этих проклятых модуле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тлично. Ты можешь продолжать работать в этой сфере. Только запомни - никто не должен творить нечто плохое без разрешения моего или Джим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Как пожелаете, - сказал он, делая заметку в своем персональном компьютер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Замечательно. О, черт! Только посмотри, сколько время! Мне уже нужно быть в фехтовальном клубе. Не думаю, что в этом доме будет хоть какая женская одежда, так? - спросила я Трейс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Могу поклясться, что заметила на его лице удивлени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не думаю.</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роклятье! Эммм.... может придумаешь что-нибудь для меня? Меня посчитают старомодной, если я покажусь там в это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В ответ он нахмурилс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не волшебник, повелительница. Не в моих силах колдовством создать что-т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то просто замечательно! Что же мне теперь одеть вместо одежды?</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Трейси снова стал раздраженны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редположу, что это больше в вашей компетенци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Тогда давай попробуем снова. Демой Трейси, приказываю тебе принести для меня одежд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Пять минут спустя я посмотрела на Джима, который был поражен младшим демоном.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дно слово, хоть словечко насчет Скарлетт О'Хара, и я кастрирую его ради теб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жим кружил вокруг меня, внимательно осматривая греческую тогу, которую соорудил для меня Трейси из тяжелых бордовых штор.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молч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от и отличн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Глубоко вздохнув, я завязала пояс, который на самом деле был золотой шнурок для штор. Наряд, конечно, не от кутюр (черт, да это и платьем назвать сложно), но уж лучше, чем грязное полотенц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смотрела шоу Кэрол Бёрнетт, в котором она сделала пародию на "Унесенных ветром"? Твоя в сто раз смешнее её!</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Цыц! - бросила я Джиму.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Трейси явно был горд собой, оправляя складки моей тоги. Я ударила его по рука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Есть здесь специальные демоны, которые в кротчайшие сроки могут доставить нас в пункт назначения несмотря на час пик?</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 покачал она головой, - Но Вы можете менять время и пространство. Это поможе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посмотрела на Джим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то несет в себе зл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а. Но может причинить чертову боль, если ты сделаешь что-то неправильн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оняла. - Снова оправив тогу, я посмотрела на Трейси. - Пожалуйста, покажи мне, как это сдела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есколько секунд спустя, я с криком вырвалась из портала с осколками пространственной материи и упала на тротуар, сильно ударив локоть и мою бедную измученную голову.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укин...</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же говорил! - заворчал Джим, грохнувшись рядом со мной. - Женщина, ты просто обязана пройти курс обучения по порталам. Я чуть ноги не лишилс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Встав на ноги, мой взгляд заняла демонстративно вытянутая задняя лапа. Мы попали как раз в оживленное лондонское движение и несколько человек остановились поглазеть на нас. Гордо подняв подбородок и оправив штору-а-ля-платье на себе, я повернулась к дверям здания Фехтовального Сообщества Лондона с мраморными колоннам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адеюсь, меня ждали, - сказала я ем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Какая встреча. Рад увидеть тебя здоровой и невредимой, - произнес голос за спино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Мне даже не нужно было оборачиваться - я знаю, кто стоит у меня за спиной. Холодные пальцы почти с болезненной силой схватили меня за рук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егодня просто не мой ден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ерьезно? - Фиат внимательно рассмотрел меня. - В тебе что-то изменилось. Сменила прическ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 прекрати ради бог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Интересное сочетание одежды, но мне не по вкус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Фиат внимательно рассматривал меня ещё пару секунд.</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не понимаю, зачем ты сделала то, что сделала, но это меня уже не касается. Если ты не выполнишь то, что я тебе скажу, то не доживешь до завтрашнего д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Глава 21</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в целом, покладистый человек. Пытаюсь скорее относиться к жизни как тростинка на ветру, нежели проводить ее в постоянной борьбе. Но эти вечные ситуации «из огня, да в полымя, потом опять в полымя, а потом в еще худшее пекло», которыми последнее время была перенасыщена моя жизнь, начали утомля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w:t>
      </w:r>
      <w:r>
        <w:rPr>
          <w:rFonts w:cs="Bookman Old Style" w:ascii="Bookman Old Style" w:hAnsi="Bookman Old Style"/>
          <w:sz w:val="28"/>
          <w:szCs w:val="28"/>
        </w:rPr>
        <w:t>Хоть один раз, пусть бы все у меня пошло, как надо! Так как Фиат и его люди окружили меня, это явно похищение. Я огляделась, надеясь на помощь кого-нибудь из зеленых драконов, но вестибюль фехтовального клуба был пус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Если будешь делать, как я говорю, все будет в порядке, - мягко прошептал Фиат мне на ух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Известная заключительная реплика. Желаешь предложить мне гарантию сатисфакци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w:t>
      </w:r>
      <w:r>
        <w:rPr>
          <w:rFonts w:cs="Bookman Old Style" w:ascii="Bookman Old Style" w:hAnsi="Bookman Old Style"/>
          <w:sz w:val="28"/>
          <w:szCs w:val="28"/>
        </w:rPr>
        <w:t>Фиат засмеялся, ведя меня к лестнице. Джим следовал за нами. Я как раз разрабатывала план, где Джим нападает на двоих телохранителей Фиата, а я в это время разбираюсь с третьим и с ним самим, но идея вскоре лопнул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 сработае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cara.</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Ты физически истощена, Ринальдо и я легко возьмем над тобой верх, даже если твой демон сможет вывести из строя Пьетро и его кузена Берт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санкционированное проникновение запрещено! – прорычала я, усилив ментальные барьеры, не допускающие Фиата в мое сознание. То, что он пробился через них, потрясло меня больше, чем хотелось бы признаться. Фиат и сам по себе был достаточно опасен, но Фиат, контролирующий мои мысли, - это то, отчего кровь едва ли не стыла в жилах.</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w:t>
      </w:r>
      <w:r>
        <w:rPr>
          <w:rFonts w:cs="Bookman Old Style" w:ascii="Bookman Old Style" w:hAnsi="Bookman Old Style"/>
          <w:sz w:val="28"/>
          <w:szCs w:val="28"/>
        </w:rPr>
        <w:t>- Ты так легко это позволяешь… а! Вот мы и пришли. – Фиат указал на дверь. Похоже, она вела к центральному корту клуба. Я подождала, когда она откроется на несколько дюймов, потом завизжала изо всех сил. Вопль отразился от высоких стен вестибюля, куда мы только что вошли. Основную нагрузку звукового штурма приняло на себя правое ухо Фиата, но мне было его совершенно не жаль. Он закричал, а Ринальдо бросился ко мне, рукой закрывая рот, но толку от этого оказалось мал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лишком поздно, - пробормотала я через прижатую ко рту ладонь, узнав донесшийся издалека голос, проревевший мое имя. – Теперь вам, ребята, несдоброва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Фиат выкрикивал какие-то приказы. Мужчины быстро окружили меня, Фиат вытащил из куртки маленькую сумочку, похожую на те, что носят с собой диабетики. К тому времени, как в конце коридора появился Дрейк, без обуви, в брюках и зеленой шелковой тунике, которые надевал на официальные встречи драконов, с устрашающим изогнутым  мечом в руках, Фиат с силой вцепился в мою руку, а его люди взяли меня в кольцо.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рейк резко остановился в дальнем конце вестибюля, его глаза сузились, когда он окинул взглядом нашу маленькую компанию. За спиной виверна возник Пал в сопровождении пары драконов, которых я не узнал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шлинг. – Дрейк опустил оружие и медленно пошел к нам, его взгляд омрачило неодобрение. – Где ты была? И что это на теб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щипала тыльную сторону руки Ринальдо, пока он не убрал ладонь с моего рт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 аду, туда и обратно, но это по-настоящему долгая история, из тех, в подробности которых мне не хочется вдаваться прямо здесь и сейчас. А на мне занавеска. Я бы предпочла тоже сейчас не давать пояснений на этот счет.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чень хорошо. Отложим на другое время вопрос, почему ты завернута в кусок ткани. Поединок начался. – Он отступил на десять футов, все еще сердито глядя на меня. Мои губы дрогнули. Дрейк совершенно игнорировал Фиата, что, насколько я знала, должно бы сильно выводить из себя существо, наделенное такой гордыней. – Что с твоими глазам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дотронулась до уголка глаз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Не знаю. Разве с ними что-то не так? Могу себе представить, они налились кровью, словно у выходца из ад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ни лишились цвета, стали почти белые. – Дрейк нахмурился еще сильнее. – Позже расскажешь также, что случилось с твоими глазами. А сейчас объясни, почему тебя не было на поединке с самого начала, хотя твое присутствие предполагалось. Где Иштван?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Без понятия. Спроси об этом у моего похитителя. Фиат?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w:t>
      </w:r>
      <w:r>
        <w:rPr>
          <w:rFonts w:cs="Bookman Old Style" w:ascii="Bookman Old Style" w:hAnsi="Bookman Old Style"/>
          <w:sz w:val="28"/>
          <w:szCs w:val="28"/>
        </w:rPr>
        <w:t>Дрейк, наконец, отвел глаза от меня и посмотрел на Фиата. Взгляд его был спокоен, ничего, кроме легкой досады, не отражалось на лиц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 ожидал тебя здесь увидеть, Фиа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w:t>
      </w:r>
      <w:r>
        <w:rPr>
          <w:rFonts w:cs="Bookman Old Style" w:ascii="Bookman Old Style" w:hAnsi="Bookman Old Style"/>
          <w:sz w:val="28"/>
          <w:szCs w:val="28"/>
        </w:rPr>
        <w:t>- Уверен в этом, но, как можешь убедиться, - Фиат махнул маленькой черной сумкой в нашу сторону, - мы здесь. Я наткнулся на Эшлинг чуть раньше и, поскольку знал, что она собирается приехать сюда, предложил обеспечить ее безопасным транспорто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 замечательно. Безопасным транспортом, значит. – Джим фыркнул.</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w:t>
      </w:r>
      <w:r>
        <w:rPr>
          <w:rFonts w:cs="Bookman Old Style" w:ascii="Bookman Old Style" w:hAnsi="Bookman Old Style"/>
          <w:sz w:val="28"/>
          <w:szCs w:val="28"/>
        </w:rPr>
        <w:t>- Что ты сделал с Иштваном? – спросила я Фиат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н снова махнул руко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вой телохранитель не смог сопроводить сюда Эшлинг. На самом деле, он напал на моих людей, и им пришлось защищаться.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Мой желудок, и так уже сжавшийся настолько, что я сомневалась, придет ли он когда-нибудь в норму, скрутило, ладони стали мокрыми от пота. – Что насчет Норы и Рене? А с ними ты что сотворил?</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У нас нет претензий к кому-то еще в твоем доме, - ответил Фиат, избавив мой разум хоть от этой заботы.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w:t>
      </w:r>
      <w:r>
        <w:rPr>
          <w:rFonts w:cs="Bookman Old Style" w:ascii="Bookman Old Style" w:hAnsi="Bookman Old Style"/>
          <w:sz w:val="28"/>
          <w:szCs w:val="28"/>
        </w:rPr>
        <w:t>Тем не менее, я все еще переживала за Иштва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Фиат, если ты причинил вред Иштвану, то дай мне Бог увидеть, что ты страдаешь так, как никому из драконов еще не доводилос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 волнуйся, - ответил Фиат с улыбкой, от которой я почувствовала прилив желчи. – Он больше не чувствует бол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н похлопал меня по щеке. Я отдернула голову, преисполнившись ярости. А с нею вместе пришла темная мощная сила. Я оттолкнула ее, потянувшись вместо этого к огню Дрейк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w:t>
      </w:r>
      <w:r>
        <w:rPr>
          <w:rFonts w:cs="Bookman Old Style" w:ascii="Bookman Old Style" w:hAnsi="Bookman Old Style"/>
          <w:sz w:val="28"/>
          <w:szCs w:val="28"/>
        </w:rPr>
        <w:t>Фиата скрыло плам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ожидал от тебя большего, - произнес он, тряхнув голово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w:t>
      </w:r>
      <w:r>
        <w:rPr>
          <w:rFonts w:cs="Bookman Old Style" w:ascii="Bookman Old Style" w:hAnsi="Bookman Old Style"/>
          <w:sz w:val="28"/>
          <w:szCs w:val="28"/>
        </w:rPr>
        <w:t>Я зарычала так, как едва ли было возможно с точки зрения анатомии, и рванулась к нему. Послышался грубый лай Джима, когда демон прыгнул вперед. Люди Фиата схватили меня за руки, пытаясь удержа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w:t>
      </w:r>
      <w:r>
        <w:rPr>
          <w:rFonts w:cs="Bookman Old Style" w:ascii="Bookman Old Style" w:hAnsi="Bookman Old Style"/>
          <w:sz w:val="28"/>
          <w:szCs w:val="28"/>
        </w:rPr>
        <w:t>- Что здесь происходит? Дрейк, я полагаю, ты нарушаешь правила поединка, так как не решаешься сражаться дальше. Дмитрий протиснулся сквозь толпу позади Дрейка, который все еще стоял в расслабленной позе, прислонившись к перилам, ограждавшим верхний ярус вестибюл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w:t>
      </w:r>
      <w:r>
        <w:rPr>
          <w:rFonts w:cs="Bookman Old Style" w:ascii="Bookman Old Style" w:hAnsi="Bookman Old Style"/>
          <w:sz w:val="28"/>
          <w:szCs w:val="28"/>
        </w:rPr>
        <w:t>Дрейк перевел взгляд с Фиата на Дмитрия, потом на ме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Что тебе нужно от моей пары? – презрительно спросил он самым что ни на есть безразличным тоно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w:t>
      </w:r>
      <w:r>
        <w:rPr>
          <w:rFonts w:cs="Bookman Old Style" w:ascii="Bookman Old Style" w:hAnsi="Bookman Old Style"/>
          <w:sz w:val="28"/>
          <w:szCs w:val="28"/>
        </w:rPr>
        <w:t>Я не смогла удержать улыбку. Черт, я любила этого человека. Любила, как он блефовал. Любила за то, что считал, будто мир вращается вокруг него одного. Даже любила то природное высокомерие, что было неотъемлемой частью его характера. Любой другой мужчина потребовал бы, чтобы меня вернули, но не мой Дрейк. Он сначала должен был доказать, что Фиат для него не более, чем легкий повод для недовольства, а уже потом приступить к дел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Как я уже сказал, я привез ее посмотреть на вашу дуэл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ужели? А что у тебя за интерес в этом чисто семейном дел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w:t>
      </w:r>
      <w:r>
        <w:rPr>
          <w:rFonts w:cs="Bookman Old Style" w:ascii="Bookman Old Style" w:hAnsi="Bookman Old Style"/>
          <w:sz w:val="28"/>
          <w:szCs w:val="28"/>
        </w:rPr>
        <w:t>Фиат засмеялс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Чисто семейном? Если Дмитрий победит в поединке, то зеленые драконы получат нового виверна. Это повлияет на весь вейр. Естественно, я заинтересован в том, что происходит. Как и другие виверны.</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w:t>
      </w:r>
      <w:r>
        <w:rPr>
          <w:rFonts w:cs="Bookman Old Style" w:ascii="Bookman Old Style" w:hAnsi="Bookman Old Style"/>
          <w:sz w:val="28"/>
          <w:szCs w:val="28"/>
        </w:rPr>
        <w:t>- Странно, что двое других, похоже, не испытывают столь же сильного любопытства, - сказал Дрейк, указав мечом на толпу позади нас.</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Разве? – Фиат повернулся и тоже посмотрел назад. – Возможно, тебе следовало бы поставить в известность наших уважаемых коллег.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w:t>
      </w:r>
      <w:r>
        <w:rPr>
          <w:rFonts w:cs="Bookman Old Style" w:ascii="Bookman Old Style" w:hAnsi="Bookman Old Style"/>
          <w:sz w:val="28"/>
          <w:szCs w:val="28"/>
        </w:rPr>
        <w:t>- Уверен, Дрейк понимает, как важно сохранение равновесия, - произнес мужской голос откуда-то из-за группы людей Фиата.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w:t>
      </w:r>
      <w:r>
        <w:rPr>
          <w:rFonts w:cs="Bookman Old Style" w:ascii="Bookman Old Style" w:hAnsi="Bookman Old Style"/>
          <w:sz w:val="28"/>
          <w:szCs w:val="28"/>
        </w:rPr>
        <w:t>Габриэль подарил мне мимолетную улыбку, присоединившись к нам в вестибюле. Но улыбка увяла, едва он заметил выражение моего лиц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w:t>
      </w:r>
      <w:r>
        <w:rPr>
          <w:rFonts w:cs="Bookman Old Style" w:ascii="Bookman Old Style" w:hAnsi="Bookman Old Style"/>
          <w:sz w:val="28"/>
          <w:szCs w:val="28"/>
        </w:rPr>
        <w:t>На долю секунды в глазах Дрейка мелькнуло удивление. Однако оно пропало так быстро, что я усомнилась, действительно ли видела это. Конечно же, на его лице не отразилось ни следа реакции на предательство предполагаемого друг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w:t>
      </w:r>
      <w:r>
        <w:rPr>
          <w:rFonts w:cs="Bookman Old Style" w:ascii="Bookman Old Style" w:hAnsi="Bookman Old Style"/>
          <w:sz w:val="28"/>
          <w:szCs w:val="28"/>
        </w:rPr>
        <w:t>Я же не обладала такой сдержанностью в проявлении чувств.</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Ради всего святого, что ты делаешь вместе с этим змеем подколодным? – спросила я Габриэл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жим захихикал. Глаза Фиата сузилис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 тобой, должно быть, случилось что-то важное, раз глаза так изменились, - задумчиво заметил Габриэль. Он покачал головой, но ответил на мой вопрос. – Знаю, это не очень хорошо выглядит, но уверяю тебя, я здесь не для того, чтобы предать тебя или Дрейка. Фиат попросил меня присутствовать только как посредника. Так как я знаю, что между синими и зелеными драконами нарастает враждебность, то почувствовал, что мое присутствие будет уместным. Нам не нужен еще один клан в состоянии войны.</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а мой взгляд, это звучало слишком гладко, но пока я не поняла в точности, что хотел от меня Фиат, не было возможности что-либо предприня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w:t>
      </w:r>
      <w:r>
        <w:rPr>
          <w:rFonts w:cs="Bookman Old Style" w:ascii="Bookman Old Style" w:hAnsi="Bookman Old Style"/>
          <w:sz w:val="28"/>
          <w:szCs w:val="28"/>
        </w:rPr>
        <w:t>- У меня поединок в разгаре, - сказал Дрейк, указав на Дмитрия. – Я не могу просто взять и отложить это дело, чтобы вести переговоры, которые вполне могут подождать и до утр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Фиат поклонился с присущей драконам элегантностью. У него это получилось не так хорошо, как у Дрейка, но с последним не мог сравниться никт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В мои намерения не входило срывать поединок.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Ага, ну конечно. А мартышки начнут вылетать у меня из задницы. Только шоу обезьян я не заказывал, – заметил Джим.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w:t>
      </w:r>
      <w:r>
        <w:rPr>
          <w:rFonts w:cs="Bookman Old Style" w:ascii="Bookman Old Style" w:hAnsi="Bookman Old Style"/>
          <w:sz w:val="28"/>
          <w:szCs w:val="28"/>
        </w:rPr>
        <w:t>Фиат обернулся и посмотрел на демона, его рука сжалась, словно ему хотелось ударить пс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Умерь норов, Фиат. Ты же не ударишь ни в чем не повинного демона, когда тому так много свидетелей, не так ли?  - отчего-то я знала, что ему важно мнение окружающих.</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н на миг обнажил зубы, потом снова повернулся к Дрейк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Мы бы с удовольствием понаблюдали за поединком, если ты не возражаешь.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рейк помолчал мгновение, потом сверкнул глазами в мою сторону прежде, чем снова обратиться к Фиату. Он кивнул в сторону двери, через которую вошел.</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Конечно, нет. Это всего лишь простой вызов, не то, что отнимает много времени. Счет до сих пор был в мою польз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w:t>
      </w:r>
      <w:r>
        <w:rPr>
          <w:rFonts w:cs="Bookman Old Style" w:ascii="Bookman Old Style" w:hAnsi="Bookman Old Style"/>
          <w:sz w:val="28"/>
          <w:szCs w:val="28"/>
        </w:rPr>
        <w:t>- Ситуация может и поменяться, - внезапно сказал Дмитрий с улыбкой, которую мне захотелось стереть с его лиц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ойдем, супруга, - Дрейк протянул ко мне руку. – Твое место с клано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олагаю, что нет, - быстро произнес Фиат, его ладонь сжала мою руку, как только я шагнула вперед.</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Глаза Дрейка сузилис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держишь мою супругу в заложниках?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w:t>
      </w:r>
      <w:r>
        <w:rPr>
          <w:rFonts w:cs="Bookman Old Style" w:ascii="Bookman Old Style" w:hAnsi="Bookman Old Style"/>
          <w:sz w:val="28"/>
          <w:szCs w:val="28"/>
        </w:rPr>
        <w:t>- «Заложники» - такое грубое слово. Давай лучше скажем, что я блюду интересы Эшлинг. Мы позаботимся о ее безопасности, пока ты решаешь исход дуэли. В конце концов, если ты проиграешь, она более не будет твоей супругой, и кто знает, какое зло ей может причинить твой приемник.</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а мгновение я лишилась дара речи, услышав такую откровенную чепуху, но прежде, чем смогла собраться с мыслями и ответить на это абсурдное предложение, до меня, наконец, дошл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обираешься использовать меня, чтобы заставить Дрейка проиграть, не так ли? – спросила я Фиата. – Ты хочешь, чтобы он проиграл, и новый виверн занял его место. Тот, у кого поменее чести и ума, кто с легкостью сделается всего лишь твоей марионеткой, верно?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митрий, который уже возвращался на корт, повернулся и выплюнул весьма нелестное слово.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w:t>
      </w:r>
      <w:r>
        <w:rPr>
          <w:rFonts w:cs="Bookman Old Style" w:ascii="Bookman Old Style" w:hAnsi="Bookman Old Style"/>
          <w:sz w:val="28"/>
          <w:szCs w:val="28"/>
        </w:rPr>
        <w:t>Острие меча Дрейка мелькнуло так быстро, что показалось серебряной вспышкой. Наконечник прижался к вене на шее Дмитрия. Из-под него показалась тонкая струйка кров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Что ты сказал?</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Злоба, ненависть и бессильная ярость сменили друг друга на лице Дмитрия. Он выругался и, оттолкнув стоящих позади зеленых драконов, ворвался в зал.</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w:t>
      </w:r>
      <w:r>
        <w:rPr>
          <w:rFonts w:cs="Bookman Old Style" w:ascii="Bookman Old Style" w:hAnsi="Bookman Old Style"/>
          <w:sz w:val="28"/>
          <w:szCs w:val="28"/>
        </w:rPr>
        <w:t>- Кому-то срочно нужно энное время провести в тайном счастливом местечке в своем подсознании, - голос Джима разрушил напряжение.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рассмеялась над тщательно скрываемым выражением на лице Фиат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ладно, Фиат, только не говори мне, что ты не обдумывал этот идиотский план. Ты знаешь Дрейка… сколько уже? Несколько сотен лет? Ты серьезно считаешь, что он совершит нечто настолько глупое, как передаст кому-то свой вейр всего лишь ради ме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Фиат только улыбнулся. Дрейк же ничего не сказал, но я заметила, что его руки напряженно сжаты.</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то самая нелепая вещь, какую я сегодня слышала, а, позволь заметить, выслушать мне довелось несколько действительно недалеких предположений.  Клан всегда равнялся, прежде всего, на Дрейка. И всегда будет равняться. Я это знаю. И принимаю. Ты обманываешь сам себя, если думаешь, что это не правда.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олагаю, ситуация изменилась сейчас, когда ты вынашиваешь потомств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w:t>
      </w:r>
      <w:r>
        <w:rPr>
          <w:rFonts w:cs="Bookman Old Style" w:ascii="Bookman Old Style" w:hAnsi="Bookman Old Style"/>
          <w:sz w:val="28"/>
          <w:szCs w:val="28"/>
        </w:rPr>
        <w:t>От драконов позади Дрейка донеслось несколько удивленных возгласов. Я уставилась на Фиат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не беременна! Но даже если бы и была – хотя в тысячный раз заявляю, что нет – все равно это не имело бы значения. Дрейк – виверн зеленых драконов. И будет являться таковым до тех пор, пока не решит передать кому-нибудь эту должность. Это ведь так, Дрейк?</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рейк смотрел на Фиата, не на ме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Клан и Эшлинг принадлежат мне. Я не отдам ни того, ни другую.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w:t>
      </w:r>
      <w:r>
        <w:rPr>
          <w:rFonts w:cs="Bookman Old Style" w:ascii="Bookman Old Style" w:hAnsi="Bookman Old Style"/>
          <w:sz w:val="28"/>
          <w:szCs w:val="28"/>
        </w:rPr>
        <w:t>- Увидим, - это было все, что ответил Фиа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w:t>
      </w:r>
      <w:r>
        <w:rPr>
          <w:rFonts w:cs="Bookman Old Style" w:ascii="Bookman Old Style" w:hAnsi="Bookman Old Style"/>
          <w:sz w:val="28"/>
          <w:szCs w:val="28"/>
        </w:rPr>
        <w:t>Габриэль выступил вперед, положив руку мне на плеч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олагаю, если к месту поединка Эшлинг провожу я, это снимет общее напряжени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 только ни на минуту не позволяй себе думать, что у меня не найдется пары слов для тебя, - сказала я, когда он мягко подтолкнул меня вперед по вестибюлю. Дрейк подождал в стороне, пока мы пройдем, потом двинулся следо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осредничество – одно дело, Габриэль. Но это не наш случай. Это значит, что ты, по какой-то непонятной причине,  на стороне Фиата. Ты действительно желаешь видеть на месте Дрейка Дмитрия?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конечно же. Если бы я предполагал, что такое может случиться, я бы сделал все, что в моих силах, чтобы остановить Фиата. Но ты не учитываешь всех возможностей, как следовало бы хорошему Стражу.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сех возможностей? Какие тут еще могут быть возможности?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н улыбнулся, показав ямочки на щеках.</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ебе не приходило в голову, что демонстрация силы со стороны Дрейка может ослабить решимость Фиата объявить ему войну?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Хмм, - я обдумывала это пару мгновений. В его словах был смысл. Возможно, Габриэль не был таким уж негодяем, каким начал мне представляться.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w:t>
      </w:r>
      <w:r>
        <w:rPr>
          <w:rFonts w:cs="Bookman Old Style" w:ascii="Bookman Old Style" w:hAnsi="Bookman Old Style"/>
          <w:sz w:val="28"/>
          <w:szCs w:val="28"/>
        </w:rPr>
        <w:t>- Я вижу, ты принимаешь во внимание тот факт, что хотя Дмитрий и может прибегнуть к букве закона зеленых драконов, чтобы потребовать место виверна, вейры всегда сдерживала сила. Дрейк много раз доказывал, что способен удержать власть над кланом. Ему просто нужно напомнить об этом Фиату. И это великолепная возможность для него сделать сие с минимальной угрозой для себя самого и для теб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И это звучало разумно, но ситуация все еще вызывала у меня неприятное ощущени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мог бы предупредить нас заранее, как собираешься действовать.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А почему ты думаешь, что я этого не сделал? – ямочки еще углубились. Я вспомнила ту ночь, когда Габриэль исцелил мою рану.  Очевидно, один из вопросов, которые он обсуждал с Дрейком после того, как я вышла, касался этой ситуации. Неудивительно, что последний не казался особенно обеспокоенным тем, что я оказалась в руках Фиата.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о как насчет бедняги Иштвана? Был ли он тоже здесь, или его действительно убили? Если с ним все хорошо, я могу расслабиться и смириться с происходящи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жим? – я сделала знак демону, который тихо шел позади. – Рядо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 вот же хрень, это как раз единственное, что я могу делать, лишившись трех, подчеркиваю, уже трех, пальцев на данный момент! – проворчал Джим, но подчинился и придвинулся ближе ко мн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 желаешь потерять четверты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Еще чег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w:t>
      </w:r>
      <w:r>
        <w:rPr>
          <w:rFonts w:cs="Bookman Old Style" w:ascii="Bookman Old Style" w:hAnsi="Bookman Old Style"/>
          <w:sz w:val="28"/>
          <w:szCs w:val="28"/>
        </w:rPr>
        <w:t>Габриэль рассмеялс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w:t>
      </w:r>
      <w:r>
        <w:rPr>
          <w:rFonts w:cs="Bookman Old Style" w:ascii="Bookman Old Style" w:hAnsi="Bookman Old Style"/>
          <w:sz w:val="28"/>
          <w:szCs w:val="28"/>
        </w:rPr>
        <w:t>- Пардон, Повелитель имеет беседу со своим демоном, - заметила я ему, не желая, чтобы виверн слышал, о чем я собираюсь спросить. – Не сочтешь за грубость, если я попрошу оставить нас с Джимом наедине на пару минуток?</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овсем нет, - он прошел немного вперед, обеспечив некоторую приватность разговора. Позади нас в молчании шествовали Дрейк, Фиат и остальные драконы.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w:t>
      </w:r>
      <w:r>
        <w:rPr>
          <w:rFonts w:cs="Bookman Old Style" w:ascii="Bookman Old Style" w:hAnsi="Bookman Old Style"/>
          <w:sz w:val="28"/>
          <w:szCs w:val="28"/>
        </w:rPr>
        <w:t>- Это штука с изменением пространства и времени, - тихо спросила я Джима, - а у меня так получитс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емон пожал плечам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здесь босс. Большая часть того, что ты захочешь совершить, у тебя может получиться.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w:t>
      </w:r>
      <w:r>
        <w:rPr>
          <w:rFonts w:cs="Bookman Old Style" w:ascii="Bookman Old Style" w:hAnsi="Bookman Old Style"/>
          <w:sz w:val="28"/>
          <w:szCs w:val="28"/>
        </w:rPr>
        <w:t>- Замечательно. Я хочу, чтобы ты отправился к Дрейку и разыскал Иштва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w:t>
      </w:r>
      <w:r>
        <w:rPr>
          <w:rFonts w:cs="Bookman Old Style" w:ascii="Bookman Old Style" w:hAnsi="Bookman Old Style"/>
          <w:sz w:val="28"/>
          <w:szCs w:val="28"/>
        </w:rPr>
        <w:t>- Ээм. А что, если там его окровавленное тело и все тако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w:t>
      </w:r>
      <w:r>
        <w:rPr>
          <w:rFonts w:cs="Bookman Old Style" w:ascii="Bookman Old Style" w:hAnsi="Bookman Old Style"/>
          <w:sz w:val="28"/>
          <w:szCs w:val="28"/>
        </w:rPr>
        <w:t>- Там может вообще не быть тела. Это как раз то, что я бы хотела, чтобы ты разузнал – у Дрейка ли Иштван, или прячется, или еще что-нибуд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Хорошо. Но если что-то интересное произойдет здесь в мое отсутствие, я буду припоминать это тебе до конца дней твоих.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остановилась у двери, которую заранее заприметила, и выдала тем, кто толпился позади, улыбку во все тридцать два зуб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ерерыв на зов природы! Скоро буду!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рейк нахмурился, когда я ухватила Джима за ошейник и потащила за собой в дамскую комнат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Что тебе там понадобилось? Нет, не хочу зна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w:t>
      </w:r>
      <w:r>
        <w:rPr>
          <w:rFonts w:cs="Bookman Old Style" w:ascii="Bookman Old Style" w:hAnsi="Bookman Old Style"/>
          <w:sz w:val="28"/>
          <w:szCs w:val="28"/>
        </w:rPr>
        <w:t>- Разумный мужчина, - ответила я, послав ему воздушный поцелуй и закрывая дверь. Потом повернула замок и взглянула на Джим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Ладно. Давай сделаем эт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есколько раз глубоко вдохнув, чтобы очистить сознание, я сосредоточилась на доме Дрейка. Достигнув желаемого, выбрала вариант, которым собиралась воспользоватьс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w:t>
      </w:r>
      <w:r>
        <w:rPr>
          <w:rFonts w:cs="Bookman Old Style" w:ascii="Bookman Old Style" w:hAnsi="Bookman Old Style"/>
          <w:sz w:val="28"/>
          <w:szCs w:val="28"/>
        </w:rPr>
        <w:t>Ничего не произошл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Хмм. Кажется, на это я не способна, - попробовала еще раз и получила тот же результа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отому что ты используешь огонь дракона. Но это талант Повелителя демонов, Эш. Тебе следует применить демонические способности, чтобы достичь цели.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w:t>
      </w:r>
      <w:r>
        <w:rPr>
          <w:rFonts w:cs="Bookman Old Style" w:ascii="Bookman Old Style" w:hAnsi="Bookman Old Style"/>
          <w:sz w:val="28"/>
          <w:szCs w:val="28"/>
        </w:rPr>
        <w:t>- Нет, - я покачала головой. – Я не стану снова использовать темную силу. Эта дрянь вредна, и, если каким-то чудом моя душа еще не проклята за то, что случайно применила демоническое могущество, чтобы изгнать Аритона, я не собираюсь снова рисковать ею. Это зл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ила есть сила, - сказал Джим, положив лапы на стойку, чтобы рассмотреть в зеркале свои зубы. – Не хороша и не дурна. Тот, кто ее использует, определяет, какой ей быть.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 - несколько секунд я обдумывала это. Я не была полностью согласна со словами Джима, мне доводилось чувствовать это могущество, и там было зло. Но, возможно, я обладаю способностью нейтрализовывать его. Сопоставив отвращение, которое испытывала, пользуясь темной силой, и беспокойство о том, что Иштван, быть может, лежит где-то раненный или мертвый, я решила, что должна рискнуть и прибегнуть к демоническим возможностям еще раз.</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Хорошо, еще разок. Но только один, и все. Я не хочу рисковать, - я еще раз очистила разум, сосредоточилась и позволила, чтобы меня затопила теплая тягучая сила, которая словно просачивалась сквозь пол и переполняла тело. Ужасающий, режущий слух шум наполнил маленькую ванную, отражаясь от кафельных стен и пола, пока я разрывала пространство и время, проделывая дыру, достаточную для того, чтобы пропустить Джима. Над головой перегорели две лампы. Разрыв оказался как раз рядом с раковиной, от чего она рухнула на пол и осколками фарфора разлетелась по кафелю. Со стены свалилась пара картин, а с потолка – приличный кусок плитки.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Из развороченной трубы, выгнутой под таким углом, что упиралась в стену позади меня, била струя воды, заливая, таким образом, все вокруг в радиусе десяти футов, включая Джима и ме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ламя Абаддона! – воскликнул Джим, круглыми глазами взиравший на вызванные нами разрушени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озже. Просто иди и сделай, как я просила. – Я уперлась в пушистую филейную часть Джима обеими руками и толкнула его в разрыв. Тот издал всасывающий звук и закрылся, как только Джим полностью исчез в его паст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шлинг? – дверную ручку с силой задергали. – Все в порядке?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сделала безуспешную попытку запихать в трубу комок бумажных полотенец, но это оказалось безнадежно.  Мне придется просто возместить владельцам фехтовального клуба ущерб, нанесенный моим пространственным туннеле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все хорошо. Уже выхож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Тога из занавески спереди промокла насквозь, но, как выяснилось, это оказалось наименьшей из проблем. Я открыла дверь и выскользнула из туалета, быстро захлопнув ее за собо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рейк, Фиат и Габриэль уставились на мой вымокший фасад.</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роизошел небольшой… эээ… несчастный случай, когда я мыла руки.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w:t>
      </w:r>
      <w:r>
        <w:rPr>
          <w:rFonts w:cs="Bookman Old Style" w:ascii="Bookman Old Style" w:hAnsi="Bookman Old Style"/>
          <w:sz w:val="28"/>
          <w:szCs w:val="28"/>
        </w:rPr>
        <w:t>- Если ты закончила с играми, - сказал Фиат, окинув меня взглядом, столь же холодным, как его прикосновение, и указав на двухстворчатую дверь в конце вестибюля, - то мы можем идти дальше.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w:t>
      </w:r>
      <w:r>
        <w:rPr>
          <w:rFonts w:cs="Bookman Old Style" w:ascii="Bookman Old Style" w:hAnsi="Bookman Old Style"/>
          <w:sz w:val="28"/>
          <w:szCs w:val="28"/>
        </w:rPr>
        <w:t>- Хорошо. Извинит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w:t>
      </w:r>
      <w:r>
        <w:rPr>
          <w:rFonts w:cs="Bookman Old Style" w:ascii="Bookman Old Style" w:hAnsi="Bookman Old Style"/>
          <w:sz w:val="28"/>
          <w:szCs w:val="28"/>
        </w:rPr>
        <w:t>Я пошла за Габриэлем, но приостановилась, когда Дрейк спросил:</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Где Джи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н… эээ… убирает воду, которую я пролила. Придет, как только сможет. – Или как только я получу возможность уединиться еще на минутку, чтобы вытащить его обратно сквозь время и пространство. Я поспешила за Габриэлем, молясь, чтобы все то, что он сказал, оказалось правдо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Это не объясняло, почему он не попытался спасти меня в Париже, но хотя бы насчет Фиата мне было бы гораздо спокойнее, знай я, что Габриэль не поддерживает его в тайне.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Глава 22</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праведливости ради, я могу назвать вызов незаконченны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Раздался голос Дмитрия, очень уверенный в себе, когда мы заняли места на возвышении, что, как сказал мне Габиэль, было учебной комнатой. Это дало мне минутку подумать. Почему Дмитрий больше не беспокоился больше о борьбе с Дейком? Неужели Дрейк действительно так хорошо владеет мечами, что он думал, что ему не о чем волноваться? Или происходило что-то ещё? Что-то толкнуло меня в далёком уголке моего сознания, но я проигнорировало это, чтобы сосредоточить всё внимание на Дрейке который поднял свой меч, тестируя лезвие, прежде чем отправиться в дальний конец комнаты.</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то было бы глупо. Ты знаешь правила, регулирующие брошенный вызов так же хорошо, как и я. Вызов продолжается даже после прерывания, такое имеется в правилах.</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полагаешь, что побег к твоей женщине действительно можно считать прерывание. Я полагаю, что это не так, но не испугался! - поднял Дмитрий руку, с неприятной улыбкой на губах.</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не хочу давать тебе какие-либо основания для того, чтобы ты грязно ругался. Я очень доволен тем, что вызов продолжаетс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митрий кивнул и замер в ожидании, его поза была расслаблена, но его глаза походили больше на драконьи. Я знала, что каждый мускул в его теле был готов к атак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иди здесь, смирн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Голос Фиата заставил передёрнуться мою шею от раздражения. Он вжал меня в одно из немногих сидений на возвышени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ебе будет хорошо видно с этого мест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Что-то толкнулось в моём сознании снова. Я нахмурившись смотрела на Фиата, отвлечённая этим (толчком) достаточно, чтобы молча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En garde(к стойке в бою)! - Дмитрий сделал выпад вперёд, его лезвие рассекало воздух в направлении Дрейк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Моё дыхание на мгновение застряло в горле, пока Дрейк стоял, не двигаясь, чтобы отразить нападение, но когда меч был на волоске, он откачнулся в сторону, избегая атаки, отправляя Дмитрия вперёд на колен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уть этого вызова в том, чтобы драться не до смерти, но до тех пор, пока побеждённый не согласиться уступить! - сказал Дрейк, обращаясь ко мне, когда Дмитрий, чертыхаясь, вставал на ноги. - Обычно вызов ведётся до смерти, если не оговорено друго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убью тебя, независимо от этого, - сплюнул Дмитрий, делая пару больших прыжкообразных фехтовальных движений вперёд, его меч затанцевал в воздух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У Дрейка, казалось, не было проблем с отражением его действий, каких бы то ни было. Его меч, точно такой же как у Дмитрия, блеснул серебром в сине-белых огнях.</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Мой клан потерял слишком много представителей на мечах, однако, и у меня нет никакого желания терять ещё кого-то, даже того, кто стремится уничтожить ме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от ещё. Ты слабак, Дрейк. Я бы никогда не позволил выжить сопернику, после того, когда он попытался бы взять на себя роль вивер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Холодный палец Фиата переместился вниз по моей руке. Я отдёрнула её, зыркнув на нег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 другой стороны, у тебя есть много чего, за что тебе стоит боротьс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А я верю, что мысли Дрейка человечны и гуманны, - сказал Габриэль, его серебряные глаза таинственно улыбались. - Только такой человек, который защищает свою власть, позволит остаться инакомыслящим под своей защитой. Ооох. Touche. (Удар.)</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Лицо Фиата потемнело, но он удержал себя от высказывания. Он повернулся, чтобы наблюдать за двумя мужчинами, делая своеобразный фехтовальный танец вперёд-назад, но меня не провести. Он приложил все усилия, чтобы откинуться на спинку сидения и казаться слабо заинтересованным. Я повернулась, чтобы смотреть на Дрейка, восхищаясь властью и грацией его движений, его атаками, которые были под контролем его обороноспособности, быстрой и уверенной. У меня было ощущение, что он играл с Дмитрием, который уже начал потеть. Движения Дрейка были по-прежнему лёгкими и ровными, а у Дмитрия начинали становится тяжелее и труднее. Его дыхание стало тяжелее, его движения становились медленнее, и в два раза быстрее Дрейк сбил его на колен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даёшься? - спросил Дрейк несколько минут спустя, после чего Дмитрий бросился вперёд в особенно не скоординированном нападени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икогда! - прорычал он в отве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ни разошлись и снова пошли друг на друга, двигаясь вверх и вниз по полу, Дрейк по-прежнему был уверен, двигаясь легко и быстро в ударах, Дмитий начинал делать ошибки. Двойные струйки крови побежали вниз по его левой руке, его плечо было пятнах крови от ещё одного пореза. Было ясно, что Дрейк пустил ему кровь намеренно - недостаточно, чтобы подвергнуть Дмитрия опасности, но достаточно, чтобы дезориентировать его и отвлечь ег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остаточно, - крикнул Фиат, вставая на ноги, после особенно неуклюжего блока Дмитрия, который закончился для молодого дракона кровотечением из груди. - Я устал от этого. Заканчивай это, Дмитри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Рёв разочарования наполнил комнату, когда Дмитрий, вспотевший и весь истекавший кровью, и ясно, что на последних силах, сделал последний рывок в сторону Дрейка. Дрейк, не более, чем парировал его нападение, но этого было достаточно, чтобы отправить Дмитрия распластаться по полу и проскользить на несколько футов за его спин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рейк приставил наконечник меча к его горлу снов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даёшьс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не успела даже подумать, как Фиат поднял меня на ноги, острая боль сопровождалась уколом чем-то острым в мою шею.</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полагаю этот вопрос был задан тебе, Дрейк.</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закатила глаза, чтобы посмотреть на Фиата, стараясь не поворачивать голово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Фиат, не будь смешны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Голос Габриэля повис над моей головой. Я не могла видеть его, но слышала тревогу в его голос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тпусти Эшлинг. Давай мы обсудим эт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ремя для разговоров прошло. - громко сказал Фиа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рейк всё ещё держал меч у шеи Дмитрия, когда посмотрел на Фиата. Его глаза были тёмно-зелёными, почти светились от внутреннего свет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 чём, чёрт возьми, ты думаешь, что ты делаеш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обеспечиваю будущее Вейр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Голос Фиата был мягким, изобилующий удовлетворение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делаю то, что должен был сделать давным-давно - устраняю препятствие, которое мешает заключению мира, настоящего мира, провожу в жизнь того, у кого есть власть сохранить линию клана, вместо того бездумного демократического бреда, которым ты кормил нас в прошлом век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Фиат, - Габриэль сделал шаг в направлении к нему. - Пожалуйста, не делай этого. Мы обсудим твои опасения за будущее Вейр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азад! Всё, что ты и Дрейк знаете как делать - это разговоры. Сейчас время для действий, а не бесконечных дискуссий о том, как мы должны жить в мире. Вы оба не больше, чем политики, ваша кровь настолько разведена, что вы скорее люди, чем драконы. Хорошо, что я не страдаю от такой слабости! В этом шприце яд фугу,самый опасный яд в мире, полученный из яичников иглобрюхой рыбы фугу. Один шаг в направлении Эшлинг, и я введу его прямо ей в кров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Что ещё за яд фугу? - ну я просто не могла не спроси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тот яд настолько токсичен, что не существует противоядия к нему. Он вызывает паралич, который сто процентов смертелен, как только его вводят в кров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должен описать тебе последствия? Паралич сначала проявляется покалыванием кожи, быстро превращаясь в рвоту, головокружение и слабость. Мышцы твоих лёгких будут намертво парализованы, от чего ты не сможешь дышать. Люди умирают от удушья в течение пяти-двадцати мину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о я больше не человек. - заметила я, чёрт, как желая, чтобы Джим был здесь, чтобы помочь мне. Я ждала, что он придёт на помощь в любой момент. Конечно, Джим сказал бы Норе о том, что произошло. Она, наверное, вызвала бы Рене, и они втроём влетели бы в тот момент, когда я нуждалась в них. Так или иначе, эта сцена вошла в мой у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У реальности, к сожалению, были другие планы.</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ты больше не человек. Но как ты думаешь, что произойдёт с твоим мозгом без кислорода? - Фиат наклонился ближе, его дыхание щекотало моё лицо. - Яд фугу лишит твоё тело способности предоставлять кислород, отправляя тебя в кому после десяти минут без воздуха. Я полагаю, что час - это всё, что потребуется, чтобы гарантировать то, что ты проведёшь остаток глупой вечности, пойманная в ловушку в могиле, от которой нет никакого спасения, ты не сможешь двигаться, говорить, даже дума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Холод охватил меня, ужас пополз вверх по моим рукам. Я полагалась на своё бессмертие в том, что не буду серьёзно ранена, но я никогда не рассматривала вариант быть пойманной в ловушку собственном же тел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настолько невероятно безумен... - игла жгла, когда зашла чуть глубже в мою шею. Я заткнулас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Фиат, это глуп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азад. - оборвал Фиат Габриэл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просто хочу получить ответы на некоторые вопросы, ничего больше. Что ты имеешь ввиду, говоря что не страдаешь от слабости разбавленной крови? Твоя мать была таким же человеком, как и наш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Голос Габриэля был успокаивающим, язык его тела подчёркнуто расслаблен, чтобы не представлять никакой угрозы. Он сделал шаг к Фиат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очему ты так думаешь? Потому что есть старинное и упрямое правило, гласящее, что никакой виверн не может родиться от двух драконов? - рассмеялся Фиат, двигаясь, тем самым толкнув шприц, от чего он вошёл глубж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задержала дыхание, сосредоточив внимание на Дрейке. На его лице застыла маска безразличия, но его глаза, ооо, его глаза говорили обо всём, что не выражало его лицо. В них горели ярость и смертельные намерения. Внутри него драконий огонь бушевал настолько сильно, что я чувствовала это через всю комнату. Его контроль был чудом, ничем други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Фиат рассмеялся холодным, расчётливым смехом, от которого внутри меня всё перевернулос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 будь настолько глуп, Габриэль. Я - доказательство того, насколько это правило устарело, как и ваши идеи демократического мира. Мой дядя был рождён, чтобы стать виверном синих драконов, но он был слишком слаб, чтобы противостоять мне. Я взял его имя, его состояние, его положение в клане, и когда пришло подходящее время, я взял его клан себе. И сейчас я нахожусь на грани, чтобы гарантировать то, что я буду управлять Вейром, как и было предначертано. Дмитрий, исполни свою судьбу! - Фиат действительно был сумашедши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поняла это теперь, но шприц с ядом с другой стороны означал, что я держала эту мысль при себе. Я наблюдала, как немой от ужаса и бессилия, Дмитрий сунул в сторону Дрейка меч, поднимаясь на ног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даёшься? - спросил Дмитри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рейк молчал, смотря на Фиата горящими глазам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должен выбрать. - сказал Фиат ему, улыбаясь. - Что ты ценишь больше всего? Твою супругу или твой клан?</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то смешно. - сказала я, очень стараясь не двигаться. - Даже если ты превратишь меня в зомби, я не буду мертва, теоретически. Ты не уничтожишь Дрейк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так не думаешь? - Фиат оглянулся на Дрейка. - Мы позволим ему сделать выбор, тем не менее. Ты отдаёшь Дмитрию клан? Или приносишь в жертву свою супруг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Тёмная сила толкнула меня, приглашая использовать её снова. Я закрыла глаза, против её соблазняющих сирен. Было что-то не так с этим, что-то, что я инстинктивно знала было плохо, что в конечном счёте закончится моей гибелью.</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Ты теперь принц Абаддона - напевала мне тёмная сила. - Ты не должна страдать от таких дураков, как Фиат. Используй силу, которую ты приобрела, чтобы защитить себя. Используй силу, чтобы исправить ошибки. Как может быть что-то злом, что используется во благ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отвернулась от него, пытаясь вытащить огонь Дрейка, который даст мне сил. Я профессионал, чёрт побери! Я Страж, а не принц, и не важно на чём настаивала судьба. По существу, я была хорошим человеком, я бы не пошла по пути зла!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уже говорил тебе, Фиат. - сказал медленно Дрейк, хриплым и глубоким голосом от волнения. - И Эшлинг и клан мои. Я не откажусь от того, за что держус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Возможно это поможет изменить твоё мнени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Прежде, чем я успела моргнуть, прежде, чем я успела вздохнуть, Фиат толчком ввёл в меня иглу. Жгучее тепло наполнило мою шею, когда он нажал на поршень, вводя яд фугу в мою кров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 зарычал Дрейк, издавая ужасный звук, от которого разлетелись два ближайших ок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н прыгнул вперёд, но Дмитрий, очевидно, ожидал нападения Фиата на меня, так как он бросился на Дрейка, сбивая их обоих вниз, мне под ноги. Зелёные драконы направились вперёд, но остановились, когда люди Фиата поставили Дрейка на ноги, направив свои пушки ему в сердц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Фиат выпустил меня. Я сделала несколько шагов, потом рухнула, мой мозг оцепенел от ужас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Используй меня" - предложила тёмная сила. Я запомнила это. Ох как запомнила. Я не хочу быть овощем. Я не хочу терять Дрейка, Джима, Нору и всё, что могла предложить мне жизн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о прежде чем я успела принять решение, которое прокляло бы мою душу навечно, Фиат снова дёрнул меня вверх. Дрейк зарычал и бросился вперёд, таща трёх мужчин Фиата и Дмитрия за собо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становись! Габриэль может вытянуть яд! - Фиат попытался перекричать, всё ещё рычащего от ярости, Дрейк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о он не сделает этого, если ты не сдашьс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медленно повернулась, чтобы посмотреть на Габриэля. Он стоял в нескольких шагах, скрестив руки, его охранял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ак много, чтобы быть посредником, правда, Габриэль? - спросила я его. Он выдержал мгновение мой взгляд, затем опустил глаз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Есть вещи, которых ты не понимаешь, Эшлинг. Если это поможет, то я искренне сожалею, что ты замешана в этом всё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Как легко ложь соскользнула с твоего язык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отвернулась от него, мой желудок возмутился от мысли, что я когда-то считала его своим другом. Без сомнения, это Габриэль пытался убить меня в Париже. Или, возможно, этот план был разработан между ним и Фиатом. Я ненадолго затаила дыхание в груди, поскольку поняла, что она болела больше, чем просто от предательства Габриэля. Я была физически больна тоже. Яд начинал действова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ремя ещё есть. - спокойно сказал Фиат, взглянув на свои часы.</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н держал меня одной рукой, в то время, как для того, чтобы удержать Дрейка потребовались трое мужчин Фиата и Дмитрий. Я взглянула за ним туда, где остановились зелёные драконы. Они держались вместе, явно не желая рисковать жизнью своего виверна. Слёзы защипали мои глаза при мысли, что я не познакомилась бы с ним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Габриэль может спасти её. Всё, что ты должен сделать - сдатьс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Тошнота ударила меня в желудок с точностью удара мула. Я упала на колени, колеблясь без рвоты, когда моё тело сотрясалось необходимостью очиститьс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идишь, как она страдает. Паралич скоро начнёт действие на лёгких. Она будет изо всех сил пытаться подышать, но это будет бесполезно. Её мышцы не позволят ей привлечь, так отчаянно необходимый кислород. У тебя есть, - Фиат снова посмотрел на часы. - примерно пятнадцать секунд, прежде чем даже целительские навыки Габриэля будут бесполезны.</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Ещё одна волна тошноты ударила меня. Мой желудок настолько плохо переносил судороги, что я думала, что упаду в обморок от боли. Я вытерла рот и посмотрела туда, где удерживали Дрейка, растирая слёзы, вытекающие из моих глаз. Мне стало трудно дышать, мои лёгкие казалось не проводили кислород. Я задыхалась, отчаянно пытаясь достать хоть немного кислорода. Зелёные глаза Дрейка смотрели секунду в мо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люблю тебя. - сказала я ему, дёргаясь в попытке получить хоть как-то в свои лёгкие кислород. - И буду всегда любить. Мёртвая или живая, или в коме, я буду продолжать любить теб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рейк сжал руки, скрипя зубами. Огонь зажёгся ровным кругом вокруг него, но это не смутило никого из драконов рядом. Я просила Дрейка сказать слова, которые я хотела услышать, умоляла его глазами, чтобы он признал то, что было между нами. Он смотрел позади меня, онемев, и небольшой кусочек моего сердца разбилс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согнулась снова, пойманная приступом рвоты, мучительно задыхаясь без воздуха в промежутках рвоты. Да, это было то самое. Мой мозг умрёт, но моё тело будет жить, что означает, что Дрейк продолжает жить. Без меня... моё сердце плакал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Так не должно быть" - ответила тёмная сила, и к своему ужасу я начала тянуть её.</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сдаюс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Голос Дрейка был твёрд и наполнен собственной муко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Габриэль, помоги е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Густая, зловонная сила потекла вверх из земли, обвиваясь вокруг моего измученного тел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озьми с её стороны. Я соберу яд прежде, чем он распространится дальш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узнавала голос Габриэля, его руки, помогающие мне, острое жало в моей шее, и последующий поток горячей крови, но это была тёмная сила, которая поймала моё внимание и держала его. Я сильнее потянула её, направляя, чтобы вывести яд обратно, чтобы предотвратить распространение вируса. Я знала, что мне предъявят счёт за её использование, но в тот момент, когда я была ближе, чем когда либо, к смерти, я была готова рискну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Моя душа плакал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Глава 23</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на будет жить. Яд не сильно распространился. - послышался голос Габриэля над моей голово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слышала его, но не могла обратить больше внимания на его слова. Я была слишком занята, будучи оглушенной. У меня не было других слов, чтобы описать мои ощущения от оглушения, хотя я остолбенела, не веря, изумление не были далеко позади. Так как я лежала на земле, поддерживаемая Дрейком, мое тело страстно желало большого глотка воздуха, мой мозг перестал бороться на мгновение, осознавая, что я использовала черную силу, чтобы спасти себя и обратить внимание на важные события, которые только что произошл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рейк отказался от клана ради ме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очем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Прокаркала слово из моего горла, как я повернула голову, чтобы посмотреть на него. Его глаза горячо сверкнули на ме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то некоторого рода потустороннее политическое движение? - я не могла придумать любую другую причину для Дрейка, охотно оставившего свой клан.</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знала, он был увлечен мной, я знала, что он будет уважать меня, как свою супругу до конца нашей жизни вместе, и пока я догадывалась об его чувствах ко мне были глубже, чем достаточно, я не была введена в заблуждение насколько любовь была. Я не была полностью уверенна мог ли Дрейк любить - так преданный клану, как он был, это было вполне возможно, что это просто не было его химическим составом быть в состоянии любить и его (клан) и ме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плачешь, - сказал он, дотрагиваясь до моего лиц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Его большой палец окрасился красны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тветь на мой вопрос, Дрейк. Это все часть твоих планов?</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Странная, раздраженная вспышка промелькнула по его лиц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знаешь меня лучше, чем это. Я не отказываюсь от того, чем я владею.</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огда почему ты только что поступил так?</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пыталась подняться, но все еще была слишком слаба, чтобы сделать это самостоятельно. Дрейк помог мне опуститься в ближайшее кресло, подавая мне стакан воды, чтобы ополоснуть рот. Габриэль и Фиат стояли в углу, споря о чем-то. Меня не волновало, в чем была их проблема. Они оба могли идти в ад, мне не было дела до них.</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Это может быть улажено" - нашептывала мне темная сил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вздрогнула и отправила ее назад, все еще болело сердце от того, что я сделал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не должен был делать это. Я не собиралась умирать, и ты совершенно в безопасност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рейк вздохнул, обращая мое внимание снов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Мне не нравиться это правило об обсуждении моих чувств, которым ты обязала меня, но менее мне нравятся предположения, которые ты сделала. Я сдался, потому что эта был единственный выход, чтобы спасти тебя. Я не был в положении власти, я не мог рассчитывать на помощь Габриэля. Я сделал то, что было необходимы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Этого не может бы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потрясла головой, все еще не веря. Может быть яд затронул мой мозг и я в бреду после этого. Я подняла себя на ноги, покачиваясь напротив Дрейка, позволяя его теплу, твердому телу поддерживать ме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знаешь, что это означае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знаю.</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Его челюсть сжалась, его глаза вспыхнули смесью гнева и страсти. Мое сердце, отягощенное и больное, вдруг окуталось нежным теплом, которое сделало много, чтобы излечить болезнь, которой оно было одержим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уверен? Действительно уверен? Это не что-то еще? Может ты нездоров.</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Его лицо стало жестч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думаешь, я дурак, что мог ошибиться в это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но ты не выглядишь очень счастливым по поводу этог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нет, - вырвалось у него, неистово возбуждая его прекрасные черты. Улыбка коснулась моих губ, когда я поцеловала уголок его рта, игнорируя присутствие всех окружающих.</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собираешься сказать эт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вай. Я хочу услышать эт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позволила всей любви, которая была у меня к нему отразиться в моих глазах, когда я потерлась носом об ег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ожалуйст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Его лицо приняло самое мученическое выражение, которое я когда либо видела у нег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Если я скажу это один раз, должен ли я повторять это снов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С увеличивающейся частотой. Это становиться легче со временем, искренне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н вздохнул снов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знал, это не приведет к хорошему концу. Очень хорошо, я скажу это. Но я оставляю право напоминать тебе об этом разговоре в случае, когда ты пожелаешь, чтобы я сказал это снова. Эшлинг, я люблю теб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усердно боролась, чтобы сдержать улыбку. Объяснение Дрейка в любви было доставлено в таком бесцеремонном тоне, я знала, это стоило ему очень много сказать правд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люблю тебя тоже, - ответила я, и поприветствовала его рот, когда он подошел, чтобы забраться в мой, мое сердце пело радостную песню исполнения счасть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Его рот был горячий, как факел, зажигая мой, обжигающий мои губы и язык с такой мощью, что это было почти больно. Я ожидала стремительного драконьего огня, который последует за его прикосновениями, желая его, чтобы наполнить меня его страстью и любовью.</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н не пришел.</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свободи мою супругу, - холодный голос раздался позад нас.</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оторвалась от Дрейка, нахмурилась на него на секунду перед тем, как перейти к этапу пристального взгляда на уникального Дмитри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надоедливое маленькое дерьмовое ничтожеств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Комната наполнилась эхом со звучанием выговора, который я послала в лицо Дмитрию. На мгновение он выглядел удивленным, затем взбесилс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серьезно думаешь, что я дам согласие быть твоей супругой после того как ты со своей стороны дрался c Дрейком, чтобы украсть у него клан?</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Фиат ничего не сказал, когда я прожестикулировала по направлению к нему, но его руки сжались. Меня не заботит насколько я оскорбила его - политика клана будет проклят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У тебя нет выбора, - ответил Дмитрий, одаривая меня противным собственническим взглядо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Мои руки чесались, чтобы бросить ему осуждение снов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супруга виверна. Я виверн зеленых драконов. По правилам правления вейра, ты теперь мо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олько два дня назад ты забраковал признание меня в качестве супруги Дрейка. Ты не можешь иметь их в обоих случаях!</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виверн зеленых драконов, - ответил он, даря мне небольшую улыбку. - Я могу иметь все что захочу, включая теб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Черта с два! Если ты думаешь, что я собираюсь стоять и позволять ловкому ослу выскочке рушить жизнь Дрейка, не упоминая меня, ты можешь только подумать снов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не испуганный повелитель демонов из ничего! Я щелкнула, вращаясь вокруг, чтобы найти Джима, припоминая, что я послала его домой, проверить Иштвана. Я окрыла дверь в свою голову и потянула огонь Дрейк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фраим, я вызываю теб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ичего не произошло. Огонь не наполнил меня силой, никакой демон не появился на виду. Моя сущность была без огня Дрейка, совершенно пуста. Не осталось даже чуточки медленно-горящего совместно работающего огня, который присутствовал с тех пор как я приняла ег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Бог мой, ты украл мой огонь, - я спутавшись, ринулась на Дмитрия. Вместо этого я побежала к Дрейку. Пал был освобожден от людей Фиата и стоял рядом с Дрейком, так же его лицо черствое и бледное. Я положила руку на грудь Дрейка. Я не могла чувствовать его огон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Что случилось? Почему у меня больше нет твоего огня? Это потому, что ты сдался? Я знаю, есть глупое правило, гласящее, что я больше не твоя супруга, если ты не виверн, но это только правило, правда? Оно не может быть применено к на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Его глаза были наполнены болью. Свет от них послал мне понимание, погружающееся опя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kincsem. Ты моя супруга. Ты всегда будешь моей супругой. Ничто и никто не сможет изменить это. Закон может говорить, что ты супруга Дмитрия, но ты моя, и я не позволю тебе уйт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склонилась напротив его на минутку, выпивая его жар.</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огда почему я не могу разделить больше твой огонь? - спросила я шепотом. - Это из-за Дмитри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Его пальцы смахнули с моего лица, очищая более горячие слезы.</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не думаю так. Я думаю, - он прервался на мгновение, его глаза так потемнели, что выглядели совсем черными. - Я думаю тебя объявили вне закона. (осудил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судили? - прочесывая свой ментальный словарь в поисках значения и меня бросило в дрожь от ответ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имеешь ввиду я осуждена? Я проклят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 проклята, - сказал он быстро уставившись пристально на Пал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вое из них обменялись взглядами, от которых меня бросило в холодную дрожь. Я потерла руки, осознающая, что я потеряла его (огонь), просто сколько тепла и силы огонь Дрейка давал мне. Не было альтернативы.</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Ты не беспомощна" - сказала темная сил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Что точно означает осуждение, тогда? - спросила 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Руки Дрейка были теплыми на мн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то форма неодобрения, порицания. Грустно встречаться теперь, но я отзову своего дядю, расскажет мне о подобных драконах. Это не такое приятное положение. Но мы найдем путь очистить тебя, kincsem.</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Возможно, не желательное, но это по любому худшее, чем быть беззащитно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Голос темной силы поднимался сильне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Часть меня хотела затолкнуть его обратно, игнорировать его, изгнать его из моей сущности. Но другая часть пожимала плечами и спрашивала, что будет хуже, чем уже сделано? Я распространила силу Дрейка перед тем, как узнала что эта она была, или хотела ли я провести мою жизнь с ним. Что было особенного в этой ситуации? Ничего особенного. Сила есть сила. Личность обладала ей, которая определяла хорошо ли это или плох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Хорошая сущность Эшлинг больше не беспокоит тебя, - сказал Дмитрий гнусным командирским голосом. Он щелкнул пальцами, добавляя,- Иди ко мне, супруг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Супруг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рость заполнила меня от этих слов, слетевших с его губ. Я взглянула на Дрейка и знала я должна что-то сделать. Я не была женщиной, которая сидела и ждала других, когда ее спасут. Дрейк сам сказал мне, что я не нуждаюсь в помощи - он верил в мою силу и возможност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Ты профессионал, сказал голос льстиво. У тебя есть сила в твоем распоряжении, великая сила непохожая ни на что, что тебе было известно. Ты желаешь увидеть ее, без нее, ты слаба и беспомощ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шлинг, не делай никаких глупостей, - предупредил Дрейк, когда развернулась вокруг к лицу Дмитри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н не стоит цены, которую ты заплатил.</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Мы будем работать над этим вмест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И сколько драконов умрут во внутри клановой войне, которая последует? спросила темная сила. Сколько невинных драконов умрут, потому что ты не встала в стойку, когда могла это сделать? Ты желаешь, чтобы их смерти были на твоей совести? Или ты желаешь выполнить свою роль в качестве супруги виверна и защитить свой клан.</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подошла в центр комнаты и подняла свои руки, ослепнув на мгновение, когда я распространила силу, которая струилась из пола. Грех окрасит мою душу это будет моей собственной проблемой, но я не принесу других в жертв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фраим, я вызываю теб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Фигура Джима сформировалась у моих ног. Он взглянул на меня, поморщив свои губы.</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Человек. Я никогда не ожидал от тебя такого, Эш.</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емон, видишь того зеленого дракона там? - я указала на Дмитрия, сила струилась через меня, наполняя меня своим коварным тепло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знала, что я должна сделать, и хотя это было морально неправильно, у меня не было выбора. Был только один путь, с помощью которого я могла вернуть обратно все как было. Улыбка Дмитрия сползла, немой вопрос заменил ее место. Он взглянул мельком нервно на Фиата, который прислонился у стены, пародия скучающего Дрейковского взгляда отразилась на его лиц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не собираешься что-нибудь сделать? - спросил его Дмитри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предполагаю, - ответил Фиат, скользя по направлению к нем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Была моя очередь улыбнутьс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следующий в моем списке наказаний, Фиа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н поклонилс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смотрю дальше этог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Ум. Эшлинг? Я действительно не думаю, что ты хочешь идти туда, - предостерег Джим, склоняясь к моей ноге, чтобы обратить на себя внимание. - Это не хорошая идея, не имеет значение, что кто-либо рассказывал теб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У тебя есть сил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Используй ее на дел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упруга, не делай этог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Голос Дрейка был теплым и спокойным, несмотря на ситуацию.</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ойдем со мно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Мы будем работать над этим вмест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потянула усердно силу, формируя ее, направляя ее на то, что я хотела сделать, она медленно зажгла мое сердце горячим по моим венам, как я сузила свой пристальный взгляд на Дмитри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Фиат? - спросил он высоким набирающим высоту воплем, делая пару шагов в сторону. Его взгляд пронесся между мной и голубым драконо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Уничтожить его было бы в удовольствие, раздался голос. Удовольствие и обязанность. Ты должна сделать это, спаси остальных.</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распростерла свои руки, держа силу между ними, готовясь взорвать ее в Дмитри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делай что-нибудь! - завопил Дмитрий, яростно смотря на Фиат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шлинг! Не делай этого! - скомандовал Дрейк, начиная идти ко мне. - Поступая так, позже будет искуплени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Займемся этим позже. Прямо сейчас ты должна сделать работ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Как ты поступишь, - Сказал Фиат, так как я медлила в нерешительности, разрываясь между предупреждением Дрейка и моей собственной интуицие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ш, это плохо. Действительно плох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 делай этого, - сказал Джим тихо, в его глазах было беспокойств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Сила была теплой между моими рукам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держала ее сфокусированной, готовясь использовать ее, но была смущена по поводу того, что мне следовало сделать. Использовать ее, чтобы спасти Дрейка и драконов и проклясть себя в дальнейше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Ты готова воспользоваться силой. Как можно использовать немного раня? Не будь слабой,Эшлинг. Будь взамен орудия мщения. Правильно неправильн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о законам правящих вейром, я вызываю тебя быть lusus naturae для своего супруга, Эшлинг Гре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повернулась посмотреть на мужчину, бросившего вызов. Что это было Фиат прямо сейчас? Почему на всей земле он хочет вызвать мужчину, который только что пришел к власт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что? - спросил Дмитрий, несомненно пятясь назад, как и я. - Что это значит? Ты не можешь сделать эт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Прими вызов, и мы увиди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Больше смертей. Если Фиат выиграет, вот какой будет результат. Ты этого хочешь. Нет! мои мысли пронзительно вопили, болея от этого всег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просто хотела жить счастливо с Дрейком, быть Стражем, работая на хороших парней. Я не хотела быть инструментом мест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принимаю твой вызов, - сказал Дмитрий, его голос был громкий, но немного неуверенны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азови форм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шлинг.</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Руки Дрейка были теплыми на моих. Он нежно взял их в свои, подтолкнув меня послушно к нем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обязана послушать меня. Ты говорила ты доверяешь мн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отвела свой взгляд с Фиата и Дмитрия на человека, которого я любила каждой клеточкой своей сущност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доверяю теб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Любовь была в его глазах, наполняя меня большим счастьем, чем я могла вынест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огда ты должна послушать меня сейчас. Сделать, что ты планируешь, неправильно. Я знаю, что ты решила это по правильным причинам, но ты не должна отвечать на этот новый вызов, который бросили теб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знаешь, - прошептала я , невнимательная ко всему, кроме него. - Ты знаешь, я использую темную сил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редства борьбы столь вульгарны.</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Фиат деликатно пожал плечам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очему бы нам не решить это по обычаю смертных? Кулаками. Это обеспечит истинное испытание сило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чень хорош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митрий принял стойку боксера, поднимая свои рук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готов.</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Кончики пальцев Дрейка смахнули прядь с моего лица, дотрагиваясь до меня так нежно, что у меня подкосились колен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то очевидно, что ты сделаешь, д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проклята навсегд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хотела плакать от сожаления в его глазах.</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не имела ввиду использовать ее, я действительно не хотел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знаю, kincsem. Твое сердце чистое. Но ты не можешь рисковать испортив его, и вот что случится, если ты продолжишь спускаться вниз по этой темной тропинк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Вдали от нас, двое мужчин боролись, Дмитрий бормотал что-то, в то время как Фиат кружил вокруг нег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только хочу привести в порядок некоторые вещи, - сказала я Дрейк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желаешь уничтожить Дмитри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рейк покачал голово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не должна использовать темную силу на что-либо губительное, но здесь другое. Это опасно. Я не могу позволить тебе сделать это. Ты должна верить в это, я прав.</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едва ли улыбнулась. Это был мой драконий босс, говоря мне что я могу и что не могу делать. Он ошибается. Как можно используя силу во благо быть опасны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убрала руки от Дрейка, выпуская силу, позволяя ей вытекать из меня. Я почувствовала слабость, но благочестивую, понимая, наконец, что Дрейк мне говорил.</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н был прав. Я не могла использовать силу, чтобы уничтожить кого-то. Изгнание повелителя демонов не могло любым возможным аспектом считаться обоснованно плохим, но уничтожение кого-то к моей собственной выгоде было совершенно други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Хорошо, я доверяю тебе. Но будет холодный день в Аббадоне до того, как я стану его супругой, - сказала я громко, кивая головой по направлению, где Дмитрий пытался поставить блок на удар Фиат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Последний остановилс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полностью согласен.</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Прежде чем, отразилось изумление в наших глазах, Фиат вынул из кармана небольшой пистолет и выстрелил Дмитрию в лиц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Глава 24</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апуганные глаза и кровь по сторонам, ты выглядишь странно. - сказал Джи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отвела свой взгляд от тела Дмитрия, валявшегося на полу, в луже крови под его головой... на своего демона. Я буквально онемела от потрясения. Но не Джи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Вещи всегда происходят вокруг тебя. Ты никогда не была скучной и всё такое. Ты лучше, чем ТВ.</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потрясла головой, пытаясь прояснить свой одурманенный мозг. Слишком много всего, чтобы приня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Габриэль? - спросил Дрейк, кивнув на лежащее тело Дмитри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Если мозг разрушен, то мы не сможем вернуть его в сознание(оживить) - ответил Габриэль, делая шаг в направлении Дмитри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 сказал Фиат, подняв руку, отчего Габриэль встал как вкопанный. Ему это не понравилос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Фиат, уступ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думаю, нет. Ты верно подметил. Дмитрий вполне может оправится от одной пули в голов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Фиат посмотрел вниз, на человека, на его ноги, нескольком секунд, потом хладнокровно выстрелил в него еще несколько раз.</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закричала и бросилась вперед, чтобы остановить его, но Дрейк вытянул руку и схватил меня за руку, дергая обратно, пока я не встала на один уровень с его тело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то, я верю, обойдется без любого вопроса относительно того, является ли Дмитрий все еще виверно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Фиат поклонился Дрейку, который стоял натянуто около ме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получаешь свой клан назад. Я надеюсь, что ты не злоупотребишь им снов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стрелял в Дмитрия!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почти вопила, неспособная поверить своим глазам. Фиат с вниманием повернулся ко мне. Его лицо выражало свой обычно приятный, невозмутимый вид, как будто ничего вообще неблагоприятного не произошл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думаю, что доказательства невозможно было бы отрицать, cara.</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просто взял и выстрелил в нег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Габриэль направил пристальный взгляд на Фиата, обходя вокруг него, чтобы стать на колени возле Дмитрия. Я отвернула свою голову, больная и физически и в глубине души по тому, что произошло, чувствуя как будто причина, вина за действия Фиата лежит непосредственно на моих плечах.</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я стрелял. Вы можете быть благодарны за то, что я сохранил клан Дрейка для нег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пасибо! -  воскликнула я оскорбленн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будьте благодарны за то, что я возвращаю Дрейку то, что он не возвратил бы без сражения. -  резко оборвал Фиат, его голубые глаза,с ледяным презрением блеснул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вынудил его пожертвовать кланом! - кричала 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Есть обязанности по работе здесь, которые являются вне твоего понимания, - ответил он. - Не делайте поспешных суждений. В итоге Дрейк получил назад,то что он потерял.</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Замечательно почти вс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так понимаю теперь, когда Дмитрий неспособен к служению в качестве виверна, ты будешь требовать назначения снова?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 ответил Дрейк, его уравновешенным голосом. Я чувствовала напряжение в нем, тем не мене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Фиат поклонилс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полагаю, что у твоих людей не будет проблем в принятии тебя на эту роль снов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рейк всегда будет нашим виверном, - сказал Пал, голосом наполненным гордостью. - Клан любит ег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ействительно. Тогда повезло вашему клану, что избежал борьбу за власть, которая началась бы, если Дмитрий удержал свою позицию.</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 сказала я, качая головой. - Это не имеет смысла. Почему ты пошел на все это, похищение меня, отравление меня, почти превратил меня в овощ, чтобы привести Дмитрия к власти, только чтобы эффективно убить его несколько минут спустя? Почему, Фиат, почему?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Lusus naturae, - медленно проговорил Дрейк, его глаза смотрели на Габриэля, как целитель, склонялся над бездыханным телом Дмитрия. Габриэль посмотрел вверх, его обычно легкие взгляд, был нарушен затеннение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транно, - сказал Дрейк отвлекающимся тоном, почти как будто он говорил сам с собой. - Я всегда предполагал, что это будешь ты, кто бросит вызов из-за моей суприги, не Фиа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намеревался, - сказал Габриэль, избегая моих глаз. Я напрягалась, мои руки сжались. Как он отважился?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о после прошлой ночи, когда ты сказал мне,что у Эшлинг будет ребенок, я передумал.</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Есть ли что-нибудь, что ты можешь сделать для Дмитрия? - спросил я его, решая, что я не могу иметь дело в тот момент со значениями его заявлени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я сожалею. Слишком много повреждения мозга. Он будет жить, но его не будет. - Габриэль мягко тронул Дмитрия за лицо - "осведомленны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Возмездие могло быть твоим, сказал голос.</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скрипнула зубами, сдерживая вспыльчивые слова и желчь, которая была поднята насилием за ден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томсти этим грехам.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наклонилась к Дрейку, чтобы поглотить часть его тепла, отворачиваясь от убедительного голоса в пределах ме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Исправь несправедливость.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не буду этого делать! - закричала я вслух, пораженная зло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Все в комнате посмотрели на ме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топ, предупреждение краха, - сказал Джим, своим легкомысленным голосом, но беспокойство, виделось в его глазах. - Все хотят разъяснени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проигнорировала Джима, чтобы впиться взглядом в Фиата. Должен быть способ сделать это без применения черных сил.</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разговаривала с повелителем демонов сегодня. С двумя ,фактически. Я думала, что они были самыми холодными, самыми злыми разумными существами, которые я когда-либо встречала, но я был неправа. Это ты, Фиат. И если будет какой-либо способ, которым я могу отдать тебя под суд для преступлений, которые ты проделал сегодня, то я так и сделаю.</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Фиат стряхнул мое заявление, как будто это была пылинк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знаешь сколько твои желания играют роль в моих планах относительно будущег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 Я нахмурилась, смущенная еще больше. - Скольк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н не потрудился посмотреть на меня, когда он ответил.</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исколько. Ренальдо, Пьетро, мы уходим. Приятного Вам всем вечер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Фиат показал на двери. Его телохранители вставали на свое место позади нег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делайте что-нибудь! - потребовал я у Дрейка. Он поднял обе бров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Что бы ты хотела, чтобы я сделал? Я снова управляю кланом. Дмитрий позаботился об остальной части его жизни, но он не представляет больше нам угрозы.</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жим покачал голово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Избегаешь очевидного,мужчи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Еще как. Я нахмурилась на Дрейк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ты - снова виверн, но возможно ты не удостоил внимания, что Фиат бросил вызов Дмитрию из-за меня, который, если я не путаю все причудливые и устаревшие законы о драконах, я - теперь синий дракон.</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моя, - сказал Дрейк сверкнув глазами. - Ты всегда будешь моей. Ты принадлежишь зеленым драконам. Фиат не может изменить этого. Это - просто политический жест и его часть к получению рычагов давления на меня, ничего более. Он не ждет, что ты выполнишь обязанности как супруга синего вивер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Фиат, для разнообразия, ничего не сказал. Но он улыбнулся. Это заставило мою кожу покрыться мурашкам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 думай, что я оставлю всё так как есть и не стану исправлять сложившуюся ситуацию, - крикнула я вслед Фиату, когда он открывал дверь в коридор.</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н остановился и оглянулся через плечо на меня. Я изогнула губы в, одной из многих, своей беспощадной (жестоких) улыбке. Рука Дрейка напряглась на моей талии, давая мне силы.</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можешь думать, что я - пешка в этой ужасной игре, в которую ты играешь, но ты неправ. У меня есть целая партия больше действий для меня, чем ты можешь возможно вообрази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Снисходительный взгляд мелькнул на его лице, от которого мои руки зачесалис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У тебя есть власть, cara. Но ты слишком чиста сердцем, чтобы использовать её.</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Только благодаря руке Дрейка, которая сжимала мой бок, я удержалась от диких угроз. Очевидно я вернулась в дело для того, чтобы быть политкоректно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то не значит, что ты никогда не будешь, тем не менее, - добавленный Фиат, скользя по моему разуму. - имей большие надежды на свое будущее.  </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 хвала богам, ты здесь, - сказала Нора, что походило на вечность после того, как она открыл дверь Дрейку, Палу, мне и еще двум из зеленых драконов, которые настаивали на том, чтобы сопровождать нас домо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Кто-то напал на Иштвана, но с ним все будут в порядке. Рене сейчас с ним. Джим был здесь недолго, но исчез прежде, чем я смогла спросить, что происходит. Я просто оставила тебе записку и собиралась найти теб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рейк!</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Каталина стояла наверху лестницы и ослепительно сверкала в нас, когда мы двинулись всей толпой в дверном проем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Где ты был? Эта женщина, эта Наставница, которую я не знаю, давала мне указания. Мне! Заставь её уйт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обернула руки вокруг Дрейка и спрятал лицо в его шее, позволяя ему просто держать меня. События дня забрали большую часть моей силы, оставляя меня слабой и бесхарактерно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на не помогла бы с Иштваном, - сказала Нора примирительным тоном. - Боюсь, я была немного с ней резка. Я извинялась, но из этого, казалось, не вышло много хорошег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Заставь ее уйти! Она груба со мной. Мне не нравится о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Мама,прекрат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Голос Дрейка грохотал в груди. Я таяла рядом с ним, вдыхая его восхитительный аромат, наполненный такой большой любовью, это почти вытесняло ужасы д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Почт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Со мной не будут говорить таким образом в моем собственном доме, - раздражалась Каталина, дернулась от Норы, когда она приблизилась к на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то мой дом - мой и Эшлинг. И ты не будешь оскорблять наших госте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на околдовала тебя, - ответила она, нахмурилась она, глядя на Дрейка. - Она очаровала тебя, чтобы заставить тебя поверить, что является правильным выбором для тебя, но мы все знаем, что это не так.</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вздохнула в шею Дрейка и посмотрела на свою будущую свекров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Фу! - задыхалась она, сложив руки на горле, отступив на несколько шагов назад. Она быстро перекрестилас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Madre de dios! Ты отмечена зло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ора нервно вздохнула, её глаза, которые смотрели на меня через очки, расширились от ужас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шлинг! Боже милостивый. Что ты сделал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помнишь того злобного повелителя демонов, который гонялся за её кровью? - спросил Джи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ора не поддержала мать Дрейка в выражении своих эмоций, но обернула руки вокруг себя, как бы защищаяс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на кивнул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у, угадайте, чья задница теперь круч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Кровь отхлынула от её лица, пока она вслепую тянулась к стулу у ок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не... ты не... ты же н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на продала душу дьяволу, - объявила всем Каталина, размахивая руками. - Я надеюсь, что теперь ты счастлив, сын чресел моих. Ты связана с дьяволом! Фу! Я умываю руки от вас обоих. Я возвращаюсь в Рио. Если ты придёшь в себя и избавишься от этой чертовки - то можешь позвонить мн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устало опустилась на скамейку, которая стояла между рукавами лестниц, когда Каталина грандиозно вышла, тихо бормоча себе под нос что-то о изгнании нечистой силы и возможных демонических внуках. Всё это было так ужасно, что я просто хотела рассмеяться, но боялась, что как только начну, то я не смогу остановитьс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шлинг?</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это правда, - ответила я Норе на невысказанный вопрос. - Я сделала это. Ты смотришь на нового принца Ад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на подошла ко мне ближе на несколько шагов. По другую сторону от неё тихо стоял Дрейк, скрестив руки на груди, наблюдая за мной. Я ему едва заметно улыбнулась, давая понять, что оценила то, что он позволил мне разобраться с ситуацией. Я знала из нашего разговора в автомобиле, по пути домой, что он будет намного счастливее взять ответственность за мою жизнь на себ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Мне очень жаль, - сказала Нора, останавливаясь на расстоянии нескольких футов от ме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знаю что ты. Это был несчастный случай. Другой повелитель демонов обманом заставил меня изгнать Арито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на покачала головой, прерывая ме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я имею ввиду, что я сожалею о том, что я не могу продолжать быть тебе наставнико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Что? Раньше ты говорила, что мы будем продолжать обучение как и прежде, даже при том, что Комитет лишил тебя официального звани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ело не в этом... - она перевела взгляд с Дрейка на Пала, потом на меня. - Ты теперь повелительница демонов, Эшлинг. Я не могу приютить повелителя демонов. Я не могу обучать такое существо. Находиться рядом с тобой - опасно для меня. Сила, которой ты обладаешь сейчас. Я смертная. Это слишком большое искушение для меня. Меня очень огорчает то, что я должна сказать, но я не могу оставаться в одном доме с тобо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очему? - простонала я, горячие слёзы наворачивались на глазах.</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Моя жизнь по-тихоньку разрушалась, и чувствовала, что во мне нет ни капли самообладания, что я не могу решить вопрос, который мучил ме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уже была повелительницей демонов в тот день, когда ты встретила ме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но это был Джим, - ответила она, указав рукой на него. - Джим - демон шестого класс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И что это значит? Все говорят об этом, но я и понятия не имею о демонах шестого класс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ора выпрямилась, бросая на меня отчитывающий взгляд.</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не читала учебники, которые я тебе дал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рости, я была немного занята, сначала бесенятами, потом красными драконами, которые хотели сделать из меня шашлык, и похищения, и отравление, и всё остально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емон шестого класса - это низший из всех демонкинов (досл. - демончик), - сказала она поучительным тоном. - Они Падши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заставила свой уставший мозг сосредоточиться на том, что она мне говорил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адшие как ... ангелы?</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 совсем так, но это примерно то же, если обобщи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посмотрела на Джим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падший ангел?</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К моему удивлению, он выглядел огорчённы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никогда не был ангелом. Просто незначительный эльф, слуга музы. Очень капризной музы, у которой напрочь отсутствовало чувство юмора, которая прокляла меня и отправила в Абаддон. Ты думаешь, что организованная преступность является жестокостью, это ничто по сравнению с музам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серьёзно падший эльф? - удивлённо спросила я, мой мозг запутался и затормозил.</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а, но не придумывай ничего по поводу этого. Я был крутым мальчиком феи, которого все боялис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Ладн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обернулась обратно к Нор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аким образом, Джим - падший полу-ангел, что-то в этом роде. Это я понимаю, потому что никогда не чувствовала в нём ничего по-настоящему злого. Но, Нора, ты знаешь меня - я не плохая, тож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вне закона, - просто сказала она, глядя мне в глаза. - Ты использовала темные силы.</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с трудом поднялась со скамьи, подойдя к ней на шаг ближе. Она напряглась, словно ожидала удар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Едва ли! В первый раз, не зная, что это вообще было. Я клянусь тебе прямо сейчас, клянусь перед всеми, кто здесь есть, что я никогда не стану использовать её снов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Мне жаль, Эшлинг.</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а мгновенье она взглянула на Дрейка и Пал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Мне на самом деле жаль, но я ничего не могу с этим сдела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просила, умоляла и пыталась с ней поговорить ещё два часа, но безрезультатно. Я даже пошла за ней в комнату, когда она стала упаковывать свои немногочисленные вещ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шлинг, пожалуйста - ты беспокоишься о бесполезных вещах. Я не могу поменять своего отношения к этом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о если я обещаю... о, кто там, Пал? - Пал протягивал мне трубку телефо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Звонок из Париж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то наверно Амелия. Я ещё пока не закончила, - сказала я Норе, покидая её комнат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обром это не обернется, - всё что она ответил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Амелия? Привет. Что случилос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шлинг, я должна быть той, кто скажет об этом. Сегодня в L'au-dela день выборов Венецианца, но никто не выдвинул подходящую кандидатуру. Боюсь, ты будешь избрана, дорога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вздохнула и устало сползла по стен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бы отказалась, кроме того, Питер Бёрк оказался хуже, чем мы думал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Значит, он демон? - спросила Амел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Он - Ваал.</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Амелия ругнулас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Mon dieu, как это может быть? Почему его до сих пор никто не мог призна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чевидно, одной из привилегий должности премьер-принца Абаддона является возможность сделать защиту, позволяющая замаскироваться. Амелия, что мне делать? Я не хочу быть Венецианцем. Это положение... хорошо, кое-что случилось, из-за чего я не могу стать и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Мне жаль, что не могу ответить, я действительно не знаю что сказать. Но в L'au-dela сейчас такая суматоха, и кто-то должен выдвинуться в качестве кандидата, прежде чем кто-нибудь, типа Ваала возьмёт власть в свои руки. Мы все очень уязвимы, пока кто-то обманывае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Воздух на мгновение замерцал передо мной, затем из него вышел демон Трак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Извините, что помешал, но есть несколько неотложных дел для Вас, надо подписать патч за два дня, - услужливо пробормотал он, протягивая мне блокнот и ручк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ненадолго уставилась на него в недоумении, быстро просматривая бумаги. Все они были обычными, делового типа, связанные с повторным выпуском (ошибочным) патчей до последней версии операционного программного обеспечени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шлинг? Ты та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Ага. Подожди секунд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Мысль, промелькнувшая в моей голове, показалась настолько странной, что я почти не обратила на неё внимание. Но она (мысль) была как ненормальна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Могу я кого-нибудь выбрать, чтобы назначить в качестве Венецианца на мое место? - спросила я Амелию. - Вроде как заместителя? Кое-кого, кто был бы ответственен за меня, но делал работу самостоятельно, пока не выдвенет кто-нибудь походящего кандидата на место Венецианц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на недолго помолчал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до тех пор, пока ты несешь ответственнос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Траки пристально смотрел на ме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Здесь всего лишь четыре формы. Вы могли бы подписать их всего за несколько секунд, мой господин.</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огда ты можешь передать там всем, что я предложу кое-кого, действующего от моего имени, кого-то, кто подчиняется мне. Его имя Трак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раки? Это мужчи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улыбнулась, глядя на удивлённое выражение лица демо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это демон. На самом деле, мой управляющий. Это очень длинная история, чтобы ввести в курс дела прямо сейчас, но ты можешь передать всем, что моим представителем на место Венецианца будет Трак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о... но... - Амели пробормотала несколько фраз по-французски. - Эшлинг, ты не можешь поставить демона на должность Венецианц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а, гадость, правд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Oui! Гадость из самых гадких гадосте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рекрасн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подписала бланки; прикрыла трубку рукой, сказав Трак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хочу поговорить с тобой завтра, у меня есть небольшой проект(дело) для тебя в Париж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буду ждать. - ответил он, выглядя потрясённым, когда его облик исчез в пустот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рекрасно? Ты хочешь поставить главенствовать L'au-dela монстра из тёмных сил, и ты ещё говоришь, что это прекрасно! - терпение Амели подошло к концу и она уже кричала на ме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не смогла сдержать тихий смешок.</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Ага. Это очень плохо, каждый из нас будет карабкаться, чтобы найти нового, подходящего Венецианца, не так л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оо... - Она с минуту обдумывала это. - Да, но мне это не нравитс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у, как и мне, но это единственное решение, которое у меня есть. И я надеюсь, что это поможет всем от этой всеобщей задницы и сразу же сработает и найдётся подходящий Венецианец. Я должна идти - здесь случилось небольшое несчастье и мне нужно поговорить с Норой. Люблю тебя и Сесил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И я теб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вздохнула, когда вешала телефон, сомневаясь, сделала ли я все правильно. Черное и белое уже не казались мне такими безусловными. Это становилось все труднее и труднее различать какое было каки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ора ушла час назад, Рене позаимствовал такси прямо позади его, так как Каталина вызвала такси, чтобы отвезти ее в аэропор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стояла у окна в спальне Дрейка и смотрела, как Рене помогает Норе класть ее скудные принадлежности в багажник такс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Моя жизнь полное дерьмо, - сказала я, прислонив свою голову у ок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верь позади меня закрылась. Мне не надо было поворачиваться, чтобы узнать, что это был Дрейк. Я чувствовала его присутствие как тепло, покалывание энерги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У тебя был плохой период, я согласен. Но скоро все уладитс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ора оставила меня, - съязвила я, склоняясь обратно к нему, когда он обхватил меня руками, опустив ладони на мой живо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о она может вернуться. Ты не знаешь, что будущее может содержа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то и сказал Рене. Он также сообщил, что Иштван в порядк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Теплое дыхание Дрейка коснулось моего уха, заставив меня трепетать. Его губы резко последовали вперед, заставив меня расплавиться возле нег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знаю. Я только что разговаривал с ним. Он заботится о ней, что ей сейчас необходимо. Но в данный момент меня беспокоишь только ты. Ты в порядк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Всё разрушен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это не так.</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это так. Иштван пострадал.</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Его губы переместились на мою шею, попав в ту точку, которая сводила меня с ум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только что сама сказала, что он поправитс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 принц Ад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н прикусил мочку моего ух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то не означает, что ты останешься тако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жим обзванивает всех, кого он знает, и я говорю им, что он второй в команде, и если они хотят любую благосклонность, чтобы получить назначение, то у них должна быть взятка прямо сейчас.</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повернулась в объятиях Дрейка и зарылась руками в его волосы.</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икогда больше не давай свой сотовый телефон. Я отключу обслуживание. (Я закрою обслуживани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Его глаза были так прекрасны, так красивы и в них было столько эмоций, что мне стало больно в них смотреть. Я опустила взгляд, но Дрейк не позволил бы мне скрыть свой стыд. Он поднял мой подбородок и поцеловал в каждое веко и горячие слёзы покатились из них.</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проклята, - сказала я, слова звучали жестко и резко, как боль внутри ме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вне закона. Есть разница. Kincsem, не прячься от мен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н мягко провёл пальцем по моей щеке, стирая кровавые слёзы.</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Мы преодолеем и это тоже. Не теряй надежды, потому что я не теряю.</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покачала головой, фатализм заполонил мою каждую клеточк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У меня нет надежды. Я обрече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то то, что сказал Рен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взглянула на него, слегка смущенна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но на самом деле он сказал не совсем это. Он сказал что-то о том, что один путь заканчивается, а другой начинается. Почем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Дрейк ничего не говорил пару секунд.</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говорила, что у тебя есть подозрения насчёт того, что Рене не тот, кто он на самом деле. Ты ещё не выяснила кто он?</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ет, но я знаю кое-что другое - он не смертный. Парень в Союзе Стражей сказал, что он - (я вырыла слово в своей памяти) - даймон. Да, так и сказал. Знаешь, что это значи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Это латын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у? - я прикусила подбородок Дрейка. - Ну же, или я сойду с ума. Я хочу знать кто Рен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ймон, - одним словом, - обречённый, - медленно ответил он, его взгляд обжигал знакомой страстью.</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Рене ... обречённый? - спосила я, покусывая его аппетитную нижнюю губу, мои руки скользили вниз по его спине, ещё ниже на его ох-какую-восхитительную попку.</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один из них.</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Руки Дрейка совершали небольшие исследования по своей собственности. Мое сердце разбивалось при мысли о том, какая судьба мне припасена. Я отодвинулась от него и повернулась назад выглянуть из окн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могла бы просто дать Рене по носу за то, что он сделала со мной.</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н ничего не сделал. Мойры (три богини в греческой мифологии, предопределяющие ход развития человеческой жизни) не определяют твою жизнь, kincsem. Они только содействуют тебе, помогая тебе следовать выбранному тобой пут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О. Ну, это бы многое объяснило. Но это не меняет положения вещей, Дрейк. Даже твой умопомрачительный потрясающий поцелуй ничего не меняет. Я всё ещё проклята. Все вырвано из меня. Все, что я хотела и ради чего работала ушло или разрушилось, и все из-за моей некомпетентност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У тебя есть я. И я люблю теб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прислонилась к окну, буквально на мгновение, потом повернулась и бросилась в его объятия, целуя каждый кусочек со всей своей любовью.</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арень, ты знаешь как подавить сожаление, не так л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Это была бы отличная попытка, но подобное сентиментально-слезливое положение не подходит моей супруг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Красные драконы перебывают в войне с нами. И теперь Фиат - начала я говори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н поцеловал слова, вылетевшие прямо из моего рт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И с этим мы тоже справимс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Прежде мы уже воевали с красными драконами. Рано или поздно Чуань Жэнь поймёт, что война - это не ответ. До тех пор я буду надежно защищать клан.</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А что насчет Фиата? Технически, сейчас я его жена, а что это значит для нас?</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ичего. Я сам определю что делать с Фиатом, как только узнаю его намерения.</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посмотрела на мужчину, которого держала в своих руках, его глаза горели от эмоций, каждый мускул его лица так хорошо известный мне, как мой собственный, его сущность так тесно переплеталась с моей что, я знала, никто не сможет нас разъединить снов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Когда-то по жизни, я впустила его в свое сердце, и он наполнил пустое пространство во мне неизвестным до него существованием. Я кивнула, в горле застряли не пролитые слёзы.</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вой пульс увеличился, - сказала я, мои губы касались его точки пульс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Ты так действуешь на меня, - ответил он, улыбаясь своей связ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Ну, ты знаешь, как говорят: Когда два сердца бьются, оба выигрываю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н поднял меня за подбородок, чтобы поцелова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Чьи это слова?</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Без понятия. Я прочитала их на обертке от шоколадки. Но они подходят, не так л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Да, подходя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Его руки снова погладили мой живот.</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Мой ребенок отдыхает та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Страх пробрался ко мне на мгновение, но я стояла тесно прижатая к Дрейку, и поняла, что это не стоит держать в себ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Фиат, повелитель демонов, Нора и Стражи, даже Рене мастер судьбы - каждый из них были поставлены перед необходимостью с тех пор, как мы были вместе.</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не знаю, - прошептала я, взглянув украдкой на него сквозь опущенные ресницы. - Я действительно не знаю.</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Он понюхал меня, жестом показав какой он решительный, высокомерный, несгибаемый Дрейк, я вляпалась в большую кучу липкого.</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 Я смотрю в будущее, чтобы увидеть что ты сделаешь из своей жизни, Эшлинг Грей. Я жду с нетерпением навсегда стать её частью.</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улыбнулась во время поцелуя. У меня есть Дрейк, у меня есть Джим, и я нашла способ вернуть Нору в качестве моего наставника. Все еще, от очищения моей души до окончания войны драконов, я фиксировано работаю с Дрейком.</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Я была профессионалом, черт побери.</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Ничего не было такого не правильного, что я не смогу со временем исправить.</w:t>
      </w:r>
    </w:p>
    <w:p>
      <w:pPr>
        <w:pStyle w:val="Normal"/>
        <w:ind w:firstLine="142"/>
        <w:jc w:val="both"/>
        <w:rPr>
          <w:rFonts w:ascii="Bookman Old Style" w:hAnsi="Bookman Old Style" w:cs="Bookman Old Style"/>
          <w:sz w:val="28"/>
          <w:szCs w:val="28"/>
        </w:rPr>
      </w:pPr>
      <w:r>
        <w:rPr>
          <w:rFonts w:cs="Bookman Old Style" w:ascii="Bookman Old Style" w:hAnsi="Bookman Old Style"/>
          <w:sz w:val="28"/>
          <w:szCs w:val="28"/>
        </w:rPr>
        <w:t>"Ты так наивна, - прошептали мне черные силы. - Мы тоже с нетерпением ожидаем во что превратиться твоя жизнь."</w:t>
      </w:r>
    </w:p>
    <w:sectPr>
      <w:footerReference w:type="default" r:id="rId2"/>
      <w:footnotePr>
        <w:numFmt w:val="decimal"/>
      </w:footnotePr>
      <w:type w:val="nextPage"/>
      <w:pgSz w:w="11906" w:h="16838"/>
      <w:pgMar w:left="1134"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рода декоративных собак</w:t>
      </w:r>
    </w:p>
  </w:footnote>
  <w:footnote w:id="3">
    <w:p>
      <w:pPr>
        <w:pStyle w:val="Footnote"/>
        <w:rPr/>
      </w:pPr>
      <w:r>
        <w:rPr>
          <w:rStyle w:val="FootnoteCharacters"/>
        </w:rPr>
        <w:footnoteRef/>
      </w:r>
      <w:r>
        <w:rPr/>
        <w:t xml:space="preserve"> </w:t>
      </w:r>
      <w:r>
        <w:rPr/>
        <w:t>он самый</w:t>
      </w:r>
    </w:p>
  </w:footnote>
  <w:footnote w:id="4">
    <w:p>
      <w:pPr>
        <w:pStyle w:val="Footnote"/>
        <w:rPr/>
      </w:pPr>
      <w:r>
        <w:rPr>
          <w:rStyle w:val="FootnoteCharacters"/>
        </w:rPr>
        <w:footnoteRef/>
      </w:r>
      <w:r>
        <w:rPr/>
        <w:t xml:space="preserve"> </w:t>
      </w:r>
      <w:r>
        <w:rPr/>
        <w:t>фр: Ты стала просто тенью самой себя! Что нового?</w:t>
      </w:r>
    </w:p>
  </w:footnote>
  <w:footnote w:id="5">
    <w:p>
      <w:pPr>
        <w:pStyle w:val="Footnote"/>
        <w:rPr/>
      </w:pPr>
      <w:r>
        <w:rPr>
          <w:rStyle w:val="FootnoteCharacters"/>
        </w:rPr>
        <w:footnoteRef/>
      </w:r>
      <w:r>
        <w:rPr/>
        <w:t xml:space="preserve"> </w:t>
      </w:r>
      <w:r>
        <w:rPr/>
        <w:t>лимбо - неопределенность, пространство без времени и событий</w:t>
      </w:r>
    </w:p>
  </w:footnote>
  <w:footnote w:id="6">
    <w:p>
      <w:pPr>
        <w:pStyle w:val="Footnote"/>
        <w:rPr/>
      </w:pPr>
      <w:r>
        <w:rPr>
          <w:rStyle w:val="FootnoteCharacters"/>
        </w:rPr>
        <w:footnoteRef/>
      </w:r>
      <w:r>
        <w:rPr/>
        <w:t xml:space="preserve"> </w:t>
      </w:r>
      <w:r>
        <w:rPr/>
        <w:t>Алан Алд - американский актёр, режиссёр, сценарист и продюсер</w:t>
      </w:r>
      <w:r>
        <w:rPr>
          <w:rFonts w:cs="Bookman Old Style" w:ascii="Bookman Old Style" w:hAnsi="Bookman Old Style"/>
          <w:sz w:val="28"/>
          <w:szCs w:val="28"/>
        </w:rPr>
        <w:t>.</w:t>
      </w:r>
    </w:p>
  </w:footnote>
  <w:footnote w:id="7">
    <w:p>
      <w:pPr>
        <w:pStyle w:val="Footnote"/>
        <w:rPr/>
      </w:pPr>
      <w:r>
        <w:rPr>
          <w:rStyle w:val="FootnoteCharacters"/>
        </w:rPr>
        <w:footnoteRef/>
      </w:r>
      <w:r>
        <w:rPr/>
        <w:t xml:space="preserve"> </w:t>
      </w:r>
      <w:r>
        <w:rPr/>
        <w:t>cara (итал: дорогая)</w:t>
      </w:r>
    </w:p>
  </w:footnote>
  <w:footnote w:id="8">
    <w:p>
      <w:pPr>
        <w:pStyle w:val="Footnote"/>
        <w:rPr/>
      </w:pPr>
      <w:r>
        <w:rPr>
          <w:rStyle w:val="FootnoteCharacters"/>
        </w:rPr>
        <w:footnoteRef/>
      </w:r>
      <w:r>
        <w:rPr/>
        <w:t xml:space="preserve"> </w:t>
      </w:r>
      <w:r>
        <w:rPr/>
        <w:t>Santé (фр.: ваше здоровье)</w:t>
      </w:r>
    </w:p>
  </w:footnote>
  <w:footnote w:id="9">
    <w:p>
      <w:pPr>
        <w:pStyle w:val="Normal"/>
        <w:ind w:firstLine="142"/>
        <w:jc w:val="both"/>
        <w:rPr/>
      </w:pPr>
      <w:r>
        <w:rPr>
          <w:rStyle w:val="FootnoteCharacters"/>
        </w:rPr>
        <w:footnoteRef/>
      </w:r>
      <w:r>
        <w:rPr/>
        <w:t xml:space="preserve"> </w:t>
      </w:r>
      <w:r>
        <w:rPr/>
        <w:t xml:space="preserve">Рододендрон – вечнозеленый кустарник высотой около 3 метров </w:t>
      </w:r>
    </w:p>
  </w:footnote>
  <w:footnote w:id="10">
    <w:p>
      <w:pPr>
        <w:pStyle w:val="Footnote"/>
        <w:rPr/>
      </w:pPr>
      <w:r>
        <w:rPr>
          <w:rStyle w:val="FootnoteCharacters"/>
        </w:rPr>
        <w:footnoteRef/>
      </w:r>
      <w:r>
        <w:rPr/>
        <w:t xml:space="preserve"> </w:t>
      </w:r>
      <w:r>
        <w:rPr/>
        <w:t>Уильямс Монтель – американский актер, ведущий ток-шоу.</w:t>
      </w:r>
    </w:p>
  </w:footnote>
  <w:footnote w:id="11">
    <w:p>
      <w:pPr>
        <w:pStyle w:val="Footnote"/>
        <w:rPr/>
      </w:pPr>
      <w:r>
        <w:rPr>
          <w:rStyle w:val="FootnoteCharacters"/>
        </w:rPr>
        <w:footnoteRef/>
      </w:r>
      <w:r>
        <w:rPr>
          <w:lang w:val="en-US"/>
        </w:rPr>
        <w:t xml:space="preserve"> </w:t>
      </w:r>
      <w:r>
        <w:rPr>
          <w:rFonts w:cs="Bookman Old Style" w:ascii="Bookman Old Style" w:hAnsi="Bookman Old Style"/>
          <w:sz w:val="28"/>
          <w:szCs w:val="28"/>
          <w:lang w:val="en-US"/>
        </w:rPr>
        <w:t>Madre de dios! (</w:t>
      </w:r>
      <w:r>
        <w:rPr>
          <w:rFonts w:cs="Bookman Old Style" w:ascii="Bookman Old Style" w:hAnsi="Bookman Old Style"/>
          <w:sz w:val="28"/>
          <w:szCs w:val="28"/>
        </w:rPr>
        <w:t>исп</w:t>
      </w:r>
      <w:r>
        <w:rPr>
          <w:rFonts w:cs="Bookman Old Style" w:ascii="Bookman Old Style" w:hAnsi="Bookman Old Style"/>
          <w:sz w:val="28"/>
          <w:szCs w:val="28"/>
          <w:lang w:val="en-US"/>
        </w:rPr>
        <w:t xml:space="preserve">.: </w:t>
      </w:r>
      <w:r>
        <w:rPr>
          <w:rFonts w:cs="Bookman Old Style" w:ascii="Bookman Old Style" w:hAnsi="Bookman Old Style"/>
          <w:sz w:val="28"/>
          <w:szCs w:val="28"/>
        </w:rPr>
        <w:t>Матерь</w:t>
      </w:r>
      <w:r>
        <w:rPr>
          <w:rFonts w:cs="Bookman Old Style" w:ascii="Bookman Old Style" w:hAnsi="Bookman Old Style"/>
          <w:sz w:val="28"/>
          <w:szCs w:val="28"/>
          <w:lang w:val="en-US"/>
        </w:rPr>
        <w:t xml:space="preserve"> </w:t>
      </w:r>
      <w:r>
        <w:rPr>
          <w:rFonts w:cs="Bookman Old Style" w:ascii="Bookman Old Style" w:hAnsi="Bookman Old Style"/>
          <w:sz w:val="28"/>
          <w:szCs w:val="28"/>
        </w:rPr>
        <w:t>Божья</w:t>
      </w:r>
      <w:r>
        <w:rPr>
          <w:rFonts w:cs="Bookman Old Style" w:ascii="Bookman Old Style" w:hAnsi="Bookman Old Style"/>
          <w:sz w:val="28"/>
          <w:szCs w:val="28"/>
          <w:lang w:val="en-US"/>
        </w:rPr>
        <w:t>!)</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сноски Знак"/>
    <w:basedOn w:val="Style14"/>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6T11:51:00Z</dcterms:created>
  <dc:creator>User</dc:creator>
  <dc:description/>
  <dc:language>en-US</dc:language>
  <cp:lastModifiedBy>User</cp:lastModifiedBy>
  <dcterms:modified xsi:type="dcterms:W3CDTF">2014-04-06T11:51:00Z</dcterms:modified>
  <cp:revision>2</cp:revision>
  <dc:subject/>
  <dc:title/>
</cp:coreProperties>
</file>