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ВЕДЕНИЕ</w:t>
      </w:r>
    </w:p>
    <w:p>
      <w:pPr>
        <w:pStyle w:val="Normal"/>
        <w:rPr/>
      </w:pPr>
      <w:r>
        <w:rPr/>
        <w:t>ОБО МНЕ</w:t>
      </w:r>
    </w:p>
    <w:p>
      <w:pPr>
        <w:pStyle w:val="Normal"/>
        <w:rPr/>
      </w:pPr>
      <w:r>
        <w:rPr/>
      </w:r>
    </w:p>
    <w:p>
      <w:pPr>
        <w:pStyle w:val="Normal"/>
        <w:rPr/>
      </w:pPr>
      <w:r>
        <w:rPr/>
        <w:t>Я трахал мексикакок, я трахал индианок, я трахал урожденную канадскую индианку, я трахал негритянок, я трахал китаянок, я трахал немок, русских, я трахал женщин всех рас. Это было одной из моих задач, которые мне нужно было выполнить, прежде чем я остепенюсь. Я даже трахал эскимоску, у которой не было зубов. Какой отсос!</w:t>
      </w:r>
    </w:p>
    <w:p>
      <w:pPr>
        <w:pStyle w:val="Normal"/>
        <w:rPr/>
      </w:pPr>
      <w:r>
        <w:rPr/>
      </w:r>
    </w:p>
    <w:p>
      <w:pPr>
        <w:pStyle w:val="Normal"/>
        <w:rPr/>
      </w:pPr>
      <w:r>
        <w:rPr/>
        <w:t>Обычно я ходил в бар, снимал девку, вел её домой, трахал, а затем возвращался в бар и снимал ещё одну. Я делал это постоянно. В то время я был удовлетворён только если у меня было две женщины за ночь. Оттрахав первую, я шел в бар и говорил следующей, что я делал. Я говорил что-то типа «Знаешь, сегодня я встретил по-настоящему милую девушку, её звали Нэнси. И причина, по которой я здесь, такова, что она меня не удовлетворила».</w:t>
      </w:r>
    </w:p>
    <w:p>
      <w:pPr>
        <w:pStyle w:val="Normal"/>
        <w:rPr/>
      </w:pPr>
      <w:r>
        <w:rPr/>
      </w:r>
    </w:p>
    <w:p>
      <w:pPr>
        <w:pStyle w:val="Normal"/>
        <w:rPr/>
      </w:pPr>
      <w:r>
        <w:rPr/>
        <w:t>Я жил сексом. А когда я уставал трахать какую-то конкретную женщину, я говорил: «Сюда едет мой друг Бруно, и я хочу чтобы ты у него отсосала». Как вы думаете, почему женщины держатся сутенеров? Подумайте! Сутер заставляет её трахаться с кучей парней и она хочет делать для него всё! Сейчас я не считаю сутенеров почётными гражданами, но они кое-что понимают в женщинах. И она не только ебётся для него, она приносит ему деньги! Парни не делали бы такого ради женщин. Сколь бы похотливы мы не были, и делали такое, мы нихера бы денег ей не отдали! Но они делают это ради безопасности.</w:t>
      </w:r>
    </w:p>
    <w:p>
      <w:pPr>
        <w:pStyle w:val="Normal"/>
        <w:rPr/>
      </w:pPr>
      <w:r>
        <w:rPr/>
      </w:r>
    </w:p>
    <w:p>
      <w:pPr>
        <w:pStyle w:val="Normal"/>
        <w:rPr/>
      </w:pPr>
      <w:r>
        <w:rPr/>
        <w:t>Решите, чего вы хотите, и добейтесь этого. Кто-то недавно спросил меня, чего я хочу для своих детей. Я хочу, чтобы у моих детей было достаточно уверенности в себе, чтобы делать со своими жизнями то, что хотят, и чтобы они были счастливы. Разве не этого хотите и вы? Я на дороге жизни, и я знаю куда иду. Если она хочет идти со мной, добро пожаловать. Я не иду по её дороге, я иду по своей. Когда я говорю с женщиной, она в моём ресторане, и смотрит в моё меню. И меню не изменится, если я этого не захочу.</w:t>
      </w:r>
    </w:p>
    <w:p>
      <w:pPr>
        <w:pStyle w:val="Normal"/>
        <w:rPr/>
      </w:pPr>
      <w:r>
        <w:rPr/>
        <w:t>ГЛАВА ПЕРВАЯ</w:t>
      </w:r>
    </w:p>
    <w:p>
      <w:pPr>
        <w:pStyle w:val="Normal"/>
        <w:rPr/>
      </w:pPr>
      <w:r>
        <w:rPr/>
        <w:t>ПЛОХИЕ ПАРНИ</w:t>
      </w:r>
    </w:p>
    <w:p>
      <w:pPr>
        <w:pStyle w:val="Normal"/>
        <w:rPr/>
      </w:pPr>
      <w:r>
        <w:rPr/>
      </w:r>
    </w:p>
    <w:p>
      <w:pPr>
        <w:pStyle w:val="Normal"/>
        <w:rPr/>
      </w:pPr>
      <w:r>
        <w:rPr/>
        <w:t>Я жил в Техасе два года, и когда вернулся обратно в Монреаль, я позвонил женщине, с которой обычно выходил в люди. Она была невероятно зла на меня просто за то, что я встал и уехал не сказав ей «До свидания». Я сказал: «Ты первая, кому я позвонил. Я смотрю в свой список и у тебя наивысший балл. Есть у меня шанс изменить впечатление или нет? Я слишком похотлив чтобы спорить». Она сказала: «Заходи». Так что я зашел и выебал её. Когда мы закончили, она ныла ещё два часа. Я дал ей выговориться (кого волнует что она там говорит) пока готовился ко сну. Утром она сделала мне завтрак и ныла ещё два часа. Наконец я спросил: «И долго мне ещё терпеть твоё нытьё?» И она говорит: «Я почти закончила». Чего стоят два года в Техасе? Да, я не звонил. Да, я трахал кучи других женщин. Да, да, да. Ты так права, милая!</w:t>
      </w:r>
    </w:p>
    <w:p>
      <w:pPr>
        <w:pStyle w:val="Normal"/>
        <w:rPr/>
      </w:pPr>
      <w:r>
        <w:rPr/>
      </w:r>
    </w:p>
    <w:p>
      <w:pPr>
        <w:pStyle w:val="Normal"/>
        <w:rPr/>
      </w:pPr>
      <w:r>
        <w:rPr/>
        <w:t>Ок, ладно, она права. Я ужасный человек. Но они любят плохих парней. Помните тот эпизод Зейнфельда, где Джордж был плохим парнем? Он решил делать совершенно противоположное тому, что делал раньше, и неожиданно у него оказалось больше женщин чем когда-либо. То что женщины любят плохишей — это факт. А многие из них это даже признают.</w:t>
      </w:r>
    </w:p>
    <w:p>
      <w:pPr>
        <w:pStyle w:val="Normal"/>
        <w:rPr/>
      </w:pPr>
      <w:r>
        <w:rPr/>
        <w:t>«Я ЛЮБЛЮ ТЕБЯ!»</w:t>
      </w:r>
    </w:p>
    <w:p>
      <w:pPr>
        <w:pStyle w:val="Normal"/>
        <w:rPr/>
      </w:pPr>
      <w:r>
        <w:rPr/>
      </w:r>
    </w:p>
    <w:p>
      <w:pPr>
        <w:pStyle w:val="Normal"/>
        <w:rPr/>
      </w:pPr>
      <w:r>
        <w:rPr/>
        <w:t>Теперь, иногда, и особенно с развитием этих убеждений, женщина будет говорить что она тебя любит. Если ты скажешь «Я тебя тоже люблю», ты просрал! Можешь заодно отрезать себе хуй и протянуть его ей. Тот, кто любит, меньше контролирует отношения. Если ты хочешь котролировать отношения, не влюбляйся в неё так быстро. Не перекидывай мяч на её поле, всё время контролируй мяч. И ты должен быть тверд — ты не можешь позволить себе лениться. Помни, кто любит, меньше контролирует отношения. Я сказал «Я люблю тебя» только двум женщинам в жизни. Я женился на них обеих. Я говорю им: «Когда я говорю женщине что люблю её, это потому что я надеваю кольцо ей на палец».</w:t>
      </w:r>
    </w:p>
    <w:p>
      <w:pPr>
        <w:pStyle w:val="Normal"/>
        <w:rPr/>
      </w:pPr>
      <w:r>
        <w:rPr/>
      </w:r>
    </w:p>
    <w:p>
      <w:pPr>
        <w:pStyle w:val="Normal"/>
        <w:rPr/>
      </w:pPr>
      <w:r>
        <w:rPr/>
        <w:t>Когда ты устанавливаешь прецедент, тебе нужно его держаться. Если ты говоришь ей «нет», а затем по какой-то причине позволяешь ей, она сочтёт тебя слабым. Дай ей дюйм и она захватит милю. Прекрати извиняться и делать исключения. Установив прецедент, ты не можешь сделать шаг назад. Одной из наибольших проблем в отношениях, встающих перед мужчинами, является лень. Ты должен делать именно то, что ТЫ хочешь. Ты не можешь проиграть. Они хотят силу и они полюбят тебя за неё. Ты всегда должен быть на вершине ситуации. Что происходит с большинством парней, так это как только они оттрахают девушку, они сдуваются. Они становятся ленивыми. То же самое со свиданиями. Важно продвигаться вперёд. Когда она направляет разговор в сторону секса, я говорю: «Похоже что у тебя на уме больше секса чем у меня». Или я скажу: «Я не хочу сейчас говорить о сексе». Когда она спросит почему, я скажу: «Потому что мне нравится разговаривать о сексе только когда я знаю что получу его». И теперь, когда она поднимает тему секса, я знаю что выиграл. Вы всегда должны управлять разговором с самого начала.</w:t>
      </w:r>
    </w:p>
    <w:p>
      <w:pPr>
        <w:pStyle w:val="Normal"/>
        <w:rPr/>
      </w:pPr>
      <w:r>
        <w:rPr/>
      </w:r>
    </w:p>
    <w:p>
      <w:pPr>
        <w:pStyle w:val="Normal"/>
        <w:rPr/>
      </w:pPr>
      <w:r>
        <w:rPr/>
        <w:t>Мне нравится говорить им, что до этого может и не дойдёт. Потому что после того, как я её узнаю, я могу и не захотеть её. Я говорю женщинам, что ещё не уверен, хочу ли я с ними переспать, я говорю «Давай посмотрим — дай мне сначала узнать тебя». Разве не это они делают с нами? Я просто делаю то же что и они. Когда ты говоришь женщине, что ты не знаешь, хочешь ли ты переспать с ней, она полюбит твою уверенность в себе. Женщины хотят уверенного в себе парня, который знает чего хочет.</w:t>
      </w:r>
    </w:p>
    <w:p>
      <w:pPr>
        <w:pStyle w:val="Normal"/>
        <w:rPr/>
      </w:pPr>
      <w:r>
        <w:rPr/>
      </w:r>
    </w:p>
    <w:p>
      <w:pPr>
        <w:pStyle w:val="Normal"/>
        <w:rPr/>
      </w:pPr>
      <w:r>
        <w:rPr/>
        <w:t>Когда у тебя стабильные отношения, когда у тебя одновременно 4 или 5 подружек, день Святого Валентина может быть реально херовым, потому что они все хотят быть с тобой на валентинов день. Я обычно дарил им одинаковые открытки. Я шёл и покупал коробку открыток ко дню Святого Валентина и они все были одинаковы. И если я всё ещё был с ней в следующем году, я опять дарил ей совершенно идентичную открытку. Иногда они жаловались и я говорил: «Ты вообще понимаешь, сколько я искал ту же самую открытку, потому что это единственная открытка, правильно выражающая мои чувства к тебе?» Эй, я романтичный парень. Я не вру. Я сказал «Ты хоть понимаешь?» Я не лгу, но и не раскрываю всей правды.</w:t>
      </w:r>
    </w:p>
    <w:p>
      <w:pPr>
        <w:pStyle w:val="Normal"/>
        <w:rPr/>
      </w:pPr>
      <w:r>
        <w:rPr/>
      </w:r>
    </w:p>
    <w:p>
      <w:pPr>
        <w:pStyle w:val="Normal"/>
        <w:rPr/>
      </w:pPr>
      <w:r>
        <w:rPr/>
        <w:t>Я даю им меню, и они могут выбрать из этого меню. Я не собираюсь менять меню для кого бы то ни было. Это моё меню. Если я предлагаю тебе мясо, не проси печенье. Иди в пекарню, если хочешь. Он симпатичный. Он не может дать того же, что могу я, но он симпатичный. Я думаю что есть куда больше женщин, которые хотят отведать моего меню. В моём меню есть множество блюд, которых нет у других парней.</w:t>
      </w:r>
    </w:p>
    <w:p>
      <w:pPr>
        <w:pStyle w:val="Normal"/>
        <w:rPr/>
      </w:pPr>
      <w:r>
        <w:rPr/>
        <w:t>ОБЩЕНИЕ С РОДИТЕЛЯМИ</w:t>
      </w:r>
    </w:p>
    <w:p>
      <w:pPr>
        <w:pStyle w:val="Normal"/>
        <w:rPr/>
      </w:pPr>
      <w:r>
        <w:rPr/>
      </w:r>
    </w:p>
    <w:p>
      <w:pPr>
        <w:pStyle w:val="Normal"/>
        <w:rPr/>
      </w:pPr>
      <w:r>
        <w:rPr/>
        <w:t>Когда женщина до сих пор подконтрольна родителям, я сразу говорю ей что её родителям я не понравлюсь и я не хочу чтобы у неё были проблемы. Я не только честен, говоря ей это: их это заводит. Если я говорю «Твоим родителям я не понравлюсь», они сразу решают, что я плохиш, а они все хотят плохишей. К тому же я не люблю врать родителям. Я говорю им, что я именно настолько плох, как они и думают. «Я плох именно насколько вы и думали».</w:t>
      </w:r>
    </w:p>
    <w:p>
      <w:pPr>
        <w:pStyle w:val="Normal"/>
        <w:rPr/>
      </w:pPr>
      <w:r>
        <w:rPr/>
      </w:r>
    </w:p>
    <w:p>
      <w:pPr>
        <w:pStyle w:val="Normal"/>
        <w:rPr/>
      </w:pPr>
      <w:r>
        <w:rPr/>
        <w:t>Когда я хочу, чтобы женщины что-то для меня делали, сексуальное или нет, я не прошу, я говорю им. Но делаю это мягко. Я не говорю «Можно я куплю вам выпить?» Я говорю «Что пьёте?» Я не зову её на свидание. Я говорю что-то вроде «Я хочу чтобы ты сегодня поужинала со мной». Понимаете? Я не спрашиваю и не выпрашиваю. Я говорю им, чего хочу, в уверенной и уважительной манере. Я показываю им меню.</w:t>
      </w:r>
    </w:p>
    <w:p>
      <w:pPr>
        <w:pStyle w:val="Normal"/>
        <w:rPr/>
      </w:pPr>
      <w:r>
        <w:rPr/>
        <w:t>«НО ОНА ТАКАЯ…»</w:t>
      </w:r>
    </w:p>
    <w:p>
      <w:pPr>
        <w:pStyle w:val="Normal"/>
        <w:rPr/>
      </w:pPr>
      <w:r>
        <w:rPr/>
      </w:r>
    </w:p>
    <w:p>
      <w:pPr>
        <w:pStyle w:val="Normal"/>
        <w:rPr/>
      </w:pPr>
      <w:r>
        <w:rPr/>
        <w:t>Нельзя обращаться с красоткой, как если она красотка, и нельзя обращаться с ней как будто ты не пытаешься обращаться с ней как с красоткой и, возможно, она знает что ты знаешь. Перечитай, чтобы впиталось. Потому что если ты ведешь себя так, ты игнорируешь её потому что она красива. Обращайся с ними одинаково, без разницы как они выглядят. И помни, если ты считаешь что она красотка, я могу счесть её уродиной.</w:t>
      </w:r>
    </w:p>
    <w:p>
      <w:pPr>
        <w:pStyle w:val="Normal"/>
        <w:rPr/>
      </w:pPr>
      <w:r>
        <w:rPr/>
      </w:r>
    </w:p>
    <w:p>
      <w:pPr>
        <w:pStyle w:val="Normal"/>
        <w:rPr/>
      </w:pPr>
      <w:r>
        <w:rPr/>
        <w:t>Какова разница в том, как ты обращаешься с десяткой против единицы? В зависимости от того, насколько ты похотлив. Следующий вопрос. Как ты относишься к восьмёрке супротив пятёрки? Это зависит. Похотлив ли я? Как насчёт молодые против старых? Обращайся с ними одинаково. Молодая для меня вероятно старовата для тебя. Мне 53 года. Прекрати думать о них и подумай лучше о себе. В конце концов, в отношениях ты важнее всех. «Но она такая…» Забудь. Вся ориентация психологии соблазнения неправильная, кстати говоря. Она просто заставляет чрезмерно анализировать, и забывать о самом важном человеке в отношениях — о тебе самом. Нельзя думать за неё. Оставь это ей. Думай за себя. Вместо «чего она хочет» подумай, чего хочешь ты и только ты. Будь честен и последователен. Это научит тебя более ценным вещам, чем деньги и техники. Это научит тебя честности.</w:t>
      </w:r>
    </w:p>
    <w:p>
      <w:pPr>
        <w:pStyle w:val="Normal"/>
        <w:rPr/>
      </w:pPr>
      <w:r>
        <w:rPr/>
        <w:t>ГЛАВА ВТОРАЯ</w:t>
      </w:r>
    </w:p>
    <w:p>
      <w:pPr>
        <w:pStyle w:val="Normal"/>
        <w:rPr/>
      </w:pPr>
      <w:r>
        <w:rPr/>
        <w:t>КОНТРОЛЬ</w:t>
      </w:r>
    </w:p>
    <w:p>
      <w:pPr>
        <w:pStyle w:val="Normal"/>
        <w:rPr/>
      </w:pPr>
      <w:r>
        <w:rPr/>
      </w:r>
    </w:p>
    <w:p>
      <w:pPr>
        <w:pStyle w:val="Normal"/>
        <w:rPr/>
      </w:pPr>
      <w:r>
        <w:rPr/>
        <w:t>Женщины постоянно нас проверяют. Я верю в это. Дети проверяют тебя чтобы проверить, как далеко они могут зайти, и женщины такие же. Общение с детьми многому вас научит относительно того, каким надо быть с женщиной. Как только вы прекращаете бороться, вы проигрываете. Ты провалил проверку. Это вам скажет любой психиатр. Потому что если вы продемонстрировали готовность сдаться сейчас, вы продемонстрировали готовность сдаться и потом. Подав пример, уже поздно отступать. Сдавшись сейчас, вы усложнили себе жизнь в дальнейшем. Я суров с детьми, но они меня любят. Меня любят друзья моего сына, я как Pied Piper. Почему? Потому что правилам несложно следовать, если и сам живёшь по ним.</w:t>
      </w:r>
    </w:p>
    <w:p>
      <w:pPr>
        <w:pStyle w:val="Normal"/>
        <w:rPr/>
      </w:pPr>
      <w:r>
        <w:rPr/>
      </w:r>
    </w:p>
    <w:p>
      <w:pPr>
        <w:pStyle w:val="Normal"/>
        <w:rPr/>
      </w:pPr>
      <w:r>
        <w:rPr/>
        <w:t>Когда я хотел, чтобы мой сын научился кататься на коньках, я тоже научился кататься. Поэтому я не понимаю, когда вижу других родителей, кричащих на своих детей и заставляющих их учиться, когда они сами не желают освоить предмет. Я вижу это постоянно, с тех пор как у меня дети. Безграмотные родители, которые толкают своих детей к успеху во всем и даже не желают выйти на лёд и шлёпнуться на собственный зад. Эти травмы удерживают меня от завышенных претензий.</w:t>
      </w:r>
    </w:p>
    <w:p>
      <w:pPr>
        <w:pStyle w:val="Normal"/>
        <w:rPr/>
      </w:pPr>
      <w:r>
        <w:rPr/>
      </w:r>
    </w:p>
    <w:p>
      <w:pPr>
        <w:pStyle w:val="Normal"/>
        <w:rPr/>
      </w:pPr>
      <w:r>
        <w:rPr/>
        <w:t>Вы должны удерживать контроль, но не контролировать. Когда я ещё ходил на свидания, иногда женщины становились агрессивными, говоря «Всё всегда по-твоему!» и я говорил «Рад что ты помнишь правила». Это моё направление в жизни и мне всё равно, что они говорят. Я знаю, чего хочу от жизни, и я знаю себя лучше чем они. Моя жизнь — не демократия.</w:t>
      </w:r>
    </w:p>
    <w:p>
      <w:pPr>
        <w:pStyle w:val="Normal"/>
        <w:rPr/>
      </w:pPr>
      <w:r>
        <w:rPr/>
        <w:t>ВАС ВОСПИТАЛИ СЛАБАКОМ</w:t>
      </w:r>
    </w:p>
    <w:p>
      <w:pPr>
        <w:pStyle w:val="Normal"/>
        <w:rPr/>
      </w:pPr>
      <w:r>
        <w:rPr/>
      </w:r>
    </w:p>
    <w:p>
      <w:pPr>
        <w:pStyle w:val="Normal"/>
        <w:rPr/>
      </w:pPr>
      <w:r>
        <w:rPr/>
        <w:t>Моя мать говорила мне, что мне нужно всего просить вежливо. «Пожалуйста, разрешите мне сегодня вечером вас выебать?» У твоей мамы были добрые намерения, но позабудь её совет, потому что она забыла важную вещь. Твоя мамуля не сказала тебе «Обращайся с леди как со шлюхой, и шлюхой как с леди». Твоя мамуля забыла сказать «Кого волнует, чтó они думают?» Она никогда не говорила, что самый важный человек в отношениях — ты сам. И это потому, что это твоя жизнь. Женщины не знают, что хорошо для тебя, твоя мать не знает, что хорошо для тебя, и я не знаю что хорошо для тебя.</w:t>
      </w:r>
    </w:p>
    <w:p>
      <w:pPr>
        <w:pStyle w:val="Normal"/>
        <w:rPr/>
      </w:pPr>
      <w:r>
        <w:rPr/>
      </w:r>
    </w:p>
    <w:p>
      <w:pPr>
        <w:pStyle w:val="Normal"/>
        <w:rPr/>
      </w:pPr>
      <w:r>
        <w:rPr/>
        <w:t>Я не говорю что твоя мать что-то сделала не так. Вероятно, ты очень милый. Но ты мил не самим собой, а с другими. Тебя воспитали слабаком. «Скажи 'пожалуйста'». «Будь милым». «Делись игрушками». «Поблагодари за печенье». Но в этом мире мы обнаруживаем, что быть милым с определенными людьми просто опасно. Когда ты идёшь знакомиться с женщинами, ты на опасной земле. Кто знает, каковы они. У некоторых из них СПИД, некоторые из них проститутки, кокаиновые шлюхи, пёзды-манипуляторы, ворьё, убийцы, лгуньи, и список ебанутых баб можно продолжать до бесконечности. Меня грабили женщины, когда я выходил отлить. Забирались в бумажник и брали деньги. И они будут изменять, дай им хоть полшанса. Ты действительно веришь, что твоя подружка не перепихнётся с Джорджем Клуни за твоей спиной? Что если Брэд Питт появится в её жизни? Она останется с тобой? Сначала будь мил с самим собой.</w:t>
      </w:r>
    </w:p>
    <w:p>
      <w:pPr>
        <w:pStyle w:val="Normal"/>
        <w:rPr/>
      </w:pPr>
      <w:r>
        <w:rPr/>
        <w:t>«ДАВАЙ ПРОСТО БУДЕМ ДРУЗЬЯМИ»</w:t>
      </w:r>
    </w:p>
    <w:p>
      <w:pPr>
        <w:pStyle w:val="Normal"/>
        <w:rPr/>
      </w:pPr>
      <w:r>
        <w:rPr/>
      </w:r>
    </w:p>
    <w:p>
      <w:pPr>
        <w:pStyle w:val="Normal"/>
        <w:rPr/>
      </w:pPr>
      <w:r>
        <w:rPr/>
        <w:t>Что если она просто хочет быть друзьями? Что если она не совсем «преодолела» своего бывшего? Ты либо трахаешь её, либо нет. Либо чёрное, либо белое. Не бывает коричневого, голубого, серо-буро- малинового в крапинку. Ты не бессмертен. Если она «не готова», это обычно означает «Потопчись тут рядом пока я не найду кого- нибудь получше». Если бы её любимый рок-певец пригласил её, она бы сказала «Я сегодня мою голову»? Она скорее всего нашла бы для него время. Если она не находит для тебя времени, это нормально. Найдёт кто-нибудь другой. На планете 6 миллиардов человек, и половина из них — одинокие женщины. Прикольно получается, когда ты говоришь «ок» и спокойно уходишь. Неожиданно она может передумать. Если так, отлично. Дай ей немного за тобой побегать. Ты должен понять, что их пёзды ничуть не ценнее наших хуев. Мы ищем одного и того же — друг друга.</w:t>
      </w:r>
    </w:p>
    <w:p>
      <w:pPr>
        <w:pStyle w:val="Normal"/>
        <w:rPr/>
      </w:pPr>
      <w:r>
        <w:rPr/>
      </w:r>
    </w:p>
    <w:p>
      <w:pPr>
        <w:pStyle w:val="Normal"/>
        <w:rPr/>
      </w:pPr>
      <w:r>
        <w:rPr/>
        <w:t>Самое простое, что можно сделать — это уйти от женщины. Ты не трахнешь её, но по крайней мере тебе не придётся иметь дело с её нерешительностью. Тебе не придётся приносить ей цветы и прочее дерьмо. Просто уйди, наслаждайся свободой пока она есть. «Что такое? Твой секс так дорого стоит? Спасибо, предложи его кому- нибудь другому». Обычно получается, что когда тебе удаётся попробовать ту, которая так тебе ебала мозг, обнаруживаешь, что она оказалось хреновой.</w:t>
      </w:r>
    </w:p>
    <w:p>
      <w:pPr>
        <w:pStyle w:val="Normal"/>
        <w:rPr/>
      </w:pPr>
      <w:r>
        <w:rPr/>
      </w:r>
    </w:p>
    <w:p>
      <w:pPr>
        <w:pStyle w:val="Normal"/>
        <w:rPr/>
      </w:pPr>
      <w:r>
        <w:rPr/>
        <w:t>Они ебут нам мозг поначалу. На самом деле они проверяют, будешь ли ты делать всё возможное чтобы хорошо заботиться о ней. Им не нужна пизда. Если ты читаешь это, я думаю тебе нужно проснуться, тебе нужен хороший пинок под зад. Я не предлагаю тебе использовать паттерны, формулы, гипноз, метасообщения, феромоны и забавные спортивные машины. Я не прошу поделить 756 умноженное на квадратный корень из 17 минус 0,8 плюс 68 в степени 7. Я говорю «Знай чего хочешь, и скажи ей». Я не хочу чтобы ты придерживался моей «системы». Я говорю придерживаться твоей. Ты недостаточно уверен в себе чтобы сказать ей, чего хочешь? Тогда возможно ты недостаточно похотлив, может ты недостаточно хочешь секса. Попробуй стать педиком. Не знаю что тебе ещё сказать. Решай уже.</w:t>
      </w:r>
    </w:p>
    <w:p>
      <w:pPr>
        <w:pStyle w:val="Normal"/>
        <w:rPr/>
      </w:pPr>
      <w:r>
        <w:rPr/>
      </w:r>
    </w:p>
    <w:p>
      <w:pPr>
        <w:pStyle w:val="Normal"/>
        <w:rPr/>
      </w:pPr>
      <w:r>
        <w:rPr/>
        <w:t>Нельзя «почти» трахнуть её. Либо ты трахаешь, либо нет. У меня было правило, если я не трахал её на третьем свидании, я её бросал. Не было четвертого, пятого, семнадцатого свидания. В бейсболе только три страйка. И я говорю им. Я даю каждой женщине достаточно верёвки, чтобы повеситься. Она беспокоится обо мне. А вы, ребята, всегда беспокоитесь о них. Но что если им пришлось бы беспокоиться о потере вас? Тебе надо понять, что ты — ценность. Вы ребята сидите и надрачиваете в то время как миллионы женщин красятся каждое утро в надежде понравиться вам.</w:t>
      </w:r>
    </w:p>
    <w:p>
      <w:pPr>
        <w:pStyle w:val="Normal"/>
        <w:rPr/>
      </w:pPr>
      <w:r>
        <w:rPr/>
      </w:r>
    </w:p>
    <w:p>
      <w:pPr>
        <w:pStyle w:val="Normal"/>
        <w:rPr/>
      </w:pPr>
      <w:r>
        <w:rPr/>
        <w:t>У меня излишний вес, я потею как свинья, и я не красавец. Но мне всегда было плевать, потому что женщины на это не смотрят. Они хотели ублажать меня. Они приводили мне подружек и я трахал их всех. Они вылизывали моё очко когда я трахал их подружек. Они позволяли мне делать всё что я хотел. Обычно я говорил женщинам подождать в спальне с выставленной задницей, и посылал своих друзей трахнуть их. Они делали это чтобы сделать мне приятное. Не было ни одного выходного когда я сидел бы и думал «Ох, и как же бы мне сегодня перепихнуться».</w:t>
      </w:r>
    </w:p>
    <w:p>
      <w:pPr>
        <w:pStyle w:val="Normal"/>
        <w:rPr/>
      </w:pPr>
      <w:r>
        <w:rPr/>
        <w:t>ГЛАВА ТРЕТЬЯ</w:t>
      </w:r>
    </w:p>
    <w:p>
      <w:pPr>
        <w:pStyle w:val="Normal"/>
        <w:rPr/>
      </w:pPr>
      <w:r>
        <w:rPr/>
        <w:t>ЛИБО СО МНОЙ, ЛИБО СКАТЕРТЬЮ ДОРОЖКА</w:t>
      </w:r>
    </w:p>
    <w:p>
      <w:pPr>
        <w:pStyle w:val="Normal"/>
        <w:rPr/>
      </w:pPr>
      <w:r>
        <w:rPr/>
      </w:r>
    </w:p>
    <w:p>
      <w:pPr>
        <w:pStyle w:val="Normal"/>
        <w:rPr/>
      </w:pPr>
      <w:r>
        <w:rPr/>
        <w:t>Ты должен контролировать каждое взаимодействие. Либо со мной, либо скатертью дорожка. Например, если женщина задает неудобный вопрос, не отвечайте. Ты не обязан делать что-либо, чего не хочешь. Будь мужчиной, и она будет уважать тебя за это, даже если она покажется обиженной. Просто скажи «Я не хочу отвечать на этот вопрос». Когда она спросит почему, просто обрати вопрос — «А от меня у тебя нет секретов?»</w:t>
      </w:r>
    </w:p>
    <w:p>
      <w:pPr>
        <w:pStyle w:val="Normal"/>
        <w:rPr/>
      </w:pPr>
      <w:r>
        <w:rPr/>
      </w:r>
    </w:p>
    <w:p>
      <w:pPr>
        <w:pStyle w:val="Normal"/>
        <w:rPr/>
      </w:pPr>
      <w:r>
        <w:rPr/>
        <w:t>Что если она скажет «Ох я не могу тебе сказать»? Прекрасно. Это значит что это работает в обе стороны. Если она не хочет что-либо мне рассказывать, я не собираюсь её упрашивать. Видите ли, у нас у всех есть право хранить секреты, и это распространяется на всех. Я вижу это так: если она не хочет что-либо говорить мне, это лишь облегчает мне задачу хранения собственных секретов. Пусть оставит все секреты себе. Нужно управлять, но не контролировать. Если ты злишься на неё потому что она зажимает информацию, то ты тем самым говоришь ей, что имеешь право на её мысли.</w:t>
      </w:r>
    </w:p>
    <w:p>
      <w:pPr>
        <w:pStyle w:val="Normal"/>
        <w:rPr/>
      </w:pPr>
      <w:r>
        <w:rPr/>
      </w:r>
    </w:p>
    <w:p>
      <w:pPr>
        <w:pStyle w:val="Normal"/>
        <w:rPr/>
      </w:pPr>
      <w:r>
        <w:rPr/>
        <w:t>Я видел этих тупиц, спорящих со своими женщинами. Я не спорю с ними. Она может делать что хочет, как и я. Видишь ли, если ты споришь с женщиной, то ты пизда. Либо со мной, либо скатертью дорожка. Когда ты споришь, ты говоришь ей что для счастья тебе нужно чтобы она вела себя определенным образом или видела что- либо с твоей точки зрения. Если любишь, отпусти. Мои женщины знают, каковы правила, и они знают, что я с удовольствием уйду, если они не будут им подчиняться.</w:t>
      </w:r>
    </w:p>
    <w:p>
      <w:pPr>
        <w:pStyle w:val="Normal"/>
        <w:rPr/>
      </w:pPr>
      <w:r>
        <w:rPr/>
      </w:r>
    </w:p>
    <w:p>
      <w:pPr>
        <w:pStyle w:val="Normal"/>
        <w:rPr/>
      </w:pPr>
      <w:r>
        <w:rPr/>
        <w:t>Тебе нужно научиться быть сильным и решительным. Правило номер один: кого волнует что они там думают? Потому что то что они думают, не важно. Парни постоянно спрашивают меня, как обращаться с сукой. Кому она нужна? Если она нужна просто для секса, ладно. Но я считаю что будет намного лучше переспать с проституткой, которая выглядит не хуже. Она не доставит проблем, не потратит вашего времени, и скорее всего будет получше в постели. И обойдётся всего в $150, в то время как сука будет тянуть из вас и деньги, и нервы. Конечно, если ты не я, и знаешь как переступить через страхи отторжения и мышления вслух. Зачем тебе сука? Чтобы вязать из тебя узлы?</w:t>
      </w:r>
    </w:p>
    <w:p>
      <w:pPr>
        <w:pStyle w:val="Normal"/>
        <w:rPr/>
      </w:pPr>
      <w:r>
        <w:rPr/>
      </w:r>
    </w:p>
    <w:p>
      <w:pPr>
        <w:pStyle w:val="Normal"/>
        <w:rPr/>
      </w:pPr>
      <w:r>
        <w:rPr/>
        <w:t>Если ты всё еще её хочешь, тебе нужно запомнить золотое правило: обращайся с леди как со шлюхой, а со шлюхой как с леди. Если женщина отлично выглядит, сиськи торчат, она ведёт себя как шлюха. Так что обращайся с ней как со шлюхой, каковой она и является. Помни, каждая женщина шлюха, кроме двух: твоей матери и твоей сестры.</w:t>
      </w:r>
    </w:p>
    <w:p>
      <w:pPr>
        <w:pStyle w:val="Normal"/>
        <w:rPr/>
      </w:pPr>
      <w:r>
        <w:rPr/>
      </w:r>
    </w:p>
    <w:p>
      <w:pPr>
        <w:pStyle w:val="Normal"/>
        <w:rPr/>
      </w:pPr>
      <w:r>
        <w:rPr/>
        <w:t>Просто узри потрясающую трансформацию, которая произойдёт с женщиной, стань ты с ней так обращаться. Она красива, носит красную помаду, тугие штанишки, обтягивающие промежность, и выставляет напоказ грудь. А теперь смотри что произойдёт, когда кто-то типа меня подойдёт и скажет «Ты охуительно выглядишь. Сколько берёшь?» («You're so fuckin' good looking, what do you charge a man to sleep with you?» Я не стал переводить фразу целиком, она тяжеловесна. — Э.). Она взбесится и скажет «Я не проститутка». На что я отвечаю «Меня ты точно провела, потому что ведёшь себя именно так!» Говорю вам, когда вы так к ней подходите, они теряют дар речи. Ты единственный парень который подошёл и назвал её шлюхой. Все остальные так подумали, но побоялись сказать.</w:t>
      </w:r>
    </w:p>
    <w:p>
      <w:pPr>
        <w:pStyle w:val="Normal"/>
        <w:rPr/>
      </w:pPr>
      <w:r>
        <w:rPr/>
      </w:r>
    </w:p>
    <w:p>
      <w:pPr>
        <w:pStyle w:val="Normal"/>
        <w:rPr/>
      </w:pPr>
      <w:r>
        <w:rPr/>
        <w:t>Я знаю что ты думаешь. Ты боишься сказать женщине подобное. Вот опять, ты пытаешься думать за неё. «А что она подумает?» Кого это ипёт? Прекрати волноваться об отказе. Будь жестким. Имей смелость сказать и сделать что, что ты блять хочешь сказать и сделать.</w:t>
      </w:r>
    </w:p>
    <w:p>
      <w:pPr>
        <w:pStyle w:val="Normal"/>
        <w:rPr/>
      </w:pPr>
      <w:r>
        <w:rPr/>
        <w:t>СУЧКИ</w:t>
      </w:r>
    </w:p>
    <w:p>
      <w:pPr>
        <w:pStyle w:val="Normal"/>
        <w:rPr/>
      </w:pPr>
      <w:r>
        <w:rPr/>
      </w:r>
    </w:p>
    <w:p>
      <w:pPr>
        <w:pStyle w:val="Normal"/>
        <w:rPr/>
      </w:pPr>
      <w:r>
        <w:rPr/>
        <w:t>Если ты хочешь самых ссученых сук мира, я скажу тебе как. Но в начале будет тяжело. Так что начни с малого и учись. Надо научиться летать на маленьком аэроплане, прежде чем тебя допустят к «Боингу 747».</w:t>
      </w:r>
    </w:p>
    <w:p>
      <w:pPr>
        <w:pStyle w:val="Normal"/>
        <w:rPr/>
      </w:pPr>
      <w:r>
        <w:rPr/>
      </w:r>
    </w:p>
    <w:p>
      <w:pPr>
        <w:pStyle w:val="Normal"/>
        <w:rPr/>
      </w:pPr>
      <w:r>
        <w:rPr/>
        <w:t>Ты должен вывести этих сучек из равновесия, и сделать это можно будучи честным с ними. Скажи ей правду. Скажи что тебе плевать на то, что она хорошо выглядит. Скажи что ты скорее побыл бы один. Скажи, что ей повезло с внешностью, иначе бы с ней вообще никто не заговорил. И ей повезло что ТЫ говоришь с ней, потому что она ведёт себя как сучка. Скажи, что если бы не эта грудь, её бы инорировали, потому что её поведение ужасно. Думай громко вслух. Ты просто искренен. Насколько жестким можно быть? Скажи что ей нужен такой парень как ты, чтобы люди поняли что она хоть чего-то стóит.</w:t>
      </w:r>
    </w:p>
    <w:p>
      <w:pPr>
        <w:pStyle w:val="Normal"/>
        <w:rPr/>
      </w:pPr>
      <w:r>
        <w:rPr/>
      </w:r>
    </w:p>
    <w:p>
      <w:pPr>
        <w:pStyle w:val="Normal"/>
        <w:rPr/>
      </w:pPr>
      <w:r>
        <w:rPr/>
        <w:t>Когда ты наконец получишь такую, сексуальную и ссученую, трахни и брось её. Потом дай ей побегать за тобой пару лет. Заставить её преследовать тебя и умолять трахнуть её доставит тебе куда больше удовольствия, чем возможный с ней оргазм. Когда я вижу женщину, ползающую на животе и унижающуюся, я улыбаюсь.</w:t>
      </w:r>
    </w:p>
    <w:p>
      <w:pPr>
        <w:pStyle w:val="Normal"/>
        <w:rPr/>
      </w:pPr>
      <w:r>
        <w:rPr/>
      </w:r>
    </w:p>
    <w:p>
      <w:pPr>
        <w:pStyle w:val="Normal"/>
        <w:rPr/>
      </w:pPr>
      <w:r>
        <w:rPr/>
        <w:t>Зачем парню красотка? Потому что она становится его трофеем, и он может показать её приятелям. Взгляни правде в лицо, на неё может быть приятно смотреть, но когда выключается свет и ты её ебёшь, это лицо нихера не значит. Её рот может кое-что значить, и насколько её губы хороши на твоём члене, но её внешность на этом этапе не важна. Единственное что важно когда вы в койке, это какие чувства она в тебе вызывает, её движения, её звуки, и её вкус.</w:t>
      </w:r>
    </w:p>
    <w:p>
      <w:pPr>
        <w:pStyle w:val="Normal"/>
        <w:rPr/>
      </w:pPr>
      <w:r>
        <w:rPr/>
        <w:t>УДЕРЖАНИЕ</w:t>
      </w:r>
    </w:p>
    <w:p>
      <w:pPr>
        <w:pStyle w:val="Normal"/>
        <w:rPr/>
      </w:pPr>
      <w:r>
        <w:rPr/>
      </w:r>
    </w:p>
    <w:p>
      <w:pPr>
        <w:pStyle w:val="Normal"/>
        <w:rPr/>
      </w:pPr>
      <w:r>
        <w:rPr/>
        <w:t>Добыть женщину это одно. Получить женщину просто. Удержать — совсем другое дело. Вот где начинается тяжёлая работа. Мои убеждения заставляют их просить ещё. Вы, ребята, не можете позволить себе лениться в отношениях. Вы должны постоянно поддерживать эти убеждения. И достичь моего уровня самоуверенности потребует много тяжелого труда, поймите это. Начни с маленького и расти. Ты скоро будешь там.</w:t>
      </w:r>
    </w:p>
    <w:p>
      <w:pPr>
        <w:pStyle w:val="Normal"/>
        <w:rPr/>
      </w:pPr>
      <w:r>
        <w:rPr/>
      </w:r>
    </w:p>
    <w:p>
      <w:pPr>
        <w:pStyle w:val="Normal"/>
        <w:rPr/>
      </w:pPr>
      <w:r>
        <w:rPr/>
        <w:t>Когда я начинал, я любил большие сиськи. Я был Человек Сисек. Затем я стал Человеком Задниц. Затем я начал смотреть перво- наперво в промежность. Красота в глазу узрящего. Что тебе нравится в женщине, мне может не понравиться. В значительной части это зависит от твоего настроения. Когда ты в хорошем, радостном настроении, тебе может понравиться красивое личико. Когда ты в плохом настроении, ты можешь искать хорошую крупную жопу для ебли. В моей жизни был период, когда я жил только оргиями да групповухами. Я просто больше не мог трахать одну девку. Это же скукотища!</w:t>
      </w:r>
    </w:p>
    <w:p>
      <w:pPr>
        <w:pStyle w:val="Normal"/>
        <w:rPr/>
      </w:pPr>
      <w:r>
        <w:rPr/>
      </w:r>
    </w:p>
    <w:p>
      <w:pPr>
        <w:pStyle w:val="Normal"/>
        <w:rPr/>
      </w:pPr>
      <w:r>
        <w:rPr/>
        <w:t>Я не бегаю за женщинами. Я не выпрашиваю и не пытаюсь их ублажить. Парни часто беспокоятся, хорошо ли они выглядят. Мой подход: «Эй, мой хуй лучше чем его! Попробуй оба и увидишь». Ребят, оставьте женщинам беспокойство об их внешности. Они в этом мастера. Внешность ничего не значит. Важно, чтo вы заставляете женщину чувствовать. А им нужен сильный мужик. Они хотят мужчину, а не кусок пизды, озабоченный своей внешностью.</w:t>
      </w:r>
    </w:p>
    <w:p>
      <w:pPr>
        <w:pStyle w:val="Normal"/>
        <w:rPr/>
      </w:pPr>
      <w:r>
        <w:rPr/>
      </w:r>
    </w:p>
    <w:p>
      <w:pPr>
        <w:pStyle w:val="Normal"/>
        <w:rPr/>
      </w:pPr>
      <w:r>
        <w:rPr/>
        <w:t>Мужчины не нужны лишь лесбиянкам. Они хотят пёзд, они хотят друзей мужского пола, геев, которые и не будут их трогать. Лесбиянки хотят чтобы парень говорил «Да, дорогая. Всё что ты хочешь, дорогая». Чтобы все вместе они были чиксами. Им не нужен мужчина. Им нужен кто-то, кого они могли бы контролировать.</w:t>
      </w:r>
    </w:p>
    <w:p>
      <w:pPr>
        <w:pStyle w:val="Normal"/>
        <w:rPr/>
      </w:pPr>
      <w:r>
        <w:rPr/>
      </w:r>
    </w:p>
    <w:p>
      <w:pPr>
        <w:pStyle w:val="Normal"/>
        <w:rPr/>
      </w:pPr>
      <w:r>
        <w:rPr/>
        <w:t>Итак, эти курвы хотят водить тебя за нос, и когда они начинают руководить тобой, когда они начинают решать где и когда, у тебя будут проблемы, потому что это не её роль. Если в отношениях ты отдал женщине всю власть, если ты отдал ей рулевое колесо, вы разобьётесь.</w:t>
      </w:r>
    </w:p>
    <w:p>
      <w:pPr>
        <w:pStyle w:val="Normal"/>
        <w:rPr/>
      </w:pPr>
      <w:r>
        <w:rPr/>
      </w:r>
    </w:p>
    <w:p>
      <w:pPr>
        <w:pStyle w:val="Normal"/>
        <w:rPr/>
      </w:pPr>
      <w:r>
        <w:rPr/>
        <w:t>Парни всегда спрашивают меня «Как ты возвращаешь их после разрыва?» Элементарно! Большинство из вас думает что женщины сложны, но это не так. Давайте я дам пару примеров, чтобы понятно было насколько это легко. Однажды я консультировал парня, и у него была привычка всё усложнять. Когда мы разговаривали, мне позвонила женщина, которую я хорошо знал. Через минуту я отложил телефон и продолжил встречу. Она без умолку болтала о чём-то.</w:t>
      </w:r>
    </w:p>
    <w:p>
      <w:pPr>
        <w:pStyle w:val="Normal"/>
        <w:rPr/>
      </w:pPr>
      <w:r>
        <w:rPr/>
      </w:r>
    </w:p>
    <w:p>
      <w:pPr>
        <w:pStyle w:val="Normal"/>
        <w:rPr/>
      </w:pPr>
      <w:r>
        <w:rPr/>
        <w:t>И каждую пару минут я брал телефон и говорил «М-м-м… Угу. Ага» и клал опять. Через пятнадцать минут я взял телефон и сказал что я сделал, я сказал как я откладывал телефон и игнорил её в течение всего этого времени. Она так и не поверила. Женщины никогда не верят в то что ты им говоришь. Не знаю почему, но это правда.</w:t>
      </w:r>
    </w:p>
    <w:p>
      <w:pPr>
        <w:pStyle w:val="Normal"/>
        <w:rPr/>
      </w:pPr>
      <w:r>
        <w:rPr/>
      </w:r>
    </w:p>
    <w:p>
      <w:pPr>
        <w:pStyle w:val="Normal"/>
        <w:rPr/>
      </w:pPr>
      <w:r>
        <w:rPr/>
        <w:t>Если ты хочешь вернуть девушку, попробуй сказать «Не важно со сколькими женщинами я был, не важно скольких видел, я всегда вижу твоё лицо вместо их. Я хочу увидеть тебя ещё». И всё! Просто скажите это и она ваша. Конечно, если ты был с ней настоящим засранцем, обращался с ней как с дерьмом, избивал и вёл себя как баба, если она поймала тебя в постели с мужиком, тогда наверное тебе нужно быть на шоу Джерри Спрингера. В остальных случаях всё просто.</w:t>
      </w:r>
    </w:p>
    <w:p>
      <w:pPr>
        <w:pStyle w:val="Normal"/>
        <w:rPr/>
      </w:pPr>
      <w:r>
        <w:rPr/>
      </w:r>
    </w:p>
    <w:p>
      <w:pPr>
        <w:pStyle w:val="Normal"/>
        <w:rPr/>
      </w:pPr>
      <w:r>
        <w:rPr/>
        <w:t>Быть романтичным не означает быть слабым. Когда ты её получил, романтика её удержит. Ты должен быть её фантазией, рыцарем в сверкающих доспехах. Это требует работы. Другой способ вернуть её, это послать ей на дом одну розу, без имени, без карточки. Подожди неделю и пошли ещё одну. В этот раз с карточкой без имени, в которой сказано «Когда я вижу эти цветы, я думаю о тебе, и должен послать тебе одну». Затем посылаешь третью. Напиши на карточке «Неважно сколько женщин я вижу, я вижу лишь твоё лицо. Позвони мне. 555-9087». Она позвонит, потому что женщины обожают слышать «Я думаю о тебе».</w:t>
      </w:r>
    </w:p>
    <w:p>
      <w:pPr>
        <w:pStyle w:val="Normal"/>
        <w:rPr/>
      </w:pPr>
      <w:r>
        <w:rPr/>
      </w:r>
    </w:p>
    <w:p>
      <w:pPr>
        <w:pStyle w:val="Normal"/>
        <w:rPr/>
      </w:pPr>
      <w:r>
        <w:rPr/>
        <w:t>Если ты хочешь, чтобы женщина доверяла тебе, это просто. Если ты хочешь чтобы она влюбилась в тебя, это просто. Просто скажи ей не делать этого. Женщины никогда не верят в то, что ей сказано. Когда я говорю о честности, доверии и уважении, я могу сказать что-нибудь типа «Но я пока не хочу чтобы ты доверяла мне. Доверие надо заслужить. Когда ты почувствуешь, что можешь мне доверять, ты дашь мне знать». Как только ты скажешь ей, что не хочешь чтобы она доверяла тебе, она будет доверять.</w:t>
      </w:r>
    </w:p>
    <w:p>
      <w:pPr>
        <w:pStyle w:val="Normal"/>
        <w:rPr/>
      </w:pPr>
      <w:r>
        <w:rPr/>
      </w:r>
    </w:p>
    <w:p>
      <w:pPr>
        <w:pStyle w:val="Normal"/>
        <w:rPr/>
      </w:pPr>
      <w:r>
        <w:rPr/>
        <w:t>Парни постоянно спрашивают меня, «как заставить женщину глотать»? Слишком просто. Один из вариантов на пробу: сказать ей что ни одна женщина ртом не смогла заставить меня кончить. Скажи ей что многие пытались, но ни одной не удалось. Скажи ей что-нибудь вроде этого и она примет вызов. Потом, когда ты кончишь, скажи «Вау! Ты потрясающая! Никому и никогда это не удавалось!» Потому что если ты скажешь женщине что не можешь кончить при миньете, что-то внутри неё скажет «Да ну?!» Им нравится вызов.</w:t>
      </w:r>
    </w:p>
    <w:p>
      <w:pPr>
        <w:pStyle w:val="Normal"/>
        <w:rPr/>
      </w:pPr>
      <w:r>
        <w:rPr/>
      </w:r>
    </w:p>
    <w:p>
      <w:pPr>
        <w:pStyle w:val="Normal"/>
        <w:rPr/>
      </w:pPr>
      <w:r>
        <w:rPr/>
        <w:t>Для нас их полно. Женщины везде! Автобусы, книжные магазины, самолёты, поезда — везде! Но шоферить должен ты. Ты говоришь «Прыгай!» и она отвечает: «Насколько высоко?»</w:t>
      </w:r>
    </w:p>
    <w:p>
      <w:pPr>
        <w:pStyle w:val="Normal"/>
        <w:rPr/>
      </w:pPr>
      <w:r>
        <w:rPr/>
      </w:r>
    </w:p>
    <w:p>
      <w:pPr>
        <w:pStyle w:val="Normal"/>
        <w:rPr/>
      </w:pPr>
      <w:r>
        <w:rPr/>
        <w:t>Я джентльмен, но я при этом и мачо, выросший в 70-е и 80-е. Я мужчина, и она делает что я захочу. Если ей не нравится, снаружи есть другие. В моём доме диктатура, а не демократия. То же самое с моими работниками. Мои работники не имеют права голоса в моём бизнесе. Почему? Потому что я хочу такой жизни. Я знаю куда я иду; я знаю, чего хочу для себя.</w:t>
      </w:r>
    </w:p>
    <w:p>
      <w:pPr>
        <w:pStyle w:val="Normal"/>
        <w:rPr/>
      </w:pPr>
      <w:r>
        <w:rPr/>
      </w:r>
    </w:p>
    <w:p>
      <w:pPr>
        <w:pStyle w:val="Normal"/>
        <w:rPr/>
      </w:pPr>
      <w:r>
        <w:rPr/>
        <w:t>Вернуть бывших легко, но я этого не люблю. Если ты хочешь её вернуть, я скажу тебе как, и если будешь буквально следовать моим советам, ты её вернёшь.</w:t>
      </w:r>
    </w:p>
    <w:p>
      <w:pPr>
        <w:pStyle w:val="Normal"/>
        <w:rPr/>
      </w:pPr>
      <w:r>
        <w:rPr/>
      </w:r>
    </w:p>
    <w:p>
      <w:pPr>
        <w:pStyle w:val="Normal"/>
        <w:rPr/>
      </w:pPr>
      <w:r>
        <w:rPr/>
        <w:t>Но большинству из вас лучше просто отпустить её и идти вперёд, потому что когда вы её вернёте, вы неожиданно вспомните, почему вы расстались в первый раз. Я считаю, что основная причина желания мужчин двигаться вперёд имеет отношение к гордости. Мужчины всегда были слишком горды, так что слушайте дальше. Жизнь — это серия ошибок, и чем быстрее вы выучитесь на них и пойдёте дальше…</w:t>
      </w:r>
    </w:p>
    <w:p>
      <w:pPr>
        <w:pStyle w:val="Normal"/>
        <w:rPr/>
      </w:pPr>
      <w:r>
        <w:rPr/>
      </w:r>
    </w:p>
    <w:p>
      <w:pPr>
        <w:pStyle w:val="Normal"/>
        <w:rPr/>
      </w:pPr>
      <w:r>
        <w:rPr/>
        <w:t>Я был первым из всех моих друзей, у кого появилось собственное жильё. В те дни жизнь была слишком уж хороша. Я приходил домой с работы и там уже было 3-4 девушки. Я входил и спрашивал: «Кто хочет?» Я трахал их прежде чем входил в душ. Затем приходил один или два моих приятеля, и я спрашивал: «Кто хочет перепихнуться с этим другом, а кто с этим?» Все мои приятели сношались у меня на квартире. Аххх… какое было время!</w:t>
      </w:r>
    </w:p>
    <w:p>
      <w:pPr>
        <w:pStyle w:val="Normal"/>
        <w:rPr/>
      </w:pPr>
      <w:r>
        <w:rPr/>
      </w:r>
    </w:p>
    <w:p>
      <w:pPr>
        <w:pStyle w:val="Normal"/>
        <w:rPr/>
      </w:pPr>
      <w:r>
        <w:rPr/>
        <w:t>Будучи ценностью, мужчины не интересуются статистикой. В мужчинах потребность больше, чем в женщинах. Они заставляют нас думать, что всё наоборот, но это не так! Но мы глупы, думаем головкой.</w:t>
      </w:r>
    </w:p>
    <w:p>
      <w:pPr>
        <w:pStyle w:val="Normal"/>
        <w:rPr/>
      </w:pPr>
      <w:r>
        <w:rPr/>
      </w:r>
    </w:p>
    <w:p>
      <w:pPr>
        <w:pStyle w:val="Normal"/>
        <w:rPr/>
      </w:pPr>
      <w:r>
        <w:rPr/>
        <w:t>Не надо бояться просить желаемого. Мне нравятся женщины, умеющие готовить, и я спрашиваю их, умеют ли они готовить. Заставь её приготовить тебе пару блюд чтобы убедиться. Мне также надо знать, как они живут. Кто её соcедка по комнате (roommate)? Поддерживает ли она чистоту в доме. Я также должен пообщаться с её подружками, а это очень важно если ты хочешь иметь с ней дело.</w:t>
      </w:r>
    </w:p>
    <w:p>
      <w:pPr>
        <w:pStyle w:val="Normal"/>
        <w:rPr/>
      </w:pPr>
      <w:r>
        <w:rPr/>
      </w:r>
    </w:p>
    <w:p>
      <w:pPr>
        <w:pStyle w:val="Normal"/>
        <w:rPr/>
      </w:pPr>
      <w:r>
        <w:rPr/>
        <w:t>Ты тот, кто твои друзья. Если у неё много одиноких подружек, у тебя проблемы. Ты в жопе, потому что её одинокие подружки будут саботировать ваши отношения, потому что хотят чтобы она оставалась одинокой.</w:t>
      </w:r>
    </w:p>
    <w:p>
      <w:pPr>
        <w:pStyle w:val="Normal"/>
        <w:rPr/>
      </w:pPr>
      <w:r>
        <w:rPr/>
      </w:r>
    </w:p>
    <w:p>
      <w:pPr>
        <w:pStyle w:val="Normal"/>
        <w:rPr/>
      </w:pPr>
      <w:r>
        <w:rPr/>
        <w:t>Нет, я не хочу чтобы ты был мною, я хочу чтобы ты был собою. Начни с честности перед собой.</w:t>
      </w:r>
    </w:p>
    <w:p>
      <w:pPr>
        <w:pStyle w:val="Normal"/>
        <w:rPr/>
      </w:pPr>
      <w:r>
        <w:rPr/>
      </w:r>
    </w:p>
    <w:p>
      <w:pPr>
        <w:pStyle w:val="Normal"/>
        <w:rPr/>
      </w:pPr>
      <w:r>
        <w:rPr/>
        <w:t>Им не нужен легкодоступный парень. Мы хотим легкодоступную женщину, а они нет. Если ты бродишь вокруг, мямля «Я тоже», ты их потеряешь. Им нужен сильный парень, дающий им чувство безопасности. Физическая сила не имеет значения. Ты должен быть силён духом, и знать чего хочешь в жизни. Ты должен быть решительным.</w:t>
      </w:r>
    </w:p>
    <w:p>
      <w:pPr>
        <w:pStyle w:val="Normal"/>
        <w:rPr/>
      </w:pPr>
      <w:r>
        <w:rPr/>
      </w:r>
    </w:p>
    <w:p>
      <w:pPr>
        <w:pStyle w:val="Normal"/>
        <w:rPr/>
      </w:pPr>
      <w:r>
        <w:rPr/>
        <w:t>Я диктатор в собственной жизни и моих отношениях. Нельзя полагаться на то, что женщина о тебе позаботится. Она хочет, чтобы ты был сильным и руководил. Не каждая женщина захочет идти туда же, куда и ты. Но ты не должен прогибаться под неё. Ты должен знать, чего хочешь от жизни, и не бояться это получить. Женщины находят это привлекательным. Почитай Космополитен.</w:t>
      </w:r>
    </w:p>
    <w:p>
      <w:pPr>
        <w:pStyle w:val="Normal"/>
        <w:rPr/>
      </w:pPr>
      <w:r>
        <w:rPr/>
      </w:r>
    </w:p>
    <w:p>
      <w:pPr>
        <w:pStyle w:val="Normal"/>
        <w:rPr/>
      </w:pPr>
      <w:r>
        <w:rPr/>
        <w:t>Первое, что скажут женщины о затухающих отношениях, это «мы больше не общаемся». Так что с самого начала отношений установите, что вам нужна женщина, которая умеет общаться. Это не только привлечет её, но и даст вам значительный бонус впоследствии.</w:t>
      </w:r>
    </w:p>
    <w:p>
      <w:pPr>
        <w:pStyle w:val="Normal"/>
        <w:rPr/>
      </w:pPr>
      <w:r>
        <w:rPr/>
      </w:r>
    </w:p>
    <w:p>
      <w:pPr>
        <w:pStyle w:val="Normal"/>
        <w:rPr/>
      </w:pPr>
      <w:r>
        <w:rPr/>
        <w:t>Парни постоянно меня спрашивают, как вести себя с подружкой, флиртующей с другими парнями. Обычно они говорят ей прекратить. Это редко срабатывает, потому что она подумает что ты не уверен в себе. Если твоя подружка флиртует с другими мужчинами, ты должен снимать женщин. Если она охотится, ты тоже на охоте. Если она жалуется, пошли её на хуй. Скажи, что если она хочет флиртовать, ты тоже будешь флиртовать. Я даже доходил до того, что уезжал с другой женщиной прямо у неё из-под носа. Почему бы и нет? Это умный ход.</w:t>
      </w:r>
    </w:p>
    <w:p>
      <w:pPr>
        <w:pStyle w:val="Normal"/>
        <w:rPr/>
      </w:pPr>
      <w:r>
        <w:rPr/>
      </w:r>
    </w:p>
    <w:p>
      <w:pPr>
        <w:pStyle w:val="Normal"/>
        <w:rPr/>
      </w:pPr>
      <w:r>
        <w:rPr/>
        <w:t>Много лет назад я ехал в машине без верха, с женщиной, и все дальнобойщики пялились на неё, потому что на ней не было футболки. Она выставляла грудь всем на потеху. Мы остановились на бензоколонке, и когда я вышел, одна красотка спросила меня, есть ли у меня кабели зажигания. Она сказала, что хочет вернуть машину своему бывшему, чтобы она могла уехать в Хьюстон. Так что я сказал ей, что подброшу её в Хьюстон, запустил её машину и проследовал за ней до её бывшего, где она оставила машину и пересела к нам. Теперь у меня в машине было две женщины, и они были супер.</w:t>
      </w:r>
    </w:p>
    <w:p>
      <w:pPr>
        <w:pStyle w:val="Normal"/>
        <w:rPr/>
      </w:pPr>
      <w:r>
        <w:rPr/>
      </w:r>
    </w:p>
    <w:p>
      <w:pPr>
        <w:pStyle w:val="Normal"/>
        <w:rPr/>
      </w:pPr>
      <w:r>
        <w:rPr/>
        <w:t>На пути в Хьюстон мы остановились пообедать, поели и вписались в мотель. Я спросил парня в мотеле: «У вас есть комната с большой кроватью?» Две маленьких, сдвинутые вместе, были лучшим, что он мог предложить. Девушки помогали мне сдвинуть кровати! Я не спрашивал, нравится ли им это, я просто взял всё на себя и подразумевал, что они обе будут спать со мной. Так и было.</w:t>
      </w:r>
    </w:p>
    <w:p>
      <w:pPr>
        <w:pStyle w:val="Normal"/>
        <w:rPr/>
      </w:pPr>
      <w:r>
        <w:rPr/>
      </w:r>
    </w:p>
    <w:p>
      <w:pPr>
        <w:pStyle w:val="Normal"/>
        <w:rPr/>
      </w:pPr>
      <w:r>
        <w:rPr/>
        <w:t>Вдобавок, женщина, которую я снял на бензоколонке, была вдвое лучше в постели чем первая, так что я сказал ей подождать в номере. Затем я спустился и сказал клерку, что мне потребуется часа 4 чтобы избавиться от другой и вернуться, и попросил его дать ей побыть в номере. Он согласился, так что я взял другую и мы отвалили. Когда я вёз её домой, она спросила, бросаю ли я её, и я ответил «да». Я сказал «Прости, но эта новая лучше в постели». Она начала плакать и умолять меня дать ей ещё шанс. Почему я так с ней поступил? Она получила что заслужила, за то, что сняла футболку вначале и флиртовала с дальнобойщиками.</w:t>
      </w:r>
    </w:p>
    <w:p>
      <w:pPr>
        <w:pStyle w:val="Normal"/>
        <w:rPr/>
      </w:pPr>
      <w:r>
        <w:rPr/>
      </w:r>
    </w:p>
    <w:p>
      <w:pPr>
        <w:pStyle w:val="Normal"/>
        <w:rPr/>
      </w:pPr>
      <w:r>
        <w:rPr/>
        <w:t>Ладно, а теперь поговорим немного о особой породе женщин, которых я зову Пиявки. Пиявки ревнивы, неуверены в себе и собственницы. Они не хотят чтобы ты смотрел на других женщин, они хотят чтобы ты всегда был рядом с ними, и они очень ранимы. С пиявками можно обращаться двумя способами.</w:t>
      </w:r>
    </w:p>
    <w:p>
      <w:pPr>
        <w:pStyle w:val="Normal"/>
        <w:rPr/>
      </w:pPr>
      <w:r>
        <w:rPr/>
      </w:r>
    </w:p>
    <w:p>
      <w:pPr>
        <w:pStyle w:val="Normal"/>
        <w:rPr/>
      </w:pPr>
      <w:r>
        <w:rPr/>
        <w:t>В начале отношений я говорю пиявке, что я парень, которому нужно быть в окружении женщин. Я говорю им, что женщины для меня что цветы, и я должен быть в магазине флористики. Перенесешь ли ты если я пересплю с другой? Я говорю что мне нужно спать с другими. Если она сдаётся и говорит «да», вы всё сделали правильно. Если она говорит «нет», брось её. Тебе будет лучше без неё. Я люблю быть честным с ними, чтобы потом избежать гемора.</w:t>
      </w:r>
    </w:p>
    <w:p>
      <w:pPr>
        <w:pStyle w:val="Normal"/>
        <w:rPr/>
      </w:pPr>
      <w:r>
        <w:rPr/>
      </w:r>
    </w:p>
    <w:p>
      <w:pPr>
        <w:pStyle w:val="Normal"/>
        <w:rPr/>
      </w:pPr>
      <w:r>
        <w:rPr/>
        <w:t>Ты обнаружишь что пиявки примут, если ты спишь с другими, если ты им скажешь, что спишь с другими. Это потому, что их худший кошмар не в том, спишь ли ты с другими, а в том, что они об этом не знают. Они находят это незнание столь ужасным, что сказать им правду заранее означает успокоить их.</w:t>
      </w:r>
    </w:p>
    <w:p>
      <w:pPr>
        <w:pStyle w:val="Normal"/>
        <w:rPr/>
      </w:pPr>
      <w:r>
        <w:rPr/>
      </w:r>
    </w:p>
    <w:p>
      <w:pPr>
        <w:pStyle w:val="Normal"/>
        <w:rPr/>
      </w:pPr>
      <w:r>
        <w:rPr/>
        <w:t>Есть масса трюков, чтобы держать их по струнке. Я всегда люблю, когда женщина вылизывает мне сфинктер, потому что это даёт мне огромное преимущество в отношениях. С этого момента, когда она начинает меня напрягать, я просто говорю «Женщина, вылизывающая моё очко, так со мной не разговаривает!» Это куда лучше удара в нос! Что она может ответить? Что я свинья? Эй, это ж не мой язык там был!</w:t>
      </w:r>
    </w:p>
    <w:p>
      <w:pPr>
        <w:pStyle w:val="Normal"/>
        <w:rPr/>
      </w:pPr>
      <w:r>
        <w:rPr/>
      </w:r>
    </w:p>
    <w:p>
      <w:pPr>
        <w:pStyle w:val="Normal"/>
        <w:rPr/>
      </w:pPr>
      <w:r>
        <w:rPr/>
        <w:t>Я хочу чтобы ты вообразил комнату, в которой есть двустволка, мачете, автомат, немного динамита, несколько пистолетов и слово «друг». Потому что слово «друг» есть одно из основных её орудий. Это единственное оружие, которое может заставить тебя приплясывать!</w:t>
      </w:r>
    </w:p>
    <w:p>
      <w:pPr>
        <w:pStyle w:val="Normal"/>
        <w:rPr/>
      </w:pPr>
      <w:r>
        <w:rPr/>
      </w:r>
    </w:p>
    <w:p>
      <w:pPr>
        <w:pStyle w:val="Normal"/>
        <w:rPr/>
      </w:pPr>
      <w:r>
        <w:rPr/>
        <w:t>Сейчас я знаю множество парней, которые хотят гулять с женщиной и притворяться их друзьями, преследовать их и ходить с ними по магазинам. Я знал парня, которые летел через пол-мира чтобы быть таким другом. И он смотрел, как она прихорашивалась к выходу и спала с другими, и не мог ничего поделать потому что они были «друзьями». Конечно, он был втайне «влюблен» в неё, но боялся быть собой, как я полагаю. Я рад, что в мире множетство таких как он, потому что это означает больше женщин для меня!</w:t>
      </w:r>
    </w:p>
    <w:p>
      <w:pPr>
        <w:pStyle w:val="Normal"/>
        <w:rPr/>
      </w:pPr>
      <w:r>
        <w:rPr/>
      </w:r>
    </w:p>
    <w:p>
      <w:pPr>
        <w:pStyle w:val="Normal"/>
        <w:rPr/>
      </w:pPr>
      <w:r>
        <w:rPr/>
        <w:t>Вот проблема, которая есть у многих из вас. Вы говорите о партнерстве. Вы говорите о желании иметь с женщиной отношения, а затем говорите о красотках, и скольких вы можете или не можете получить. Чего вы хотите? Нужно идти по Дороге Определенности. Вам нужно быть конгруэнтным тому, чего бы вы ни хотели, особенно с женщинами.</w:t>
      </w:r>
    </w:p>
    <w:p>
      <w:pPr>
        <w:pStyle w:val="Normal"/>
        <w:rPr/>
      </w:pPr>
      <w:r>
        <w:rPr/>
      </w:r>
    </w:p>
    <w:p>
      <w:pPr>
        <w:pStyle w:val="Normal"/>
        <w:rPr/>
      </w:pPr>
      <w:r>
        <w:rPr/>
        <w:t>Когда я искал жену, я получил жену, детей, и это было то чего я хотел. А когда я хотел быть один, я не искал Мисс Совершенство. Я не думал ни о чём, кроме ебли.</w:t>
      </w:r>
    </w:p>
    <w:p>
      <w:pPr>
        <w:pStyle w:val="Normal"/>
        <w:rPr/>
      </w:pPr>
      <w:r>
        <w:rPr/>
      </w:r>
    </w:p>
    <w:p>
      <w:pPr>
        <w:pStyle w:val="Normal"/>
        <w:rPr/>
      </w:pPr>
      <w:r>
        <w:rPr/>
        <w:t>Фактически, ебля была моим хобби. Разные тела, разные стили, разные способы. Когда я был молод, у меня была навязчивая фантазия снять автостопщицу. И я это сделал. Я снял автостопщиц. Я сказал им: «Я не могу в это поверить! Я мечтал об именно такой ситуации! Всё что вы говорите это именно то, о чём я фантазировал! Это так здорово!» Они сказали: «В самом деле?!» Они были поражены!</w:t>
      </w:r>
    </w:p>
    <w:p>
      <w:pPr>
        <w:pStyle w:val="Normal"/>
        <w:rPr/>
      </w:pPr>
      <w:r>
        <w:rPr/>
      </w:r>
    </w:p>
    <w:p>
      <w:pPr>
        <w:pStyle w:val="Normal"/>
        <w:rPr/>
      </w:pPr>
      <w:r>
        <w:rPr/>
        <w:t>Мне стало так скучно, и это оказалось так просто, что я начал рассказывать женщинам, что работаю на ЦРУ. Опасность заводит их. Я обычно говорил «Позвони мне из телефонной будки, и что бы ты не делала, НЕ звони мне из дома!» Одна из женщин ждала меня в будке четыре часа кряду.</w:t>
      </w:r>
    </w:p>
    <w:p>
      <w:pPr>
        <w:pStyle w:val="Normal"/>
        <w:rPr/>
      </w:pPr>
      <w:r>
        <w:rPr/>
      </w:r>
    </w:p>
    <w:p>
      <w:pPr>
        <w:pStyle w:val="Normal"/>
        <w:rPr/>
      </w:pPr>
      <w:r>
        <w:rPr/>
        <w:t>Однажды у меня было свидание с женщиной, которая по телефону казалась очень милой и славной, но как только она влезла в мою машину, начала рассказывать мне свой график. Ей нужно было попасть в ресторан в этой части города, а её друзья будут там-то, а затем мы поедем назад там-то и там-то и заедем в отель, там пробудем столько-то и столько-то, а затем в этот клуб и так далее. Я сказал: «Ты это почувствовала?» Она сказала: «Что?». Я сказал: «Что-то необычное происходит с моей машиной». Она: «Хм?» Я перегнулся через неё и сказал: «Выйди посмотри, что там с задним колесом, и скажи если оно сдулось». Она вылезает из машины, и говорит: «По-моему нормально». А я: «Ну для тебя может и так!» и выжимаю газ. Потому что если бы я возил её всю ночь как она того хотела, я был бы её вечным щеночком. А я ни для кого не ношу поводок.</w:t>
      </w:r>
    </w:p>
    <w:p>
      <w:pPr>
        <w:pStyle w:val="Normal"/>
        <w:rPr/>
      </w:pPr>
      <w:r>
        <w:rPr/>
      </w:r>
    </w:p>
    <w:p>
      <w:pPr>
        <w:pStyle w:val="Normal"/>
        <w:rPr/>
      </w:pPr>
      <w:r>
        <w:rPr/>
        <w:t>Когда дело доходит до женщин, никогда не надо недооценивать силу отрицания. Он пьёт, он зол, жесток, обращается с ней как с дерьмом, и даже после этого она может убедить себя что он её любит, и она остается. На самом деле женщины хотят лгать самим себе о мужчинах, с которыми живут. Парни так тоже делают, но в этом деле женщины нас определенно переигрывают. Она остаётся ради его силы, ради чувства безопасности, которое она с ним испытывает. Я никогда бы не подумал причинить физический вред женщине, я ни разу женщину не ударил. Оно мне не надо. Я бью их честностью, доверием и уважением, а это срабатывает куда лучше удара в нос.</w:t>
      </w:r>
    </w:p>
    <w:p>
      <w:pPr>
        <w:pStyle w:val="Normal"/>
        <w:rPr/>
      </w:pPr>
      <w:r>
        <w:rPr/>
      </w:r>
    </w:p>
    <w:p>
      <w:pPr>
        <w:pStyle w:val="Normal"/>
        <w:rPr/>
      </w:pPr>
      <w:r>
        <w:rPr/>
        <w:t>Если ты обижаешь девушку своей чрезмерной честностью и чувствуешь, что её возбуждение спадает, этим нужно заняться. Один из способов — сказать: «Я шучу! Я шучу!» и она поначалу успокоится и скажет что-нибудь типа «Это было очень грубо», а затем я понижу голос и скажу «Ну на самом деле я не шутил». (Смех). Ты можешь проверять их, как они проверяют вас. «Хочешь перепихнуться?» и если она отвечает положительно, везёте её домой, а если она возбухает вы говорите что просто шутите. Хотя… нет. Я не шучу! К этому всегда можно прибегнуть. Просто шучу… на самом деле нет! Вы всегда контролируете ситуацию. Контроль жизненно важен. Если она говорит «Отъебись от меня», уходи. Я нахожу, что когда ты выходишь в реальный мир и начинаешь быть честным, тебя редко отвергают.</w:t>
      </w:r>
    </w:p>
    <w:p>
      <w:pPr>
        <w:pStyle w:val="Normal"/>
        <w:rPr/>
      </w:pPr>
      <w:r>
        <w:rPr/>
      </w:r>
    </w:p>
    <w:p>
      <w:pPr>
        <w:pStyle w:val="Normal"/>
        <w:rPr/>
      </w:pPr>
      <w:r>
        <w:rPr/>
        <w:t>Женщин воспитывают так, чтобы они наказывали тебя, когда ты плохо ведёшь себя. Они наказывают сучьим поведением и задерживанием секса. Если они пытаются наказать меня, я немедленно беру ситуацию под контроль. «Ты права, дорогая, я свинья, засранец, хуесос, слизняк, скользкий тип, говна кусок, самовлюбленный злобный урод». Подстегивая её «плохое» поведение, я беру его под контроль. Я не спорю с ними, потому что либо со мной, либо скатертью дорожка. Если вы встаете в защитную позу, вы фактически теряете контроль.</w:t>
      </w:r>
    </w:p>
    <w:p>
      <w:pPr>
        <w:pStyle w:val="Normal"/>
        <w:rPr/>
      </w:pPr>
      <w:r>
        <w:rPr/>
      </w:r>
    </w:p>
    <w:p>
      <w:pPr>
        <w:pStyle w:val="Normal"/>
        <w:rPr/>
      </w:pPr>
      <w:r>
        <w:rPr/>
        <w:t>Если отношения начинают портиться, т.к. секс не стоит гемора, не трать время на их исправление, просто уйди. Не трать время. Когда твоя машина доставляет тебе кучу проблем и тебя задолбало её чинить, разве ты споришь с ней 8 месяцев просто чтобы посмотреть, станет ли со временем лучше? Ты прекращаешь вкладывать время и деньги в эту машину и начинаешь вкладывать силы в поиск чего получше.</w:t>
      </w:r>
    </w:p>
    <w:p>
      <w:pPr>
        <w:pStyle w:val="Normal"/>
        <w:rPr/>
      </w:pPr>
      <w:r>
        <w:rPr/>
      </w:r>
    </w:p>
    <w:p>
      <w:pPr>
        <w:pStyle w:val="Normal"/>
        <w:rPr/>
      </w:pPr>
      <w:r>
        <w:rPr/>
        <w:t>У нас у всех есть разные уровни терпимости относительно того, сколько дерьма мы готовы вытерпеть в отношениях. У меня этот уровень низок. Я хочу то, что хочу, и мне за это не стыдно.</w:t>
      </w:r>
    </w:p>
    <w:p>
      <w:pPr>
        <w:pStyle w:val="Normal"/>
        <w:rPr/>
      </w:pPr>
      <w:r>
        <w:rPr/>
        <w:t>ГЛАВА ЧЕТВЕРТАЯ</w:t>
      </w:r>
    </w:p>
    <w:p>
      <w:pPr>
        <w:pStyle w:val="Normal"/>
        <w:rPr/>
      </w:pPr>
      <w:r>
        <w:rPr/>
        <w:t>ЧЕСТНОСТЬ, ДОВЕРИЕ И УВАЖЕНИЕ</w:t>
      </w:r>
    </w:p>
    <w:p>
      <w:pPr>
        <w:pStyle w:val="Normal"/>
        <w:rPr/>
      </w:pPr>
      <w:r>
        <w:rPr/>
      </w:r>
    </w:p>
    <w:p>
      <w:pPr>
        <w:pStyle w:val="Normal"/>
        <w:rPr/>
      </w:pPr>
      <w:r>
        <w:rPr/>
        <w:t>Ты должен изменить своё отношение к вещам. То, что сегодня было хорошим решением, необязательно будет таким завтра. Когдя я хотел быть плейбоем, я наслаждался таким стилем жизни. Но однажды я подумал: «Эй! Мне 45 и я хочу детей». Так что я опять женился и завел нескольких детей. Я не хочу быть для них стариком. И я был готов на этом этапе перестать быть игроком, потому что я сделал всё что хотел. Я удовлетворил свою жажду, и боже, как я жаждал!</w:t>
      </w:r>
    </w:p>
    <w:p>
      <w:pPr>
        <w:pStyle w:val="Normal"/>
        <w:rPr/>
      </w:pPr>
      <w:r>
        <w:rPr/>
      </w:r>
    </w:p>
    <w:p>
      <w:pPr>
        <w:pStyle w:val="Normal"/>
        <w:rPr/>
      </w:pPr>
      <w:r>
        <w:rPr/>
        <w:t>Когда дело доходит до уважения, я очень, очень уважаю женщину. Всегда. Если я кладу руку ей на бедро, и она говорит «нет», я немедленно его убираю. Не хочешь мою руку на своей ляжке? Прекрасно. Если она говорит «Я не хочу быть с тобой», я немедленно прекращаю до неё домогаться, навсегда. Уйти — самое легкое дело в мире. Всё что нужно, это ставить ноги одну перед другой пока она не исчезнет из виду. Либо так, либо притворись, что её нет. О ком мы сейчас говорили?</w:t>
      </w:r>
    </w:p>
    <w:p>
      <w:pPr>
        <w:pStyle w:val="Normal"/>
        <w:rPr/>
      </w:pPr>
      <w:r>
        <w:rPr/>
      </w:r>
    </w:p>
    <w:p>
      <w:pPr>
        <w:pStyle w:val="Normal"/>
        <w:rPr/>
      </w:pPr>
      <w:r>
        <w:rPr/>
        <w:t>У моего приятеля был устный спор с его подружкой. И это реальная история. Она вызвала копов, и они вышвырнули его из его собственного дома, выдали на него ограничивающий ордер (бумага, запрещающая приближаться более чем на столько-то футов — Э.), и ему пришлось заплатить тысячи долларов адвокатам чтобы она покинула дом. У женщин много власти. Они могут закричать «насилуют» или что-нибудь похожее, и это может стоить тебе репутации. И — давай посмотрим фактам в лицо — некоторые женщины сумасшедшие. Если ты собираешься быть плейбоем, эту трудную тропу тебе тоже придётся познать.</w:t>
      </w:r>
    </w:p>
    <w:p>
      <w:pPr>
        <w:pStyle w:val="Normal"/>
        <w:rPr/>
      </w:pPr>
      <w:r>
        <w:rPr/>
      </w:r>
    </w:p>
    <w:p>
      <w:pPr>
        <w:pStyle w:val="Normal"/>
        <w:rPr/>
      </w:pPr>
      <w:r>
        <w:rPr/>
        <w:t>Честность это «Принцип Истинного Севера» (Истинный Север — направление на север, взятое не по магнитному полюсу, а по оси Земли. — Э.) в соблазнении, и мне кажется, что научить ему сложнее всего. Люди подходят, «Честность. Ок, пнятно… Следующий!» и затем хотят услышать ещё один шаблон для знакомства или стратегию. Они не работают над тем, чтобы интегрировать честность в их жизни. Но Южный полюс и Северный полюс не изменятся, и не меняются два базовых принципа: «Кого волнует что она там думает?» и «Я самая важная персона в отношениях». Если ты сможешь выучить эти правила, с тобою всё, и помощь посторонних тебе уже никогда не понадобится. Ты наконец-то поймёшь, что именно надо сказать им и как себя с ними вести. Они любят меня, потому что я честен. Я честнее чем когда-либо будет кто-нибудь из вас.</w:t>
      </w:r>
    </w:p>
    <w:p>
      <w:pPr>
        <w:pStyle w:val="Normal"/>
        <w:rPr/>
      </w:pPr>
      <w:r>
        <w:rPr/>
      </w:r>
    </w:p>
    <w:p>
      <w:pPr>
        <w:pStyle w:val="Normal"/>
        <w:rPr/>
      </w:pPr>
      <w:r>
        <w:rPr/>
        <w:t>Я не призываю быть таким как я. Потому что твоя и моя честности — это две большие разницы. Ты не можешь быть мною, ты не можешь быть Джеймсом Бондом, ты не можешь быть ими, так зачем пытаться? Когда ты всё больше и больше развиваешь в себе честность по отношению к самому себе, ты будешь чувствовать себя лучше, а когда ты будешь чувствовать себя лучше, женщины это заметят. Ты не поверишь, какой отклик от них ты получишь! Честность пугающая штука, и некоторые из них неспособны её переварить.</w:t>
      </w:r>
    </w:p>
    <w:p>
      <w:pPr>
        <w:pStyle w:val="Normal"/>
        <w:rPr/>
      </w:pPr>
      <w:r>
        <w:rPr/>
      </w:r>
    </w:p>
    <w:p>
      <w:pPr>
        <w:pStyle w:val="Normal"/>
        <w:rPr/>
      </w:pPr>
      <w:r>
        <w:rPr/>
        <w:t>Честность. Доверие. Уважение. Одно дело требовать их от неё, но сможешь ли ты сам овладеть ими? Давай я задам тебе ещё один вопрос. Как можно бояться того, что освободит тебя? Мы не осознаём, как мы постоянно лжём себе чтобы защитить наше эго. Честность, доверие и уважение есть принципы «Истинного Севера», которые никогда не изменятся. Они суть самой жизни. Честность, доверие и уважение есть естественные законы человеческого измерения, которые столь же реальны, сколь и гравитация, времена года и вращение планеты вокруг солнца. Это неизменные принципы без исключений. А когда ты нарушаешь естественные законы отношений, ты вносишь дисгармонию.</w:t>
      </w:r>
    </w:p>
    <w:p>
      <w:pPr>
        <w:pStyle w:val="Normal"/>
        <w:rPr/>
      </w:pPr>
      <w:r>
        <w:rPr/>
      </w:r>
    </w:p>
    <w:p>
      <w:pPr>
        <w:pStyle w:val="Normal"/>
        <w:rPr/>
      </w:pPr>
      <w:r>
        <w:rPr/>
        <w:t>У тебя есть наемные рабочие? Самый мощный мотиватор, который можно использовать — доверие. Доверие выявляет лучшее в людях. Но требуется время и терпение, и оно не отменяет необходимости тренировки и развития. Очень трудно тренировать сотрудника, если он или она не доверяет тебе в определенной степени. И тут вступает честность. Когда ты честен с людьми, они начинают доверять тебе, в своём ритме и со своей скоростью.</w:t>
      </w:r>
    </w:p>
    <w:p>
      <w:pPr>
        <w:pStyle w:val="Normal"/>
        <w:rPr/>
      </w:pPr>
      <w:r>
        <w:rPr/>
      </w:r>
    </w:p>
    <w:p>
      <w:pPr>
        <w:pStyle w:val="Normal"/>
        <w:rPr/>
      </w:pPr>
      <w:r>
        <w:rPr/>
        <w:t>Они все говорят что хотели бы встретить честного парня, но они не в состоянии иметь дело с честностью. Вот в чём ирония. Нравится мне это. Это помещает меня на водительское место. Вероятно, сейчас у тебя их нет, так куда уж меньше? Используй этот ебаный шанс. Попробуй быть совершенно честным с женщиной.</w:t>
      </w:r>
    </w:p>
    <w:p>
      <w:pPr>
        <w:pStyle w:val="Normal"/>
        <w:rPr/>
      </w:pPr>
      <w:r>
        <w:rPr/>
      </w:r>
    </w:p>
    <w:p>
      <w:pPr>
        <w:pStyle w:val="Normal"/>
        <w:rPr/>
      </w:pPr>
      <w:r>
        <w:rPr/>
        <w:t>Я бросил считать на пяти сотнях. У меня были «постоянные» (от 3 до 7 подружек одновременно) с 1984 по 1989 г. Спрашивают: «Ты говорил своим подружкам о других?» И это хороший вопрос. Довольно рано я понял, что женщины всё равно не верят, что бы ты им не говорил, так что можно сказть им и правду. Видите ли, женщины мастера самообмана. Если они спросят «Что ты делал прошлой ночью?» и ты отвечаешь «Гулял с другой», она просто скажет «Ну да, так что ты на самом деле делал?» Правда освободит тебя.</w:t>
      </w:r>
    </w:p>
    <w:p>
      <w:pPr>
        <w:pStyle w:val="Normal"/>
        <w:rPr/>
      </w:pPr>
      <w:r>
        <w:rPr/>
      </w:r>
    </w:p>
    <w:p>
      <w:pPr>
        <w:pStyle w:val="Normal"/>
        <w:rPr/>
      </w:pPr>
      <w:r>
        <w:rPr/>
        <w:t>Я часто говорю о трёх самых важных ценностях в отношениях. По порядку, это честность, доверие и уважение. Мне нравится спрашивать у женщин «А что, по-твоему, самое важное в отношениях?» И обычно мне говорят о коммуникации, уважении, юморе и т.п. Неверно. И это не предмет для дискуссии. И я скажу «Ты почти права», но если они скажут «Честность, доверие, уважение», я скажу «Вау! Ты первая кто это угадала!»</w:t>
      </w:r>
    </w:p>
    <w:p>
      <w:pPr>
        <w:pStyle w:val="Normal"/>
        <w:rPr/>
      </w:pPr>
      <w:r>
        <w:rPr/>
      </w:r>
    </w:p>
    <w:p>
      <w:pPr>
        <w:pStyle w:val="Normal"/>
        <w:rPr/>
      </w:pPr>
      <w:r>
        <w:rPr/>
        <w:t>Честность, доверие, уважение. Скажи, что тебе нравится быть открытым и говорить то, что думаешь. Скажи ей, как ты наслаждаешься мышлением вслух, скажи, что для тебя важно быть в отношениях с тем, с кем можно общаться. Скажи, что ты не из тех, кто сдерживает чувства. И угадайте что? Это именно то, чего они хотят. Они хотят парня, который будет с ними общаться. Одна из самых популярных жалоб — что парни не общаются с ними. 90% терапевтов и адвокатов по разводам слышат: «Нет общения». Так что было бы умным сказать женщине? Что тебе нравится общаться.</w:t>
      </w:r>
    </w:p>
    <w:p>
      <w:pPr>
        <w:pStyle w:val="Normal"/>
        <w:rPr/>
      </w:pPr>
      <w:r>
        <w:rPr/>
      </w:r>
    </w:p>
    <w:p>
      <w:pPr>
        <w:pStyle w:val="Normal"/>
        <w:rPr/>
      </w:pPr>
      <w:r>
        <w:rPr/>
        <w:t>Я гулял с девушкой, которая была Мисс Монреаль. Она была обалденной. Когда я выходил с ней, богатенькие хоккеисты и рок- звёзды глядели вслед и пялились на неё. В результате я запал на её сестру. Она не была столь симпатичной, но была вдвое лучше в постели. На самом деле я хотел перетрахать всех сестёр. Однажды она спросила меня, собираюсь ли я трахать её сестёр. Как ты ответишь на такой вопрос? Просто. Будь честным. Я сказал: «Да, но несовершеннолетних я не трону». Если женщина не хочет тебя, потому что ты мужчина, тогда она совсем тебя не хочет. А если ты боишься быть честным мужчиной, ты не готов к успеху с женщинами.</w:t>
      </w:r>
    </w:p>
    <w:p>
      <w:pPr>
        <w:pStyle w:val="Normal"/>
        <w:rPr/>
      </w:pPr>
      <w:r>
        <w:rPr/>
      </w:r>
    </w:p>
    <w:p>
      <w:pPr>
        <w:pStyle w:val="Normal"/>
        <w:rPr/>
      </w:pPr>
      <w:r>
        <w:rPr/>
        <w:t>Быть честным в отношениях не означает что я раскрываю всё. Я раскрываю лишь то, что хочу. Я дал себе полное разрешение говорить и делать что пожелаю, и это включает в себя секреты. Вы думаете у женщин от нас нет секретов?</w:t>
      </w:r>
    </w:p>
    <w:p>
      <w:pPr>
        <w:pStyle w:val="Normal"/>
        <w:rPr/>
      </w:pPr>
      <w:r>
        <w:rPr/>
      </w:r>
    </w:p>
    <w:p>
      <w:pPr>
        <w:pStyle w:val="Normal"/>
        <w:rPr/>
      </w:pPr>
      <w:r>
        <w:rPr/>
        <w:t>Я не могу чрезмерно подчеркнуть важность честности и откровенности с женщиной, особенно в начале отношений. Мне нравится рассказывать им историю о женщине, с которой я когда-то встречался, которая разбудила меня чтобы сказать мне нечто очень важное. Она была первой, с кем я встречался после развода. Она научила меня важности дать кому-нибудь шанс. Она сказала, что почувствовала, что я не был перед ней чист, имея в виду что мои ответы были путаными, потому что я нес с собой эмоциональный багаж от первого брака. Она была права! Мои отклики на неё были отравлены всем тем мусором, который я собрал за годы, и я не был честен с ней. Она научила меня важности дать каждому шанс начать с чистого листа. Важно дать каждому шанс в начале отношений.</w:t>
      </w:r>
    </w:p>
    <w:p>
      <w:pPr>
        <w:pStyle w:val="Normal"/>
        <w:rPr/>
      </w:pPr>
      <w:r>
        <w:rPr/>
      </w:r>
    </w:p>
    <w:p>
      <w:pPr>
        <w:pStyle w:val="Normal"/>
        <w:rPr/>
      </w:pPr>
      <w:r>
        <w:rPr/>
        <w:t>Я сходу говорю им, что я не играю в игры и хочу честных и открытых отношений. Я спрашиваю, сможет ли она это переварить. Если она сомневается, я ставлю её в оборонительную позу. Я говорю, что ей следует знать, чего она хочет, и поэтому ей стоит это обдумать и вернуться ко мне. Может ей нужна договоренность со мной, чтобы потом не было расстроенных чувств и споров.</w:t>
      </w:r>
    </w:p>
    <w:p>
      <w:pPr>
        <w:pStyle w:val="Normal"/>
        <w:rPr/>
      </w:pPr>
      <w:r>
        <w:rPr/>
      </w:r>
    </w:p>
    <w:p>
      <w:pPr>
        <w:pStyle w:val="Normal"/>
        <w:rPr/>
      </w:pPr>
      <w:r>
        <w:rPr/>
        <w:t>Им не нужна пизда, им нужен мужчина. Не важно что она думает, потому что честность, доверие и уважение всегда будут в любом случае важнее, чем всё что она скажет. Будучи честным, вы зарабатываете доверие. А есть только два вида уважения: страх и восхищение. Я получу что смогу.</w:t>
      </w:r>
    </w:p>
    <w:p>
      <w:pPr>
        <w:pStyle w:val="Normal"/>
        <w:rPr/>
      </w:pPr>
      <w:r>
        <w:rPr/>
        <w:t>ДВА ПРАВИЛА, НЕ ДВЕСТИ</w:t>
      </w:r>
    </w:p>
    <w:p>
      <w:pPr>
        <w:pStyle w:val="Normal"/>
        <w:rPr/>
      </w:pPr>
      <w:r>
        <w:rPr/>
      </w:r>
    </w:p>
    <w:p>
      <w:pPr>
        <w:pStyle w:val="Normal"/>
        <w:rPr/>
      </w:pPr>
      <w:r>
        <w:rPr/>
        <w:t>Я даю тебе два правила. Не двести. Два. Кого волнует что она там думает и ты самая важная персона в отношениях. Поначалу они звучат как пара довольно глупых правил. Но каждый раз, когда ты слышишь их, они становятся для тебя всё более и более осмысленными. Если тебя не волнует, что она думает, все твои страхи исчезают. А если ты искренне веришь, что ты самый важный человек в отношениях, ты начинаешь брать на себя ответственность за свою жизнь. Это принуждает тебя быть сильным, решительным, честным и конгруэнтным. Что решить — зависит от тебя. Я не говорю быть мной, я говорю — будь собой.</w:t>
      </w:r>
    </w:p>
    <w:p>
      <w:pPr>
        <w:pStyle w:val="Normal"/>
        <w:rPr/>
      </w:pPr>
      <w:r>
        <w:rPr/>
      </w:r>
    </w:p>
    <w:p>
      <w:pPr>
        <w:pStyle w:val="Normal"/>
        <w:rPr/>
      </w:pPr>
      <w:r>
        <w:rPr/>
        <w:t>Ты не грубишь, наплевательски относясь к её словам. Люди выставляют перед собой барьеры из чуши, и не ясно, играют ли они с тобой в игры или пытаются наебать. Эти два правила — ваш щит от этого дерьма. Эти правила действительно способны пробиться через весь этот бред.</w:t>
      </w:r>
    </w:p>
    <w:p>
      <w:pPr>
        <w:pStyle w:val="Normal"/>
        <w:rPr/>
      </w:pPr>
      <w:r>
        <w:rPr/>
      </w:r>
    </w:p>
    <w:p>
      <w:pPr>
        <w:pStyle w:val="Normal"/>
        <w:rPr/>
      </w:pPr>
      <w:r>
        <w:rPr/>
        <w:t>Мужчины свободны до тех пор, пока неженаты, а женщины свободны только после замужества. Однажны я встречался с девушкой, которая сказала: «Либо мы поженимся, либо я больше с тобой не лягу». И я почувствовал себя плохо. Вот женщина, которая говорит что любит меня, что хочет провести со мной остаток своей жизни. Она хотела меня всего, и если бы я не смог дать ей этого, она оставила бы меня навсегда. Множество парней реально стопорились на этом. Они на это попадались. Но что она на самом деле говорила мне? Она говорила «Делай что я говорю, пёсик! Женись на мне чтобы я могла использовать секс как средство контролировать тебя всю оставшуюся жизнь». Сейчас, если бы у тебя был гарем из 5 или 6 женщин, и женщина сказала бы такое, что бы ты ответил? «Прощай!»</w:t>
      </w:r>
    </w:p>
    <w:p>
      <w:pPr>
        <w:pStyle w:val="Normal"/>
        <w:rPr/>
      </w:pPr>
      <w:r>
        <w:rPr/>
      </w:r>
    </w:p>
    <w:p>
      <w:pPr>
        <w:pStyle w:val="Normal"/>
        <w:rPr/>
      </w:pPr>
      <w:r>
        <w:rPr/>
        <w:t>Множество парней боится смотреть на женщин, которые их привлекают. Они боятся что она разозлится. Если я смотрю порно, если оно по мне, я могу и подрочить. Волнует ли меня, что думает телевизор? Меня не волнует что думают другие. Точка. Когда я говорю, «кого волнует», я так и живу. Если она не может вынести, что я смотрю на неё, на кой хер она мне? Когда ты хочешь морского меню, ты идёшь в ресторан, и если у них в меню нет желаемого, ты уходишь. Тут то же самое. Если шлюшка в своём меню не имеет желаемого для меня, я не пытаюсь подстроиться под неё. Мне насрать!</w:t>
      </w:r>
    </w:p>
    <w:p>
      <w:pPr>
        <w:pStyle w:val="Normal"/>
        <w:rPr/>
      </w:pPr>
      <w:r>
        <w:rPr/>
      </w:r>
    </w:p>
    <w:p>
      <w:pPr>
        <w:pStyle w:val="Normal"/>
        <w:rPr/>
      </w:pPr>
      <w:r>
        <w:rPr/>
        <w:t>В любое время скажи мне «отъебись». Проверь меня. Мне по фигу. Если тебе всё равно, ты можешь просто уйти и хорошо проводить время. Что мне терять если она «обиделась»? Я могу только получать. Когда ты собираешься снять чиксу, не важно что ты делаешь, ты можешь только получать. Нельзя иметь меньше чем ничего. Если тебя волнует, что они думают, ты не можешь идти дальше. А если ты не можешь быть честен и прямолинеен относительно своих желаний, ты не сможешь преуспеть с женщинами. Вся эта книга лишь способ разъяснить эти два правила. Всё всегда возвращается к двум базовым правилам. Если ты сможешь интегрировать их в свою жизнь, это освободит тебя из тюрьмы страха.</w:t>
      </w:r>
    </w:p>
    <w:p>
      <w:pPr>
        <w:pStyle w:val="Normal"/>
        <w:rPr/>
      </w:pPr>
      <w:r>
        <w:rPr/>
      </w:r>
    </w:p>
    <w:p>
      <w:pPr>
        <w:pStyle w:val="Normal"/>
        <w:rPr/>
      </w:pPr>
      <w:r>
        <w:rPr/>
        <w:t>Я самый важный человек в отношениях, гласит моё правило. Я не живу по твоим правилам, я живу по своим. Если женщина начинает мне рассказывать правила, насколько далеко она может зайти на первом свидании или на втором и т.д., я могу повернуться к ней и сказать «А можно мне копию этих правил, пожалуйста, потому что мне бы хотелось спонтанных отношений, и если у тебя есть все эти правила что я не могу тебя трогать пока не прошло определенное время, или что-то в равной степени бредовое, тогда мне нужно знать это сейчас, а не через 6 месяцев. И пока мы об этом, раз уж мы обмениваемся правилами, у меня тоже есть несколько». Не играй в игры с такими женщинами.</w:t>
      </w:r>
    </w:p>
    <w:p>
      <w:pPr>
        <w:pStyle w:val="Normal"/>
        <w:rPr/>
      </w:pPr>
      <w:r>
        <w:rPr/>
      </w:r>
    </w:p>
    <w:p>
      <w:pPr>
        <w:pStyle w:val="Normal"/>
        <w:rPr/>
      </w:pPr>
      <w:r>
        <w:rPr/>
        <w:t>Среди прочего женщины часто говорили мне, что им во мне нравится то, что я их слушаю. Видите ли, бóльшая часть парней думают что слушают, но они не слушают. Парни всегда прерывают их чтобы дать совет и помочь, и постоянно путаются под ногами. Множество мужчин пытаются взять на себя ответственность за проблемы женщин, и знаете что? Это невозможно.</w:t>
      </w:r>
    </w:p>
    <w:p>
      <w:pPr>
        <w:pStyle w:val="Normal"/>
        <w:rPr/>
      </w:pPr>
      <w:r>
        <w:rPr/>
      </w:r>
    </w:p>
    <w:p>
      <w:pPr>
        <w:pStyle w:val="Normal"/>
        <w:rPr/>
      </w:pPr>
      <w:r>
        <w:rPr/>
        <w:t>Кого волнует что они думают. Ты можешь их слушать, но никогда не внимай тому, что они тебе говорят. Просто слушай. Они хотят быть выслушанными, только и всего. Отличные новости! С этого момента ты избавлен от необходимости решать эти глупые мелкие проблемки, которые сводят их с ума. Просто слушай, дай ей возможность выпустить пар. Не участвуй в её маленьких драмах. Одной из причин, по которой они ищут мужчину, является то, что мужчины предположительно стабильнее эмоционально. Мужчины куда более логичны (иногда) и менее эмоциональны. Предполагается, что мы должны быть сильными для них. Они не хотят песдочку, они хотят сильного мужчину. Не мачо-мэна, ни засранца, они хотят сильного парня. Как сделать себя сильным? Не интересоваться, что они там думают. Зная, что неважно что произойдёт, самым важным человеком, за которым тебе надо приглядывать, остаёшься ты.</w:t>
      </w:r>
    </w:p>
    <w:p>
      <w:pPr>
        <w:pStyle w:val="Normal"/>
        <w:rPr/>
      </w:pPr>
      <w:r>
        <w:rPr/>
      </w:r>
    </w:p>
    <w:p>
      <w:pPr>
        <w:pStyle w:val="Normal"/>
        <w:rPr/>
      </w:pPr>
      <w:r>
        <w:rPr/>
        <w:t>Когда ты достигнешь настоящего успеха с женщинами, некоторые из них попытаются создать тебе проблемы насчёт этого. Но если тебе по-настоящему всё равно, что они говорят, ты свободен от этого дерьма. Если баба попытается тебя напрячь по какой-нибудь теме, худшее что можно сделать — это встать в оборонительную позу и попытаться убедить её в своей искренности. Я помню девушку, которая начала на меня бочку катить по поводу моей репутации «игрока». Я не спорил, я сказал что всё что обо мне говорят люди — правда. Что она могла сказать? Она застряла. Я не собираюсь спорить с ней. В этой культуре мы тратим так много времени на споры и размышления, которое мы могли бы провести в постели.</w:t>
      </w:r>
    </w:p>
    <w:p>
      <w:pPr>
        <w:pStyle w:val="Normal"/>
        <w:rPr/>
      </w:pPr>
      <w:r>
        <w:rPr/>
      </w:r>
    </w:p>
    <w:p>
      <w:pPr>
        <w:pStyle w:val="Normal"/>
        <w:rPr/>
      </w:pPr>
      <w:r>
        <w:rPr/>
        <w:t>Самый важный человек в отношениях — ты, но тебе всё-таки стоит спросить женщину о её правилах в отношениях. Лучше бы тебе узнать о них пораньше, потому что у женщин бывают странные и ограничивающие правила. И не втягивайтесь в дебаты по поводу правил. Либо со мной, либо скатертью дорожка. Кого волнует что она думает? Если она меня не хочет, то может быть она знает кого- нибудь, кто мог бы и имел возможность представить меня ей. Она не трахается до седьмого свидания? Отлично! «Может знаешь кого- нибудь поживее?»</w:t>
      </w:r>
    </w:p>
    <w:p>
      <w:pPr>
        <w:pStyle w:val="Normal"/>
        <w:rPr/>
      </w:pPr>
      <w:r>
        <w:rPr/>
      </w:r>
    </w:p>
    <w:p>
      <w:pPr>
        <w:pStyle w:val="Normal"/>
        <w:rPr/>
      </w:pPr>
      <w:r>
        <w:rPr/>
        <w:t>Я говорю женщинам, что у меня есть одно основное правило. «Либо со мной, либо скатертью дорожка». Никаких напряжных чувств, мне так нравится. «Если найдёшь парня, который больше тебе подходит, давай. Потому что мои правила не обсуждаются. Я знаю что лучше для меня и чего я хочу в женщине. И если я не адекватен, знай, что если ты уйдёшь, по меньшей мере ты сможешь сказать людям что я неадекватен. Я даже дам тебе рекомендательное письмо в котором будет написано, что я неадекватен».</w:t>
      </w:r>
    </w:p>
    <w:p>
      <w:pPr>
        <w:pStyle w:val="Normal"/>
        <w:rPr/>
      </w:pPr>
      <w:r>
        <w:rPr/>
      </w:r>
    </w:p>
    <w:p>
      <w:pPr>
        <w:pStyle w:val="Normal"/>
        <w:rPr/>
      </w:pPr>
      <w:r>
        <w:rPr/>
        <w:t>Мне всё равно, что обо мне подумают. Я люблю себя таким, какой я есть. Я себе нравлюсь. Я развился в личность, которая мне нравится, и если б я был женщиной, я бы очень хотел быть с собой. Ты должен научиться создавать свои правила, и придерживаться их несмотря ни на что. Дашь ей дюйм, она захватит милю. Будь тверд. Не извиняйся, не ленись, и не делай исключений.</w:t>
      </w:r>
    </w:p>
    <w:p>
      <w:pPr>
        <w:pStyle w:val="Normal"/>
        <w:rPr/>
      </w:pPr>
      <w:r>
        <w:rPr/>
      </w:r>
    </w:p>
    <w:p>
      <w:pPr>
        <w:pStyle w:val="Normal"/>
        <w:rPr/>
      </w:pPr>
      <w:r>
        <w:rPr/>
        <w:t>Я однажды встречался с девушкой, которая заявила мне, что позволяет своему парню трахать её только 12 раз в год. Она сказала это на полном серьёзе! Она сказала что если парень умный, он будет трахать её раз в месяц, потому что если он быстро использует свои 12 трахов, ему придётся ждать секса до следующего года! В результате я трахал её 4 раза в день на протяжении трёх дней, а затем сказал «прощай». Она спросила: «Ты что делаешь?» Я сказал, что поскольку я уже использовал 12 билетиков, больше нет смысла быть рядом. Я сказал ей что это нормально, что я уважаю её правила и не собираюсь выпрашивать ещё, и вообще, она что, действительно ждала что я буду просить? В результате она бегала за мной пять лет. Почему? Потому что я устанавливаю правила — не они.</w:t>
      </w:r>
    </w:p>
    <w:p>
      <w:pPr>
        <w:pStyle w:val="Normal"/>
        <w:rPr/>
      </w:pPr>
      <w:r>
        <w:rPr/>
      </w:r>
    </w:p>
    <w:p>
      <w:pPr>
        <w:pStyle w:val="Normal"/>
        <w:rPr/>
      </w:pPr>
      <w:r>
        <w:rPr/>
        <w:t>Мне всё равно что они думают. Я не ввязываюсь в отношения чтобы осчастливить женщину, я делаю что хочу на своих условиях, иначе — прощай. И парадокс в том, что это те убеждения, которые заставляют их сходить по тебе с ума. Они хотят сильного мужчину, а не пёсдочку. Думай о себе. Они проверяют тебя и пытаются обвести вокруг своего маленького пальчика, и как только ты начинаешь лениться, как только ты начинаешь делать исключения из собственных правил, они теряют к тебе уважение.</w:t>
      </w:r>
    </w:p>
    <w:p>
      <w:pPr>
        <w:pStyle w:val="Normal"/>
        <w:rPr/>
      </w:pPr>
      <w:r>
        <w:rPr/>
      </w:r>
    </w:p>
    <w:p>
      <w:pPr>
        <w:pStyle w:val="Normal"/>
        <w:rPr/>
      </w:pPr>
      <w:r>
        <w:rPr/>
        <w:t>Худшее, что ты можешь сказать женщине, это «Я тоже». С моей точки зрения «Я тоже» означает целовать жопу. Никогда не целуй её в жопу. Вы ребят кстати всё неправильно поняли. Не уроды получают всех женщин, а милые парни не получают ничего. Просто уроды демонстрируют уверенность в себе, а милые парни демонстрируют слабость. Я думаю что милый, уверенный в себе парень способен получить всех женщин каких пожелает. Не обязательно намеренно вести себя как урод чтобы добывать женщин. Печально, потому что множество парней верят в это. Конечно, вопрос, что некоторые женщины не получают полного удовлетворения, если он её не унижает, подлежит обсуждению, но кто такую захочет?</w:t>
      </w:r>
    </w:p>
    <w:p>
      <w:pPr>
        <w:pStyle w:val="Normal"/>
        <w:rPr/>
      </w:pPr>
      <w:r>
        <w:rPr/>
      </w:r>
    </w:p>
    <w:p>
      <w:pPr>
        <w:pStyle w:val="Normal"/>
        <w:rPr/>
      </w:pPr>
      <w:r>
        <w:rPr/>
        <w:t>Никогда не говори женщине, что одна из её подружек красивее её. Я говорю быть честным, а не глупым. Она никогда этого не забудет и накажет тебя за это. А, насчёт бородатого «Я выгляжу толстой?»… Скажи ей правду. «Милая, мне неудобно отвечать на этот вопрос!»</w:t>
      </w:r>
    </w:p>
    <w:p>
      <w:pPr>
        <w:pStyle w:val="Normal"/>
        <w:rPr/>
      </w:pPr>
      <w:r>
        <w:rPr/>
        <w:t>СОБЛАЗНИ</w:t>
      </w:r>
    </w:p>
    <w:p>
      <w:pPr>
        <w:pStyle w:val="Normal"/>
        <w:rPr/>
      </w:pPr>
      <w:r>
        <w:rPr/>
      </w:r>
    </w:p>
    <w:p>
      <w:pPr>
        <w:pStyle w:val="Normal"/>
        <w:rPr/>
      </w:pPr>
      <w:r>
        <w:rPr/>
        <w:t>То, чем я хочу сейчас с тобой поделиться, стоит кучу денег. Когда женщина спрашивает меня, как называется мой член, я говорю «Лучше». Знакомься — Лучше. Почти каждая девушка даёт имена своим грудям. «Они такие красивые, как их зовут?» Когда она спрашивает насчёт моего члена, я говорю Лучше. Хочешь научиться целовать Лучше? Как насчёт того, чтобы трахать Лучше? Как насчёт сосать Лучше? Лучше — приходи и попробуй. Лучше обними. Иногда это Лучше! Иногда это помимо моей воли.</w:t>
      </w:r>
    </w:p>
    <w:p>
      <w:pPr>
        <w:pStyle w:val="Normal"/>
        <w:rPr/>
      </w:pPr>
      <w:r>
        <w:rPr/>
      </w:r>
    </w:p>
    <w:p>
      <w:pPr>
        <w:pStyle w:val="Normal"/>
        <w:rPr/>
      </w:pPr>
      <w:r>
        <w:rPr/>
        <w:t>Большинству парней плевать. Они так заняты тем, чтобы произвести на неё впечатление, что они никогда не находят времени найти ту, которую они пытаются трахнуть. Важно искренне ей интересоваться. Это не сыграешь. Я действительно искренне интересуюсь, потому что я хочу знать, хороша ли она для меня. Я исследователь. Когда я говорю с ней, она рассказывает мне всё что мне нужно чтобы «соблазнить» её. Кстати, мне не нравится слово «соблазнение». Я не люблю его, потому что оно подразумевает трюки, манипуляции, и обман. Мои правила — честность, доверие, уважение.</w:t>
      </w:r>
    </w:p>
    <w:p>
      <w:pPr>
        <w:pStyle w:val="Normal"/>
        <w:rPr/>
      </w:pPr>
      <w:r>
        <w:rPr/>
      </w:r>
    </w:p>
    <w:p>
      <w:pPr>
        <w:pStyle w:val="Normal"/>
        <w:rPr/>
      </w:pPr>
      <w:r>
        <w:rPr/>
        <w:t>Что ты делаешь для развлечения? Что ты делала когда была маленькой? Кто твой лучший друг? Почему он/она твой лучший друг? Кого из родственников ты больше всего любишь? Почему? Как звали твою бабушку? Чем ты больше всего гордишься в жизни? Почему? Ты когда-нибудь смущалась? У тебя есть домашнее животное? Как его зовут?</w:t>
      </w:r>
    </w:p>
    <w:p>
      <w:pPr>
        <w:pStyle w:val="Normal"/>
        <w:rPr/>
      </w:pPr>
      <w:r>
        <w:rPr/>
      </w:r>
    </w:p>
    <w:p>
      <w:pPr>
        <w:pStyle w:val="Normal"/>
        <w:rPr/>
      </w:pPr>
      <w:r>
        <w:rPr/>
        <w:t>Ты должен мочь создать глазной контакт, ты должен быть обезоруживающим, и для неё лучше знать, что ты поддерживаешь глазной контакт и что ты хочешь её. Зачем ходить вокруг да около? Множество парней посмотрят на красивую девушку и отвернутся, когда она заметит. Она уже его пугает, хотя она ничего пугающего не сделала. Если ты на неё даже смотреть не можешь, как ты её собой заинтересуешь? Дайте ей и себе шанс. Это ты должен её поразить.</w:t>
      </w:r>
    </w:p>
    <w:p>
      <w:pPr>
        <w:pStyle w:val="Normal"/>
        <w:rPr/>
      </w:pPr>
      <w:r>
        <w:rPr/>
      </w:r>
    </w:p>
    <w:p>
      <w:pPr>
        <w:pStyle w:val="Normal"/>
        <w:rPr/>
      </w:pPr>
      <w:r>
        <w:rPr/>
        <w:t>То, что ты делаешь глазами, чрезвычайно важно. Ты должен знать как использовать глаза, а женщина может многое о тебе сказать, глядя в глаза. Во-первых, первое правило глазного контакта — смотреть куда блять пожелается. Хочешь смотреть на её сиськи — смотри на её сиськи. У неё отличный зад? Тебя заводит её промежность? Смотри! Нельзя их бояться. Им не нужна пизда. А если они видят куда ты пялишься и начинают возбухать, пусть. Когда женщина говорит мне не смотреть на её грудь, я пялюсь её активнее. Мне плевать что она думает. Зачем она одела все эти обтягивающие шмотки, чтобы я на неё не смотрел? Я смотрю куда блять пожелаю, а если не нравится, пусть поцелует меня в жопу. Я мужчина. Предполагается, что меня заводят красивые женщины. НЕ смотреть на них — вот это оскорбление.</w:t>
      </w:r>
    </w:p>
    <w:p>
      <w:pPr>
        <w:pStyle w:val="Normal"/>
        <w:rPr/>
      </w:pPr>
      <w:r>
        <w:rPr/>
      </w:r>
    </w:p>
    <w:p>
      <w:pPr>
        <w:pStyle w:val="Normal"/>
        <w:rPr/>
      </w:pPr>
      <w:r>
        <w:rPr/>
        <w:t>Мне нравится путешествовать дорогой эффективности. Я болтовне предпочитаю еблю. Очень рано в разговоре я спрашиваю, есть ли у неё своё жильё. Если она живёт с родителями или у неё есть соседка по комнате, я спрашиваю, ходила ли она с бойфрендом в мотель. И если она говорит «Ой, нет, что ты, я не такая!», я говорю «Покеда!» Я не собираюсь тратить время и деньги только чтобы услышать её «Я не пойду в мотель». Если она говорит «да», я предполагаю, что, раз она делала это раньше, она сделает это ещё раз. Я не стесняюсь, когда речь доходит до вопросов, и если они хотят знать, зачем я спрашиваю, я не стесняюсь сказать, почему.</w:t>
      </w:r>
    </w:p>
    <w:p>
      <w:pPr>
        <w:pStyle w:val="Normal"/>
        <w:rPr/>
      </w:pPr>
      <w:r>
        <w:rPr/>
      </w:r>
    </w:p>
    <w:p>
      <w:pPr>
        <w:pStyle w:val="Normal"/>
        <w:rPr/>
      </w:pPr>
      <w:r>
        <w:rPr/>
        <w:t>Нет ничего неправильного в интересе к женщине. Множество парней спрашивают меня, сколько им ждать прежде чем они позвонят по полученному номеру. И я всегда отвечаю: «Когда хочешь». Иногда я звоню им сразу, иногда я им вообще не звоню. Или звоню ей когда я ещё с кем-то. Если я кого-нибудь трахаю, но думаю о ней и хочу позвонить, я звоню ей и говорю что я сейчас с другой, и я думаю о ней. Я правдолюб. Зачем мне начинать отношения с женщиной со лжи?</w:t>
      </w:r>
    </w:p>
    <w:p>
      <w:pPr>
        <w:pStyle w:val="Normal"/>
        <w:rPr/>
      </w:pPr>
      <w:r>
        <w:rPr/>
      </w:r>
    </w:p>
    <w:p>
      <w:pPr>
        <w:pStyle w:val="Normal"/>
        <w:rPr/>
      </w:pPr>
      <w:r>
        <w:rPr/>
        <w:t>А женщине, кстати, нравится слышать такое. «Я с кем-то ещё и всё что я вижу — твоё лицо». Это романтично. Они обожают слышать, что ты думаешь о них.</w:t>
      </w:r>
    </w:p>
    <w:p>
      <w:pPr>
        <w:pStyle w:val="Normal"/>
        <w:rPr/>
      </w:pPr>
      <w:r>
        <w:rPr/>
      </w:r>
    </w:p>
    <w:p>
      <w:pPr>
        <w:pStyle w:val="Normal"/>
        <w:rPr/>
      </w:pPr>
      <w:r>
        <w:rPr/>
        <w:t>Имей в виду, что уродливые женщины лучше трахаются. Есть такая поговорка, «хочешь быть счастлив, женись на уродине». Также, то, что они пьют, многое говорит о ней как о личности. Если она сидит в баре и хлещет виски, вероятно она трахнется с тобой. Если она пьёт только пиво, это хороший знак. После шестого пива она твоя. Если она идёт в бар, где выпивает шесть пива, она трахается. А если она миниатюрна, то три пива. Особенно сейчас, потому что алкоголя в пиве много. В мои годы в пиве не было 6,7%.</w:t>
      </w:r>
    </w:p>
    <w:p>
      <w:pPr>
        <w:pStyle w:val="Normal"/>
        <w:rPr/>
      </w:pPr>
      <w:r>
        <w:rPr/>
      </w:r>
    </w:p>
    <w:p>
      <w:pPr>
        <w:pStyle w:val="Normal"/>
        <w:rPr/>
      </w:pPr>
      <w:r>
        <w:rPr/>
        <w:t>Тебе нужна охота или жертва? Многие парни препочитают охоту, но мне нравится поимка. Мне нравится их приручать. Я ковбой в душЕ. Мы все животные, по-любому. Корова, лошадь, змея, свинья, кит, рыба, птица, мужчина, женщина. Разве мужчина не господствующий вид на этой планете? Ведь не говорят «женщина», говорят «человек», мужского рода. Мы родились с этим знанием, но всё ещё боимся женщин. Я помню что уезжал с одной на выходные, и мы столько занимались сексом, что не спали три дня. Когда я приехал домой, мне пришлось сутки проваляться в постели. Она была просто бешеная! Они не хотят чтобы мы их боялись, они хотят чтобы их пестовали, заботились о них, охотились для них и защищали. Они хотят от нас романтики и ебли. Им нужно чувствовать что мы сильнее чем они, чтобы они могли расслабиться и расцвести в тех замечательных созданий, каковыми они должны быть.</w:t>
      </w:r>
    </w:p>
    <w:p>
      <w:pPr>
        <w:pStyle w:val="Normal"/>
        <w:rPr/>
      </w:pPr>
      <w:r>
        <w:rPr/>
      </w:r>
    </w:p>
    <w:p>
      <w:pPr>
        <w:pStyle w:val="Normal"/>
        <w:rPr/>
      </w:pPr>
      <w:r>
        <w:rPr/>
        <w:t>Если я сижу в баре и болтаю с девушкой, снимаю её, только чтобы обнаружить что неподалёку её бойфренд, я могу сказать ей что-то типа следующего: «Ты делаешь что хочешь, пытаясь раздразнить меня, или у меня сегодня есть возможность уехать с тобой?» Я прямолинеен. Я не желаю ввязываться в ссоры этой пары. Вот тебе простой тест для женщины, чтобы понять, хочет ли она или просто использует тебя чтобы разозлить своего парня и заставить его ревновать. Просто спроси её: «Вы свингеры? Потому мне интересно, он заглядывается на женщин, а ты на мужчин». Так что если она скажет «На кого он там заглядывается?», то ты знаешь, что они просто дразнят друг друга, так что прекрати тратить на неё время. Не влезай в это дерьмо.</w:t>
      </w:r>
    </w:p>
    <w:p>
      <w:pPr>
        <w:pStyle w:val="Normal"/>
        <w:rPr/>
      </w:pPr>
      <w:r>
        <w:rPr/>
      </w:r>
    </w:p>
    <w:p>
      <w:pPr>
        <w:pStyle w:val="Normal"/>
        <w:rPr/>
      </w:pPr>
      <w:r>
        <w:rPr/>
        <w:t>Не трать на неё деньги пока у вас нет отношений. Если ты тратишь на неё слишком много на первом свидании, это признак слабости (ты пытаешься её купить — Э.). Если ты не знал этого, то ты точно должен прочесть эту книгу! Трать лишь то, что хочешь потратить. Мне нравится спрашивать у неё, куда она хочет пойти, чтобы понять, что с какой девушкой я имею дело. Если она хочет пойти в дорогой ресторан, я веду её в свою любимую закусочную. Если она жалуется, я знаю наперёд, что она не мой тип. Потому что если она уже хнычет, дальше будет только хуже.</w:t>
      </w:r>
    </w:p>
    <w:p>
      <w:pPr>
        <w:pStyle w:val="Normal"/>
        <w:rPr/>
      </w:pPr>
      <w:r>
        <w:rPr/>
      </w:r>
    </w:p>
    <w:p>
      <w:pPr>
        <w:pStyle w:val="Normal"/>
        <w:rPr/>
      </w:pPr>
      <w:r>
        <w:rPr/>
        <w:t>Я помню что разговаривал как-то с одной красоткой и спросил её, что было самым лучшим, что она сделала для своего парня. И она сказала что на день рождения её бывшего она привела подружку и они трахнулись втроём. Я сказал «А мой день рождения завтра». Они ищут в нас совсем не то, что мы в них. Они не столь заморочены на внешности, как мы.</w:t>
      </w:r>
    </w:p>
    <w:p>
      <w:pPr>
        <w:pStyle w:val="Normal"/>
        <w:rPr/>
      </w:pPr>
      <w:r>
        <w:rPr/>
      </w:r>
    </w:p>
    <w:p>
      <w:pPr>
        <w:pStyle w:val="Normal"/>
        <w:rPr/>
      </w:pPr>
      <w:r>
        <w:rPr/>
        <w:t>И они подают нам массу сигналов, которых мы не улавливаем. У меня есть приятель, он познакомился с ней в баре гостиницы. Он был прикольный и очаровашка. Он ей понравился и дала ему номер своей комнаты, и поднялась наверх. И что он сделал? Он звонил ей по телефону, снова и снова, и она ни разу не сняла трубку. Она наверное лежала голая в постели, думая, когда же он появится. На женские сигналы надо обращать внимание!</w:t>
      </w:r>
    </w:p>
    <w:p>
      <w:pPr>
        <w:pStyle w:val="Normal"/>
        <w:rPr/>
      </w:pPr>
      <w:r>
        <w:rPr/>
      </w:r>
    </w:p>
    <w:p>
      <w:pPr>
        <w:pStyle w:val="Normal"/>
        <w:rPr/>
      </w:pPr>
      <w:r>
        <w:rPr/>
        <w:t>Если ты слишком туп чтобы заметить, спроси её. «Ты подаёшь мне какие-нибудь сигналы, для которых я слишком туп чтобы заметить?» Они любят честность. Они не ожидают от тебя честности и как только ты оказываешься таким, они тают. Они убирают свои щиты и начинают западать на тебя. Если ты говоришь с ней десять минут и не можешь понять, как затащить её в постель, просто скажи «Я общаюсь с тобой уже 10 минут и всё пытаюсь понять как затащить тебя в постель». Они все говорят что хотят спонтанного парня, но если ты спонтанен, они начинают тебя бояться. А есть два типа уважения: страх и восхищение. Я возьму что смогу.</w:t>
      </w:r>
    </w:p>
    <w:p>
      <w:pPr>
        <w:pStyle w:val="Normal"/>
        <w:rPr/>
      </w:pPr>
      <w:r>
        <w:rPr/>
      </w:r>
    </w:p>
    <w:p>
      <w:pPr>
        <w:pStyle w:val="Normal"/>
        <w:rPr/>
      </w:pPr>
      <w:r>
        <w:rPr/>
        <w:t>Кстати, не говори слишком рано, что хочешь отношений, если ты не уверен, что она хочет того же. Дай им побеспокоиться о тебе. А если они говорят тебе, что ещё «не готовы» к отношениям, это пиздёж. Если бы её любимый актер зашёл бы, она бы срочно подготовилась. Если она говорит, что не готова к отношениям, переходи к **главе «контроль»**.</w:t>
      </w:r>
    </w:p>
    <w:p>
      <w:pPr>
        <w:pStyle w:val="Normal"/>
        <w:rPr/>
      </w:pPr>
      <w:r>
        <w:rPr/>
      </w:r>
    </w:p>
    <w:p>
      <w:pPr>
        <w:pStyle w:val="Normal"/>
        <w:rPr/>
      </w:pPr>
      <w:r>
        <w:rPr/>
        <w:t>Когда ты в машине с новой девушкой, не держи её за руку, как все остальные парни, и не играй в еблю пальцами. Вместо этого держи её за запястье. Им это нравится. К тому же, ты используешь это потом, когда скажешь «похоже я тебе нравлюсь…» И она спросит: «Откуда ты знаешь что нравишься мне?» «Ну, я следил за твоим пульсом когда мы разговаривали. Я тебя немного возбудил». И неважно, согласна она или нет, потому что внутри она будет поражена. Ты столь чувствителен к её чувствам.</w:t>
      </w:r>
    </w:p>
    <w:p>
      <w:pPr>
        <w:pStyle w:val="Normal"/>
        <w:rPr/>
      </w:pPr>
      <w:r>
        <w:rPr/>
      </w:r>
    </w:p>
    <w:p>
      <w:pPr>
        <w:pStyle w:val="Normal"/>
        <w:rPr/>
      </w:pPr>
      <w:r>
        <w:rPr/>
        <w:t>Парни часто спрашивают меня: «Как ты доходишь до близости с ней?» Но когда я встречаюсь с девушкой, я не думаю о близости. Потому что сблизиться с ней и гулять с ней — не приз. Приз — это я. Иногда я говорю им что я уже воображал их в постели с собой, так что они могут уже и прогуляться со мной. Когда мужчина смотрит на женщину, он в уме трахает её. Это факт. Чтобы понять, привлекательна ли она для него, ему надо на мгновение трахнуть её в своём воображении.</w:t>
      </w:r>
    </w:p>
    <w:p>
      <w:pPr>
        <w:pStyle w:val="Normal"/>
        <w:rPr/>
      </w:pPr>
      <w:r>
        <w:rPr/>
      </w:r>
    </w:p>
    <w:p>
      <w:pPr>
        <w:pStyle w:val="Normal"/>
        <w:rPr/>
      </w:pPr>
      <w:r>
        <w:rPr/>
        <w:t>А раз ты уже трахаешь её в своем воображении, просто скажи ей. Не говори «Милая, я воображаемо трахаю тебя», потому что это тупо. Я могу съехать на таком базаре, но если ты начинающий, ты просто не сможешь обработать те различные отклики, которые получишь. Используй такие слова как «фантазии», «занятия любовью», «наслаждение тобой» — будь джентльменом. Женщины любят романтику и юмор, так что дай им их.</w:t>
      </w:r>
    </w:p>
    <w:p>
      <w:pPr>
        <w:pStyle w:val="Normal"/>
        <w:rPr/>
      </w:pPr>
      <w:r>
        <w:rPr/>
      </w:r>
    </w:p>
    <w:p>
      <w:pPr>
        <w:pStyle w:val="Normal"/>
        <w:rPr/>
      </w:pPr>
      <w:r>
        <w:rPr/>
        <w:t>Если ты приглашаешь женщину, и она говорит «Мне жаль, но у меня есть парень», скажи «Мне тоже жаль… поэтому давай сблизимся и будем жалеть вместе». Потому что она говорит, что ей жаль, что у неё есть парень. Воспринимай это буквально. Это еще зависит и от того, где ты с ними знакомишься. Если она выходит из дома со взъерошенными волосами и говорит «Прости, у меня есть парень», может её только что отодрали, так что тебе сегодня не удастся её снять. Но если она в баре с подружками, и говорит что у неё есть парень… это же бар! Просто скажи «Видишь ли, я конечно извиняюсь, но такая девушка как ты, в баре, такая красивая… Если бы я был твоим парнем, ты бы не сидела тут одна». Просто скажи ей что ты думаешь.</w:t>
      </w:r>
    </w:p>
    <w:p>
      <w:pPr>
        <w:pStyle w:val="Normal"/>
        <w:rPr/>
      </w:pPr>
      <w:r>
        <w:rPr/>
      </w:r>
    </w:p>
    <w:p>
      <w:pPr>
        <w:pStyle w:val="Normal"/>
        <w:rPr/>
      </w:pPr>
      <w:r>
        <w:rPr/>
        <w:t>Мне нравится пялиться на женские сиськи. Бóльшая часть парней боятся этого, а я нет. Я просто ныряю туда. Зачем они так одеваются, как думаешь? Чтобы ты не смотрел? И обожаю когда меня на этом ловят. Они: «На что смотришь?», а я «Рад что ты спросила, потому что если ты не заметила того же что и я, тебе нужно к окулисту». Зачем ещё они одевают комбинации и бюстгальтеры, приподнимающие грудь? Я не грублю, я показываю ей своё одобрение. И прекрасно, если они начинают наезжать на меня! Это просто ещё одна возможность показать им, насколько я честен и прям. Иногда они бросают «Ну, я не для тебя красилась!» а я «Не могу в это поверить». Это же так очевидно, что она красилась не для меня…</w:t>
      </w:r>
    </w:p>
    <w:p>
      <w:pPr>
        <w:pStyle w:val="Normal"/>
        <w:rPr/>
      </w:pPr>
      <w:r>
        <w:rPr/>
      </w:r>
    </w:p>
    <w:p>
      <w:pPr>
        <w:pStyle w:val="Normal"/>
        <w:rPr/>
      </w:pPr>
      <w:r>
        <w:rPr/>
        <w:t>Попробуй вот что. Волшебно срабатывает. После того как ты её в первый раз поцеловал, скажи «Я не хочу быссмысленного соития. Если я пойду с тобой домой, я хочу на следующее утро встать и приготовить тебе завтрак. Если я не смогу приготовить завтрак, я не хочу идти». Во-первых, я говорю ей чтo хочу, во-вторых, сообщаю, что это не будет трах на одну ночь. В то же время я не говорю что я хочу моногамных отношений. Просто завтрак. Это очень романтично.</w:t>
      </w:r>
    </w:p>
    <w:p>
      <w:pPr>
        <w:pStyle w:val="Normal"/>
        <w:rPr/>
      </w:pPr>
      <w:r>
        <w:rPr/>
      </w:r>
    </w:p>
    <w:p>
      <w:pPr>
        <w:pStyle w:val="Normal"/>
        <w:rPr/>
      </w:pPr>
      <w:r>
        <w:rPr/>
        <w:t>Худшее, о чём может спросить меня женщина, это «О чём ты думаешь?» Потому что я говорю им «Я думал о том как бы присунуть тебе и твоей подружке Наташе». Сколько их знакомых тебе парней говорят женщинам правду? Почти никто. Я свободен думать что я хочу, когда хочу об этом думать.</w:t>
      </w:r>
    </w:p>
    <w:p>
      <w:pPr>
        <w:pStyle w:val="Normal"/>
        <w:rPr/>
      </w:pPr>
      <w:r>
        <w:rPr/>
      </w:r>
    </w:p>
    <w:p>
      <w:pPr>
        <w:pStyle w:val="Normal"/>
        <w:rPr/>
      </w:pPr>
      <w:r>
        <w:rPr/>
        <w:t>Иногда женщины просят меня рассказать им о себе, и я говорю что я самый лучший парень в мире. Я милый, я умный, я прикольный, я хорош в постели, я знаю куда иду по жизни, мне нравится моя личность, и будь я женщиной, я бы себя хотел. А они «Ты так горд собой!» А я «Ты просила меня рассказать о себе. Зачем мне давать себе плохую рекомендацию?» Если ты пишешь себе рекомендательное письмо, будет бредом не написать лучшей рекомендации в мире. Вот что я делаю. Я говорю им что я считаю себя лучшим парнем в мире. Что, сказать им что ты в общем-то ничего? Нахуй.</w:t>
      </w:r>
    </w:p>
    <w:p>
      <w:pPr>
        <w:pStyle w:val="Normal"/>
        <w:rPr/>
      </w:pPr>
      <w:r>
        <w:rPr/>
      </w:r>
    </w:p>
    <w:p>
      <w:pPr>
        <w:pStyle w:val="Normal"/>
        <w:rPr/>
      </w:pPr>
      <w:r>
        <w:rPr/>
        <w:t>Если женщина хочет знать, что ты думаешь, она твоя. Зачем же ей ещё знать, о чём ты думаешь? То же самое если она краснеет. Если ты можешь заставить её покраснеть, вечером она уйдёт с тобой. Многие из вас получают множество незамечаемых сигналов от женщин. «Дэвид, о чём думаешь?» «Пытаюсь вспомнить, что у меня в холодильнике, потому что если ты сегодня поедешь ко мне, я бы утром тебе завтрак приготовил». «Я думал о том, как доставить тебе оргазм». «Я думал о том, насколько иначе звучал бы твой голос если бы мы свернулись калачиком у камина». «Я просто воображал, как было бы мило принять с тобой душ». Всё что угодно!</w:t>
      </w:r>
    </w:p>
    <w:p>
      <w:pPr>
        <w:pStyle w:val="Normal"/>
        <w:rPr/>
      </w:pPr>
      <w:r>
        <w:rPr/>
        <w:t>ЧЕГО ХОТЯТ ЖЕНЩИНЫ</w:t>
      </w:r>
    </w:p>
    <w:p>
      <w:pPr>
        <w:pStyle w:val="Normal"/>
        <w:rPr/>
      </w:pPr>
      <w:r>
        <w:rPr/>
      </w:r>
    </w:p>
    <w:p>
      <w:pPr>
        <w:pStyle w:val="Normal"/>
        <w:rPr/>
      </w:pPr>
      <w:r>
        <w:rPr/>
        <w:t>Женщины смотрят на нас иначе, чем мы на них. Мужчины в основном западают на внешность, а женщины хотят чтобы мы были уверенными. Так что для нас получить секс проще чем для них. Потому что если женщина уродлива, она падает на самое дно. Если мужчина уродлив, он падает на дно только если у него нет уверенности в себе. Если у него есть уверенность в себе, он может брать и выбирать.</w:t>
      </w:r>
    </w:p>
    <w:p>
      <w:pPr>
        <w:pStyle w:val="Normal"/>
        <w:rPr/>
      </w:pPr>
      <w:r>
        <w:rPr/>
      </w:r>
    </w:p>
    <w:p>
      <w:pPr>
        <w:pStyle w:val="Normal"/>
        <w:rPr/>
      </w:pPr>
      <w:r>
        <w:rPr/>
        <w:t>То, что я делаю с женщинами, значительно честнее того, что делают с ними другие парни. Если ты случайно встретишь кого-нибудь, в кого влюбишься, с кем тебе хотелось бы проводить много времени, или любую женщину, которая соответствует твоему образу желаемого, тем лучше. Я не бью её в голову и не тащу по улице. Надо быть честным с людьми, вот и всё. А если ты это сможешь, то всё. Не каждая чикса захочет тебя. Некоторые чиксы зациклены на высоких, и если в тебе менее 195см, она даже и не подумает гулять с тобой. Некоторые хотят только состоятельных парней. Они даже проводят семинары, как привлечь богатенького. Некоторые женщины предпочитают встречаться только с похожими на себя, так что если ты не еврей, белый, австралиец или что-нибудь иное, им с тобой не о чем говорить. Сможешь изменить её мнение? При должном усердии — наверное, но с чего бы тебе хотеть её?</w:t>
      </w:r>
    </w:p>
    <w:p>
      <w:pPr>
        <w:pStyle w:val="Normal"/>
        <w:rPr/>
      </w:pPr>
      <w:r>
        <w:rPr/>
      </w:r>
    </w:p>
    <w:p>
      <w:pPr>
        <w:pStyle w:val="Normal"/>
        <w:rPr/>
      </w:pPr>
      <w:r>
        <w:rPr/>
        <w:t>У меня есть приятель, который любит только толстых уродин. Вот что ему нравится! У него есть больше чем приличное количество предложений от красивых женщин, но они ему не нравятся. Он находит красивым нечто совершенно отличное от того, что назвали бы красивым мы с тобой. Я рад что в мире есть такие как он, потому что это означает что для каждого кто-нибудь да найдётся.</w:t>
      </w:r>
    </w:p>
    <w:p>
      <w:pPr>
        <w:pStyle w:val="Normal"/>
        <w:rPr/>
      </w:pPr>
      <w:r>
        <w:rPr/>
      </w:r>
    </w:p>
    <w:p>
      <w:pPr>
        <w:pStyle w:val="Normal"/>
        <w:rPr/>
      </w:pPr>
      <w:r>
        <w:rPr/>
        <w:t>Сколько времени тебе следует проводить с твоей подружкой? 7 дней в неделю? Один день в неделю? Это зависит от того, сколько ты хочешь быть с ней. Если ты видишься с ней раз в неделю, есть шанс что ты её потеряешь. Нельзя лениться. Что посеешь, то и пожнёшь. Ты должен понять, насколько она хочет тебя видеть, и давать ей немного меньше. Нельзя вписывать их в расписание на один день в неделю, потому что если ты примешь её как данность, то будешь делать то же что и остальные парни. Ты должен быть собой. Если не можешь трахать её больше раза в неделю, оставь её кому-нибудь другому.</w:t>
      </w:r>
    </w:p>
    <w:p>
      <w:pPr>
        <w:pStyle w:val="Normal"/>
        <w:rPr/>
      </w:pPr>
      <w:r>
        <w:rPr/>
      </w:r>
    </w:p>
    <w:p>
      <w:pPr>
        <w:pStyle w:val="Normal"/>
        <w:rPr/>
      </w:pPr>
      <w:r>
        <w:rPr/>
        <w:t>Почему мы смотрим на грязные изображения? Почему мы называем их грязными? У меня на жёстком диске было столько порно что мне пришлось купить резак. Я обожаю порно, это одно из моих хобби. Я сохраняю картинку только если вижу пизду и сиськи. Если женщина на картинке отвернулась, я её удаляю. Я хочу видеть полный набор. У меня был итальянский друг, обожавший трахать толстых. Чем больше, тем лучше. У меня был ещё один приятель, кончавший от вида беременных. Я бы чувствовал себя как будто трахаю младенца в лицо. Ты когда-нибудь трахал женщину, когда у неё менструация? Ну конечно, сегодня ты даже думать об этом не смеешь. ЗППП сегодня слишком опасны. А как насчёт зоофилической порноты? Назови меня безумным, но я скорее всего никогда не полезу в постель с женщиной, которую только что трахнула немецкая овчарка. Я видел кусок видео, в котором чикса сосала лошадиный хуй. Конь кончил на неё целым ведром. Я не думаю что захотел бы целовать её в тот день, да и вообще когда-либо. Как насчёт садомазо? Я совершенно не хочу видеть парня, отрезающего женщине соски. Это не для меня.</w:t>
      </w:r>
    </w:p>
    <w:p>
      <w:pPr>
        <w:pStyle w:val="Normal"/>
        <w:rPr/>
      </w:pPr>
      <w:r>
        <w:rPr/>
      </w:r>
    </w:p>
    <w:p>
      <w:pPr>
        <w:pStyle w:val="Normal"/>
        <w:rPr/>
      </w:pPr>
      <w:r>
        <w:rPr/>
        <w:t>Чего они в конце концов хотят, а? Прикольно, похоже что они все читают Космополитен, и я тоже. И это так просто! Во-первых, они хотят чувство юмора. И это прикольно потому, что все встреченные мною парни, желавшие учиться у меня знакомству с женщинами, уже имели отличное чувство юмора. Поэтому я не понимаю, почему они ещё не преуспевают в этом. И очевидно, что у вас, ребята, отличное чувство юмора, потому что вы все настолько привыкши смеяться над собой, чтобы жить с тем, что вас отвергли.</w:t>
      </w:r>
    </w:p>
    <w:p>
      <w:pPr>
        <w:pStyle w:val="Normal"/>
        <w:rPr/>
      </w:pPr>
      <w:r>
        <w:rPr/>
      </w:r>
    </w:p>
    <w:p>
      <w:pPr>
        <w:pStyle w:val="Normal"/>
        <w:rPr/>
      </w:pPr>
      <w:r>
        <w:rPr/>
        <w:t>Юмор — это ключ номер один к сексу. А быть прикольным так просто. В любом юморе есть некое преувеличение. И это не грубая шутка, это преувеличение. Вы должны быть способны смеяться над чем угодно.</w:t>
      </w:r>
    </w:p>
    <w:p>
      <w:pPr>
        <w:pStyle w:val="Normal"/>
        <w:rPr/>
      </w:pPr>
      <w:r>
        <w:rPr/>
      </w:r>
    </w:p>
    <w:p>
      <w:pPr>
        <w:pStyle w:val="Normal"/>
        <w:rPr/>
      </w:pPr>
      <w:r>
        <w:rPr/>
        <w:t>Номер два? Они хотят мужчину. Им не нужна пизда, понятно? Давайте взглянем на старые добрые времена палеолита. Тогда они хотели, чтобы мужчина вел их, охотился для них и защищал их. И знаете что? Они всё еще хотят того же! Это никогда не изменится. Они не хотят чтобы их оскорбляли, и не хотят чтобы им причиняли вред. И будьте осторожны, ребята, потому сейчас эти проблемы обычно у них на уме.</w:t>
      </w:r>
    </w:p>
    <w:p>
      <w:pPr>
        <w:pStyle w:val="Normal"/>
        <w:rPr/>
      </w:pPr>
      <w:r>
        <w:rPr/>
      </w:r>
    </w:p>
    <w:p>
      <w:pPr>
        <w:pStyle w:val="Normal"/>
        <w:rPr/>
      </w:pPr>
      <w:r>
        <w:rPr/>
        <w:t>Отметь, что я не спрашиваю женщин, чего они хотят и затем исполняю это. Я говорю им, и они всегда говорят «Да, ты прав. Я тоже хочу». На самом деле, худшее что можно сказать женщине — «Я тоже». С моей позиции это называется целовать жопу. А женщине не нужен жополиз.</w:t>
      </w:r>
    </w:p>
    <w:p>
      <w:pPr>
        <w:pStyle w:val="Normal"/>
        <w:rPr/>
      </w:pPr>
      <w:r>
        <w:rPr/>
      </w:r>
    </w:p>
    <w:p>
      <w:pPr>
        <w:pStyle w:val="Normal"/>
        <w:rPr/>
      </w:pPr>
      <w:r>
        <w:rPr/>
        <w:t>Женщина невероятно ревнивы друг к другу. Если тебя видят с красоткой, ты немедленно становишься популярен у других женщин. Если ты привёл редкую красотку к себе только чтобы понять, что она, оказывается, воняет в постели, используй её как наживку.</w:t>
      </w:r>
    </w:p>
    <w:p>
      <w:pPr>
        <w:pStyle w:val="Normal"/>
        <w:rPr/>
      </w:pPr>
      <w:r>
        <w:rPr/>
      </w:r>
    </w:p>
    <w:p>
      <w:pPr>
        <w:pStyle w:val="Normal"/>
        <w:rPr/>
      </w:pPr>
      <w:r>
        <w:rPr/>
        <w:t>Еще одним качеством, котроые женщины любят в мужчинах, является спонтанность. Так что когда я говорю с ними я произношу «Знаешь, я должен тебе кое-что сказать. После того как мои последние отношения испортились, мой приятель потащил меня к гадалке. Я не верю в эти темы, но он настоял, так что я пошёл. И гадалка сказала мне, что мои следующие отношения начнутся как полностью сексуальные, но со временем перерастут в нечто значительно большее. Но мне, якобы, надо найти достаточно спонтанную женщину, у которой хватит смелости пройти через это».</w:t>
      </w:r>
    </w:p>
    <w:p>
      <w:pPr>
        <w:pStyle w:val="Normal"/>
        <w:rPr/>
      </w:pPr>
      <w:r>
        <w:rPr/>
      </w:r>
    </w:p>
    <w:p>
      <w:pPr>
        <w:pStyle w:val="Normal"/>
        <w:rPr/>
      </w:pPr>
      <w:r>
        <w:rPr/>
        <w:t>Ты насладишься результатом этих слов, поверь мне. Потому что вызов их безмерно интригует. Обычно я после добавляю: «Но я знаю что мы только что познакомились, и я не знаю, та ли ты, которую это заинтересует». Обычно люди хорошо откликаются на брошенный им вызов, а женщины тоже люди.</w:t>
      </w:r>
    </w:p>
    <w:p>
      <w:pPr>
        <w:pStyle w:val="Normal"/>
        <w:rPr/>
      </w:pPr>
      <w:r>
        <w:rPr/>
      </w:r>
    </w:p>
    <w:p>
      <w:pPr>
        <w:pStyle w:val="Normal"/>
        <w:rPr/>
      </w:pPr>
      <w:r>
        <w:rPr/>
        <w:t>У меня есть друг, который женился на красотке, которую я считаю твёрдой 9кой. От меня такое услышишь нечасто, но она была очень привлекательна. Блондинка, синие глаза, милое личико, убийственное тело, она была супер! Однако после того как они пожили некоторое время, они по всей видимости стали отдаляться друг от друга, и я знал это, потому что она начала проводить всё больше и больше времени с некоторыми из её разведенных подружек. Так что я сказал своему другу, чтобы он готовился к разводу. «О чём ты?» спросил он, и я сказал: «Слушай, она болтается рядом с разведенными бабами». Видите ли, женщины не хотят, чтобы хорошее происходило с другими.</w:t>
      </w:r>
    </w:p>
    <w:p>
      <w:pPr>
        <w:pStyle w:val="Normal"/>
        <w:rPr/>
      </w:pPr>
      <w:r>
        <w:rPr/>
      </w:r>
    </w:p>
    <w:p>
      <w:pPr>
        <w:pStyle w:val="Normal"/>
        <w:rPr/>
      </w:pPr>
      <w:r>
        <w:rPr/>
        <w:t>Мужчины — напротив. Если я знакомлю своего друга с женщиной, и у них секс, мне хорошо! Я чувствую себя как отец, который помог своему сыну. Женщины как кошки. «У неё есть мужчина… Я хочу его!» «Я разведена и несчастна, и я хочу чтобы и она была разведена и несчастна». Женщины почти всегда соревнуются друг с другом, и не нужно быть психологом чтобы понять это.</w:t>
      </w:r>
    </w:p>
    <w:p>
      <w:pPr>
        <w:pStyle w:val="Normal"/>
        <w:rPr/>
      </w:pPr>
      <w:r>
        <w:rPr/>
      </w:r>
    </w:p>
    <w:p>
      <w:pPr>
        <w:pStyle w:val="Normal"/>
        <w:rPr/>
      </w:pPr>
      <w:r>
        <w:rPr/>
        <w:t>Многим из вас говорили, что никогда не надо делать женщине комплимент по поводу внешности. Какая дурь! Потому что если ты не говоришь ей, что находишь её привлекательной, ты ей врёшь. Я не лгу. Я не говорю им всего, но я не выхожу на улицу чтобы врать. Она знает что ты хочешь её трахнуть. И ты хочешь, чтобы она знала это с самого начала. Она знает, зачем ты с ней разговариваешь. Женщины часто говорят: «Мужчин интересует только одно». Иногда я отвечаю: «В основном — да». И она спрашивает: «А какие остальные?» Мой ответ? «Трахнуть тебя с подружкой».</w:t>
      </w:r>
    </w:p>
    <w:p>
      <w:pPr>
        <w:pStyle w:val="Normal"/>
        <w:rPr/>
      </w:pPr>
      <w:r>
        <w:rPr/>
      </w:r>
    </w:p>
    <w:p>
      <w:pPr>
        <w:pStyle w:val="Normal"/>
        <w:rPr/>
      </w:pPr>
      <w:r>
        <w:rPr/>
        <w:t>Вот вы сейчас смеетесь, а наверное у вас не хватило бы смелости сказать подобное. Но я скажу тебе, что женщины не любят стеснительных. Не любят. Если бы это было так, ты бы не купил эту книгу. Они хотят мужчину, который будет заботиться о них и защищать. Мы рождены с этим знанием.</w:t>
      </w:r>
    </w:p>
    <w:p>
      <w:pPr>
        <w:pStyle w:val="Normal"/>
        <w:rPr/>
      </w:pPr>
      <w:r>
        <w:rPr/>
      </w:r>
    </w:p>
    <w:p>
      <w:pPr>
        <w:pStyle w:val="Normal"/>
        <w:rPr/>
      </w:pPr>
      <w:r>
        <w:rPr/>
        <w:t>Тебе стóит видеть, что я творю с секретаршами своего друга. На самом деле там есть одна особенная, которая меня радует. У неё большие груди, милая итальянка, симпатичная. Так что я смотрю на неё с широкой улыбкой на лице. Она — «Почему улыбаешься?» Я — «Я заканчиваю тебя трахать, замри на минуточку». Видел бы ты их румянец когда я так говорю. Я ей такое постоянно подкидываю. Когда она краснела, вошла моя жена, и я сказал «Дорогая, это та о которой я тебя рассказывал, которая постоянно ко мне подкатывает».</w:t>
      </w:r>
    </w:p>
    <w:p>
      <w:pPr>
        <w:pStyle w:val="Normal"/>
        <w:rPr/>
      </w:pPr>
      <w:r>
        <w:rPr/>
      </w:r>
    </w:p>
    <w:p>
      <w:pPr>
        <w:pStyle w:val="Normal"/>
        <w:rPr/>
      </w:pPr>
      <w:r>
        <w:rPr/>
        <w:t>Я ей говорю: «Если бы я смог убедить свою жену, я бы трахнул вас обеих». Вот такое я говорю женщинам. Мои друзья постоянно спрашивают меня: «Что ты там вытворяешь с нашими секретаршами? Когда бы ты не появился, они весь день порхают». Иногда женщины говорят: «Дэвид, но ты же женат!» А я — «И что, думаешь не потяну двух?»</w:t>
      </w:r>
    </w:p>
    <w:p>
      <w:pPr>
        <w:pStyle w:val="Normal"/>
        <w:rPr/>
      </w:pPr>
      <w:r>
        <w:rPr/>
      </w:r>
    </w:p>
    <w:p>
      <w:pPr>
        <w:pStyle w:val="Normal"/>
        <w:rPr/>
      </w:pPr>
      <w:r>
        <w:rPr/>
        <w:t>Есть три типа парней, за которыми женщины охотятся. Миллионеры, рок-звёзды, и актёры.</w:t>
      </w:r>
    </w:p>
    <w:p>
      <w:pPr>
        <w:pStyle w:val="Normal"/>
        <w:rPr/>
      </w:pPr>
      <w:r>
        <w:rPr/>
      </w:r>
    </w:p>
    <w:p>
      <w:pPr>
        <w:pStyle w:val="Normal"/>
        <w:rPr/>
      </w:pPr>
      <w:r>
        <w:rPr/>
        <w:t>У них есть нечто общее… куча денег. Ты можешь быть тупым, уродливым, бесчестным, алкоголиком, оскорбительным, неверным, вонючим и больным куском говна, у которого нет чувства юмора, но если ты миллионер, у тебя будет куча женщин. Остальным достаются объедки. Хорошие новости в том, что миллионеров, рок-звёзд и актеров не так много. Если бы было иначе, большинство мужчин было бы в пролёте. Это желание денег базируется на естественном желании безопасности и уверенности в будущем. В этой культуре мы склонны отождествлять безопасность и уверенность в завтрашнем дне с деньгами, вместо того чтобы выводить их из наших способностей. Мы забываем, что мир вращают не деньги. Если у тебя есть дочь, вероятно ты хочешь чтобы она связала свою жизнь с кем-нибудь, кто позаботится о ней и обеспечит финансово.</w:t>
      </w:r>
    </w:p>
    <w:p>
      <w:pPr>
        <w:pStyle w:val="Normal"/>
        <w:rPr/>
      </w:pPr>
      <w:r>
        <w:rPr/>
      </w:r>
    </w:p>
    <w:p>
      <w:pPr>
        <w:pStyle w:val="Normal"/>
        <w:rPr/>
      </w:pPr>
      <w:r>
        <w:rPr/>
        <w:t>Читал когда-нибудь романтические новеллы? У всех женщин есть фантазии на тему того, с кем она хочет быть. Большинство этих фантазий большей частью остаются неосущствленными. Просто начни время от времени делать что-нибудь милое и романтичное. Пойди в магазин «всё за доллар» и купи ей цепочку для ключей. Дай её ей и скажи, что когда увидел, решил купить, потому что она напоминает тебе о ней. Женщины обожают слышать «я думал о тебе».</w:t>
      </w:r>
    </w:p>
    <w:p>
      <w:pPr>
        <w:pStyle w:val="Normal"/>
        <w:rPr/>
      </w:pPr>
      <w:r>
        <w:rPr/>
      </w:r>
    </w:p>
    <w:p>
      <w:pPr>
        <w:pStyle w:val="Normal"/>
        <w:rPr/>
      </w:pPr>
      <w:r>
        <w:rPr/>
        <w:t>Им всем нужен сильный мужик, который знает чего хочет. У тебя может появиться то, чего ты всегда хотел в женщине, но ты должен быть сильным, и перестать бояться добиваться желаемого. Ты не можешь беспокоиться, о чём они там думают. Это очень важно. Это не имеет ничего общего с «быть засранцем». Это должно касаться того, чего ты хочешь. Бóльшая часть мужчин и понятия не имеет, насколько они прячут от женщин свою реальную сущность. Они не говорят, что у них на уме, и в конце концов глупо ведут себя рядом с женщинами, чтобы исправить это. Именно они давят на клаксон, проезжая или пялясь на женщин, вместо того чтобы с ними разговаривать.</w:t>
      </w:r>
    </w:p>
    <w:p>
      <w:pPr>
        <w:pStyle w:val="Normal"/>
        <w:rPr/>
      </w:pPr>
      <w:r>
        <w:rPr/>
      </w:r>
    </w:p>
    <w:p>
      <w:pPr>
        <w:pStyle w:val="Normal"/>
        <w:rPr/>
      </w:pPr>
      <w:r>
        <w:rPr/>
        <w:t>Женщины всё время жалуются, что мужчины не могут быть честными, не могут общаться, и недостаточно романтичны. Когда я жил в Техасе, я два года ходил к психиатру, потому что временами не мог понять почему все эти женщины хотят за меня замуж. В Техасе, мужчины — мачистые, сосущие пиво засранцы, а женщины изголодались по романтике. Эти ребята предпочитают есть своё мясо, пить пиво, и пердеть по ночам. Не я. Я предпочитаю быть с красивой женщиной.</w:t>
      </w:r>
    </w:p>
    <w:p>
      <w:pPr>
        <w:pStyle w:val="Normal"/>
        <w:rPr/>
      </w:pPr>
      <w:r>
        <w:rPr/>
      </w:r>
    </w:p>
    <w:p>
      <w:pPr>
        <w:pStyle w:val="Normal"/>
        <w:rPr/>
      </w:pPr>
      <w:r>
        <w:rPr/>
        <w:t>Женщины чуют, если ты трахаешь кого-нибудь ещё. Я не знаю как они это делают, но они всегда знают. И это хорошо, потому что женщины мастера уходить в отказку. И я всегда говорю им что я встречаюсь и с другими женщинами. Они всё равно не верят, что бы ты им не говорил. Даже если они верят мне, они всегда уважают мою честность.</w:t>
      </w:r>
    </w:p>
    <w:p>
      <w:pPr>
        <w:pStyle w:val="Normal"/>
        <w:rPr/>
      </w:pPr>
      <w:r>
        <w:rPr/>
      </w:r>
    </w:p>
    <w:p>
      <w:pPr>
        <w:pStyle w:val="Normal"/>
        <w:rPr/>
      </w:pPr>
      <w:r>
        <w:rPr/>
        <w:t>Давай, прочти несколько романтических новелл. Это сущее наказание, настоящая пытка, но сделай это!</w:t>
      </w:r>
    </w:p>
    <w:p>
      <w:pPr>
        <w:pStyle w:val="Normal"/>
        <w:rPr/>
      </w:pPr>
      <w:r>
        <w:rPr/>
      </w:r>
    </w:p>
    <w:p>
      <w:pPr>
        <w:pStyle w:val="Normal"/>
        <w:rPr/>
      </w:pPr>
      <w:r>
        <w:rPr/>
        <w:t>Они тебя многому научат по части женщин и романтики. Что-то щёлкнет и у тебя появится совершенно новое понимание женщин. Моя жена не понимает, почему я люблю Стар Трек. Я люблю Стар Трек. Я могу смотреть «Три дурачка», но женщины их не любят. Это не их. Погляди три бабских кинца, мыльную оперу, прочти одну-две романтических новеллы. Это тебе поможет. Эти книги написаны женщинами для женщин. Это научит тебя иллюзии, а романтический фильм — как женщины хотят чтобы ты действовал. Они не ищут книгу, потому что она уже в их головах. Им нужен актер.</w:t>
      </w:r>
    </w:p>
    <w:p>
      <w:pPr>
        <w:pStyle w:val="Normal"/>
        <w:rPr/>
      </w:pPr>
      <w:r>
        <w:rPr/>
        <w:t>ГЛАВА ШЕСТАЯ</w:t>
      </w:r>
    </w:p>
    <w:p>
      <w:pPr>
        <w:pStyle w:val="Normal"/>
        <w:rPr/>
      </w:pPr>
      <w:r>
        <w:rPr/>
        <w:t>МЫСЛИ ВСЛУХ</w:t>
      </w:r>
    </w:p>
    <w:p>
      <w:pPr>
        <w:pStyle w:val="Normal"/>
        <w:rPr/>
      </w:pPr>
      <w:r>
        <w:rPr/>
      </w:r>
    </w:p>
    <w:p>
      <w:pPr>
        <w:pStyle w:val="Normal"/>
        <w:rPr/>
      </w:pPr>
      <w:r>
        <w:rPr/>
        <w:t>Очень важно, ребят, чтобы вы решили, чего хотите в жизни, и были конгруэнтны их достижению. Само по себе это достаточно для того, чтобы женщины заметили тебя. Если тебе нужен трейлер, ты не смотришь на спортивные авто. А если тебе нужен спорткар, ты не смотришь на грузовики! Жизнь — это совокупность выборов, и если ты говоришь бабе «Эй, послушай, я мямля, я нерешителен, и я не понимаю чего хочу для себя… и я пытаюсь снять тебя, чтобы может быть посмотреть, та ли ты что мне нужна». Да, это именно то, что многие из вас делают! Если бы тебе надо было быть словом, ты бы выбрал слово «да» или «наверное»? Многие из вас — ходячие «наверное», и вам это стóит женщины вашей мечты.</w:t>
      </w:r>
    </w:p>
    <w:p>
      <w:pPr>
        <w:pStyle w:val="Normal"/>
        <w:rPr/>
      </w:pPr>
      <w:r>
        <w:rPr/>
      </w:r>
    </w:p>
    <w:p>
      <w:pPr>
        <w:pStyle w:val="Normal"/>
        <w:rPr/>
      </w:pPr>
      <w:r>
        <w:rPr/>
        <w:t>Когда я говорю с женщиной, к которой меня влечёт, я говорю о сексе. И какой бы отклик она не давала, я пытаюсь повернуть разговор в нужное русло, используя её ответ. Когда я был заинтересован в сексе, я шёл прямо к женщине, которую я хотел и говорил о сексе. В каждой истории, которую я им рассказывал, где- то был секс. Это просто. Я заставляю её ум ассоциироваться со мной. Потому что всё что я от неё хочу — секс! И нравлюсь я им или нет, они захотят меня.</w:t>
      </w:r>
    </w:p>
    <w:p>
      <w:pPr>
        <w:pStyle w:val="Normal"/>
        <w:rPr/>
      </w:pPr>
      <w:r>
        <w:rPr/>
      </w:r>
    </w:p>
    <w:p>
      <w:pPr>
        <w:pStyle w:val="Normal"/>
        <w:rPr/>
      </w:pPr>
      <w:r>
        <w:rPr/>
        <w:t>Я говорю им, как я люблю себя. Я говорю что-то типа «Знаешь, у меня отличное чувство юмора, прекрасный характер, я умён, очарователен, и просто динамИт в других областях, но я не хочу обсуждать это сейчас». И сам факт таких высказываний юмористичен, и показывает что у тебя хороший характер, что ты умён, очарователен и что ещё там было… Это не самовлюбленность! Почему бы тебе не дать себе хорошую рекомендацию? Когда ты приходишь на собеседование на работу, ты входишь и говоришь: «Привет! Я бесчестный засранец и лентяй, и обычно я всё порчу!»</w:t>
      </w:r>
    </w:p>
    <w:p>
      <w:pPr>
        <w:pStyle w:val="Normal"/>
        <w:rPr/>
      </w:pPr>
      <w:r>
        <w:rPr/>
      </w:r>
    </w:p>
    <w:p>
      <w:pPr>
        <w:pStyle w:val="Normal"/>
        <w:rPr/>
      </w:pPr>
      <w:r>
        <w:rPr/>
        <w:t>Компетенция порождает уверенность. Есть множество людей, пытающихся использовать техники, чтобы почувствовать себя более уверенными, но это не сработает, если одновременно не развивать компетентность. И когда ты отложишь эту книгу, моего уровня уверенности у тебя не появится. Ты получишь уверенность только начав использовать то, чему я тебя учу, получая результаты в комфортном темпе. Я бы хотел просто дать её тебе, но тебе придётся зарабатывать её по-старинке.</w:t>
      </w:r>
    </w:p>
    <w:p>
      <w:pPr>
        <w:pStyle w:val="Normal"/>
        <w:rPr/>
      </w:pPr>
      <w:r>
        <w:rPr/>
      </w:r>
    </w:p>
    <w:p>
      <w:pPr>
        <w:pStyle w:val="Normal"/>
        <w:rPr/>
      </w:pPr>
      <w:r>
        <w:rPr/>
        <w:t>Ещё один способ повысить свою компетентность — это пойти и прочитать несколько книг. Изучи пизду. Я знаю о пёздах больше чем они сами. Когда я обсуждаю с женщиной секс, я подхожу к этому со знанием дела. Я знаю всё о её теле, её сексуальности. Ты даже можете начать разговор с неё с «Я столько знаю о клиторе, ты не поверишь сколько я знаю о сексе! Давай, задай мне любой вопрос! Спроси меня о чём-нибудь, что может знать только женщина!» Начни разговор так, и если ты не трахнешь её к вечеру, можно будет с уверенностью сказать что ты идиот!</w:t>
      </w:r>
    </w:p>
    <w:p>
      <w:pPr>
        <w:pStyle w:val="Normal"/>
        <w:rPr/>
      </w:pPr>
      <w:r>
        <w:rPr/>
      </w:r>
    </w:p>
    <w:p>
      <w:pPr>
        <w:pStyle w:val="Normal"/>
        <w:rPr/>
      </w:pPr>
      <w:r>
        <w:rPr/>
        <w:t>У меня есть приятель, который использует такую фразу: «Гм, простите, похоже я потерял свой номер. Может свой напомните?» И эту дурь парни реально говорят женщинам! Вообще это хорошо, потому что делает мою жизнь намного легче. Если бы я мог снять тупую бабу подобным способом, то это значит что её трахнули уже все. Она тупа, она просто дырка. Использование такого шаблона не очаровательно, а просто тупо. Первое, что приходит ей в голову после такой фразы — «Этот парень лузер». Ты можешь заодно отрезать себе хуй и протянуть ей, потому что тебе он не понадобится.</w:t>
      </w:r>
    </w:p>
    <w:p>
      <w:pPr>
        <w:pStyle w:val="Normal"/>
        <w:rPr/>
      </w:pPr>
      <w:r>
        <w:rPr/>
      </w:r>
    </w:p>
    <w:p>
      <w:pPr>
        <w:pStyle w:val="Normal"/>
        <w:rPr/>
      </w:pPr>
      <w:r>
        <w:rPr/>
        <w:t>Я не играю в игры. Мои карты на столе жизни. У меня нет скрытых сообщений. Женщины выходят на улицу, чтобы встретить мужчину. Поговори с ней. Спроси, почему она тут. Это не для того, чтобы побыть с подружками, не для того чтобы в бильярд погонять, не чтобы парни купили ей выпить. Она ищет мужчину. Того, кто сделает ей приятно, даст ей чувство безопасности, исключительности и востребованности. Она ждёт тебя. Я не говорю сделать что-либо великолепное. Ты просто должен иметь смелость сказать «Я знаю чего хочу!»</w:t>
      </w:r>
    </w:p>
    <w:p>
      <w:pPr>
        <w:pStyle w:val="Normal"/>
        <w:rPr/>
      </w:pPr>
      <w:r>
        <w:rPr/>
      </w:r>
    </w:p>
    <w:p>
      <w:pPr>
        <w:pStyle w:val="Normal"/>
        <w:rPr/>
      </w:pPr>
      <w:r>
        <w:rPr/>
        <w:t>Используй это чтобы завязать разговор. Просто подойди и скажи «Я знаю чего хочу. А ты знаешь чего хочешь?» Если она скжает «да», скажи «Меня зовут ________».</w:t>
      </w:r>
    </w:p>
    <w:p>
      <w:pPr>
        <w:pStyle w:val="Normal"/>
        <w:rPr/>
      </w:pPr>
      <w:r>
        <w:rPr/>
      </w:r>
    </w:p>
    <w:p>
      <w:pPr>
        <w:pStyle w:val="Normal"/>
        <w:rPr/>
      </w:pPr>
      <w:r>
        <w:rPr/>
        <w:t>Вот то, что всегда сработает. Подойди и спроси «Тебе нравятся тупорылые идиоты, у которых нет цели в жизни, и которые боятся рисковать?» Конечно, она скажет «нет»! Тогда ты скажешь «Это хорошо, потому что я полная противоположность этому». Сколько ещё тебе нужно? Мне что, написать долбаную книжку шаблонов для знакомства? Это элементарно! Просто скажи что думаешь, скажи правду, и вложи в это немного усилий, и всё. Когда ты научишься быть искренним с самим собой, ты больше не будешь читать книжек с шаблонами.</w:t>
      </w:r>
    </w:p>
    <w:p>
      <w:pPr>
        <w:pStyle w:val="Normal"/>
        <w:rPr/>
      </w:pPr>
      <w:r>
        <w:rPr/>
      </w:r>
    </w:p>
    <w:p>
      <w:pPr>
        <w:pStyle w:val="Normal"/>
        <w:rPr/>
      </w:pPr>
      <w:r>
        <w:rPr/>
        <w:t>Некоторые мужчины сказали мне, глядя в глаза, что они не могут получить женщину, потому что не любят себя. Ты дрочишь? В этом мире есть два типа людей: те кто мастурбирует, и вруны. А если даже они говорят тебе правду, ты решишь что с ними что-то не так, если они не могут вздрочнуть! Когда ты мастурбируешь, ты доставляешь себе удовольствие своими руками! Вот еще один шаблон! «Ты второй человек после меня, которому я хотел бы дать подержать свой хуй!»</w:t>
      </w:r>
    </w:p>
    <w:p>
      <w:pPr>
        <w:pStyle w:val="Normal"/>
        <w:rPr/>
      </w:pPr>
      <w:r>
        <w:rPr/>
      </w:r>
    </w:p>
    <w:p>
      <w:pPr>
        <w:pStyle w:val="Normal"/>
        <w:rPr/>
      </w:pPr>
      <w:r>
        <w:rPr/>
        <w:t>Ты всегда должен направлять ход разговора, и не лениться. Не стесняйся задавать ей множество вопросов. Где ты живёшь? А есть ли у тебя соседки по комнате? Какие они? Ты ладишь с родителями? Братья есть? Сестры? А сколько лет твоей сестре? Я хочу узнать о ней как можно больше. Жизнь коротка, и у меня нет времени болтаться рядом. А если она спрашивает, почему я задаю так много вопросов, я ей говорю. Я столько о них знаю, что они скоро чувствуют, будто знакомы со мной целую вечность. «А какую еду ты любишь? Готовить умеешь? Я всегда мечтал, что такая красотка как ты будет готовить для меня».</w:t>
      </w:r>
    </w:p>
    <w:p>
      <w:pPr>
        <w:pStyle w:val="Normal"/>
        <w:rPr/>
      </w:pPr>
      <w:r>
        <w:rPr/>
      </w:r>
    </w:p>
    <w:p>
      <w:pPr>
        <w:pStyle w:val="Normal"/>
        <w:rPr/>
      </w:pPr>
      <w:r>
        <w:rPr/>
        <w:t>Если она курит, она трахается. А если она играет с сигаретой, она хорошо сосёт. Эти две теории никогда меня не подводили. Иногда я подходил к женщине, курившей сигарету, и говорил: «Привет. Я хочу задать тебе вопрос, потому у меня есть одна теория… у тебя есть парень?» «Да». «Тогда что ты делаешь здесь, потому что судя по тому, как ты куришь, ты хороша в постели». Тогда, если я прав, и она на самом деле хороша в постели и знает об этом, это обычно приводит меня в её постель. А если она говорит: «Нет, у меня нет парня», я скажу: «Ну, у меня есть теория, что если женщина курит, она трахается, и весьма неплохо!»</w:t>
      </w:r>
    </w:p>
    <w:p>
      <w:pPr>
        <w:pStyle w:val="Normal"/>
        <w:rPr/>
      </w:pPr>
      <w:r>
        <w:rPr/>
      </w:r>
    </w:p>
    <w:p>
      <w:pPr>
        <w:pStyle w:val="Normal"/>
        <w:rPr/>
      </w:pPr>
      <w:r>
        <w:rPr/>
        <w:t>Если ты очарователен, ты сможешь использовать всё что угодно. Что ей сказать? Что я грубиян? «Ты права, я грубоват, но мне нравится переходить прямо к делу. Я не хочу чтобы ты думала что я хожу вокруг да около. Многие женщины не способны переварить мужскую честность». Нападение — лучшая защита. Я никогда не защищаюсь, я не делаю шагов назад. Я атакую, я заставляю их защищаться. «О! Ты думаешь что я грубая свинья! Да! Ты права, я с тобой полностью согласен! Ты действительно милая. Я бы никогда не обидел тебя, потому что я слишком джентльмен!» Я просто был честен с ней. Я не сказал «Я хочу тебя выебать». Я столь честен и использую каждую возможность, которую они мне предоставляют, что очень скоро они извиняются передо мной. Или уходят. Меня это не волнует! Потому что я ко всему готов.</w:t>
      </w:r>
    </w:p>
    <w:p>
      <w:pPr>
        <w:pStyle w:val="Normal"/>
        <w:rPr/>
      </w:pPr>
      <w:r>
        <w:rPr/>
      </w:r>
    </w:p>
    <w:p>
      <w:pPr>
        <w:pStyle w:val="Normal"/>
        <w:rPr/>
      </w:pPr>
      <w:r>
        <w:rPr/>
        <w:t>Когда я выхожу, меня не волнует никто кроме меня. Когда ты выходишь в люди, ты говоришь себе «Я хочу погулять и доставить кому-нибудь приятное времяпровождение. Не важно хорош ли я проведу время или нет, но кому-нибудь будет хорошо». Или ты думаешь «Я выхожу чтобы хорошо провести время»? Кого ебёт их времяпровождение? Скорее всего ты больше никогда их не увидишь. Аллё? Кто выходит из дому чтобы хорошо провести время? Ты или они? Скажи вслух: «Я иду гулять, чтобы хорошо провести время. Я. Сам. Только я могу быть ответственным за себя!»</w:t>
      </w:r>
    </w:p>
    <w:p>
      <w:pPr>
        <w:pStyle w:val="Normal"/>
        <w:rPr/>
      </w:pPr>
      <w:r>
        <w:rPr/>
      </w:r>
    </w:p>
    <w:p>
      <w:pPr>
        <w:pStyle w:val="Normal"/>
        <w:rPr/>
      </w:pPr>
      <w:r>
        <w:rPr/>
        <w:t>Мы так боимся слова «эгоист». Я не продаю рыбу (игра слов: «selfish» и «sell fish» — Э.). Мы боимся признаться самим себе, что нам можно и мы заслуживаем хорошего времяпровождения. Некоторые из моих учеников смотрят на симпатичную девушку и реально говорят себе «Я не хочу тратить её время». Она выходит на улицу не думая о том, чтобы ты, а не она хорошо провела время. У вас неправильное восприятие, ребята. Вы так беспокоитесь о том, что она о вас подумает, что она и не подумает о вас, и это неправильное мышление. Вы думаете о ком-то, кого вы даже раньше не видели! Поразмыслите-ка над этим! Вы беспокоитесь о том, кого ещё не встретили.</w:t>
      </w:r>
    </w:p>
    <w:p>
      <w:pPr>
        <w:pStyle w:val="Normal"/>
        <w:rPr/>
      </w:pPr>
      <w:r>
        <w:rPr/>
      </w:r>
    </w:p>
    <w:p>
      <w:pPr>
        <w:pStyle w:val="Normal"/>
        <w:rPr/>
      </w:pPr>
      <w:r>
        <w:rPr/>
        <w:t>Мне нравится говорить высокомерным: «А не лучше ли попробовать меня прежде чем выбрасывать?» Я никогда не сую голову в песок. Ничто не оттолкнёт меня, и я не отступаю. Потому что вне зависимости от того, захочет она меня или нет, я всегда могу передёрнуть. Если они говорят нет, значит нет. Я не причиняю им вреда и не угрожаю. Если я не могу заинтересовать её своим шармом и своей честностью, она мне не нужна. Я хочу быть только с теми женщинами, которые хотят меня. Либо со мной, либо скатертью дорожка.</w:t>
      </w:r>
    </w:p>
    <w:p>
      <w:pPr>
        <w:pStyle w:val="Normal"/>
        <w:rPr/>
      </w:pPr>
      <w:r>
        <w:rPr/>
      </w:r>
    </w:p>
    <w:p>
      <w:pPr>
        <w:pStyle w:val="Normal"/>
        <w:rPr/>
      </w:pPr>
      <w:r>
        <w:rPr/>
        <w:t>Подходы к группам женщин легки. Я люблю делать комплименты им всем одновременно. Я говорю что-то типа «Знаете, это потрясающе. Красотки, собравшиеся в одном месте. Пожалуйста, давайте притворимся на время, что вы — мой гарем». Затем я закрываю глаза, улыбаю и пою «Рай! Я в ра-ю!» Я стараюсь сделать что-нибудь милое, как это.</w:t>
      </w:r>
    </w:p>
    <w:p>
      <w:pPr>
        <w:pStyle w:val="Normal"/>
        <w:rPr/>
      </w:pPr>
      <w:r>
        <w:rPr/>
      </w:r>
    </w:p>
    <w:p>
      <w:pPr>
        <w:pStyle w:val="Normal"/>
        <w:rPr/>
      </w:pPr>
      <w:r>
        <w:rPr/>
        <w:t>Если тебе нравится конкретная девушка в группе, тебе нужно вооружиться хорошими боеприпасами. И эти боеприпасы — её подружки. Если ты нравишься её подружкам, ты в игре. Если ненавидят — вылетаешь. Если ты им нравишься, они убедят подружку гулять с тобой. Это если не попытаются украсть тебя для себя! Если ты говоришь только с ней и игнорируешь её подруг, ты настраиваешь их против себя. Вместо того, чтобы видеть в тебе ценное дополнение к группе, они будут рассматривать тебя как ещё одного похотливого засранца, пытающегося украсть их подружку. На этом этапе, даже если ты ей нравишься, они попытаются отговорить её.</w:t>
      </w:r>
    </w:p>
    <w:p>
      <w:pPr>
        <w:pStyle w:val="Normal"/>
        <w:rPr/>
      </w:pPr>
      <w:r>
        <w:rPr/>
      </w:r>
    </w:p>
    <w:p>
      <w:pPr>
        <w:pStyle w:val="Normal"/>
        <w:rPr/>
      </w:pPr>
      <w:r>
        <w:rPr/>
        <w:t>Будьте по-настоящему милы даже с самой конченой сукой в группе. Будьте к ней ласковей. Это исходит из базового правила, обращайтесь со шлюхой как с леди, а с леди — как шлюхой. Если она реальная пробитая сука, то она шлюха, так что лучше будет отнестись к ней как к леди. С милой обходись как со шлюхой. Просто помни — оставайся очаровашкой!</w:t>
      </w:r>
    </w:p>
    <w:p>
      <w:pPr>
        <w:pStyle w:val="Normal"/>
        <w:rPr/>
      </w:pPr>
      <w:r>
        <w:rPr/>
      </w:r>
    </w:p>
    <w:p>
      <w:pPr>
        <w:pStyle w:val="Normal"/>
        <w:rPr/>
      </w:pPr>
      <w:r>
        <w:rPr/>
        <w:t>Если ты идёшь в клуб и встречаешь женщину, которая ведёт себя как холодная высокомерная сука, поймай её на этом. «Ты только со мной такая льдышка, или относишься так ко всем?» Не будте стеснительным. Она же не такая! Поставьте её на место, заставьте защищаться. Нападение — лучшая защита. Если ты кого-то ненавидишь, с чего бы тебе хотеть их трахать? Если она в баре, то что она там делает если не хочет, чтобы с ней знакомились? «Я дам тебе совет. Сиди дома. Ты не встретишь никого, кому бы ты понравилась». Если и это не переменит её, какая тебе разница?</w:t>
      </w:r>
    </w:p>
    <w:p>
      <w:pPr>
        <w:pStyle w:val="Normal"/>
        <w:rPr/>
      </w:pPr>
      <w:r>
        <w:rPr/>
      </w:r>
    </w:p>
    <w:p>
      <w:pPr>
        <w:pStyle w:val="Normal"/>
        <w:rPr/>
      </w:pPr>
      <w:r>
        <w:rPr/>
        <w:t>Когда я поначалу узнаю женщину, я пытаюсь держаться подальше от того, к чему отношусь со страстью. Почему? Потому что я могу так включиться в разговор, что забуду изначальную задачу. Когда я иду знакомиться с женщинами, я не собираюсь разговаривать о политике. Если я намерен поебаться, я буду стараться свести разговор к ней, или к нам, или к сексу. Что останется сказать женщине, если ты скажешь «Я не хочу говорить об этом сейчас, я хочу поговорить о тебе». Что она скажет? «Нет»? ОК, прощай! Я предпочитаю переходить к делу. Мы не бессмертны!</w:t>
      </w:r>
    </w:p>
    <w:p>
      <w:pPr>
        <w:pStyle w:val="Normal"/>
        <w:rPr/>
      </w:pPr>
      <w:r>
        <w:rPr/>
      </w:r>
    </w:p>
    <w:p>
      <w:pPr>
        <w:pStyle w:val="Normal"/>
        <w:rPr/>
      </w:pPr>
      <w:r>
        <w:rPr/>
        <w:t>Парни постоянно спрашивают меня о «супер-красотках», и это может означать только две вещи. Либо я считаю она красотка по моим стандартам, либо он думает что она красотка по его стандартам. К ним нужно относиться одинаково, потому что они на самом деле одинаковы. Вот что ты в конце концов осознаешь, переспав со множеством женщин. А поскольку они все одинаковые, не стоит и беспокоиться.</w:t>
      </w:r>
    </w:p>
    <w:p>
      <w:pPr>
        <w:pStyle w:val="Normal"/>
        <w:rPr/>
      </w:pPr>
      <w:r>
        <w:rPr/>
      </w:r>
    </w:p>
    <w:p>
      <w:pPr>
        <w:pStyle w:val="Normal"/>
        <w:rPr/>
      </w:pPr>
      <w:r>
        <w:rPr/>
        <w:t>Многие женщины используют своё тело чтобы дразнить мужчин. Я помню одну, которая крутила мужиками направо и налево. Каждый раз, когда я её видел, она дразнила какого-нибудь бедного урода, у которого был глупый и смущенный вид. Когда она попыталась проделать это со мной, я сказал «Хочешь дразнить меня — ладно, но у меня есть правило. Когда делаешь это, смотри мне прямо в глаза». Выражение её лица было бесценно!</w:t>
      </w:r>
    </w:p>
    <w:p>
      <w:pPr>
        <w:pStyle w:val="Normal"/>
        <w:rPr/>
      </w:pPr>
      <w:r>
        <w:rPr/>
      </w:r>
    </w:p>
    <w:p>
      <w:pPr>
        <w:pStyle w:val="Normal"/>
        <w:rPr/>
      </w:pPr>
      <w:r>
        <w:rPr/>
        <w:t>Клубные техники. Большинство парней беспокоятся, что раз они не смогут говорить в шумном клубе, они не смогут снимать женщин. Просто подходи и будь дружелюбным, будь милым. Если она подает руку, поцелуй её как в старые добрые времена. Можешь улыбнуться, погладить её щечку, или игриво прижми к её ногам свои, когда вы вместе. Я обычно входил, снимал девушку, вез её домой, трахал и ехал обратно чтобы снять ещё одну. Это очень просто.</w:t>
      </w:r>
    </w:p>
    <w:p>
      <w:pPr>
        <w:pStyle w:val="Normal"/>
        <w:rPr/>
      </w:pPr>
      <w:r>
        <w:rPr/>
      </w:r>
    </w:p>
    <w:p>
      <w:pPr>
        <w:pStyle w:val="Normal"/>
        <w:rPr/>
      </w:pPr>
      <w:r>
        <w:rPr/>
        <w:t>Мне больше нравится там, где можно посидеть. Если я вижу сидящую девушку, и пустой стул рядом, то снять её будет элементарно просто. Но если в баре слишком шумно, бери её за руку и веди куда-нибудь, где потише. Если хочешь поговорить с ней в более тихом месте, просто сделай так. Если она говорит «нет», ты говоришь «ок» и идёшь дальше.</w:t>
      </w:r>
    </w:p>
    <w:p>
      <w:pPr>
        <w:pStyle w:val="Normal"/>
        <w:rPr/>
      </w:pPr>
      <w:r>
        <w:rPr/>
      </w:r>
    </w:p>
    <w:p>
      <w:pPr>
        <w:pStyle w:val="Normal"/>
        <w:rPr/>
      </w:pPr>
      <w:r>
        <w:rPr/>
        <w:t>Когда я снимал двух девушек, я обычно говорил второй, что я делал. «Я сегодя кое-кого встретил, мы разделись и… вот теперь я опять здесь». Говори всё что хочешь. Это нормально. Особенно сейчас, когда секс убивает, нам надо быть осторожнее. Зараза везде.</w:t>
      </w:r>
    </w:p>
    <w:p>
      <w:pPr>
        <w:pStyle w:val="Normal"/>
        <w:rPr/>
      </w:pPr>
      <w:r>
        <w:rPr/>
      </w:r>
    </w:p>
    <w:p>
      <w:pPr>
        <w:pStyle w:val="Normal"/>
        <w:rPr/>
      </w:pPr>
      <w:r>
        <w:rPr/>
        <w:t>Если она одевается как шлюха, не игнорируй это. Не веди себя как все остальные идиоты, и не притворяйся что не заметил.</w:t>
      </w:r>
    </w:p>
    <w:p>
      <w:pPr>
        <w:pStyle w:val="Normal"/>
        <w:rPr/>
      </w:pPr>
      <w:r>
        <w:rPr/>
      </w:r>
    </w:p>
    <w:p>
      <w:pPr>
        <w:pStyle w:val="Normal"/>
        <w:rPr/>
      </w:pPr>
      <w:r>
        <w:rPr/>
        <w:t>Если ты боишься, отделайся от этого страха и твои проблемы с женщинами исчезнут. Женщина — интересная персона. Ты не миллионер, ты не рок-звезда, и не актер. Если не так, то ты можешь заполучить любую женщину. Много лет назад у меня был друг, у которого была эта бредовая теория, и чем старше я становился, тем больше истинного я в ней видел. Он никогда не хотел встречаться с обычными женщинами. Он хотел встречаться только со шлюхами. Он говорит что женщины всё равно шлюхи, потому что они чего-то хотят от парней, обычно денег. Он говорит что дешевле иметь дело с проститутками чем с подружкой или женой. И он на 100% прав. Но видите ли, большинство из нас воспитали так, чтобы мы хотели чего-то большего чем ебля. Мы хотим узнать девушку, и выращиваем в себе романтические чувства к ней. А иногда нам хочется и проблем.</w:t>
      </w:r>
    </w:p>
    <w:p>
      <w:pPr>
        <w:pStyle w:val="Normal"/>
        <w:rPr/>
      </w:pPr>
      <w:r>
        <w:rPr/>
      </w:r>
    </w:p>
    <w:p>
      <w:pPr>
        <w:pStyle w:val="Normal"/>
        <w:rPr/>
      </w:pPr>
      <w:r>
        <w:rPr/>
        <w:t>Всегда можно с уверенностью сказать, какую часть своего тела женщина считает самой сексуальной. Например, если она считает что лучшее в ней — это задница, в разговоре она вероятнее всего повернётся или сделает что-нибудь чтобы ты заметил её зад. Некоторые из них носят такие обтягивающие брюки, что можно видеть половые губы. Ну, если это не говорит тебе о том, что ей хочется чтобы её заметили, то ничто уже не скажет. Когда я вижу женщину, одетую как шлюшка, с сиськами наружу, меня потрясает что все эти парни, стоящие вокруг, притворяются что не видят этого! Это как слон на диване. Вы устраиваете вечеринку, и приходят все друзья, а на диване сидит слон и никто об этом ни слова.</w:t>
      </w:r>
    </w:p>
    <w:p>
      <w:pPr>
        <w:pStyle w:val="Normal"/>
        <w:rPr/>
      </w:pPr>
      <w:r>
        <w:rPr/>
      </w:r>
    </w:p>
    <w:p>
      <w:pPr>
        <w:pStyle w:val="Normal"/>
        <w:rPr/>
      </w:pPr>
      <w:r>
        <w:rPr/>
        <w:t>Если у тебя нет смелости быть честным с собой и с женщинами, то ты гамзик. Знаешь что такое гамзик? Это кусок говна, который засыхает на волосах вокруг очка. Гамзик так близок к пизде, но никогда не проделает путь в нужном направлении. Хочешь быть гамзиком и всю оставшуюся жизнь придумывать себе извинения, почему ты не можешь получить женщин, продолжай в том же духе. Но если ты решишь использовать этот ебучий шанс и быть честным, ты не поверишь своим глазам, увидя те изменения, которые произойдут в воззрениях женщин на тебя.</w:t>
      </w:r>
    </w:p>
    <w:p>
      <w:pPr>
        <w:pStyle w:val="Normal"/>
        <w:rPr/>
      </w:pPr>
      <w:r>
        <w:rPr/>
      </w:r>
    </w:p>
    <w:p>
      <w:pPr>
        <w:pStyle w:val="Normal"/>
        <w:rPr/>
      </w:pPr>
      <w:r>
        <w:rPr/>
        <w:t>Я не думаю что есть какая-либо причина, по которой ты не можешь смотреть на кого-либо и говорить им, какие страхи посещают тебя. Если у тебя есть работа, они же не приходили в дом твоих родителей и не тащили тебя на работу, не заставляли работать на них. Тебе нужно выйти на воздух и достичь желаемого. Я родился не таким. Когда я был моложе, я был постеснительнее.</w:t>
      </w:r>
    </w:p>
    <w:p>
      <w:pPr>
        <w:pStyle w:val="Normal"/>
        <w:rPr/>
      </w:pPr>
      <w:r>
        <w:rPr/>
      </w:r>
    </w:p>
    <w:p>
      <w:pPr>
        <w:pStyle w:val="Normal"/>
        <w:rPr/>
      </w:pPr>
      <w:r>
        <w:rPr/>
        <w:t>Сконцентрируйся на том, чего хочешь, и будь честен сам с собой. Если я вижу женщину и думаю «Я бы хотел выебать её на капоте моей машины», это всё о чём я думаю. Я прост. Если ты стесняешься, ты просто слишком много думаешь. Просто глянь на этих здоровых, тупых уродов и смотри как они снимают женщин. Они могут быть дебилами, но у них всё просто.</w:t>
      </w:r>
    </w:p>
    <w:p>
      <w:pPr>
        <w:pStyle w:val="Normal"/>
        <w:rPr/>
      </w:pPr>
      <w:r>
        <w:rPr/>
      </w:r>
    </w:p>
    <w:p>
      <w:pPr>
        <w:pStyle w:val="Normal"/>
        <w:rPr/>
      </w:pPr>
      <w:r>
        <w:rPr/>
        <w:t>Мы слишком заняты выдумыванием оправданий нашей стеснительности. Но правда в том, что ты сам создаешь стеснительность. Тебе надо реально сесть там и вообразить, как тебя отвергают либо смущают. Мне плевать, если в детстве тебя унижали, потому что это давно закончилось. Иногда я хотел бы, чтобы мои родители измывались надо мной, когда я был ребёнком, потому что я попал бы на шоу Опры.</w:t>
      </w:r>
    </w:p>
    <w:p>
      <w:pPr>
        <w:pStyle w:val="Normal"/>
        <w:rPr/>
      </w:pPr>
      <w:r>
        <w:rPr/>
      </w:r>
    </w:p>
    <w:p>
      <w:pPr>
        <w:pStyle w:val="Normal"/>
        <w:rPr/>
      </w:pPr>
      <w:r>
        <w:rPr/>
        <w:t>Когда женщина просит меня рассказать о себе говорю «Я великолепен!», и они почти всегда говорят «Ух ты, а ты хорошего о себе мнения!», а я отвечаю: «Ты попросила рассказать о себе, а если бы я не дал себе отличной рекомендации, я бы выглядел довольно тупо, не считаешь?» Кто лучший эксперт по тебе, кроме тебя самого? Не бойся сказать им что ты классный парень. Я даю им наилучшую из рекомендаций! А что еще сказать? «Эгм, привет, я настоящий неудачник с низкой самооценкой и даже если бы у меня был большой член я бы не знал что с ним делать!»</w:t>
      </w:r>
    </w:p>
    <w:p>
      <w:pPr>
        <w:pStyle w:val="Normal"/>
        <w:rPr/>
      </w:pPr>
      <w:r>
        <w:rPr/>
      </w:r>
    </w:p>
    <w:p>
      <w:pPr>
        <w:pStyle w:val="Normal"/>
        <w:rPr/>
      </w:pPr>
      <w:r>
        <w:rPr/>
        <w:t>Когда ты действительно начнёшь преуспевать с женщинами, некоторые из них могут попытаться создать тебе проблемы. Но если тебе реально наплевать на то, что они думают, ты свободен. Если баба пытается тебя напрячь по какой-либо теме, худшее что ты можешь сделать, это встать в оборону и начать уверять её в своей искренности. Я помню одну, которая начала грузить меня по поводу моей репутации бабника. Я не спорил, я сказал что всё, что обо мне говорят, правда. Что она могла сказать? Она зависла. Я не собираюсь с ней спорить. В этой культуре мы тратим слишком много времени на мысли и споры, когда могли бы просто трахаться.</w:t>
      </w:r>
    </w:p>
    <w:p>
      <w:pPr>
        <w:pStyle w:val="Normal"/>
        <w:rPr/>
      </w:pPr>
      <w:r>
        <w:rPr/>
      </w:r>
    </w:p>
    <w:p>
      <w:pPr>
        <w:pStyle w:val="Normal"/>
        <w:rPr/>
      </w:pPr>
      <w:r>
        <w:rPr/>
        <w:t>Мои отношения — не демократия. Это диктатура. Если ты когда-нибудь был женат и развёлся, ты знаешь как работает демократия. У меня отличные отношения с женой и детьми. Мне не нужно спрашивать разрешения у жены пойти посидеть с приятелями. Мне не нужно ничего просить в жизни.</w:t>
      </w:r>
    </w:p>
    <w:p>
      <w:pPr>
        <w:pStyle w:val="Normal"/>
        <w:rPr/>
      </w:pPr>
      <w:r>
        <w:rPr/>
      </w:r>
    </w:p>
    <w:p>
      <w:pPr>
        <w:pStyle w:val="Normal"/>
        <w:rPr/>
      </w:pPr>
      <w:r>
        <w:rPr/>
        <w:t>Если ты покупаешь кому-нибудь подарок, отдай его. Вокруг множество подарков, с которым что-то связано. Если я покупаю ей обед, меня не волнует что она с ним сделает. Я купил ей обед потому что мне так захотелось. Если ты идёшь к девушке, и она готовит что-нибудь, что тебе не нравится, не притворяйся что тебе понравилось, потому что она может и ещё раз приготовить. Если женщина покупает тебе подарок, тебе можно бы и спросить, что к нему прилагается. Чаще всего что-нибудь да будет. А некоторые привязанности оборвать труднее прочих.</w:t>
      </w:r>
    </w:p>
    <w:p>
      <w:pPr>
        <w:pStyle w:val="Normal"/>
        <w:rPr/>
      </w:pPr>
      <w:r>
        <w:rPr/>
      </w:r>
    </w:p>
    <w:p>
      <w:pPr>
        <w:pStyle w:val="Normal"/>
        <w:rPr/>
      </w:pPr>
      <w:r>
        <w:rPr/>
        <w:t>Я не знаю что у вас на умах. «Я недостаточно хорошо выгляжу для неё». «Я недостаточно богат». «Я недостаточно прикольный». «Я недостаточно строен». «Я мелковат». «У меня слишком маленький хуй». И моё любимое: «У меня низкая самооценка!»</w:t>
      </w:r>
    </w:p>
    <w:p>
      <w:pPr>
        <w:pStyle w:val="Normal"/>
        <w:rPr/>
      </w:pPr>
      <w:r>
        <w:rPr/>
      </w:r>
    </w:p>
    <w:p>
      <w:pPr>
        <w:pStyle w:val="Normal"/>
        <w:widowControl/>
        <w:bidi w:val="0"/>
        <w:spacing w:lineRule="auto" w:line="276" w:before="0" w:after="200"/>
        <w:rPr/>
      </w:pPr>
      <w:r>
        <w:rPr/>
        <w:t>Хочешь узнать, что они думают? Они думают «Какой ещё тупой шаблон он на мне опробует?» (На самом деле, это отличный шаблон для знакомства. Лучшие шаблоны — это чистая правда, проносящаяся в твоей голо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1:07:00Z</dcterms:created>
  <dc:creator>Home</dc:creator>
  <dc:description/>
  <cp:keywords/>
  <dc:language>en-US</dc:language>
  <cp:lastModifiedBy>Home</cp:lastModifiedBy>
  <dcterms:modified xsi:type="dcterms:W3CDTF">2008-01-17T21:07:00Z</dcterms:modified>
  <cp:revision>2</cp:revision>
  <dc:subject/>
  <dc:title/>
</cp:coreProperties>
</file>