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jc w:val="center"/>
        <w:rPr>
          <w:rFonts w:ascii="Arial" w:hAnsi="Arial" w:cs="Arial"/>
          <w:kern w:val="0"/>
        </w:rPr>
      </w:pPr>
      <w:bookmarkStart w:id="0" w:name="bookmark0"/>
      <w:r>
        <w:rPr>
          <w:rFonts w:cs="Arial" w:ascii="Arial" w:hAnsi="Arial"/>
          <w:kern w:val="0"/>
        </w:rPr>
        <w:t>Елена Жаринова</w:t>
      </w:r>
    </w:p>
    <w:p>
      <w:pPr>
        <w:pStyle w:val="Heading1"/>
        <w:jc w:val="center"/>
        <w:rPr>
          <w:rFonts w:ascii="Arial" w:hAnsi="Arial" w:cs="Arial"/>
        </w:rPr>
      </w:pPr>
      <w:r>
        <w:rPr>
          <w:rFonts w:cs="Arial" w:ascii="Arial" w:hAnsi="Arial"/>
        </w:rPr>
        <w:t>Наследник Шимилора</w:t>
      </w:r>
    </w:p>
    <w:p>
      <w:pPr>
        <w:pStyle w:val="Normal"/>
        <w:numPr>
          <w:ilvl w:val="0"/>
          <w:numId w:val="0"/>
        </w:numPr>
        <w:jc w:val="both"/>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lang w:val="en-US"/>
        </w:rPr>
      </w:pPr>
      <w:r>
        <w:rPr>
          <w:b/>
          <w:sz w:val="32"/>
          <w:szCs w:val="32"/>
        </w:rPr>
        <w:drawing>
          <wp:inline distT="0" distB="0" distL="0" distR="0">
            <wp:extent cx="2378710" cy="395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378710" cy="3951605"/>
                    </a:xfrm>
                    <a:prstGeom prst="rect">
                      <a:avLst/>
                    </a:prstGeom>
                  </pic:spPr>
                </pic:pic>
              </a:graphicData>
            </a:graphic>
          </wp:inline>
        </w:drawing>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i/>
          <w:i/>
          <w:iCs/>
          <w:sz w:val="20"/>
          <w:szCs w:val="20"/>
          <w:lang w:val="en-US"/>
        </w:rPr>
      </w:pPr>
      <w:r>
        <w:rPr>
          <w:b/>
          <w:i/>
          <w:iCs/>
          <w:sz w:val="20"/>
          <w:szCs w:val="20"/>
          <w:lang w:val="en-US"/>
        </w:rPr>
      </w:r>
    </w:p>
    <w:p>
      <w:pPr>
        <w:pStyle w:val="Normal"/>
        <w:jc w:val="right"/>
        <w:rPr>
          <w:i/>
          <w:i/>
          <w:iCs/>
          <w:sz w:val="20"/>
          <w:szCs w:val="20"/>
        </w:rPr>
      </w:pPr>
      <w:r>
        <w:rPr>
          <w:i/>
          <w:iCs/>
          <w:sz w:val="20"/>
          <w:szCs w:val="20"/>
        </w:rPr>
        <w:t>Scan, OCR &amp; SpellCheck : Esmerald</w:t>
      </w:r>
    </w:p>
    <w:p>
      <w:pPr>
        <w:pStyle w:val="Normal"/>
        <w:jc w:val="right"/>
        <w:rPr>
          <w:i/>
          <w:i/>
          <w:iCs/>
          <w:sz w:val="20"/>
          <w:szCs w:val="20"/>
        </w:rPr>
      </w:pPr>
      <w:r>
        <w:rPr>
          <w:i/>
          <w:iCs/>
          <w:sz w:val="20"/>
          <w:szCs w:val="20"/>
        </w:rPr>
        <w:t xml:space="preserve">Жаринова Е. НАСЛЕДНИК ШИМИЛОРА </w:t>
      </w:r>
    </w:p>
    <w:p>
      <w:pPr>
        <w:pStyle w:val="Normal"/>
        <w:jc w:val="right"/>
        <w:rPr>
          <w:i/>
          <w:i/>
          <w:iCs/>
          <w:sz w:val="20"/>
          <w:szCs w:val="20"/>
        </w:rPr>
      </w:pPr>
      <w:r>
        <w:rPr>
          <w:i/>
          <w:iCs/>
          <w:sz w:val="20"/>
          <w:szCs w:val="20"/>
        </w:rPr>
        <w:t>Издательство «Крылов». 2005 г. - 384 стр.</w:t>
      </w:r>
    </w:p>
    <w:p>
      <w:pPr>
        <w:pStyle w:val="Normal"/>
        <w:jc w:val="right"/>
        <w:rPr>
          <w:i/>
          <w:i/>
          <w:iCs/>
          <w:sz w:val="20"/>
          <w:szCs w:val="20"/>
        </w:rPr>
      </w:pPr>
      <w:r>
        <w:rPr>
          <w:i/>
          <w:iCs/>
          <w:sz w:val="20"/>
          <w:szCs w:val="20"/>
        </w:rPr>
      </w:r>
    </w:p>
    <w:p>
      <w:pPr>
        <w:pStyle w:val="Heading2"/>
        <w:keepNext w:val="false"/>
        <w:spacing w:before="0" w:after="0"/>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r>
    </w:p>
    <w:p>
      <w:pPr>
        <w:pStyle w:val="Heading2"/>
        <w:keepNext w:val="false"/>
        <w:spacing w:before="0" w:after="0"/>
        <w:jc w:val="center"/>
        <w:rPr>
          <w:rFonts w:ascii="Arial" w:hAnsi="Arial" w:cs="Arial"/>
          <w:i w:val="false"/>
          <w:i w:val="false"/>
          <w:iCs w:val="false"/>
        </w:rPr>
      </w:pPr>
      <w:r>
        <w:rPr>
          <w:rFonts w:cs="Arial" w:ascii="Arial" w:hAnsi="Arial"/>
          <w:i w:val="false"/>
          <w:iCs w:val="false"/>
        </w:rPr>
        <w:t>Аннотация:</w:t>
      </w:r>
    </w:p>
    <w:p>
      <w:pPr>
        <w:pStyle w:val="Annotation"/>
        <w:rPr/>
      </w:pPr>
      <w:r>
        <w:rPr/>
        <w:t>В небе далекой планеты Демера сияют две луны — светлая Матин и зловещий Модит. Прельстившись огромной суммой денег, обещанной агентством «Лаверэль», героиня романа соглашается работать на Демере, с ее сказочным миром, где живы еще короли, принцы и придворные дамы, а во дворцах регулярно устраиваются роскошные праздники. Но оказывается, что владельцы загадочного агентства открыли не все свои карты…</w:t>
      </w:r>
    </w:p>
    <w:p>
      <w:pPr>
        <w:pStyle w:val="Annotation"/>
        <w:rPr/>
      </w:pPr>
      <w:r>
        <w:rPr/>
      </w:r>
    </w:p>
    <w:p>
      <w:pPr>
        <w:pStyle w:val="Normal"/>
        <w:numPr>
          <w:ilvl w:val="0"/>
          <w:numId w:val="0"/>
        </w:numPr>
        <w:jc w:val="both"/>
        <w:outlineLvl w:val="0"/>
        <w:rPr>
          <w:b/>
          <w:b/>
        </w:rPr>
      </w:pPr>
      <w:r>
        <w:rPr>
          <w:b/>
        </w:rPr>
      </w:r>
    </w:p>
    <w:p>
      <w:pPr>
        <w:pStyle w:val="Heading3"/>
        <w:keepNext w:val="false"/>
        <w:spacing w:before="0" w:after="0"/>
        <w:ind w:left="0" w:hanging="0"/>
        <w:rPr>
          <w:rFonts w:cs="Arial"/>
        </w:rPr>
      </w:pPr>
      <w:r>
        <w:rPr>
          <w:rFonts w:cs="Arial"/>
        </w:rPr>
        <w:t>Пролог</w:t>
      </w:r>
    </w:p>
    <w:p>
      <w:pPr>
        <w:pStyle w:val="Heading3"/>
        <w:keepNext w:val="false"/>
        <w:spacing w:before="0" w:after="0"/>
        <w:ind w:left="0" w:hanging="0"/>
        <w:rPr>
          <w:rFonts w:cs="Arial"/>
        </w:rPr>
      </w:pPr>
      <w:bookmarkStart w:id="1" w:name="bookmark0"/>
      <w:r>
        <w:rPr>
          <w:rFonts w:cs="Arial"/>
        </w:rPr>
        <w:t>ПОСЛЕ БАЛА</w:t>
      </w:r>
      <w:bookmarkEnd w:id="1"/>
    </w:p>
    <w:p>
      <w:pPr>
        <w:pStyle w:val="Normal"/>
        <w:numPr>
          <w:ilvl w:val="0"/>
          <w:numId w:val="0"/>
        </w:numPr>
        <w:jc w:val="center"/>
        <w:outlineLvl w:val="0"/>
        <w:rPr>
          <w:rFonts w:cs="Arial"/>
          <w:b/>
          <w:b/>
        </w:rPr>
      </w:pPr>
      <w:r>
        <w:rPr>
          <w:rFonts w:cs="Arial"/>
          <w:b/>
        </w:rPr>
      </w:r>
    </w:p>
    <w:p>
      <w:pPr>
        <w:pStyle w:val="Normal"/>
        <w:ind w:firstLine="360"/>
        <w:jc w:val="both"/>
        <w:rPr/>
      </w:pPr>
      <w:r>
        <w:rPr/>
        <w:t>Две луны — зловещий Модит и светлая Матин — за</w:t>
        <w:softHyphen/>
        <w:t>мерли над городом. Тусклый зеленоватый свет сливался с серебристым сиянием и падал на древние черепичные кры</w:t>
        <w:softHyphen/>
        <w:t>ши. Город спал. Только вдалеке раздавалось цоканье копыт по булыжной мостовой и скрип колес — карета везла до</w:t>
        <w:softHyphen/>
        <w:t>мой запоздалого путника.</w:t>
      </w:r>
    </w:p>
    <w:p>
      <w:pPr>
        <w:pStyle w:val="Normal"/>
        <w:ind w:firstLine="360"/>
        <w:jc w:val="both"/>
        <w:rPr/>
      </w:pPr>
      <w:r>
        <w:rPr/>
        <w:t>Я одна шла пешком по тихим, пустынным улицам. Конечно, это не вполне отвечало правилам хорошего то</w:t>
        <w:softHyphen/>
        <w:t>на, но знатная женщина в Шимилоре может позволить себе и не такой каприз. Бара, своего слугу, я отправи</w:t>
        <w:softHyphen/>
        <w:t>ла домой задолго до окончания бала. Наверное, старый прохвост сейчас видит десятый сон. Если он опять забыл покормить мою собаку — честное слово, я сломаю хлыст о его спину!</w:t>
      </w:r>
    </w:p>
    <w:p>
      <w:pPr>
        <w:pStyle w:val="Normal"/>
        <w:ind w:firstLine="360"/>
        <w:jc w:val="both"/>
        <w:rPr/>
      </w:pPr>
      <w:r>
        <w:rPr/>
        <w:t>Бал удался. Я столько танцевала, что стоптала каб</w:t>
        <w:softHyphen/>
        <w:t>луки на любимых туфлях с шелковыми розовыми бан</w:t>
        <w:softHyphen/>
        <w:t>тами. Что ж, кому-то из моих служанок повезло. Са</w:t>
        <w:softHyphen/>
        <w:t>мые блестящие кавалеры оспаривали друг у друга пра</w:t>
        <w:softHyphen/>
        <w:t>во на очередной танец. Наш старичок-король тоже не остался в стороне, и при каждом повороте неугомонный вдовец норовил прижать меня к себе покрепче и шептал на ухо такое...</w:t>
      </w:r>
    </w:p>
    <w:p>
      <w:pPr>
        <w:pStyle w:val="Normal"/>
        <w:ind w:firstLine="360"/>
        <w:jc w:val="both"/>
        <w:rPr/>
      </w:pPr>
      <w:r>
        <w:rPr/>
        <w:t>Танцевала я и с каким-то важным господином из Ко</w:t>
        <w:softHyphen/>
        <w:t>ролевского собрания. Разумеется, мы говорили о полити</w:t>
        <w:softHyphen/>
        <w:t>ке: на последнем заседании рассматривался вопрос о раз</w:t>
        <w:softHyphen/>
        <w:t>решении знатным особам, но не принадлежащим королев</w:t>
        <w:softHyphen/>
        <w:t>ской семье, носить одежду зеленого цвета — не будет ли</w:t>
      </w:r>
    </w:p>
    <w:p>
      <w:pPr>
        <w:pStyle w:val="Normal"/>
        <w:jc w:val="both"/>
        <w:rPr/>
      </w:pPr>
      <w:r>
        <w:rPr/>
        <w:t>это означать, что им покровительствует великий бог Шан. Честно говоря, меня это мало заинтересовало — зеленый мне не идет. Тем временем некий гвардейский офицер в слишком ярком мундире, явно сшитом на заказ, попытал</w:t>
        <w:softHyphen/>
        <w:t>ся отбить меня у партнера. Дело едва не дошло до дуэли!</w:t>
      </w:r>
    </w:p>
    <w:p>
      <w:pPr>
        <w:pStyle w:val="Normal"/>
        <w:ind w:firstLine="360"/>
        <w:jc w:val="both"/>
        <w:rPr>
          <w:sz w:val="20"/>
          <w:szCs w:val="20"/>
        </w:rPr>
      </w:pPr>
      <w:r>
        <w:rPr/>
        <w:t>Ничего удивительного: я была хороша как никогда. Цирюльник потратил на мою прическу два часа, а мне при</w:t>
        <w:softHyphen/>
        <w:t xml:space="preserve">шлось выложить пол-арена за эту красоту </w:t>
      </w:r>
      <w:r>
        <w:rPr>
          <w:sz w:val="20"/>
          <w:szCs w:val="20"/>
        </w:rPr>
        <w:t>(арен — серебряная монета, имеющая хождение по все</w:t>
        <w:softHyphen/>
        <w:t>му Лаверэлю. Приблизительно равна $100. О других де</w:t>
        <w:softHyphen/>
        <w:t>нежных единицах, а также мерах длины, особенностях лаверэльского календаря и прочем — см. «Справочник сен</w:t>
        <w:softHyphen/>
        <w:t xml:space="preserve">са Зилезана»). </w:t>
      </w:r>
      <w:r>
        <w:rPr/>
        <w:t>Зато на балу мои короткие волосы вились в прелестном беспорядке, а чудесный бальзам — новинка из далекой Небулосы — при</w:t>
        <w:softHyphen/>
        <w:t>давал их русому цвету золотистое сияние. Гирлянда жи</w:t>
        <w:softHyphen/>
        <w:t>вых цветов струилась с волос на обнаженные плечи. Грудь окутывала волна белоснежных кружев, талию плотно ох</w:t>
        <w:softHyphen/>
        <w:t>ватывал шелковый корсаж цвета увядающей розы. Платье ниспадало тщательно продуманными складками, которые в танце обворожительно кружились вокруг ног. Ах, эти платья! С ними так легко вообразить, что у тебя идеаль</w:t>
        <w:softHyphen/>
        <w:t>ная фигура...</w:t>
      </w:r>
    </w:p>
    <w:p>
      <w:pPr>
        <w:pStyle w:val="Normal"/>
        <w:ind w:firstLine="360"/>
        <w:jc w:val="both"/>
        <w:rPr/>
      </w:pPr>
      <w:r>
        <w:rPr/>
        <w:t>Я едва не опоздала на бал, залюбовавшись собой в ог</w:t>
        <w:softHyphen/>
        <w:t>ромном зеркале, стоящем в холле моего дома. Я ослепи</w:t>
        <w:softHyphen/>
        <w:t>тельно улыбалась самой себе темно-розовыми губами, а глаза в окружении золотистых теней казались загадочны</w:t>
        <w:softHyphen/>
        <w:t>ми и притягательными. Пусть скромничают девицы на выданье; мне, молодой вдове, можно позволить и яркий ру</w:t>
        <w:softHyphen/>
        <w:t>мянец, и угольно-черные ресницы. И, конечно, бриллиан</w:t>
        <w:softHyphen/>
        <w:t>ты — на празднике Цветения их большое количество было бы неуместно, только серьги и пара колец и золотой брас</w:t>
        <w:softHyphen/>
        <w:t>лет — его я носила всегда. Ничего, к зимнему балу я разо</w:t>
        <w:softHyphen/>
        <w:t>шью себе драгоценными побрякушками все платье. Но и тогда мой успех вряд ли превзойдет сегодняшний, разве что сам великий Шан покинет Священную рощу только для того, чтобы сплясать со мной амузан!</w:t>
      </w:r>
    </w:p>
    <w:p>
      <w:pPr>
        <w:pStyle w:val="Normal"/>
        <w:ind w:firstLine="360"/>
        <w:jc w:val="both"/>
        <w:rPr/>
      </w:pPr>
      <w:r>
        <w:rPr/>
        <w:t>Однако в третьем часу до рассвета я заглянула в дам</w:t>
        <w:softHyphen/>
        <w:t>скую комнату, и отражение в зеркале расстроило ме</w:t>
        <w:softHyphen/>
        <w:t>ня. Бессонная ночь, несколько бокалов вина и непре</w:t>
        <w:softHyphen/>
        <w:t>рывные танцы сделали свое дело: золотистые кудри раз</w:t>
        <w:softHyphen/>
        <w:t>вились, цветы утратили свежесть, под глазами появилась синева. Главное на любом балу — вовремя остановить</w:t>
        <w:softHyphen/>
        <w:t>ся. Я набросила на плечи бархатную пелерину и вы</w:t>
        <w:softHyphen/>
        <w:t>шла в ночь.</w:t>
      </w:r>
    </w:p>
    <w:p>
      <w:pPr>
        <w:pStyle w:val="Normal"/>
        <w:ind w:firstLine="360"/>
        <w:jc w:val="both"/>
        <w:rPr/>
      </w:pPr>
      <w:r>
        <w:rPr/>
        <w:t>Начинался месяц Каштанов. В воздухе бродила позд</w:t>
        <w:softHyphen/>
        <w:t>няя весна, мешая дождливую свежесть с ароматами цве</w:t>
        <w:softHyphen/>
        <w:t>тущих садов. Я шла, беззаботно помахивая сумочкой, а иногда останавливалась, чтобы посмотреть на небо.</w:t>
      </w:r>
    </w:p>
    <w:p>
      <w:pPr>
        <w:pStyle w:val="Normal"/>
        <w:ind w:firstLine="360"/>
        <w:jc w:val="both"/>
        <w:rPr/>
      </w:pPr>
      <w:r>
        <w:rPr/>
        <w:t>Две луны в ночных небесах! Никак не могу привык</w:t>
        <w:softHyphen/>
        <w:t>нуть к этому зрелищу. И еще — голубая планета Глациэль, сверкающий шарик диаметром с плошку. Ее сейчас не вид</w:t>
        <w:softHyphen/>
        <w:t>но из-за домов. Модит покрывал зеленоватой патиной и без того древние стены, а Матин рассыпалась серебром по тонким шпилям, по резным оградам и вычурным беседкам. Меньше чем через час Модит зайдет, оставив Матин оди</w:t>
        <w:softHyphen/>
        <w:t>ноко сиять в предрассветном небе.</w:t>
      </w:r>
    </w:p>
    <w:p>
      <w:pPr>
        <w:pStyle w:val="Normal"/>
        <w:ind w:firstLine="360"/>
        <w:jc w:val="both"/>
        <w:rPr/>
      </w:pPr>
      <w:r>
        <w:rPr/>
        <w:t>Прогулка по опустевшему ночному городу всегда да</w:t>
        <w:softHyphen/>
        <w:t>рила мне невыразимое счастье. Я ничего не боялась. И во</w:t>
        <w:softHyphen/>
        <w:t>все не потому, что в сумочке у меня лежал изящный дам</w:t>
        <w:softHyphen/>
        <w:t>ский пистолет — скорее дань моде, чем оружие. Я неплохо стреляла из него в тире, но вряд ли сумела бы защитить</w:t>
        <w:softHyphen/>
        <w:t>ся от неожиданного злоумышленника. Чтобы попасть в цель из этой игрушки, надо было стрелять во врага прак</w:t>
        <w:softHyphen/>
        <w:t>тически в упор. Но дело в том, что в Вэллайде, столице Шимилора, не было злоумышленников. А может, мне так казалось — потому что было с чем сравнивать...</w:t>
      </w:r>
    </w:p>
    <w:p>
      <w:pPr>
        <w:pStyle w:val="Normal"/>
        <w:ind w:firstLine="360"/>
        <w:jc w:val="both"/>
        <w:rPr/>
      </w:pPr>
      <w:r>
        <w:rPr/>
        <w:t>Вот и мой дом на улице Королевских Лип — один из самых новых и дорогих особняков в столице. Близость к королевскому дворцу немало повлияла на его цену. При</w:t>
        <w:softHyphen/>
        <w:t>вратник, зевая, распахнул передо мной ажурные ворота. Он не выглядел удивленным — уже успел привыкнуть к моим ночным прогулкам. Я быстро прошла аллеей ма</w:t>
        <w:softHyphen/>
        <w:t>ленького парка, бросила взгляд на пруд, в котором жили</w:t>
      </w:r>
    </w:p>
    <w:p>
      <w:pPr>
        <w:pStyle w:val="Heading3"/>
        <w:keepNext w:val="false"/>
        <w:spacing w:before="0" w:after="0"/>
        <w:ind w:left="0" w:hanging="0"/>
        <w:rPr>
          <w:rFonts w:cs="Arial"/>
        </w:rPr>
      </w:pPr>
      <w:bookmarkStart w:id="2" w:name="bookmark1"/>
      <w:r>
        <w:rPr>
          <w:rFonts w:cs="Arial"/>
        </w:rPr>
        <w:t xml:space="preserve">Часть 1 </w:t>
      </w:r>
    </w:p>
    <w:p>
      <w:pPr>
        <w:pStyle w:val="Heading3"/>
        <w:keepNext w:val="false"/>
        <w:spacing w:before="0" w:after="0"/>
        <w:ind w:left="0" w:hanging="0"/>
        <w:rPr>
          <w:rFonts w:cs="Arial"/>
        </w:rPr>
      </w:pPr>
      <w:bookmarkStart w:id="3" w:name="bookmark1"/>
      <w:r>
        <w:rPr>
          <w:rFonts w:cs="Arial"/>
        </w:rPr>
        <w:t>АГЕНТСТВО «ЛАВЕРЭЛЬ»</w:t>
      </w:r>
      <w:bookmarkEnd w:id="3"/>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Epigraph"/>
        <w:jc w:val="right"/>
        <w:rPr/>
      </w:pPr>
      <w:r>
        <w:rPr/>
        <w:t>Раскрыв глаза, гляжу на яркий свет</w:t>
      </w:r>
    </w:p>
    <w:p>
      <w:pPr>
        <w:pStyle w:val="Epigraph"/>
        <w:jc w:val="right"/>
        <w:rPr/>
      </w:pPr>
      <w:r>
        <w:rPr/>
        <w:t xml:space="preserve">И слышу сердца ровное биенье, </w:t>
      </w:r>
    </w:p>
    <w:p>
      <w:pPr>
        <w:pStyle w:val="Epigraph"/>
        <w:jc w:val="right"/>
        <w:rPr/>
      </w:pPr>
      <w:r>
        <w:rPr/>
        <w:t xml:space="preserve">И этих строк размеренное пенье, </w:t>
      </w:r>
    </w:p>
    <w:p>
      <w:pPr>
        <w:pStyle w:val="Epigraph"/>
        <w:jc w:val="right"/>
        <w:rPr/>
      </w:pPr>
      <w:r>
        <w:rPr/>
        <w:t>И мыслимую музыку планет.</w:t>
      </w:r>
    </w:p>
    <w:p>
      <w:pPr>
        <w:pStyle w:val="Epigraph"/>
        <w:jc w:val="right"/>
        <w:rPr/>
      </w:pPr>
      <w:r>
        <w:rPr/>
        <w:t xml:space="preserve">Все — ритм и бег. </w:t>
      </w:r>
    </w:p>
    <w:p>
      <w:pPr>
        <w:pStyle w:val="Epigraph"/>
        <w:jc w:val="right"/>
        <w:rPr/>
      </w:pPr>
      <w:r>
        <w:rPr/>
        <w:t xml:space="preserve">Бесцельное стремленье! </w:t>
      </w:r>
    </w:p>
    <w:p>
      <w:pPr>
        <w:pStyle w:val="Epigraph"/>
        <w:jc w:val="right"/>
        <w:rPr/>
      </w:pPr>
      <w:r>
        <w:rPr/>
        <w:t>Но страшен миг, когда стремленья нет.</w:t>
      </w:r>
    </w:p>
    <w:p>
      <w:pPr>
        <w:pStyle w:val="Epigraph"/>
        <w:jc w:val="right"/>
        <w:rPr/>
      </w:pPr>
      <w:r>
        <w:rPr/>
        <w:t>И. Бунин</w:t>
      </w:r>
    </w:p>
    <w:p>
      <w:pPr>
        <w:pStyle w:val="Normal"/>
        <w:jc w:val="right"/>
        <w:rPr>
          <w:i/>
          <w:i/>
        </w:rPr>
      </w:pPr>
      <w:r>
        <w:rPr>
          <w:i/>
        </w:rPr>
      </w:r>
    </w:p>
    <w:p>
      <w:pPr>
        <w:pStyle w:val="Heading3"/>
        <w:keepNext w:val="false"/>
        <w:spacing w:before="0" w:after="0"/>
        <w:ind w:left="0" w:hanging="0"/>
        <w:rPr>
          <w:rFonts w:cs="Arial"/>
        </w:rPr>
      </w:pPr>
      <w:bookmarkStart w:id="4" w:name="bookmark2"/>
      <w:r>
        <w:rPr>
          <w:rFonts w:cs="Arial"/>
        </w:rPr>
        <w:t>1. Испорченное колесо</w:t>
      </w:r>
      <w:bookmarkEnd w:id="4"/>
    </w:p>
    <w:p>
      <w:pPr>
        <w:pStyle w:val="Normal"/>
        <w:numPr>
          <w:ilvl w:val="0"/>
          <w:numId w:val="0"/>
        </w:numPr>
        <w:jc w:val="center"/>
        <w:outlineLvl w:val="1"/>
        <w:rPr>
          <w:rFonts w:cs="Arial"/>
          <w:b/>
          <w:b/>
        </w:rPr>
      </w:pPr>
      <w:r>
        <w:rPr>
          <w:rFonts w:cs="Arial"/>
          <w:b/>
        </w:rPr>
      </w:r>
    </w:p>
    <w:p>
      <w:pPr>
        <w:pStyle w:val="Normal"/>
        <w:ind w:firstLine="360"/>
        <w:jc w:val="both"/>
        <w:rPr/>
      </w:pPr>
      <w:r>
        <w:rPr/>
        <w:t>Каждый день человек делает не одну тысячу шагов. Как узнать, какой из них бесповоротно изменит его судьбу?</w:t>
      </w:r>
    </w:p>
    <w:p>
      <w:pPr>
        <w:pStyle w:val="Normal"/>
        <w:ind w:firstLine="360"/>
        <w:jc w:val="both"/>
        <w:rPr/>
      </w:pPr>
      <w:r>
        <w:rPr/>
        <w:t>Условно можно считать, что такой шаг был сделан у выхода из метро «Пушкинская», хотя от «Владимирской» было гораздо ближе. Выбор был вполне сознательным: чтобы немного успокоиться, я решила удлинить путь.</w:t>
      </w:r>
    </w:p>
    <w:p>
      <w:pPr>
        <w:pStyle w:val="Normal"/>
        <w:ind w:firstLine="360"/>
        <w:jc w:val="both"/>
        <w:rPr/>
      </w:pPr>
      <w:r>
        <w:rPr/>
        <w:t>Нет горше времени на земле, чем месяц август... Лето умирает красиво, зажигая золотые огни в кронах деревь</w:t>
        <w:softHyphen/>
        <w:t>ев. Так умирали на пирах римские цезари, так любовался собственной агонией французский декаданс, сплетая баг</w:t>
        <w:softHyphen/>
        <w:t>ряные цветы зла в погребальные венки... Я шла мимо га</w:t>
        <w:softHyphen/>
        <w:t>зонов с пыльной городской травой, пряча глаза под тем</w:t>
        <w:softHyphen/>
        <w:t>ными очками, прислушиваясь к гулким ударам сердца.</w:t>
      </w:r>
    </w:p>
    <w:p>
      <w:pPr>
        <w:pStyle w:val="Normal"/>
        <w:jc w:val="both"/>
        <w:rPr/>
      </w:pPr>
      <w:r>
        <w:rPr/>
        <w:t>В центре города я не была давно и, выйдя на Загород</w:t>
        <w:softHyphen/>
        <w:t>ный, отметила очередные изменения среди вывесок магазинов и кафе. Вот только интересовавший меня дом оста</w:t>
        <w:softHyphen/>
        <w:t>вался прежним. Огромный «Летучий голландец» эпохи броненосных кораблей выплывал на Пять углов, разрезая пространство могучим форштевнем. Башня под полусфе</w:t>
        <w:softHyphen/>
        <w:t>рой купола напоминала капитанскую рубку, и мне даже по</w:t>
        <w:softHyphen/>
        <w:t>мерещилось приникшее к стеклу бледное лицо капитана...</w:t>
      </w:r>
    </w:p>
    <w:p>
      <w:pPr>
        <w:pStyle w:val="Normal"/>
        <w:ind w:firstLine="360"/>
        <w:jc w:val="both"/>
        <w:rPr/>
      </w:pPr>
      <w:r>
        <w:rPr/>
        <w:t>Я поднялась на третий этаж. Вот и металлическая таб</w:t>
        <w:softHyphen/>
        <w:t>личка с гравировкой: «Агентство „Лаверэль". Стараясь не думать о последствиях, я протянула руку к звонку. В этот момент раздался мелодичный звон, дверь отворилась са</w:t>
        <w:softHyphen/>
        <w:t>ма и выпустила на лестничную площадку двух взволно</w:t>
        <w:softHyphen/>
        <w:t>ванных девиц, сопровождаемых молодым человеком в оч</w:t>
        <w:softHyphen/>
        <w:t>ках, одетым в белоснежную рубашку.</w:t>
      </w:r>
    </w:p>
    <w:p>
      <w:pPr>
        <w:pStyle w:val="Normal"/>
        <w:tabs>
          <w:tab w:val="clear" w:pos="720"/>
          <w:tab w:val="left" w:pos="634" w:leader="none"/>
        </w:tabs>
        <w:ind w:firstLine="360"/>
        <w:jc w:val="both"/>
        <w:rPr/>
      </w:pPr>
      <w:r>
        <w:rPr/>
        <w:t>—</w:t>
      </w:r>
      <w:r>
        <w:rPr/>
        <w:tab/>
        <w:t>Что значит — не тот типаж? — возмущалась одна девица, вздрагивая бюстом, обтянутым розовой майкой. — Я что, уродина?</w:t>
      </w:r>
    </w:p>
    <w:p>
      <w:pPr>
        <w:pStyle w:val="Normal"/>
        <w:tabs>
          <w:tab w:val="clear" w:pos="720"/>
          <w:tab w:val="left" w:pos="634" w:leader="none"/>
        </w:tabs>
        <w:ind w:firstLine="360"/>
        <w:jc w:val="both"/>
        <w:rPr/>
      </w:pPr>
      <w:r>
        <w:rPr/>
        <w:t>—</w:t>
      </w:r>
      <w:r>
        <w:rPr/>
        <w:tab/>
        <w:t>У вас великолепный типаж, — тактично заметил мо</w:t>
        <w:softHyphen/>
        <w:t>лодой человек. — Вы — ярко выраженная роковая женщи</w:t>
        <w:softHyphen/>
        <w:t>на. Но, увы, на сей момент у нас нет таких предложений. Тем не менее, ваши данные занесены в компьютер. Если появится что-нибудь подходящее, мы вам обязательно по</w:t>
        <w:softHyphen/>
        <w:t>звоним. Вы к кому, девушка?</w:t>
      </w:r>
    </w:p>
    <w:p>
      <w:pPr>
        <w:pStyle w:val="Normal"/>
        <w:ind w:firstLine="360"/>
        <w:jc w:val="both"/>
        <w:rPr/>
      </w:pPr>
      <w:r>
        <w:rPr/>
        <w:t>Я не сразу сообразила, что последний вопрос относил</w:t>
        <w:softHyphen/>
        <w:t>ся уже ко мне. Беззвучно похлопав губами, как рыба, вы</w:t>
        <w:softHyphen/>
        <w:t>тащенная из воды, я наконец выдавила:</w:t>
      </w:r>
    </w:p>
    <w:p>
      <w:pPr>
        <w:pStyle w:val="Normal"/>
        <w:tabs>
          <w:tab w:val="clear" w:pos="720"/>
          <w:tab w:val="left" w:pos="634" w:leader="none"/>
        </w:tabs>
        <w:ind w:firstLine="360"/>
        <w:jc w:val="both"/>
        <w:rPr/>
      </w:pPr>
      <w:r>
        <w:rPr/>
        <w:t>—</w:t>
      </w:r>
      <w:r>
        <w:rPr/>
        <w:tab/>
        <w:t>Агентство «Лаверэль». Мне назначено... Я посыла</w:t>
        <w:softHyphen/>
        <w:t>ла вам свое резюме.</w:t>
      </w:r>
    </w:p>
    <w:p>
      <w:pPr>
        <w:pStyle w:val="Normal"/>
        <w:ind w:firstLine="360"/>
        <w:jc w:val="both"/>
        <w:rPr/>
      </w:pPr>
      <w:r>
        <w:rPr/>
        <w:t>Молодой человек покладисто кивнул.</w:t>
      </w:r>
    </w:p>
    <w:p>
      <w:pPr>
        <w:pStyle w:val="Normal"/>
        <w:tabs>
          <w:tab w:val="clear" w:pos="720"/>
          <w:tab w:val="left" w:pos="634" w:leader="none"/>
        </w:tabs>
        <w:ind w:firstLine="360"/>
        <w:jc w:val="both"/>
        <w:rPr/>
      </w:pPr>
      <w:r>
        <w:rPr/>
        <w:t>—</w:t>
      </w:r>
      <w:r>
        <w:rPr/>
        <w:tab/>
        <w:t>Проходите. Вас сейчас примут.</w:t>
      </w:r>
    </w:p>
    <w:p>
      <w:pPr>
        <w:pStyle w:val="Normal"/>
        <w:ind w:firstLine="360"/>
        <w:jc w:val="both"/>
        <w:rPr/>
      </w:pPr>
      <w:r>
        <w:rPr/>
        <w:t>Возмущенная девица, типаж которой не оценили по достоинству, еле слышно фыркнула, выразительно оглядев меня с головы до ног, взяла подругу под локоть и удали</w:t>
        <w:softHyphen/>
        <w:t>лась. Молодой человек пропустил меня внутрь. Снова про</w:t>
        <w:softHyphen/>
        <w:t>пел колокольчик, висящий над дверью.</w:t>
      </w:r>
    </w:p>
    <w:p>
      <w:pPr>
        <w:pStyle w:val="Normal"/>
        <w:ind w:firstLine="360"/>
        <w:jc w:val="both"/>
        <w:rPr/>
      </w:pPr>
      <w:r>
        <w:rPr/>
        <w:t>Я оказалась в маленькой приемной, довольно чистой, без всяких излишеств. У стены стоял диван, вдоль дру</w:t>
        <w:softHyphen/>
        <w:t>гой — несколько кресел и столик с журналами. Три двери без табличек. Окно выходило на проспект, густо усеянный дорогими магазинами. Внизу плотно друг к другу жались сверкающие иномарки...</w:t>
      </w:r>
    </w:p>
    <w:p>
      <w:pPr>
        <w:pStyle w:val="Normal"/>
        <w:tabs>
          <w:tab w:val="clear" w:pos="720"/>
          <w:tab w:val="left" w:pos="629" w:leader="none"/>
        </w:tabs>
        <w:ind w:firstLine="360"/>
        <w:jc w:val="both"/>
        <w:rPr/>
      </w:pPr>
      <w:r>
        <w:rPr/>
        <w:t>—</w:t>
      </w:r>
      <w:r>
        <w:rPr/>
        <w:tab/>
        <w:t>Проходите, пожалуйста!</w:t>
      </w:r>
    </w:p>
    <w:p>
      <w:pPr>
        <w:pStyle w:val="Normal"/>
        <w:ind w:firstLine="360"/>
        <w:jc w:val="both"/>
        <w:rPr/>
      </w:pPr>
      <w:r>
        <w:rPr/>
        <w:t>Я резко обернулась на низкий, хрипловатый голос. На пороге одного из кабинетов стояла женщина средних лет — рыжеволосая, в узких брюках и жемчужно-голубой трико</w:t>
        <w:softHyphen/>
        <w:t>тажной тунике с глубоким треугольным вырезом.</w:t>
      </w:r>
    </w:p>
    <w:p>
      <w:pPr>
        <w:pStyle w:val="Normal"/>
        <w:ind w:firstLine="360"/>
        <w:jc w:val="both"/>
        <w:rPr/>
      </w:pPr>
      <w:r>
        <w:rPr/>
        <w:t>В помещении оказалось пусто, если не считать стола и стула. На столе лежало огромное количество карточек, и стояли две коробки. К одной была приклеена бумажка с надписью «да», к другой — «нет».</w:t>
      </w:r>
    </w:p>
    <w:p>
      <w:pPr>
        <w:pStyle w:val="Normal"/>
        <w:tabs>
          <w:tab w:val="clear" w:pos="720"/>
          <w:tab w:val="left" w:pos="639" w:leader="none"/>
        </w:tabs>
        <w:ind w:firstLine="360"/>
        <w:jc w:val="both"/>
        <w:rPr/>
      </w:pPr>
      <w:r>
        <w:rPr/>
        <w:t>—</w:t>
      </w:r>
      <w:r>
        <w:rPr/>
        <w:tab/>
        <w:t>Меня зовут Алена, — представилась женщина. — Вам предстоит пройти тест на пригодность к работе в на</w:t>
        <w:softHyphen/>
        <w:t>шем агентстве. На этих карточках — вопросы. Будьте лю</w:t>
        <w:softHyphen/>
        <w:t>безны, разложите их по коробкам в зависимости от сво</w:t>
        <w:softHyphen/>
        <w:t>его ответа.</w:t>
      </w:r>
    </w:p>
    <w:p>
      <w:pPr>
        <w:pStyle w:val="Normal"/>
        <w:tabs>
          <w:tab w:val="clear" w:pos="720"/>
          <w:tab w:val="left" w:pos="634" w:leader="none"/>
        </w:tabs>
        <w:ind w:firstLine="360"/>
        <w:jc w:val="both"/>
        <w:rPr/>
      </w:pPr>
      <w:r>
        <w:rPr/>
        <w:t>—</w:t>
      </w:r>
      <w:r>
        <w:rPr/>
        <w:tab/>
        <w:t>Но мне хотелось бы узнать... — робко начала я.</w:t>
      </w:r>
    </w:p>
    <w:p>
      <w:pPr>
        <w:pStyle w:val="Normal"/>
        <w:ind w:firstLine="360"/>
        <w:jc w:val="both"/>
        <w:rPr/>
      </w:pPr>
      <w:r>
        <w:rPr/>
        <w:t>Алена прервала меня.</w:t>
      </w:r>
    </w:p>
    <w:p>
      <w:pPr>
        <w:pStyle w:val="Normal"/>
        <w:tabs>
          <w:tab w:val="clear" w:pos="720"/>
          <w:tab w:val="left" w:pos="634" w:leader="none"/>
        </w:tabs>
        <w:ind w:firstLine="360"/>
        <w:jc w:val="both"/>
        <w:rPr/>
      </w:pPr>
      <w:r>
        <w:rPr/>
        <w:t>—</w:t>
      </w:r>
      <w:r>
        <w:rPr/>
        <w:tab/>
        <w:t>Без результатов тестирования вы не получите ни</w:t>
        <w:softHyphen/>
        <w:t>какой информации. Что вас смущает? — она подняла уме</w:t>
        <w:softHyphen/>
        <w:t>ло подведенную бровь. — Люди любят тестироваться.</w:t>
      </w:r>
    </w:p>
    <w:p>
      <w:pPr>
        <w:pStyle w:val="Normal"/>
        <w:ind w:firstLine="360"/>
        <w:jc w:val="both"/>
        <w:rPr/>
      </w:pPr>
      <w:r>
        <w:rPr/>
        <w:t>Первая попавшаяся карточка взывала к моему граж</w:t>
        <w:softHyphen/>
        <w:t>данскому долгу: «Я всегда плачу за проезд, даже если уве</w:t>
        <w:softHyphen/>
        <w:t>рен, что меня не поймают». Я оглянулась на Алену — та выходила, прикрыв за собой дверь. Карточку я положила в коробку с надписью «Да». Это правда: вдруг окружаю</w:t>
        <w:softHyphen/>
        <w:t>щие подумают, что у меня нет денег на проезд?</w:t>
      </w:r>
    </w:p>
    <w:p>
      <w:pPr>
        <w:pStyle w:val="Normal"/>
        <w:ind w:firstLine="360"/>
        <w:jc w:val="both"/>
        <w:rPr/>
      </w:pPr>
      <w:r>
        <w:rPr/>
        <w:t>Карточек оказалось более трехсот. Когда спустя почти полтора часа я положила в коробку последнюю и облег</w:t>
        <w:softHyphen/>
        <w:t>ченно откинулась на спинку стула, вошла Алена. В руках у нее был большой поднос, который она поставила между коробками. Я с удивлением увидела на подносе маленький кинжал, зеркало в старинной оправе и два флакончика.</w:t>
      </w:r>
    </w:p>
    <w:p>
      <w:pPr>
        <w:pStyle w:val="Normal"/>
        <w:tabs>
          <w:tab w:val="clear" w:pos="720"/>
          <w:tab w:val="left" w:pos="625" w:leader="none"/>
        </w:tabs>
        <w:ind w:firstLine="360"/>
        <w:jc w:val="both"/>
        <w:rPr/>
      </w:pPr>
      <w:r>
        <w:rPr/>
        <w:t>—</w:t>
      </w:r>
      <w:r>
        <w:rPr/>
        <w:tab/>
        <w:t>Здесь кровь, здесь земля, — небрежно указала на них служащая агентства. — Уберите с подноса то, что вы считаете лишним.</w:t>
      </w:r>
    </w:p>
    <w:p>
      <w:pPr>
        <w:pStyle w:val="Normal"/>
        <w:ind w:firstLine="360"/>
        <w:jc w:val="both"/>
        <w:rPr/>
      </w:pPr>
      <w:r>
        <w:rPr/>
        <w:t>Я поспешно поставила на стол флакончик с темной жидкостью.</w:t>
      </w:r>
    </w:p>
    <w:p>
      <w:pPr>
        <w:pStyle w:val="Normal"/>
        <w:tabs>
          <w:tab w:val="clear" w:pos="720"/>
          <w:tab w:val="left" w:pos="630" w:leader="none"/>
        </w:tabs>
        <w:ind w:firstLine="360"/>
        <w:jc w:val="both"/>
        <w:rPr/>
      </w:pPr>
      <w:r>
        <w:rPr/>
        <w:t>—</w:t>
      </w:r>
      <w:r>
        <w:rPr/>
        <w:tab/>
        <w:t>Прекрасно! — ободряющая улыбка пришлась кста</w:t>
        <w:softHyphen/>
        <w:t>ти. — Придется подождать полчаса. Вас пригласят.</w:t>
      </w:r>
    </w:p>
    <w:p>
      <w:pPr>
        <w:pStyle w:val="Normal"/>
        <w:ind w:firstLine="360"/>
        <w:jc w:val="both"/>
        <w:rPr/>
      </w:pPr>
      <w:r>
        <w:rPr/>
        <w:t>В приемной я попыталась занять себя журналами. Но отогнать тревогу не могла: мой опыт трудоустройства не был значительным, но чтобы претендентка на должность обычной секретарши проходила такие испытания? Куда же я попала?</w:t>
      </w:r>
    </w:p>
    <w:p>
      <w:pPr>
        <w:pStyle w:val="Normal"/>
        <w:ind w:firstLine="360"/>
        <w:jc w:val="both"/>
        <w:rPr/>
      </w:pPr>
      <w:r>
        <w:rPr/>
        <w:t>Полчаса еще не прошли, как появился давешний очка</w:t>
        <w:softHyphen/>
        <w:t>рик в белой рубашке и пригласил меня в другую комнату.</w:t>
      </w:r>
    </w:p>
    <w:p>
      <w:pPr>
        <w:pStyle w:val="Normal"/>
        <w:ind w:firstLine="360"/>
        <w:jc w:val="both"/>
        <w:rPr/>
      </w:pPr>
      <w:r>
        <w:rPr/>
        <w:t>Прежде всего, в глаза бросался огромный офисный стол, за которым сидел мужчина лет пятидесяти в светло-</w:t>
        <w:softHyphen/>
        <w:t>сером пиджаке и синей рубашке без галстука. Седеющие волосы он зачесывал набок, не особенно удачно скрывая лысину (кажется, такая прическа называется «в долг»). На лацкане пиджака я рассмотрела бэйдж, гласящий, что передо мной не кто иной, как Чернецов Глеб Иванович, администратор. Не отрывая глаз от монитора, он жестом указал мне на стул. Я присела на краешек, пристраивая сумку на коленях.</w:t>
      </w:r>
    </w:p>
    <w:p>
      <w:pPr>
        <w:pStyle w:val="Normal"/>
        <w:tabs>
          <w:tab w:val="clear" w:pos="720"/>
          <w:tab w:val="left" w:pos="634" w:leader="none"/>
        </w:tabs>
        <w:ind w:firstLine="360"/>
        <w:jc w:val="both"/>
        <w:rPr/>
      </w:pPr>
      <w:r>
        <w:rPr/>
        <w:t>—</w:t>
      </w:r>
      <w:r>
        <w:rPr/>
        <w:tab/>
        <w:t>Золотова Жанна Петровна, — проговорил Черне</w:t>
        <w:softHyphen/>
        <w:t>цов, сдвигая на нос очки в широкой оправе, — тысяча де</w:t>
        <w:softHyphen/>
        <w:t>вятьсот семьдесят восьмого года рождения... Образование незаконченное высшее... Курсы секретарей-референтов... ООО «Макбет»... Все правильно? — уточнил он безраз</w:t>
        <w:softHyphen/>
        <w:t>личным тоном.</w:t>
      </w:r>
    </w:p>
    <w:p>
      <w:pPr>
        <w:pStyle w:val="Normal"/>
        <w:tabs>
          <w:tab w:val="clear" w:pos="720"/>
          <w:tab w:val="left" w:pos="614" w:leader="none"/>
        </w:tabs>
        <w:ind w:firstLine="360"/>
        <w:jc w:val="both"/>
        <w:rPr/>
      </w:pPr>
      <w:r>
        <w:rPr/>
        <w:t>—</w:t>
      </w:r>
      <w:r>
        <w:rPr/>
        <w:tab/>
        <w:t>Да, — упавшим голосом подтвердила я.</w:t>
      </w:r>
    </w:p>
    <w:p>
      <w:pPr>
        <w:pStyle w:val="Normal"/>
        <w:ind w:firstLine="360"/>
        <w:jc w:val="both"/>
        <w:rPr/>
      </w:pPr>
      <w:r>
        <w:rPr/>
        <w:t>Чернецов снял очки, аккуратно сложил их в черный футляр, достал из кармана платок и вытер вспотевшую шею. Потом вдруг поднял на меня глаза, черные, как два жука.</w:t>
      </w:r>
    </w:p>
    <w:p>
      <w:pPr>
        <w:pStyle w:val="Normal"/>
        <w:tabs>
          <w:tab w:val="clear" w:pos="720"/>
          <w:tab w:val="left" w:pos="620" w:leader="none"/>
        </w:tabs>
        <w:ind w:firstLine="360"/>
        <w:jc w:val="both"/>
        <w:rPr/>
      </w:pPr>
      <w:r>
        <w:rPr/>
        <w:t>—</w:t>
      </w:r>
      <w:r>
        <w:rPr/>
        <w:tab/>
        <w:t>Что же это вы, Жанна Петровна, колеса людям ре</w:t>
        <w:softHyphen/>
        <w:t>жете? — спросил Чернецов.</w:t>
      </w:r>
    </w:p>
    <w:p>
      <w:pPr>
        <w:pStyle w:val="Normal"/>
        <w:ind w:firstLine="360"/>
        <w:jc w:val="both"/>
        <w:rPr/>
      </w:pPr>
      <w:r>
        <w:rPr/>
        <w:t>Я судорожно вцепилась в ремень сумки. Мне хотелось вскочить и убежать, но от страха не могла даже пошеве</w:t>
        <w:softHyphen/>
        <w:t>литься. «Вот тебе твоя глупость, — вертелось у меня в голове. — Вот тебе голос судьбы...» Похоже, я влипла в не</w:t>
        <w:softHyphen/>
        <w:t>хорошую историю.</w:t>
      </w:r>
    </w:p>
    <w:p>
      <w:pPr>
        <w:pStyle w:val="Normal"/>
        <w:ind w:firstLine="360"/>
        <w:jc w:val="both"/>
        <w:rPr/>
      </w:pPr>
      <w:r>
        <w:rPr/>
        <w:t>История, в которую я влипла, началась несколько дней тому назад. Я стояла у окна и думала о том, что послед</w:t>
        <w:softHyphen/>
        <w:t>ние десять лет моей жизни промелькнули, как один день — бесцветный и безвкусный. Пустое, безнадежное время...</w:t>
      </w:r>
    </w:p>
    <w:p>
      <w:pPr>
        <w:pStyle w:val="Normal"/>
        <w:ind w:firstLine="360"/>
        <w:jc w:val="both"/>
        <w:rPr/>
      </w:pPr>
      <w:r>
        <w:rPr/>
        <w:t>По Белградской с шорохом проносились машины. Я любила эту улицу, так не похожую на городскую ма</w:t>
        <w:softHyphen/>
        <w:t>гистраль: живописные старые ивы, темные воды Волковки, шум железной дороги...</w:t>
      </w:r>
    </w:p>
    <w:p>
      <w:pPr>
        <w:pStyle w:val="Normal"/>
        <w:ind w:firstLine="360"/>
        <w:jc w:val="both"/>
        <w:rPr/>
      </w:pPr>
      <w:r>
        <w:rPr/>
        <w:t>А вот и парочка спортсменов-любителей: он в черном спортивном костюме и солнцезащитных очках, она — в мультяшных красных штанишках. В какое бы время суток я ни подходила к окну, обязательно видела этих бегунов. Иногда это было пять утра в воскресенье, иногда — два ча</w:t>
        <w:softHyphen/>
        <w:t>са дня в середине недели. Счастливчики! Им не нужно придерживаться графика. Хотя последние три месяца моя жизнь тоже не подчинялась никаким условиям: в конце мая меня уволили. Конечно, работа секретаршей в ООО «Макбет» была отнюдь не синекурой: за скудные двести долларов и щедрые обещания «повысить зарплату в сле</w:t>
        <w:softHyphen/>
        <w:t>дующем квартале» приходилось часами просиживать за компьютером, отвечать на звонки по трем линиям и варить кофе всему начальству. Ради этого стоило, отказывая себе в мелких женских радостях, сначала копить деньги на кур</w:t>
        <w:softHyphen/>
        <w:t>сы, потом бесконечно зубрить основы делопроизводства и английский язык. В «Макбете» я отработала почти четы</w:t>
        <w:softHyphen/>
        <w:t>ре года — последний год зарплату постоянно задержива</w:t>
        <w:softHyphen/>
        <w:t>ли — а потом попала под сокращение...</w:t>
      </w:r>
    </w:p>
    <w:p>
      <w:pPr>
        <w:pStyle w:val="Normal"/>
        <w:ind w:firstLine="360"/>
        <w:jc w:val="both"/>
        <w:rPr/>
      </w:pPr>
      <w:r>
        <w:rPr/>
        <w:t>Сидеть дома с матерью и ее очередным «другом» — нет, это было выше моих сил! Остатки накоплений были потрачены на отдых в Казани. Вернувшись без копейки де</w:t>
        <w:softHyphen/>
        <w:t>нег, я принялась искать работу.</w:t>
      </w:r>
    </w:p>
    <w:p>
      <w:pPr>
        <w:pStyle w:val="Normal"/>
        <w:ind w:firstLine="360"/>
        <w:jc w:val="both"/>
        <w:rPr/>
      </w:pPr>
      <w:r>
        <w:rPr/>
        <w:t>На столе валялась исчирканная маркером очеред</w:t>
        <w:softHyphen/>
        <w:t>ная газета с объявлениями по найму. Чашки от кофе ос</w:t>
        <w:softHyphen/>
        <w:t>тавили на ней коричневые круги. Улов практически равнялся нулю. Для очистки совести я еще раз взяла га</w:t>
        <w:softHyphen/>
        <w:t>зету в руки.</w:t>
      </w:r>
    </w:p>
    <w:p>
      <w:pPr>
        <w:pStyle w:val="Normal"/>
        <w:ind w:firstLine="360"/>
        <w:jc w:val="both"/>
        <w:rPr/>
      </w:pPr>
      <w:r>
        <w:rPr/>
        <w:t>«От 18 до 25 с хорошими внешними данными...» На днях мне исполнялось двадцать шесть, и внешними данными по</w:t>
        <w:softHyphen/>
        <w:t>хвастаться я не могла. «Ждем молодых и креативных...» Увы! Креативности в себе я тоже не ощущала. Таким обра</w:t>
        <w:softHyphen/>
        <w:t>зом, даже на прежние двести рассчитывать не приходилось. В лучшем случае меня принимали стажером без зарплаты, без всяких гарантий... Стоп! А это что за ерунда?</w:t>
      </w:r>
    </w:p>
    <w:p>
      <w:pPr>
        <w:pStyle w:val="Normal"/>
        <w:ind w:firstLine="360"/>
        <w:jc w:val="both"/>
        <w:rPr/>
      </w:pPr>
      <w:r>
        <w:rPr/>
        <w:t>В задумчивости я пролистнула газету до рубрики «Раз</w:t>
        <w:softHyphen/>
        <w:t>ное» — уж там для меня точно не было ничего подходяще</w:t>
        <w:softHyphen/>
        <w:t>го! Но одно объявление бросилось мне в глаза, оно слов</w:t>
        <w:softHyphen/>
        <w:t>но пульсировало тревожным красным цветом — или наобо</w:t>
        <w:softHyphen/>
        <w:t>рот, призывным зеленым. «Для тебя есть работа. Ошибка! Закладка не определена... — гласило странное объявление. Оно не кричало безликой рекламой, а интимно шептало. Еще бы, если электронный адрес — это кличка моей соба</w:t>
        <w:softHyphen/>
        <w:t>ки... Я покосилась на дремавшего под столом Чаню и по</w:t>
        <w:softHyphen/>
        <w:t>ложила газету на место. Бывают же совпадения!</w:t>
      </w:r>
    </w:p>
    <w:p>
      <w:pPr>
        <w:pStyle w:val="Normal"/>
        <w:ind w:firstLine="360"/>
        <w:jc w:val="both"/>
        <w:rPr/>
      </w:pPr>
      <w:r>
        <w:rPr/>
        <w:t>На кухню вышла мать. Она потрогала холодный чай</w:t>
        <w:softHyphen/>
        <w:t>ник на плите, налила себе заварки. Заглянув в холодиль</w:t>
        <w:softHyphen/>
        <w:t>ник, капризно спросила:</w:t>
      </w:r>
    </w:p>
    <w:p>
      <w:pPr>
        <w:pStyle w:val="Normal"/>
        <w:tabs>
          <w:tab w:val="clear" w:pos="720"/>
          <w:tab w:val="left" w:pos="624" w:leader="none"/>
        </w:tabs>
        <w:ind w:firstLine="360"/>
        <w:jc w:val="both"/>
        <w:rPr/>
      </w:pPr>
      <w:r>
        <w:rPr/>
        <w:t>—</w:t>
      </w:r>
      <w:r>
        <w:rPr/>
        <w:tab/>
        <w:t>А лимон ты не купила?</w:t>
      </w:r>
    </w:p>
    <w:p>
      <w:pPr>
        <w:pStyle w:val="Normal"/>
        <w:tabs>
          <w:tab w:val="clear" w:pos="720"/>
          <w:tab w:val="left" w:pos="634" w:leader="none"/>
        </w:tabs>
        <w:ind w:firstLine="360"/>
        <w:jc w:val="both"/>
        <w:rPr/>
      </w:pPr>
      <w:r>
        <w:rPr/>
        <w:t>—</w:t>
      </w:r>
      <w:r>
        <w:rPr/>
        <w:tab/>
        <w:t>Нет, — покачала я головой, привычно почувствовав себя виноватой. Уже давно я была в доме главным и един</w:t>
        <w:softHyphen/>
        <w:t>ственным добытчиком.</w:t>
      </w:r>
    </w:p>
    <w:p>
      <w:pPr>
        <w:pStyle w:val="Normal"/>
        <w:tabs>
          <w:tab w:val="clear" w:pos="720"/>
          <w:tab w:val="left" w:pos="634" w:leader="none"/>
        </w:tabs>
        <w:ind w:firstLine="360"/>
        <w:jc w:val="both"/>
        <w:rPr/>
      </w:pPr>
      <w:r>
        <w:rPr/>
        <w:t>—</w:t>
      </w:r>
      <w:r>
        <w:rPr/>
        <w:tab/>
        <w:t>Чем бездельничать, искала бы работу. У других вон дети пашут, как лошади. Вот и сигареты кончились... — проворчала мать, садясь к столу и вызывающе кладя ногу на ногу. На фоне иссиня-бледной кожи малиновый лак об</w:t>
        <w:softHyphen/>
        <w:t>лезшего педикюра смотрелся чудовищно.</w:t>
      </w:r>
    </w:p>
    <w:p>
      <w:pPr>
        <w:pStyle w:val="Normal"/>
        <w:tabs>
          <w:tab w:val="clear" w:pos="720"/>
          <w:tab w:val="left" w:pos="620" w:leader="none"/>
        </w:tabs>
        <w:ind w:firstLine="360"/>
        <w:jc w:val="both"/>
        <w:rPr/>
      </w:pPr>
      <w:r>
        <w:rPr/>
        <w:t>—</w:t>
      </w:r>
      <w:r>
        <w:rPr/>
        <w:tab/>
        <w:t>Что, похмелиться нечем? — зло спросила я, чувст</w:t>
        <w:softHyphen/>
        <w:t>вуя, как внутри все закипает.</w:t>
      </w:r>
    </w:p>
    <w:p>
      <w:pPr>
        <w:pStyle w:val="Normal"/>
        <w:tabs>
          <w:tab w:val="clear" w:pos="720"/>
          <w:tab w:val="left" w:pos="620" w:leader="none"/>
        </w:tabs>
        <w:ind w:firstLine="360"/>
        <w:jc w:val="both"/>
        <w:rPr/>
      </w:pPr>
      <w:r>
        <w:rPr/>
        <w:t>—</w:t>
      </w:r>
      <w:r>
        <w:rPr/>
        <w:tab/>
        <w:t>Дура ты, Жанка, — равнодушно сказала мать. — И в кого ты такая уродилась?</w:t>
      </w:r>
    </w:p>
    <w:p>
      <w:pPr>
        <w:pStyle w:val="Normal"/>
        <w:ind w:firstLine="360"/>
        <w:jc w:val="both"/>
        <w:rPr/>
      </w:pPr>
      <w:r>
        <w:rPr/>
        <w:t>Я сосчитала мысленно до двадцати и не стала откры</w:t>
        <w:softHyphen/>
        <w:t>вать матери глаза на очевидное. Увидев, что я ухожу, она крикнула вслед:</w:t>
      </w:r>
    </w:p>
    <w:p>
      <w:pPr>
        <w:pStyle w:val="Normal"/>
        <w:ind w:firstLine="360"/>
        <w:jc w:val="both"/>
        <w:rPr/>
      </w:pPr>
      <w:r>
        <w:rPr/>
        <w:t xml:space="preserve">— </w:t>
      </w:r>
      <w:r>
        <w:rPr/>
        <w:t>И кобелину своего забери!</w:t>
      </w:r>
    </w:p>
    <w:p>
      <w:pPr>
        <w:pStyle w:val="Normal"/>
        <w:ind w:firstLine="360"/>
        <w:jc w:val="both"/>
        <w:rPr/>
      </w:pPr>
      <w:r>
        <w:rPr/>
        <w:t>Посвистев Чане и забрав газету, я закрылась в своей комнате. Здесь было темно: портьеры я не раздвигала. В последнее время мне уютнее было в потемках — навер</w:t>
        <w:softHyphen/>
        <w:t>ное, в этом выражалась моя депрессия.</w:t>
      </w:r>
    </w:p>
    <w:p>
      <w:pPr>
        <w:pStyle w:val="Normal"/>
        <w:ind w:firstLine="360"/>
        <w:jc w:val="both"/>
        <w:rPr/>
      </w:pPr>
      <w:r>
        <w:rPr/>
        <w:t>Из зеркального полумрака трюмо на меня исподлобья взглянула коротко стриженная особь женского пола с рас</w:t>
        <w:softHyphen/>
        <w:t>косыми глазами, окруженными глубокой синевой. «Дура ты, Жанка», — прошептала я. Нет, я не злилась на мать. Скорее, я ее жалела и считала непутевой — а она, навер</w:t>
        <w:softHyphen/>
        <w:t>ное, то же самое думала обо мне...</w:t>
      </w:r>
    </w:p>
    <w:p>
      <w:pPr>
        <w:pStyle w:val="Normal"/>
        <w:ind w:firstLine="360"/>
        <w:jc w:val="both"/>
        <w:rPr/>
      </w:pPr>
      <w:r>
        <w:rPr/>
        <w:t>Моя мать, Анна Хабибуллина, была родом из Казани. В Ленинград приехала в семьдесят шестом — поступать в институт. Но в восемнадцать лет она выскочила замуж за моего отца. Через год родилась я.</w:t>
      </w:r>
    </w:p>
    <w:p>
      <w:pPr>
        <w:pStyle w:val="Normal"/>
        <w:ind w:firstLine="360"/>
        <w:jc w:val="both"/>
        <w:rPr/>
      </w:pPr>
      <w:r>
        <w:rPr/>
        <w:t>Отца я помню плохо, скорее, я представляю его по фотографии — той, где он в десантной форме. На ней он как будто снимался для передачи «Служу Советскому Союзу» — статный, светловолосый, с чудесной белозубой улыбкой. А я уродилась в мать: плоская грудь и темные татарские глаза. Только волосы у меня светлее, а в дет</w:t>
        <w:softHyphen/>
        <w:t>стве были совсем как у папы на этой фотографии.</w:t>
      </w:r>
    </w:p>
    <w:p>
      <w:pPr>
        <w:pStyle w:val="Normal"/>
        <w:ind w:firstLine="360"/>
        <w:jc w:val="both"/>
        <w:rPr/>
      </w:pPr>
      <w:r>
        <w:rPr/>
        <w:t>Иногда я встречала отца во сне, который снился мне из года в год. По длинной, почти бесконечной лестнице я под</w:t>
        <w:softHyphen/>
        <w:t>нимаюсь на мост. Внизу простирается зеленая равнина, за нею — лес, потом — горы, потом — океан. Подъем продол</w:t>
        <w:softHyphen/>
        <w:t>жается — к беседке, вырезанной из полупрозрачного зелено</w:t>
        <w:softHyphen/>
        <w:t>го камня, похожего на нефрит, к человеку, который непод</w:t>
        <w:softHyphen/>
        <w:t>вижно сидит на ее крыше, притянув колени к подбородку. Он обнажен до пояса, а длинные светлые волосы кажутся белоснежными на фоне загорелой спины. При виде незна</w:t>
        <w:softHyphen/>
        <w:t>комца мое сердце начинало отчаянно биться: вне всякого со</w:t>
        <w:softHyphen/>
        <w:t>мнения, это мой отец! Сильный ветер, сквозь его свист и рев я не могу до него докричаться. Но отец увидел меня — еще немного, и мы снова будем вместе! Мощный порыв ветра подхватывает меня и кружит, как осенний лист. Стреми</w:t>
        <w:softHyphen/>
        <w:t>тельно приближается земля... и я просыпалась.</w:t>
      </w:r>
    </w:p>
    <w:p>
      <w:pPr>
        <w:pStyle w:val="Normal"/>
        <w:ind w:firstLine="360"/>
        <w:jc w:val="both"/>
        <w:rPr/>
      </w:pPr>
      <w:r>
        <w:rPr/>
        <w:t>Никому не рассказывала свой сон, не пыталась толко</w:t>
        <w:softHyphen/>
        <w:t>вать его по глупым сонникам, потому что знала: только я одна смогу понять его смысл. Когда-нибудь. Когда дейст</w:t>
        <w:softHyphen/>
        <w:t>вительно окажусь на этом мосту...</w:t>
      </w:r>
    </w:p>
    <w:p>
      <w:pPr>
        <w:pStyle w:val="Normal"/>
        <w:ind w:firstLine="360"/>
        <w:jc w:val="both"/>
        <w:rPr/>
      </w:pPr>
      <w:r>
        <w:rPr/>
        <w:t>Отец исполнял интернациональный долг в Афганиста</w:t>
        <w:softHyphen/>
        <w:t>не — так это называлось. В 84 году пришло известие, что во время одной из боевых операций он пропал без вести. Наверное, матери было очень трудно — я была ребенком и этого не помню.</w:t>
      </w:r>
    </w:p>
    <w:p>
      <w:pPr>
        <w:pStyle w:val="Normal"/>
        <w:ind w:firstLine="360"/>
        <w:jc w:val="both"/>
        <w:rPr/>
      </w:pPr>
      <w:r>
        <w:rPr/>
        <w:t>Но через четыре года все изменилось — в стране и в на</w:t>
        <w:softHyphen/>
        <w:t>шей семье. В двадцать восемь лет моя мать была очень хо</w:t>
        <w:softHyphen/>
        <w:t>роша собой: тоненькая, миниатюрная татарочка. Появив</w:t>
        <w:softHyphen/>
        <w:t>шийся в ее жизни Константин Михайлович Гурский, лысо</w:t>
        <w:softHyphen/>
        <w:t>ватый, с брюшком, ученый-математик, быстро сообразил, что одной наукой в изменившемся формате страны сыт не будешь и организовал свое дело. Моя мать безошибочно разглядела перспективы Гурского и вышла за него замуж.</w:t>
      </w:r>
    </w:p>
    <w:p>
      <w:pPr>
        <w:pStyle w:val="Normal"/>
        <w:ind w:firstLine="360"/>
        <w:jc w:val="both"/>
        <w:rPr/>
      </w:pPr>
      <w:r>
        <w:rPr/>
        <w:t>За шесть лет Гурский создал сеть ларьков «Эльдора</w:t>
        <w:softHyphen/>
        <w:t>до». По меркам нынешних магнатов это был бизнес очень средней руки, однако нам с матерью казалось, что мы обла</w:t>
        <w:softHyphen/>
        <w:t>даем сказочным богатством. Гурский баловал нас обеих — дорогой одеждой, косметикой, возил на синей «вольво». В восьмом классе у меня была шикарная лисья шуба. Пар</w:t>
        <w:softHyphen/>
        <w:t>ни бегали за мной табунами, и я чувствовала себя прин</w:t>
        <w:softHyphen/>
        <w:t>цессой. Гурский прочил мне юрфак, блестящую карьеру и богатое приданое.</w:t>
      </w:r>
    </w:p>
    <w:p>
      <w:pPr>
        <w:pStyle w:val="Normal"/>
        <w:ind w:firstLine="360"/>
        <w:jc w:val="both"/>
        <w:rPr/>
      </w:pPr>
      <w:r>
        <w:rPr/>
        <w:t>В 94 году Гурского убили. Я до сих пор не знаю подроб</w:t>
        <w:softHyphen/>
        <w:t>ностей, да и зачем: ничего нельзя вернуть. После смерти от</w:t>
        <w:softHyphen/>
        <w:t>чима оказалось, что он кругом в долгах. На их уплату ушла и машина, и шикарная квартира на Маяковской. Нам с ма</w:t>
        <w:softHyphen/>
        <w:t>терью осталась «двушка» в Купчино и — воспоминания.</w:t>
      </w:r>
    </w:p>
    <w:p>
      <w:pPr>
        <w:pStyle w:val="Normal"/>
        <w:ind w:firstLine="360"/>
        <w:jc w:val="both"/>
        <w:rPr/>
      </w:pPr>
      <w:r>
        <w:rPr/>
        <w:t>Сначала мать стала любовницей одного компаньона Гурского, потом другого. Она начала пить, подурнела, бо</w:t>
        <w:softHyphen/>
        <w:t>гатые мужчины перестали ею интересоваться... Сейчас в «друзьях» числился продавец арбузов по имени Мамед.</w:t>
      </w:r>
    </w:p>
    <w:p>
      <w:pPr>
        <w:pStyle w:val="Normal"/>
        <w:ind w:firstLine="360"/>
        <w:jc w:val="both"/>
        <w:rPr/>
      </w:pPr>
      <w:r>
        <w:rPr/>
        <w:t>А я после школы смогла поступить только в педаго</w:t>
        <w:softHyphen/>
        <w:t>гический — на географический факультет. На втором кур-се перевелась на вечерний и пошла работать в торговый центр на Будапештской. А в девяносто восьмом вернулся из армии Димка Сотейко, в которого я была влюблена в десятом классе. Тогда мать и Гурский запрещали мне с ним встречаться, убеждая, что он мне не пара. Теперь никто не помешал мне выйти за него замуж. Правда, фамилию я ме</w:t>
        <w:softHyphen/>
        <w:t>нять не стала — хотела сохранить ее как талисман, как по</w:t>
        <w:softHyphen/>
        <w:t>следнюю память об отце. Время показало, что я поступи</w:t>
        <w:softHyphen/>
        <w:t>ла правильно.</w:t>
      </w:r>
    </w:p>
    <w:p>
      <w:pPr>
        <w:pStyle w:val="Normal"/>
        <w:ind w:firstLine="360"/>
        <w:jc w:val="both"/>
        <w:rPr/>
      </w:pPr>
      <w:r>
        <w:rPr/>
        <w:t>С Димкой мы прожили год. Я работала в магазине, ве</w:t>
        <w:softHyphen/>
        <w:t>черами ходила на курсы секретарей-референтов. Сотейко не работал, моей зарплаты на пиво ему хватало... В один прекрасный день я просто собрала его вещи и выставила на лестницу. К счастью, Сотейко тоже не был сильно ко мне привязан...</w:t>
      </w:r>
    </w:p>
    <w:p>
      <w:pPr>
        <w:pStyle w:val="Normal"/>
        <w:ind w:firstLine="360"/>
        <w:jc w:val="both"/>
        <w:rPr/>
      </w:pPr>
      <w:r>
        <w:rPr/>
        <w:t>Звонок в дверь и оглушительный Чанин лай застави</w:t>
        <w:softHyphen/>
        <w:t>ли меня вздрогнуть. «Наверное, Мамед заявился», — рав</w:t>
        <w:softHyphen/>
        <w:t>нодушно подумала я. Но стук ноготков в мою дверь сооб</w:t>
        <w:softHyphen/>
        <w:t>щил, что это Алла — моя бывшая одноклассница.</w:t>
      </w:r>
    </w:p>
    <w:p>
      <w:pPr>
        <w:pStyle w:val="Normal"/>
        <w:ind w:firstLine="360"/>
        <w:jc w:val="both"/>
        <w:rPr/>
      </w:pPr>
      <w:r>
        <w:rPr/>
        <w:t>Когда подруга заходит в мою комнату, я сразу замечаю и старомодную мебель, и отошедшие от стены обои. От нее всегда веет чем-то пряным или свежим — в зависимости от сезона, она любит накладные ногти невозможной длины и подкрашивает черным свои и без того темные волосы.</w:t>
      </w:r>
    </w:p>
    <w:p>
      <w:pPr>
        <w:pStyle w:val="Normal"/>
        <w:ind w:firstLine="360"/>
        <w:jc w:val="both"/>
        <w:rPr/>
      </w:pPr>
      <w:r>
        <w:rPr/>
        <w:t>Обычно Алла приезжает ко мне поплакаться. Послу</w:t>
        <w:softHyphen/>
        <w:t>шаешь — жизнь у нее и в самом деле не сахар. Зарплата — восемьсот долларов плюс какие-то проценты, плюс конвер</w:t>
        <w:softHyphen/>
        <w:t>ты от шефа, об отношениях с которым она умалчивает. Ко</w:t>
        <w:softHyphen/>
        <w:t>нечно, на это не разгуляешься. Алла — менеджер в пре</w:t>
        <w:softHyphen/>
        <w:t>стижной фирме, и у нее совершенно нет времени на лич</w:t>
        <w:softHyphen/>
        <w:t>ную жизнь.</w:t>
      </w:r>
    </w:p>
    <w:p>
      <w:pPr>
        <w:pStyle w:val="Normal"/>
        <w:ind w:firstLine="360"/>
        <w:jc w:val="both"/>
        <w:rPr/>
      </w:pPr>
      <w:r>
        <w:rPr/>
        <w:t>Она никогда не задает вопросы типа «Ну, как у тебя с работой?» Или: «Снова замуж не собираешься?» Это я обычно слышу от третьей нашей подруги — Насти, вы</w:t>
        <w:softHyphen/>
        <w:t>шедшей замуж за банкира и на данный момент ожидаю</w:t>
        <w:softHyphen/>
        <w:t>щей третьего ребенка. Своим присутствием Алла погружа</w:t>
        <w:softHyphen/>
        <w:t>ла меня в сериальный мир бутиков и салонов красоты, позволяя на время забыть о собственном безрадостном су</w:t>
        <w:softHyphen/>
        <w:t>ществовании...</w:t>
      </w:r>
    </w:p>
    <w:p>
      <w:pPr>
        <w:pStyle w:val="Normal"/>
        <w:tabs>
          <w:tab w:val="clear" w:pos="720"/>
          <w:tab w:val="left" w:pos="625" w:leader="none"/>
        </w:tabs>
        <w:ind w:firstLine="360"/>
        <w:jc w:val="both"/>
        <w:rPr/>
      </w:pPr>
      <w:r>
        <w:rPr/>
        <w:t>—</w:t>
      </w:r>
      <w:r>
        <w:rPr/>
        <w:tab/>
        <w:t>Да отстань ты! — Алла с трудом пресекала домога</w:t>
        <w:softHyphen/>
        <w:t>тельства моего пса. — Боже, ну и монстр вырос! Знаешь, люди по пьяни детей заводят, так вас с Сотейко угоразди</w:t>
        <w:softHyphen/>
        <w:t>ло завести собаку!</w:t>
      </w:r>
    </w:p>
    <w:p>
      <w:pPr>
        <w:pStyle w:val="Normal"/>
        <w:ind w:firstLine="360"/>
        <w:jc w:val="both"/>
        <w:rPr/>
      </w:pPr>
      <w:r>
        <w:rPr/>
        <w:t>Алла была в курсе Чаниной истории. Он появился у нас в разгар медового месяца. Мы долго гуляли по горо</w:t>
        <w:softHyphen/>
        <w:t>ду, пили пиво и были сентиментальны. Симпатичный ры</w:t>
        <w:softHyphen/>
        <w:t>жий щенок стал членом нашей семьи. Имя ему выбрала я, решив, что в рассказе Бунина «Сны Чанга» говорилось точно о такой же собаке.</w:t>
      </w:r>
    </w:p>
    <w:p>
      <w:pPr>
        <w:pStyle w:val="Normal"/>
        <w:ind w:firstLine="360"/>
        <w:jc w:val="both"/>
        <w:rPr/>
      </w:pPr>
      <w:r>
        <w:rPr/>
        <w:t>Вряд ли персонаж знаменитого писателя был таким упрямым и буйным. Вот и сейчас Чанг громко лаял, за</w:t>
        <w:softHyphen/>
        <w:t>глушая рассказ Аллы об очередной драме:</w:t>
      </w:r>
    </w:p>
    <w:p>
      <w:pPr>
        <w:pStyle w:val="Normal"/>
        <w:tabs>
          <w:tab w:val="clear" w:pos="720"/>
          <w:tab w:val="left" w:pos="630" w:leader="none"/>
        </w:tabs>
        <w:ind w:firstLine="360"/>
        <w:jc w:val="both"/>
        <w:rPr/>
      </w:pPr>
      <w:r>
        <w:rPr/>
        <w:t>—</w:t>
      </w:r>
      <w:r>
        <w:rPr/>
        <w:tab/>
        <w:t>...запчасти на «форд» я покупаю только в салоне. Сумасшедшие деньги! А этот идиот мне говорит... Да за</w:t>
        <w:softHyphen/>
        <w:t>ткнись ты!</w:t>
      </w:r>
    </w:p>
    <w:p>
      <w:pPr>
        <w:pStyle w:val="Normal"/>
        <w:ind w:firstLine="360"/>
        <w:jc w:val="both"/>
        <w:rPr/>
      </w:pPr>
      <w:r>
        <w:rPr/>
        <w:t>Телефонный звонок оторвал меня от общения. Я взя</w:t>
        <w:softHyphen/>
        <w:t>ла трубку с нехорошим предчувствием. Так и есть! Звонил сосед с четвертого этажа.</w:t>
      </w:r>
    </w:p>
    <w:p>
      <w:pPr>
        <w:pStyle w:val="Normal"/>
        <w:tabs>
          <w:tab w:val="clear" w:pos="720"/>
          <w:tab w:val="left" w:pos="624" w:leader="none"/>
        </w:tabs>
        <w:ind w:firstLine="360"/>
        <w:jc w:val="both"/>
        <w:rPr/>
      </w:pPr>
      <w:r>
        <w:rPr/>
        <w:t>—</w:t>
      </w:r>
      <w:r>
        <w:rPr/>
        <w:tab/>
        <w:t>Успокойте собаку, пока я ее не успокоил!</w:t>
      </w:r>
    </w:p>
    <w:p>
      <w:pPr>
        <w:pStyle w:val="Normal"/>
        <w:ind w:firstLine="360"/>
        <w:jc w:val="both"/>
        <w:rPr/>
      </w:pPr>
      <w:r>
        <w:rPr/>
        <w:t>Восемнадцать... девятнадцать...</w:t>
      </w:r>
    </w:p>
    <w:p>
      <w:pPr>
        <w:pStyle w:val="Normal"/>
        <w:tabs>
          <w:tab w:val="clear" w:pos="720"/>
          <w:tab w:val="left" w:pos="620" w:leader="none"/>
        </w:tabs>
        <w:ind w:firstLine="360"/>
        <w:jc w:val="both"/>
        <w:rPr/>
      </w:pPr>
      <w:r>
        <w:rPr/>
        <w:t>—</w:t>
      </w:r>
      <w:r>
        <w:rPr/>
        <w:tab/>
        <w:t>Послушайте, я же не нарочно его дразню... У меня гости, он сейчас угомонится...</w:t>
      </w:r>
    </w:p>
    <w:p>
      <w:pPr>
        <w:pStyle w:val="Normal"/>
        <w:tabs>
          <w:tab w:val="clear" w:pos="720"/>
          <w:tab w:val="left" w:pos="620" w:leader="none"/>
        </w:tabs>
        <w:ind w:firstLine="360"/>
        <w:jc w:val="both"/>
        <w:rPr/>
      </w:pPr>
      <w:r>
        <w:rPr/>
        <w:t>—</w:t>
      </w:r>
      <w:r>
        <w:rPr/>
        <w:tab/>
        <w:t>Девушка, какие у вас там гости, мне не интересно. Пес мешает всему дому. Я говорил с вашей матерью, она тоже считает, что его надо усыпить...</w:t>
      </w:r>
    </w:p>
    <w:p>
      <w:pPr>
        <w:pStyle w:val="Normal"/>
        <w:ind w:firstLine="360"/>
        <w:jc w:val="both"/>
        <w:rPr/>
      </w:pPr>
      <w:r>
        <w:rPr/>
        <w:t>Я опустила трубку, очень медленно считая до сорока.</w:t>
      </w:r>
    </w:p>
    <w:p>
      <w:pPr>
        <w:pStyle w:val="Normal"/>
        <w:tabs>
          <w:tab w:val="clear" w:pos="720"/>
          <w:tab w:val="left" w:pos="625" w:leader="none"/>
        </w:tabs>
        <w:ind w:firstLine="360"/>
        <w:jc w:val="both"/>
        <w:rPr/>
      </w:pPr>
      <w:r>
        <w:rPr/>
        <w:t>—</w:t>
      </w:r>
      <w:r>
        <w:rPr/>
        <w:tab/>
        <w:t>Алла, я нашла объявление о работе... Ты не могла бы оказать мне услугу? Послать из своего офиса резюме? Я тебе все напишу...</w:t>
      </w:r>
    </w:p>
    <w:p>
      <w:pPr>
        <w:pStyle w:val="Normal"/>
        <w:ind w:firstLine="360"/>
        <w:jc w:val="both"/>
        <w:rPr/>
      </w:pPr>
      <w:r>
        <w:rPr/>
        <w:t>Алла, прерванная на середине своей саги, обиженно поджала розовые губки.</w:t>
      </w:r>
    </w:p>
    <w:p>
      <w:pPr>
        <w:pStyle w:val="Normal"/>
        <w:tabs>
          <w:tab w:val="clear" w:pos="720"/>
          <w:tab w:val="left" w:pos="619" w:leader="none"/>
        </w:tabs>
        <w:ind w:firstLine="360"/>
        <w:jc w:val="both"/>
        <w:rPr/>
      </w:pPr>
      <w:r>
        <w:rPr/>
        <w:t>—</w:t>
      </w:r>
      <w:r>
        <w:rPr/>
        <w:tab/>
        <w:t>А что за работа?</w:t>
      </w:r>
    </w:p>
    <w:p>
      <w:pPr>
        <w:pStyle w:val="Normal"/>
        <w:ind w:firstLine="360"/>
        <w:jc w:val="both"/>
        <w:rPr/>
      </w:pPr>
      <w:r>
        <w:rPr/>
        <w:t>Я ткнула пальцем в газету.</w:t>
      </w:r>
    </w:p>
    <w:p>
      <w:pPr>
        <w:pStyle w:val="Normal"/>
        <w:tabs>
          <w:tab w:val="clear" w:pos="720"/>
          <w:tab w:val="left" w:pos="630" w:leader="none"/>
        </w:tabs>
        <w:ind w:firstLine="360"/>
        <w:jc w:val="both"/>
        <w:rPr/>
      </w:pPr>
      <w:r>
        <w:rPr/>
        <w:t>—</w:t>
      </w:r>
      <w:r>
        <w:rPr/>
        <w:tab/>
        <w:t>«Для тебя есть работа...» Чушь какая! Хочешь, по сети посмотрю, кто они такие?</w:t>
      </w:r>
    </w:p>
    <w:p>
      <w:pPr>
        <w:pStyle w:val="Normal"/>
        <w:tabs>
          <w:tab w:val="clear" w:pos="720"/>
          <w:tab w:val="left" w:pos="639" w:leader="none"/>
        </w:tabs>
        <w:ind w:firstLine="360"/>
        <w:jc w:val="both"/>
        <w:rPr/>
      </w:pPr>
      <w:r>
        <w:rPr/>
        <w:t>—</w:t>
      </w:r>
      <w:r>
        <w:rPr/>
        <w:tab/>
        <w:t>Нет, — решительно помотала я головой. — Просто отправь резюме.</w:t>
      </w:r>
    </w:p>
    <w:p>
      <w:pPr>
        <w:pStyle w:val="Normal"/>
        <w:ind w:firstLine="360"/>
        <w:jc w:val="both"/>
        <w:rPr/>
      </w:pPr>
      <w:r>
        <w:rPr/>
        <w:t>Когда стемнело, я вышла проводить Аллу до машины. Лил дождь. Красный «форд» укатил, мигнув на прощание фонарями, а я смотрела ему вслед, ощущая себя никому не нужной, жалкой теткой — из тех, кому уготована пожиз</w:t>
        <w:softHyphen/>
        <w:t>ненная серая беспросветность... Я поймала себя на том, что досчитала уже до ста. Легче не становилось.</w:t>
      </w:r>
    </w:p>
    <w:p>
      <w:pPr>
        <w:pStyle w:val="Normal"/>
        <w:ind w:firstLine="360"/>
        <w:jc w:val="both"/>
        <w:rPr/>
      </w:pPr>
      <w:r>
        <w:rPr/>
        <w:t>Взгляд упал на мокнувший под дождем «опель» сосе</w:t>
        <w:softHyphen/>
        <w:t>да с четвертого этажа. Я посмотрела на дом — свет горел только в наших окнах. Усыпить мою собаку? Плохая идея, сосед... Стараясь не попадать в светлое пятно вокруг фо</w:t>
        <w:softHyphen/>
        <w:t>наря, я присела у колеса и вытащила из кармана куртки перочинный ножик.</w:t>
      </w:r>
    </w:p>
    <w:p>
      <w:pPr>
        <w:pStyle w:val="Normal"/>
        <w:ind w:firstLine="360"/>
        <w:jc w:val="both"/>
        <w:rPr/>
      </w:pPr>
      <w:r>
        <w:rPr/>
        <w:t>Лезвие оказалось слишком тупым для прочной рези</w:t>
        <w:softHyphen/>
        <w:t>ны. Нож вошел в колесо не мягко, а сильным толчком. Сигнализация громко взвыла. Залаял Чаня. Я шарахну</w:t>
        <w:softHyphen/>
        <w:t>лась в темноту, выбросила нож в кустах и долго бродила вокруг дома, насвистывая «Марсельезу». А через два дня мне позвонили по поводу моего резюме, пригласив на со</w:t>
        <w:softHyphen/>
        <w:t>беседование в агентство «Лаверэль».</w:t>
      </w:r>
    </w:p>
    <w:p>
      <w:pPr>
        <w:pStyle w:val="Normal"/>
        <w:tabs>
          <w:tab w:val="clear" w:pos="720"/>
          <w:tab w:val="left" w:pos="625" w:leader="none"/>
        </w:tabs>
        <w:ind w:firstLine="360"/>
        <w:jc w:val="both"/>
        <w:rPr/>
      </w:pPr>
      <w:r>
        <w:rPr/>
        <w:t>—</w:t>
      </w:r>
      <w:r>
        <w:rPr/>
        <w:tab/>
        <w:t>Что же это вы, Жанна Петровна, людям колеса ре</w:t>
        <w:softHyphen/>
        <w:t>жете? — спросил Чернецов.</w:t>
      </w:r>
    </w:p>
    <w:p>
      <w:pPr>
        <w:pStyle w:val="Normal"/>
        <w:ind w:firstLine="360"/>
        <w:jc w:val="both"/>
        <w:rPr/>
      </w:pPr>
      <w:r>
        <w:rPr/>
        <w:t>Не зря я боялась сюда идти. Бог знает, какой крими</w:t>
        <w:softHyphen/>
        <w:t>нал может общаться между собой при помощи таких объ</w:t>
        <w:softHyphen/>
        <w:t>явлений... потому что ни один нормальный человек на них не отзовется. А я отозвалась, я их вычислила... Боже, что со мной будет?</w:t>
      </w:r>
    </w:p>
    <w:p>
      <w:pPr>
        <w:pStyle w:val="Normal"/>
        <w:ind w:firstLine="360"/>
        <w:jc w:val="both"/>
        <w:rPr/>
      </w:pPr>
      <w:r>
        <w:rPr/>
        <w:t>Поглощенная своими страхами, я даже не сразу по</w:t>
        <w:softHyphen/>
        <w:t>няла, что в комнату вошел еще один человек — высокий, плотный мужчина в черном свитере с коротко стриженны</w:t>
        <w:softHyphen/>
        <w:t>ми седыми волосами.</w:t>
      </w:r>
    </w:p>
    <w:p>
      <w:pPr>
        <w:pStyle w:val="Normal"/>
        <w:tabs>
          <w:tab w:val="clear" w:pos="720"/>
          <w:tab w:val="left" w:pos="625" w:leader="none"/>
        </w:tabs>
        <w:ind w:firstLine="360"/>
        <w:jc w:val="both"/>
        <w:rPr/>
      </w:pPr>
      <w:r>
        <w:rPr/>
        <w:t>—</w:t>
      </w:r>
      <w:r>
        <w:rPr/>
        <w:tab/>
        <w:t>Да вы, Глеб Иванович, совсем девушку запугали! — прогудел он.</w:t>
      </w:r>
    </w:p>
    <w:p>
      <w:pPr>
        <w:pStyle w:val="Normal"/>
        <w:ind w:firstLine="360"/>
        <w:jc w:val="both"/>
        <w:rPr/>
      </w:pPr>
      <w:r>
        <w:rPr/>
        <w:t>Чернецов церемонно склонил голову перед вошедшим.</w:t>
      </w:r>
    </w:p>
    <w:p>
      <w:pPr>
        <w:pStyle w:val="Normal"/>
        <w:tabs>
          <w:tab w:val="clear" w:pos="720"/>
          <w:tab w:val="left" w:pos="639" w:leader="none"/>
        </w:tabs>
        <w:ind w:firstLine="360"/>
        <w:jc w:val="both"/>
        <w:rPr/>
      </w:pPr>
      <w:r>
        <w:rPr/>
        <w:t>—</w:t>
      </w:r>
      <w:r>
        <w:rPr/>
        <w:tab/>
        <w:t>Позвольте представить, Жанна Петровна, — сказал администратор. — Это наш шеф, Афанасий Германович.</w:t>
      </w:r>
    </w:p>
    <w:p>
      <w:pPr>
        <w:pStyle w:val="Normal"/>
        <w:tabs>
          <w:tab w:val="clear" w:pos="720"/>
          <w:tab w:val="left" w:pos="625" w:leader="none"/>
        </w:tabs>
        <w:ind w:firstLine="360"/>
        <w:jc w:val="both"/>
        <w:rPr/>
      </w:pPr>
      <w:r>
        <w:rPr/>
        <w:t>—</w:t>
      </w:r>
      <w:r>
        <w:rPr/>
        <w:tab/>
        <w:t>Здравствуйте, Жанна, — шеф нагнулся к компьюте</w:t>
        <w:softHyphen/>
        <w:t>ру. — Так, посмотрим-посмотрим. Вот, результаты тестов. М-м-м... Ого! Так... — он защелкал по клавиатуре. — Роди</w:t>
        <w:softHyphen/>
        <w:t>тели... Отец... Золотов Петр Сергеевич. Правильно?</w:t>
      </w:r>
    </w:p>
    <w:p>
      <w:pPr>
        <w:pStyle w:val="Normal"/>
        <w:ind w:firstLine="360"/>
        <w:jc w:val="both"/>
        <w:rPr/>
      </w:pPr>
      <w:r>
        <w:rPr/>
        <w:t>Я молча кивнула.</w:t>
      </w:r>
    </w:p>
    <w:p>
      <w:pPr>
        <w:pStyle w:val="Normal"/>
        <w:tabs>
          <w:tab w:val="clear" w:pos="720"/>
          <w:tab w:val="left" w:pos="630" w:leader="none"/>
        </w:tabs>
        <w:ind w:firstLine="360"/>
        <w:jc w:val="both"/>
        <w:rPr/>
      </w:pPr>
      <w:r>
        <w:rPr/>
        <w:t>—</w:t>
      </w:r>
      <w:r>
        <w:rPr/>
        <w:tab/>
        <w:t>Ну что ж, Жанна, — Афанасий Германович выпря</w:t>
        <w:softHyphen/>
        <w:t>мился, скрестив руки на груди. — Мы с радостью будем с нами сотрудничать... если, конечно, вы сами этого захоти</w:t>
        <w:softHyphen/>
        <w:t>те. Такие вот дела. Я приглашаю вас в мой кабинет обсу</w:t>
        <w:softHyphen/>
        <w:t>дить условия. Мне кажется, они вам понравятся.</w:t>
      </w:r>
    </w:p>
    <w:p>
      <w:pPr>
        <w:pStyle w:val="Normal"/>
        <w:ind w:firstLine="360"/>
        <w:jc w:val="both"/>
        <w:rPr/>
      </w:pPr>
      <w:r>
        <w:rPr/>
        <w:t>И шеф заговорщицки мне подмигнул.</w:t>
      </w:r>
    </w:p>
    <w:p>
      <w:pPr>
        <w:pStyle w:val="Normal"/>
        <w:ind w:firstLine="360"/>
        <w:jc w:val="both"/>
        <w:rPr/>
      </w:pPr>
      <w:r>
        <w:rPr/>
      </w:r>
    </w:p>
    <w:p>
      <w:pPr>
        <w:pStyle w:val="Heading3"/>
        <w:keepNext w:val="false"/>
        <w:spacing w:before="0" w:after="0"/>
        <w:ind w:left="0" w:hanging="0"/>
        <w:rPr/>
      </w:pPr>
      <w:bookmarkStart w:id="5" w:name="bookmark3"/>
      <w:r>
        <w:rPr>
          <w:rFonts w:cs="Arial"/>
        </w:rPr>
        <w:t>2. Белый свитер</w:t>
      </w:r>
      <w:bookmarkEnd w:id="5"/>
    </w:p>
    <w:p>
      <w:pPr>
        <w:pStyle w:val="Normal"/>
        <w:numPr>
          <w:ilvl w:val="0"/>
          <w:numId w:val="0"/>
        </w:numPr>
        <w:jc w:val="center"/>
        <w:outlineLvl w:val="0"/>
        <w:rPr>
          <w:rFonts w:cs="Arial"/>
          <w:b/>
          <w:b/>
        </w:rPr>
      </w:pPr>
      <w:r>
        <w:rPr>
          <w:rFonts w:cs="Arial"/>
          <w:b/>
        </w:rPr>
      </w:r>
    </w:p>
    <w:p>
      <w:pPr>
        <w:pStyle w:val="Normal"/>
        <w:tabs>
          <w:tab w:val="clear" w:pos="720"/>
          <w:tab w:val="left" w:pos="625" w:leader="none"/>
        </w:tabs>
        <w:ind w:firstLine="360"/>
        <w:jc w:val="both"/>
        <w:rPr/>
      </w:pPr>
      <w:r>
        <w:rPr/>
        <w:t>—</w:t>
      </w:r>
      <w:r>
        <w:rPr/>
        <w:tab/>
        <w:t>Молодой человек, повторяю вам, мы этим не зани</w:t>
        <w:softHyphen/>
        <w:t>маемся! — я раздраженно закончила телефонный разговор, удерживая трубку плечом. Руки у меня были заняты ки</w:t>
        <w:softHyphen/>
        <w:t>пой бумаг — отчетом, приготовленным для шефа. Телефон тут же зазвонил вновь.</w:t>
      </w:r>
    </w:p>
    <w:p>
      <w:pPr>
        <w:pStyle w:val="Normal"/>
        <w:tabs>
          <w:tab w:val="clear" w:pos="720"/>
          <w:tab w:val="left" w:pos="625" w:leader="none"/>
        </w:tabs>
        <w:ind w:firstLine="360"/>
        <w:jc w:val="both"/>
        <w:rPr/>
      </w:pPr>
      <w:r>
        <w:rPr/>
        <w:t>—</w:t>
      </w:r>
      <w:r>
        <w:rPr/>
        <w:tab/>
        <w:t>Агентство «Лаверэль». Да, мы помним про вас. Есть уже двое кандидаток на роль монахинь, и я только что по</w:t>
        <w:softHyphen/>
        <w:t>лучила результаты тестов за эту неделю. Возможно, най</w:t>
        <w:softHyphen/>
        <w:t>дется еще кто-нибудь. Мы обязательно вам перезвоним.</w:t>
      </w:r>
    </w:p>
    <w:p>
      <w:pPr>
        <w:pStyle w:val="Normal"/>
        <w:ind w:firstLine="360"/>
        <w:jc w:val="both"/>
        <w:rPr/>
      </w:pPr>
      <w:r>
        <w:rPr/>
        <w:t>Следующий звонок.</w:t>
      </w:r>
    </w:p>
    <w:p>
      <w:pPr>
        <w:pStyle w:val="Normal"/>
        <w:tabs>
          <w:tab w:val="clear" w:pos="720"/>
          <w:tab w:val="left" w:pos="630" w:leader="none"/>
        </w:tabs>
        <w:ind w:firstLine="360"/>
        <w:jc w:val="both"/>
        <w:rPr/>
      </w:pPr>
      <w:r>
        <w:rPr/>
        <w:t>—</w:t>
      </w:r>
      <w:r>
        <w:rPr/>
        <w:tab/>
        <w:t>Нет, девушка, учить стихи не нужно — просто прой</w:t>
        <w:softHyphen/>
        <w:t>ти тестирование. Что? Нет, и танцевать тоже не надо. Да, девушка, я уверена.</w:t>
      </w:r>
    </w:p>
    <w:p>
      <w:pPr>
        <w:pStyle w:val="Normal"/>
        <w:tabs>
          <w:tab w:val="clear" w:pos="720"/>
          <w:tab w:val="left" w:pos="630" w:leader="none"/>
        </w:tabs>
        <w:ind w:firstLine="360"/>
        <w:jc w:val="both"/>
        <w:rPr/>
      </w:pPr>
      <w:r>
        <w:rPr/>
        <w:t>—</w:t>
      </w:r>
      <w:r>
        <w:rPr/>
        <w:tab/>
        <w:t>Ирина, у тебя опять перекур? — набросилась я на вернувшуюся секретаршу. — Телефон разрывается, я не могу работать! Звонят всякие идиоты...</w:t>
      </w:r>
    </w:p>
    <w:p>
      <w:pPr>
        <w:pStyle w:val="Normal"/>
        <w:ind w:firstLine="360"/>
        <w:jc w:val="both"/>
        <w:rPr/>
      </w:pPr>
      <w:r>
        <w:rPr/>
        <w:t>Моя подчиненная сделала виноватое лицо и бросилась отнимать у меня трубку Я поворчала еще немного, но больше для виду: Ира мне нравилась. Вот только... где та</w:t>
        <w:softHyphen/>
        <w:t>ких штампуют, на какой фабрике «барби»? Шаблонная фигура, традиционные белые волосы и розовая помада, речь нараспев: «Алло, слушаю вас!» Однако новая секретарша хоть и была недалекого ума даже для своих двадца</w:t>
        <w:softHyphen/>
        <w:t>ти двух лет, зато безропотно позволяла собой командовать. Мне как новоиспеченной начальнице такое было по вкусу.</w:t>
      </w:r>
    </w:p>
    <w:p>
      <w:pPr>
        <w:pStyle w:val="Normal"/>
        <w:ind w:firstLine="360"/>
        <w:jc w:val="both"/>
        <w:rPr/>
      </w:pPr>
      <w:r>
        <w:rPr/>
        <w:t>С момента моего первого появления в агентстве «Лаверэль» прошло почти пять месяцев. Моей работой были довольны, а я испытывала самую настоящую эйфорию — и от зарплаты, и от коллектива. Бесподобный Афанасий Германович даже не догадывался, сколько раз на дню я возносила ему хвалу. Ведь меня мучило не только безде</w:t>
        <w:softHyphen/>
        <w:t>нежье. После безработного лета мне стало казаться, что мой круг навсегда ограничен постоянно пьяной матерью, ее «арбузником» и моим бывшим супругом, являвшимся каждую среду клянчить деньги.</w:t>
      </w:r>
    </w:p>
    <w:p>
      <w:pPr>
        <w:pStyle w:val="Normal"/>
        <w:ind w:firstLine="360"/>
        <w:jc w:val="both"/>
        <w:rPr/>
      </w:pPr>
      <w:r>
        <w:rPr/>
        <w:t>Когда я получила новую работу, в глазах моих домашних зажегся алчный блеск. Они решили, что по-прежнему будут безотказно пользоваться моей добротой — только теперь можно увеличить свои запросы. Но я твердо решила, что все буду тратить на себя. И на Чаню. А остальным — никаких бонусов! Поскольку я обедала в кафе, чеки из которого всем сотрудникам оплачивал наш бесподобный шеф, то скудные домашние завтраки и ужины не ущемляли моих интересов. Я также покупала домой хлеб, кефир, дешевые пельмени, супы в пакетиках и давала матери полтинник на пиво и си</w:t>
        <w:softHyphen/>
        <w:t>гареты. А насчет икры — не обессудьте! Еще полтинник я по-прежнему совала Сотейко, хотя он обзывал меня жмоткой, сквалыгой и — демонстрируя, что он помнит школьную программу, — Плюшкиным в юбке.</w:t>
      </w:r>
    </w:p>
    <w:p>
      <w:pPr>
        <w:pStyle w:val="Normal"/>
        <w:ind w:firstLine="360"/>
        <w:jc w:val="both"/>
        <w:rPr/>
      </w:pPr>
      <w:r>
        <w:rPr/>
        <w:t>Получив первый аванс, показавшийся мне настолько большим, что руки предательски затряслись, я отправи</w:t>
        <w:softHyphen/>
        <w:t>лась в зоомагазин, где выбрала для Чани самый дорогой ошейник и поводок. Потом зашла в книжный и купила томик Марселя Пруста. Следующий пункт программы: замирая от блаженного трепета, я открыла дверь обув</w:t>
        <w:softHyphen/>
        <w:t>ного бутика...</w:t>
      </w:r>
    </w:p>
    <w:p>
      <w:pPr>
        <w:pStyle w:val="Normal"/>
        <w:ind w:firstLine="360"/>
        <w:jc w:val="both"/>
        <w:rPr/>
      </w:pPr>
      <w:r>
        <w:rPr/>
        <w:t>А месяц назад мне предложили должность менеджера!</w:t>
      </w:r>
    </w:p>
    <w:p>
      <w:pPr>
        <w:pStyle w:val="Normal"/>
        <w:ind w:firstLine="360"/>
        <w:jc w:val="both"/>
        <w:rPr/>
      </w:pPr>
      <w:r>
        <w:rPr/>
        <w:t xml:space="preserve">— </w:t>
      </w:r>
      <w:r>
        <w:rPr/>
        <w:t>Знаешь, кто звонил? — я быстро просматривала бу</w:t>
        <w:softHyphen/>
        <w:t>маги перед тем, как отнести их шефу. — Тот придурок, помнишь: «Мечтаю сняться в порнофильме. Вы удивитесь, ко</w:t>
        <w:softHyphen/>
        <w:t>гда увидите, что я умею!» Интересно, как он собирался это демонстрировать?</w:t>
      </w:r>
    </w:p>
    <w:p>
      <w:pPr>
        <w:pStyle w:val="Normal"/>
        <w:ind w:firstLine="360"/>
        <w:jc w:val="both"/>
        <w:rPr/>
      </w:pPr>
      <w:r>
        <w:rPr/>
        <w:t>Ирина фыркнула. Она сидела тихонько, как мышка, но, убедившись, что я на нее больше не сержусь, оживи</w:t>
        <w:softHyphen/>
        <w:t>лась и защебетала:</w:t>
      </w:r>
    </w:p>
    <w:p>
      <w:pPr>
        <w:pStyle w:val="Normal"/>
        <w:tabs>
          <w:tab w:val="clear" w:pos="720"/>
          <w:tab w:val="left" w:pos="630" w:leader="none"/>
        </w:tabs>
        <w:ind w:firstLine="360"/>
        <w:jc w:val="both"/>
        <w:rPr/>
      </w:pPr>
      <w:r>
        <w:rPr/>
        <w:t>—</w:t>
      </w:r>
      <w:r>
        <w:rPr/>
        <w:tab/>
        <w:t>А утром, я только пришла, сразу звонок. Девица. «Соедините меня с Бортко». Я говорю: «У нас таких нет». А она мне: «Девушка, Владимир Владимирович будет в ярости, когда узнает, что вы препятствовали нашей встре</w:t>
        <w:softHyphen/>
        <w:t>че!» Я только потом вспомнила: Бортко — это режиссер. Она, наверное, сниматься у него хотела.</w:t>
      </w:r>
    </w:p>
    <w:p>
      <w:pPr>
        <w:pStyle w:val="Normal"/>
        <w:tabs>
          <w:tab w:val="clear" w:pos="720"/>
          <w:tab w:val="left" w:pos="619" w:leader="none"/>
        </w:tabs>
        <w:ind w:firstLine="360"/>
        <w:jc w:val="both"/>
        <w:rPr/>
      </w:pPr>
      <w:r>
        <w:rPr/>
        <w:t>—</w:t>
      </w:r>
      <w:r>
        <w:rPr/>
        <w:tab/>
        <w:t>А Камеруна никто не искал? — усмехнулась я.</w:t>
      </w:r>
    </w:p>
    <w:p>
      <w:pPr>
        <w:pStyle w:val="Normal"/>
        <w:tabs>
          <w:tab w:val="clear" w:pos="720"/>
          <w:tab w:val="left" w:pos="634" w:leader="none"/>
        </w:tabs>
        <w:ind w:firstLine="360"/>
        <w:jc w:val="both"/>
        <w:rPr/>
      </w:pPr>
      <w:r>
        <w:rPr/>
        <w:t>—</w:t>
      </w:r>
      <w:r>
        <w:rPr/>
        <w:tab/>
        <w:t>Нет. А кто это? Тоже режиссер? Зато опять звони</w:t>
        <w:softHyphen/>
        <w:t>ли из «Персиянки». Помнишь, они рекламу хотят: восточ</w:t>
        <w:softHyphen/>
        <w:t>ные красавицы исполняют танец живота вокруг сногсши</w:t>
        <w:softHyphen/>
        <w:t>бательного блондина. У тебя не появилось ничего?</w:t>
      </w:r>
    </w:p>
    <w:p>
      <w:pPr>
        <w:pStyle w:val="Normal"/>
        <w:ind w:firstLine="360"/>
        <w:jc w:val="both"/>
        <w:rPr/>
      </w:pPr>
      <w:r>
        <w:rPr/>
        <w:t>Я покачала головой. «Персиянка» — ресторан с вос</w:t>
        <w:softHyphen/>
        <w:t>точной кухней. Десяток гурий мы нашли для них без тру</w:t>
        <w:softHyphen/>
        <w:t>да, а вот с блондинами было сложнее. То есть блонди</w:t>
        <w:softHyphen/>
        <w:t>ны имелись, но назвать их сногсшибательными я бы не рискнула.</w:t>
      </w:r>
    </w:p>
    <w:p>
      <w:pPr>
        <w:pStyle w:val="Normal"/>
        <w:tabs>
          <w:tab w:val="clear" w:pos="720"/>
          <w:tab w:val="left" w:pos="630" w:leader="none"/>
        </w:tabs>
        <w:ind w:firstLine="360"/>
        <w:jc w:val="both"/>
        <w:rPr/>
      </w:pPr>
      <w:r>
        <w:rPr/>
        <w:t>—</w:t>
      </w:r>
      <w:r>
        <w:rPr/>
        <w:tab/>
        <w:t>Привет, девчонки! — в комнату вошел Арсений, наш курьер, — тот самый молодой человек в очках, который встретил меня на пороге агентства в первый раз. Он тоже находился у меня в подчинении, но, в отличие от Ирины, авторитетом моим подавлен не был, так как работал в «Лаверэле» уже год. Над Ириной Арсений беззлобно подшу</w:t>
        <w:softHyphen/>
        <w:t>чивал, а мы с ним замечательно дружили. Он оказался ум</w:t>
        <w:softHyphen/>
        <w:t>ным мальчиком, с чувством юмора; болтая с ним, я не за</w:t>
        <w:softHyphen/>
        <w:t>мечала разницы в возрасте — студенту Инжэкона недавно исполнилось двадцать.</w:t>
      </w:r>
    </w:p>
    <w:p>
      <w:pPr>
        <w:pStyle w:val="Normal"/>
        <w:tabs>
          <w:tab w:val="clear" w:pos="720"/>
          <w:tab w:val="left" w:pos="630" w:leader="none"/>
        </w:tabs>
        <w:ind w:firstLine="360"/>
        <w:jc w:val="both"/>
        <w:rPr/>
      </w:pPr>
      <w:r>
        <w:rPr/>
        <w:t>—</w:t>
      </w:r>
      <w:r>
        <w:rPr/>
        <w:tab/>
        <w:t>Ну что, Жанна, не пора ли нам навестить «Осьми</w:t>
        <w:softHyphen/>
        <w:t>нога»? Что там у тебя еще? — Арсений заглянул через пле</w:t>
        <w:softHyphen/>
        <w:t>чо в мои бумаги.</w:t>
      </w:r>
    </w:p>
    <w:p>
      <w:pPr>
        <w:pStyle w:val="Normal"/>
        <w:tabs>
          <w:tab w:val="clear" w:pos="720"/>
          <w:tab w:val="left" w:pos="630" w:leader="none"/>
        </w:tabs>
        <w:ind w:firstLine="360"/>
        <w:jc w:val="both"/>
        <w:rPr/>
      </w:pPr>
      <w:r>
        <w:rPr/>
        <w:t>—</w:t>
      </w:r>
      <w:r>
        <w:rPr/>
        <w:tab/>
        <w:t>Проголодался? Сейчас пойдем. Вот только занесу шефу отчет.</w:t>
      </w:r>
    </w:p>
    <w:p>
      <w:pPr>
        <w:pStyle w:val="Normal"/>
        <w:ind w:firstLine="360"/>
        <w:jc w:val="both"/>
        <w:rPr/>
      </w:pPr>
      <w:r>
        <w:rPr/>
        <w:t>Оставив Арсения отвлекать Иру от работы, я постуча</w:t>
        <w:softHyphen/>
        <w:t>ла в директорскую дверь.</w:t>
      </w:r>
    </w:p>
    <w:p>
      <w:pPr>
        <w:pStyle w:val="Normal"/>
        <w:tabs>
          <w:tab w:val="clear" w:pos="720"/>
          <w:tab w:val="left" w:pos="634" w:leader="none"/>
        </w:tabs>
        <w:ind w:firstLine="360"/>
        <w:jc w:val="both"/>
        <w:rPr/>
      </w:pPr>
      <w:r>
        <w:rPr/>
        <w:t>—</w:t>
      </w:r>
      <w:r>
        <w:rPr/>
        <w:tab/>
        <w:t>Войдите! — отозвался томный голос Алены. Ко</w:t>
        <w:softHyphen/>
        <w:t>гда я вошла, старший менеджер бесцеремонно сидела на столе, болтая безупречными ногами. Афанасий Германо</w:t>
        <w:softHyphen/>
        <w:t>вич в роскошном оранжевом пуловере широко мне улыб</w:t>
        <w:softHyphen/>
        <w:t>нулся, не выпуская Алениной руки. Я положила перед ним отчет.</w:t>
      </w:r>
    </w:p>
    <w:p>
      <w:pPr>
        <w:pStyle w:val="Normal"/>
        <w:tabs>
          <w:tab w:val="clear" w:pos="720"/>
          <w:tab w:val="left" w:pos="634" w:leader="none"/>
        </w:tabs>
        <w:ind w:firstLine="360"/>
        <w:jc w:val="both"/>
        <w:rPr/>
      </w:pPr>
      <w:r>
        <w:rPr/>
        <w:t>—</w:t>
      </w:r>
      <w:r>
        <w:rPr/>
        <w:tab/>
        <w:t>Ну-ка, ну-ка, что у нас тут? — шеф углубился в бумаги.</w:t>
      </w:r>
    </w:p>
    <w:p>
      <w:pPr>
        <w:pStyle w:val="Normal"/>
        <w:tabs>
          <w:tab w:val="clear" w:pos="720"/>
          <w:tab w:val="left" w:pos="639" w:leader="none"/>
        </w:tabs>
        <w:ind w:firstLine="360"/>
        <w:jc w:val="both"/>
        <w:rPr/>
      </w:pPr>
      <w:r>
        <w:rPr/>
        <w:t>—</w:t>
      </w:r>
      <w:r>
        <w:rPr/>
        <w:tab/>
        <w:t>Пятнадцать человек для участия в съемке истори</w:t>
        <w:softHyphen/>
        <w:t>ческого сериала, — комментировала я. — Из них пятеро — идеальный крестьянский типаж. А вот для рекламы: вели</w:t>
        <w:softHyphen/>
        <w:t>колепная мать пятерых детей. Еще для рекламы: немецкие миннезингеры для пивного ролика.</w:t>
      </w:r>
    </w:p>
    <w:p>
      <w:pPr>
        <w:pStyle w:val="Normal"/>
        <w:tabs>
          <w:tab w:val="clear" w:pos="720"/>
          <w:tab w:val="left" w:pos="634" w:leader="none"/>
        </w:tabs>
        <w:ind w:firstLine="360"/>
        <w:jc w:val="both"/>
        <w:rPr/>
      </w:pPr>
      <w:r>
        <w:rPr/>
        <w:t>—</w:t>
      </w:r>
      <w:r>
        <w:rPr/>
        <w:tab/>
        <w:t>Угу... угу... — кивал шеф. Алена склонялась над ним; серебряные украшения мелодично позванивали на ее смуг</w:t>
        <w:softHyphen/>
        <w:t>лой груди.</w:t>
      </w:r>
    </w:p>
    <w:p>
      <w:pPr>
        <w:pStyle w:val="Normal"/>
        <w:tabs>
          <w:tab w:val="clear" w:pos="720"/>
          <w:tab w:val="left" w:pos="630" w:leader="none"/>
        </w:tabs>
        <w:ind w:firstLine="360"/>
        <w:jc w:val="both"/>
        <w:rPr/>
      </w:pPr>
      <w:r>
        <w:rPr/>
        <w:t>—</w:t>
      </w:r>
      <w:r>
        <w:rPr/>
        <w:tab/>
        <w:t>А моряков нет? — вдруг спросил шеф. — Таких, знае</w:t>
        <w:softHyphen/>
        <w:t>те, настоящих морских волков, влюбленных в океан...</w:t>
      </w:r>
    </w:p>
    <w:p>
      <w:pPr>
        <w:pStyle w:val="Normal"/>
        <w:ind w:firstLine="360"/>
        <w:jc w:val="both"/>
        <w:rPr/>
      </w:pPr>
      <w:r>
        <w:rPr/>
        <w:t>Я пожала плечами.</w:t>
      </w:r>
    </w:p>
    <w:p>
      <w:pPr>
        <w:pStyle w:val="Normal"/>
        <w:tabs>
          <w:tab w:val="clear" w:pos="720"/>
          <w:tab w:val="left" w:pos="629" w:leader="none"/>
        </w:tabs>
        <w:ind w:firstLine="360"/>
        <w:jc w:val="both"/>
        <w:rPr/>
      </w:pPr>
      <w:r>
        <w:rPr/>
        <w:t>—</w:t>
      </w:r>
      <w:r>
        <w:rPr/>
        <w:tab/>
        <w:t>Нет. Да ведь их никто и не заказывал.</w:t>
      </w:r>
    </w:p>
    <w:p>
      <w:pPr>
        <w:pStyle w:val="Normal"/>
        <w:tabs>
          <w:tab w:val="clear" w:pos="720"/>
          <w:tab w:val="left" w:pos="639" w:leader="none"/>
        </w:tabs>
        <w:ind w:firstLine="360"/>
        <w:jc w:val="both"/>
        <w:rPr/>
      </w:pPr>
      <w:r>
        <w:rPr/>
        <w:t>—</w:t>
      </w:r>
      <w:r>
        <w:rPr/>
        <w:tab/>
        <w:t>Ну, пригодились бы... У нас, милая Жанна, никто не бывает лишним. Такие вот дела. Так что вы на моряков об</w:t>
        <w:softHyphen/>
        <w:t>ратите внимание. А! Чудесный вариант.</w:t>
      </w:r>
    </w:p>
    <w:p>
      <w:pPr>
        <w:pStyle w:val="Normal"/>
        <w:ind w:firstLine="360"/>
        <w:jc w:val="both"/>
        <w:rPr/>
      </w:pPr>
      <w:r>
        <w:rPr/>
        <w:t>Шеф ловко выдернул из бумажной кипы одну анкету.</w:t>
      </w:r>
    </w:p>
    <w:p>
      <w:pPr>
        <w:pStyle w:val="Normal"/>
        <w:tabs>
          <w:tab w:val="clear" w:pos="720"/>
          <w:tab w:val="left" w:pos="630" w:leader="none"/>
        </w:tabs>
        <w:ind w:firstLine="360"/>
        <w:jc w:val="both"/>
        <w:rPr/>
      </w:pPr>
      <w:r>
        <w:rPr/>
        <w:t>—</w:t>
      </w:r>
      <w:r>
        <w:rPr/>
        <w:tab/>
        <w:t>Жанночка, вы, значит, там распорядитесь, чтоб Ири</w:t>
        <w:softHyphen/>
        <w:t>на обзвонила всех кандидатов, дала им координаты рабо</w:t>
        <w:softHyphen/>
        <w:t>тодателей. И рекламщикам пусть позвонит. А вот по этой анкетке я попрошу лично вас... Пусть человек объявится как можно скорее. Лучше, если прямо сегодня.</w:t>
      </w:r>
    </w:p>
    <w:p>
      <w:pPr>
        <w:pStyle w:val="Normal"/>
        <w:ind w:firstLine="360"/>
        <w:jc w:val="both"/>
        <w:rPr/>
      </w:pPr>
      <w:r>
        <w:rPr/>
        <w:t>Я мельком пробежала глазами данные: Денис Зайцев, двадцать восемь лет, рекомендованная роль — врач, воз</w:t>
        <w:softHyphen/>
        <w:t>можно — военный врач. Или — народный целитель. Куда это могло понадобиться?</w:t>
      </w:r>
    </w:p>
    <w:p>
      <w:pPr>
        <w:pStyle w:val="Normal"/>
        <w:tabs>
          <w:tab w:val="clear" w:pos="720"/>
          <w:tab w:val="left" w:pos="634" w:leader="none"/>
        </w:tabs>
        <w:ind w:firstLine="360"/>
        <w:jc w:val="both"/>
        <w:rPr/>
      </w:pPr>
      <w:r>
        <w:rPr/>
        <w:t>—</w:t>
      </w:r>
      <w:r>
        <w:rPr/>
        <w:tab/>
        <w:t>Хорошо, Афанасий Германович. Я пойду? Там Ар</w:t>
        <w:softHyphen/>
        <w:t>сений уже зубами от голода клацает.</w:t>
      </w:r>
    </w:p>
    <w:p>
      <w:pPr>
        <w:pStyle w:val="Normal"/>
        <w:jc w:val="both"/>
        <w:rPr/>
      </w:pPr>
      <w:r>
        <w:rPr/>
        <w:t>Наследник Шимилора</w:t>
      </w:r>
    </w:p>
    <w:p>
      <w:pPr>
        <w:pStyle w:val="Normal"/>
        <w:tabs>
          <w:tab w:val="clear" w:pos="720"/>
          <w:tab w:val="left" w:pos="634" w:leader="none"/>
        </w:tabs>
        <w:ind w:firstLine="360"/>
        <w:jc w:val="both"/>
        <w:rPr/>
      </w:pPr>
      <w:r>
        <w:rPr/>
        <w:t>—</w:t>
      </w:r>
      <w:r>
        <w:rPr/>
        <w:tab/>
        <w:t>Ступайте, ступайте, — шеф царственно взмахнул рукой. Алена передвинулась к нему поближе, невозмути</w:t>
        <w:softHyphen/>
        <w:t>мо уставившись на меня зелеными глазами. Почувствовав привычное смущение, я поспешила оставить их одних.</w:t>
      </w:r>
    </w:p>
    <w:p>
      <w:pPr>
        <w:pStyle w:val="Normal"/>
        <w:ind w:firstLine="360"/>
        <w:jc w:val="both"/>
        <w:rPr/>
      </w:pPr>
      <w:r>
        <w:rPr/>
        <w:t>Кафе «Веселый осьминог» мне нравилось. Днем здесь почти не было посетителей, царил сине-зеленый полумрак, имитирующий глубины подводного мира, поблескивали фольгой муляжи рыб, прикрепленные к потолку невиди</w:t>
        <w:softHyphen/>
        <w:t>мыми нитями. На одной из стен был нарисован осьминог, держащий одним щупальцем рюмку, другим вилку с соле</w:t>
        <w:softHyphen/>
        <w:t>ным огурцом, а остальными отплясывающий веселый та</w:t>
        <w:softHyphen/>
        <w:t>нец. А у стойки находился большой аквариум с одной- единственной печальной большеглазой рыбой.</w:t>
      </w:r>
    </w:p>
    <w:p>
      <w:pPr>
        <w:pStyle w:val="Normal"/>
        <w:tabs>
          <w:tab w:val="clear" w:pos="720"/>
          <w:tab w:val="left" w:pos="625" w:leader="none"/>
        </w:tabs>
        <w:ind w:firstLine="360"/>
        <w:jc w:val="both"/>
        <w:rPr/>
      </w:pPr>
      <w:r>
        <w:rPr/>
        <w:t>—</w:t>
      </w:r>
      <w:r>
        <w:rPr/>
        <w:tab/>
        <w:t>Ну-с, на что мы сегодня разорим Афоню? — Арсе</w:t>
        <w:softHyphen/>
        <w:t>ний с задумчивым видом изучал меню. — Давай лосося, Жан, ну что ты скромничаешь?</w:t>
      </w:r>
    </w:p>
    <w:p>
      <w:pPr>
        <w:pStyle w:val="Normal"/>
        <w:tabs>
          <w:tab w:val="clear" w:pos="720"/>
          <w:tab w:val="left" w:pos="620" w:leader="none"/>
        </w:tabs>
        <w:ind w:firstLine="360"/>
        <w:jc w:val="both"/>
        <w:rPr/>
      </w:pPr>
      <w:r>
        <w:rPr/>
        <w:t>—</w:t>
      </w:r>
      <w:r>
        <w:rPr/>
        <w:tab/>
        <w:t>Я не скромничаю, просто не люблю красную ры</w:t>
        <w:softHyphen/>
        <w:t>бу. Грибной жюльен, пожалуйста, — сказала я официант</w:t>
        <w:softHyphen/>
        <w:t>ке. Арсений налил нам минералки, и мы откинулись на спинки стульев в ожидании заказа.</w:t>
      </w:r>
    </w:p>
    <w:p>
      <w:pPr>
        <w:pStyle w:val="Normal"/>
        <w:tabs>
          <w:tab w:val="clear" w:pos="720"/>
          <w:tab w:val="left" w:pos="625" w:leader="none"/>
        </w:tabs>
        <w:ind w:firstLine="360"/>
        <w:jc w:val="both"/>
        <w:rPr/>
      </w:pPr>
      <w:r>
        <w:rPr/>
        <w:t>—</w:t>
      </w:r>
      <w:r>
        <w:rPr/>
        <w:tab/>
        <w:t>Я сегодня в таком забавном месте побывал, — мой подчиненный улыбнулся. — Короче, утром Афоня дает мне адрес и конверт: мол, живо дуй туда, вези почту. Я дую. Местечко это за Обводным, старая промышленная зона — выбитые стекла, огромные ангары. Лунный пейзаж! Я уже подумал, что шеф что-то напутал. Смотрю — нет, мне сю</w:t>
        <w:softHyphen/>
        <w:t>да. Какой-то цех работает. Охраны никакой, я сразу в ад</w:t>
        <w:softHyphen/>
        <w:t>министрацию. Ну и краем глаза глянул, что у них там за производство: какие-то кулончики, браслетики, гребешки. Может, золотые, может, позолоченные. Но не новые, а как бы специально сделанные под старину. Вот, думаю, у Афони и знакомства! Не иначе, подпольный цех фальшивок.</w:t>
      </w:r>
    </w:p>
    <w:p>
      <w:pPr>
        <w:pStyle w:val="Normal"/>
        <w:tabs>
          <w:tab w:val="clear" w:pos="720"/>
          <w:tab w:val="left" w:pos="629" w:leader="none"/>
        </w:tabs>
        <w:ind w:firstLine="360"/>
        <w:jc w:val="both"/>
        <w:rPr/>
      </w:pPr>
      <w:r>
        <w:rPr/>
        <w:t>—</w:t>
      </w:r>
      <w:r>
        <w:rPr/>
        <w:tab/>
        <w:t>Может, бижутерия, — возразила я. — Для кино.</w:t>
      </w:r>
    </w:p>
    <w:p>
      <w:pPr>
        <w:pStyle w:val="Normal"/>
        <w:tabs>
          <w:tab w:val="clear" w:pos="720"/>
          <w:tab w:val="left" w:pos="629" w:leader="none"/>
        </w:tabs>
        <w:ind w:firstLine="360"/>
        <w:jc w:val="both"/>
        <w:rPr/>
      </w:pPr>
      <w:r>
        <w:rPr/>
        <w:t>—</w:t>
      </w:r>
      <w:r>
        <w:rPr/>
        <w:tab/>
        <w:t>Не знаю, — с сомнением протянул Арсений.</w:t>
      </w:r>
    </w:p>
    <w:p>
      <w:pPr>
        <w:pStyle w:val="Normal"/>
        <w:ind w:firstLine="360"/>
        <w:jc w:val="both"/>
        <w:rPr/>
      </w:pPr>
      <w:r>
        <w:rPr/>
        <w:t>Похоже, ему больше нравилась мысль, что он побывал</w:t>
      </w:r>
    </w:p>
    <w:p>
      <w:pPr>
        <w:pStyle w:val="Normal"/>
        <w:jc w:val="both"/>
        <w:rPr/>
      </w:pPr>
      <w:r>
        <w:rPr/>
        <w:t>в каком-то «криминальном» месте. Что касается меня, то я бы предпочла, чтобы агентство «Лаверэль» было неза</w:t>
        <w:softHyphen/>
        <w:t>пятнанным в глазах закона. После убийства отчима я не видела ничего романтического в детективных историях.</w:t>
      </w:r>
    </w:p>
    <w:p>
      <w:pPr>
        <w:pStyle w:val="Normal"/>
        <w:ind w:firstLine="360"/>
        <w:jc w:val="both"/>
        <w:rPr/>
      </w:pPr>
      <w:r>
        <w:rPr/>
        <w:t>Домой я возвращалась как обычно, около восьми. Ле</w:t>
        <w:softHyphen/>
        <w:t>тел мокрый снег. Перебежав дорогу от маршрутки, я по</w:t>
        <w:softHyphen/>
        <w:t>выше подняла воротник вытертой, с надставленными ру</w:t>
        <w:softHyphen/>
        <w:t>кавами шубы — предмета моей гордости в восьмом клас</w:t>
        <w:softHyphen/>
        <w:t>се. Теперь днем в ней было просто стыдно выйти. В офисе я ее снимала у самых дверей. Наверное, годы нищеты дей</w:t>
        <w:softHyphen/>
        <w:t>ствительно сделали меня жадной: я не спешила менять гардероб, хотя зарплата позволяла одеться вполне прилич</w:t>
        <w:softHyphen/>
        <w:t>но. Меня обуяла жажда накопительства. Я уже сосчитала, сколько мне надо откладывать в месяц, чтобы через пять лет купить квартиру. Пусть не такую шикарную, в какой мы жили с Гурским, но в хорошем новом доме. Оказалось, было это вполне реально, хотя, конечно, подразумевало оп</w:t>
        <w:softHyphen/>
        <w:t>ределенные ограничения. Но я старалась каждый раз от</w:t>
        <w:softHyphen/>
        <w:t>ложить побольше, чтобы приблизить счастливый миг.</w:t>
      </w:r>
    </w:p>
    <w:p>
      <w:pPr>
        <w:pStyle w:val="Normal"/>
        <w:ind w:firstLine="360"/>
        <w:jc w:val="both"/>
        <w:rPr/>
      </w:pPr>
      <w:r>
        <w:rPr/>
        <w:t>Однако сегодня вопрос верхней одежды встал ребром. Выйдя из метро, я почувствовала, как кто-то взял меня за локоть. Бородатый алкаш, по-свойски подмигнув, спро</w:t>
        <w:softHyphen/>
        <w:t>сил: «Давно бомжуешь?» Это происшествие заставило ме</w:t>
        <w:softHyphen/>
        <w:t>ня всерьез задуматься: не зашла ли я слишком далеко в своем скопидомстве. Садясь в маршрутку, я приняла твер</w:t>
        <w:softHyphen/>
        <w:t>дое решение на выходных отправиться за обновкой.</w:t>
      </w:r>
    </w:p>
    <w:p>
      <w:pPr>
        <w:pStyle w:val="Normal"/>
        <w:ind w:firstLine="360"/>
        <w:jc w:val="both"/>
        <w:rPr/>
      </w:pPr>
      <w:r>
        <w:rPr/>
        <w:t>Уже открывая дверь в квартиру, я подумала, что по</w:t>
        <w:softHyphen/>
        <w:t>нятия не имею, где сейчас лучше покупать зимние вещи. Надо срочно звонить Алле, пока я не расплескала свою решимость.</w:t>
      </w:r>
    </w:p>
    <w:p>
      <w:pPr>
        <w:pStyle w:val="Normal"/>
        <w:ind w:firstLine="360"/>
        <w:jc w:val="both"/>
        <w:rPr/>
      </w:pPr>
      <w:r>
        <w:rPr/>
        <w:t>Чаня встретил меня восторженным лаем и лобзания</w:t>
        <w:softHyphen/>
        <w:t>ми. С трудом пресекая его бурную нежность, я нашла на мобильнике номер подруги.</w:t>
      </w:r>
    </w:p>
    <w:p>
      <w:pPr>
        <w:pStyle w:val="Normal"/>
        <w:ind w:firstLine="360"/>
        <w:jc w:val="both"/>
        <w:rPr/>
      </w:pPr>
      <w:r>
        <w:rPr/>
        <w:t>Мои расспросы про магазины застали Аллу врасплох. Да, ей было известно, что у меня новая работа, но... неу</w:t>
        <w:softHyphen/>
        <w:t>жели я так хорошо устроилась? Доложи немедленно все подробности!</w:t>
      </w:r>
    </w:p>
    <w:p>
      <w:pPr>
        <w:pStyle w:val="Normal"/>
        <w:tabs>
          <w:tab w:val="clear" w:pos="720"/>
          <w:tab w:val="left" w:pos="619" w:leader="none"/>
        </w:tabs>
        <w:ind w:firstLine="360"/>
        <w:jc w:val="both"/>
        <w:rPr/>
      </w:pPr>
      <w:r>
        <w:rPr/>
        <w:t>—</w:t>
      </w:r>
      <w:r>
        <w:rPr/>
        <w:tab/>
        <w:t>Я через полчасика к тебе заскочу.</w:t>
      </w:r>
    </w:p>
    <w:p>
      <w:pPr>
        <w:pStyle w:val="Normal"/>
        <w:ind w:firstLine="360"/>
        <w:jc w:val="both"/>
        <w:rPr/>
      </w:pPr>
      <w:r>
        <w:rPr/>
        <w:t>«Полчасика» растянулись на полтора часа. Зато, когда</w:t>
      </w:r>
    </w:p>
    <w:p>
      <w:pPr>
        <w:pStyle w:val="Normal"/>
        <w:jc w:val="both"/>
        <w:rPr/>
      </w:pPr>
      <w:r>
        <w:rPr/>
        <w:t>Алла наконец явилась, мать уже освободила кухню от сво</w:t>
        <w:softHyphen/>
        <w:t>его присутствия, и я спокойно накрыла сервировочный столик, не выслушивая знакомое до оскомины: «Жанка, не смей брать эти чашки! Это память об отце, а ты их все пе</w:t>
        <w:softHyphen/>
        <w:t>ребила. Хозяйничаешь тут...»</w:t>
      </w:r>
    </w:p>
    <w:p>
      <w:pPr>
        <w:pStyle w:val="Normal"/>
        <w:ind w:firstLine="360"/>
        <w:jc w:val="both"/>
        <w:rPr/>
      </w:pPr>
      <w:r>
        <w:rPr/>
        <w:t>Я прикатила столик в свою комнату. Алла осторожно почесала Чаню за ухом. На этот раз ее ногти отливали гус</w:t>
        <w:softHyphen/>
        <w:t>то-фиолетовым с блестками-стразами.</w:t>
      </w:r>
    </w:p>
    <w:p>
      <w:pPr>
        <w:pStyle w:val="Normal"/>
        <w:tabs>
          <w:tab w:val="clear" w:pos="720"/>
          <w:tab w:val="left" w:pos="630" w:leader="none"/>
        </w:tabs>
        <w:ind w:firstLine="360"/>
        <w:jc w:val="both"/>
        <w:rPr/>
      </w:pPr>
      <w:r>
        <w:rPr/>
        <w:t>—</w:t>
      </w:r>
      <w:r>
        <w:rPr/>
        <w:tab/>
        <w:t>Ну, подруга, выкладывай, — она затянулась тонкой сигаретой. — Неужто за тем дурацким объявлением скры</w:t>
        <w:softHyphen/>
        <w:t>валось Эльдорадо?</w:t>
      </w:r>
    </w:p>
    <w:p>
      <w:pPr>
        <w:pStyle w:val="Normal"/>
        <w:ind w:firstLine="360"/>
        <w:jc w:val="both"/>
        <w:rPr/>
      </w:pPr>
      <w:r>
        <w:rPr/>
        <w:t>От слова «эльдорадо» я поморщилась: так называлась сеть ларьков Гурского, и это навевало неприятные вос</w:t>
        <w:softHyphen/>
        <w:t>поминания.</w:t>
      </w:r>
    </w:p>
    <w:p>
      <w:pPr>
        <w:pStyle w:val="Normal"/>
        <w:tabs>
          <w:tab w:val="clear" w:pos="720"/>
          <w:tab w:val="left" w:pos="614" w:leader="none"/>
        </w:tabs>
        <w:ind w:firstLine="360"/>
        <w:jc w:val="both"/>
        <w:rPr/>
      </w:pPr>
      <w:r>
        <w:rPr/>
        <w:t>—</w:t>
      </w:r>
      <w:r>
        <w:rPr/>
        <w:tab/>
        <w:t>Агентство называется «Лаверэль». Красивое слово.</w:t>
      </w:r>
    </w:p>
    <w:p>
      <w:pPr>
        <w:pStyle w:val="Normal"/>
        <w:ind w:firstLine="360"/>
        <w:jc w:val="both"/>
        <w:rPr/>
      </w:pPr>
      <w:r>
        <w:rPr/>
        <w:t>Алла положила в чай сахар.</w:t>
      </w:r>
    </w:p>
    <w:p>
      <w:pPr>
        <w:pStyle w:val="Normal"/>
        <w:tabs>
          <w:tab w:val="clear" w:pos="720"/>
          <w:tab w:val="left" w:pos="634" w:leader="none"/>
        </w:tabs>
        <w:ind w:firstLine="360"/>
        <w:jc w:val="both"/>
        <w:rPr/>
      </w:pPr>
      <w:r>
        <w:rPr/>
        <w:t>—</w:t>
      </w:r>
      <w:r>
        <w:rPr/>
        <w:tab/>
        <w:t>Почему ты не покупаешь заменитель? Сахар — бе</w:t>
        <w:softHyphen/>
        <w:t>лая смерть. Во всяком случае, для фигуры. Хотя тебе нече</w:t>
        <w:softHyphen/>
        <w:t>го бояться: как ты умудряешься в нашем преклонном воз</w:t>
        <w:softHyphen/>
        <w:t>расте оставаться такой доской? Ну-ну, продолжай. И чем они занимаются?</w:t>
      </w:r>
    </w:p>
    <w:p>
      <w:pPr>
        <w:pStyle w:val="Normal"/>
        <w:tabs>
          <w:tab w:val="clear" w:pos="720"/>
          <w:tab w:val="left" w:pos="630" w:leader="none"/>
        </w:tabs>
        <w:ind w:firstLine="360"/>
        <w:jc w:val="both"/>
        <w:rPr/>
      </w:pPr>
      <w:r>
        <w:rPr/>
        <w:t>—</w:t>
      </w:r>
      <w:r>
        <w:rPr/>
        <w:tab/>
        <w:t>Кастингом. Подбором актеров для рекламы, клипов, на эпизоды в сериалы, в массовку. У агентства связи с ма</w:t>
        <w:softHyphen/>
        <w:t>ленькими киностудиями у нас и за рубежом. А у нас — банк данных потенциальных актеров-любителей. Допус</w:t>
        <w:softHyphen/>
        <w:t>тим, кто-то снимает рекламный ролик из старинной жиз</w:t>
        <w:softHyphen/>
        <w:t>ни — например, бал во дворце. Значит, нужны придворные кавалеры и дамы, слуги, которые разносят сласти и напит</w:t>
        <w:softHyphen/>
        <w:t>ки, музыканты... Наше агентство подберет людей, идеаль</w:t>
        <w:softHyphen/>
        <w:t>но подходящих на эти роли.</w:t>
      </w:r>
    </w:p>
    <w:p>
      <w:pPr>
        <w:pStyle w:val="Normal"/>
        <w:tabs>
          <w:tab w:val="clear" w:pos="720"/>
          <w:tab w:val="left" w:pos="625" w:leader="none"/>
        </w:tabs>
        <w:ind w:firstLine="360"/>
        <w:jc w:val="both"/>
        <w:rPr/>
      </w:pPr>
      <w:r>
        <w:rPr/>
        <w:t>—</w:t>
      </w:r>
      <w:r>
        <w:rPr/>
        <w:tab/>
        <w:t>А чего тут подбирать? — фыркнула Алла. — Вон, да</w:t>
        <w:softHyphen/>
        <w:t>же если на тебя кринолин напялить и парик пудреный — тоже сойдешь. Там же говорить не надо.</w:t>
      </w:r>
    </w:p>
    <w:p>
      <w:pPr>
        <w:pStyle w:val="Normal"/>
        <w:tabs>
          <w:tab w:val="clear" w:pos="720"/>
          <w:tab w:val="left" w:pos="625" w:leader="none"/>
        </w:tabs>
        <w:ind w:firstLine="360"/>
        <w:jc w:val="both"/>
        <w:rPr/>
      </w:pPr>
      <w:r>
        <w:rPr/>
        <w:t>—</w:t>
      </w:r>
      <w:r>
        <w:rPr/>
        <w:tab/>
        <w:t>Не скажи. У нас претенденты проходят многочислен</w:t>
        <w:softHyphen/>
        <w:t>ные тесты. Какие — я сама не все знаю, потому что работаю только с результатами, а тестирование проводит Алена, наш старший менеджер. У нее, кажется, роман с шефом, ну да это к делу не относится. Претендентов тестируют и психологи</w:t>
        <w:softHyphen/>
        <w:t>чески, и, я слышала, как-то генетически. Если у человека, допустим, в роду были военные, то и он в роли военного бу</w:t>
        <w:softHyphen/>
        <w:t>дет смотреться убедительней других.</w:t>
      </w:r>
    </w:p>
    <w:p>
      <w:pPr>
        <w:pStyle w:val="Normal"/>
        <w:tabs>
          <w:tab w:val="clear" w:pos="720"/>
          <w:tab w:val="left" w:pos="625" w:leader="none"/>
        </w:tabs>
        <w:ind w:firstLine="360"/>
        <w:jc w:val="both"/>
        <w:rPr/>
      </w:pPr>
      <w:r>
        <w:rPr/>
        <w:t>—</w:t>
      </w:r>
      <w:r>
        <w:rPr/>
        <w:tab/>
        <w:t>Чушь какая-то. И что, такая деятельность пользу</w:t>
        <w:softHyphen/>
        <w:t>ется спросом?</w:t>
      </w:r>
    </w:p>
    <w:p>
      <w:pPr>
        <w:pStyle w:val="Normal"/>
        <w:tabs>
          <w:tab w:val="clear" w:pos="720"/>
          <w:tab w:val="left" w:pos="639" w:leader="none"/>
        </w:tabs>
        <w:ind w:firstLine="360"/>
        <w:jc w:val="both"/>
        <w:rPr/>
      </w:pPr>
      <w:r>
        <w:rPr/>
        <w:t>—</w:t>
      </w:r>
      <w:r>
        <w:rPr/>
        <w:tab/>
        <w:t>Претендентов очень много. Даже не представля</w:t>
        <w:softHyphen/>
        <w:t>ла себе, сколько людей жаждет увидеть себя на экране. И запросов много. Как мне кажется, всем этим рекламщикам и клипмейкерам не важно, как именно мы нахо</w:t>
        <w:softHyphen/>
        <w:t>дим для них подходящий типаж. Им важен результат, а он их обычно устраивает. Иногда к нам даже из большо</w:t>
        <w:softHyphen/>
        <w:t>го кино обращаются.</w:t>
      </w:r>
    </w:p>
    <w:p>
      <w:pPr>
        <w:pStyle w:val="Normal"/>
        <w:tabs>
          <w:tab w:val="clear" w:pos="720"/>
          <w:tab w:val="left" w:pos="634" w:leader="none"/>
        </w:tabs>
        <w:ind w:firstLine="360"/>
        <w:jc w:val="both"/>
        <w:rPr/>
      </w:pPr>
      <w:r>
        <w:rPr/>
        <w:t>—</w:t>
      </w:r>
      <w:r>
        <w:rPr/>
        <w:tab/>
        <w:t>Понятно. Это нечто кадрового агентства. И сколь</w:t>
        <w:softHyphen/>
        <w:t>ко же они тебе платят, если не секрет?</w:t>
      </w:r>
    </w:p>
    <w:p>
      <w:pPr>
        <w:pStyle w:val="Normal"/>
        <w:ind w:firstLine="360"/>
        <w:jc w:val="both"/>
        <w:rPr/>
      </w:pPr>
      <w:r>
        <w:rPr/>
        <w:t>Я назвала сумму. Алла закашлялась и поставила чаш</w:t>
        <w:softHyphen/>
        <w:t>ку, махая руками.</w:t>
      </w:r>
    </w:p>
    <w:p>
      <w:pPr>
        <w:pStyle w:val="Normal"/>
        <w:tabs>
          <w:tab w:val="clear" w:pos="720"/>
          <w:tab w:val="left" w:pos="634" w:leader="none"/>
        </w:tabs>
        <w:ind w:firstLine="360"/>
        <w:jc w:val="both"/>
        <w:rPr/>
      </w:pPr>
      <w:r>
        <w:rPr/>
        <w:t>—</w:t>
      </w:r>
      <w:r>
        <w:rPr/>
        <w:tab/>
        <w:t>Шутишь?! Слушай, здесь что-то нечисто. Они толь</w:t>
        <w:softHyphen/>
        <w:t>ко этим занимаются?</w:t>
      </w:r>
    </w:p>
    <w:p>
      <w:pPr>
        <w:pStyle w:val="Normal"/>
        <w:ind w:firstLine="360"/>
        <w:jc w:val="both"/>
        <w:rPr/>
      </w:pPr>
      <w:r>
        <w:rPr/>
        <w:t>Вопрос Аллы не то чтобы застал меня врасплох, да и сегодняшний рассказ Арсения тоже не был первым зер</w:t>
        <w:softHyphen/>
        <w:t>ном сомнения. Чутье подсказывало, что в агентстве «Лаверэль» все не так просто. Засекреченные тесты — особен</w:t>
        <w:softHyphen/>
        <w:t>но тот, который проходила я сама... Вчера — или позавче</w:t>
        <w:softHyphen/>
        <w:t>ра? — я задержалась на работе и когда уже выходила из здания на улицу, едва не столкнулась с шефом. Он был не один, а с каким-то человеком, которого я не разглядела в темноте. Зато я отчетливо услышала слова: «Откуда я знаю, что думает по этому поводу его величество? Его ве</w:t>
        <w:softHyphen/>
        <w:t>личество приобрел для своей оранжереи новый цветок из Небулосы. Знаете, сколько это стоило? Пятьдесят доранов». «Ничего себе!» — присвистнул шеф. А потом огля</w:t>
        <w:softHyphen/>
        <w:t>делся и вполголоса добавил: «А вы все-таки узнайте. Это наша с вами работа». Я незаметно проскользнула мимо них и пошла к метро. Наверное, я случайно подслушала часть какой-то шутки, непонятной непосвященным. Но не</w:t>
        <w:softHyphen/>
        <w:t>ведомое «его величество» и загадочный «цветок из Небулосы» никак не хотели уходить из памяти... Словно сквозь сон я услышала голос Аллы:</w:t>
      </w:r>
    </w:p>
    <w:p>
      <w:pPr>
        <w:pStyle w:val="Normal"/>
        <w:tabs>
          <w:tab w:val="clear" w:pos="720"/>
          <w:tab w:val="left" w:pos="624" w:leader="none"/>
        </w:tabs>
        <w:ind w:firstLine="360"/>
        <w:jc w:val="both"/>
        <w:rPr/>
      </w:pPr>
      <w:r>
        <w:rPr/>
        <w:t>—</w:t>
      </w:r>
      <w:r>
        <w:rPr/>
        <w:tab/>
        <w:t>Слушай, а может, мне к вам обратиться? Я с удо</w:t>
        <w:softHyphen/>
        <w:t>вольствием сыграла бы какую-нибудь графиню де Монсоро — пусть даже в рекламе. Представляешь, я — вся в зо</w:t>
        <w:softHyphen/>
        <w:t>лоте, в атласе, кружева, декольте и мушка на левой щеке...</w:t>
      </w:r>
    </w:p>
    <w:p>
      <w:pPr>
        <w:pStyle w:val="Normal"/>
        <w:tabs>
          <w:tab w:val="clear" w:pos="720"/>
          <w:tab w:val="left" w:pos="614" w:leader="none"/>
        </w:tabs>
        <w:ind w:firstLine="360"/>
        <w:jc w:val="both"/>
        <w:rPr/>
      </w:pPr>
      <w:r>
        <w:rPr/>
        <w:t>—</w:t>
      </w:r>
      <w:r>
        <w:rPr/>
        <w:tab/>
        <w:t>У меня тоже была такая мысль. Это же шанс — вдруг ты окажешься так хорош в рекламе сосисок, что потом тебя пригласят уже на серьезные роли? Но есть один момент — тесты. Ведь проверяют не твою возмож</w:t>
        <w:softHyphen/>
        <w:t>ность перевоплотиться, а выявляют твою сущность — кто ты на самом деле: воин, королева или прачка? Знаешь, когда я в детстве смотрела фильмы про старинную жизнь, то иногда думала: вот бы мне родиться в те времена! Там такая любовь, такая романтика... Но кроме графинь и ко</w:t>
        <w:softHyphen/>
        <w:t>ролев, были свинарки, прачки и крестьянки... Кроме зо</w:t>
        <w:softHyphen/>
        <w:t>лота и шелков — грязь, вонь и лохмотья... И кастовые гра</w:t>
        <w:softHyphen/>
        <w:t>ницы. Это сейчас фермер может стать президентом — хо</w:t>
        <w:softHyphen/>
        <w:t>тя бы теоретически...</w:t>
      </w:r>
    </w:p>
    <w:p>
      <w:pPr>
        <w:pStyle w:val="Normal"/>
        <w:ind w:firstLine="360"/>
        <w:jc w:val="both"/>
        <w:rPr/>
      </w:pPr>
      <w:r>
        <w:rPr/>
        <w:t>Алла зевнула.</w:t>
      </w:r>
    </w:p>
    <w:p>
      <w:pPr>
        <w:pStyle w:val="Normal"/>
        <w:tabs>
          <w:tab w:val="clear" w:pos="720"/>
          <w:tab w:val="left" w:pos="619" w:leader="none"/>
        </w:tabs>
        <w:ind w:firstLine="360"/>
        <w:jc w:val="both"/>
        <w:rPr/>
      </w:pPr>
      <w:r>
        <w:rPr/>
        <w:t>—</w:t>
      </w:r>
      <w:r>
        <w:rPr/>
        <w:tab/>
        <w:t>Впрочем, я за тебя рада. Ты немножко стала на человека похожа. Стрижку приличную наконец сдела</w:t>
        <w:softHyphen/>
        <w:t>ла. И вообще похорошела — может, какой интерес поя</w:t>
        <w:softHyphen/>
        <w:t>вился? Шеф, говоришь, еще не старый? Ах да, у шефа уже кто-то есть...</w:t>
      </w:r>
    </w:p>
    <w:p>
      <w:pPr>
        <w:pStyle w:val="Normal"/>
        <w:ind w:firstLine="360"/>
        <w:jc w:val="both"/>
        <w:rPr/>
      </w:pPr>
      <w:r>
        <w:rPr/>
        <w:t>Я почувствовала, что краснею. Нет, не из-за шефа, ра</w:t>
        <w:softHyphen/>
        <w:t>зумеется: Афанасий Германович действительно был муж</w:t>
        <w:softHyphen/>
        <w:t>чина хоть куда, однако, я не сторонница служебных рома</w:t>
        <w:softHyphen/>
        <w:t>нов. Но «интерес» действительно появился — не далее как сегодня вечером.</w:t>
      </w:r>
    </w:p>
    <w:p>
      <w:pPr>
        <w:pStyle w:val="Normal"/>
        <w:ind w:firstLine="360"/>
        <w:jc w:val="both"/>
        <w:rPr/>
      </w:pPr>
      <w:r>
        <w:rPr/>
        <w:t>Около пяти я сидела у себя в кабинете за компьюте</w:t>
        <w:softHyphen/>
        <w:t>ром, внося изменения в базу данных. Вдруг раздался де</w:t>
        <w:softHyphen/>
        <w:t>ликатный стук, а затем в комнату вошел молодой чело</w:t>
        <w:softHyphen/>
        <w:t>век — высокий и темноволосый. Он был в белом, крупной вязки, свитере, а куртку держал под мышкой.</w:t>
      </w:r>
    </w:p>
    <w:p>
      <w:pPr>
        <w:pStyle w:val="Normal"/>
        <w:tabs>
          <w:tab w:val="clear" w:pos="720"/>
          <w:tab w:val="left" w:pos="644" w:leader="none"/>
        </w:tabs>
        <w:ind w:firstLine="360"/>
        <w:jc w:val="both"/>
        <w:rPr/>
      </w:pPr>
      <w:r>
        <w:rPr/>
        <w:t>—</w:t>
      </w:r>
      <w:r>
        <w:rPr/>
        <w:tab/>
        <w:t>Как бы мне встретиться с Афанасием Германови</w:t>
        <w:softHyphen/>
        <w:t>чем? Он меня ждет.</w:t>
      </w:r>
    </w:p>
    <w:p>
      <w:pPr>
        <w:pStyle w:val="Normal"/>
        <w:ind w:firstLine="360"/>
        <w:jc w:val="both"/>
        <w:rPr/>
      </w:pPr>
      <w:r>
        <w:rPr/>
        <w:t>Я объяснила, а потом услышала из-за приоткрытой двери, как Ирина спрашивает:</w:t>
      </w:r>
    </w:p>
    <w:p>
      <w:pPr>
        <w:pStyle w:val="Normal"/>
        <w:tabs>
          <w:tab w:val="clear" w:pos="720"/>
          <w:tab w:val="left" w:pos="649" w:leader="none"/>
        </w:tabs>
        <w:ind w:firstLine="360"/>
        <w:jc w:val="both"/>
        <w:rPr/>
      </w:pPr>
      <w:r>
        <w:rPr/>
        <w:t>—</w:t>
      </w:r>
      <w:r>
        <w:rPr/>
        <w:tab/>
        <w:t>Как вас представить?</w:t>
      </w:r>
    </w:p>
    <w:p>
      <w:pPr>
        <w:pStyle w:val="Normal"/>
        <w:tabs>
          <w:tab w:val="clear" w:pos="720"/>
          <w:tab w:val="left" w:pos="649" w:leader="none"/>
        </w:tabs>
        <w:ind w:firstLine="360"/>
        <w:jc w:val="both"/>
        <w:rPr/>
      </w:pPr>
      <w:r>
        <w:rPr/>
        <w:t>—</w:t>
      </w:r>
      <w:r>
        <w:rPr/>
        <w:tab/>
        <w:t>Зайцев Денис, — ответил посетитель.</w:t>
      </w:r>
    </w:p>
    <w:p>
      <w:pPr>
        <w:pStyle w:val="Normal"/>
        <w:ind w:firstLine="360"/>
        <w:jc w:val="both"/>
        <w:rPr/>
      </w:pPr>
      <w:r>
        <w:rPr/>
        <w:t>Я продолжала щелкать по клавишам, но никак не мог</w:t>
        <w:softHyphen/>
        <w:t>ла сосредоточиться. Иногда мое влечение к мужчине на</w:t>
        <w:softHyphen/>
        <w:t>чиналось с пустяка, с малозначительной детали — форма рук, манера закуривать. Но этот пустяк сводил меня с ума, если я, конечно, позволяла себе безумство... У моего быв</w:t>
        <w:softHyphen/>
        <w:t>шего мужа была привычка при разговоре класть на стол растопыренные ладони, и этот жест меня завораживал. Бе</w:t>
        <w:softHyphen/>
        <w:t>лый свитер незнакомца тоже запустил во мне некую про</w:t>
        <w:softHyphen/>
        <w:t>грамму. Я вдруг отчетливо представила, какая тишина на</w:t>
        <w:softHyphen/>
        <w:t>ступит кругом, если прижаться щекой к пушистой шерсти. От этой мысли закружилась голова, и неимоверным уси</w:t>
        <w:softHyphen/>
        <w:t>лием мне удалось заставить себя вернуться к работе. Че</w:t>
        <w:softHyphen/>
        <w:t>рез пару часов наваждение, безусловно, развеялось бы — но обладатель окаянного белого свитера после разговора с шефом снова зашел ко мне.</w:t>
      </w:r>
    </w:p>
    <w:p>
      <w:pPr>
        <w:pStyle w:val="Normal"/>
        <w:ind w:firstLine="360"/>
        <w:jc w:val="both"/>
        <w:rPr/>
      </w:pPr>
      <w:r>
        <w:rPr/>
        <w:t>«Что ему нужно? — думала я, делая вид, что не заме</w:t>
        <w:softHyphen/>
        <w:t>чаю его. — Выход с другой стороны. Это тот самый Зай</w:t>
        <w:softHyphen/>
        <w:t>цев, которому я звонила. Может, шеф послал его ко мне?»</w:t>
      </w:r>
    </w:p>
    <w:p>
      <w:pPr>
        <w:pStyle w:val="Normal"/>
        <w:tabs>
          <w:tab w:val="clear" w:pos="720"/>
          <w:tab w:val="left" w:pos="630" w:leader="none"/>
        </w:tabs>
        <w:ind w:firstLine="360"/>
        <w:jc w:val="both"/>
        <w:rPr/>
      </w:pPr>
      <w:r>
        <w:rPr/>
        <w:t>—</w:t>
      </w:r>
      <w:r>
        <w:rPr/>
        <w:tab/>
        <w:t>Девушка, можно вас на минутку отвлечь? — голос незнакомца был не высоким и не низким — а таким, что впечатление от белого свитера усилилось.</w:t>
      </w:r>
    </w:p>
    <w:p>
      <w:pPr>
        <w:pStyle w:val="Normal"/>
        <w:ind w:firstLine="360"/>
        <w:jc w:val="both"/>
        <w:rPr/>
      </w:pPr>
      <w:r>
        <w:rPr/>
        <w:t>Я с трудом подняла на него глаза.</w:t>
      </w:r>
    </w:p>
    <w:p>
      <w:pPr>
        <w:pStyle w:val="Normal"/>
        <w:tabs>
          <w:tab w:val="clear" w:pos="720"/>
          <w:tab w:val="left" w:pos="649" w:leader="none"/>
        </w:tabs>
        <w:ind w:firstLine="360"/>
        <w:jc w:val="both"/>
        <w:rPr/>
      </w:pPr>
      <w:r>
        <w:rPr/>
        <w:t>—</w:t>
      </w:r>
      <w:r>
        <w:rPr/>
        <w:tab/>
        <w:t>Меня зовут Денис, — сказал он.</w:t>
      </w:r>
    </w:p>
    <w:p>
      <w:pPr>
        <w:pStyle w:val="Normal"/>
        <w:tabs>
          <w:tab w:val="clear" w:pos="720"/>
          <w:tab w:val="left" w:pos="639" w:leader="none"/>
        </w:tabs>
        <w:ind w:firstLine="360"/>
        <w:jc w:val="both"/>
        <w:rPr/>
      </w:pPr>
      <w:r>
        <w:rPr/>
        <w:t>—</w:t>
      </w:r>
      <w:r>
        <w:rPr/>
        <w:tab/>
        <w:t>Жанна, — пролепетала я.</w:t>
      </w:r>
    </w:p>
    <w:p>
      <w:pPr>
        <w:pStyle w:val="Normal"/>
        <w:tabs>
          <w:tab w:val="clear" w:pos="720"/>
          <w:tab w:val="left" w:pos="639" w:leader="none"/>
        </w:tabs>
        <w:ind w:firstLine="360"/>
        <w:jc w:val="both"/>
        <w:rPr/>
      </w:pPr>
      <w:r>
        <w:rPr/>
        <w:t>—</w:t>
      </w:r>
      <w:r>
        <w:rPr/>
        <w:tab/>
        <w:t>Жанна, у вас уже есть планы на завтрашний день?</w:t>
      </w:r>
    </w:p>
    <w:p>
      <w:pPr>
        <w:pStyle w:val="Normal"/>
        <w:tabs>
          <w:tab w:val="clear" w:pos="720"/>
          <w:tab w:val="left" w:pos="639" w:leader="none"/>
        </w:tabs>
        <w:ind w:firstLine="360"/>
        <w:jc w:val="both"/>
        <w:rPr/>
      </w:pPr>
      <w:r>
        <w:rPr/>
        <w:t>—</w:t>
      </w:r>
      <w:r>
        <w:rPr/>
        <w:tab/>
        <w:t>Нет... По-моему, нет... — услышала я свой голос как бы со стороны.</w:t>
      </w:r>
    </w:p>
    <w:p>
      <w:pPr>
        <w:pStyle w:val="Normal"/>
        <w:tabs>
          <w:tab w:val="clear" w:pos="720"/>
          <w:tab w:val="left" w:pos="630" w:leader="none"/>
        </w:tabs>
        <w:ind w:firstLine="360"/>
        <w:jc w:val="both"/>
        <w:rPr/>
      </w:pPr>
      <w:r>
        <w:rPr/>
        <w:t>—</w:t>
      </w:r>
      <w:r>
        <w:rPr/>
        <w:tab/>
        <w:t>Я ищу компаньона для прогулки по городу, — Денис смущенно улыбнулся. — Завтра суббота, самый хороший день недели. Холодно, конечно, но синоптики днем обещают солнце. А я верю добрым предсказаниям. Ну что, пойдете?</w:t>
      </w:r>
    </w:p>
    <w:p>
      <w:pPr>
        <w:pStyle w:val="Normal"/>
        <w:ind w:firstLine="360"/>
        <w:jc w:val="both"/>
        <w:rPr/>
      </w:pPr>
      <w:r>
        <w:rPr/>
        <w:t>Неожиданно для самой себя я просто ответила:</w:t>
      </w:r>
    </w:p>
    <w:p>
      <w:pPr>
        <w:pStyle w:val="Normal"/>
        <w:tabs>
          <w:tab w:val="clear" w:pos="720"/>
          <w:tab w:val="left" w:pos="614" w:leader="none"/>
        </w:tabs>
        <w:ind w:firstLine="360"/>
        <w:jc w:val="both"/>
        <w:rPr/>
      </w:pPr>
      <w:r>
        <w:rPr/>
        <w:t>—</w:t>
      </w:r>
      <w:r>
        <w:rPr/>
        <w:tab/>
        <w:t>Да.</w:t>
      </w:r>
    </w:p>
    <w:p>
      <w:pPr>
        <w:pStyle w:val="Normal"/>
        <w:tabs>
          <w:tab w:val="clear" w:pos="720"/>
          <w:tab w:val="left" w:pos="625" w:leader="none"/>
        </w:tabs>
        <w:ind w:firstLine="360"/>
        <w:jc w:val="both"/>
        <w:rPr/>
      </w:pPr>
      <w:r>
        <w:rPr/>
        <w:t>—</w:t>
      </w:r>
      <w:r>
        <w:rPr/>
        <w:tab/>
        <w:t>Тогда созвонимся часов в одиннадцать. Запишите мой номер.</w:t>
      </w:r>
    </w:p>
    <w:p>
      <w:pPr>
        <w:pStyle w:val="Normal"/>
        <w:tabs>
          <w:tab w:val="clear" w:pos="720"/>
          <w:tab w:val="left" w:pos="639" w:leader="none"/>
        </w:tabs>
        <w:ind w:firstLine="360"/>
        <w:jc w:val="both"/>
        <w:rPr/>
      </w:pPr>
      <w:r>
        <w:rPr/>
        <w:t>—</w:t>
      </w:r>
      <w:r>
        <w:rPr/>
        <w:tab/>
        <w:t>Ваш мне известен. Я лучше дам вам свой, — сказа</w:t>
        <w:softHyphen/>
        <w:t>ла я, непослушной рукой записывая на листок номер сво</w:t>
        <w:softHyphen/>
        <w:t>его мобильника.</w:t>
      </w:r>
    </w:p>
    <w:p>
      <w:pPr>
        <w:pStyle w:val="Normal"/>
        <w:tabs>
          <w:tab w:val="clear" w:pos="720"/>
          <w:tab w:val="left" w:pos="634" w:leader="none"/>
        </w:tabs>
        <w:ind w:firstLine="360"/>
        <w:jc w:val="both"/>
        <w:rPr/>
      </w:pPr>
      <w:r>
        <w:rPr/>
        <w:t>—</w:t>
      </w:r>
      <w:r>
        <w:rPr/>
        <w:tab/>
        <w:t>В одиннадцать я позвоню, — Денис кивнул, убирая бумажку в задний карман джинсов. — До завтра!</w:t>
      </w:r>
    </w:p>
    <w:p>
      <w:pPr>
        <w:pStyle w:val="Normal"/>
        <w:ind w:firstLine="360"/>
        <w:jc w:val="both"/>
        <w:rPr/>
      </w:pPr>
      <w:r>
        <w:rPr/>
        <w:t>Он ушел, а я осталась, растерянная и злая на себя. Как можно быть такой беспросветной дурой?! Этот нахал ни на секунду не сомневался, что я соглашусь! С чего бы это? Почему он вообще обратил на меня внимание? Конечно, за время работы в агентстве «Лаверэль» в моей внешно</w:t>
        <w:softHyphen/>
        <w:t>сти произошли изменения. Чего там говорить, красавицей не была, таких обычно называют — «интересная». Но вот доступной не выглядела никогда!</w:t>
      </w:r>
    </w:p>
    <w:p>
      <w:pPr>
        <w:pStyle w:val="Normal"/>
        <w:ind w:firstLine="360"/>
        <w:jc w:val="both"/>
        <w:rPr/>
      </w:pPr>
      <w:r>
        <w:rPr/>
        <w:t>Сначала я решила, что завтра, если он позвонит, отка</w:t>
        <w:softHyphen/>
        <w:t>жусь от встречи и попрошу меня больше не беспокоить. Потом мне вдруг пришло в голову: объявление, по кото</w:t>
        <w:softHyphen/>
        <w:t>рому я сюда устроилась, было не менее нелепым, чем это неожиданное приглашение. И, тем не менее, я оказалась в выигрыше. Может, и здесь мне повезет?</w:t>
      </w:r>
    </w:p>
    <w:p>
      <w:pPr>
        <w:pStyle w:val="Normal"/>
        <w:ind w:firstLine="360"/>
        <w:jc w:val="both"/>
        <w:rPr/>
      </w:pPr>
      <w:r>
        <w:rPr/>
        <w:t>Дело в том, что я вообще давно решила, что эта сторо</w:t>
        <w:softHyphen/>
        <w:t>на жизни для меня не существует. Те мужчины, с которы</w:t>
        <w:softHyphen/>
        <w:t>ми я могла познакомиться вследствие своего убогого су</w:t>
        <w:softHyphen/>
        <w:t>ществования, были мне неинтересны. А другие пролетали мимо на белоснежных «мерседесах», одной рукой обнимая тупоголовую блондинку, а другой, разговаривая по мобиль</w:t>
        <w:softHyphen/>
        <w:t>нику с элегантной женой. Они обдавали меня грязью, не замечая в толпе плохо одетую дурнушку. Я не комплексо</w:t>
        <w:softHyphen/>
        <w:t>вала из-за своего одиночества, после недолгой совместной жизни с Сотейко, убедившись в мудрости слов: лучше од</w:t>
        <w:softHyphen/>
        <w:t>ной, чем с кем попало. И я уже очень давно рисовала себе в жизни совсем другие цели... Хотя этот Денис скорее все</w:t>
        <w:softHyphen/>
        <w:t>го просто не позвонит, а я тут трачу время на размышле</w:t>
        <w:softHyphen/>
        <w:t>ния на пустом месте...</w:t>
      </w:r>
    </w:p>
    <w:p>
      <w:pPr>
        <w:pStyle w:val="Normal"/>
        <w:ind w:firstLine="360"/>
        <w:jc w:val="both"/>
        <w:rPr/>
      </w:pPr>
      <w:r>
        <w:rPr/>
        <w:t>Но так просто избавиться от пагубного воздействия бе</w:t>
        <w:softHyphen/>
        <w:t>лого свитера мне не удалось, и после Аллиных намеков я почувствовала, как кровь приливает к щекам. Я быстро пе</w:t>
        <w:softHyphen/>
        <w:t>ревела разговор на плодотворную тему магазинов и дуб</w:t>
        <w:softHyphen/>
        <w:t>ленок и получила от Аллы подробнейшую консультацию.</w:t>
      </w:r>
    </w:p>
    <w:p>
      <w:pPr>
        <w:pStyle w:val="Normal"/>
        <w:ind w:firstLine="360"/>
        <w:jc w:val="both"/>
        <w:rPr/>
      </w:pPr>
      <w:r>
        <w:rPr/>
        <w:t>Провожать подругу до машины я отправилась с соба</w:t>
        <w:softHyphen/>
        <w:t>кой. Возвращаясь, у лифта мы столкнулись с соседом с четвертого этажа.</w:t>
      </w:r>
    </w:p>
    <w:p>
      <w:pPr>
        <w:pStyle w:val="Normal"/>
        <w:tabs>
          <w:tab w:val="clear" w:pos="720"/>
          <w:tab w:val="left" w:pos="639" w:leader="none"/>
        </w:tabs>
        <w:ind w:firstLine="360"/>
        <w:jc w:val="both"/>
        <w:rPr/>
      </w:pPr>
      <w:r>
        <w:rPr/>
        <w:t>—</w:t>
      </w:r>
      <w:r>
        <w:rPr/>
        <w:tab/>
        <w:t>Какой он у вас поджарый, — одобрительно сказал тот. — Наверняка у него в роду были охотничьи собаки.</w:t>
      </w:r>
    </w:p>
    <w:p>
      <w:pPr>
        <w:pStyle w:val="Normal"/>
        <w:tabs>
          <w:tab w:val="clear" w:pos="720"/>
          <w:tab w:val="left" w:pos="644" w:leader="none"/>
        </w:tabs>
        <w:ind w:firstLine="360"/>
        <w:jc w:val="both"/>
        <w:rPr/>
      </w:pPr>
      <w:r>
        <w:rPr/>
        <w:t>—</w:t>
      </w:r>
      <w:r>
        <w:rPr/>
        <w:tab/>
        <w:t>Его отец — чистокровная русская гончая, — соврала я. — Внеплановая вязка.</w:t>
      </w:r>
    </w:p>
    <w:p>
      <w:pPr>
        <w:pStyle w:val="Normal"/>
        <w:tabs>
          <w:tab w:val="clear" w:pos="720"/>
          <w:tab w:val="left" w:pos="630" w:leader="none"/>
        </w:tabs>
        <w:ind w:firstLine="360"/>
        <w:jc w:val="both"/>
        <w:rPr/>
      </w:pPr>
      <w:r>
        <w:rPr/>
        <w:t>—</w:t>
      </w:r>
      <w:r>
        <w:rPr/>
        <w:tab/>
        <w:t>А-а, — глубокомысленно протянул сосед. — Оно и видно, что благородных кровей.</w:t>
      </w:r>
    </w:p>
    <w:p>
      <w:pPr>
        <w:pStyle w:val="Normal"/>
        <w:ind w:firstLine="360"/>
        <w:jc w:val="both"/>
        <w:rPr/>
      </w:pPr>
      <w:r>
        <w:rPr/>
        <w:t>И никаких претензий! Хотя мой «элитный» пес в по</w:t>
        <w:softHyphen/>
        <w:t>следнее время лаял не меньше, а больше: он стал чаще ос</w:t>
        <w:softHyphen/>
        <w:t>таваться один. Видно, до соседа дошли слухи о переменах в моей жизни.</w:t>
      </w:r>
    </w:p>
    <w:p>
      <w:pPr>
        <w:pStyle w:val="Normal"/>
        <w:ind w:firstLine="360"/>
        <w:jc w:val="both"/>
        <w:rPr/>
      </w:pPr>
      <w:r>
        <w:rPr/>
        <w:t>Матери по-прежнему не было. У себя в комнате я при</w:t>
        <w:softHyphen/>
        <w:t>жалась к Чане, уткнувшись лицом в его жесткую шерсть. Пес задумчиво положил мне лапу на плечо, как бы гово</w:t>
        <w:softHyphen/>
        <w:t>ря: «Ничего, хозяйка, прорвемся. Утро вечера мудренее».</w:t>
      </w:r>
    </w:p>
    <w:p>
      <w:pPr>
        <w:pStyle w:val="Normal"/>
        <w:ind w:firstLine="360"/>
        <w:jc w:val="both"/>
        <w:rPr/>
      </w:pPr>
      <w:r>
        <w:rPr/>
      </w:r>
    </w:p>
    <w:p>
      <w:pPr>
        <w:pStyle w:val="Heading3"/>
        <w:keepNext w:val="false"/>
        <w:spacing w:before="0" w:after="0"/>
        <w:ind w:left="0" w:hanging="0"/>
        <w:rPr>
          <w:rFonts w:cs="Arial"/>
        </w:rPr>
      </w:pPr>
      <w:bookmarkStart w:id="6" w:name="bookmark4"/>
      <w:r>
        <w:rPr>
          <w:rFonts w:cs="Arial"/>
        </w:rPr>
        <w:t>3. Исчезновение</w:t>
      </w:r>
      <w:bookmarkEnd w:id="6"/>
    </w:p>
    <w:p>
      <w:pPr>
        <w:pStyle w:val="Normal"/>
        <w:numPr>
          <w:ilvl w:val="0"/>
          <w:numId w:val="0"/>
        </w:numPr>
        <w:jc w:val="center"/>
        <w:outlineLvl w:val="0"/>
        <w:rPr>
          <w:rFonts w:cs="Arial"/>
          <w:b/>
          <w:b/>
        </w:rPr>
      </w:pPr>
      <w:r>
        <w:rPr>
          <w:rFonts w:cs="Arial"/>
          <w:b/>
        </w:rPr>
      </w:r>
    </w:p>
    <w:p>
      <w:pPr>
        <w:pStyle w:val="Normal"/>
        <w:ind w:firstLine="360"/>
        <w:jc w:val="both"/>
        <w:rPr/>
      </w:pPr>
      <w:r>
        <w:rPr/>
        <w:t>Синоптики как всегда обманули. Солнце безвозврат</w:t>
        <w:softHyphen/>
        <w:t>но скрылось сразу после полудня, и с небес полетел мок</w:t>
        <w:softHyphen/>
        <w:t>рый снег. Мы встретились на канале Грибоедова и пошли по Невскому в сторону Дворцовой.</w:t>
      </w:r>
    </w:p>
    <w:p>
      <w:pPr>
        <w:pStyle w:val="Normal"/>
        <w:ind w:firstLine="360"/>
        <w:jc w:val="both"/>
        <w:rPr/>
      </w:pPr>
      <w:r>
        <w:rPr/>
        <w:t>Ночь я провела очень плохо — мне опять приснился мой навязчивый сон, только по бесконечной лестнице ря</w:t>
        <w:softHyphen/>
        <w:t>дом со мной поднимался мой новый знакомый — Денис, одетый в какую-то ярко-красную хламиду. А потом по</w:t>
        <w:softHyphen/>
        <w:t>вторилась прежняя история: я тщетно кричала, отец ос</w:t>
        <w:softHyphen/>
        <w:t>танавливал на мне непонимающий взгляд, и ветер сбра</w:t>
        <w:softHyphen/>
        <w:t>сывал меня с моста. Но в последний момент Денис успевал перехватить мою руку. Я видела перед собой его ли</w:t>
        <w:softHyphen/>
        <w:t>цо, искаженное от напряжения и понимала, что ему меня не удержать...</w:t>
      </w:r>
    </w:p>
    <w:p>
      <w:pPr>
        <w:pStyle w:val="Normal"/>
        <w:ind w:firstLine="360"/>
        <w:jc w:val="both"/>
        <w:rPr/>
      </w:pPr>
      <w:r>
        <w:rPr/>
        <w:t>На этом сон оборвался. Я подняла голову с подушки: на часах — полседьмого. Больше я заснуть не смогла, ду</w:t>
        <w:softHyphen/>
        <w:t>мая о предстоящем свидании.</w:t>
      </w:r>
    </w:p>
    <w:p>
      <w:pPr>
        <w:pStyle w:val="Normal"/>
        <w:ind w:firstLine="360"/>
        <w:jc w:val="both"/>
        <w:rPr/>
      </w:pPr>
      <w:r>
        <w:rPr/>
        <w:t>Бежать за дубленкой и явиться на свидание в обнов</w:t>
        <w:softHyphen/>
        <w:t>ке? Но магазины открываются не раньше одиннадцати, тем более, что синтепоновая куртка и ботинки больше подходят для пешей прогулки. Назначенный срок при</w:t>
        <w:softHyphen/>
        <w:t>ближался, и я металась по комнате, постоянно нащупы</w:t>
        <w:softHyphen/>
        <w:t>вая мобильник в кармане халата. Я то вытряхивала из шкафа всю одежду, то снова в раздражении заталкивала ее обратно. Когда стрелки на циферблате образовали ост</w:t>
        <w:softHyphen/>
        <w:t>рый угол, меня охватила дрожь. На мои мысленные за</w:t>
        <w:softHyphen/>
        <w:t>клинания и просьбы бестолковая трубка молчала, сонно мигая подсветкой.</w:t>
      </w:r>
    </w:p>
    <w:p>
      <w:pPr>
        <w:pStyle w:val="Normal"/>
        <w:ind w:firstLine="360"/>
        <w:jc w:val="both"/>
        <w:rPr/>
      </w:pPr>
      <w:r>
        <w:rPr/>
        <w:t>Денис позвонил полдвенадцатого и предложил встре</w:t>
        <w:softHyphen/>
        <w:t>титься через два часа на мосту у метро «Канал Грибое</w:t>
        <w:softHyphen/>
        <w:t>дова». Я приехала первой, ничего кардинально не изменив в макияже. Когда на мосту появился Денис — в длинном пальто, с непокрытой головой — он меня не узнал, и при</w:t>
        <w:softHyphen/>
        <w:t>шлось помахать ему рукой.</w:t>
      </w:r>
    </w:p>
    <w:p>
      <w:pPr>
        <w:pStyle w:val="Normal"/>
        <w:ind w:firstLine="360"/>
        <w:jc w:val="both"/>
        <w:rPr/>
      </w:pPr>
      <w:r>
        <w:rPr/>
        <w:t>Мы шли по проспекту, а в лицо нам дул холодный ве</w:t>
        <w:softHyphen/>
        <w:t>тер с Невы. Зачем было соглашаться на эту дурацкую про</w:t>
        <w:softHyphen/>
        <w:t>гулку, тем более, что Денис почти все время молчал? Сна</w:t>
        <w:softHyphen/>
        <w:t>чала я пыталась вести светскую беседу, а потом обиженно умолкла и трусила вслед за ним, тоскливо поглядывая по сторонам, куда бы незаметно свернуть. В витринах горе</w:t>
        <w:softHyphen/>
        <w:t>ли новогодние елки, украшенные гирляндами, мелькали красные колпаки Санта-Клаусов. Я представила, как ис</w:t>
        <w:softHyphen/>
        <w:t>чезаю в декабрьской метели, и видела высокую, одинокую фигуру Дениса, застывшую посреди Невского. И глупая жалость заставляла меня идти дальше.</w:t>
      </w:r>
    </w:p>
    <w:p>
      <w:pPr>
        <w:pStyle w:val="Normal"/>
        <w:tabs>
          <w:tab w:val="clear" w:pos="720"/>
          <w:tab w:val="left" w:pos="679" w:leader="none"/>
        </w:tabs>
        <w:ind w:firstLine="360"/>
        <w:jc w:val="both"/>
        <w:rPr/>
      </w:pPr>
      <w:r>
        <w:rPr/>
        <w:t>—</w:t>
      </w:r>
      <w:r>
        <w:rPr/>
        <w:tab/>
        <w:t>Ты не замерзла? — спросил вдруг Денис. — Может, зайдем куда-нибудь?</w:t>
      </w:r>
    </w:p>
    <w:p>
      <w:pPr>
        <w:pStyle w:val="Normal"/>
        <w:tabs>
          <w:tab w:val="clear" w:pos="720"/>
          <w:tab w:val="left" w:pos="664" w:leader="none"/>
        </w:tabs>
        <w:ind w:firstLine="360"/>
        <w:jc w:val="both"/>
        <w:rPr/>
      </w:pPr>
      <w:r>
        <w:rPr/>
        <w:t>—</w:t>
      </w:r>
      <w:r>
        <w:rPr/>
        <w:tab/>
        <w:t>Хорошо бы, — пробормотала я.</w:t>
      </w:r>
    </w:p>
    <w:p>
      <w:pPr>
        <w:pStyle w:val="Normal"/>
        <w:ind w:firstLine="360"/>
        <w:jc w:val="both"/>
        <w:rPr/>
      </w:pPr>
      <w:r>
        <w:rPr/>
        <w:t>Мы свернули на Большую Морскую и заплутали сре</w:t>
        <w:softHyphen/>
        <w:t>ди заснеженных улиц и мостов, перекинутых через зале</w:t>
        <w:softHyphen/>
        <w:t>денелые каналы. Наконец Денис остановился перед сту</w:t>
        <w:softHyphen/>
        <w:t>пеньками, ведущими в какой-то подвальчик.</w:t>
      </w:r>
    </w:p>
    <w:p>
      <w:pPr>
        <w:pStyle w:val="Normal"/>
        <w:tabs>
          <w:tab w:val="clear" w:pos="720"/>
          <w:tab w:val="left" w:pos="619" w:leader="none"/>
        </w:tabs>
        <w:ind w:firstLine="360"/>
        <w:jc w:val="both"/>
        <w:rPr/>
      </w:pPr>
      <w:r>
        <w:rPr/>
        <w:t>—</w:t>
      </w:r>
      <w:r>
        <w:rPr/>
        <w:tab/>
        <w:t>Это мое любимое место.</w:t>
      </w:r>
    </w:p>
    <w:p>
      <w:pPr>
        <w:pStyle w:val="Normal"/>
        <w:ind w:firstLine="360"/>
        <w:jc w:val="both"/>
        <w:rPr/>
      </w:pPr>
      <w:r>
        <w:rPr/>
        <w:t>Странное название: «Трубка мира». Мы зашли, зака</w:t>
        <w:softHyphen/>
        <w:t>зали по чашке кофе.</w:t>
      </w:r>
    </w:p>
    <w:p>
      <w:pPr>
        <w:pStyle w:val="Normal"/>
        <w:tabs>
          <w:tab w:val="clear" w:pos="720"/>
          <w:tab w:val="left" w:pos="624" w:leader="none"/>
        </w:tabs>
        <w:ind w:firstLine="360"/>
        <w:jc w:val="both"/>
        <w:rPr/>
      </w:pPr>
      <w:r>
        <w:rPr/>
        <w:t>—</w:t>
      </w:r>
      <w:r>
        <w:rPr/>
        <w:tab/>
        <w:t>Очень мило, — сказала я, оглядываясь.</w:t>
      </w:r>
    </w:p>
    <w:p>
      <w:pPr>
        <w:pStyle w:val="Normal"/>
        <w:ind w:firstLine="360"/>
        <w:jc w:val="both"/>
        <w:rPr/>
      </w:pPr>
      <w:r>
        <w:rPr/>
        <w:t>Денис посмотрел на меня недоверчиво, и я поспешила добавить:</w:t>
      </w:r>
    </w:p>
    <w:p>
      <w:pPr>
        <w:pStyle w:val="Normal"/>
        <w:tabs>
          <w:tab w:val="clear" w:pos="720"/>
          <w:tab w:val="left" w:pos="625" w:leader="none"/>
        </w:tabs>
        <w:ind w:firstLine="360"/>
        <w:jc w:val="both"/>
        <w:rPr/>
      </w:pPr>
      <w:r>
        <w:rPr/>
        <w:t>—</w:t>
      </w:r>
      <w:r>
        <w:rPr/>
        <w:tab/>
        <w:t>Нет, мне, правда, нравится, хотя несколько... непри</w:t>
        <w:softHyphen/>
        <w:t>вычно.</w:t>
      </w:r>
    </w:p>
    <w:p>
      <w:pPr>
        <w:pStyle w:val="Normal"/>
        <w:ind w:firstLine="360"/>
        <w:jc w:val="both"/>
        <w:rPr/>
      </w:pPr>
      <w:r>
        <w:rPr/>
        <w:t>Дизайнер решил воссоздать в кафе колорит индейско</w:t>
        <w:softHyphen/>
        <w:t>го вигвама: трубки, покрытые орнаментом, украшения из перьев, маленькая жаровня в центре зала, на которой го</w:t>
        <w:softHyphen/>
        <w:t>товили какое-то мясное блюдо. Из колонок доносилась странная тягучая музыка. Хорошо еще, что официантки не изображали индейских скво...</w:t>
      </w:r>
    </w:p>
    <w:p>
      <w:pPr>
        <w:pStyle w:val="Normal"/>
        <w:ind w:firstLine="360"/>
        <w:jc w:val="both"/>
        <w:rPr/>
      </w:pPr>
      <w:r>
        <w:rPr/>
        <w:t>Денис снял пальто, под которым оказался клетчатый пиджак поверх черного бадлона. Какое счастье, что не белый свитер — есть шанс выпутаться из этой ситуации без потерь! Но он потер озябшие покрасневшие руки, и надежды мои разлетелись вдребезги. Господи, как мне захотелось согреть в своих руках эти красивые, длинные, как у пианиста, паль</w:t>
        <w:softHyphen/>
        <w:t>цы! «Один, два, три, четыре», — начала я считать. Где-то на седьмом десятке мне удалось вызвать в себе раздражение.</w:t>
      </w:r>
    </w:p>
    <w:p>
      <w:pPr>
        <w:pStyle w:val="Normal"/>
        <w:tabs>
          <w:tab w:val="clear" w:pos="720"/>
          <w:tab w:val="left" w:pos="624" w:leader="none"/>
        </w:tabs>
        <w:ind w:firstLine="360"/>
        <w:jc w:val="both"/>
        <w:rPr/>
      </w:pPr>
      <w:r>
        <w:rPr/>
        <w:t>—</w:t>
      </w:r>
      <w:r>
        <w:rPr/>
        <w:tab/>
        <w:t>Может, объяснишь, зачем я тебе понадобилась?</w:t>
      </w:r>
    </w:p>
    <w:p>
      <w:pPr>
        <w:pStyle w:val="Normal"/>
        <w:ind w:firstLine="360"/>
        <w:jc w:val="both"/>
        <w:rPr/>
      </w:pPr>
      <w:r>
        <w:rPr/>
        <w:t>Денис виновато улыбнулся.</w:t>
      </w:r>
    </w:p>
    <w:p>
      <w:pPr>
        <w:pStyle w:val="Normal"/>
        <w:tabs>
          <w:tab w:val="clear" w:pos="720"/>
          <w:tab w:val="left" w:pos="624" w:leader="none"/>
        </w:tabs>
        <w:ind w:firstLine="360"/>
        <w:jc w:val="both"/>
        <w:rPr/>
      </w:pPr>
      <w:r>
        <w:rPr/>
        <w:t>—</w:t>
      </w:r>
      <w:r>
        <w:rPr/>
        <w:tab/>
        <w:t>Никудышный я собеседник, да?</w:t>
      </w:r>
    </w:p>
    <w:p>
      <w:pPr>
        <w:pStyle w:val="Normal"/>
        <w:tabs>
          <w:tab w:val="clear" w:pos="720"/>
          <w:tab w:val="left" w:pos="630" w:leader="none"/>
        </w:tabs>
        <w:ind w:firstLine="360"/>
        <w:jc w:val="both"/>
        <w:rPr/>
      </w:pPr>
      <w:r>
        <w:rPr/>
        <w:t>—</w:t>
      </w:r>
      <w:r>
        <w:rPr/>
        <w:tab/>
        <w:t>Зато я, наверное, идеальная спутница, — проворча</w:t>
        <w:softHyphen/>
        <w:t>ла я, тая от этой улыбки. — Тащусь за тобой, как собака. И не посягаю на твою сосредоточенность.</w:t>
      </w:r>
    </w:p>
    <w:p>
      <w:pPr>
        <w:pStyle w:val="Normal"/>
        <w:tabs>
          <w:tab w:val="clear" w:pos="720"/>
          <w:tab w:val="left" w:pos="615" w:leader="none"/>
        </w:tabs>
        <w:ind w:firstLine="360"/>
        <w:jc w:val="both"/>
        <w:rPr/>
      </w:pPr>
      <w:r>
        <w:rPr/>
        <w:t>—</w:t>
      </w:r>
      <w:r>
        <w:rPr/>
        <w:tab/>
        <w:t>Да нет никакой сосредоточенности. Просто скоро мне придется уехать, и я хотел попрощаться с городом. А мне не</w:t>
        <w:softHyphen/>
        <w:t>кого было позвать с собой.</w:t>
      </w:r>
    </w:p>
    <w:p>
      <w:pPr>
        <w:pStyle w:val="Normal"/>
        <w:tabs>
          <w:tab w:val="clear" w:pos="720"/>
          <w:tab w:val="left" w:pos="620" w:leader="none"/>
        </w:tabs>
        <w:ind w:firstLine="360"/>
        <w:jc w:val="both"/>
        <w:rPr/>
      </w:pPr>
      <w:r>
        <w:rPr/>
        <w:t>—</w:t>
      </w:r>
      <w:r>
        <w:rPr/>
        <w:tab/>
        <w:t>А если бы я не согласилась? — язвительно поинте</w:t>
        <w:softHyphen/>
        <w:t>ресовалась я. — Позвал бы Ирину? Нашу секретаршу?</w:t>
      </w:r>
    </w:p>
    <w:p>
      <w:pPr>
        <w:pStyle w:val="Normal"/>
        <w:tabs>
          <w:tab w:val="clear" w:pos="720"/>
          <w:tab w:val="left" w:pos="625" w:leader="none"/>
        </w:tabs>
        <w:ind w:firstLine="360"/>
        <w:jc w:val="both"/>
        <w:rPr/>
      </w:pPr>
      <w:r>
        <w:rPr/>
        <w:t>—</w:t>
      </w:r>
      <w:r>
        <w:rPr/>
        <w:tab/>
        <w:t>Нет-нет, — сразу ответил Денис с трогательным ис</w:t>
        <w:softHyphen/>
        <w:t>пугом. Потом его взгляд снова стал виноватым. — Я мог бы сказать, что увидел тебя и что-то такое почувствовал... Ты ждешь именно этого... Любая женщина...</w:t>
      </w:r>
    </w:p>
    <w:p>
      <w:pPr>
        <w:pStyle w:val="Normal"/>
        <w:tabs>
          <w:tab w:val="clear" w:pos="720"/>
          <w:tab w:val="left" w:pos="615" w:leader="none"/>
        </w:tabs>
        <w:ind w:firstLine="360"/>
        <w:jc w:val="both"/>
        <w:rPr/>
      </w:pPr>
      <w:r>
        <w:rPr/>
        <w:t>—</w:t>
      </w:r>
      <w:r>
        <w:rPr/>
        <w:tab/>
        <w:t>Да откуда ты знаешь, чего я жду?! — гневно пере</w:t>
        <w:softHyphen/>
        <w:t>била я. — Терпеть не могу, когда мужчины начинают стро</w:t>
        <w:softHyphen/>
        <w:t>ить из себя знатоков женской психологии.</w:t>
      </w:r>
    </w:p>
    <w:p>
      <w:pPr>
        <w:pStyle w:val="Normal"/>
        <w:tabs>
          <w:tab w:val="clear" w:pos="720"/>
          <w:tab w:val="left" w:pos="619" w:leader="none"/>
        </w:tabs>
        <w:ind w:firstLine="360"/>
        <w:jc w:val="both"/>
        <w:rPr/>
      </w:pPr>
      <w:r>
        <w:rPr/>
        <w:t>—</w:t>
      </w:r>
      <w:r>
        <w:rPr/>
        <w:tab/>
        <w:t>Ничего подобного! — буркнул он и надулся.</w:t>
      </w:r>
    </w:p>
    <w:p>
      <w:pPr>
        <w:pStyle w:val="Normal"/>
        <w:tabs>
          <w:tab w:val="clear" w:pos="720"/>
          <w:tab w:val="left" w:pos="625" w:leader="none"/>
        </w:tabs>
        <w:ind w:firstLine="360"/>
        <w:jc w:val="both"/>
        <w:rPr/>
      </w:pPr>
      <w:r>
        <w:rPr/>
        <w:t>—</w:t>
      </w:r>
      <w:r>
        <w:rPr/>
        <w:tab/>
        <w:t>Ладно, — примирительно кивнула я, — расскажи лучше, куда ты собрался уезжать.</w:t>
      </w:r>
    </w:p>
    <w:p>
      <w:pPr>
        <w:pStyle w:val="Normal"/>
        <w:ind w:firstLine="360"/>
        <w:jc w:val="both"/>
        <w:rPr/>
      </w:pPr>
      <w:r>
        <w:rPr/>
        <w:t>Денис помолчал немного, погрел руки о чашку.</w:t>
      </w:r>
    </w:p>
    <w:p>
      <w:pPr>
        <w:pStyle w:val="Normal"/>
        <w:tabs>
          <w:tab w:val="clear" w:pos="720"/>
          <w:tab w:val="left" w:pos="630" w:leader="none"/>
        </w:tabs>
        <w:ind w:firstLine="360"/>
        <w:jc w:val="both"/>
        <w:rPr/>
      </w:pPr>
      <w:r>
        <w:rPr/>
        <w:t>—</w:t>
      </w:r>
      <w:r>
        <w:rPr/>
        <w:tab/>
        <w:t>Видишь ли, твой шеф предложил мне работу. Ока</w:t>
        <w:softHyphen/>
        <w:t>зывается, я подхожу на роль врача в каком-то румынском сериале. И через неделю я улетаю в Румынию.</w:t>
      </w:r>
    </w:p>
    <w:p>
      <w:pPr>
        <w:pStyle w:val="Normal"/>
        <w:tabs>
          <w:tab w:val="clear" w:pos="720"/>
          <w:tab w:val="left" w:pos="615" w:leader="none"/>
        </w:tabs>
        <w:ind w:firstLine="360"/>
        <w:jc w:val="both"/>
        <w:rPr/>
      </w:pPr>
      <w:r>
        <w:rPr/>
        <w:t>—</w:t>
      </w:r>
      <w:r>
        <w:rPr/>
        <w:tab/>
        <w:t>Ах да, — вспомнила я анкету. — Хотя странно, обыч</w:t>
        <w:softHyphen/>
        <w:t>но всеми заявками от киностудий занимаюсь я, а ничего подобного в памяти не всплывает. Так что имей в виду, это, похоже, неофициальная сделка. А что, ты так хочешь сни</w:t>
        <w:softHyphen/>
        <w:t>маться в кино?</w:t>
      </w:r>
    </w:p>
    <w:p>
      <w:pPr>
        <w:pStyle w:val="Normal"/>
        <w:tabs>
          <w:tab w:val="clear" w:pos="720"/>
          <w:tab w:val="left" w:pos="630" w:leader="none"/>
        </w:tabs>
        <w:ind w:firstLine="360"/>
        <w:jc w:val="both"/>
        <w:rPr/>
      </w:pPr>
      <w:r>
        <w:rPr/>
        <w:t>—</w:t>
      </w:r>
      <w:r>
        <w:rPr/>
        <w:tab/>
        <w:t>Потому что я на самом деле врач, — медленно на</w:t>
        <w:softHyphen/>
        <w:t>чал Денис. — Терапевт. Я мечтал стать хирургом, но у ме</w:t>
        <w:softHyphen/>
        <w:t>ня не вышло. А в сериале я буду играть именно хирурга. Понятно?</w:t>
      </w:r>
    </w:p>
    <w:p>
      <w:pPr>
        <w:pStyle w:val="Normal"/>
        <w:tabs>
          <w:tab w:val="clear" w:pos="720"/>
          <w:tab w:val="left" w:pos="624" w:leader="none"/>
        </w:tabs>
        <w:ind w:firstLine="360"/>
        <w:jc w:val="both"/>
        <w:rPr/>
      </w:pPr>
      <w:r>
        <w:rPr/>
        <w:t>—</w:t>
      </w:r>
      <w:r>
        <w:rPr/>
        <w:tab/>
        <w:t>Нет, — честно призналась я.</w:t>
      </w:r>
    </w:p>
    <w:p>
      <w:pPr>
        <w:pStyle w:val="Normal"/>
        <w:ind w:firstLine="360"/>
        <w:jc w:val="both"/>
        <w:rPr/>
      </w:pPr>
      <w:r>
        <w:rPr/>
        <w:t>Он родился в семье потомственных медиков. Дед — светило военной хирургии, академик. Родители Дениса то</w:t>
        <w:softHyphen/>
        <w:t>же были врачами: отец — хирург, а мать — педиатр. Еще в советские времена оба они уехали в Судан — работать во французской миссии. После развала Союза французы предложили им работу. За последние семь лет Денис ни разу не виделся с родителями.</w:t>
      </w:r>
    </w:p>
    <w:p>
      <w:pPr>
        <w:pStyle w:val="Normal"/>
        <w:ind w:firstLine="360"/>
        <w:jc w:val="both"/>
        <w:rPr/>
      </w:pPr>
      <w:r>
        <w:rPr/>
        <w:t>Дед-академик и бабушка-домохозяйка обожали един</w:t>
        <w:softHyphen/>
        <w:t>ственного внука. У него было все, о чем в детстве и юно</w:t>
        <w:softHyphen/>
        <w:t>сти может мечтать мальчишка: самый лучший футбольный мяч, велосипед, магнитофон. На совершеннолетие Денис, студент Первого медицинского, получил в подарок мотоцикл. Бабушка с дедушкой не сомневались, что их внук то</w:t>
        <w:softHyphen/>
        <w:t>же станет врачом, талантливым хирургом, продолжателем династии.</w:t>
      </w:r>
    </w:p>
    <w:p>
      <w:pPr>
        <w:pStyle w:val="Normal"/>
        <w:ind w:firstLine="360"/>
        <w:jc w:val="both"/>
        <w:rPr/>
      </w:pPr>
      <w:r>
        <w:rPr/>
        <w:t>Но юношу угнетала роль внука академика. Люди по</w:t>
        <w:softHyphen/>
        <w:t>ступают в медицинский институт годами, а для него эк</w:t>
        <w:softHyphen/>
        <w:t>замены оказались пустой формальностью! За него все уже заранее решили — быть может, еще до его появления на свет. И никто не спросил, хочет ли он стать врачом, при</w:t>
        <w:softHyphen/>
        <w:t>чем хирургом?</w:t>
      </w:r>
    </w:p>
    <w:p>
      <w:pPr>
        <w:pStyle w:val="Normal"/>
        <w:ind w:firstLine="360"/>
        <w:jc w:val="both"/>
        <w:rPr/>
      </w:pPr>
      <w:r>
        <w:rPr/>
        <w:t>Эти метания привели к тому, что Денис совершил свой первый самостоятельный поступок: бросил институт и во время весеннего призыва отправился в военкомат. Случи</w:t>
        <w:softHyphen/>
        <w:t>лось это первого апреля.</w:t>
      </w:r>
    </w:p>
    <w:p>
      <w:pPr>
        <w:pStyle w:val="Normal"/>
        <w:tabs>
          <w:tab w:val="clear" w:pos="720"/>
          <w:tab w:val="left" w:pos="644" w:leader="none"/>
        </w:tabs>
        <w:ind w:firstLine="360"/>
        <w:jc w:val="both"/>
        <w:rPr/>
      </w:pPr>
      <w:r>
        <w:rPr/>
        <w:t>—</w:t>
      </w:r>
      <w:r>
        <w:rPr/>
        <w:tab/>
        <w:t>Понимаешь, они мне не поверили, — рассказывал Денис. — Они решили, что я шучу. У них не укладывалось в голове, что студент не хочет воспользоваться своей от</w:t>
        <w:softHyphen/>
        <w:t>срочкой. Но затем все пошло, как по маслу — учебка, служ</w:t>
        <w:softHyphen/>
        <w:t>ба... А потом нас отправили в горячую точку. Ты слышала про новогодний штурм в девяносто четвертом году?</w:t>
      </w:r>
    </w:p>
    <w:p>
      <w:pPr>
        <w:pStyle w:val="Normal"/>
        <w:ind w:firstLine="360"/>
        <w:jc w:val="both"/>
        <w:rPr/>
      </w:pPr>
      <w:r>
        <w:rPr/>
        <w:t>Я покачала головой. Тогда мне было не до политики: в девяносто четвертом погиб Гурский.</w:t>
      </w:r>
    </w:p>
    <w:p>
      <w:pPr>
        <w:pStyle w:val="Normal"/>
        <w:tabs>
          <w:tab w:val="clear" w:pos="720"/>
          <w:tab w:val="left" w:pos="639" w:leader="none"/>
        </w:tabs>
        <w:ind w:firstLine="360"/>
        <w:jc w:val="both"/>
        <w:rPr/>
      </w:pPr>
      <w:r>
        <w:rPr/>
        <w:t>—</w:t>
      </w:r>
      <w:r>
        <w:rPr/>
        <w:tab/>
        <w:t>Не важно, — Денис махнул рукой. — В общем, из на</w:t>
        <w:softHyphen/>
        <w:t>шего полка осталось в живых около половины. Я был ра</w:t>
        <w:softHyphen/>
        <w:t>нен — легко, в руку, — и вернулся домой. В общем, счаст</w:t>
        <w:softHyphen/>
        <w:t>ливо отделался. Но я был... Мне трудно объяснить свое то</w:t>
        <w:softHyphen/>
        <w:t>гдашнее состояние…</w:t>
      </w:r>
    </w:p>
    <w:p>
      <w:pPr>
        <w:pStyle w:val="Normal"/>
        <w:ind w:firstLine="360"/>
        <w:jc w:val="both"/>
        <w:rPr/>
      </w:pPr>
      <w:r>
        <w:rPr/>
        <w:t>Денис беспомощно посмотрел на меня. Я тоже огляде</w:t>
        <w:softHyphen/>
        <w:t>ла его, пытаясь представить на войне домашнего, избало</w:t>
        <w:softHyphen/>
        <w:t>ванного мальчика, любящего пушистые свитера.</w:t>
      </w:r>
    </w:p>
    <w:p>
      <w:pPr>
        <w:pStyle w:val="Normal"/>
        <w:tabs>
          <w:tab w:val="clear" w:pos="720"/>
          <w:tab w:val="left" w:pos="630" w:leader="none"/>
        </w:tabs>
        <w:ind w:firstLine="360"/>
        <w:jc w:val="both"/>
        <w:rPr/>
      </w:pPr>
      <w:r>
        <w:rPr/>
        <w:t>—</w:t>
      </w:r>
      <w:r>
        <w:rPr/>
        <w:tab/>
        <w:t>Я понимаю, — сказала я, глядя ему в глаза. Денис отвел взгляд в сторону и продолжил:</w:t>
      </w:r>
    </w:p>
    <w:p>
      <w:pPr>
        <w:pStyle w:val="Normal"/>
        <w:tabs>
          <w:tab w:val="clear" w:pos="720"/>
          <w:tab w:val="left" w:pos="634" w:leader="none"/>
        </w:tabs>
        <w:ind w:firstLine="360"/>
        <w:jc w:val="both"/>
        <w:rPr/>
      </w:pPr>
      <w:r>
        <w:rPr/>
        <w:t>—</w:t>
      </w:r>
      <w:r>
        <w:rPr/>
        <w:tab/>
        <w:t>Дома получили известие, что я пропал без вести. У бабушки случился инфаркт, она умерла. Я чувствовал себя кругом виноватым. После того, что я там видел... Даже не мог оправдать себя тем, что исполнял долг перед родиной! С моей стороны уйти в армию было ужасной глупостью, которой воспользовалось государство. В общем, я бросился деду в ноги, умоляя восстановить меня в институте. Теперь я мечтал, что стану хорошим хирур</w:t>
        <w:softHyphen/>
        <w:t>гом, — хотя бы ради памяти бабушки, которая этого так хотела. Но оказалось, моя глупость имела еще одно не</w:t>
        <w:softHyphen/>
        <w:t>поправимое последствие. После ранения и неправильно</w:t>
        <w:softHyphen/>
        <w:t>го лечения два пальца потеряли чувствительность. А для хирурга это все! Понимаешь, все!</w:t>
      </w:r>
    </w:p>
    <w:p>
      <w:pPr>
        <w:pStyle w:val="Normal"/>
        <w:ind w:firstLine="360"/>
        <w:jc w:val="both"/>
        <w:rPr/>
      </w:pPr>
      <w:r>
        <w:rPr/>
        <w:t>Денис с силой хлопнул ладонью по столу.</w:t>
      </w:r>
    </w:p>
    <w:p>
      <w:pPr>
        <w:pStyle w:val="Normal"/>
        <w:tabs>
          <w:tab w:val="clear" w:pos="720"/>
          <w:tab w:val="left" w:pos="624" w:leader="none"/>
        </w:tabs>
        <w:ind w:firstLine="360"/>
        <w:jc w:val="both"/>
        <w:rPr/>
      </w:pPr>
      <w:r>
        <w:rPr/>
        <w:t>—</w:t>
      </w:r>
      <w:r>
        <w:rPr/>
        <w:tab/>
        <w:t>Это не заметно, — неуверенно пробормотала я.</w:t>
      </w:r>
    </w:p>
    <w:p>
      <w:pPr>
        <w:pStyle w:val="Normal"/>
        <w:ind w:firstLine="360"/>
        <w:jc w:val="both"/>
        <w:rPr/>
      </w:pPr>
      <w:r>
        <w:rPr/>
        <w:t>Он посмотрел на меня, видимо, мысленно проговари</w:t>
        <w:softHyphen/>
        <w:t>вая ругательство.</w:t>
      </w:r>
    </w:p>
    <w:p>
      <w:pPr>
        <w:pStyle w:val="Normal"/>
        <w:tabs>
          <w:tab w:val="clear" w:pos="720"/>
          <w:tab w:val="left" w:pos="615" w:leader="none"/>
        </w:tabs>
        <w:ind w:firstLine="360"/>
        <w:jc w:val="both"/>
        <w:rPr/>
      </w:pPr>
      <w:r>
        <w:rPr/>
        <w:t>—</w:t>
      </w:r>
      <w:r>
        <w:rPr/>
        <w:tab/>
        <w:t>Да. Чашку я держать могу. И ложку. Я не инвалид. Вот только скальпель — не могу.</w:t>
      </w:r>
    </w:p>
    <w:p>
      <w:pPr>
        <w:pStyle w:val="Normal"/>
        <w:ind w:firstLine="360"/>
        <w:jc w:val="both"/>
        <w:rPr/>
      </w:pPr>
      <w:r>
        <w:rPr/>
        <w:t>Он сжал руку в кулак и с ненавистью посмотрел на нее. Потом монотонно продолжил рассказывать, сколько денег он отдал массажистам, мануальным терапевтам и знахарям. Недосягаемая профессия стала навязчивой иде</w:t>
        <w:softHyphen/>
        <w:t>ей. Денис прочитал массу литературы по хирургии, при</w:t>
        <w:softHyphen/>
        <w:t>сутствовал на многих операциях.</w:t>
      </w:r>
    </w:p>
    <w:p>
      <w:pPr>
        <w:pStyle w:val="Normal"/>
        <w:tabs>
          <w:tab w:val="clear" w:pos="720"/>
          <w:tab w:val="left" w:pos="634" w:leader="none"/>
        </w:tabs>
        <w:ind w:firstLine="360"/>
        <w:jc w:val="both"/>
        <w:rPr/>
      </w:pPr>
      <w:r>
        <w:rPr/>
        <w:t>—</w:t>
      </w:r>
      <w:r>
        <w:rPr/>
        <w:tab/>
        <w:t>... Я предугадывал каждое движение скальпеля, мыс</w:t>
        <w:softHyphen/>
        <w:t>ленно мог провести любую сложнейшую операцию... И все это при том, что сам я оперировать не смогу никогда. Те</w:t>
        <w:softHyphen/>
        <w:t>рапевт из меня не получился: не люблю больных и свою работу тоже. Я хочу быть хирургом. Когда я увидел рек</w:t>
        <w:softHyphen/>
        <w:t>ламу «Лаверэля», то решил, что хотя бы в кино исполню свою мечту. И вот в четверг я улетаю. Ты сможешь прий</w:t>
        <w:softHyphen/>
        <w:t>ти меня проводить?</w:t>
      </w:r>
    </w:p>
    <w:p>
      <w:pPr>
        <w:pStyle w:val="Normal"/>
        <w:ind w:firstLine="360"/>
        <w:jc w:val="both"/>
        <w:rPr/>
      </w:pPr>
      <w:r>
        <w:rPr/>
        <w:t>От неожиданности я поперхнулась кофе.</w:t>
      </w:r>
    </w:p>
    <w:p>
      <w:pPr>
        <w:pStyle w:val="Normal"/>
        <w:tabs>
          <w:tab w:val="clear" w:pos="720"/>
          <w:tab w:val="left" w:pos="634" w:leader="none"/>
        </w:tabs>
        <w:ind w:firstLine="360"/>
        <w:jc w:val="both"/>
        <w:rPr/>
      </w:pPr>
      <w:r>
        <w:rPr/>
        <w:t>—</w:t>
      </w:r>
      <w:r>
        <w:rPr/>
        <w:tab/>
        <w:t>Знаешь, я никогда не был за границей, — признал</w:t>
        <w:softHyphen/>
        <w:t>ся Денис, — и мне немного страшно. Гораздо спокойнее улетать, когда кто-то машет тебе рукой. Когда кто-то ос</w:t>
        <w:softHyphen/>
        <w:t>тается... Тогда сразу начинаешь верить, что ты еще вер</w:t>
        <w:softHyphen/>
        <w:t>нешься. Так ты придешь?</w:t>
      </w:r>
    </w:p>
    <w:p>
      <w:pPr>
        <w:pStyle w:val="Normal"/>
        <w:ind w:firstLine="360"/>
        <w:jc w:val="both"/>
        <w:rPr/>
      </w:pPr>
      <w:r>
        <w:rPr/>
        <w:t>Тысячи мыслей, отчаянных и злых, пронеслись в мо</w:t>
        <w:softHyphen/>
        <w:t>ей голове. Конечно, меня используют, я же его совсем не знаю! Этот парень, чувствуя, что нравится мне, просто ла</w:t>
        <w:softHyphen/>
        <w:t>тает мной прорехи своего необъятного одиночества! Но он и вправду одинок. Он старается говорить непринужденно, а глаза умоляют о помощи. Нет, эти темные глаза просто смеются надо мной. Все мужчины эгоисты, а врачи еще и циники. Но с другой стороны... Разве мне трудно приехать в аэропорт?</w:t>
      </w:r>
    </w:p>
    <w:p>
      <w:pPr>
        <w:pStyle w:val="Normal"/>
        <w:tabs>
          <w:tab w:val="clear" w:pos="720"/>
          <w:tab w:val="left" w:pos="614" w:leader="none"/>
        </w:tabs>
        <w:ind w:firstLine="360"/>
        <w:jc w:val="both"/>
        <w:rPr/>
      </w:pPr>
      <w:r>
        <w:rPr/>
        <w:t>—</w:t>
      </w:r>
      <w:r>
        <w:rPr/>
        <w:tab/>
        <w:t>Я тебя провожу, — кивнула я, залпом допивая кофе.</w:t>
      </w:r>
    </w:p>
    <w:p>
      <w:pPr>
        <w:pStyle w:val="Normal"/>
        <w:ind w:firstLine="360"/>
        <w:jc w:val="both"/>
        <w:rPr/>
      </w:pPr>
      <w:r>
        <w:rPr/>
        <w:t>Мы дошли до метро, молчаливо отдаваясь каждый сво</w:t>
        <w:softHyphen/>
        <w:t>им мыслям. Спустившись по эскалатору, разошлись по раз</w:t>
        <w:softHyphen/>
        <w:t>ным платформам; я ехала в Купчино, Денис — на «Пионер</w:t>
        <w:softHyphen/>
        <w:t>скую». На прощание мы договорились созвониться в сре</w:t>
        <w:softHyphen/>
        <w:t>ду, накануне его отлета.</w:t>
      </w:r>
    </w:p>
    <w:p>
      <w:pPr>
        <w:pStyle w:val="Normal"/>
        <w:tabs>
          <w:tab w:val="clear" w:pos="720"/>
          <w:tab w:val="left" w:pos="634" w:leader="none"/>
        </w:tabs>
        <w:ind w:firstLine="360"/>
        <w:jc w:val="both"/>
        <w:rPr/>
      </w:pPr>
      <w:r>
        <w:rPr/>
        <w:t>—</w:t>
      </w:r>
      <w:r>
        <w:rPr/>
        <w:tab/>
        <w:t>Слушай, — вдруг спросила я, — а что за тестирова</w:t>
        <w:softHyphen/>
        <w:t>ние ты проходил в «Лаверэле»? Я ведь работаю только с отчетами, мне жутко интересно...</w:t>
      </w:r>
    </w:p>
    <w:p>
      <w:pPr>
        <w:pStyle w:val="Normal"/>
        <w:tabs>
          <w:tab w:val="clear" w:pos="720"/>
          <w:tab w:val="left" w:pos="620" w:leader="none"/>
        </w:tabs>
        <w:ind w:firstLine="360"/>
        <w:jc w:val="both"/>
        <w:rPr/>
      </w:pPr>
      <w:r>
        <w:rPr/>
        <w:t>—</w:t>
      </w:r>
      <w:r>
        <w:rPr/>
        <w:tab/>
        <w:t>Я не могу тебе рассказать, — твердо ответил Де</w:t>
        <w:softHyphen/>
        <w:t>нис. — С меня взяли подписку о неразглашении тайны. Не обижайся. Я действительно дал честное слово, что ни</w:t>
        <w:softHyphen/>
        <w:t>кому ничего не расскажу, и мне не хочется начинать со</w:t>
        <w:softHyphen/>
        <w:t>трудничество с обмана.</w:t>
      </w:r>
    </w:p>
    <w:p>
      <w:pPr>
        <w:pStyle w:val="Normal"/>
        <w:tabs>
          <w:tab w:val="clear" w:pos="720"/>
          <w:tab w:val="left" w:pos="634" w:leader="none"/>
        </w:tabs>
        <w:ind w:firstLine="360"/>
        <w:jc w:val="both"/>
        <w:rPr/>
      </w:pPr>
      <w:r>
        <w:rPr/>
        <w:t>—</w:t>
      </w:r>
      <w:r>
        <w:rPr/>
        <w:tab/>
        <w:t>Ир, ты случайно не в курсе, тот парень, на роль вра</w:t>
        <w:softHyphen/>
        <w:t>ча... Ну, который разговаривал с шефом на той неделе. На какую киностудию его отправляют? — как бы невзначай спросила я у Ирины в понедельник.</w:t>
      </w:r>
    </w:p>
    <w:p>
      <w:pPr>
        <w:pStyle w:val="Normal"/>
        <w:tabs>
          <w:tab w:val="clear" w:pos="720"/>
          <w:tab w:val="left" w:pos="630" w:leader="none"/>
        </w:tabs>
        <w:ind w:firstLine="360"/>
        <w:jc w:val="both"/>
        <w:rPr/>
      </w:pPr>
      <w:r>
        <w:rPr/>
        <w:t>—</w:t>
      </w:r>
      <w:r>
        <w:rPr/>
        <w:tab/>
        <w:t>Такой красивый, темноволосый? — тут же сообрази</w:t>
        <w:softHyphen/>
        <w:t>ла она. — Понятия не имею. Но могу посмотреть.</w:t>
      </w:r>
    </w:p>
    <w:p>
      <w:pPr>
        <w:pStyle w:val="Normal"/>
        <w:ind w:firstLine="360"/>
        <w:jc w:val="both"/>
        <w:rPr/>
      </w:pPr>
      <w:r>
        <w:rPr/>
        <w:t>Пока Ирина рылась в компьютерных данных, я от</w:t>
        <w:softHyphen/>
        <w:t>правилась на свое рабочее место. Надо было скачать элек</w:t>
        <w:softHyphen/>
        <w:t>тронную почту. Как всегда в начале недели, почтовый ящик ломился от заявок. Требовались борцы сумо, за</w:t>
        <w:softHyphen/>
        <w:t>клинатели змей, наездницы, художники, спецназовцы, ге</w:t>
        <w:softHyphen/>
        <w:t>теры, поварихи, отшельники... Роли, роли, роли... Я за</w:t>
        <w:softHyphen/>
        <w:t>грузила базу данных. Удивительно, почти на все заявки у агентства «Лаверэль» были ответы. Разнообразие че</w:t>
        <w:softHyphen/>
        <w:t>ловеческих типажей, определенных с помощью новей</w:t>
        <w:softHyphen/>
        <w:t>ших достижений науки, ошеломляло... Как бы пройти тестирование и узнать, что там происходит... На самом деле Денис подлил отборнейшего масла в огонь моего любопытства.</w:t>
      </w:r>
    </w:p>
    <w:p>
      <w:pPr>
        <w:pStyle w:val="Normal"/>
        <w:tabs>
          <w:tab w:val="clear" w:pos="720"/>
          <w:tab w:val="left" w:pos="620" w:leader="none"/>
        </w:tabs>
        <w:ind w:firstLine="360"/>
        <w:jc w:val="both"/>
        <w:rPr/>
      </w:pPr>
      <w:r>
        <w:rPr/>
        <w:t>—</w:t>
      </w:r>
      <w:r>
        <w:rPr/>
        <w:tab/>
        <w:t>Жанна, слышишь меня? Зайцев Денис Александро</w:t>
        <w:softHyphen/>
        <w:t>вич, правильно я смотрю? — прервала мои размышления Ирина. — Слушай, нет такого у нас в компьютере.</w:t>
      </w:r>
    </w:p>
    <w:p>
      <w:pPr>
        <w:pStyle w:val="Normal"/>
        <w:tabs>
          <w:tab w:val="clear" w:pos="720"/>
          <w:tab w:val="left" w:pos="630" w:leader="none"/>
        </w:tabs>
        <w:ind w:firstLine="360"/>
        <w:jc w:val="both"/>
        <w:rPr/>
      </w:pPr>
      <w:r>
        <w:rPr/>
        <w:t>—</w:t>
      </w:r>
      <w:r>
        <w:rPr/>
        <w:tab/>
        <w:t>Интересно, — насторожилась я. Левая сделка — это одно, но анкетирование-то он проходил вместе со все</w:t>
        <w:softHyphen/>
        <w:t>ми... — Посмотри наоборот, последние заявки: кому тре</w:t>
        <w:softHyphen/>
        <w:t>бовался актер на роль врача-хирурга.</w:t>
      </w:r>
    </w:p>
    <w:p>
      <w:pPr>
        <w:pStyle w:val="Normal"/>
        <w:ind w:firstLine="360"/>
        <w:jc w:val="both"/>
        <w:rPr/>
      </w:pPr>
      <w:r>
        <w:rPr/>
        <w:t>Ира снова защелкала мышкой. Я проверила, есть ли вода в чайнике, включила его, высыпала в чашку пакетик растворимого кофе.</w:t>
      </w:r>
    </w:p>
    <w:p>
      <w:pPr>
        <w:pStyle w:val="Normal"/>
        <w:ind w:firstLine="360"/>
        <w:jc w:val="both"/>
        <w:rPr/>
      </w:pPr>
      <w:r>
        <w:rPr/>
        <w:t>Вдруг дверь в мой кабинет бесшумно отворилась, и я едва успела прижать рукой бумаги, разлетевшиеся от не</w:t>
        <w:softHyphen/>
        <w:t>ожиданного сквозняка. А потом — просто открыла рот, да так и осталась сидеть, с изумлением глядя на странное су</w:t>
        <w:softHyphen/>
        <w:t>щество, появившееся на пороге.</w:t>
      </w:r>
    </w:p>
    <w:p>
      <w:pPr>
        <w:pStyle w:val="Normal"/>
        <w:ind w:firstLine="360"/>
        <w:jc w:val="both"/>
        <w:rPr/>
      </w:pPr>
      <w:r>
        <w:rPr/>
        <w:t>Это был зверь, очень похожий на панду, точнее на плю</w:t>
        <w:softHyphen/>
        <w:t>шевое изображение панды в половину натуральной величи</w:t>
        <w:softHyphen/>
        <w:t>ны. Пушистая черно-белая шерсть, толстые лапы, круглые уши... Но в отличие от неуклюжего бамбукового медведя, мой гость обладал кошачьей грацией. И мордочка у него бы</w:t>
        <w:softHyphen/>
        <w:t>ла необычайно смышленая, а черные «очки» вокруг глаз придавали ему и вовсе профессорский вид. Зверь вошел, с достоинством огляделся, принюхался, уставился на меня проницательными светло-голубыми, словно фарфоровыми, глазами. А потом бросился ко мне, как будто мы были дав</w:t>
        <w:softHyphen/>
        <w:t>ними добрыми друзьями, и ловко вскарабкался на колени. На колготках тут же образовалась стрелка. Панда привали</w:t>
        <w:softHyphen/>
        <w:t>лась тяжелой головой к моему плечу и блаженно засопела.</w:t>
      </w:r>
    </w:p>
    <w:p>
      <w:pPr>
        <w:pStyle w:val="Normal"/>
        <w:ind w:firstLine="360"/>
        <w:jc w:val="both"/>
        <w:rPr/>
      </w:pPr>
      <w:r>
        <w:rPr/>
        <w:t>В комнату вбежала Алена — такой взволнованной я ее никогда не видела.</w:t>
      </w:r>
    </w:p>
    <w:p>
      <w:pPr>
        <w:pStyle w:val="Normal"/>
        <w:tabs>
          <w:tab w:val="clear" w:pos="720"/>
          <w:tab w:val="left" w:pos="639" w:leader="none"/>
        </w:tabs>
        <w:ind w:firstLine="360"/>
        <w:jc w:val="both"/>
        <w:rPr/>
      </w:pPr>
      <w:r>
        <w:rPr/>
        <w:t>—</w:t>
      </w:r>
      <w:r>
        <w:rPr/>
        <w:tab/>
        <w:t>О! — оторопело произнесла наш старший менед</w:t>
        <w:softHyphen/>
        <w:t>жер, увидев трогательную сцену. Я непонимающе разве</w:t>
        <w:softHyphen/>
        <w:t>ла руками.</w:t>
      </w:r>
    </w:p>
    <w:p>
      <w:pPr>
        <w:pStyle w:val="Normal"/>
        <w:ind w:firstLine="360"/>
        <w:jc w:val="both"/>
        <w:rPr/>
      </w:pPr>
      <w:r>
        <w:rPr/>
        <w:t>За Алениной спиной возник босс. Лицо его было не</w:t>
        <w:softHyphen/>
        <w:t>возмутимым — даже чересчур, как мне показалось.</w:t>
      </w:r>
    </w:p>
    <w:p>
      <w:pPr>
        <w:pStyle w:val="Normal"/>
        <w:tabs>
          <w:tab w:val="clear" w:pos="720"/>
          <w:tab w:val="left" w:pos="634" w:leader="none"/>
        </w:tabs>
        <w:ind w:firstLine="360"/>
        <w:jc w:val="both"/>
        <w:rPr/>
      </w:pPr>
      <w:r>
        <w:rPr/>
        <w:t>—</w:t>
      </w:r>
      <w:r>
        <w:rPr/>
        <w:tab/>
        <w:t>Моя зверушка не напугала вас, Жанночка? — спро</w:t>
        <w:softHyphen/>
        <w:t>сил он, подходя ко мне. Панда тут же перекочевала к не</w:t>
        <w:softHyphen/>
        <w:t>му на руки, ткнулась носом в ухо и захрюкала, словно рассказывая о чем-то. Во взгляде шефа, по-прежнему уст</w:t>
        <w:softHyphen/>
        <w:t>ремленном на меня, мелькнуло удивление — как будто он только что услышал обо мне сплетню.</w:t>
      </w:r>
    </w:p>
    <w:p>
      <w:pPr>
        <w:pStyle w:val="Normal"/>
        <w:tabs>
          <w:tab w:val="clear" w:pos="720"/>
          <w:tab w:val="left" w:pos="634" w:leader="none"/>
        </w:tabs>
        <w:ind w:firstLine="360"/>
        <w:jc w:val="both"/>
        <w:rPr/>
      </w:pPr>
      <w:r>
        <w:rPr/>
        <w:t>—</w:t>
      </w:r>
      <w:r>
        <w:rPr/>
        <w:tab/>
        <w:t>Это панда? — спросила я, чтобы разрядить атмосфе</w:t>
        <w:softHyphen/>
        <w:t>ру. — Симпатичная.</w:t>
      </w:r>
    </w:p>
    <w:p>
      <w:pPr>
        <w:pStyle w:val="Normal"/>
        <w:tabs>
          <w:tab w:val="clear" w:pos="720"/>
          <w:tab w:val="left" w:pos="634" w:leader="none"/>
        </w:tabs>
        <w:ind w:firstLine="360"/>
        <w:jc w:val="both"/>
        <w:rPr/>
      </w:pPr>
      <w:r>
        <w:rPr/>
        <w:t>—</w:t>
      </w:r>
      <w:r>
        <w:rPr/>
        <w:tab/>
        <w:t>Панда, — с готовностью подтвердил Афанасий Гер</w:t>
        <w:softHyphen/>
        <w:t>манович. — Друг привез из Тибета. Совершенно не пере</w:t>
        <w:softHyphen/>
        <w:t>носит одиночества! Сегодня не с кем было его оставить и пришлось взять с собой. Простите, Жанна, с меня самые дорогие колготки.</w:t>
      </w:r>
    </w:p>
    <w:p>
      <w:pPr>
        <w:pStyle w:val="Normal"/>
        <w:ind w:firstLine="360"/>
        <w:jc w:val="both"/>
        <w:rPr/>
      </w:pPr>
      <w:r>
        <w:rPr/>
        <w:t>Дверь за начальником закрылась, а я сидела, едва сдер</w:t>
        <w:softHyphen/>
        <w:t>живаясь, чтобы не ущипнуть себя побольнее. Потому что мне явно снился абсурдный сон. Не надо быть большим знатоком животного мира, чтобы твердо знать: ни у одно</w:t>
        <w:softHyphen/>
        <w:t>го зверя на земле не может быть трех хвостов! Когда Афа</w:t>
        <w:softHyphen/>
        <w:t>насий Германович взял своего питомца на руки, я отчет</w:t>
        <w:softHyphen/>
        <w:t>ливо разглядела три недлинных пушистых хвостика, за</w:t>
        <w:softHyphen/>
        <w:t>гнутых колечками в разные стороны.</w:t>
      </w:r>
    </w:p>
    <w:p>
      <w:pPr>
        <w:pStyle w:val="Normal"/>
        <w:ind w:firstLine="360"/>
        <w:jc w:val="both"/>
        <w:rPr/>
      </w:pPr>
      <w:r>
        <w:rPr/>
        <w:t xml:space="preserve">— </w:t>
      </w:r>
      <w:r>
        <w:rPr/>
        <w:t>Жанна! — окликнула меня Ирина из-за двери. — Я нашла. Иди сюда.</w:t>
      </w:r>
    </w:p>
    <w:p>
      <w:pPr>
        <w:pStyle w:val="Normal"/>
        <w:ind w:firstLine="360"/>
        <w:jc w:val="both"/>
        <w:rPr/>
      </w:pPr>
      <w:r>
        <w:rPr/>
        <w:t>Я отмахнулась от дурацкой галлюцинации и направи</w:t>
        <w:softHyphen/>
        <w:t>лась к своей помощнице.</w:t>
      </w:r>
    </w:p>
    <w:p>
      <w:pPr>
        <w:pStyle w:val="Normal"/>
        <w:tabs>
          <w:tab w:val="clear" w:pos="720"/>
          <w:tab w:val="left" w:pos="639" w:leader="none"/>
        </w:tabs>
        <w:ind w:firstLine="360"/>
        <w:jc w:val="both"/>
        <w:rPr/>
      </w:pPr>
      <w:r>
        <w:rPr/>
        <w:t>—</w:t>
      </w:r>
      <w:r>
        <w:rPr/>
        <w:tab/>
        <w:t>Вот, смотри. Киностудия «Букурешти» снимает се</w:t>
        <w:softHyphen/>
        <w:t>риал «Жизнь против смерти». Требуются непрофессио</w:t>
        <w:softHyphen/>
        <w:t>нальные актеры для участия в эпизодах... Так, медсестры, больные... А, вот: «дублер исполнителя главной роли, кра</w:t>
        <w:softHyphen/>
        <w:t>сивые руки — обязательно».</w:t>
      </w:r>
    </w:p>
    <w:p>
      <w:pPr>
        <w:pStyle w:val="Normal"/>
        <w:tabs>
          <w:tab w:val="clear" w:pos="720"/>
          <w:tab w:val="left" w:pos="619" w:leader="none"/>
        </w:tabs>
        <w:ind w:firstLine="360"/>
        <w:jc w:val="both"/>
        <w:rPr/>
      </w:pPr>
      <w:r>
        <w:rPr/>
        <w:t>—</w:t>
      </w:r>
      <w:r>
        <w:rPr/>
        <w:tab/>
        <w:t>А где наш ответ?</w:t>
      </w:r>
    </w:p>
    <w:p>
      <w:pPr>
        <w:pStyle w:val="Normal"/>
        <w:tabs>
          <w:tab w:val="clear" w:pos="720"/>
          <w:tab w:val="left" w:pos="625" w:leader="none"/>
        </w:tabs>
        <w:ind w:firstLine="360"/>
        <w:jc w:val="both"/>
        <w:rPr/>
      </w:pPr>
      <w:r>
        <w:rPr/>
        <w:t>—</w:t>
      </w:r>
      <w:r>
        <w:rPr/>
        <w:tab/>
        <w:t>Вот, — Ирина открыла другую страницу. — Только Зайцева здесь нет.</w:t>
      </w:r>
    </w:p>
    <w:p>
      <w:pPr>
        <w:pStyle w:val="Normal"/>
        <w:ind w:firstLine="360"/>
        <w:jc w:val="both"/>
        <w:rPr/>
      </w:pPr>
      <w:r>
        <w:rPr/>
        <w:t>Я просмотрела данные актеров, предложенных «Лаверэлем» киностудии. На роль хирурга-дублера предлагал</w:t>
        <w:softHyphen/>
        <w:t>ся совершенно другой человек! Какой-то Параскевич В. А. Что за чертовщина?</w:t>
      </w:r>
    </w:p>
    <w:p>
      <w:pPr>
        <w:pStyle w:val="Normal"/>
        <w:ind w:firstLine="360"/>
        <w:jc w:val="both"/>
        <w:rPr/>
      </w:pPr>
      <w:r>
        <w:rPr/>
        <w:t>Сказать, что меня заинтриговало это открытие, значит не сказать ничего. Вопреки обыкновению, я с трудом дож</w:t>
        <w:softHyphen/>
        <w:t>далась конца рабочего дня, чтобы помчаться домой — к те</w:t>
        <w:softHyphen/>
        <w:t>лефону, звонить Денису из офиса я не рискнула.</w:t>
      </w:r>
    </w:p>
    <w:p>
      <w:pPr>
        <w:pStyle w:val="Normal"/>
        <w:ind w:firstLine="360"/>
        <w:jc w:val="both"/>
        <w:rPr/>
      </w:pPr>
      <w:r>
        <w:rPr/>
        <w:t>Закрывшись у себя в комнате, я медленно набрала но</w:t>
        <w:softHyphen/>
        <w:t>мер. Вдруг он неправильно поймет мою навязчивость? Или наоборот, слишком правильно... Но опасения мои бы</w:t>
        <w:softHyphen/>
        <w:t>ли напрасны — к телефону никто не подошел. Я лихо</w:t>
        <w:softHyphen/>
        <w:t>радочно «перелистала» журнал своего мобильника — Де</w:t>
        <w:softHyphen/>
        <w:t>нис был последний, кто мне звонил. Как и следовало ожидать от интеллигентного человека — со своей трубки. Я позвонила по сохраненному номеру. Мобильник Дени</w:t>
        <w:softHyphen/>
        <w:t>са был выключен.</w:t>
      </w:r>
    </w:p>
    <w:p>
      <w:pPr>
        <w:pStyle w:val="Normal"/>
        <w:ind w:firstLine="360"/>
        <w:jc w:val="both"/>
        <w:rPr/>
      </w:pPr>
      <w:r>
        <w:rPr/>
        <w:t>Дальше, не взирая на приличия, я звонила до поздней ночи — то на городской, то на мобильный. Потом мать уст</w:t>
        <w:softHyphen/>
        <w:t>роила скандал, что треньканье параллельного телефона ме</w:t>
        <w:softHyphen/>
        <w:t>шает ей спать. Мы поругались. Она припомнила мне все, особенно, какой обузой была я всю жизнь для нее, «еще не старой женщины». Чаня лаял, как бешеный. Наши кри</w:t>
        <w:softHyphen/>
        <w:t>ки и этот лай, наверное, разбудили весь дом. Потом позво</w:t>
        <w:softHyphen/>
        <w:t>нил сосед с четвертого этажа и очень вежливо спросил, не нужна ли нам какая-нибудь помощь. От помощи я отка</w:t>
        <w:softHyphen/>
        <w:t>залась, мать силой вытолкала из своей комнаты, собаку ве</w:t>
        <w:softHyphen/>
        <w:t>ником загнала под тахту, а сама приняла лошадиную дозу корвалола, чтобы успокоиться.</w:t>
      </w:r>
    </w:p>
    <w:p>
      <w:pPr>
        <w:pStyle w:val="Normal"/>
        <w:ind w:firstLine="360"/>
        <w:jc w:val="both"/>
        <w:rPr/>
      </w:pPr>
      <w:r>
        <w:rPr/>
        <w:t>Вторник и среда прошли в напряженном ожидании. Выбрав подходящий момент, я рискнула позвонить зага</w:t>
        <w:softHyphen/>
        <w:t>дочному Параскевичу. Мне ответил очень моложавый го</w:t>
        <w:softHyphen/>
        <w:t>лос (хотя по моим данным Виктору Параскевичу было со</w:t>
        <w:softHyphen/>
        <w:t>рок три года). Да, он вылетает в четверг в Бухарест. Да, он ничего не перепутал. Нет, здесь не может быть ника</w:t>
        <w:softHyphen/>
        <w:t>кой ошибки. А телефон Дениса по-прежнему молчал...</w:t>
      </w:r>
    </w:p>
    <w:p>
      <w:pPr>
        <w:pStyle w:val="Normal"/>
        <w:ind w:firstLine="360"/>
        <w:jc w:val="both"/>
        <w:rPr/>
      </w:pPr>
      <w:r>
        <w:rPr/>
        <w:t>К четвергу мое любопытство возросло до запредельных высот. Я отпросилась с работы, сказавшись больной, а са</w:t>
        <w:softHyphen/>
        <w:t>ма помчалась в Пулково. Рейсов на Бухарест было все</w:t>
        <w:softHyphen/>
        <w:t>го два, причем с промежутком в пять часов. Все это вре</w:t>
        <w:softHyphen/>
        <w:t>мя я толклась в аэропорту, пристально разглядывая группы улетающих. В конце концов, мной заинтересовалась служба безопасности аэропорта, и мне пришлось предъяв</w:t>
        <w:softHyphen/>
        <w:t>лять паспорт и содержимое сумочки.</w:t>
      </w:r>
    </w:p>
    <w:p>
      <w:pPr>
        <w:pStyle w:val="Normal"/>
        <w:ind w:firstLine="360"/>
        <w:jc w:val="both"/>
        <w:rPr/>
      </w:pPr>
      <w:r>
        <w:rPr/>
        <w:t>Это происшествие немного отрезвило меня. Ожидая автобус, чтобы добраться до метро, я стояла на ветру, на</w:t>
        <w:softHyphen/>
        <w:t>бросив на голову капюшон новой дубленки, и пыталась сложить картинку из имеющихся фрагментов.</w:t>
      </w:r>
    </w:p>
    <w:p>
      <w:pPr>
        <w:pStyle w:val="Normal"/>
        <w:ind w:firstLine="360"/>
        <w:jc w:val="both"/>
        <w:rPr/>
      </w:pPr>
      <w:r>
        <w:rPr/>
        <w:t>Итак, Денис пропал, и отыскать его нет никакой воз</w:t>
        <w:softHyphen/>
        <w:t>можности. Его исчезновение связано с агентством «Лаверэль», в котором я работаю. А в самом агентстве тоже тво</w:t>
        <w:softHyphen/>
        <w:t>рятся странные вещи. И вместо того, чтобы метаться по аэропорту, надо выяснить, что же происходит в непосред</w:t>
        <w:softHyphen/>
        <w:t>ственной близости от меня.</w:t>
      </w:r>
    </w:p>
    <w:p>
      <w:pPr>
        <w:pStyle w:val="Normal"/>
        <w:ind w:firstLine="360"/>
        <w:jc w:val="both"/>
        <w:rPr/>
      </w:pPr>
      <w:r>
        <w:rPr/>
        <w:t>Воспользовавшись услугами частника, я отправилась на Загородный. Ключ от офиса был у меня с собой: я до</w:t>
        <w:softHyphen/>
        <w:t>вольно часто приходила на работу первой или уходила по</w:t>
        <w:softHyphen/>
        <w:t>следней. Ехали мы медленно, то и дело застревая в проб</w:t>
        <w:softHyphen/>
        <w:t>ках. Чем ближе к Новому году, тем больше машин ста</w:t>
        <w:softHyphen/>
        <w:t>новилось на улицах. Как будто горожане спохватывались, что год на исходе, и стремительно пытались успеть завер</w:t>
        <w:softHyphen/>
        <w:t>шить какие-то дела... Оказавшись наконец у Пяти углов, я шмыгнула в темный подъезд. Кстати — уже почти девять, но в наших окнах, к моему удивлению, горел свет.</w:t>
      </w:r>
    </w:p>
    <w:p>
      <w:pPr>
        <w:pStyle w:val="Normal"/>
        <w:ind w:firstLine="360"/>
        <w:jc w:val="both"/>
        <w:rPr/>
      </w:pPr>
      <w:r>
        <w:rPr/>
        <w:t>Действительно, дверь в агентство еще не стояла на сиг</w:t>
        <w:softHyphen/>
        <w:t>нализации. Я заглянула в кабинет Глеба Ивановича, потом в секретарскую. Робко постучалась к шефу. Пусто. Кто же это, последним убегая с работы, бросил офис открытым, да еще с включенным повсюду светом? Скорее всего, это Ирина отличилась. Завтра придется сделать ей втык, она девчонка небезнадежная, примет к сведению. А сегодня мне на руку было оказаться здесь в одиночестве.</w:t>
      </w:r>
    </w:p>
    <w:p>
      <w:pPr>
        <w:pStyle w:val="Normal"/>
        <w:ind w:firstLine="360"/>
        <w:jc w:val="both"/>
        <w:rPr/>
      </w:pPr>
      <w:r>
        <w:rPr/>
        <w:t>Я бросила дубленку на стол, включила компьютер и по</w:t>
        <w:softHyphen/>
        <w:t>рылась в ящике стола, где лежали диски. На одном был при</w:t>
        <w:softHyphen/>
        <w:t>клеен ярлык: «База данных. 2000—2004». Здесь была собра</w:t>
        <w:softHyphen/>
        <w:t>на информация о людях, проходивших у нас тестирование за последние четыре года. Загрузив диск, я внимательно ста</w:t>
        <w:softHyphen/>
        <w:t>ла просматривать таблицы с именами и рекомендуемыми ролями. Здесь же указывалось, на какой киностудии эти лю</w:t>
        <w:softHyphen/>
        <w:t>ди нашли работу. Ничего себе! Только сейчас я в полной ме</w:t>
        <w:softHyphen/>
        <w:t>ре оценила размах, с которым работало агентство. Больше пяти тысяч человек! И чтобы выяснить хоть что-нибудь, я должна проследить судьбу каждого из этих людей! Или вы</w:t>
        <w:softHyphen/>
        <w:t>хватывать наугад, рассчитывая на случай.</w:t>
      </w:r>
    </w:p>
    <w:p>
      <w:pPr>
        <w:pStyle w:val="Normal"/>
        <w:ind w:firstLine="360"/>
        <w:jc w:val="both"/>
        <w:rPr/>
      </w:pPr>
      <w:r>
        <w:rPr/>
        <w:t>Я была раздосадована — нет, просто в отчаянии! Хотя... имеется еще одна идея.</w:t>
      </w:r>
    </w:p>
    <w:p>
      <w:pPr>
        <w:pStyle w:val="Normal"/>
        <w:ind w:firstLine="360"/>
        <w:jc w:val="both"/>
        <w:rPr/>
      </w:pPr>
      <w:r>
        <w:rPr/>
        <w:t>С дубленкой под мышкой я вышла в секретарскую и по</w:t>
        <w:softHyphen/>
        <w:t>вернула ручку двери в директорский кабинет. Дверь подда</w:t>
        <w:softHyphen/>
        <w:t>лась. Отлично! Вот только что я рассчитывала здесь найти?</w:t>
      </w:r>
    </w:p>
    <w:p>
      <w:pPr>
        <w:pStyle w:val="Normal"/>
        <w:ind w:firstLine="360"/>
        <w:jc w:val="both"/>
        <w:rPr/>
      </w:pPr>
      <w:r>
        <w:rPr/>
        <w:t>Мельком я просмотрела папки, стоящие на стеллажах. В основном это были отчеты, составленные мной или Але</w:t>
        <w:softHyphen/>
        <w:t>ной. Здесь же была какая-то бухгалтерия, но вникать в нее казалось мне делом бесперспективным. Потом я включила компьютер, сделав это больше для очистки совести — по</w:t>
        <w:softHyphen/>
        <w:t>тому что в соответствии с моими ожиданиями, компьютер затребовал пароль. Хакер из меня никакой, взломать или угадать пароль у меня не было никаких шансов. Мое до</w:t>
        <w:softHyphen/>
        <w:t>морощенное расследование скоропостижно зашло в тупик. Однако я автоматически сделала то, с чего начинался мой рабочий день — набрала свой пароль: «1984» — год, когда без вести пропал мой отец. К моему удивлению и даже ис</w:t>
        <w:softHyphen/>
        <w:t>пугу, пароль подошел, и компьютер стал загружаться.</w:t>
      </w:r>
    </w:p>
    <w:p>
      <w:pPr>
        <w:pStyle w:val="Normal"/>
        <w:ind w:firstLine="360"/>
        <w:jc w:val="both"/>
        <w:rPr/>
      </w:pPr>
      <w:r>
        <w:rPr/>
        <w:t>Народная мудрость гласит: «Любопытство погубило кошку». Во всяком случае, любопытство, как любая страсть, лишает разума. Вместо того чтобы задуматься о странном совпадении — или везении? — я поудобнее устроилась в ди</w:t>
        <w:softHyphen/>
        <w:t>ректорском кресле и начала открывать все файлы подряд.</w:t>
      </w:r>
    </w:p>
    <w:p>
      <w:pPr>
        <w:pStyle w:val="Normal"/>
        <w:ind w:firstLine="360"/>
        <w:jc w:val="both"/>
        <w:rPr/>
      </w:pPr>
      <w:r>
        <w:rPr/>
        <w:t>Документов было немного: одна незаконченная игра-стрелялка, несколько бланков, материалы по тестированию в виде таблиц цифр и формул, в которых самый умный черт сломал бы ногу. Наконец в папке с тестированием я обнаружила еще один файл, обозначенный как «2000— 2004». Опять база данных? Я щелкнула мышкой.</w:t>
      </w:r>
    </w:p>
    <w:p>
      <w:pPr>
        <w:pStyle w:val="Normal"/>
        <w:ind w:firstLine="360"/>
        <w:jc w:val="both"/>
        <w:rPr/>
      </w:pPr>
      <w:r>
        <w:rPr/>
        <w:t>Это был не просто текстовый файл, а программа, пред</w:t>
        <w:softHyphen/>
        <w:t>ложившая мне меню: «Список», «Досье», «Поиск». Я не знала, что искать, и потому нажала на «Список». Мне от</w:t>
        <w:softHyphen/>
        <w:t>крылась таблица, состоящая из трех столбцов — «Имя», «Роль» и «Место». Всего восемь человек, пять мужчин и три женщины. Что касается ролей... «Хозяин постоялого двора». «Королевская модистка». «Егерь». «Жрица Ламе- рис». А в графе «Место» были совсем уже непонятные сло</w:t>
        <w:softHyphen/>
        <w:t>ва: «Вэллайд», «Рабусвэл», «Валдискот». А в списке имен оказался «Зайцев Денис Александрович, 1975 г. р.» и далее: роль — «Знахарь», место — «К северу от реки Бло». И что это за киностудия?..</w:t>
      </w:r>
    </w:p>
    <w:p>
      <w:pPr>
        <w:pStyle w:val="Normal"/>
        <w:ind w:firstLine="360"/>
        <w:jc w:val="both"/>
        <w:rPr/>
      </w:pPr>
      <w:r>
        <w:rPr/>
        <w:t>Я снова вышла в меню и посмотрела, что представляют собой досье. Это была полная информация о перечислен</w:t>
        <w:softHyphen/>
        <w:t>ных здесь людях, включая детские болезни и предков до пятого колена. Денис мне не солгал — ни о родителях, ни о Чечне. Ни даже о больной руке. Еще я к своему удоволь</w:t>
        <w:softHyphen/>
        <w:t>ствию убедилась, что он никогда не был женат и «не имел длительных отношений». Хм, для парня под тридцать как- то чересчур невинно... Ладно, это сейчас не главное.</w:t>
      </w:r>
    </w:p>
    <w:p>
      <w:pPr>
        <w:pStyle w:val="Normal"/>
        <w:ind w:firstLine="360"/>
        <w:jc w:val="both"/>
        <w:rPr/>
      </w:pPr>
      <w:r>
        <w:rPr/>
        <w:t>Убедившись, что больше ничего интересного в досье нет, я вернулась к списку и навела курсор на фамилию Де</w:t>
        <w:softHyphen/>
        <w:t>ниса — вдруг программа подразумевает что-нибудь еще. На этот раз прямо поверх текста выскочило слово, набран</w:t>
        <w:softHyphen/>
        <w:t>ное красным шрифтом, — «Согласие».</w:t>
      </w:r>
    </w:p>
    <w:p>
      <w:pPr>
        <w:pStyle w:val="Normal"/>
        <w:ind w:firstLine="360"/>
        <w:jc w:val="both"/>
        <w:rPr/>
      </w:pPr>
      <w:r>
        <w:rPr/>
        <w:t>Я прошлась по всем именам. Вариантов было два — «Согласие» или «Отказ». Наверное, подразумевалось, со</w:t>
        <w:softHyphen/>
        <w:t>гласились ли претенденты на роль отправиться в ука</w:t>
        <w:softHyphen/>
        <w:t>занное место. Согласий было всего три, включая Дениса. Я посмотрела на часы — время близилось к десяти, но со</w:t>
        <w:softHyphen/>
        <w:t>блюдение приличий придется отложить до другого раза.</w:t>
      </w:r>
    </w:p>
    <w:p>
      <w:pPr>
        <w:pStyle w:val="Normal"/>
        <w:ind w:firstLine="360"/>
        <w:jc w:val="both"/>
        <w:rPr/>
      </w:pPr>
      <w:r>
        <w:rPr/>
        <w:t>Я набрала номер Гладышевой Ольги, которой предна</w:t>
        <w:softHyphen/>
        <w:t>значалась роль загадочной «жрицы Ламерис». В ответ — долгие гудки. Я позвонила другому «согласившемуся» — аналогичный результат.</w:t>
      </w:r>
    </w:p>
    <w:p>
      <w:pPr>
        <w:pStyle w:val="Normal"/>
        <w:ind w:firstLine="360"/>
        <w:jc w:val="both"/>
        <w:rPr/>
      </w:pPr>
      <w:r>
        <w:rPr/>
        <w:t>Хорошо, пойдем другим путем. Я быстро переписала телефоны «отказавшихся» и стала звонить.</w:t>
      </w:r>
    </w:p>
    <w:p>
      <w:pPr>
        <w:pStyle w:val="Normal"/>
        <w:ind w:firstLine="360"/>
        <w:jc w:val="both"/>
        <w:rPr/>
      </w:pPr>
      <w:r>
        <w:rPr/>
        <w:t>Полина Игнатюк, не захотевшая в качестве королевской модистки отправиться в Вэллайд, взяла трубку почти сразу.</w:t>
      </w:r>
    </w:p>
    <w:p>
      <w:pPr>
        <w:pStyle w:val="Normal"/>
        <w:ind w:firstLine="360"/>
        <w:jc w:val="both"/>
        <w:rPr/>
      </w:pPr>
      <w:r>
        <w:rPr/>
        <w:t xml:space="preserve">— </w:t>
      </w:r>
      <w:r>
        <w:rPr/>
        <w:t>Агентство «Лаверэль»? Впервые слышу об этой фирме. Тестирование? Нет, я нигде не была и ничего не проходила.</w:t>
      </w:r>
    </w:p>
    <w:p>
      <w:pPr>
        <w:pStyle w:val="Normal"/>
        <w:ind w:firstLine="360"/>
        <w:jc w:val="both"/>
        <w:rPr/>
      </w:pPr>
      <w:r>
        <w:rPr/>
        <w:t>Примерно то же с разной степенью вежливости я вы</w:t>
        <w:softHyphen/>
        <w:t>слушала от других «отказавшихся». Какие бы хитрые во</w:t>
        <w:softHyphen/>
        <w:t>просы я не задавала, как бы самозабвенно не врала, все ве</w:t>
        <w:softHyphen/>
        <w:t>ли себя стойко: никто не признался, что проходил тести</w:t>
        <w:softHyphen/>
        <w:t>рование в агентстве «Лаверэль».</w:t>
      </w:r>
    </w:p>
    <w:p>
      <w:pPr>
        <w:pStyle w:val="Normal"/>
        <w:ind w:firstLine="360"/>
        <w:jc w:val="both"/>
        <w:rPr/>
      </w:pPr>
      <w:r>
        <w:rPr/>
        <w:t>В тишине слышно было, как гудит компьютер. Я си</w:t>
        <w:softHyphen/>
        <w:t>дела одна в пустом офисе, наедине с тайной и по-прежнему была далека от разгадки. А за окном в свете фонарей кружился крупный снег. Снежинки садились на стекло, как большие белые мотыльки. Мне вдруг сделалось жут</w:t>
        <w:softHyphen/>
        <w:t>ко — как в тот день, когда мы с матерью узнали, что Гурский застрелен в подъезде нашего дома. Так ли я уверена, что никто не узнает, чем я сейчас занималась?</w:t>
      </w:r>
    </w:p>
    <w:p>
      <w:pPr>
        <w:pStyle w:val="Normal"/>
        <w:ind w:firstLine="360"/>
        <w:jc w:val="both"/>
        <w:rPr/>
      </w:pPr>
      <w:r>
        <w:rPr/>
        <w:t>Я закрыла все файлы и выключила компьютер. С тру</w:t>
        <w:softHyphen/>
        <w:t>дом попадая в рукава, надела дубленку. И тут услышала, как пропел колокольчик над входной дверью.</w:t>
      </w:r>
    </w:p>
    <w:p>
      <w:pPr>
        <w:pStyle w:val="Normal"/>
        <w:ind w:firstLine="360"/>
        <w:jc w:val="both"/>
        <w:rPr/>
      </w:pPr>
      <w:r>
        <w:rPr/>
        <w:t>Сердце стремительно обрушилось в пятки. Идиотка... Нет, какая же я идиотка! Надо было сразу догадаться, что легкость, с которой я осуществила свои шпионские планы, не могла быть случайной... Конечно, это ловушка. Я прочитала на своем веку достаточно детективов, чтобы догадаться: я сунула свой нос не просто в коммерческие тайны агентства. Куда под прикрытием кастинга «Лаве</w:t>
        <w:softHyphen/>
        <w:t>рэль» отправляет людей? В заграничные бордели? На гла</w:t>
        <w:softHyphen/>
        <w:t>диаторские бои? Что они сделали с Денисом? И что бу</w:t>
        <w:softHyphen/>
        <w:t>дет со мной? Потому что тот, кто сейчас вошел в агент</w:t>
        <w:softHyphen/>
        <w:t>ство, непременно заметит сумку, забытую мной на стуле...</w:t>
      </w:r>
    </w:p>
    <w:p>
      <w:pPr>
        <w:pStyle w:val="Normal"/>
        <w:ind w:firstLine="360"/>
        <w:jc w:val="both"/>
        <w:rPr/>
      </w:pPr>
      <w:r>
        <w:rPr/>
        <w:t>Мне было очень страшно, но забиться в щель, как кры</w:t>
        <w:softHyphen/>
        <w:t>са, зная, что тебя все равно найдут, я не могла. Еще не</w:t>
        <w:softHyphen/>
        <w:t>много — и я вышла бы навстречу своей участи. Но в этот момент случилось непредвиденное. Бегая по кабинету, я задела один из стеллажей полой дубленки. Стеллаж вдруг пришел в движение вместе со стеной, и передо мной от</w:t>
        <w:softHyphen/>
        <w:t>крылся длинный коридор, освещенный рядами голубоватых мигающих лампочек. Потайная дверь! Терять мне бы</w:t>
        <w:softHyphen/>
        <w:t>ло уже нечего. Я подняла повыше голову, откинула со лба челку, занесла ногу над порогом... И в этот момент тяже</w:t>
        <w:softHyphen/>
        <w:t>лая рука опустилась мне на плечо.</w:t>
      </w:r>
    </w:p>
    <w:p>
      <w:pPr>
        <w:pStyle w:val="Normal"/>
        <w:ind w:firstLine="360"/>
        <w:jc w:val="both"/>
        <w:rPr/>
      </w:pPr>
      <w:r>
        <w:rPr/>
      </w:r>
    </w:p>
    <w:p>
      <w:pPr>
        <w:pStyle w:val="Heading3"/>
        <w:keepNext w:val="false"/>
        <w:spacing w:before="0" w:after="0"/>
        <w:ind w:left="0" w:hanging="0"/>
        <w:rPr>
          <w:rFonts w:cs="Arial"/>
        </w:rPr>
      </w:pPr>
      <w:bookmarkStart w:id="7" w:name="bookmark5"/>
      <w:r>
        <w:rPr>
          <w:rFonts w:cs="Arial"/>
        </w:rPr>
        <w:t>4. Контракт</w:t>
      </w:r>
      <w:bookmarkEnd w:id="7"/>
    </w:p>
    <w:p>
      <w:pPr>
        <w:pStyle w:val="Normal"/>
        <w:numPr>
          <w:ilvl w:val="0"/>
          <w:numId w:val="0"/>
        </w:numPr>
        <w:jc w:val="both"/>
        <w:outlineLvl w:val="0"/>
        <w:rPr>
          <w:rFonts w:cs="Arial"/>
        </w:rPr>
      </w:pPr>
      <w:r>
        <w:rPr>
          <w:rFonts w:cs="Arial"/>
        </w:rPr>
      </w:r>
    </w:p>
    <w:p>
      <w:pPr>
        <w:pStyle w:val="Normal"/>
        <w:tabs>
          <w:tab w:val="clear" w:pos="720"/>
          <w:tab w:val="left" w:pos="630" w:leader="none"/>
        </w:tabs>
        <w:ind w:firstLine="360"/>
        <w:jc w:val="both"/>
        <w:rPr/>
      </w:pPr>
      <w:r>
        <w:rPr/>
        <w:t>—</w:t>
      </w:r>
      <w:r>
        <w:rPr/>
        <w:tab/>
        <w:t>Жанна, ну что вы, в самом деле, как маленькая? Ус</w:t>
        <w:softHyphen/>
        <w:t>покойтесь, уверяю вас, вам ничего не грозит. Вот, выпейте.</w:t>
      </w:r>
    </w:p>
    <w:p>
      <w:pPr>
        <w:pStyle w:val="Normal"/>
        <w:ind w:firstLine="360"/>
        <w:jc w:val="both"/>
        <w:rPr/>
      </w:pPr>
      <w:r>
        <w:rPr/>
        <w:t>Я взяла из рук шефа широкий бокал и сделала глоток, коньяк немного привел меня в чувство. Я сидела на стуле в директорском кабинете, а передо мной стоял Афанасий Гер</w:t>
        <w:softHyphen/>
        <w:t>манович. Он смотрел на меня со странной смесью иронии и сочувствия. И пока не угрожал немедленной расправой.</w:t>
      </w:r>
    </w:p>
    <w:p>
      <w:pPr>
        <w:pStyle w:val="Normal"/>
        <w:tabs>
          <w:tab w:val="clear" w:pos="720"/>
          <w:tab w:val="left" w:pos="629" w:leader="none"/>
        </w:tabs>
        <w:ind w:firstLine="360"/>
        <w:jc w:val="both"/>
        <w:rPr/>
      </w:pPr>
      <w:r>
        <w:rPr/>
        <w:t>—</w:t>
      </w:r>
      <w:r>
        <w:rPr/>
        <w:tab/>
        <w:t>Ну, и какие выводы вы сделали? — спросил шеф.</w:t>
      </w:r>
    </w:p>
    <w:p>
      <w:pPr>
        <w:pStyle w:val="Normal"/>
        <w:tabs>
          <w:tab w:val="clear" w:pos="720"/>
          <w:tab w:val="left" w:pos="624" w:leader="none"/>
        </w:tabs>
        <w:ind w:firstLine="360"/>
        <w:jc w:val="both"/>
        <w:rPr/>
      </w:pPr>
      <w:r>
        <w:rPr/>
        <w:t>—</w:t>
      </w:r>
      <w:r>
        <w:rPr/>
        <w:tab/>
        <w:t>Никаких, — быстро ответила я и поняла, что краснею.</w:t>
      </w:r>
    </w:p>
    <w:p>
      <w:pPr>
        <w:pStyle w:val="Normal"/>
        <w:ind w:firstLine="360"/>
        <w:jc w:val="both"/>
        <w:rPr/>
      </w:pPr>
      <w:r>
        <w:rPr/>
        <w:t>Он покачал головой.</w:t>
      </w:r>
    </w:p>
    <w:p>
      <w:pPr>
        <w:pStyle w:val="Normal"/>
        <w:tabs>
          <w:tab w:val="clear" w:pos="720"/>
          <w:tab w:val="left" w:pos="639" w:leader="none"/>
        </w:tabs>
        <w:ind w:firstLine="360"/>
        <w:jc w:val="both"/>
        <w:rPr/>
      </w:pPr>
      <w:r>
        <w:rPr/>
        <w:t>—</w:t>
      </w:r>
      <w:r>
        <w:rPr/>
        <w:tab/>
        <w:t>Вы решили, что агентство «Лаверэль» занимается чем-то ужасным. Любопытно, что именно пришло вам в го</w:t>
        <w:softHyphen/>
        <w:t>лову — у людей такая богатая фантазия!</w:t>
      </w:r>
    </w:p>
    <w:p>
      <w:pPr>
        <w:pStyle w:val="Normal"/>
        <w:ind w:firstLine="360"/>
        <w:jc w:val="both"/>
        <w:rPr/>
      </w:pPr>
      <w:r>
        <w:rPr/>
        <w:t>Афанасий Германович пристально посмотрел на ме</w:t>
        <w:softHyphen/>
        <w:t>ня, и я снова испугалась. В глубине его серо-зеленых глаз вспыхнул изумрудный огонек и тут же потух — или мне это показалось? Я молча ждала продолжения. А что еще оставалось делать?</w:t>
      </w:r>
    </w:p>
    <w:p>
      <w:pPr>
        <w:pStyle w:val="Normal"/>
        <w:tabs>
          <w:tab w:val="clear" w:pos="720"/>
          <w:tab w:val="left" w:pos="630" w:leader="none"/>
        </w:tabs>
        <w:ind w:firstLine="360"/>
        <w:jc w:val="both"/>
        <w:rPr/>
      </w:pPr>
      <w:r>
        <w:rPr/>
        <w:t>—</w:t>
      </w:r>
      <w:r>
        <w:rPr/>
        <w:tab/>
        <w:t>Допустим, вы нравы, — шеф кивнул, — и наша дея</w:t>
        <w:softHyphen/>
        <w:t>тельность носит несколько другой характер, чем мы заяв</w:t>
        <w:softHyphen/>
        <w:t>ляем. Допустим, действительно, с нашей помощью люди отправляются — добровольно, подчеркиваю! — в... скажем так, в не совсем обычные, длительные командировки, ко</w:t>
        <w:softHyphen/>
        <w:t>торые приносят им неплохие заработки. И допустим, я га</w:t>
        <w:softHyphen/>
        <w:t>рантирую, что с точки зрения закона лично вам ничего не грозит. Каковы будут ваши действия, когда вы покинете мой кабинет? А вы покинете его целой и невредимой, во</w:t>
        <w:softHyphen/>
        <w:t>преки всем своим фантазиям. Отправитесь писать заявле</w:t>
        <w:softHyphen/>
        <w:t>ние в соответствующие органы? Уволитесь и постараетесь забыть про наше существование? А может, захотите ос</w:t>
        <w:softHyphen/>
        <w:t>таться? Тогда я вам все расскажу. Такие вот дела...</w:t>
      </w:r>
    </w:p>
    <w:p>
      <w:pPr>
        <w:pStyle w:val="Normal"/>
        <w:ind w:firstLine="360"/>
        <w:jc w:val="both"/>
        <w:rPr/>
      </w:pPr>
      <w:r>
        <w:rPr/>
        <w:t>Какой шантаж! Уверена, шеф прекрасно понимал, что бьет без промаха. Разумеется, первый из предложенных ва</w:t>
        <w:softHyphen/>
        <w:t>риантов мною всерьез не рассматривался. На роль разоблачительницы я не годилась, поскольку была слишком напугана. Именно страх — а может, здравый смысл? — дик</w:t>
        <w:softHyphen/>
        <w:t>товал мне единственно правильный поступок: схватить в охапку свои вещи и бежать. Прочь от этого дома, никогда не приближаться к нему! Сейчас меня бы не остановила даже угроза остаться без денег, к которым я только-только начала заново привыкать. Но вот всю жизнь ломать го</w:t>
        <w:softHyphen/>
        <w:t>лову, что же скрывалось в запретной комнате Синей Бо</w:t>
        <w:softHyphen/>
        <w:t>роды... Я залпом допила коньяк.</w:t>
      </w:r>
    </w:p>
    <w:p>
      <w:pPr>
        <w:pStyle w:val="Normal"/>
        <w:tabs>
          <w:tab w:val="clear" w:pos="720"/>
          <w:tab w:val="left" w:pos="614" w:leader="none"/>
        </w:tabs>
        <w:ind w:firstLine="360"/>
        <w:jc w:val="both"/>
        <w:rPr/>
      </w:pPr>
      <w:r>
        <w:rPr/>
        <w:t>—</w:t>
      </w:r>
      <w:r>
        <w:rPr/>
        <w:tab/>
        <w:t>Я остаюсь.</w:t>
      </w:r>
    </w:p>
    <w:p>
      <w:pPr>
        <w:pStyle w:val="Normal"/>
        <w:ind w:firstLine="360"/>
        <w:jc w:val="both"/>
        <w:rPr/>
      </w:pPr>
      <w:r>
        <w:rPr/>
        <w:t>Надеюсь, мой голос прозвучал достаточно твердо.</w:t>
      </w:r>
    </w:p>
    <w:p>
      <w:pPr>
        <w:pStyle w:val="Normal"/>
        <w:ind w:firstLine="360"/>
        <w:jc w:val="both"/>
        <w:rPr/>
      </w:pPr>
      <w:r>
        <w:rPr/>
        <w:t>В немигающих глазах шефа снова рассыпались изум</w:t>
        <w:softHyphen/>
        <w:t>руды. Он улыбнулся мне ласково и грустно.</w:t>
      </w:r>
    </w:p>
    <w:p>
      <w:pPr>
        <w:pStyle w:val="Normal"/>
        <w:tabs>
          <w:tab w:val="clear" w:pos="720"/>
          <w:tab w:val="left" w:pos="615" w:leader="none"/>
        </w:tabs>
        <w:ind w:firstLine="360"/>
        <w:jc w:val="both"/>
        <w:rPr/>
      </w:pPr>
      <w:r>
        <w:rPr/>
        <w:t>—</w:t>
      </w:r>
      <w:r>
        <w:rPr/>
        <w:tab/>
        <w:t>Я так и думал. Пойдемте со мной, Жанна. Да сни</w:t>
        <w:softHyphen/>
        <w:t>мите вы пальто, у нас тепло!</w:t>
      </w:r>
    </w:p>
    <w:p>
      <w:pPr>
        <w:pStyle w:val="Normal"/>
        <w:ind w:firstLine="360"/>
        <w:jc w:val="both"/>
        <w:rPr/>
      </w:pPr>
      <w:r>
        <w:rPr/>
        <w:t>Афанасий Германович галантно принял у меня дублен</w:t>
        <w:softHyphen/>
        <w:t>ку и аккуратно повесил в шкаф. Потом провел рукой по полке стеллажа, скрывающего потайной ход. Стена снова отъехала в сторону. Шеф вошел в коридор и обернулся ко мне, неуверенно замявшейся на пороге.</w:t>
      </w:r>
    </w:p>
    <w:p>
      <w:pPr>
        <w:pStyle w:val="Normal"/>
        <w:tabs>
          <w:tab w:val="clear" w:pos="720"/>
          <w:tab w:val="left" w:pos="634" w:leader="none"/>
        </w:tabs>
        <w:ind w:firstLine="360"/>
        <w:jc w:val="both"/>
        <w:rPr/>
      </w:pPr>
      <w:r>
        <w:rPr/>
        <w:t>—</w:t>
      </w:r>
      <w:r>
        <w:rPr/>
        <w:tab/>
        <w:t>Пойдемте, пойдемте.</w:t>
      </w:r>
    </w:p>
    <w:p>
      <w:pPr>
        <w:pStyle w:val="Normal"/>
        <w:ind w:firstLine="360"/>
        <w:jc w:val="both"/>
        <w:rPr/>
      </w:pPr>
      <w:r>
        <w:rPr/>
        <w:t>Я шагнула в голубоватое пространство коридора — словно прыгнула с вышки в воду. Лампочки приветст</w:t>
        <w:softHyphen/>
        <w:t>венно замигали.</w:t>
      </w:r>
    </w:p>
    <w:p>
      <w:pPr>
        <w:pStyle w:val="Normal"/>
        <w:ind w:firstLine="360"/>
        <w:jc w:val="both"/>
        <w:rPr/>
      </w:pPr>
      <w:r>
        <w:rPr/>
        <w:t>Невозможно было определить, как долго мы шли вдоль слабо освещенных стен. Глядя вперед и оглядываясь на</w:t>
        <w:softHyphen/>
        <w:t>зад, я видела лишь бесконечный коридор. А потом меня ослепил яркий свет. Перед нами распахнулась новая дверь.</w:t>
      </w:r>
    </w:p>
    <w:p>
      <w:pPr>
        <w:pStyle w:val="Normal"/>
        <w:tabs>
          <w:tab w:val="clear" w:pos="720"/>
          <w:tab w:val="left" w:pos="624" w:leader="none"/>
        </w:tabs>
        <w:ind w:firstLine="360"/>
        <w:jc w:val="both"/>
        <w:rPr/>
      </w:pPr>
      <w:r>
        <w:rPr/>
        <w:t>—</w:t>
      </w:r>
      <w:r>
        <w:rPr/>
        <w:tab/>
        <w:t>Смелее, Жанна.</w:t>
      </w:r>
    </w:p>
    <w:p>
      <w:pPr>
        <w:pStyle w:val="Normal"/>
        <w:ind w:firstLine="360"/>
        <w:jc w:val="both"/>
        <w:rPr/>
      </w:pPr>
      <w:r>
        <w:rPr/>
        <w:t>Шеф взял меня за руку, как ребенка, и заставил вой</w:t>
        <w:softHyphen/>
        <w:t>ти. Мы оказались в огромном зале с потолком-куполом и теперь стояли в самом центре белого круга, от которого начинались полупрозрачные ширмы, делившие зал на мно</w:t>
        <w:softHyphen/>
        <w:t>жество секторов. За ширмами я видела людей. Одни сует</w:t>
        <w:softHyphen/>
        <w:t>ливо ходили из сектора в сектор, другие напряженно вгля</w:t>
        <w:softHyphen/>
        <w:t>дывались в дисплеи компьютеров, третьи что-то взвол</w:t>
        <w:softHyphen/>
        <w:t>нованно обсуждали. Поверх одежды у всех были надеты белые халаты. Как только мы с шефом зашли за одну из ширм, он достал откуда-то два таких же халата, один про</w:t>
        <w:softHyphen/>
        <w:t>тянул мне, другой надел сам.</w:t>
      </w:r>
    </w:p>
    <w:p>
      <w:pPr>
        <w:pStyle w:val="Normal"/>
        <w:ind w:firstLine="360"/>
        <w:jc w:val="both"/>
        <w:rPr/>
      </w:pPr>
      <w:r>
        <w:rPr/>
        <w:t>Афанасий Германович вел меня по лабиринту секторов. На нас никто не обращал особого внимания, разве что при виде шефа мужчины и женщины помоложе почтительно наклоняли голову. Наконец он почти втолкнул меня в ма</w:t>
        <w:softHyphen/>
        <w:t>ленькое темное помещение.</w:t>
      </w:r>
    </w:p>
    <w:p>
      <w:pPr>
        <w:pStyle w:val="Normal"/>
        <w:tabs>
          <w:tab w:val="clear" w:pos="720"/>
          <w:tab w:val="left" w:pos="614" w:leader="none"/>
        </w:tabs>
        <w:ind w:firstLine="360"/>
        <w:jc w:val="both"/>
        <w:rPr/>
      </w:pPr>
      <w:r>
        <w:rPr/>
        <w:t>—</w:t>
      </w:r>
      <w:r>
        <w:rPr/>
        <w:tab/>
        <w:t>Садитесь.</w:t>
      </w:r>
    </w:p>
    <w:p>
      <w:pPr>
        <w:pStyle w:val="Normal"/>
        <w:ind w:firstLine="360"/>
        <w:jc w:val="both"/>
        <w:rPr/>
      </w:pPr>
      <w:r>
        <w:rPr/>
        <w:t>Я нащупала мягкое сидение и опустилась на него. Тут же прямо передо мной вспыхнул экран. Он занимал всю стену, а потом мне показалось, что стены и вовсе нет.</w:t>
      </w:r>
    </w:p>
    <w:p>
      <w:pPr>
        <w:pStyle w:val="Normal"/>
        <w:ind w:firstLine="360"/>
        <w:jc w:val="both"/>
        <w:rPr/>
      </w:pPr>
      <w:r>
        <w:rPr/>
        <w:t>Я парила над зеленой равниной, окруженной невысо</w:t>
        <w:softHyphen/>
        <w:t>кими горами, поросшими лесом. Водопад с грохотом сры</w:t>
        <w:softHyphen/>
        <w:t>вался с одного из скалистых уступов. А потом в мою грудь ворвался воздух. Он был настолько чист, что легкие за</w:t>
        <w:softHyphen/>
        <w:t>хлебнулись от неожиданности. Мне казалось, я ощущаю вкус и запах: вкус холодного арбуза в жаркий день, аромат мимозы ранней весной. Но это был просто воздух — без единой молекулы выхлопного газа. Таинственный мир был залит светом, в котором дробились все оттенки красного: тяжелый багрянец, невесомый алый, жизнерадостный ро</w:t>
        <w:softHyphen/>
        <w:t>зовый. В струях водопада рассыпалась радужная феерия.</w:t>
      </w:r>
    </w:p>
    <w:p>
      <w:pPr>
        <w:pStyle w:val="Normal"/>
        <w:ind w:firstLine="360"/>
        <w:jc w:val="both"/>
        <w:rPr/>
      </w:pPr>
      <w:r>
        <w:rPr/>
        <w:t>А потом из леса вышел зверь. В солнечном свете ро</w:t>
        <w:softHyphen/>
        <w:t>зовела его белоснежная шкура. Изящная голова венча</w:t>
        <w:softHyphen/>
        <w:t>ла длинную стройную шею, а на лбу высился серебри</w:t>
        <w:softHyphen/>
        <w:t>стый рог.</w:t>
      </w:r>
    </w:p>
    <w:p>
      <w:pPr>
        <w:pStyle w:val="Normal"/>
        <w:tabs>
          <w:tab w:val="clear" w:pos="720"/>
          <w:tab w:val="left" w:pos="609" w:leader="none"/>
        </w:tabs>
        <w:ind w:firstLine="360"/>
        <w:jc w:val="both"/>
        <w:rPr/>
      </w:pPr>
      <w:r>
        <w:rPr/>
        <w:t>—</w:t>
      </w:r>
      <w:r>
        <w:rPr/>
        <w:tab/>
        <w:t>Единорог! — ахнула я.</w:t>
      </w:r>
    </w:p>
    <w:p>
      <w:pPr>
        <w:pStyle w:val="Normal"/>
        <w:ind w:firstLine="360"/>
        <w:jc w:val="both"/>
        <w:rPr/>
      </w:pPr>
      <w:r>
        <w:rPr/>
        <w:t>Словно услышав мой возглас, единорог ударил по зем</w:t>
        <w:softHyphen/>
        <w:t>ле серебристым копытом, поднялся на дыбы и трубно за</w:t>
        <w:softHyphen/>
        <w:t>ржал. Тут же из леса выбежали его сородичи — белых сре</w:t>
        <w:softHyphen/>
        <w:t>ди них не было, только вороные, серые в яблоках, гнедые, каурые, буланые... На этом мои познания в мастях закан</w:t>
        <w:softHyphen/>
        <w:t>чивались. Некоторые были совсем детеныши: у них на лбу рог пробивался смешной шишкой. Дружно распустив хво</w:t>
        <w:softHyphen/>
        <w:t>сты, единороги проскакали по равнине.</w:t>
      </w:r>
    </w:p>
    <w:p>
      <w:pPr>
        <w:pStyle w:val="Normal"/>
        <w:ind w:firstLine="360"/>
        <w:jc w:val="both"/>
        <w:rPr/>
      </w:pPr>
      <w:r>
        <w:rPr/>
        <w:t>Потом картинка изменилась. Я очутилась в универси</w:t>
        <w:softHyphen/>
        <w:t>тетской аудитории — скамьи амфитеатром поднимались по стенам. Студенты в одинаковых мантиях и круглых бере</w:t>
        <w:softHyphen/>
        <w:t>тах внимали профессору, вещавшему с кафедры. Я успела отметить, что среди студентов были и молодые девушки.</w:t>
      </w:r>
    </w:p>
    <w:p>
      <w:pPr>
        <w:pStyle w:val="Normal"/>
        <w:tabs>
          <w:tab w:val="clear" w:pos="720"/>
          <w:tab w:val="left" w:pos="639" w:leader="none"/>
        </w:tabs>
        <w:ind w:firstLine="360"/>
        <w:jc w:val="both"/>
        <w:rPr/>
      </w:pPr>
      <w:r>
        <w:rPr/>
        <w:t>—</w:t>
      </w:r>
      <w:r>
        <w:rPr/>
        <w:tab/>
        <w:t>В тот год могущественный король Лесант собрал вокруг себя своих верных рыцарей, — скрипучим голосом говорил профессор. — Он освободил наши земли от нечис</w:t>
        <w:softHyphen/>
        <w:t>ти, расплодившейся после Великого Раскола. Повсюду лю</w:t>
        <w:softHyphen/>
        <w:t>ди приветствовали своего короля... А когда Лесант Первый умер и завещал корону своей жене, королеве Гротис, не</w:t>
        <w:softHyphen/>
        <w:t>подалеку от Вэллайда была посажена священная роща — в память о великом монархе. Пламя погребального кост</w:t>
        <w:softHyphen/>
        <w:t>ра взвилось до самых небес, и храмы Шана дрожали от ры</w:t>
        <w:softHyphen/>
        <w:t>даний безутешного народа...</w:t>
      </w:r>
    </w:p>
    <w:p>
      <w:pPr>
        <w:pStyle w:val="Normal"/>
        <w:ind w:firstLine="360"/>
        <w:jc w:val="both"/>
        <w:rPr/>
      </w:pPr>
      <w:r>
        <w:rPr/>
        <w:t>Картинка снова изменилась — теперь я могла любо</w:t>
        <w:softHyphen/>
        <w:t>ваться берегом моря. По кромке песка неслись во весь опор два всадника — мужчина и женщина. Всадница была в узких брюках и камзоле, отделанном золотым шитьем. Белокурые локоны, кокетливо покрытые бархатным бере</w:t>
        <w:softHyphen/>
        <w:t>том с петушиным пером, развевались по ветру. Мужчина скакал с непокрытой головой, из-под расстегнутой корот</w:t>
        <w:softHyphen/>
        <w:t>кой куртки видны были белые кружева рубашки. Женщи</w:t>
        <w:softHyphen/>
        <w:t>на заливисто хохотала, обгоняя своего спутника. Но меня больше поразили не всадники, а их кони. Увидев такое, легко можно было усомниться в собственном рассудке! Одна лошадь была нежнейшего сиреневого цвета с ярко-оранжевым хвостом и гривой, у другой мелкий белый крап рассыпался по небесно-голубой шерсти.</w:t>
      </w:r>
    </w:p>
    <w:p>
      <w:pPr>
        <w:pStyle w:val="Normal"/>
        <w:ind w:firstLine="360"/>
        <w:jc w:val="both"/>
        <w:rPr/>
      </w:pPr>
      <w:r>
        <w:rPr/>
        <w:t>А на горизонте опускалось в море солнце. Оно было огромным, горячего темно-красного цвета, и волны пурпу</w:t>
        <w:softHyphen/>
        <w:t>ра разбегались по воде...</w:t>
      </w:r>
    </w:p>
    <w:p>
      <w:pPr>
        <w:pStyle w:val="Normal"/>
        <w:tabs>
          <w:tab w:val="clear" w:pos="720"/>
          <w:tab w:val="left" w:pos="619" w:leader="none"/>
        </w:tabs>
        <w:ind w:firstLine="360"/>
        <w:jc w:val="both"/>
        <w:rPr/>
      </w:pPr>
      <w:r>
        <w:rPr/>
        <w:t>—</w:t>
      </w:r>
      <w:r>
        <w:rPr/>
        <w:tab/>
        <w:t>Что это? Где? — взмолилась я, чуть не плача.</w:t>
      </w:r>
    </w:p>
    <w:p>
      <w:pPr>
        <w:pStyle w:val="Normal"/>
        <w:ind w:firstLine="360"/>
        <w:jc w:val="both"/>
        <w:rPr/>
      </w:pPr>
      <w:r>
        <w:rPr/>
        <w:t>Картинка исчезла. Я снова была в маленькой комнате перед потухшим экраном. Свет зажегся, и я увидела, что кроме шефа, здесь находится Алена. Лица у обоих были взволнованные, и мне даже показалось, что в глазах жен</w:t>
        <w:softHyphen/>
        <w:t>щины блестят слезы.</w:t>
      </w:r>
    </w:p>
    <w:p>
      <w:pPr>
        <w:pStyle w:val="Normal"/>
        <w:tabs>
          <w:tab w:val="clear" w:pos="720"/>
          <w:tab w:val="left" w:pos="614" w:leader="none"/>
        </w:tabs>
        <w:ind w:firstLine="360"/>
        <w:jc w:val="both"/>
        <w:rPr/>
      </w:pPr>
      <w:r>
        <w:rPr/>
        <w:t>—</w:t>
      </w:r>
      <w:r>
        <w:rPr/>
        <w:tab/>
        <w:t>Что это? — повторила я.</w:t>
      </w:r>
    </w:p>
    <w:p>
      <w:pPr>
        <w:pStyle w:val="Normal"/>
        <w:tabs>
          <w:tab w:val="clear" w:pos="720"/>
          <w:tab w:val="left" w:pos="629" w:leader="none"/>
        </w:tabs>
        <w:ind w:firstLine="360"/>
        <w:jc w:val="both"/>
        <w:rPr/>
      </w:pPr>
      <w:r>
        <w:rPr/>
        <w:t>—</w:t>
      </w:r>
      <w:r>
        <w:rPr/>
        <w:tab/>
        <w:t>Это Лаверэль, — сказал, словно выдохнул, шеф.</w:t>
      </w:r>
    </w:p>
    <w:p>
      <w:pPr>
        <w:pStyle w:val="Normal"/>
        <w:tabs>
          <w:tab w:val="clear" w:pos="720"/>
          <w:tab w:val="left" w:pos="619" w:leader="none"/>
        </w:tabs>
        <w:ind w:firstLine="360"/>
        <w:jc w:val="both"/>
        <w:rPr/>
      </w:pPr>
      <w:r>
        <w:rPr/>
        <w:t>—</w:t>
      </w:r>
      <w:r>
        <w:rPr/>
        <w:tab/>
        <w:t>Что? — не поняла я.</w:t>
      </w:r>
    </w:p>
    <w:p>
      <w:pPr>
        <w:pStyle w:val="Normal"/>
        <w:tabs>
          <w:tab w:val="clear" w:pos="720"/>
          <w:tab w:val="left" w:pos="615" w:leader="none"/>
        </w:tabs>
        <w:ind w:firstLine="360"/>
        <w:jc w:val="both"/>
        <w:rPr/>
      </w:pPr>
      <w:r>
        <w:rPr/>
        <w:t>—</w:t>
      </w:r>
      <w:r>
        <w:rPr/>
        <w:tab/>
        <w:t>Лаверэль. Один из континентов планеты, которая называется Демера, — пояснила Алена. — Мир, откуда мы родом.</w:t>
      </w:r>
    </w:p>
    <w:p>
      <w:pPr>
        <w:pStyle w:val="Normal"/>
        <w:ind w:firstLine="360"/>
        <w:jc w:val="both"/>
        <w:rPr/>
      </w:pPr>
      <w:r>
        <w:rPr/>
        <w:t>Я ничего не понимала. Точнее, боялась понять...</w:t>
      </w:r>
    </w:p>
    <w:p>
      <w:pPr>
        <w:pStyle w:val="Normal"/>
        <w:tabs>
          <w:tab w:val="clear" w:pos="720"/>
          <w:tab w:val="left" w:pos="614" w:leader="none"/>
        </w:tabs>
        <w:ind w:firstLine="360"/>
        <w:jc w:val="both"/>
        <w:rPr/>
      </w:pPr>
      <w:r>
        <w:rPr/>
        <w:t>—</w:t>
      </w:r>
      <w:r>
        <w:rPr/>
        <w:tab/>
        <w:t>Другой мир? Откуда вы родом? Да кто вы такие?!</w:t>
      </w:r>
    </w:p>
    <w:p>
      <w:pPr>
        <w:pStyle w:val="Normal"/>
        <w:ind w:firstLine="360"/>
        <w:jc w:val="both"/>
        <w:rPr/>
      </w:pPr>
      <w:r>
        <w:rPr/>
        <w:t>Алена и шеф переглянулись.</w:t>
      </w:r>
    </w:p>
    <w:p>
      <w:pPr>
        <w:pStyle w:val="Normal"/>
        <w:tabs>
          <w:tab w:val="clear" w:pos="720"/>
          <w:tab w:val="left" w:pos="630" w:leader="none"/>
        </w:tabs>
        <w:ind w:firstLine="360"/>
        <w:jc w:val="both"/>
        <w:rPr/>
      </w:pPr>
      <w:r>
        <w:rPr/>
        <w:t>—</w:t>
      </w:r>
      <w:r>
        <w:rPr/>
        <w:tab/>
        <w:t>Мы — фраматы, — сказал Афанасий Германович. — Подождите, Жанна. Я обещал вам все рассказать, но луч</w:t>
        <w:softHyphen/>
        <w:t>ше будет начать сначала. Как вы себя чувствуете?</w:t>
      </w:r>
    </w:p>
    <w:p>
      <w:pPr>
        <w:pStyle w:val="Normal"/>
        <w:tabs>
          <w:tab w:val="clear" w:pos="720"/>
          <w:tab w:val="left" w:pos="624" w:leader="none"/>
        </w:tabs>
        <w:ind w:firstLine="360"/>
        <w:jc w:val="both"/>
        <w:rPr/>
      </w:pPr>
      <w:r>
        <w:rPr/>
        <w:t>—</w:t>
      </w:r>
      <w:r>
        <w:rPr/>
        <w:tab/>
        <w:t>Н-нормально.</w:t>
      </w:r>
    </w:p>
    <w:p>
      <w:pPr>
        <w:pStyle w:val="Normal"/>
        <w:tabs>
          <w:tab w:val="clear" w:pos="720"/>
          <w:tab w:val="left" w:pos="624" w:leader="none"/>
        </w:tabs>
        <w:ind w:firstLine="360"/>
        <w:jc w:val="both"/>
        <w:rPr/>
      </w:pPr>
      <w:r>
        <w:rPr/>
        <w:t>—</w:t>
      </w:r>
      <w:r>
        <w:rPr/>
        <w:tab/>
        <w:t>Вот и прекрасно. Усаживайтесь поудобнее.</w:t>
      </w:r>
    </w:p>
    <w:p>
      <w:pPr>
        <w:pStyle w:val="Normal"/>
        <w:ind w:firstLine="360"/>
        <w:jc w:val="both"/>
        <w:rPr/>
      </w:pPr>
      <w:r>
        <w:rPr/>
        <w:t>Я забилась в угол диванчика; Алена грациозно опус</w:t>
        <w:softHyphen/>
        <w:t>тилась рядом со мной, поправляя упругие рыжие кудри. Под белым халатом у нее было что-то черное и донельзя облегающее. Она улыбалась мне загадочно и ободряюще. На коленях у нее лежала пластиковая папка.</w:t>
      </w:r>
    </w:p>
    <w:p>
      <w:pPr>
        <w:pStyle w:val="Normal"/>
        <w:ind w:firstLine="360"/>
        <w:jc w:val="both"/>
        <w:rPr/>
      </w:pPr>
      <w:r>
        <w:rPr/>
        <w:t>Афанасий Германович устроился перед экраном — за пультом управления. Он коснулся каких-то клавиш, и на экране показалась карта.</w:t>
      </w:r>
    </w:p>
    <w:p>
      <w:pPr>
        <w:pStyle w:val="Normal"/>
        <w:tabs>
          <w:tab w:val="clear" w:pos="720"/>
          <w:tab w:val="left" w:pos="630" w:leader="none"/>
        </w:tabs>
        <w:ind w:firstLine="360"/>
        <w:jc w:val="both"/>
        <w:rPr/>
      </w:pPr>
      <w:r>
        <w:rPr/>
        <w:t>—</w:t>
      </w:r>
      <w:r>
        <w:rPr/>
        <w:tab/>
        <w:t>Это Демера, какой она была пятьдесят тысяч лет на</w:t>
        <w:softHyphen/>
        <w:t>зад, — прокомментировал шеф. — Единый материк. Потом произошла катастрофа, расколовшая этот материк натрое. Вот так.</w:t>
      </w:r>
    </w:p>
    <w:p>
      <w:pPr>
        <w:pStyle w:val="Normal"/>
        <w:ind w:firstLine="360"/>
        <w:jc w:val="both"/>
        <w:rPr/>
      </w:pPr>
      <w:r>
        <w:rPr/>
        <w:t>Экран мигнул, и появилась новая карта.</w:t>
      </w:r>
    </w:p>
    <w:p>
      <w:pPr>
        <w:pStyle w:val="Normal"/>
        <w:tabs>
          <w:tab w:val="clear" w:pos="720"/>
          <w:tab w:val="left" w:pos="634" w:leader="none"/>
        </w:tabs>
        <w:ind w:firstLine="360"/>
        <w:jc w:val="both"/>
        <w:rPr/>
      </w:pPr>
      <w:r>
        <w:rPr/>
        <w:t>—</w:t>
      </w:r>
      <w:r>
        <w:rPr/>
        <w:tab/>
        <w:t>Цивилизация, о которой остались лишь смутные ле</w:t>
        <w:softHyphen/>
        <w:t>генды, погибла, — продолжал Афанасий Германович. — Демерийцы все начали заново — причем на каждом из конти</w:t>
        <w:softHyphen/>
        <w:t>нентов по-своему: их разделял океан. Так было и на вашей планете, не правда ли? Лаверэль, Небулоса и Райшма... —</w:t>
      </w:r>
    </w:p>
    <w:p>
      <w:pPr>
        <w:pStyle w:val="Normal"/>
        <w:jc w:val="both"/>
        <w:rPr/>
      </w:pPr>
      <w:r>
        <w:rPr/>
        <w:t>на фоне карты возникла указка, поочередно скользнувшая по очертаниям континентов.</w:t>
      </w:r>
    </w:p>
    <w:p>
      <w:pPr>
        <w:pStyle w:val="Normal"/>
        <w:tabs>
          <w:tab w:val="clear" w:pos="720"/>
          <w:tab w:val="left" w:pos="625" w:leader="none"/>
        </w:tabs>
        <w:ind w:firstLine="360"/>
        <w:jc w:val="both"/>
        <w:rPr/>
      </w:pPr>
      <w:r>
        <w:rPr/>
        <w:t>—</w:t>
      </w:r>
      <w:r>
        <w:rPr/>
        <w:tab/>
        <w:t>Теперь мы знаем, что причина дальнейших событий миллионы лет скрывалась в недрах Лаверэля, нашей ро</w:t>
        <w:softHyphen/>
        <w:t>дины. Залежи радиоактивных пород... После катастрофы долгое время еще продолжались землетрясения: земная твердь колыхалась, как океан после шторма. Излучение проникло наружу. Его воздействию подверглось все живое на континенте. Сначала это было незаметно. Потом стали появляться новые растения, звери и птицы. А потом... поя</w:t>
        <w:softHyphen/>
        <w:t>вились мы, фраматы.</w:t>
      </w:r>
    </w:p>
    <w:p>
      <w:pPr>
        <w:pStyle w:val="Normal"/>
        <w:ind w:firstLine="360"/>
        <w:jc w:val="both"/>
        <w:rPr/>
      </w:pPr>
      <w:r>
        <w:rPr/>
        <w:t>Мы обладали свойствами, недоступными обычным лю</w:t>
        <w:softHyphen/>
        <w:t>дям. Эти свойства передавались и развивались от поколе</w:t>
        <w:softHyphen/>
        <w:t>ния к поколению, и наше могущество росло. Однако сна</w:t>
        <w:softHyphen/>
        <w:t>чала мы не умели им пользоваться — так как слишком дол</w:t>
        <w:softHyphen/>
        <w:t>го боялись признаться самим себе, что давно перестали быть людьми... в обычном смысле этого слова.</w:t>
      </w:r>
    </w:p>
    <w:p>
      <w:pPr>
        <w:pStyle w:val="Normal"/>
        <w:ind w:firstLine="360"/>
        <w:jc w:val="both"/>
        <w:rPr/>
      </w:pPr>
      <w:r>
        <w:rPr/>
        <w:t>В древности нас преследовали невежественные обита</w:t>
        <w:softHyphen/>
        <w:t>тели лаверэльских лесов. Обвиняя в колдовстве, они сжи</w:t>
        <w:softHyphen/>
        <w:t>гали нас на кострах, топили в озерах. Тогда нам пришлось научиться защищать себя. Мы объединились в могущест</w:t>
        <w:softHyphen/>
        <w:t>венный Орден и стали селиться отдельно. А потом... мы научились уходить в другие миры.</w:t>
      </w:r>
    </w:p>
    <w:p>
      <w:pPr>
        <w:pStyle w:val="Normal"/>
        <w:ind w:firstLine="360"/>
        <w:jc w:val="both"/>
        <w:rPr/>
      </w:pPr>
      <w:r>
        <w:rPr/>
        <w:t>Какое-то время мы упивались своим могуществом, как игрой. Это была наша молодость, наш звездный час... Мы победили саму смерть, ибо наши тела научились беско</w:t>
        <w:softHyphen/>
        <w:t>нечно обновлять себя. Но со временем многие из нас ут</w:t>
        <w:softHyphen/>
        <w:t>ратили вкус к жизни. Они затерялись где-то между звезд, превратившись в осколки мироздания. Теперь им остает</w:t>
        <w:softHyphen/>
        <w:t>ся лишь вечно дрейфовать по темным водам времени... Но пока они способны хоть что-то чувствовать, у каждого из них остается мечта: однажды вернуться в Лаверэль.</w:t>
      </w:r>
    </w:p>
    <w:p>
      <w:pPr>
        <w:pStyle w:val="Normal"/>
        <w:tabs>
          <w:tab w:val="clear" w:pos="720"/>
          <w:tab w:val="left" w:pos="630" w:leader="none"/>
        </w:tabs>
        <w:ind w:firstLine="360"/>
        <w:jc w:val="both"/>
        <w:rPr/>
      </w:pPr>
      <w:r>
        <w:rPr/>
        <w:t>—</w:t>
      </w:r>
      <w:r>
        <w:rPr/>
        <w:tab/>
        <w:t>Это любовь, коллега, — усмехнулась Алена. — Все мы безнадежно влюблены в Лаверэль — землю, породив</w:t>
        <w:softHyphen/>
        <w:t>шую и отвергнувшую нас.</w:t>
      </w:r>
    </w:p>
    <w:p>
      <w:pPr>
        <w:pStyle w:val="Normal"/>
        <w:tabs>
          <w:tab w:val="clear" w:pos="720"/>
          <w:tab w:val="left" w:pos="625" w:leader="none"/>
        </w:tabs>
        <w:ind w:firstLine="360"/>
        <w:jc w:val="both"/>
        <w:rPr/>
      </w:pPr>
      <w:r>
        <w:rPr/>
        <w:t>—</w:t>
      </w:r>
      <w:r>
        <w:rPr/>
        <w:tab/>
        <w:t>А потом выяснился еще один любопытный факт, — продолжал шеф после недолгой паузы. — Пережив положенные любому обществу потрясения, жизнь в Лаверэле словно остановилась. У наших ученых есть мнение на этот счет, да и у ваших, земных историков есть похожие тео</w:t>
        <w:softHyphen/>
        <w:t>рии. Согласно им, цивилизацию толкают к развитию лю</w:t>
        <w:softHyphen/>
        <w:t>ди особого рода. Чем их больше, тем быстрее шагает про</w:t>
        <w:softHyphen/>
        <w:t>гресс. Похоже на то, что мы, фраматы, и были этими людь</w:t>
        <w:softHyphen/>
        <w:t>ми. Когда мы ушли, развитие замерло. Но до этого наша бывшая родина успела достичь процветания. Сейчас са</w:t>
        <w:softHyphen/>
        <w:t>мую обширную, юго-восточную часть Лаверэля занимает королевство Шимилор, результат объединения множества дворянских вотчин под властью короля Лесанта Первого. По земным меркам, там царит дремучее средневековье. А для нас это рай, место, куда мы можем вернуться нена</w:t>
        <w:softHyphen/>
        <w:t>долго, чтобы отдохнуть. И как мы там отдыхаем... — голос шефа стал мечтательным, а Алена закатила глаза. — Люди там красивы, нелюбопытны и доброжелательны. Они уме</w:t>
        <w:softHyphen/>
        <w:t>ют любить и радоваться жизни. Лаверэльцы пишут стихи и сочиняют музыку. Они изобретают новые фасоны плать</w:t>
        <w:softHyphen/>
        <w:t>ев, а не оружие. Они неспешно передвигаются на лошадях, не зная паровозов, пароходов и автомобилей... Бр-р-р, ка</w:t>
        <w:softHyphen/>
        <w:t>кая гадость — эти автомобили! Лаверэль — это рай, рай, за</w:t>
        <w:softHyphen/>
        <w:t>консервированный на века... Вот такие дела.</w:t>
      </w:r>
    </w:p>
    <w:p>
      <w:pPr>
        <w:pStyle w:val="Normal"/>
        <w:ind w:firstLine="360"/>
        <w:jc w:val="both"/>
        <w:rPr/>
      </w:pPr>
      <w:r>
        <w:rPr/>
        <w:t>Но лет семьдесят тому назад ситуация изменилась. В Лаверэле появились чужаки — мускары, как их назы</w:t>
        <w:softHyphen/>
        <w:t>вают. Они наводят ужас на местное население. Нам уда</w:t>
        <w:softHyphen/>
        <w:t>лось выяснить, что мускары тайком приплывают с дале</w:t>
        <w:softHyphen/>
        <w:t>кого южного континента — Райшмы.</w:t>
      </w:r>
    </w:p>
    <w:p>
      <w:pPr>
        <w:pStyle w:val="Normal"/>
        <w:ind w:firstLine="360"/>
        <w:jc w:val="both"/>
        <w:rPr/>
      </w:pPr>
      <w:r>
        <w:rPr/>
        <w:t>Афанасий Германович как-то очень по-человечески развел руками.</w:t>
      </w:r>
    </w:p>
    <w:p>
      <w:pPr>
        <w:pStyle w:val="Normal"/>
        <w:ind w:firstLine="360"/>
        <w:jc w:val="both"/>
        <w:rPr/>
      </w:pPr>
      <w:r>
        <w:rPr/>
        <w:t xml:space="preserve">— </w:t>
      </w:r>
      <w:r>
        <w:rPr/>
        <w:t>Дело в том, что мы, фраматы, никогда не наблюда</w:t>
        <w:softHyphen/>
        <w:t>ли за Демерой в целом. Мы вообще не наблюдали, а воз</w:t>
        <w:softHyphen/>
        <w:t>вращались туда только отдыхать. И всегда — в Лаверэль, такова традиция... Вести постоянное наблюдение — значит нарушать экологию планеты, а для нас это противоесте</w:t>
        <w:softHyphen/>
        <w:t>ственно. Существует организация, которая очень строго за этим следит. И вот оказалось, что за то время, пока Лаверэль столетиями оставался прекрасным, но сонным царством, Райшма превратилась в мощную империю. Им</w:t>
        <w:softHyphen/>
        <w:t>перию, которой становится тесно на одном маленьком кон</w:t>
        <w:softHyphen/>
        <w:t>тиненте!</w:t>
      </w:r>
    </w:p>
    <w:p>
      <w:pPr>
        <w:pStyle w:val="Normal"/>
        <w:ind w:firstLine="360"/>
        <w:jc w:val="both"/>
        <w:rPr/>
      </w:pPr>
      <w:r>
        <w:rPr/>
        <w:t>И теперь нашей родине угрожает опасность. У Райшмы — огромные бронированные корабли. А у Шимилора — ни армии, ни флота. Долгие века все это существо</w:t>
        <w:softHyphen/>
        <w:t>вало лишь как дань традиции, как забава... Разумеется, мы, фраматы, могли бы защитить Лаверэль. Но применение силы... Это значит, что Лаверэль никогда уже не будет прежним. И вот тогда у нас возникла идея. — Афанасий Германович гипнотизировал меня мерцающими зелеными глазами. — Сотню лет назад в наших странствиях по все</w:t>
        <w:softHyphen/>
        <w:t>ленной мы обнаружили ваш мир — Землю. Так вот во что прогресс может превратить планету за считанные десят</w:t>
        <w:softHyphen/>
        <w:t>ки лет! Однако ваши достижения были нам интересны. А кое-что мы даже переняли у вас — например, компью</w:t>
        <w:softHyphen/>
        <w:t>терные технологии. Конечно, наш мозг способен работать быстрее компьютера, но это так утомительно... А когда над Лаверэлем нависла угроза захвата, мы решили перепра</w:t>
        <w:softHyphen/>
        <w:t>вить в наш мир агентов-землян. Агентства, подобные на</w:t>
        <w:softHyphen/>
        <w:t>шему, открыты во многих земных городах. Задача, кото</w:t>
        <w:softHyphen/>
        <w:t>рую мы возлагаем на агентов, — потихоньку, не нарушая естественное течение событий, сделать Шимилор сильным государством, способным дать отпор иноземным захват</w:t>
        <w:softHyphen/>
        <w:t>чикам. Дело это небыстрое и непростое, ох, какое непро</w:t>
        <w:softHyphen/>
        <w:t>стое, — покачал головой шеф. — Наших бывших земляков не так легко раскачать.</w:t>
      </w:r>
    </w:p>
    <w:p>
      <w:pPr>
        <w:pStyle w:val="Normal"/>
        <w:tabs>
          <w:tab w:val="clear" w:pos="720"/>
          <w:tab w:val="left" w:pos="620" w:leader="none"/>
        </w:tabs>
        <w:ind w:firstLine="360"/>
        <w:jc w:val="both"/>
        <w:rPr/>
      </w:pPr>
      <w:r>
        <w:rPr/>
        <w:t>—</w:t>
      </w:r>
      <w:r>
        <w:rPr/>
        <w:tab/>
        <w:t>Но почему вы сами не делаете то же самое? — от</w:t>
        <w:softHyphen/>
        <w:t>кашлявшись после долгого молчания, спросила я. — Не оказываете медленное давление?</w:t>
      </w:r>
    </w:p>
    <w:p>
      <w:pPr>
        <w:pStyle w:val="Normal"/>
        <w:ind w:firstLine="360"/>
        <w:jc w:val="both"/>
        <w:rPr/>
      </w:pPr>
      <w:r>
        <w:rPr/>
        <w:t>Шеф с Аленой дружно вздохнули.</w:t>
      </w:r>
    </w:p>
    <w:p>
      <w:pPr>
        <w:pStyle w:val="Normal"/>
        <w:tabs>
          <w:tab w:val="clear" w:pos="720"/>
          <w:tab w:val="left" w:pos="615" w:leader="none"/>
        </w:tabs>
        <w:ind w:firstLine="360"/>
        <w:jc w:val="both"/>
        <w:rPr/>
      </w:pPr>
      <w:r>
        <w:rPr/>
        <w:t>—</w:t>
      </w:r>
      <w:r>
        <w:rPr/>
        <w:tab/>
        <w:t>Дело в том, что мы не можем долго находиться в Лаверэле — не больше двух суток. Почему-то наши орга</w:t>
        <w:softHyphen/>
        <w:t>низмы больше не воспринимают ни воздух, ни воду Лаверэля. А чтобы что-то изменить, там надо жить. Но не ду</w:t>
        <w:softHyphen/>
        <w:t>майте, Жанна, мы не совершаем никакого насилия. В Ла</w:t>
        <w:softHyphen/>
        <w:t>верэль попадают только те, кто добровольно соглашается на это. С ними мы заключаем договор. Контракт на де</w:t>
        <w:softHyphen/>
        <w:t>сять лет.</w:t>
      </w:r>
    </w:p>
    <w:p>
      <w:pPr>
        <w:pStyle w:val="Normal"/>
        <w:tabs>
          <w:tab w:val="clear" w:pos="720"/>
          <w:tab w:val="left" w:pos="619" w:leader="none"/>
        </w:tabs>
        <w:ind w:firstLine="360"/>
        <w:jc w:val="both"/>
        <w:rPr/>
      </w:pPr>
      <w:r>
        <w:rPr/>
        <w:t>—</w:t>
      </w:r>
      <w:r>
        <w:rPr/>
        <w:tab/>
        <w:t>А потом? — хрипло спросила я.</w:t>
      </w:r>
    </w:p>
    <w:p>
      <w:pPr>
        <w:pStyle w:val="Normal"/>
        <w:ind w:firstLine="360"/>
        <w:jc w:val="both"/>
        <w:rPr/>
      </w:pPr>
      <w:r>
        <w:rPr/>
        <w:t>Шеф пожал плечами.</w:t>
      </w:r>
    </w:p>
    <w:p>
      <w:pPr>
        <w:pStyle w:val="Normal"/>
        <w:tabs>
          <w:tab w:val="clear" w:pos="720"/>
          <w:tab w:val="left" w:pos="630" w:leader="none"/>
        </w:tabs>
        <w:ind w:firstLine="360"/>
        <w:jc w:val="both"/>
        <w:rPr/>
      </w:pPr>
      <w:r>
        <w:rPr/>
        <w:t>—</w:t>
      </w:r>
      <w:r>
        <w:rPr/>
        <w:tab/>
        <w:t>А потом они возвращаются. И на счету в надежном банке их ждут большие деньги. Деньги, на которые они смогут удовлетворять все свои прихоти до конца жизни. Или — иногда нас просят об этом — мы берем на содержа</w:t>
        <w:softHyphen/>
        <w:t>ние членов их семей. Но признаться, мы предпочитаем иметь дело с одинокими людьми.</w:t>
      </w:r>
    </w:p>
    <w:p>
      <w:pPr>
        <w:pStyle w:val="Normal"/>
        <w:tabs>
          <w:tab w:val="clear" w:pos="720"/>
          <w:tab w:val="left" w:pos="630" w:leader="none"/>
        </w:tabs>
        <w:ind w:firstLine="360"/>
        <w:jc w:val="both"/>
        <w:rPr/>
      </w:pPr>
      <w:r>
        <w:rPr/>
        <w:t>—</w:t>
      </w:r>
      <w:r>
        <w:rPr/>
        <w:tab/>
        <w:t>А когда они возвращаются, вы что, стираете у них память?</w:t>
      </w:r>
    </w:p>
    <w:p>
      <w:pPr>
        <w:pStyle w:val="Normal"/>
        <w:tabs>
          <w:tab w:val="clear" w:pos="720"/>
          <w:tab w:val="left" w:pos="630" w:leader="none"/>
        </w:tabs>
        <w:ind w:firstLine="360"/>
        <w:jc w:val="both"/>
        <w:rPr/>
      </w:pPr>
      <w:r>
        <w:rPr/>
        <w:t>—</w:t>
      </w:r>
      <w:r>
        <w:rPr/>
        <w:tab/>
        <w:t>Мы на этом не настаиваем, — ответил Афанасий Германович. — Некоторые сами просят об этом.</w:t>
      </w:r>
    </w:p>
    <w:p>
      <w:pPr>
        <w:pStyle w:val="Normal"/>
        <w:tabs>
          <w:tab w:val="clear" w:pos="720"/>
          <w:tab w:val="left" w:pos="634" w:leader="none"/>
        </w:tabs>
        <w:ind w:firstLine="360"/>
        <w:jc w:val="both"/>
        <w:rPr/>
      </w:pPr>
      <w:r>
        <w:rPr/>
        <w:t>—</w:t>
      </w:r>
      <w:r>
        <w:rPr/>
        <w:tab/>
        <w:t>Так это значит, что здесь, на Земле, живут те, кто побывал в другом мире?! Почему же это до сих пор не ста</w:t>
        <w:softHyphen/>
        <w:t>ло известно? И кстати, Афанасий Германович, к чему весь этот разговор?</w:t>
      </w:r>
    </w:p>
    <w:p>
      <w:pPr>
        <w:pStyle w:val="Normal"/>
        <w:ind w:firstLine="360"/>
        <w:jc w:val="both"/>
        <w:rPr/>
      </w:pPr>
      <w:r>
        <w:rPr/>
        <w:t>Шеф широко улыбнулся и пригладил ладонью свой се</w:t>
        <w:softHyphen/>
        <w:t>дой ежик.</w:t>
      </w:r>
    </w:p>
    <w:p>
      <w:pPr>
        <w:pStyle w:val="Normal"/>
        <w:tabs>
          <w:tab w:val="clear" w:pos="720"/>
          <w:tab w:val="left" w:pos="644" w:leader="none"/>
        </w:tabs>
        <w:ind w:firstLine="360"/>
        <w:jc w:val="both"/>
        <w:rPr/>
      </w:pPr>
      <w:r>
        <w:rPr/>
        <w:t>—</w:t>
      </w:r>
      <w:r>
        <w:rPr/>
        <w:tab/>
        <w:t>Позвольте, Жанна, не отвечать на первый вопрос. Честно говоря, я не знаю. Нас это никогда не интересова</w:t>
        <w:softHyphen/>
        <w:t>ло. И потом, разве вы знакомы со всеми обитателями сво</w:t>
        <w:softHyphen/>
        <w:t>ей планеты? А вот что касается второго вопроса... Да вы и сами догадались, наверное. Мы вас вербуем, Жанна.</w:t>
      </w:r>
    </w:p>
    <w:p>
      <w:pPr>
        <w:pStyle w:val="Normal"/>
        <w:ind w:firstLine="360"/>
        <w:jc w:val="both"/>
        <w:rPr/>
      </w:pPr>
      <w:r>
        <w:rPr/>
        <w:t>Наверное, мое лицо выражало шквал эмоций. Недове</w:t>
        <w:softHyphen/>
        <w:t>рие, страх и жгучее любопытство: а что же будет дальше? Алена засмеялась низким грудным смехом.</w:t>
      </w:r>
    </w:p>
    <w:p>
      <w:pPr>
        <w:pStyle w:val="Normal"/>
        <w:tabs>
          <w:tab w:val="clear" w:pos="720"/>
          <w:tab w:val="left" w:pos="639" w:leader="none"/>
        </w:tabs>
        <w:ind w:firstLine="360"/>
        <w:jc w:val="both"/>
        <w:rPr/>
      </w:pPr>
      <w:r>
        <w:rPr/>
        <w:t>—</w:t>
      </w:r>
      <w:r>
        <w:rPr/>
        <w:tab/>
        <w:t>Признаться, дорогая, ты просто не оставила нам вы</w:t>
        <w:softHyphen/>
        <w:t>бора. Из тебя мог бы получиться неплохой детектив. А ко</w:t>
        <w:softHyphen/>
        <w:t>гда ты с такой легкостью проникла в компьютер шефа и извлекла оттуда секретнейшую информацию...</w:t>
      </w:r>
    </w:p>
    <w:p>
      <w:pPr>
        <w:pStyle w:val="Normal"/>
        <w:tabs>
          <w:tab w:val="clear" w:pos="720"/>
          <w:tab w:val="left" w:pos="639" w:leader="none"/>
        </w:tabs>
        <w:ind w:firstLine="360"/>
        <w:jc w:val="both"/>
        <w:rPr/>
      </w:pPr>
      <w:r>
        <w:rPr/>
        <w:t>—</w:t>
      </w:r>
      <w:r>
        <w:rPr/>
        <w:tab/>
        <w:t>Но это чистая случайность! — пробормотала я. — Я и не рассчитывала, что мой пароль подойдет.</w:t>
      </w:r>
    </w:p>
    <w:p>
      <w:pPr>
        <w:pStyle w:val="Normal"/>
        <w:tabs>
          <w:tab w:val="clear" w:pos="720"/>
          <w:tab w:val="left" w:pos="634" w:leader="none"/>
        </w:tabs>
        <w:ind w:firstLine="360"/>
        <w:jc w:val="both"/>
        <w:rPr/>
      </w:pPr>
      <w:r>
        <w:rPr/>
        <w:t>—</w:t>
      </w:r>
      <w:r>
        <w:rPr/>
        <w:tab/>
        <w:t>На таких случайностях держится жизнь, — вздохнул Афанасий Германович. — Ладно, Жанна, зачем оправды</w:t>
        <w:softHyphen/>
        <w:t>ваться? Ничего непоправимого не произошло: если вы откажетесь, мы поработаем с вашей памятью. И не надо напря</w:t>
        <w:softHyphen/>
        <w:t>гаться: это совершенно безвредная, безболезненная проце</w:t>
        <w:softHyphen/>
        <w:t>дура. Вы по-прежнему будете работать у нас. Просто собы</w:t>
        <w:softHyphen/>
        <w:t>тия за последнюю неделю перестанут для вас существовать.</w:t>
      </w:r>
    </w:p>
    <w:p>
      <w:pPr>
        <w:pStyle w:val="Normal"/>
        <w:ind w:firstLine="360"/>
        <w:jc w:val="both"/>
        <w:rPr/>
      </w:pPr>
      <w:r>
        <w:rPr/>
        <w:t>И шеф посмотрел на меня с такой сочувственной иро</w:t>
        <w:softHyphen/>
        <w:t>нией, что я поняла: мой интерес к Денису не был для него секретом. Именно поэтому я не стала спрашивать его, где Денис. Я и так знала: к северу от реки Бло...</w:t>
      </w:r>
    </w:p>
    <w:p>
      <w:pPr>
        <w:pStyle w:val="Normal"/>
        <w:ind w:firstLine="360"/>
        <w:jc w:val="both"/>
        <w:rPr/>
      </w:pPr>
      <w:r>
        <w:rPr/>
        <w:t>Алена между тем подала Афанасию Германовичу ка</w:t>
        <w:softHyphen/>
        <w:t>кой-то документ. Он просмотрел его, удовлетворенно кив</w:t>
        <w:softHyphen/>
        <w:t>нул и протянул мне бумагу.</w:t>
      </w:r>
    </w:p>
    <w:p>
      <w:pPr>
        <w:pStyle w:val="Normal"/>
        <w:tabs>
          <w:tab w:val="clear" w:pos="720"/>
          <w:tab w:val="left" w:pos="619" w:leader="none"/>
        </w:tabs>
        <w:ind w:firstLine="360"/>
        <w:jc w:val="both"/>
        <w:rPr/>
      </w:pPr>
      <w:r>
        <w:rPr/>
        <w:t>—</w:t>
      </w:r>
      <w:r>
        <w:rPr/>
        <w:tab/>
        <w:t>Что это? — спросила я, машинально беря ее в руки.</w:t>
      </w:r>
    </w:p>
    <w:p>
      <w:pPr>
        <w:pStyle w:val="Normal"/>
        <w:tabs>
          <w:tab w:val="clear" w:pos="720"/>
          <w:tab w:val="left" w:pos="639" w:leader="none"/>
        </w:tabs>
        <w:ind w:firstLine="360"/>
        <w:jc w:val="both"/>
        <w:rPr/>
      </w:pPr>
      <w:r>
        <w:rPr/>
        <w:t>—</w:t>
      </w:r>
      <w:r>
        <w:rPr/>
        <w:tab/>
        <w:t>Это, Жанна, Доказательство того, что в одном из на</w:t>
        <w:softHyphen/>
        <w:t>дежных банков через десять лет вас ждут десять миллио</w:t>
        <w:softHyphen/>
        <w:t>нов долларов. Ну и проценты, конечно. Такие вот дела.</w:t>
      </w:r>
    </w:p>
    <w:p>
      <w:pPr>
        <w:pStyle w:val="Normal"/>
        <w:ind w:firstLine="360"/>
        <w:jc w:val="both"/>
        <w:rPr/>
      </w:pPr>
      <w:r>
        <w:rPr/>
        <w:t>Буквы и цифры на документе прыгали; мои глаза за</w:t>
        <w:softHyphen/>
        <w:t>волокла странная муть. Однако моих познаний в делопро</w:t>
        <w:softHyphen/>
        <w:t>изводстве оказалось достаточно, чтобы удостовериться: пе</w:t>
        <w:softHyphen/>
        <w:t>редо мной было банковское уведомление о том, что через десять лет я смогу получить фантастическую сумму, на</w:t>
        <w:softHyphen/>
        <w:t>званную моим шефом. Лаконичность юридического доку</w:t>
        <w:softHyphen/>
        <w:t>мента отрезвила меня.</w:t>
      </w:r>
    </w:p>
    <w:p>
      <w:pPr>
        <w:pStyle w:val="Normal"/>
        <w:tabs>
          <w:tab w:val="clear" w:pos="720"/>
          <w:tab w:val="left" w:pos="625" w:leader="none"/>
        </w:tabs>
        <w:ind w:firstLine="360"/>
        <w:jc w:val="both"/>
        <w:rPr/>
      </w:pPr>
      <w:r>
        <w:rPr/>
        <w:t>—</w:t>
      </w:r>
      <w:r>
        <w:rPr/>
        <w:tab/>
        <w:t>Так это все правда? — спросила я, беспомощно пе</w:t>
        <w:softHyphen/>
        <w:t>реводя взгляд с шефа на Алену.</w:t>
      </w:r>
    </w:p>
    <w:p>
      <w:pPr>
        <w:pStyle w:val="Normal"/>
        <w:tabs>
          <w:tab w:val="clear" w:pos="720"/>
          <w:tab w:val="left" w:pos="634" w:leader="none"/>
        </w:tabs>
        <w:ind w:firstLine="360"/>
        <w:jc w:val="both"/>
        <w:rPr/>
      </w:pPr>
      <w:r>
        <w:rPr/>
        <w:t>—</w:t>
      </w:r>
      <w:r>
        <w:rPr/>
        <w:tab/>
        <w:t>Жанна, ваше недоверие абсолютно естественно. Полчаса назад вы и не подозревали о существовании дру</w:t>
        <w:softHyphen/>
        <w:t>гих миров, хотя мне кажется, ваша цивилизация готова к этому открытию — если судить по вашей литературе и ки</w:t>
        <w:softHyphen/>
        <w:t>нематографу. Однако если вас останавливает только не</w:t>
        <w:softHyphen/>
        <w:t>доверие... Отнеситесь к этому иначе. Допустите, что все это правда. Если это розыгрыш, вы, конечно, ничего не получите. Но ничего и не потеряете...</w:t>
      </w:r>
    </w:p>
    <w:p>
      <w:pPr>
        <w:pStyle w:val="Normal"/>
        <w:tabs>
          <w:tab w:val="clear" w:pos="720"/>
          <w:tab w:val="left" w:pos="634" w:leader="none"/>
        </w:tabs>
        <w:ind w:firstLine="360"/>
        <w:jc w:val="both"/>
        <w:rPr/>
      </w:pPr>
      <w:r>
        <w:rPr/>
        <w:t>—</w:t>
      </w:r>
      <w:r>
        <w:rPr/>
        <w:tab/>
        <w:t>Подождите, — перебила я шефа, терзаемая новым сомнением, — эта бумага... Вы что, заранее были уверены, что я соглашусь?</w:t>
      </w:r>
    </w:p>
    <w:p>
      <w:pPr>
        <w:pStyle w:val="Normal"/>
        <w:tabs>
          <w:tab w:val="clear" w:pos="720"/>
          <w:tab w:val="left" w:pos="634" w:leader="none"/>
        </w:tabs>
        <w:ind w:firstLine="360"/>
        <w:jc w:val="both"/>
        <w:rPr/>
      </w:pPr>
      <w:r>
        <w:rPr/>
        <w:t>—</w:t>
      </w:r>
      <w:r>
        <w:rPr/>
        <w:tab/>
        <w:t>Не только бумага, Жанна. В Лаверэле вас ждет го</w:t>
        <w:softHyphen/>
        <w:t>товая легенда. И прекрасная роль. Поверьте, такая выпадает не каждому агенту. Но вас это ни к чему не обязыва</w:t>
        <w:softHyphen/>
        <w:t>ет. Если вы откажетесь, мы все аннулируем, поработаем с вашей памятью... Впрочем, об этом я уже говорил.</w:t>
      </w:r>
    </w:p>
    <w:p>
      <w:pPr>
        <w:pStyle w:val="Normal"/>
        <w:ind w:firstLine="360"/>
        <w:jc w:val="both"/>
        <w:rPr/>
      </w:pPr>
      <w:r>
        <w:rPr/>
        <w:t>Он, конечно, давил на меня. Упоминания о «стирании памяти» каждый раз действовали на меня, как звук бор</w:t>
        <w:softHyphen/>
        <w:t>машины. Мне очень хотелось этого избежать... А шеф слов</w:t>
        <w:softHyphen/>
        <w:t>но читал мои мысли.</w:t>
      </w:r>
    </w:p>
    <w:p>
      <w:pPr>
        <w:pStyle w:val="Normal"/>
        <w:ind w:firstLine="360"/>
        <w:jc w:val="both"/>
        <w:rPr/>
      </w:pPr>
      <w:r>
        <w:rPr/>
        <w:t xml:space="preserve">— </w:t>
      </w:r>
      <w:r>
        <w:rPr/>
        <w:t>Алена, копия контракта у тебя? Вот, Жанна, я не хо</w:t>
        <w:softHyphen/>
        <w:t>чу, чтобы вы думали, что я вас принуждаю... Или обманы</w:t>
        <w:softHyphen/>
        <w:t>ваю. Здесь прописаны все условия, на которых мы заклю</w:t>
        <w:softHyphen/>
        <w:t>чаем сделку с агентами. Условия, сразу предупреждаю, же</w:t>
        <w:softHyphen/>
        <w:t>сткие. Впрочем, судите сами.</w:t>
      </w:r>
    </w:p>
    <w:p>
      <w:pPr>
        <w:pStyle w:val="Normal"/>
        <w:ind w:firstLine="360"/>
        <w:jc w:val="both"/>
        <w:rPr/>
      </w:pPr>
      <w:r>
        <w:rPr/>
        <w:t>Я взяла в руки новый документ. Это был контракт на десять лет. Его заключало агентство «Лаверэль», в даль</w:t>
        <w:softHyphen/>
        <w:t>нейшем именуемое «База», с неким лицом, в дальнейшем именуемым «Агент». В обязанности Агенту вменялось по</w:t>
        <w:softHyphen/>
        <w:t>селиться в указанном месте под прикрытием указанной ро</w:t>
        <w:softHyphen/>
        <w:t>ли. Впоследствии База оставляла за собой права давать Агенту указания, обязательные к исполнению. Все дей</w:t>
        <w:softHyphen/>
        <w:t>ствия и перемещения могли регламентироваться. Агент получал передатчик, с помощью которого База сообщала свои приказы. Агент тоже мог обратиться к Базе за по</w:t>
        <w:softHyphen/>
        <w:t>мощью, но только в случае реальной угрозы для миссии. В противном случае База оставляла за собой право разо</w:t>
        <w:softHyphen/>
        <w:t>рвать контракт в одностороннем порядке. Агент тоже мог разорвать контракт и попроситься назад на Землю. Есте</w:t>
        <w:softHyphen/>
        <w:t>ственно, деньги при этом аннулировались. Нарушением контрактных условий были так же любые действия, веду</w:t>
        <w:softHyphen/>
        <w:t>щие к разоблачению миссии Агента: местное население ни в коем случае не должно было узнать о существовании своих «ангелов-хранителей».</w:t>
      </w:r>
    </w:p>
    <w:p>
      <w:pPr>
        <w:pStyle w:val="Normal"/>
        <w:ind w:firstLine="360"/>
        <w:jc w:val="both"/>
        <w:rPr/>
      </w:pPr>
      <w:r>
        <w:rPr/>
        <w:t>Надо же, какой интересный пункт: если за эти десять лет у Агента рождался ребенок, он оставался в Лаверэле. И тут же: «По истечении срока Агент имеет право про</w:t>
        <w:softHyphen/>
        <w:t>длить контракт»...</w:t>
      </w:r>
    </w:p>
    <w:p>
      <w:pPr>
        <w:pStyle w:val="Normal"/>
        <w:ind w:firstLine="360"/>
        <w:jc w:val="both"/>
        <w:rPr/>
      </w:pPr>
      <w:r>
        <w:rPr/>
        <w:t>При соблюдении всех условий через десять лет Агент мог вернуться домой и получить кругленькую сумму...</w:t>
      </w:r>
    </w:p>
    <w:p>
      <w:pPr>
        <w:pStyle w:val="Normal"/>
        <w:ind w:firstLine="360"/>
        <w:jc w:val="both"/>
        <w:rPr/>
      </w:pPr>
      <w:r>
        <w:rPr/>
        <w:t>К моему собственному удивлению, я недолго терзалась мыслями о реальности происходящего. Чтобы упростить себе жизнь и не сойти с ума, я последовала совету Афана</w:t>
        <w:softHyphen/>
        <w:t>сия Германовича: допустила, что все это правда. Итак, мне предложили высокооплачиваемую работу за границей. Устраивает ли меня работа? Устраивает ли заработок? Могу ли я все бросить здесь ради десятилетия совсем другой жизни — вот вполне рациональные вопросы, над которы</w:t>
        <w:softHyphen/>
        <w:t>ми я размышляла.</w:t>
      </w:r>
    </w:p>
    <w:p>
      <w:pPr>
        <w:pStyle w:val="Normal"/>
        <w:ind w:firstLine="360"/>
        <w:jc w:val="both"/>
        <w:rPr/>
      </w:pPr>
      <w:r>
        <w:rPr/>
        <w:t>О работе я не имела ни малейшего представления, но заработок впечатлял. Настолько, что именно он внушал со</w:t>
        <w:softHyphen/>
        <w:t>мнение. Однако бумага, которая все еще лежала рядом со мной на диванчике, неоспоримо доказывала, что десять миллионов долларов — это не розыгрыш. Это мое буду</w:t>
        <w:softHyphen/>
        <w:t>щее... Ослепительное, невероятное будущее... Правда, от</w:t>
        <w:softHyphen/>
        <w:t>ложенное на десять лет. И я начала торговаться.</w:t>
      </w:r>
    </w:p>
    <w:p>
      <w:pPr>
        <w:pStyle w:val="Normal"/>
        <w:tabs>
          <w:tab w:val="clear" w:pos="720"/>
          <w:tab w:val="left" w:pos="625" w:leader="none"/>
        </w:tabs>
        <w:ind w:firstLine="360"/>
        <w:jc w:val="both"/>
        <w:rPr/>
      </w:pPr>
      <w:r>
        <w:rPr/>
        <w:t>—</w:t>
      </w:r>
      <w:r>
        <w:rPr/>
        <w:tab/>
        <w:t>Но десять лет — это огромный срок! По крайней ме</w:t>
        <w:softHyphen/>
        <w:t>ре, в человеческом понимании, — поправилась я, увидев саркастическую улыбку фрамата. — Инфляция, банкротст</w:t>
        <w:softHyphen/>
        <w:t>во, война, глобальная катастрофа... Да мало ли что еще? Допустим, я верю этому документу. Но каковы гарантии, что через десять лет он будет иметь такую же силу?</w:t>
      </w:r>
    </w:p>
    <w:p>
      <w:pPr>
        <w:pStyle w:val="Normal"/>
        <w:tabs>
          <w:tab w:val="clear" w:pos="720"/>
          <w:tab w:val="left" w:pos="620" w:leader="none"/>
        </w:tabs>
        <w:ind w:firstLine="360"/>
        <w:jc w:val="both"/>
        <w:rPr/>
      </w:pPr>
      <w:r>
        <w:rPr/>
        <w:t>—</w:t>
      </w:r>
      <w:r>
        <w:rPr/>
        <w:tab/>
        <w:t>Вы можете навести справки, — спокойно ответил шеф. — Банк, куда положены ваши деньги, — один из са</w:t>
        <w:softHyphen/>
        <w:t>мых надежных в Европе. Он выдержит не только эконо</w:t>
        <w:softHyphen/>
        <w:t>мические невзгоды, но и Третью мировую войну. Ну а что касается глобальной катастрофы, которая уничтожит вместе с банком всю планету... Вам не кажется, что в этом случае вам гораздо спокойнее будет вдали от таких со</w:t>
        <w:softHyphen/>
        <w:t>бытий? И кроме того... Кто не рискует, тот не пьет шам</w:t>
        <w:softHyphen/>
        <w:t>панское, так, кажется, у вас говорят?</w:t>
      </w:r>
    </w:p>
    <w:p>
      <w:pPr>
        <w:pStyle w:val="Normal"/>
        <w:ind w:firstLine="360"/>
        <w:jc w:val="both"/>
        <w:rPr/>
      </w:pPr>
      <w:r>
        <w:rPr/>
        <w:t>Наверное, мои капризы начали раздражать Афанасия Германовича. Действительно, он сделал мне блистательное предложение, а я, как дура, ломаюсь... Что я боюсь оста</w:t>
        <w:softHyphen/>
        <w:t>вить? Какие такие родные пепелища? У меня нет друзей, потому что Алла с Настей и не заметят моего исчезнове</w:t>
        <w:softHyphen/>
        <w:t>ния. У меня нет семьи, мать не в счет. В конце концов, можно договориться, чтобы ей выплачивали какие-то день</w:t>
        <w:softHyphen/>
        <w:t>ги — шеф упоминал о такой возможности. Зато через де</w:t>
        <w:softHyphen/>
        <w:t>сять лет у меня будет все...</w:t>
      </w:r>
    </w:p>
    <w:p>
      <w:pPr>
        <w:pStyle w:val="Normal"/>
        <w:ind w:firstLine="360"/>
        <w:jc w:val="both"/>
        <w:rPr/>
      </w:pPr>
      <w:r>
        <w:rPr/>
        <w:t>Более того — где-то там, в неведомом Лаверэле к северу от реки Бло сейчас находится Денис. И единственный шанс отыскать его — отправиться туда. Конечно, это глупо — бе</w:t>
        <w:softHyphen/>
        <w:t>гать за парнем, который не делал тебе никаких авансов. Ведь посиделки в кафе и прогулка по городу не считаются? Тем более — бежать очертя голову за ним в другой мир. Но чем это глупее того, что я делала до сих пор?</w:t>
      </w:r>
    </w:p>
    <w:p>
      <w:pPr>
        <w:pStyle w:val="Normal"/>
        <w:tabs>
          <w:tab w:val="clear" w:pos="720"/>
          <w:tab w:val="left" w:pos="639" w:leader="none"/>
        </w:tabs>
        <w:ind w:firstLine="360"/>
        <w:jc w:val="both"/>
        <w:rPr/>
      </w:pPr>
      <w:r>
        <w:rPr/>
        <w:t>—</w:t>
      </w:r>
      <w:r>
        <w:rPr/>
        <w:tab/>
        <w:t>А что будет, если я соглашусь? — осторожно поин</w:t>
        <w:softHyphen/>
        <w:t>тересовалась я.</w:t>
      </w:r>
    </w:p>
    <w:p>
      <w:pPr>
        <w:pStyle w:val="Normal"/>
        <w:tabs>
          <w:tab w:val="clear" w:pos="720"/>
          <w:tab w:val="left" w:pos="644" w:leader="none"/>
        </w:tabs>
        <w:ind w:firstLine="360"/>
        <w:jc w:val="both"/>
        <w:rPr/>
      </w:pPr>
      <w:r>
        <w:rPr/>
        <w:t>—</w:t>
      </w:r>
      <w:r>
        <w:rPr/>
        <w:tab/>
        <w:t>Завтрашний день вы начнете в Лаверэле, — отве</w:t>
        <w:softHyphen/>
        <w:t>тил шеф.</w:t>
      </w:r>
    </w:p>
    <w:p>
      <w:pPr>
        <w:pStyle w:val="Normal"/>
        <w:tabs>
          <w:tab w:val="clear" w:pos="720"/>
          <w:tab w:val="left" w:pos="634" w:leader="none"/>
        </w:tabs>
        <w:ind w:firstLine="360"/>
        <w:jc w:val="both"/>
        <w:rPr/>
      </w:pPr>
      <w:r>
        <w:rPr/>
        <w:t>—</w:t>
      </w:r>
      <w:r>
        <w:rPr/>
        <w:tab/>
        <w:t>Что?! Так прямо?! — я поперхнулась от волнения. — Но я... Я совершенно не готова... И, в конце концов, я долж</w:t>
        <w:softHyphen/>
        <w:t>на подумать. Это же не шутка, Афанасий Германович! Это же другой мир!</w:t>
      </w:r>
    </w:p>
    <w:p>
      <w:pPr>
        <w:pStyle w:val="Normal"/>
        <w:ind w:firstLine="360"/>
        <w:jc w:val="both"/>
        <w:rPr/>
      </w:pPr>
      <w:r>
        <w:rPr/>
        <w:t>Он сурово-официально посмотрел на меня.</w:t>
      </w:r>
    </w:p>
    <w:p>
      <w:pPr>
        <w:pStyle w:val="Normal"/>
        <w:tabs>
          <w:tab w:val="clear" w:pos="720"/>
          <w:tab w:val="left" w:pos="644" w:leader="none"/>
        </w:tabs>
        <w:ind w:firstLine="360"/>
        <w:jc w:val="both"/>
        <w:rPr/>
      </w:pPr>
      <w:r>
        <w:rPr/>
        <w:t>—</w:t>
      </w:r>
      <w:r>
        <w:rPr/>
        <w:tab/>
        <w:t>Шутка — не шутка, Жанна, а дело обстоит так. Или мы с вами сейчас возвращаемся по тому коридору, откуда пришли, — попутно проведя операцию над вашей памятью. Или мы, не теряя времени, погружаем вас в виртуальную реальность. Вы получаете краткий инструктаж, а потом — другим коридором отправляетесь в Лаверэль. Дело не тер</w:t>
        <w:softHyphen/>
        <w:t>пит промедления. В любом случае мне нужна ваша под</w:t>
        <w:softHyphen/>
        <w:t>пись на контракте — согласие или отказ.</w:t>
      </w:r>
    </w:p>
    <w:p>
      <w:pPr>
        <w:pStyle w:val="Normal"/>
        <w:ind w:firstLine="360"/>
        <w:jc w:val="both"/>
        <w:rPr/>
      </w:pPr>
      <w:r>
        <w:rPr/>
        <w:t>Алена подсунула мне контракт, куда уже были вписа</w:t>
        <w:softHyphen/>
        <w:t>ны мои данные, а шеф протянул свою ручку — роскошный золотой «паркер». Я расправила документ на коленях... «Согласие» и «Отказ» — это был выбор между будущим и прошлым. Ну не могла я отказаться! Я занесла ручку. И вдруг вся похолодела.</w:t>
      </w:r>
    </w:p>
    <w:p>
      <w:pPr>
        <w:pStyle w:val="Normal"/>
        <w:tabs>
          <w:tab w:val="clear" w:pos="720"/>
          <w:tab w:val="left" w:pos="634" w:leader="none"/>
        </w:tabs>
        <w:ind w:firstLine="360"/>
        <w:jc w:val="both"/>
        <w:rPr/>
      </w:pPr>
      <w:r>
        <w:rPr/>
        <w:t>—</w:t>
      </w:r>
      <w:r>
        <w:rPr/>
        <w:tab/>
        <w:t>Слушайте, а как же моя собака? Я не могу его бро</w:t>
        <w:softHyphen/>
        <w:t>сить! Мать его попросту усыпит.</w:t>
      </w:r>
    </w:p>
    <w:p>
      <w:pPr>
        <w:pStyle w:val="Normal"/>
        <w:ind w:firstLine="360"/>
        <w:jc w:val="both"/>
        <w:rPr/>
      </w:pPr>
      <w:r>
        <w:rPr/>
        <w:t>Я чуть не плакала. Десять миллионов долларов уплы</w:t>
        <w:softHyphen/>
        <w:t>вали от меня. Но они не стоили Чаниной жизни. Это с человеком можно поговорить, что-то ему объяснить: «Пони</w:t>
        <w:softHyphen/>
        <w:t>маешь, брат, так вышло. В нашем мире каждый за себя, ты уж прости». Десять лет — целый собачий век... Нет, я не могла так поступить со своим единственным другом.</w:t>
      </w:r>
    </w:p>
    <w:p>
      <w:pPr>
        <w:pStyle w:val="Normal"/>
        <w:tabs>
          <w:tab w:val="clear" w:pos="720"/>
          <w:tab w:val="left" w:pos="605" w:leader="none"/>
        </w:tabs>
        <w:ind w:firstLine="360"/>
        <w:jc w:val="both"/>
        <w:rPr/>
      </w:pPr>
      <w:r>
        <w:rPr/>
        <w:t>—</w:t>
      </w:r>
      <w:r>
        <w:rPr/>
        <w:tab/>
        <w:t>Собака? Нет никаких проблем. Я думал, это само собой разумеется, — услышала я голос Афанасия Германо</w:t>
        <w:softHyphen/>
        <w:t>вича. — Алена!</w:t>
      </w:r>
    </w:p>
    <w:p>
      <w:pPr>
        <w:pStyle w:val="Normal"/>
        <w:ind w:firstLine="360"/>
        <w:jc w:val="both"/>
        <w:rPr/>
      </w:pPr>
      <w:r>
        <w:rPr/>
        <w:t>Алена встала, открыла дверь и залихватски, по-разбойничьи свистнула. Я услышала топот лап и восторженный, заливистый лай.</w:t>
      </w:r>
    </w:p>
    <w:p>
      <w:pPr>
        <w:pStyle w:val="Normal"/>
        <w:tabs>
          <w:tab w:val="clear" w:pos="720"/>
          <w:tab w:val="left" w:pos="594" w:leader="none"/>
        </w:tabs>
        <w:ind w:firstLine="360"/>
        <w:jc w:val="both"/>
        <w:rPr/>
      </w:pPr>
      <w:r>
        <w:rPr/>
        <w:t>—</w:t>
      </w:r>
      <w:r>
        <w:rPr/>
        <w:tab/>
        <w:t>Такие вот дела, — глубокомысленно заметил шеф.</w:t>
      </w:r>
    </w:p>
    <w:p>
      <w:pPr>
        <w:pStyle w:val="Heading3"/>
        <w:keepNext w:val="false"/>
        <w:spacing w:before="0" w:after="0"/>
        <w:ind w:left="0" w:hanging="0"/>
        <w:rPr>
          <w:rFonts w:cs="Arial"/>
        </w:rPr>
      </w:pPr>
      <w:r>
        <w:rPr>
          <w:rFonts w:cs="Arial"/>
        </w:rPr>
      </w:r>
    </w:p>
    <w:p>
      <w:pPr>
        <w:pStyle w:val="Heading3"/>
        <w:keepNext w:val="false"/>
        <w:spacing w:before="0" w:after="0"/>
        <w:ind w:left="0" w:hanging="0"/>
        <w:rPr>
          <w:rFonts w:cs="Arial"/>
        </w:rPr>
      </w:pPr>
      <w:bookmarkStart w:id="8" w:name="bookmark6"/>
      <w:r>
        <w:rPr>
          <w:rFonts w:cs="Arial"/>
        </w:rPr>
        <w:t xml:space="preserve">Часть 2 </w:t>
      </w:r>
    </w:p>
    <w:p>
      <w:pPr>
        <w:pStyle w:val="Heading3"/>
        <w:keepNext w:val="false"/>
        <w:spacing w:before="0" w:after="0"/>
        <w:ind w:left="0" w:hanging="0"/>
        <w:rPr>
          <w:rFonts w:cs="Arial"/>
        </w:rPr>
      </w:pPr>
      <w:bookmarkStart w:id="9" w:name="bookmark6"/>
      <w:r>
        <w:rPr>
          <w:rFonts w:cs="Arial"/>
        </w:rPr>
        <w:t>К СЕВЕРУ ОТ РЕКИ БЛО</w:t>
      </w:r>
      <w:bookmarkEnd w:id="9"/>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jc w:val="right"/>
        <w:rPr>
          <w:i/>
          <w:i/>
        </w:rPr>
      </w:pPr>
      <w:r>
        <w:rPr>
          <w:i/>
        </w:rPr>
        <w:t>Я конквистадор в панцире железном,</w:t>
      </w:r>
    </w:p>
    <w:p>
      <w:pPr>
        <w:pStyle w:val="Normal"/>
        <w:jc w:val="right"/>
        <w:rPr>
          <w:i/>
          <w:i/>
        </w:rPr>
      </w:pPr>
      <w:r>
        <w:rPr>
          <w:i/>
        </w:rPr>
        <w:t>Я весело преследую звезду,</w:t>
      </w:r>
    </w:p>
    <w:p>
      <w:pPr>
        <w:pStyle w:val="Normal"/>
        <w:jc w:val="right"/>
        <w:rPr>
          <w:i/>
          <w:i/>
        </w:rPr>
      </w:pPr>
      <w:r>
        <w:rPr>
          <w:i/>
        </w:rPr>
        <w:t>Я прохожу по пропастям и безднам</w:t>
      </w:r>
    </w:p>
    <w:p>
      <w:pPr>
        <w:pStyle w:val="Normal"/>
        <w:jc w:val="right"/>
        <w:rPr>
          <w:i/>
          <w:i/>
        </w:rPr>
      </w:pPr>
      <w:r>
        <w:rPr>
          <w:i/>
        </w:rPr>
        <w:t>И отдыхаю в радостном саду.</w:t>
      </w:r>
    </w:p>
    <w:p>
      <w:pPr>
        <w:pStyle w:val="Normal"/>
        <w:jc w:val="right"/>
        <w:rPr>
          <w:i/>
          <w:i/>
        </w:rPr>
      </w:pPr>
      <w:r>
        <w:rPr>
          <w:i/>
        </w:rPr>
        <w:t>Н. Гумилев</w:t>
      </w:r>
    </w:p>
    <w:p>
      <w:pPr>
        <w:pStyle w:val="Heading3"/>
        <w:keepNext w:val="false"/>
        <w:spacing w:before="0" w:after="0"/>
        <w:ind w:left="0" w:hanging="0"/>
        <w:rPr>
          <w:rFonts w:cs="Arial"/>
          <w:i/>
          <w:i/>
        </w:rPr>
      </w:pPr>
      <w:r>
        <w:rPr>
          <w:rFonts w:cs="Arial"/>
          <w:i/>
        </w:rPr>
      </w:r>
    </w:p>
    <w:p>
      <w:pPr>
        <w:pStyle w:val="Heading3"/>
        <w:keepNext w:val="false"/>
        <w:spacing w:before="0" w:after="0"/>
        <w:ind w:left="0" w:hanging="0"/>
        <w:rPr>
          <w:rFonts w:cs="Arial"/>
        </w:rPr>
      </w:pPr>
      <w:r>
        <w:rPr>
          <w:rFonts w:cs="Arial"/>
        </w:rPr>
        <w:t>1. «Столичная штучка»</w:t>
      </w:r>
    </w:p>
    <w:p>
      <w:pPr>
        <w:pStyle w:val="Normal"/>
        <w:jc w:val="center"/>
        <w:rPr>
          <w:rFonts w:ascii="Arial" w:hAnsi="Arial" w:cs="Arial"/>
          <w:b/>
          <w:b/>
          <w:sz w:val="26"/>
          <w:szCs w:val="26"/>
        </w:rPr>
      </w:pPr>
      <w:r>
        <w:rPr>
          <w:rFonts w:cs="Arial" w:ascii="Arial" w:hAnsi="Arial"/>
          <w:b/>
          <w:sz w:val="26"/>
          <w:szCs w:val="26"/>
        </w:rPr>
      </w:r>
    </w:p>
    <w:p>
      <w:pPr>
        <w:pStyle w:val="Normal"/>
        <w:ind w:firstLine="360"/>
        <w:jc w:val="both"/>
        <w:rPr/>
      </w:pPr>
      <w:r>
        <w:rPr/>
        <w:t>Я ехала вдоль дикого берега Рабуса и смотрела, как солнечный диск осторожно опускается в воду и как бегут по реке огненные змеи.</w:t>
      </w:r>
    </w:p>
    <w:p>
      <w:pPr>
        <w:pStyle w:val="Normal"/>
        <w:ind w:firstLine="360"/>
        <w:jc w:val="both"/>
        <w:rPr/>
      </w:pPr>
      <w:r>
        <w:rPr/>
        <w:t>Моя лошадь — белоснежная, в алых яблоках, — брезг</w:t>
        <w:softHyphen/>
        <w:t>ливо ступала по хрустящему ракушечнику, покрытому бу</w:t>
        <w:softHyphen/>
        <w:t>рой тиной. Чанг с восторгом носился по берегу, выхваты</w:t>
        <w:softHyphen/>
        <w:t>вая из воды стебли водорослей и распугивая крошечных рыбешек. Слуга трусил позади на низкорослом гнедом же</w:t>
        <w:softHyphen/>
        <w:t>ребчике, навьюченном дорожными мешками: впереди нас ждал неблизкий путь.</w:t>
      </w:r>
    </w:p>
    <w:p>
      <w:pPr>
        <w:pStyle w:val="Normal"/>
        <w:ind w:firstLine="360"/>
        <w:jc w:val="both"/>
        <w:rPr/>
      </w:pPr>
      <w:r>
        <w:rPr/>
        <w:t>Звезду, дающую свет и тепло этому миру, называ</w:t>
        <w:softHyphen/>
        <w:t>ют Ламерис. Это одна из богинь местного пантеона, от</w:t>
        <w:softHyphen/>
        <w:t>вечающая за богатство, плодородие и семейное счастье. Ее изображают в виде очень полной, круглолицей жен</w:t>
        <w:softHyphen/>
        <w:t>щины в красных одеждах. Здешнее солнце старше зем</w:t>
        <w:softHyphen/>
        <w:t>ного, поэтому на закате оно становится темно-красным, как густая кровь.</w:t>
      </w:r>
    </w:p>
    <w:p>
      <w:pPr>
        <w:pStyle w:val="Normal"/>
        <w:ind w:firstLine="360"/>
        <w:jc w:val="both"/>
        <w:rPr/>
      </w:pPr>
      <w:r>
        <w:rPr/>
        <w:t>—</w:t>
      </w:r>
      <w:r>
        <w:rPr/>
        <w:t>Гарсии, ну почему бы не поехать улицами? — вор</w:t>
        <w:softHyphen/>
        <w:t>чал Бар. — Вот охота — нюхать эту гниль, Пегль ее забе</w:t>
        <w:softHyphen/>
        <w:t>ри! А мне чайка на берет нагадила.</w:t>
      </w:r>
    </w:p>
    <w:p>
      <w:pPr>
        <w:pStyle w:val="Normal"/>
        <w:ind w:firstLine="360"/>
        <w:jc w:val="both"/>
        <w:rPr/>
      </w:pPr>
      <w:r>
        <w:rPr/>
        <w:t>Действительно, дикий берег являл собой неприглядное зрелище. Зато в городе никогда не увидишь такой роскош</w:t>
        <w:softHyphen/>
        <w:t>ный закат! Что делать, мой слуга был совершенно лишен эстетического чувства...</w:t>
      </w:r>
    </w:p>
    <w:p>
      <w:pPr>
        <w:pStyle w:val="Normal"/>
        <w:ind w:firstLine="360"/>
        <w:jc w:val="both"/>
        <w:rPr/>
      </w:pPr>
      <w:r>
        <w:rPr/>
        <w:t>Бар появился в моем доме в начале месяца Вишни — то есть спустя пять недель после того, как я поселилась в Вэллайде. Привратник доложил мне, что какой-то бродяга добивается встречи со мной. Сердце мое вздрогнуло: я по</w:t>
        <w:softHyphen/>
        <w:t>думала, что вопреки обыкновению, фраматы прислали ко мне кого-то из землян. Однако передо мной оказался ти</w:t>
        <w:softHyphen/>
        <w:t>пичный лаверэлец, насколько я могла судить — уроженец юга. Когда я вышла на крыльцо, он поднялся со ступенек и снял потертый берет с двумя красными перышками.</w:t>
      </w:r>
    </w:p>
    <w:p>
      <w:pPr>
        <w:pStyle w:val="Normal"/>
        <w:tabs>
          <w:tab w:val="clear" w:pos="720"/>
          <w:tab w:val="left" w:pos="620" w:leader="none"/>
        </w:tabs>
        <w:ind w:firstLine="360"/>
        <w:jc w:val="both"/>
        <w:rPr/>
      </w:pPr>
      <w:r>
        <w:rPr/>
        <w:t>—</w:t>
      </w:r>
      <w:r>
        <w:rPr/>
        <w:tab/>
        <w:t>Доброго здоровья, гарсин, — приветствовал он ме</w:t>
        <w:softHyphen/>
        <w:t>ня, потирая шею, на которой поблескивал транк. — Жар</w:t>
        <w:softHyphen/>
        <w:t>кие нынче дни, а? Водичкой не угостите?</w:t>
      </w:r>
    </w:p>
    <w:p>
      <w:pPr>
        <w:pStyle w:val="Normal"/>
        <w:tabs>
          <w:tab w:val="clear" w:pos="720"/>
          <w:tab w:val="left" w:pos="630" w:leader="none"/>
        </w:tabs>
        <w:ind w:firstLine="360"/>
        <w:jc w:val="both"/>
        <w:rPr/>
      </w:pPr>
      <w:r>
        <w:rPr/>
        <w:t>—</w:t>
      </w:r>
      <w:r>
        <w:rPr/>
        <w:tab/>
        <w:t>Нолис, принеси стакан воды, — велела я служанке, с любопытством выглянувшей из-за дверей. Потом, не скрывая раздражения, повернулась к бродяге: — Вы что, хотели видеть меня, чтобы попросить попить?</w:t>
      </w:r>
    </w:p>
    <w:p>
      <w:pPr>
        <w:pStyle w:val="Normal"/>
        <w:tabs>
          <w:tab w:val="clear" w:pos="720"/>
          <w:tab w:val="left" w:pos="634" w:leader="none"/>
        </w:tabs>
        <w:ind w:firstLine="360"/>
        <w:jc w:val="both"/>
        <w:rPr/>
      </w:pPr>
      <w:r>
        <w:rPr/>
        <w:t>—</w:t>
      </w:r>
      <w:r>
        <w:rPr/>
        <w:tab/>
        <w:t>Иногда люди должны пить, — рассудительно отве</w:t>
        <w:softHyphen/>
        <w:t>тил тот. — А пришел я к вам, чтобы наняться слугой.</w:t>
      </w:r>
    </w:p>
    <w:p>
      <w:pPr>
        <w:pStyle w:val="Normal"/>
        <w:tabs>
          <w:tab w:val="clear" w:pos="720"/>
          <w:tab w:val="left" w:pos="644" w:leader="none"/>
        </w:tabs>
        <w:ind w:firstLine="360"/>
        <w:jc w:val="both"/>
        <w:rPr/>
      </w:pPr>
      <w:r>
        <w:rPr/>
        <w:t>—</w:t>
      </w:r>
      <w:r>
        <w:rPr/>
        <w:tab/>
        <w:t>Мне не нужен слуга. Пейте свою воду и уходите.</w:t>
      </w:r>
    </w:p>
    <w:p>
      <w:pPr>
        <w:pStyle w:val="Normal"/>
        <w:ind w:firstLine="360"/>
        <w:jc w:val="both"/>
        <w:rPr/>
      </w:pPr>
      <w:r>
        <w:rPr/>
        <w:t>Бродяга принял из рук служанки стакан, глотнул.</w:t>
      </w:r>
    </w:p>
    <w:p>
      <w:pPr>
        <w:pStyle w:val="Normal"/>
        <w:tabs>
          <w:tab w:val="clear" w:pos="720"/>
          <w:tab w:val="left" w:pos="634" w:leader="none"/>
        </w:tabs>
        <w:ind w:firstLine="360"/>
        <w:jc w:val="both"/>
        <w:rPr/>
      </w:pPr>
      <w:r>
        <w:rPr/>
        <w:t>—</w:t>
      </w:r>
      <w:r>
        <w:rPr/>
        <w:tab/>
        <w:t>А винца не догадалась туда капнуть, дочка? Ну да ладно, — вздохнул он. — А вы, гарсин, не подумавши ска</w:t>
        <w:softHyphen/>
        <w:t>зали. Как это вам не нужен слуга? Еще как нужен. При</w:t>
        <w:softHyphen/>
        <w:t>чем именно такой, как я.</w:t>
      </w:r>
    </w:p>
    <w:p>
      <w:pPr>
        <w:pStyle w:val="Normal"/>
        <w:ind w:firstLine="360"/>
        <w:jc w:val="both"/>
        <w:rPr/>
      </w:pPr>
      <w:r>
        <w:rPr/>
        <w:t>И наглец улыбнулся, обнажив широкие редкие зубы.</w:t>
      </w:r>
    </w:p>
    <w:p>
      <w:pPr>
        <w:pStyle w:val="Normal"/>
        <w:ind w:firstLine="360"/>
        <w:jc w:val="both"/>
        <w:rPr/>
      </w:pPr>
      <w:r>
        <w:rPr/>
        <w:t>Ошарашенная таким напором, я вгляделась в лицо бро</w:t>
        <w:softHyphen/>
        <w:t>дяги. Хитрый прищур, седеющие длинные усы... И шрам на левой щеке, поросшей рыжеватой щетиной. В общем, раз</w:t>
        <w:softHyphen/>
        <w:t>бойничья рожа.</w:t>
      </w:r>
    </w:p>
    <w:p>
      <w:pPr>
        <w:pStyle w:val="Normal"/>
        <w:tabs>
          <w:tab w:val="clear" w:pos="720"/>
          <w:tab w:val="left" w:pos="634" w:leader="none"/>
        </w:tabs>
        <w:ind w:firstLine="360"/>
        <w:jc w:val="both"/>
        <w:rPr/>
      </w:pPr>
      <w:r>
        <w:rPr/>
        <w:t>—</w:t>
      </w:r>
      <w:r>
        <w:rPr/>
        <w:tab/>
        <w:t>Ладно, — сдалась я. — Что ты умеешь делать?</w:t>
      </w:r>
    </w:p>
    <w:p>
      <w:pPr>
        <w:pStyle w:val="Normal"/>
        <w:tabs>
          <w:tab w:val="clear" w:pos="720"/>
          <w:tab w:val="left" w:pos="644" w:leader="none"/>
        </w:tabs>
        <w:ind w:firstLine="360"/>
        <w:jc w:val="both"/>
        <w:rPr/>
      </w:pPr>
      <w:r>
        <w:rPr/>
        <w:t>—</w:t>
      </w:r>
      <w:r>
        <w:rPr/>
        <w:tab/>
        <w:t>Все, — оживился бродяга, — все, что вашей душе угодно. Вы и подумать не успеете, а старый Бар тут как тут.</w:t>
      </w:r>
    </w:p>
    <w:p>
      <w:pPr>
        <w:pStyle w:val="Normal"/>
        <w:tabs>
          <w:tab w:val="clear" w:pos="720"/>
          <w:tab w:val="left" w:pos="629" w:leader="none"/>
        </w:tabs>
        <w:ind w:firstLine="360"/>
        <w:jc w:val="both"/>
        <w:rPr/>
      </w:pPr>
      <w:r>
        <w:rPr/>
        <w:t>—</w:t>
      </w:r>
      <w:r>
        <w:rPr/>
        <w:tab/>
        <w:t>И чего ты хочешь за свою службу?</w:t>
      </w:r>
    </w:p>
    <w:p>
      <w:pPr>
        <w:pStyle w:val="Normal"/>
        <w:tabs>
          <w:tab w:val="clear" w:pos="720"/>
          <w:tab w:val="left" w:pos="639" w:leader="none"/>
        </w:tabs>
        <w:ind w:firstLine="360"/>
        <w:jc w:val="both"/>
        <w:rPr/>
      </w:pPr>
      <w:r>
        <w:rPr/>
        <w:t>—</w:t>
      </w:r>
      <w:r>
        <w:rPr/>
        <w:tab/>
        <w:t>Пять доранов в месяц, — глазом не моргнув, отве</w:t>
        <w:softHyphen/>
        <w:t>тил разбойник.</w:t>
      </w:r>
    </w:p>
    <w:p>
      <w:pPr>
        <w:pStyle w:val="Normal"/>
        <w:ind w:firstLine="360"/>
        <w:jc w:val="both"/>
        <w:rPr/>
      </w:pPr>
      <w:r>
        <w:rPr/>
        <w:t>Я поперхнулась: столько получал не каждый солдат королевской гвардии! Но когда человек так высоко себя ценит, поневоле относишься к нему с уважением. Я обре</w:t>
        <w:softHyphen/>
        <w:t>ченно кивнула и отправила Бара выгуливать Чаню. Кто-кто, а мой пес чувствовал себя в Лаверэле, как рыба в во</w:t>
        <w:softHyphen/>
        <w:t>де. А я?</w:t>
      </w:r>
    </w:p>
    <w:p>
      <w:pPr>
        <w:pStyle w:val="Normal"/>
        <w:ind w:firstLine="360"/>
        <w:jc w:val="both"/>
        <w:rPr/>
      </w:pPr>
      <w:r>
        <w:rPr/>
        <w:t>Парадное крыльцо моего дома выходило на тихую ули</w:t>
        <w:softHyphen/>
        <w:t>цу Королевских Лип. Я вступила во владение этим вели</w:t>
        <w:softHyphen/>
        <w:t>колепным особняком, как только приехала в столицу. Со</w:t>
        <w:softHyphen/>
        <w:t>гласно «легенде», я была вдовой Ревнивого Шогга из рода Феродэнов. Мой покойный муж, мелкопоместный дворя</w:t>
        <w:softHyphen/>
        <w:t>нин, отдаленно связанный родством с королевским домом, вполне оправдывал свое прозвище. Меня выдали замуж за этого деспота совсем юной. Шогг держал меня взаперти, и я ни разу в жизни не покидала пределы нашего поместья, расположенного в окрестностях Ренедлава — небольшого приграничного городка. Когда мой супруг умер, я стала наследницей огромного состояния. И теперь для полного счастья мне не хватало только родственной поддержки. Поэтому я послала королю письмо с нижайшей, вернопод</w:t>
        <w:softHyphen/>
        <w:t>даннической просьбой разрешить мне приобрести дом в столице. Энриэль IV очень скоро ответил мне, что будет рад, если я поселюсь на улице Королевских Лип. Сразу по приезде в Вэллайд я была представлена ко двору.</w:t>
      </w:r>
    </w:p>
    <w:p>
      <w:pPr>
        <w:pStyle w:val="Normal"/>
        <w:ind w:firstLine="360"/>
        <w:jc w:val="both"/>
        <w:rPr/>
      </w:pPr>
      <w:r>
        <w:rPr/>
        <w:t>Первое время я боялась, что коренные жители коро</w:t>
        <w:softHyphen/>
        <w:t>левства Шимилор распознают во мне чужачку. Но этого не случилось. На меня смотрели с любопытством, как на приезжую — и только.</w:t>
      </w:r>
    </w:p>
    <w:p>
      <w:pPr>
        <w:pStyle w:val="Normal"/>
        <w:ind w:firstLine="360"/>
        <w:jc w:val="both"/>
        <w:rPr/>
      </w:pPr>
      <w:r>
        <w:rPr/>
        <w:t>Поразительно, но вся подготовка к «внедрению» в дру</w:t>
        <w:softHyphen/>
        <w:t>гой мир на десять лет заняла не более часа. Как только я подписала контракт, Афанасий Германович сдал меня с рук на руки другому фрамату, высокому хмурому мужчине с лицом дядюшки Фестера из «Семейки Адамс». Тот усадил меня в кресло, очень похожее на электрический стул, и на</w:t>
        <w:softHyphen/>
        <w:t>дел на голову шлем.</w:t>
      </w:r>
    </w:p>
    <w:p>
      <w:pPr>
        <w:pStyle w:val="Normal"/>
        <w:tabs>
          <w:tab w:val="clear" w:pos="720"/>
          <w:tab w:val="left" w:pos="630" w:leader="none"/>
        </w:tabs>
        <w:ind w:firstLine="360"/>
        <w:jc w:val="both"/>
        <w:rPr/>
      </w:pPr>
      <w:r>
        <w:rPr/>
        <w:t>—</w:t>
      </w:r>
      <w:r>
        <w:rPr/>
        <w:tab/>
        <w:t>Значит, так, — торжественно начал он, — абсолютно</w:t>
        <w:softHyphen/>
        <w:t>го знания о Лаверэле вы не получите. Вы в совершенстве будете владеть местным языком. Встречаясь с незнакомым словом или понятием, вы будете извлекать из памяти его словарное толкование. Все остальное узнаете и поймете со временем, благодаря личному опыту.</w:t>
      </w:r>
    </w:p>
    <w:p>
      <w:pPr>
        <w:pStyle w:val="Normal"/>
        <w:tabs>
          <w:tab w:val="clear" w:pos="720"/>
          <w:tab w:val="left" w:pos="630" w:leader="none"/>
        </w:tabs>
        <w:ind w:firstLine="360"/>
        <w:jc w:val="both"/>
        <w:rPr/>
      </w:pPr>
      <w:r>
        <w:rPr/>
        <w:t>—</w:t>
      </w:r>
      <w:r>
        <w:rPr/>
        <w:tab/>
        <w:t>Неужели ваша техника так несовершенна? — съяз</w:t>
        <w:softHyphen/>
        <w:t>вила я, подавляя страх.</w:t>
      </w:r>
    </w:p>
    <w:p>
      <w:pPr>
        <w:pStyle w:val="Normal"/>
        <w:tabs>
          <w:tab w:val="clear" w:pos="720"/>
          <w:tab w:val="left" w:pos="634" w:leader="none"/>
        </w:tabs>
        <w:ind w:firstLine="360"/>
        <w:jc w:val="both"/>
        <w:rPr/>
      </w:pPr>
      <w:r>
        <w:rPr/>
        <w:t>—</w:t>
      </w:r>
      <w:r>
        <w:rPr/>
        <w:tab/>
        <w:t>Несовершенен человеческий мозг, — холодно заме</w:t>
        <w:softHyphen/>
        <w:t>тил фрамат. — Хотя лично у вас объем памяти достаточно велик, чтобы усвоить словарный запас на все случаи жиз</w:t>
        <w:softHyphen/>
        <w:t>ни. Кроме того, я заложу вам краткосрочную программу действий на первые две недели. Это большой риск: память может быть перегружена. Но Афанасий Германович убеж</w:t>
        <w:softHyphen/>
        <w:t>ден, что вы справитесь.</w:t>
      </w:r>
    </w:p>
    <w:p>
      <w:pPr>
        <w:pStyle w:val="Normal"/>
        <w:ind w:firstLine="360"/>
        <w:jc w:val="both"/>
        <w:rPr/>
      </w:pPr>
      <w:r>
        <w:rPr/>
        <w:t>И фрамат нажал на панели перед собой какую-то кнопку.</w:t>
      </w:r>
    </w:p>
    <w:p>
      <w:pPr>
        <w:pStyle w:val="Normal"/>
        <w:ind w:firstLine="360"/>
        <w:jc w:val="both"/>
        <w:rPr/>
      </w:pPr>
      <w:r>
        <w:rPr/>
        <w:t>Оказавшись в Лаверэле, я с интересом прислушива</w:t>
        <w:softHyphen/>
        <w:t>лась к себе, стараясь понять, как работает эта программа. Никакого чужеродного влияния! Все мои поступки и дей</w:t>
        <w:softHyphen/>
        <w:t>ствия были абсолютно естественны, однако я вела себя так, как раньше никогда бы не пришло мне в голову.</w:t>
      </w:r>
    </w:p>
    <w:p>
      <w:pPr>
        <w:pStyle w:val="Normal"/>
        <w:ind w:firstLine="360"/>
        <w:jc w:val="both"/>
        <w:rPr/>
      </w:pPr>
      <w:r>
        <w:rPr/>
        <w:t>Представ перед королевскими очами, я откуда-то зна</w:t>
        <w:softHyphen/>
        <w:t>ла, что должна подойти к трону и присесть боком на ма</w:t>
        <w:softHyphen/>
        <w:t>ленькую скамеечку, чтобы старый король мог положить мне руку на голову.</w:t>
      </w:r>
    </w:p>
    <w:p>
      <w:pPr>
        <w:pStyle w:val="Normal"/>
        <w:tabs>
          <w:tab w:val="clear" w:pos="720"/>
          <w:tab w:val="left" w:pos="620" w:leader="none"/>
        </w:tabs>
        <w:ind w:firstLine="360"/>
        <w:jc w:val="both"/>
        <w:rPr/>
      </w:pPr>
      <w:r>
        <w:rPr/>
        <w:t>—</w:t>
      </w:r>
      <w:r>
        <w:rPr/>
        <w:tab/>
        <w:t>Зачем вы так коротко стрижете волосы, досточти</w:t>
        <w:softHyphen/>
        <w:t>мая Жиана? — спросил Энриэль IV.</w:t>
      </w:r>
    </w:p>
    <w:p>
      <w:pPr>
        <w:pStyle w:val="Normal"/>
        <w:tabs>
          <w:tab w:val="clear" w:pos="720"/>
          <w:tab w:val="left" w:pos="620" w:leader="none"/>
        </w:tabs>
        <w:ind w:firstLine="360"/>
        <w:jc w:val="both"/>
        <w:rPr/>
      </w:pPr>
      <w:r>
        <w:rPr/>
        <w:t>—</w:t>
      </w:r>
      <w:r>
        <w:rPr/>
        <w:tab/>
        <w:t>Ваше величество, я остригла волосы в знак скорби по безвременно ушедшему супругу.</w:t>
      </w:r>
    </w:p>
    <w:p>
      <w:pPr>
        <w:pStyle w:val="Normal"/>
        <w:tabs>
          <w:tab w:val="clear" w:pos="720"/>
          <w:tab w:val="left" w:pos="625" w:leader="none"/>
        </w:tabs>
        <w:ind w:firstLine="360"/>
        <w:jc w:val="both"/>
        <w:rPr/>
      </w:pPr>
      <w:r>
        <w:rPr/>
        <w:t>—</w:t>
      </w:r>
      <w:r>
        <w:rPr/>
        <w:tab/>
        <w:t>Ну-ну, не стоит так убиваться, дитя мое, — король погладил меня по плечу совсем не отеческим жестом и отпустил.</w:t>
      </w:r>
    </w:p>
    <w:p>
      <w:pPr>
        <w:pStyle w:val="Normal"/>
        <w:ind w:firstLine="360"/>
        <w:jc w:val="both"/>
        <w:rPr/>
      </w:pPr>
      <w:r>
        <w:rPr/>
        <w:t>Я смешалась с толпой придворных. И никто не дога</w:t>
        <w:softHyphen/>
        <w:t>дался, что все время аудиенции я была ни жива ни мертва от страха, что совершу какую-нибудь ошибку. Но Афана</w:t>
        <w:softHyphen/>
        <w:t>сий Германович сделал мне хороший подарок: слова рож</w:t>
        <w:softHyphen/>
        <w:t>дались на языке как бы сами собой, а тело уверенно ис</w:t>
        <w:softHyphen/>
        <w:t>полняло фигуры неизвестных танцев. Кроме того, следуя такому же подспудному диктату, я договорилась об уро</w:t>
        <w:softHyphen/>
        <w:t>ках фехтования, стрельбы из пистолета и верховой езды. Что касается языка, то скоро я привыкла не только гово</w:t>
        <w:softHyphen/>
        <w:t>рить, но и мыслить по-лаверэльски.</w:t>
      </w:r>
    </w:p>
    <w:p>
      <w:pPr>
        <w:pStyle w:val="Normal"/>
        <w:ind w:firstLine="360"/>
        <w:jc w:val="both"/>
        <w:rPr/>
      </w:pPr>
      <w:r>
        <w:rPr/>
        <w:t>Жалела ли я о принятом решении? Сложный вопрос. Конечно, я чувствовала себя одиноко, особенно когда до меня доходило, что вокруг — одни инопланетяне... Одна</w:t>
        <w:softHyphen/>
        <w:t>ко с первых дней моя миссия оборачивалась только при</w:t>
        <w:softHyphen/>
        <w:t>ятной стороной.</w:t>
      </w:r>
    </w:p>
    <w:p>
      <w:pPr>
        <w:pStyle w:val="Normal"/>
        <w:ind w:firstLine="360"/>
        <w:jc w:val="both"/>
        <w:rPr/>
      </w:pPr>
      <w:r>
        <w:rPr/>
        <w:t>Высшее общество Вэллайда приняло меня с распро</w:t>
        <w:softHyphen/>
        <w:t>стертыми объятиями. Среди придворных дам и кавалеров были неглупые и остроумные люди, несмотря на то, что основной их целью было получить от жизни как можно больше удовольствий. В отношениях между ними царила демократичная галантность, сквозь которую порой ощуща</w:t>
        <w:softHyphen/>
        <w:t>лась искренняя симпатия.</w:t>
      </w:r>
    </w:p>
    <w:p>
      <w:pPr>
        <w:pStyle w:val="Normal"/>
        <w:ind w:firstLine="360"/>
        <w:jc w:val="both"/>
        <w:rPr/>
      </w:pPr>
      <w:r>
        <w:rPr/>
        <w:t>Лаверэльский быт, конечно, отличался от того, к че</w:t>
        <w:softHyphen/>
        <w:t>му привык человек двадцать первого века. Однако я, к счастью, не принадлежала к тем, кто не может прожить и дня без очередной порции сериалов или рекламы, по</w:t>
        <w:softHyphen/>
        <w:t>этому спокойно отнеслась к отсутствию телевидения — как, впрочем, и компьютера, Интернета, мобильного те</w:t>
        <w:softHyphen/>
        <w:t>лефона... и прочее и прочее. А что касается житейских удобств, то они все присутствовали, только были органи</w:t>
        <w:softHyphen/>
        <w:t>зованы иначе. Если я хотела принять ванну, слуги сбива</w:t>
        <w:softHyphen/>
        <w:t>лись с ног, чтобы наполнить ее. Если я хотела на обед чего-нибудь особенного, я просто отдавала распоряжение на кухню. К моим услугам были портнихи и цирюльни</w:t>
        <w:softHyphen/>
        <w:t>ки. Если я собиралась на прогулку или в гости, в карету тут же запрягали резвых лошадей. Кстати, лошади в Лаверэле... Но об этом позже.</w:t>
      </w:r>
    </w:p>
    <w:p>
      <w:pPr>
        <w:pStyle w:val="Normal"/>
        <w:ind w:firstLine="360"/>
        <w:jc w:val="both"/>
        <w:rPr/>
      </w:pPr>
      <w:r>
        <w:rPr/>
        <w:t>Одним словом, мне здесь нравилось. Мне нравился ог</w:t>
        <w:softHyphen/>
        <w:t>ромный диск темно-красного солнца, встающий над излу</w:t>
        <w:softHyphen/>
        <w:t>чиной реки Рабус. Мне нравились ночи, озаренные светом двух лун — зловещего Модита и светлой Матин.</w:t>
      </w:r>
    </w:p>
    <w:p>
      <w:pPr>
        <w:pStyle w:val="Normal"/>
        <w:ind w:firstLine="360"/>
        <w:jc w:val="both"/>
        <w:rPr/>
      </w:pPr>
      <w:r>
        <w:rPr/>
        <w:t>Мне нравился город: кривые, узкие улочки сменялись широкими проспектами и площадями; древние каменные стены тонули в садах. Каждое утро на улицы выходила целая армия дворников. Они не только подметали мос</w:t>
        <w:softHyphen/>
        <w:t>товую, но и мыли булыжники до блеска, а также вовре</w:t>
        <w:softHyphen/>
        <w:t>мя сообщали городским властям, где дорога требует сроч</w:t>
        <w:softHyphen/>
        <w:t>ного ремонта.</w:t>
      </w:r>
    </w:p>
    <w:p>
      <w:pPr>
        <w:pStyle w:val="Normal"/>
        <w:ind w:firstLine="360"/>
        <w:jc w:val="both"/>
        <w:rPr/>
      </w:pPr>
      <w:r>
        <w:rPr/>
        <w:t>Мне нравились лаверэльцы. Все они, от короля до прачки, были исполнены непривычного мне благодушия, видели во всем только хорошее. Если, например, вольно</w:t>
        <w:softHyphen/>
        <w:t>думцы ругали короля, то обязательно прибавляли: «Но зато он добрый малый». Или если семейные матроны осу</w:t>
        <w:softHyphen/>
        <w:t>ждали какую-нибудь особу легкого поведения, то при</w:t>
        <w:softHyphen/>
        <w:t>знавали, что «с ее-то внешностью и мы бы...» Выслушав приговор суда — длительное заключение в тюрьме — вор, вздыхая говорил, что теперь-то у него наконец будет вре</w:t>
        <w:softHyphen/>
        <w:t>мя прочесть «Норрантские хроники» досточтимого Тофета Удраэна.</w:t>
      </w:r>
    </w:p>
    <w:p>
      <w:pPr>
        <w:pStyle w:val="Normal"/>
        <w:ind w:firstLine="360"/>
        <w:jc w:val="both"/>
        <w:rPr/>
      </w:pPr>
      <w:r>
        <w:rPr/>
        <w:t>Здесь было спокойно и весело, а еще — легко дышалось и ходилось. Притяжение на Демере было меньше земно</w:t>
        <w:softHyphen/>
        <w:t>го, и каждый землянин чувствовал себя здесь силачом. Словом, я ни о чем не жалела. Вот только... Мне иногда казалось, что фраматы сами не знали, для чего втянули ме</w:t>
        <w:softHyphen/>
        <w:t>ня в свою игру. На прощанье Афанасий Германович ска</w:t>
        <w:softHyphen/>
        <w:t>зал: «Ваша задача — просто жить». И добавил: «Если мы правильно вас оцениваем, ваша миссия сама найдет вас».</w:t>
      </w:r>
    </w:p>
    <w:p>
      <w:pPr>
        <w:pStyle w:val="Normal"/>
        <w:ind w:firstLine="360"/>
        <w:jc w:val="both"/>
        <w:rPr/>
      </w:pPr>
      <w:r>
        <w:rPr/>
        <w:t>Так что я просто жила и за два месяца стала настоя</w:t>
        <w:softHyphen/>
        <w:t>щей столичной штучкой. Я нанесла визиты всем важным особам, побывала на лекциях в Университете, танцевала на трех шикарных балах и вот, наконец, была приглашена на Большой королевский бал, посвященный празднику Цве</w:t>
        <w:softHyphen/>
        <w:t>тения. В Лаверэле год короче земного и состоит из трех сезонов. Их можно сравнить с нашими летом, весной и осенью, потому что зимы здесь не бывает. Не бывает и снега, хотя дожди идут довольно часто. Лишь на вершинах самых высоких гор лежат снеговые шапки. Местный календарь сохранил традиции, связанные с древними культами зем</w:t>
        <w:softHyphen/>
        <w:t>ли, и, хотя жители больших городов далеки от земледелия, они с удовольствием празднуют Возрождение — когда год поворачивается к весне, Цветение и праздник Урожая.</w:t>
      </w:r>
    </w:p>
    <w:p>
      <w:pPr>
        <w:pStyle w:val="Normal"/>
        <w:ind w:firstLine="360"/>
        <w:jc w:val="both"/>
        <w:rPr/>
      </w:pPr>
      <w:r>
        <w:rPr/>
        <w:t>Передатчик сработал на рассвете после бала. Когда браслет на моей руке начал нагревать кожу, сначала я растерялась от неожиданности. Меня ведь предупрежда</w:t>
        <w:softHyphen/>
        <w:t>ли, что связь с Базой возможна только при самых край</w:t>
        <w:softHyphen/>
        <w:t>них обстоятельствах.</w:t>
      </w:r>
    </w:p>
    <w:p>
      <w:pPr>
        <w:pStyle w:val="Normal"/>
        <w:ind w:firstLine="360"/>
        <w:jc w:val="both"/>
        <w:rPr/>
      </w:pPr>
      <w:r>
        <w:rPr/>
        <w:t>Изобретая передатчики, фраматы беспокоились в пер</w:t>
        <w:softHyphen/>
        <w:t>вую очередь о том, чтобы они не были замечены местным населением. Я знала, что каждый агент при отправке в Лаверэль получил какое-нибудь украшение — кулон на це</w:t>
        <w:softHyphen/>
        <w:t>почке, сережки, кольцо, запонки, гребень... Внешне все они вполне соответствовали лаверэльской моде — красивые зо</w:t>
        <w:softHyphen/>
        <w:t>лотые побрякушки. Но сделаны они были не из золота, а из особого металла. Передатчику срабатывали, только ес</w:t>
        <w:softHyphen/>
        <w:t>ли никого из местных не было поблизости. В случае уте</w:t>
        <w:softHyphen/>
        <w:t>ри или смерти агента передатчик переставал работать, и никто не заподозрил бы в нем вещь из другого мира. Я по</w:t>
        <w:softHyphen/>
        <w:t>лучила в качестве передатчика браслет, плотно охватывав</w:t>
        <w:softHyphen/>
        <w:t>ший запястье.</w:t>
      </w:r>
    </w:p>
    <w:p>
      <w:pPr>
        <w:pStyle w:val="Normal"/>
        <w:ind w:firstLine="360"/>
        <w:jc w:val="both"/>
        <w:rPr/>
      </w:pPr>
      <w:r>
        <w:rPr/>
        <w:t>Голос Алены я узнала сразу. Она официальным тоном сообщила:</w:t>
      </w:r>
    </w:p>
    <w:p>
      <w:pPr>
        <w:pStyle w:val="Normal"/>
        <w:ind w:firstLine="360"/>
        <w:jc w:val="both"/>
        <w:rPr/>
      </w:pPr>
      <w:r>
        <w:rPr/>
        <w:t xml:space="preserve">— </w:t>
      </w:r>
      <w:r>
        <w:rPr/>
        <w:t>Агент сто три, вызывает База. Схема один - четыре. Сейчас начнется перемещение.</w:t>
      </w:r>
    </w:p>
    <w:p>
      <w:pPr>
        <w:pStyle w:val="Normal"/>
        <w:ind w:firstLine="360"/>
        <w:jc w:val="both"/>
        <w:rPr/>
      </w:pPr>
      <w:r>
        <w:rPr/>
        <w:t>«Схема один - четыре» означала, что я должна убедить</w:t>
        <w:softHyphen/>
        <w:t>ся в отсутствии посторонних глаз и ушей. Я трижды по</w:t>
        <w:softHyphen/>
        <w:t>вернула ключ в замке и на всякий случай прикрыла став</w:t>
        <w:softHyphen/>
        <w:t>ни. Только после этого я шагнула в темную арку, неведо</w:t>
        <w:softHyphen/>
        <w:t>мо откуда появившуюся посреди комнаты, и оказалась в знакомом мне коридоре, мигающем голубыми лампочка</w:t>
        <w:softHyphen/>
        <w:t>ми. Это фраматы могут перемещаться между мирами так же свободно, как мы переходим из одной комнаты в дру</w:t>
        <w:softHyphen/>
        <w:t>гую. Нам, обычным людям, нужны для этого всякие при</w:t>
        <w:softHyphen/>
        <w:t>способления...</w:t>
      </w:r>
    </w:p>
    <w:p>
      <w:pPr>
        <w:pStyle w:val="Normal"/>
        <w:ind w:firstLine="360"/>
        <w:jc w:val="both"/>
        <w:rPr/>
      </w:pPr>
      <w:r>
        <w:rPr/>
        <w:t>Афанасий Германович и Алена уже ждали меня в кон</w:t>
        <w:softHyphen/>
        <w:t>це коридора. С ними был еще один, незнакомый мне фрамат. А поодаль сидел уже знакомый мне треххвостый зверь — «панда». Он задумчиво сосал лапу, время от вре</w:t>
        <w:softHyphen/>
        <w:t>мени поглядывая на людей.</w:t>
      </w:r>
    </w:p>
    <w:p>
      <w:pPr>
        <w:pStyle w:val="Normal"/>
        <w:tabs>
          <w:tab w:val="clear" w:pos="720"/>
          <w:tab w:val="left" w:pos="620" w:leader="none"/>
        </w:tabs>
        <w:ind w:firstLine="360"/>
        <w:jc w:val="both"/>
        <w:rPr/>
      </w:pPr>
      <w:r>
        <w:rPr/>
        <w:t>—</w:t>
      </w:r>
      <w:r>
        <w:rPr/>
        <w:tab/>
        <w:t>Чудесное платье, — одобрительно кивнула Алена. — В прошлом году, на празднике Урожая я тоже выбрала примерно такое.</w:t>
      </w:r>
    </w:p>
    <w:p>
      <w:pPr>
        <w:pStyle w:val="Normal"/>
        <w:tabs>
          <w:tab w:val="clear" w:pos="720"/>
          <w:tab w:val="left" w:pos="629" w:leader="none"/>
        </w:tabs>
        <w:ind w:firstLine="360"/>
        <w:jc w:val="both"/>
        <w:rPr/>
      </w:pPr>
      <w:r>
        <w:rPr/>
        <w:t>—</w:t>
      </w:r>
      <w:r>
        <w:rPr/>
        <w:tab/>
        <w:t>Вы?! — изумилась я.</w:t>
      </w:r>
    </w:p>
    <w:p>
      <w:pPr>
        <w:pStyle w:val="Normal"/>
        <w:ind w:firstLine="360"/>
        <w:jc w:val="both"/>
        <w:rPr/>
      </w:pPr>
      <w:r>
        <w:rPr/>
        <w:t>Женщина пожала плечами.</w:t>
      </w:r>
    </w:p>
    <w:p>
      <w:pPr>
        <w:pStyle w:val="Normal"/>
        <w:tabs>
          <w:tab w:val="clear" w:pos="720"/>
          <w:tab w:val="left" w:pos="630" w:leader="none"/>
        </w:tabs>
        <w:ind w:firstLine="360"/>
        <w:jc w:val="both"/>
        <w:rPr/>
      </w:pPr>
      <w:r>
        <w:rPr/>
        <w:t>—</w:t>
      </w:r>
      <w:r>
        <w:rPr/>
        <w:tab/>
        <w:t>А что тут удивительного? Я иногда бываю при дво</w:t>
        <w:softHyphen/>
        <w:t>ре инкогнито. Ты не слышала легенд о таинственной не</w:t>
        <w:softHyphen/>
        <w:t>знакомке? Ах да, в этот раз говорили только о тебе. Увы, мне не удалось стать свидетельницей твоего успеха: у нас тут назрели проблемы... Да, Афанасий?</w:t>
      </w:r>
    </w:p>
    <w:p>
      <w:pPr>
        <w:pStyle w:val="Normal"/>
        <w:ind w:firstLine="360"/>
        <w:jc w:val="both"/>
        <w:rPr/>
      </w:pPr>
      <w:r>
        <w:rPr/>
        <w:t>Шеф раздраженно мотнул головой.</w:t>
      </w:r>
    </w:p>
    <w:p>
      <w:pPr>
        <w:pStyle w:val="Normal"/>
        <w:tabs>
          <w:tab w:val="clear" w:pos="720"/>
          <w:tab w:val="left" w:pos="630" w:leader="none"/>
        </w:tabs>
        <w:ind w:firstLine="360"/>
        <w:jc w:val="both"/>
        <w:rPr/>
      </w:pPr>
      <w:r>
        <w:rPr/>
        <w:t>—</w:t>
      </w:r>
      <w:r>
        <w:rPr/>
        <w:tab/>
        <w:t>Пусть Тихон расскажет. А то я опять начну нерв</w:t>
        <w:softHyphen/>
        <w:t>ничать. В конце концов, придворные интриги — это его епархия.</w:t>
      </w:r>
    </w:p>
    <w:p>
      <w:pPr>
        <w:pStyle w:val="Normal"/>
        <w:ind w:firstLine="360"/>
        <w:jc w:val="both"/>
        <w:rPr/>
      </w:pPr>
      <w:r>
        <w:rPr/>
        <w:t>Красивый молодой фрамат по имени Тихон достал из кармана пиджака очки, раскрыл папку с какими-то мате</w:t>
        <w:softHyphen/>
        <w:t>риалами и монотонно сообщил:</w:t>
      </w:r>
    </w:p>
    <w:p>
      <w:pPr>
        <w:pStyle w:val="Normal"/>
        <w:tabs>
          <w:tab w:val="clear" w:pos="720"/>
          <w:tab w:val="left" w:pos="630" w:leader="none"/>
        </w:tabs>
        <w:ind w:firstLine="360"/>
        <w:jc w:val="both"/>
        <w:rPr/>
      </w:pPr>
      <w:r>
        <w:rPr/>
        <w:t>—</w:t>
      </w:r>
      <w:r>
        <w:rPr/>
        <w:tab/>
        <w:t>Благодаря деятельности агентов, король Энриэль IV наконец пришел к выводу о необходимости вести пе</w:t>
        <w:softHyphen/>
        <w:t>реговоры с маландринами на предмет защиты Шимилора от внешней угрозы...</w:t>
      </w:r>
    </w:p>
    <w:p>
      <w:pPr>
        <w:pStyle w:val="Normal"/>
        <w:ind w:firstLine="360"/>
        <w:jc w:val="both"/>
        <w:rPr/>
      </w:pPr>
      <w:r>
        <w:rPr/>
        <w:t>Маландрины... О них я знала следующее. Около тыся</w:t>
        <w:softHyphen/>
        <w:t>чи лет назад, когда создавалось королевство, часть дворян отказалась подчиниться монаршей власти. Они ушли на запад, в непроходимые леса и болота, основав там воль</w:t>
        <w:softHyphen/>
        <w:t>ные поселения. Туда бежали отщепенцы и преступники, а также религиозные фанатики, считавшие, что в городах отошли от истинной веры. Чтобы выжить в тех диких кра</w:t>
        <w:softHyphen/>
        <w:t>ях, среди опасного зверья, в постоянной борьбе за клочок земли, маландринам пришлось все время сражаться. Они были умелыми и лихими воинами и ни в какое сравнение не шли с королевской армией, умевшей лишь носить раз</w:t>
        <w:softHyphen/>
        <w:t>золоченные мундиры. Граница между вольными землями и королевством проходила по реке Фулгуран. Еще пару ве</w:t>
        <w:softHyphen/>
        <w:t>ков назад набеги с той стороны были не редкостью, но в последнее время маландрины не давали о себе знать.</w:t>
      </w:r>
    </w:p>
    <w:p>
      <w:pPr>
        <w:pStyle w:val="Normal"/>
        <w:tabs>
          <w:tab w:val="clear" w:pos="720"/>
          <w:tab w:val="left" w:pos="634" w:leader="none"/>
        </w:tabs>
        <w:ind w:firstLine="360"/>
        <w:jc w:val="both"/>
        <w:rPr/>
      </w:pPr>
      <w:r>
        <w:rPr/>
        <w:t>—</w:t>
      </w:r>
      <w:r>
        <w:rPr/>
        <w:tab/>
        <w:t>На территории маландринов тоже действуют аген</w:t>
        <w:softHyphen/>
        <w:t>ты, — продолжал Тихон. — Между королевством и маландринами достигнута предварительная договоренность. Те</w:t>
        <w:softHyphen/>
        <w:t>перь должны состояться переговоры об условиях: какие вольности останутся за маландринами, какой будет опла</w:t>
        <w:softHyphen/>
        <w:t>та наемников и прочее. Однако маландрины потребовали, чтобы переговоры состоялись на их территории.</w:t>
      </w:r>
    </w:p>
    <w:p>
      <w:pPr>
        <w:pStyle w:val="Normal"/>
        <w:tabs>
          <w:tab w:val="clear" w:pos="720"/>
          <w:tab w:val="left" w:pos="630" w:leader="none"/>
        </w:tabs>
        <w:ind w:firstLine="360"/>
        <w:jc w:val="both"/>
        <w:rPr/>
      </w:pPr>
      <w:r>
        <w:rPr/>
        <w:t>—</w:t>
      </w:r>
      <w:r>
        <w:rPr/>
        <w:tab/>
        <w:t>Ага. Ни больше, ни меньше, — перебил Тихона Афа</w:t>
        <w:softHyphen/>
        <w:t>насий Германович. — Вот Пеглевы дети! Извините, Жан</w:t>
        <w:softHyphen/>
        <w:t>на. Они, видите ли, хотят, чтобы посольство приехало в их главное поселение — Обриен. И чтобы переговоры прошли на самом высоком уровне. Король Энриэль уже слишком стар, чтобы пускаться в такое путешествие. Мы рассчиты</w:t>
        <w:softHyphen/>
        <w:t>вали, что он отправит военного министра. Но тут вмешал</w:t>
        <w:softHyphen/>
        <w:t>ся канцлер. Канцлер двора — Мэжэр Лозэн. Запомните это имя, Жанна. Эта персона — как бельмо на глазу. Так вот, канцлер уговорил короля отправить на переговоры наслед</w:t>
        <w:softHyphen/>
        <w:t>ника, принца Лесанта. Мальчишке всего пятнадцать... — по вашим, земным меркам. Тогда мы пошли на крайние ме</w:t>
        <w:softHyphen/>
        <w:t>ры: отправили с посольством одного из агентов. У малан</w:t>
        <w:softHyphen/>
        <w:t>дринов он должен был встретиться со своим коллегой.</w:t>
      </w:r>
    </w:p>
    <w:p>
      <w:pPr>
        <w:pStyle w:val="Normal"/>
        <w:tabs>
          <w:tab w:val="clear" w:pos="720"/>
          <w:tab w:val="left" w:pos="629" w:leader="none"/>
        </w:tabs>
        <w:ind w:firstLine="360"/>
        <w:jc w:val="both"/>
        <w:rPr/>
      </w:pPr>
      <w:r>
        <w:rPr/>
        <w:t>—</w:t>
      </w:r>
      <w:r>
        <w:rPr/>
        <w:tab/>
        <w:t>И что? — спросила я.</w:t>
      </w:r>
    </w:p>
    <w:p>
      <w:pPr>
        <w:pStyle w:val="Normal"/>
        <w:tabs>
          <w:tab w:val="clear" w:pos="720"/>
          <w:tab w:val="left" w:pos="625" w:leader="none"/>
        </w:tabs>
        <w:ind w:firstLine="360"/>
        <w:jc w:val="both"/>
        <w:rPr/>
      </w:pPr>
      <w:r>
        <w:rPr/>
        <w:t>—</w:t>
      </w:r>
      <w:r>
        <w:rPr/>
        <w:tab/>
        <w:t>И ничего. На связь не выходит ни один, ни другой. В течение десяти дней. Понимаете, что это значит?</w:t>
      </w:r>
    </w:p>
    <w:p>
      <w:pPr>
        <w:pStyle w:val="Normal"/>
        <w:ind w:firstLine="360"/>
        <w:jc w:val="both"/>
        <w:rPr/>
      </w:pPr>
      <w:r>
        <w:rPr/>
        <w:t>Я понимала. Передатчики, которыми снабжали нас фраматы, не могли сломаться. Они работали везде. И оз</w:t>
        <w:softHyphen/>
        <w:t>начать это молчание могло два обстоятельства: либо пе</w:t>
        <w:softHyphen/>
        <w:t>редатчики потеряны, либо... агенты мертвы. Вероятно, с от</w:t>
        <w:softHyphen/>
        <w:t>рядом что-то случилось. При той скорости, с которой здесь распространяются вести, король еще долго не узнает, что его сын попал в беду. А если я правильно понимала логи</w:t>
        <w:softHyphen/>
        <w:t>ку фраматов, сообщать ему об этом никто не собирался: ведь это нарушило бы естественный ход событий. Зачем же они меня позвали?</w:t>
      </w:r>
    </w:p>
    <w:p>
      <w:pPr>
        <w:pStyle w:val="Normal"/>
        <w:tabs>
          <w:tab w:val="clear" w:pos="720"/>
          <w:tab w:val="left" w:pos="625" w:leader="none"/>
        </w:tabs>
        <w:ind w:firstLine="360"/>
        <w:jc w:val="both"/>
        <w:rPr/>
      </w:pPr>
      <w:r>
        <w:rPr/>
        <w:t>—</w:t>
      </w:r>
      <w:r>
        <w:rPr/>
        <w:tab/>
        <w:t>Она не понимает! — театрально всплеснул руками шеф. — Тихон, попробуй ей объяснить.</w:t>
      </w:r>
    </w:p>
    <w:p>
      <w:pPr>
        <w:pStyle w:val="Normal"/>
        <w:ind w:firstLine="360"/>
        <w:jc w:val="both"/>
        <w:rPr/>
      </w:pPr>
      <w:r>
        <w:rPr/>
        <w:t>Тихон опять надел очки и забубнил:</w:t>
      </w:r>
    </w:p>
    <w:p>
      <w:pPr>
        <w:pStyle w:val="Normal"/>
        <w:tabs>
          <w:tab w:val="clear" w:pos="720"/>
          <w:tab w:val="left" w:pos="630" w:leader="none"/>
        </w:tabs>
        <w:ind w:firstLine="360"/>
        <w:jc w:val="both"/>
        <w:rPr/>
      </w:pPr>
      <w:r>
        <w:rPr/>
        <w:t>—</w:t>
      </w:r>
      <w:r>
        <w:rPr/>
        <w:tab/>
        <w:t>Воспитателем принца Лесанта, пропавшего вместе с отрядом, был один из агентов. Лесанту с младенчества привиты прогрессивные идеи. Взойдя на престол, он из</w:t>
        <w:softHyphen/>
        <w:t>менил бы историю Шимилора. Других наследников нет. В случае одновременной смерти Энриэля IV и принца Ле</w:t>
        <w:softHyphen/>
        <w:t>санта власть перешла бы к канцлеру Лозэну, консервато</w:t>
        <w:softHyphen/>
        <w:t>ру и бюрократу</w:t>
      </w:r>
    </w:p>
    <w:p>
      <w:pPr>
        <w:pStyle w:val="Normal"/>
        <w:tabs>
          <w:tab w:val="clear" w:pos="720"/>
          <w:tab w:val="left" w:pos="625" w:leader="none"/>
        </w:tabs>
        <w:ind w:firstLine="360"/>
        <w:jc w:val="both"/>
        <w:rPr/>
      </w:pPr>
      <w:r>
        <w:rPr/>
        <w:t>—</w:t>
      </w:r>
      <w:r>
        <w:rPr/>
        <w:tab/>
        <w:t>Это поставит под угрозу все наши планы, — снова перебил его шеф. — Мы очень рассчитывали на Лесанта. Он должен был провести в государстве важные реформы. Еще немного, и он сам дошел бы до мысли об организа</w:t>
        <w:softHyphen/>
        <w:t>ции службы государственной безопасности! А Лозэн дав</w:t>
        <w:softHyphen/>
        <w:t>но метит на престол. Он обязательно воспользуется слу</w:t>
        <w:softHyphen/>
        <w:t>чаем. Такие вот дела.</w:t>
      </w:r>
    </w:p>
    <w:p>
      <w:pPr>
        <w:pStyle w:val="Normal"/>
        <w:tabs>
          <w:tab w:val="clear" w:pos="720"/>
          <w:tab w:val="left" w:pos="620" w:leader="none"/>
        </w:tabs>
        <w:ind w:firstLine="360"/>
        <w:jc w:val="both"/>
        <w:rPr/>
      </w:pPr>
      <w:r>
        <w:rPr/>
        <w:t>—</w:t>
      </w:r>
      <w:r>
        <w:rPr/>
        <w:tab/>
        <w:t>А где тот агент, что был воспитателем принца? — спросила я.</w:t>
      </w:r>
    </w:p>
    <w:p>
      <w:pPr>
        <w:pStyle w:val="Normal"/>
        <w:tabs>
          <w:tab w:val="clear" w:pos="720"/>
          <w:tab w:val="left" w:pos="629" w:leader="none"/>
        </w:tabs>
        <w:ind w:firstLine="360"/>
        <w:jc w:val="both"/>
        <w:rPr/>
      </w:pPr>
      <w:r>
        <w:rPr/>
        <w:t>—</w:t>
      </w:r>
      <w:r>
        <w:rPr/>
        <w:tab/>
        <w:t>Погиб, — просто ответил шеф. — Убит на дуэли.</w:t>
      </w:r>
    </w:p>
    <w:p>
      <w:pPr>
        <w:pStyle w:val="Normal"/>
        <w:ind w:firstLine="360"/>
        <w:jc w:val="both"/>
        <w:rPr/>
      </w:pPr>
      <w:r>
        <w:rPr/>
        <w:t>Заметив мой испуганный взгляд, он добавил:</w:t>
      </w:r>
    </w:p>
    <w:p>
      <w:pPr>
        <w:pStyle w:val="Normal"/>
        <w:tabs>
          <w:tab w:val="clear" w:pos="720"/>
          <w:tab w:val="left" w:pos="615" w:leader="none"/>
        </w:tabs>
        <w:ind w:firstLine="360"/>
        <w:jc w:val="both"/>
        <w:rPr/>
      </w:pPr>
      <w:r>
        <w:rPr/>
        <w:t>—</w:t>
      </w:r>
      <w:r>
        <w:rPr/>
        <w:tab/>
        <w:t>Да, Жанна, так бывает. Жить в этом мире опасно. Но не более, чем в любом другом месте. Здесь можно уме</w:t>
        <w:softHyphen/>
        <w:t>реть от чумы, но нельзя заразиться СПИДом. На охоте тебя может поднять на клыки кабан, но зато не задавит машина. Все-таки эти ваши автомобили — редкостная га</w:t>
        <w:softHyphen/>
        <w:t>дость! А теперь давайте поговорим всерьез. Ведь вам надо вернуться как можно скорее.</w:t>
      </w:r>
    </w:p>
    <w:p>
      <w:pPr>
        <w:pStyle w:val="Normal"/>
        <w:ind w:firstLine="360"/>
        <w:jc w:val="both"/>
        <w:rPr/>
      </w:pPr>
      <w:r>
        <w:rPr/>
        <w:t>Лицо Афанасия Германовича стало бесстрастным, а Ти</w:t>
        <w:softHyphen/>
        <w:t>хон и Алена и вовсе застыли, как в траурном карауле. Да</w:t>
        <w:softHyphen/>
        <w:t>же мордочка «панды» трогательно вытянулась.</w:t>
      </w:r>
    </w:p>
    <w:p>
      <w:pPr>
        <w:pStyle w:val="Normal"/>
        <w:tabs>
          <w:tab w:val="clear" w:pos="720"/>
          <w:tab w:val="left" w:pos="620" w:leader="none"/>
        </w:tabs>
        <w:ind w:firstLine="360"/>
        <w:jc w:val="both"/>
        <w:rPr/>
      </w:pPr>
      <w:r>
        <w:rPr/>
        <w:t>—</w:t>
      </w:r>
      <w:r>
        <w:rPr/>
        <w:tab/>
        <w:t>Я сожалею, Жанна, — сказал шеф, — но в Лаверэль вы попали не в самое подходящее время. Вся эта история с Лесантом многих из нас заставила задуматься: реальные ли задачи мы ставим перед собой, если любая случайность может сделать их невыполнимыми? Уже поговаривают о необходимости вмешаться извне. Поэтому мы вынуждены идти на совершенно беспрецедентный шаг: на расследо</w:t>
        <w:softHyphen/>
        <w:t>вание этого происшествия отправится отряд агентов из трех человек. Я хотел бы, чтобы четвертой стали вы. Но я не собираюсь вас неволить. Вы наверняка уже вошли во вкус столичной жизни, а путешествие, не скрою, предсто</w:t>
        <w:softHyphen/>
        <w:t>ит опасное. Кроме того, мои коллеги в один голос утвер</w:t>
        <w:softHyphen/>
        <w:t>ждают, что вы не готовы к таким испытаниям чисто фи</w:t>
        <w:softHyphen/>
        <w:t>зически. Как у вас с верховой ездой?</w:t>
      </w:r>
    </w:p>
    <w:p>
      <w:pPr>
        <w:pStyle w:val="Normal"/>
        <w:tabs>
          <w:tab w:val="clear" w:pos="720"/>
          <w:tab w:val="left" w:pos="639" w:leader="none"/>
        </w:tabs>
        <w:ind w:firstLine="360"/>
        <w:jc w:val="both"/>
        <w:rPr/>
      </w:pPr>
      <w:r>
        <w:rPr/>
        <w:t>—</w:t>
      </w:r>
      <w:r>
        <w:rPr/>
        <w:tab/>
        <w:t>Я занимаюсь, — покраснев, ответила я.</w:t>
      </w:r>
    </w:p>
    <w:p>
      <w:pPr>
        <w:pStyle w:val="Normal"/>
        <w:tabs>
          <w:tab w:val="clear" w:pos="720"/>
          <w:tab w:val="left" w:pos="644" w:leader="none"/>
        </w:tabs>
        <w:ind w:firstLine="360"/>
        <w:jc w:val="both"/>
        <w:rPr/>
      </w:pPr>
      <w:r>
        <w:rPr/>
        <w:t>—</w:t>
      </w:r>
      <w:r>
        <w:rPr/>
        <w:tab/>
        <w:t>Вот-вот, — кивнул шеф. — Только до границы семь дней пути.</w:t>
      </w:r>
    </w:p>
    <w:p>
      <w:pPr>
        <w:pStyle w:val="Normal"/>
        <w:tabs>
          <w:tab w:val="clear" w:pos="720"/>
          <w:tab w:val="left" w:pos="644" w:leader="none"/>
        </w:tabs>
        <w:ind w:firstLine="360"/>
        <w:jc w:val="both"/>
        <w:rPr/>
      </w:pPr>
      <w:r>
        <w:rPr/>
        <w:t>—</w:t>
      </w:r>
      <w:r>
        <w:rPr/>
        <w:tab/>
        <w:t>А потом куда? — спросила я.</w:t>
      </w:r>
    </w:p>
    <w:p>
      <w:pPr>
        <w:pStyle w:val="Normal"/>
        <w:tabs>
          <w:tab w:val="clear" w:pos="720"/>
          <w:tab w:val="left" w:pos="630" w:leader="none"/>
        </w:tabs>
        <w:ind w:firstLine="360"/>
        <w:jc w:val="both"/>
        <w:rPr/>
      </w:pPr>
      <w:r>
        <w:rPr/>
        <w:t>—</w:t>
      </w:r>
      <w:r>
        <w:rPr/>
        <w:tab/>
        <w:t>А потом — вниз по течению реки Бло, на северный берег озера Джонк...</w:t>
      </w:r>
    </w:p>
    <w:p>
      <w:pPr>
        <w:pStyle w:val="Normal"/>
        <w:ind w:firstLine="360"/>
        <w:jc w:val="both"/>
        <w:rPr/>
      </w:pPr>
      <w:r>
        <w:rPr/>
        <w:t>Шеф объяснял что-то еще, но я не слышала. Я повто</w:t>
        <w:softHyphen/>
        <w:t>ряла про себя магические слова: «К северу от реки Бло». Денис! Воспоминание о белом свитере моментально сби</w:t>
        <w:softHyphen/>
        <w:t>ло с меня легкомыслие, которым я заразилась от лаверэльских придворных. Сама судьба ведет меня к этой загадоч</w:t>
        <w:softHyphen/>
        <w:t>ной реке, к человеку, с которым меня не связывало ниче</w:t>
        <w:softHyphen/>
        <w:t>го, кроме уверенности: «Это он!»</w:t>
      </w:r>
    </w:p>
    <w:p>
      <w:pPr>
        <w:pStyle w:val="Normal"/>
        <w:ind w:firstLine="360"/>
        <w:jc w:val="both"/>
        <w:rPr/>
      </w:pPr>
      <w:r>
        <w:rPr/>
        <w:t>Нет, разумеется, я не забыла о Денисе: ведь именно желание его разыскать стало одной из причин, по которой я отправилась в Лаверэль. Но до сих пор у меня не бы</w:t>
        <w:softHyphen/>
        <w:t>ло ни малейшего представления, как это можно сделать. Иногда я раскладывала перед собой шимилорские карты и вглядывалась в синюю ниточку, протянутую строго на запад, — реку Бло. Но где Вэллайд и где вольные поселе</w:t>
        <w:softHyphen/>
        <w:t>ния! Конечно, я могла нанять телохранителей и поехать туда на свой страх и риск. Героиня какого-нибудь блокбастера так бы и поступила. А я просто, по-человечески боялась. Не столько опасного пути, сколько вопроса, ко</w:t>
        <w:softHyphen/>
        <w:t>торым мог встретить меня мой случайный знакомый: «Ну, и зачем ты сюда приехала?» Вряд ли я смогла бы отве</w:t>
        <w:softHyphen/>
        <w:t>тить вразумительно...</w:t>
      </w:r>
    </w:p>
    <w:p>
      <w:pPr>
        <w:pStyle w:val="Normal"/>
        <w:ind w:firstLine="360"/>
        <w:jc w:val="both"/>
        <w:rPr/>
      </w:pPr>
      <w:r>
        <w:rPr/>
        <w:t>Но совсем другое дело — отправиться туда на задание. Более того — в компании агентов с Земли. Нет-нет, лаверэльцы — милые люди, но... Мне вдруг так захотелось встретиться со «своими»!</w:t>
      </w:r>
    </w:p>
    <w:p>
      <w:pPr>
        <w:pStyle w:val="Normal"/>
        <w:ind w:firstLine="360"/>
        <w:jc w:val="both"/>
        <w:rPr/>
      </w:pPr>
      <w:r>
        <w:rPr/>
        <w:t>Пока я переживала услышанную информацию, Афана</w:t>
        <w:softHyphen/>
        <w:t>сий Германович оставался совершенно невозмутим. Но я была уверена, что реку Бло он упомянул преднамеренно. Возможно, он манипулировал мной, но сейчас я была бла</w:t>
        <w:softHyphen/>
        <w:t>годарна за это. Кто-то же должен брать на себя роль все</w:t>
        <w:softHyphen/>
        <w:t>могущего рока... Что ж, мой хитроумный шеф опять добил</w:t>
        <w:softHyphen/>
        <w:t>ся своего.</w:t>
      </w:r>
    </w:p>
    <w:p>
      <w:pPr>
        <w:pStyle w:val="Normal"/>
        <w:tabs>
          <w:tab w:val="clear" w:pos="720"/>
          <w:tab w:val="left" w:pos="614" w:leader="none"/>
        </w:tabs>
        <w:ind w:firstLine="360"/>
        <w:jc w:val="both"/>
        <w:rPr/>
      </w:pPr>
      <w:r>
        <w:rPr/>
        <w:t>—</w:t>
      </w:r>
      <w:r>
        <w:rPr/>
        <w:tab/>
        <w:t>Я поеду.</w:t>
      </w:r>
    </w:p>
    <w:p>
      <w:pPr>
        <w:pStyle w:val="Normal"/>
        <w:tabs>
          <w:tab w:val="clear" w:pos="720"/>
          <w:tab w:val="left" w:pos="634" w:leader="none"/>
        </w:tabs>
        <w:ind w:firstLine="360"/>
        <w:jc w:val="both"/>
        <w:rPr/>
      </w:pPr>
      <w:r>
        <w:rPr/>
        <w:t>—</w:t>
      </w:r>
      <w:r>
        <w:rPr/>
        <w:tab/>
        <w:t>Вот и прекрасно, — Афанасий Германович удовлетво</w:t>
        <w:softHyphen/>
        <w:t>ренно потер руки. — Сегодня на закате в трактире «Надеж</w:t>
        <w:softHyphen/>
        <w:t>да рыбака» вы встретитесь со своими попутчиками. Ждите их за самым дальним столиком. С каждым из них мы уже об</w:t>
        <w:softHyphen/>
        <w:t>судили цели и задачи предстоящего путешествия. Да, кста</w:t>
        <w:softHyphen/>
        <w:t>ти, обязательно возьмите с собой своего слугу — он у вас толковый, как мне показалось. Удачного пути!</w:t>
      </w:r>
    </w:p>
    <w:p>
      <w:pPr>
        <w:pStyle w:val="Normal"/>
        <w:tabs>
          <w:tab w:val="clear" w:pos="720"/>
          <w:tab w:val="left" w:pos="634" w:leader="none"/>
        </w:tabs>
        <w:ind w:firstLine="360"/>
        <w:jc w:val="both"/>
        <w:rPr/>
      </w:pPr>
      <w:r>
        <w:rPr/>
      </w:r>
    </w:p>
    <w:p>
      <w:pPr>
        <w:pStyle w:val="Heading3"/>
        <w:keepNext w:val="false"/>
        <w:spacing w:before="0" w:after="0"/>
        <w:ind w:left="0" w:hanging="0"/>
        <w:rPr>
          <w:rFonts w:cs="Arial"/>
        </w:rPr>
      </w:pPr>
      <w:bookmarkStart w:id="10" w:name="bookmark7"/>
      <w:r>
        <w:rPr>
          <w:rFonts w:cs="Arial"/>
        </w:rPr>
        <w:t>2. Подарок богини</w:t>
      </w:r>
      <w:bookmarkEnd w:id="10"/>
    </w:p>
    <w:p>
      <w:pPr>
        <w:pStyle w:val="Normal"/>
        <w:numPr>
          <w:ilvl w:val="0"/>
          <w:numId w:val="0"/>
        </w:numPr>
        <w:jc w:val="center"/>
        <w:outlineLvl w:val="0"/>
        <w:rPr>
          <w:rFonts w:cs="Arial"/>
          <w:b/>
          <w:b/>
        </w:rPr>
      </w:pPr>
      <w:r>
        <w:rPr>
          <w:rFonts w:cs="Arial"/>
          <w:b/>
        </w:rPr>
      </w:r>
    </w:p>
    <w:p>
      <w:pPr>
        <w:pStyle w:val="Normal"/>
        <w:ind w:firstLine="360"/>
        <w:jc w:val="both"/>
        <w:rPr/>
      </w:pPr>
      <w:r>
        <w:rPr/>
        <w:t>Трактир «Надежда рыбака» находился в конце улицы Серебряного Леща. Все маленькие улочки, выходившие к реке, носили название той или иной рыбы с обязательным хвалебным эпитетом. Рыбаки — а именно из них, в основ</w:t>
        <w:softHyphen/>
        <w:t>ном, состояло население приречных районов — считали, что это поможет обеспечить богатый улов. Поэтому в то</w:t>
        <w:softHyphen/>
        <w:t>понимике Вэллайда имелись улицы Жирного Карпа, Неж</w:t>
        <w:softHyphen/>
        <w:t>ной Форели и даже... Хрустящей Корюшки.</w:t>
      </w:r>
    </w:p>
    <w:p>
      <w:pPr>
        <w:pStyle w:val="Normal"/>
        <w:ind w:firstLine="360"/>
        <w:jc w:val="both"/>
        <w:rPr/>
      </w:pPr>
      <w:r>
        <w:rPr/>
        <w:t>Трактир стоял на самом берегу и продолжался дере</w:t>
        <w:softHyphen/>
        <w:t>вянным настилом на сваях, служившим одновременно и причалом для рыбачьих лодок, и летней верандой для лю</w:t>
        <w:softHyphen/>
        <w:t>бителей поесть на свежем воздухе. С кухни доносился умопомрачительный запах: там готовили рыбу на углях по- лайдолайски.</w:t>
      </w:r>
    </w:p>
    <w:p>
      <w:pPr>
        <w:pStyle w:val="Normal"/>
        <w:ind w:firstLine="360"/>
        <w:jc w:val="both"/>
        <w:rPr/>
      </w:pPr>
      <w:r>
        <w:rPr/>
        <w:t>Я спешилась. Какое счастье, что в этом мире для жен</w:t>
        <w:softHyphen/>
        <w:t>щин нет запрета на мужскую одежду. Всем понятно, что в пути, особенно верхом, лучше быть в брюках, чем в пла</w:t>
        <w:softHyphen/>
        <w:t>тье с кринолином. Для предстоящего путешествия я вы</w:t>
        <w:softHyphen/>
        <w:t>брала брюки из серого бархата — длинные, слегка раскле</w:t>
        <w:softHyphen/>
        <w:t>шенные книзу. Еще одни — из бычьей кожи, на случай хо</w:t>
        <w:softHyphen/>
        <w:t>лодов и дождей — лежали у меня в походном сундуке.</w:t>
      </w:r>
    </w:p>
    <w:p>
      <w:pPr>
        <w:pStyle w:val="Normal"/>
        <w:ind w:firstLine="360"/>
        <w:jc w:val="both"/>
        <w:rPr/>
      </w:pPr>
      <w:r>
        <w:rPr/>
        <w:t>Бар повел наших лошадей к коновязи.</w:t>
      </w:r>
    </w:p>
    <w:p>
      <w:pPr>
        <w:pStyle w:val="Normal"/>
        <w:tabs>
          <w:tab w:val="clear" w:pos="720"/>
          <w:tab w:val="left" w:pos="629" w:leader="none"/>
        </w:tabs>
        <w:ind w:firstLine="360"/>
        <w:jc w:val="both"/>
        <w:rPr/>
      </w:pPr>
      <w:r>
        <w:rPr/>
        <w:t>—</w:t>
      </w:r>
      <w:r>
        <w:rPr/>
        <w:tab/>
        <w:t>Возьми Чаню на поводок, — велела я слуге.</w:t>
      </w:r>
    </w:p>
    <w:p>
      <w:pPr>
        <w:pStyle w:val="Normal"/>
        <w:ind w:firstLine="360"/>
        <w:jc w:val="both"/>
        <w:rPr/>
      </w:pPr>
      <w:r>
        <w:rPr/>
        <w:t>И вовремя: мой пес уже бесцеремонно вился вокруг столиков на причале, норовя воспользоваться рассеянно</w:t>
        <w:softHyphen/>
        <w:t>стью подвыпивших едоков и обчистить их тарелки. Пой</w:t>
        <w:softHyphen/>
        <w:t>манный на поводок, Чаня едва не валил Бара с ног и при этом, не умолкая, лаял мне вслед. В ушах зазвенело. Я по</w:t>
        <w:softHyphen/>
        <w:t>морщилась. Все как на Земле... Что бы я делала без это</w:t>
        <w:softHyphen/>
        <w:t>го паразита!</w:t>
      </w:r>
    </w:p>
    <w:p>
      <w:pPr>
        <w:pStyle w:val="Normal"/>
        <w:ind w:firstLine="360"/>
        <w:jc w:val="both"/>
        <w:rPr/>
      </w:pPr>
      <w:r>
        <w:rPr/>
        <w:t>Я зашла внутрь и едва не задохнулась от смешанного запаха жаровни и крепкого табака. Мне стало жаль бело</w:t>
        <w:softHyphen/>
        <w:t>снежную рубашку и вымытые перед дорогой волосы, при</w:t>
        <w:softHyphen/>
        <w:t>крытые беретом лишь для красоты. Я понимала, что мно</w:t>
        <w:softHyphen/>
        <w:t>го дней и ночей придется обходиться без горячей воды и чистого белья — так сказать, в походных условиях. Но хо</w:t>
        <w:softHyphen/>
        <w:t>тя бы при первой встрече с будущими спутниками не хотелось выглядеть замарашкой. Я быстро убрала волосы под берет и подошла к стойке.</w:t>
      </w:r>
    </w:p>
    <w:p>
      <w:pPr>
        <w:pStyle w:val="Normal"/>
        <w:tabs>
          <w:tab w:val="clear" w:pos="720"/>
          <w:tab w:val="left" w:pos="625" w:leader="none"/>
        </w:tabs>
        <w:ind w:firstLine="360"/>
        <w:jc w:val="both"/>
        <w:rPr/>
      </w:pPr>
      <w:r>
        <w:rPr/>
        <w:t>—</w:t>
      </w:r>
      <w:r>
        <w:rPr/>
        <w:tab/>
        <w:t>Что желает гарсин? — равнодушно спросил трактир</w:t>
        <w:softHyphen/>
        <w:t>щик. Тряпкой подозрительного цвета он протирал кружки, а иногда ею же промокал пот на лбу.</w:t>
      </w:r>
    </w:p>
    <w:p>
      <w:pPr>
        <w:pStyle w:val="Normal"/>
        <w:tabs>
          <w:tab w:val="clear" w:pos="720"/>
          <w:tab w:val="left" w:pos="634" w:leader="none"/>
        </w:tabs>
        <w:ind w:firstLine="360"/>
        <w:jc w:val="both"/>
        <w:rPr/>
      </w:pPr>
      <w:r>
        <w:rPr/>
        <w:t>—</w:t>
      </w:r>
      <w:r>
        <w:rPr/>
        <w:tab/>
        <w:t>Одну холодную «Кислятину», — попросила я. — Вон на тот дальний столик. Я договорилась встретиться там со своими провожатыми. Я еду в Дикие Земли — помолиться в Священной роще.</w:t>
      </w:r>
    </w:p>
    <w:p>
      <w:pPr>
        <w:pStyle w:val="Normal"/>
        <w:ind w:firstLine="360"/>
        <w:jc w:val="both"/>
        <w:rPr/>
      </w:pPr>
      <w:r>
        <w:rPr/>
        <w:t>Паломничество в Священную рощу — эту «легенду» придумали фраматы для нашего путешествия. Изредка знатные особы — особенно экзальтированные дамы — отправлялись в подобное путешествие. Для меня, недавно потерявшей мужа, желание помолиться за упокой его души было так естественно...</w:t>
      </w:r>
    </w:p>
    <w:p>
      <w:pPr>
        <w:pStyle w:val="Normal"/>
        <w:tabs>
          <w:tab w:val="clear" w:pos="720"/>
          <w:tab w:val="left" w:pos="630" w:leader="none"/>
        </w:tabs>
        <w:ind w:firstLine="360"/>
        <w:jc w:val="both"/>
        <w:rPr/>
      </w:pPr>
      <w:r>
        <w:rPr/>
        <w:t>—</w:t>
      </w:r>
      <w:r>
        <w:rPr/>
        <w:tab/>
        <w:t>Гарсин очень смелая, — с уважением посмотрел на меня трактирщик, смешивая коктейль в высоком глиняном стакане. — Что добавить в «Кислятину»?</w:t>
      </w:r>
    </w:p>
    <w:p>
      <w:pPr>
        <w:pStyle w:val="Normal"/>
        <w:tabs>
          <w:tab w:val="clear" w:pos="720"/>
          <w:tab w:val="left" w:pos="625" w:leader="none"/>
        </w:tabs>
        <w:ind w:firstLine="360"/>
        <w:jc w:val="both"/>
        <w:rPr/>
      </w:pPr>
      <w:r>
        <w:rPr/>
        <w:t>—</w:t>
      </w:r>
      <w:r>
        <w:rPr/>
        <w:tab/>
        <w:t>Мед, — сказала я. — И немного мяты. Смешайте, но не взбалтывайте: пусть настоится само.</w:t>
      </w:r>
    </w:p>
    <w:p>
      <w:pPr>
        <w:pStyle w:val="Normal"/>
        <w:ind w:firstLine="360"/>
        <w:jc w:val="both"/>
        <w:rPr/>
      </w:pPr>
      <w:r>
        <w:rPr/>
        <w:t>Я прошла к столику в самом углу трактира. Народу было много: рыбаки на закате приходили сюда ужинать. Многие бросали на меня весьма любопытные взгляды, но я придала лицу надменное выражение, надеясь, что во мне распознают знатную даму. Боюсь, мои манеры для этого были еще не слишком подходящими...</w:t>
      </w:r>
    </w:p>
    <w:p>
      <w:pPr>
        <w:pStyle w:val="Normal"/>
        <w:ind w:firstLine="360"/>
        <w:jc w:val="both"/>
        <w:rPr/>
      </w:pPr>
      <w:r>
        <w:rPr/>
        <w:t>Как и обещали фраматы, угловой столик был свободен. Трактирщик следом за мной принес поднос с напитком. «Кислятина» была излюбленным шимилорским напитком. Его пили как на королевских приемах, так и в крестьян</w:t>
        <w:softHyphen/>
        <w:t>ских домах после трудового дня. У каждого уважающего себя трактирщика был фирменный рецепт этой смеси. Ле</w:t>
        <w:softHyphen/>
        <w:t>том ее подавали со льдом, а осенью подогревали в специ</w:t>
        <w:softHyphen/>
        <w:t>альных серебряных чайничках.</w:t>
      </w:r>
    </w:p>
    <w:p>
      <w:pPr>
        <w:pStyle w:val="Normal"/>
        <w:ind w:firstLine="360"/>
        <w:jc w:val="both"/>
        <w:rPr/>
      </w:pPr>
      <w:r>
        <w:rPr/>
        <w:t>Я бросила берет на скобленые доски, с удовольстви</w:t>
        <w:softHyphen/>
        <w:t>ем сделала первый глоток и достала из сумочки зеркало. В свете масляного фонаря, со скрипом качавшегося под потолком, на меня глянула темноглазая, слегка скуластая особа. Завитые волосы были чуть короче, чем требовала мода, но в Шимилоре на это смотрели сквозь пальцы. Мне такая прическа шла: и забавные пряди разной длины, и ко</w:t>
        <w:softHyphen/>
        <w:t>роткая челка. Я достала перламутровую баночку с пома</w:t>
        <w:softHyphen/>
        <w:t>дой и пальцем подкрасила губы.</w:t>
      </w:r>
    </w:p>
    <w:p>
      <w:pPr>
        <w:pStyle w:val="Normal"/>
        <w:tabs>
          <w:tab w:val="clear" w:pos="720"/>
          <w:tab w:val="left" w:pos="639" w:leader="none"/>
        </w:tabs>
        <w:ind w:firstLine="360"/>
        <w:jc w:val="both"/>
        <w:rPr/>
      </w:pPr>
      <w:r>
        <w:rPr/>
        <w:t>—</w:t>
      </w:r>
      <w:r>
        <w:rPr/>
        <w:tab/>
        <w:t>Шикарно выглядишь, солнце мое, — услышала я над самым своим ухом. Резко обернувшись, я увидела смуг</w:t>
        <w:softHyphen/>
        <w:t>лого голубоглазого красавца с жемчужной серьгой в ухе. Изящная бородка-эспаньолка придавала его широкому ли</w:t>
        <w:softHyphen/>
        <w:t>цу некое роковое изящество. Красавец улыбнулся, сорвал с головы берет и отвесил мне галантный поклон.</w:t>
      </w:r>
    </w:p>
    <w:p>
      <w:pPr>
        <w:pStyle w:val="Normal"/>
        <w:tabs>
          <w:tab w:val="clear" w:pos="720"/>
          <w:tab w:val="left" w:pos="639" w:leader="none"/>
        </w:tabs>
        <w:ind w:firstLine="360"/>
        <w:jc w:val="both"/>
        <w:rPr/>
      </w:pPr>
      <w:r>
        <w:rPr/>
        <w:t>—</w:t>
      </w:r>
      <w:r>
        <w:rPr/>
        <w:tab/>
        <w:t>Разрешите представиться, гарсин. Семафэль Эналорэн, но друзья зовут меня Сэф. Распорядитель королев</w:t>
        <w:softHyphen/>
        <w:t>ских забав. — Он слегка понизил голос. — По совмести</w:t>
        <w:softHyphen/>
        <w:t>тельству — агент ноль семьдесят пять. — Мужчина вздох</w:t>
        <w:softHyphen/>
        <w:t>нул. — Намереваюсь попасть в Священную рощу, чтобы помолиться о здоровье моей несчастной слабоумной сест</w:t>
        <w:softHyphen/>
        <w:t>ры. Буду рад разделить этот нелегкий путь с вами.</w:t>
      </w:r>
    </w:p>
    <w:p>
      <w:pPr>
        <w:pStyle w:val="Normal"/>
        <w:ind w:firstLine="360"/>
        <w:jc w:val="both"/>
        <w:rPr/>
      </w:pPr>
      <w:r>
        <w:rPr/>
        <w:t>Сэф шумно отодвинул стул, уселся, бросил перед со</w:t>
        <w:softHyphen/>
        <w:t>бой перчатки и два больших инкрустированных пистоле</w:t>
        <w:softHyphen/>
        <w:t>та и поинтересовался, заглянув ко мне в стакан:</w:t>
      </w:r>
    </w:p>
    <w:p>
      <w:pPr>
        <w:pStyle w:val="Normal"/>
        <w:tabs>
          <w:tab w:val="clear" w:pos="720"/>
          <w:tab w:val="left" w:pos="644" w:leader="none"/>
        </w:tabs>
        <w:ind w:firstLine="360"/>
        <w:jc w:val="both"/>
        <w:rPr/>
      </w:pPr>
      <w:r>
        <w:rPr/>
        <w:t>—</w:t>
      </w:r>
      <w:r>
        <w:rPr/>
        <w:tab/>
        <w:t>Что мы пьем? Эй, трактирщик!</w:t>
      </w:r>
    </w:p>
    <w:p>
      <w:pPr>
        <w:pStyle w:val="Normal"/>
        <w:tabs>
          <w:tab w:val="clear" w:pos="720"/>
          <w:tab w:val="left" w:pos="654" w:leader="none"/>
        </w:tabs>
        <w:ind w:firstLine="360"/>
        <w:jc w:val="both"/>
        <w:rPr/>
      </w:pPr>
      <w:r>
        <w:rPr/>
        <w:t>—</w:t>
      </w:r>
      <w:r>
        <w:rPr/>
        <w:tab/>
        <w:t>«Кислятину», — ответила я.</w:t>
      </w:r>
    </w:p>
    <w:p>
      <w:pPr>
        <w:pStyle w:val="Normal"/>
        <w:ind w:firstLine="360"/>
        <w:jc w:val="both"/>
        <w:rPr/>
      </w:pPr>
      <w:r>
        <w:rPr/>
        <w:t>Лицо моего будущего товарища по путешествию каза</w:t>
        <w:softHyphen/>
        <w:t>лось смутно знакомым: наверное, я встречала его во двор</w:t>
        <w:softHyphen/>
        <w:t>це. Но мне и в голову не приходило, что это агент с Земли!</w:t>
      </w:r>
    </w:p>
    <w:p>
      <w:pPr>
        <w:pStyle w:val="Normal"/>
        <w:ind w:firstLine="360"/>
        <w:jc w:val="both"/>
        <w:rPr/>
      </w:pPr>
      <w:r>
        <w:rPr/>
        <w:t>Сэф тем временем долго объяснял трактирщику, как следует готовить коктейль.</w:t>
      </w:r>
    </w:p>
    <w:p>
      <w:pPr>
        <w:pStyle w:val="Normal"/>
        <w:tabs>
          <w:tab w:val="clear" w:pos="720"/>
          <w:tab w:val="left" w:pos="639" w:leader="none"/>
        </w:tabs>
        <w:ind w:firstLine="360"/>
        <w:jc w:val="both"/>
        <w:rPr/>
      </w:pPr>
      <w:r>
        <w:rPr/>
        <w:t>—</w:t>
      </w:r>
      <w:r>
        <w:rPr/>
        <w:tab/>
        <w:t>Вообще-то «Кислятину» смешивают не так. Здесь нужно больше ежевичного настоя.</w:t>
      </w:r>
    </w:p>
    <w:p>
      <w:pPr>
        <w:pStyle w:val="Normal"/>
        <w:tabs>
          <w:tab w:val="clear" w:pos="720"/>
          <w:tab w:val="left" w:pos="634" w:leader="none"/>
        </w:tabs>
        <w:ind w:firstLine="360"/>
        <w:jc w:val="both"/>
        <w:rPr/>
      </w:pPr>
      <w:r>
        <w:rPr/>
        <w:t>—</w:t>
      </w:r>
      <w:r>
        <w:rPr/>
        <w:tab/>
        <w:t>Монгарс, в больших количествах ежевика отбивает вкус корня шимифлея, — возражал хозяин, обиженно до</w:t>
        <w:softHyphen/>
        <w:t>бавляя: — Лучше уж вам, монгарс, довериться мне. Нигде так не готовят «Кислятину», как в моем трактире!</w:t>
      </w:r>
    </w:p>
    <w:p>
      <w:pPr>
        <w:pStyle w:val="Normal"/>
        <w:tabs>
          <w:tab w:val="clear" w:pos="720"/>
          <w:tab w:val="left" w:pos="625" w:leader="none"/>
        </w:tabs>
        <w:ind w:firstLine="360"/>
        <w:jc w:val="both"/>
        <w:rPr/>
      </w:pPr>
      <w:r>
        <w:rPr/>
        <w:t>—</w:t>
      </w:r>
      <w:r>
        <w:rPr/>
        <w:tab/>
        <w:t>Ладно, — Сэф сдался на этот нехитрый рекламный ход. — Но перцу положи чайную ложку!</w:t>
      </w:r>
    </w:p>
    <w:p>
      <w:pPr>
        <w:pStyle w:val="Normal"/>
        <w:tabs>
          <w:tab w:val="clear" w:pos="720"/>
          <w:tab w:val="left" w:pos="639" w:leader="none"/>
        </w:tabs>
        <w:ind w:firstLine="360"/>
        <w:jc w:val="both"/>
        <w:rPr/>
      </w:pPr>
      <w:r>
        <w:rPr/>
        <w:t>—</w:t>
      </w:r>
      <w:r>
        <w:rPr/>
        <w:tab/>
        <w:t>Откуда вы? — спросила я, когда трактирщик ото</w:t>
        <w:softHyphen/>
        <w:t>шел, и голос мой сентиментально дрогнул.</w:t>
      </w:r>
    </w:p>
    <w:p>
      <w:pPr>
        <w:pStyle w:val="Normal"/>
        <w:ind w:firstLine="360"/>
        <w:jc w:val="both"/>
        <w:rPr/>
      </w:pPr>
      <w:r>
        <w:rPr/>
        <w:t>Лицо Сэфа стало серьезным.</w:t>
      </w:r>
    </w:p>
    <w:p>
      <w:pPr>
        <w:pStyle w:val="Normal"/>
        <w:tabs>
          <w:tab w:val="clear" w:pos="720"/>
          <w:tab w:val="left" w:pos="634" w:leader="none"/>
        </w:tabs>
        <w:ind w:firstLine="360"/>
        <w:jc w:val="both"/>
        <w:rPr/>
      </w:pPr>
      <w:r>
        <w:rPr/>
        <w:t>—</w:t>
      </w:r>
      <w:r>
        <w:rPr/>
        <w:tab/>
        <w:t>Чтобы впредь любопытство тебя не мучило, даю полную информацию. Зовут Игнат, родом из Анапы, в Лаверэле три года. Все, проехали.</w:t>
      </w:r>
    </w:p>
    <w:p>
      <w:pPr>
        <w:pStyle w:val="Normal"/>
        <w:tabs>
          <w:tab w:val="clear" w:pos="720"/>
          <w:tab w:val="left" w:pos="649" w:leader="none"/>
        </w:tabs>
        <w:ind w:firstLine="360"/>
        <w:jc w:val="both"/>
        <w:rPr/>
      </w:pPr>
      <w:r>
        <w:rPr/>
        <w:t>—</w:t>
      </w:r>
      <w:r>
        <w:rPr/>
        <w:tab/>
        <w:t>Проехали, — согласилась я.</w:t>
      </w:r>
    </w:p>
    <w:p>
      <w:pPr>
        <w:pStyle w:val="Normal"/>
        <w:ind w:firstLine="360"/>
        <w:jc w:val="both"/>
        <w:rPr/>
      </w:pPr>
      <w:r>
        <w:rPr/>
        <w:t>Сэф попробовал принесенный коктейль. Поморщился.</w:t>
      </w:r>
    </w:p>
    <w:p>
      <w:pPr>
        <w:pStyle w:val="Normal"/>
        <w:tabs>
          <w:tab w:val="clear" w:pos="720"/>
          <w:tab w:val="left" w:pos="634" w:leader="none"/>
        </w:tabs>
        <w:ind w:firstLine="360"/>
        <w:jc w:val="both"/>
        <w:rPr/>
      </w:pPr>
      <w:r>
        <w:rPr/>
        <w:t>—</w:t>
      </w:r>
      <w:r>
        <w:rPr/>
        <w:tab/>
        <w:t>Нет, все-таки чего-то не хватает. Я бы добавил еще ежевики. О! Эта красотка тоже к нам.</w:t>
      </w:r>
    </w:p>
    <w:p>
      <w:pPr>
        <w:pStyle w:val="Normal"/>
        <w:ind w:firstLine="360"/>
        <w:jc w:val="both"/>
        <w:rPr/>
      </w:pPr>
      <w:r>
        <w:rPr/>
        <w:t>Я обернулась туда, куда смотрел он. На пороге дейст</w:t>
        <w:softHyphen/>
        <w:t>вительно появилась новая посетительница. И как Сэфу удалось распознать в ней женщину? Высокая, худая, в широких суконных штанах и потертой кожаной жилет</w:t>
        <w:softHyphen/>
        <w:t>ке — так одевались простые горожане, ремесленники и раз</w:t>
        <w:softHyphen/>
        <w:t>носчики товаров. На лице — никакой косметики. На шее — транк, шимилорский символ веры, который носило в ос</w:t>
        <w:softHyphen/>
        <w:t>новном простонародье. Но лицо у незнакомки породистое, с крупными чертами и бескомпромиссным взглядом се</w:t>
        <w:softHyphen/>
        <w:t>рых глаз. Она решительно направилась к нашему столи</w:t>
        <w:softHyphen/>
        <w:t>ку. Подойдя, она, к моему смущению, склонилась в низ</w:t>
        <w:softHyphen/>
        <w:t>ком поклоне.</w:t>
      </w:r>
    </w:p>
    <w:p>
      <w:pPr>
        <w:pStyle w:val="Normal"/>
        <w:tabs>
          <w:tab w:val="clear" w:pos="720"/>
          <w:tab w:val="left" w:pos="625" w:leader="none"/>
        </w:tabs>
        <w:ind w:firstLine="360"/>
        <w:jc w:val="both"/>
        <w:rPr/>
      </w:pPr>
      <w:r>
        <w:rPr/>
        <w:t>—</w:t>
      </w:r>
      <w:r>
        <w:rPr/>
        <w:tab/>
        <w:t>Гарсин, монгарс, прошу у вас прощения. Меня зовут Нолколеда Кортупас, я королевская прачка. Я испросила разрешение съездить в Священную рощу. Я хочу попро</w:t>
        <w:softHyphen/>
        <w:t>сить великого Шана, чтобы тот послал мне хорошего мужа. Если вы разрешите мне присоединиться к вашей высокородной компании, я буду вам очень полезна в дороге...</w:t>
      </w:r>
    </w:p>
    <w:p>
      <w:pPr>
        <w:pStyle w:val="Normal"/>
        <w:ind w:firstLine="360"/>
        <w:jc w:val="both"/>
        <w:rPr/>
      </w:pPr>
      <w:r>
        <w:rPr/>
        <w:t>Молодая женщина с красивым именем Нолколеда го</w:t>
        <w:softHyphen/>
        <w:t>ворила все это, почтительно склонив голову, как и подо</w:t>
        <w:softHyphen/>
        <w:t>бает простой горожанке в присутствии дворян. Но этот тон... Штрилиц отдыхает.</w:t>
      </w:r>
    </w:p>
    <w:p>
      <w:pPr>
        <w:pStyle w:val="Normal"/>
        <w:tabs>
          <w:tab w:val="clear" w:pos="720"/>
          <w:tab w:val="left" w:pos="620" w:leader="none"/>
        </w:tabs>
        <w:ind w:firstLine="360"/>
        <w:jc w:val="both"/>
        <w:rPr/>
      </w:pPr>
      <w:r>
        <w:rPr/>
        <w:t>—</w:t>
      </w:r>
      <w:r>
        <w:rPr/>
        <w:tab/>
        <w:t>Садитесь, мы вам рады, — сказала я. — И не стес</w:t>
        <w:softHyphen/>
        <w:t>няйтесь: все равны перед трудностями путешествия.</w:t>
      </w:r>
    </w:p>
    <w:p>
      <w:pPr>
        <w:pStyle w:val="Normal"/>
        <w:ind w:firstLine="360"/>
        <w:jc w:val="both"/>
        <w:rPr/>
      </w:pPr>
      <w:r>
        <w:rPr/>
        <w:t>Семафэль галантно пододвинул Нолколеде стул. Та укоризненно взглянула на него.</w:t>
      </w:r>
    </w:p>
    <w:p>
      <w:pPr>
        <w:pStyle w:val="Normal"/>
        <w:tabs>
          <w:tab w:val="clear" w:pos="720"/>
          <w:tab w:val="left" w:pos="620" w:leader="none"/>
        </w:tabs>
        <w:ind w:firstLine="360"/>
        <w:jc w:val="both"/>
        <w:rPr/>
      </w:pPr>
      <w:r>
        <w:rPr/>
        <w:t>—</w:t>
      </w:r>
      <w:r>
        <w:rPr/>
        <w:tab/>
        <w:t>На нас могут обратить внимание, монгарс, — про</w:t>
        <w:softHyphen/>
        <w:t>шипела она. — Не стоит дворянину ухаживать за прачкой. Мне вообще лучше подождать вас снаружи, но там так ла</w:t>
        <w:softHyphen/>
        <w:t>ет чья-то мерзкая собака...</w:t>
      </w:r>
    </w:p>
    <w:p>
      <w:pPr>
        <w:pStyle w:val="Normal"/>
        <w:tabs>
          <w:tab w:val="clear" w:pos="720"/>
          <w:tab w:val="left" w:pos="625" w:leader="none"/>
        </w:tabs>
        <w:ind w:firstLine="360"/>
        <w:jc w:val="both"/>
        <w:rPr/>
      </w:pPr>
      <w:r>
        <w:rPr/>
        <w:t>—</w:t>
      </w:r>
      <w:r>
        <w:rPr/>
        <w:tab/>
        <w:t>Это моя собака, — холодно уточнила я. Не буду спрашивать Нолколеду, откуда она взялась!</w:t>
      </w:r>
    </w:p>
    <w:p>
      <w:pPr>
        <w:pStyle w:val="Normal"/>
        <w:tabs>
          <w:tab w:val="clear" w:pos="720"/>
          <w:tab w:val="left" w:pos="620" w:leader="none"/>
        </w:tabs>
        <w:ind w:firstLine="360"/>
        <w:jc w:val="both"/>
        <w:rPr/>
      </w:pPr>
      <w:r>
        <w:rPr/>
        <w:t>—</w:t>
      </w:r>
      <w:r>
        <w:rPr/>
        <w:tab/>
        <w:t>Ваша, гарсин? — таким же тоном парировала прач</w:t>
        <w:softHyphen/>
        <w:t>ка. — Жаль. Боюсь, у нас с ней будут проблемы.</w:t>
      </w:r>
    </w:p>
    <w:p>
      <w:pPr>
        <w:pStyle w:val="Normal"/>
        <w:ind w:firstLine="360"/>
        <w:jc w:val="both"/>
        <w:rPr/>
      </w:pPr>
      <w:r>
        <w:rPr/>
        <w:t>Я с трудом прикусила язык, чтобы не устраивать пре</w:t>
        <w:softHyphen/>
        <w:t>пирательств. За столом возникла неловкая пауза. Радость от встречи с земляками незаметно исчезла. Я подошла к окну и отодвинула штору. Солнце зашло, последние угли заката догорали на другом берегу. Зеленоватый свет Модита придавал пейзажу призрачный вид. Наступило самое темное время суток.</w:t>
      </w:r>
    </w:p>
    <w:p>
      <w:pPr>
        <w:pStyle w:val="Normal"/>
        <w:ind w:firstLine="360"/>
        <w:jc w:val="both"/>
        <w:rPr/>
      </w:pPr>
      <w:r>
        <w:rPr/>
        <w:t>Тем временем у входа началась какая-то неразбери</w:t>
        <w:softHyphen/>
        <w:t>ха. Споткнувшись об кого-то, служанка уронила поднос. Всхлипывая, она ползала по полу, собирая черепки. А ви</w:t>
        <w:softHyphen/>
        <w:t>новник произошедшего уговаривал хозяина:</w:t>
      </w:r>
    </w:p>
    <w:p>
      <w:pPr>
        <w:pStyle w:val="Normal"/>
        <w:tabs>
          <w:tab w:val="clear" w:pos="720"/>
          <w:tab w:val="left" w:pos="625" w:leader="none"/>
        </w:tabs>
        <w:ind w:firstLine="360"/>
        <w:jc w:val="both"/>
        <w:rPr/>
      </w:pPr>
      <w:r>
        <w:rPr/>
        <w:t>—</w:t>
      </w:r>
      <w:r>
        <w:rPr/>
        <w:tab/>
        <w:t>Друг мой, не ругайте ее! Это все моя неловкость. Вы не поверите, я спотыкаюсь даже на пороге в собственную спальню! А ущерб я возмещу. Вот, один кувр, вот второй. И девочке дай, чтоб не плакала.</w:t>
      </w:r>
    </w:p>
    <w:p>
      <w:pPr>
        <w:pStyle w:val="Normal"/>
        <w:ind w:firstLine="360"/>
        <w:jc w:val="both"/>
        <w:rPr/>
      </w:pPr>
      <w:r>
        <w:rPr/>
        <w:t>На мой взгляд, два кувра за четыре разбитых стакана «Кислятины» было чересчур щедро. Но это в корне из</w:t>
        <w:softHyphen/>
        <w:t>менило ситуацию. Служанка засунула монетку за щеку и мгновенно перестала рыдать. Хозяин сменил гнев на ми</w:t>
        <w:softHyphen/>
        <w:t>лость и, проворчав: «Будьте осторожны, сенс», — проводил неловкого гостя к нашему столику.</w:t>
      </w:r>
    </w:p>
    <w:p>
      <w:pPr>
        <w:pStyle w:val="Normal"/>
        <w:ind w:firstLine="360"/>
        <w:jc w:val="both"/>
        <w:rPr/>
      </w:pPr>
      <w:r>
        <w:rPr/>
        <w:t>Не успев усесться, тот снова вскочил и раскланялся, воскликнув:</w:t>
      </w:r>
    </w:p>
    <w:p>
      <w:pPr>
        <w:pStyle w:val="Normal"/>
        <w:tabs>
          <w:tab w:val="clear" w:pos="720"/>
          <w:tab w:val="left" w:pos="634" w:leader="none"/>
        </w:tabs>
        <w:ind w:firstLine="360"/>
        <w:jc w:val="both"/>
        <w:rPr/>
      </w:pPr>
      <w:r>
        <w:rPr/>
        <w:t>—</w:t>
      </w:r>
      <w:r>
        <w:rPr/>
        <w:tab/>
        <w:t>Как я рад вас видеть, друзья мои!</w:t>
      </w:r>
    </w:p>
    <w:p>
      <w:pPr>
        <w:pStyle w:val="Normal"/>
        <w:ind w:firstLine="360"/>
        <w:jc w:val="both"/>
        <w:rPr/>
      </w:pPr>
      <w:r>
        <w:rPr/>
        <w:t>Сэф едва успел подхватить из-под его рукава стакан. Однако сердиться на нового знакомца было невозможно: весь его вид обезоруживал, вызывал добрую улыбку. Это был человек лет пятидесяти по земному счету, большой и неуклюжий, слегка лопоухий. Гладко выбритое лицо лучилось доброжелательностью. Синяя мантия выдавала в нем ученого — поэтому трактирщик назвал его «сенс». Мантия была надета поверх фланелевой блузы, и я заме</w:t>
        <w:softHyphen/>
        <w:t>тила, что один рукав пустует: наш четвертый спутник был одноруким...</w:t>
      </w:r>
    </w:p>
    <w:p>
      <w:pPr>
        <w:pStyle w:val="Normal"/>
        <w:tabs>
          <w:tab w:val="clear" w:pos="720"/>
          <w:tab w:val="left" w:pos="639" w:leader="none"/>
        </w:tabs>
        <w:ind w:firstLine="360"/>
        <w:jc w:val="both"/>
        <w:rPr/>
      </w:pPr>
      <w:r>
        <w:rPr/>
        <w:t>—</w:t>
      </w:r>
      <w:r>
        <w:rPr/>
        <w:tab/>
        <w:t>Меня зовут Зелш Зилезан, — представился ученый, поправляя съехавший набок берет, и тут же, доверитель</w:t>
        <w:softHyphen/>
        <w:t>но наклонившись к центру стола, добавил: — Но когда-то меня звали Майклом. Майкл Бриджес, историк, профес</w:t>
        <w:softHyphen/>
        <w:t>сор вермонтского университета. А здесь я пятнадцать лет. Представляете? Пятнадцать лет! — сенс Зилезан обвел нас торжествующим взглядом.</w:t>
      </w:r>
    </w:p>
    <w:p>
      <w:pPr>
        <w:pStyle w:val="Normal"/>
        <w:ind w:firstLine="360"/>
        <w:jc w:val="both"/>
        <w:rPr/>
      </w:pPr>
      <w:r>
        <w:rPr/>
        <w:t>Нолколеда еле слышно хмыкнула:</w:t>
      </w:r>
    </w:p>
    <w:p>
      <w:pPr>
        <w:pStyle w:val="Normal"/>
        <w:tabs>
          <w:tab w:val="clear" w:pos="720"/>
          <w:tab w:val="left" w:pos="615" w:leader="none"/>
        </w:tabs>
        <w:ind w:firstLine="360"/>
        <w:jc w:val="both"/>
        <w:rPr/>
      </w:pPr>
      <w:r>
        <w:rPr/>
        <w:t>—</w:t>
      </w:r>
      <w:r>
        <w:rPr/>
        <w:tab/>
        <w:t>Я думала, сенс, за пятнадцать лет можно научиться конспирации.</w:t>
      </w:r>
    </w:p>
    <w:p>
      <w:pPr>
        <w:pStyle w:val="Normal"/>
        <w:ind w:firstLine="360"/>
        <w:jc w:val="both"/>
        <w:rPr/>
      </w:pPr>
      <w:r>
        <w:rPr/>
        <w:t>Ее серые глаза оставались непроницаемыми. Ученый потупился.</w:t>
      </w:r>
    </w:p>
    <w:p>
      <w:pPr>
        <w:pStyle w:val="Normal"/>
        <w:tabs>
          <w:tab w:val="clear" w:pos="720"/>
          <w:tab w:val="left" w:pos="630" w:leader="none"/>
        </w:tabs>
        <w:ind w:firstLine="360"/>
        <w:jc w:val="both"/>
        <w:rPr/>
      </w:pPr>
      <w:r>
        <w:rPr/>
        <w:t>—</w:t>
      </w:r>
      <w:r>
        <w:rPr/>
        <w:tab/>
        <w:t>Да-да, конечно, конспирация... В таком случае — агент ноль пятьдесят восемь, к вашим услугам. Или пятьде</w:t>
        <w:softHyphen/>
        <w:t>сят шесть? Все время путаю эти цифры, Пегль их забери!</w:t>
      </w:r>
    </w:p>
    <w:p>
      <w:pPr>
        <w:pStyle w:val="Normal"/>
        <w:ind w:firstLine="360"/>
        <w:jc w:val="both"/>
        <w:rPr/>
      </w:pPr>
      <w:r>
        <w:rPr/>
        <w:t>Простонародное ругательство в устах столичного уче</w:t>
        <w:softHyphen/>
        <w:t>ного прозвучало так уморительно, что мы с Сэфом прыс</w:t>
        <w:softHyphen/>
        <w:t>нули со смеху. Нолколеда обвела нас взглядом строгой учительницы.</w:t>
      </w:r>
    </w:p>
    <w:p>
      <w:pPr>
        <w:pStyle w:val="Normal"/>
        <w:tabs>
          <w:tab w:val="clear" w:pos="720"/>
          <w:tab w:val="left" w:pos="639" w:leader="none"/>
        </w:tabs>
        <w:ind w:firstLine="360"/>
        <w:jc w:val="both"/>
        <w:rPr/>
      </w:pPr>
      <w:r>
        <w:rPr/>
        <w:t>—</w:t>
      </w:r>
      <w:r>
        <w:rPr/>
        <w:tab/>
        <w:t>Не пора ли поговорить о делах, досточтимые госпо</w:t>
        <w:softHyphen/>
        <w:t>да? Я считаю, нам не следует терять времени. Отправим</w:t>
        <w:softHyphen/>
        <w:t>ся за четыре часа до рассвета, когда посветлеет. А сейчас советую вам поспать. Мне было поручено позаботиться о ночлеге, но, к сожалению, особого комфорта предложить не могу. Вот ключи от двух комнат. Мужчины лягут в од</w:t>
        <w:softHyphen/>
        <w:t>ной, женщины — в другой. Если вам нужна горничная, гарсин, можете на меня рассчитывать.</w:t>
      </w:r>
    </w:p>
    <w:p>
      <w:pPr>
        <w:pStyle w:val="Normal"/>
        <w:ind w:firstLine="360"/>
        <w:jc w:val="both"/>
        <w:rPr/>
      </w:pPr>
      <w:r>
        <w:rPr/>
        <w:t>Последняя фраза была сказана таким тоном, что от ус</w:t>
        <w:softHyphen/>
        <w:t>луг Нолколеды я поспешно отказалась. Да и спать мне не хотелось: не привыкла ложиться так рано. Кроме того, на</w:t>
        <w:softHyphen/>
        <w:t>до было устроить на ночлег Бара с Чаней. За лишний кувр трактирщик нашел им местечко в сарае.</w:t>
      </w:r>
    </w:p>
    <w:p>
      <w:pPr>
        <w:pStyle w:val="Normal"/>
        <w:tabs>
          <w:tab w:val="clear" w:pos="720"/>
          <w:tab w:val="left" w:pos="639" w:leader="none"/>
        </w:tabs>
        <w:ind w:firstLine="360"/>
        <w:jc w:val="both"/>
        <w:rPr/>
      </w:pPr>
      <w:r>
        <w:rPr/>
        <w:t>—</w:t>
      </w:r>
      <w:r>
        <w:rPr/>
        <w:tab/>
        <w:t>Эх, лучше бы в кладовой — поближе ко всяким гру</w:t>
        <w:softHyphen/>
        <w:t>динкам, — проворчал Бар. И это после того, как получил ужин из трех блюд!</w:t>
      </w:r>
    </w:p>
    <w:p>
      <w:pPr>
        <w:pStyle w:val="Normal"/>
        <w:ind w:firstLine="360"/>
        <w:jc w:val="both"/>
        <w:rPr/>
      </w:pPr>
      <w:r>
        <w:rPr/>
        <w:t>Убедившись, что и слуга, и пес уютно устроились на во</w:t>
        <w:softHyphen/>
        <w:t>рохе соломы, я вышла на причал и уселась за столиком, гля</w:t>
        <w:softHyphen/>
        <w:t>дя на реку. Какая дивная стояла ночь! Модит висел в небе, словно изумрудное блюдо на черной стене, — он еще не по</w:t>
        <w:softHyphen/>
        <w:t>вернулся своей уродливой, расколотой стороной. А чуть по</w:t>
        <w:softHyphen/>
        <w:t>ниже сверкала голубая тарелочка Глациэля. Скоро к компа</w:t>
        <w:softHyphen/>
        <w:t>нии ночных светил присоединится серебристая Матин...</w:t>
      </w:r>
    </w:p>
    <w:p>
      <w:pPr>
        <w:pStyle w:val="Normal"/>
        <w:tabs>
          <w:tab w:val="clear" w:pos="720"/>
          <w:tab w:val="left" w:pos="629" w:leader="none"/>
        </w:tabs>
        <w:ind w:firstLine="360"/>
        <w:jc w:val="both"/>
        <w:rPr/>
      </w:pPr>
      <w:r>
        <w:rPr/>
        <w:t>—</w:t>
      </w:r>
      <w:r>
        <w:rPr/>
        <w:tab/>
        <w:t>Не спится? — послышался голос.</w:t>
      </w:r>
    </w:p>
    <w:p>
      <w:pPr>
        <w:pStyle w:val="Normal"/>
        <w:ind w:firstLine="360"/>
        <w:jc w:val="both"/>
        <w:rPr/>
      </w:pPr>
      <w:r>
        <w:rPr/>
        <w:t>Сэф подошел к перилам и прислонился к ним спиной. Он снял камзол; шелк его рубашки отливал зеленым в свете Модита. Ох уж эти шимилорские мужские нрубашки! Присобранные в плечах, с широким воротом — они любо</w:t>
        <w:softHyphen/>
        <w:t>го мужчину делали стройным и романтичным.</w:t>
      </w:r>
    </w:p>
    <w:p>
      <w:pPr>
        <w:pStyle w:val="Normal"/>
        <w:tabs>
          <w:tab w:val="clear" w:pos="720"/>
          <w:tab w:val="left" w:pos="654" w:leader="none"/>
        </w:tabs>
        <w:ind w:firstLine="360"/>
        <w:jc w:val="both"/>
        <w:rPr/>
      </w:pPr>
      <w:r>
        <w:rPr/>
        <w:t>—</w:t>
      </w:r>
      <w:r>
        <w:rPr/>
        <w:tab/>
        <w:t>Не хочешь глотнуть? — спросил Семафэль, предла</w:t>
        <w:softHyphen/>
        <w:t>гая мне свой стакан. Я покачала головой. — Нет? Вообще-то правильно. Мне вот тоже сделали выговор: «Не стоит злоупотреблять алкоголем перед трудной дорогой». Угадай, кто?</w:t>
      </w:r>
    </w:p>
    <w:p>
      <w:pPr>
        <w:pStyle w:val="Normal"/>
        <w:tabs>
          <w:tab w:val="clear" w:pos="720"/>
          <w:tab w:val="left" w:pos="644" w:leader="none"/>
        </w:tabs>
        <w:ind w:firstLine="360"/>
        <w:jc w:val="both"/>
        <w:rPr/>
      </w:pPr>
      <w:r>
        <w:rPr/>
        <w:t>—</w:t>
      </w:r>
      <w:r>
        <w:rPr/>
        <w:tab/>
        <w:t>Нолколеда? — улыбнулась я.</w:t>
      </w:r>
    </w:p>
    <w:p>
      <w:pPr>
        <w:pStyle w:val="Normal"/>
        <w:tabs>
          <w:tab w:val="clear" w:pos="720"/>
          <w:tab w:val="left" w:pos="645" w:leader="none"/>
        </w:tabs>
        <w:ind w:firstLine="360"/>
        <w:jc w:val="both"/>
        <w:rPr/>
      </w:pPr>
      <w:r>
        <w:rPr/>
        <w:t>—</w:t>
      </w:r>
      <w:r>
        <w:rPr/>
        <w:tab/>
        <w:t>Точно. Как тебе эта штучка? Не думаю, что мы ужи</w:t>
        <w:softHyphen/>
        <w:t>вемся. А она, похоже, привыкла командовать. Ведь прач</w:t>
        <w:softHyphen/>
        <w:t>ка она только в этой жизни, а кем была в той...</w:t>
      </w:r>
    </w:p>
    <w:p>
      <w:pPr>
        <w:pStyle w:val="Normal"/>
        <w:tabs>
          <w:tab w:val="clear" w:pos="720"/>
          <w:tab w:val="left" w:pos="654" w:leader="none"/>
        </w:tabs>
        <w:ind w:firstLine="360"/>
        <w:jc w:val="both"/>
        <w:rPr/>
      </w:pPr>
      <w:r>
        <w:rPr/>
        <w:t>—</w:t>
      </w:r>
      <w:r>
        <w:rPr/>
        <w:tab/>
        <w:t>В той жизни... — вздохнула я. — Ты говоришь так, будто мы умерли.</w:t>
      </w:r>
    </w:p>
    <w:p>
      <w:pPr>
        <w:pStyle w:val="Normal"/>
        <w:tabs>
          <w:tab w:val="clear" w:pos="720"/>
          <w:tab w:val="left" w:pos="650" w:leader="none"/>
        </w:tabs>
        <w:ind w:firstLine="360"/>
        <w:jc w:val="both"/>
        <w:rPr/>
      </w:pPr>
      <w:r>
        <w:rPr/>
        <w:t>—</w:t>
      </w:r>
      <w:r>
        <w:rPr/>
        <w:tab/>
        <w:t>А ты уверена, солнце мое, что это не так? — злове</w:t>
        <w:softHyphen/>
        <w:t>ще усмехнулся Сэф.</w:t>
      </w:r>
    </w:p>
    <w:p>
      <w:pPr>
        <w:pStyle w:val="Normal"/>
        <w:ind w:firstLine="360"/>
        <w:jc w:val="both"/>
        <w:rPr/>
      </w:pPr>
      <w:r>
        <w:rPr/>
        <w:t>Отъезд состоялся на три часа позже запланированно</w:t>
        <w:softHyphen/>
        <w:t>го. Мы собрались на причале, невыспавшиеся и в дурном настроении. Один Чаня был бодр, как жаворонок. Он ус</w:t>
        <w:softHyphen/>
        <w:t>пел достать из реки какую-то дрянь и с аппетитом жевал ее, валяясь в самой грязи.</w:t>
      </w:r>
    </w:p>
    <w:p>
      <w:pPr>
        <w:pStyle w:val="Normal"/>
        <w:ind w:firstLine="360"/>
        <w:jc w:val="both"/>
        <w:rPr/>
      </w:pPr>
      <w:r>
        <w:rPr/>
        <w:t>Нолколеда придирчиво осматривала наших лошадей, оружие и вещевые мешки. Мы все, как провинившиеся школьники, ждали ее резюме.</w:t>
      </w:r>
    </w:p>
    <w:p>
      <w:pPr>
        <w:pStyle w:val="Normal"/>
        <w:tabs>
          <w:tab w:val="clear" w:pos="720"/>
          <w:tab w:val="left" w:pos="645" w:leader="none"/>
        </w:tabs>
        <w:ind w:firstLine="360"/>
        <w:jc w:val="both"/>
        <w:rPr/>
      </w:pPr>
      <w:r>
        <w:rPr/>
        <w:t>—</w:t>
      </w:r>
      <w:r>
        <w:rPr/>
        <w:tab/>
        <w:t>Хорошая лошадь, гарсин, — одобрила она мою Помми. — Жаль только цвет дурацкий: от чужих глаз не скро</w:t>
        <w:softHyphen/>
        <w:t>ешься. А пистолет — игрушка. От разбойников такой не защитит.</w:t>
      </w:r>
    </w:p>
    <w:p>
      <w:pPr>
        <w:pStyle w:val="Normal"/>
        <w:ind w:firstLine="360"/>
        <w:jc w:val="both"/>
        <w:rPr/>
      </w:pPr>
      <w:r>
        <w:rPr/>
        <w:t>Бедняге Зилезану досталось еще больше. Хотя, на мой взгляд, Нолколеда была в принципе права: ученый собрал</w:t>
        <w:softHyphen/>
        <w:t>ся в путь на... длинноухом буром ослике с совершенно се</w:t>
        <w:softHyphen/>
        <w:t>дой мордочкой. К спине ослика был приторочен большой дорожный сундук.</w:t>
      </w:r>
    </w:p>
    <w:p>
      <w:pPr>
        <w:pStyle w:val="Normal"/>
        <w:tabs>
          <w:tab w:val="clear" w:pos="720"/>
          <w:tab w:val="left" w:pos="645" w:leader="none"/>
        </w:tabs>
        <w:ind w:firstLine="360"/>
        <w:jc w:val="both"/>
        <w:rPr/>
      </w:pPr>
      <w:r>
        <w:rPr/>
        <w:t>—</w:t>
      </w:r>
      <w:r>
        <w:rPr/>
        <w:tab/>
        <w:t>Вы бы еще на свинью взгромоздились, сенс, — бес</w:t>
        <w:softHyphen/>
        <w:t>церемонно заявила наша новоявленная командирша.</w:t>
      </w:r>
    </w:p>
    <w:p>
      <w:pPr>
        <w:pStyle w:val="Normal"/>
        <w:tabs>
          <w:tab w:val="clear" w:pos="720"/>
          <w:tab w:val="left" w:pos="625" w:leader="none"/>
        </w:tabs>
        <w:ind w:firstLine="360"/>
        <w:jc w:val="both"/>
        <w:rPr/>
      </w:pPr>
      <w:r>
        <w:rPr/>
        <w:t>—</w:t>
      </w:r>
      <w:r>
        <w:rPr/>
        <w:tab/>
        <w:t>Почему на свинью? Буррикот — очень надежный осел, — вступился за четвероногого друга сенс Зилезан. — И потом, мне с одной рукой управляться удобнее с ним, чем с лошадью.</w:t>
      </w:r>
    </w:p>
    <w:p>
      <w:pPr>
        <w:pStyle w:val="Normal"/>
        <w:tabs>
          <w:tab w:val="clear" w:pos="720"/>
          <w:tab w:val="left" w:pos="625" w:leader="none"/>
        </w:tabs>
        <w:ind w:firstLine="360"/>
        <w:jc w:val="both"/>
        <w:rPr/>
      </w:pPr>
      <w:r>
        <w:rPr/>
        <w:t>—</w:t>
      </w:r>
      <w:r>
        <w:rPr/>
        <w:tab/>
        <w:t>Сказать честно, сенс? — Нолколеда уставилась на него в упор, так что ученый заморгал. — Вам с одной ру</w:t>
        <w:softHyphen/>
        <w:t>кой лучше оставаться в столице. Мы ведь едем не на про</w:t>
        <w:softHyphen/>
        <w:t>гулку...</w:t>
      </w:r>
    </w:p>
    <w:p>
      <w:pPr>
        <w:pStyle w:val="Normal"/>
        <w:tabs>
          <w:tab w:val="clear" w:pos="720"/>
          <w:tab w:val="left" w:pos="630" w:leader="none"/>
        </w:tabs>
        <w:ind w:firstLine="360"/>
        <w:jc w:val="both"/>
        <w:rPr/>
      </w:pPr>
      <w:r>
        <w:rPr/>
        <w:t>—</w:t>
      </w:r>
      <w:r>
        <w:rPr/>
        <w:tab/>
        <w:t>Ну все, она меня достала, — шепнул мне Сэф и с вы</w:t>
        <w:softHyphen/>
        <w:t>зовом обратился к Нолколеде: — Знаешь, милая, ты все пе</w:t>
        <w:softHyphen/>
        <w:t>чешься о конспирации... Тогда будь добра, отойди в сто</w:t>
        <w:softHyphen/>
        <w:t>ронку, вон туда, к слуге досточтимой Жианы. Ты же прач</w:t>
        <w:softHyphen/>
        <w:t>ка? Значит, там тебе и место. Благородные господа позовут тебя, когда понадобятся твои услуги.</w:t>
      </w:r>
    </w:p>
    <w:p>
      <w:pPr>
        <w:pStyle w:val="Normal"/>
        <w:ind w:firstLine="360"/>
        <w:jc w:val="both"/>
        <w:rPr/>
      </w:pPr>
      <w:r>
        <w:rPr/>
        <w:t>Нолколеда, проверяющая седло своей рыжей лошадки, застыла на месте. На ее лице мелькнуло странное выра</w:t>
        <w:softHyphen/>
        <w:t>жение — словно она сейчас размахнется и ударит Сэфа, но этого не произошло. Молодая женщина взяла лошадь под уздцы и отвела ее в сторону — туда, где Бар, уже оседлав</w:t>
        <w:softHyphen/>
        <w:t>ший своего мерина, с хрустом грыз редиску, макая ее в ме</w:t>
        <w:softHyphen/>
        <w:t>шочек с солью.</w:t>
      </w:r>
    </w:p>
    <w:p>
      <w:pPr>
        <w:pStyle w:val="Normal"/>
        <w:tabs>
          <w:tab w:val="clear" w:pos="720"/>
          <w:tab w:val="left" w:pos="624" w:leader="none"/>
        </w:tabs>
        <w:ind w:firstLine="360"/>
        <w:jc w:val="both"/>
        <w:rPr/>
      </w:pPr>
      <w:r>
        <w:rPr/>
        <w:t>—</w:t>
      </w:r>
      <w:r>
        <w:rPr/>
        <w:tab/>
        <w:t>По-моему, ты переборщил, — заметила я.</w:t>
      </w:r>
    </w:p>
    <w:p>
      <w:pPr>
        <w:pStyle w:val="Normal"/>
        <w:tabs>
          <w:tab w:val="clear" w:pos="720"/>
          <w:tab w:val="left" w:pos="625" w:leader="none"/>
        </w:tabs>
        <w:ind w:firstLine="360"/>
        <w:jc w:val="both"/>
        <w:rPr/>
      </w:pPr>
      <w:r>
        <w:rPr/>
        <w:t>—</w:t>
      </w:r>
      <w:r>
        <w:rPr/>
        <w:tab/>
        <w:t>Это точно, дружок, не стоило ее обижать, — кивнул Зилезан. — Грета — хорошая девочка, но она здесь уже во</w:t>
        <w:softHyphen/>
        <w:t>семь лет, а быть прачкой, наверное, не слишком увлека</w:t>
        <w:softHyphen/>
        <w:t>тельное занятие.</w:t>
      </w:r>
    </w:p>
    <w:p>
      <w:pPr>
        <w:pStyle w:val="Normal"/>
        <w:tabs>
          <w:tab w:val="clear" w:pos="720"/>
          <w:tab w:val="left" w:pos="625" w:leader="none"/>
        </w:tabs>
        <w:ind w:firstLine="360"/>
        <w:jc w:val="both"/>
        <w:rPr/>
      </w:pPr>
      <w:r>
        <w:rPr/>
        <w:t>—</w:t>
      </w:r>
      <w:r>
        <w:rPr/>
        <w:tab/>
        <w:t>Грета? Так вы ее знаете? — воскликнула я. — Но как же так, ведь нам говорили, что агенты ничего не знают друг о друге!</w:t>
      </w:r>
    </w:p>
    <w:p>
      <w:pPr>
        <w:pStyle w:val="Normal"/>
        <w:tabs>
          <w:tab w:val="clear" w:pos="720"/>
          <w:tab w:val="left" w:pos="615" w:leader="none"/>
        </w:tabs>
        <w:ind w:firstLine="360"/>
        <w:jc w:val="both"/>
        <w:rPr/>
      </w:pPr>
      <w:r>
        <w:rPr/>
        <w:t>—</w:t>
      </w:r>
      <w:r>
        <w:rPr/>
        <w:tab/>
        <w:t>Да? — удивился сенс. — Наверное, я опять сболтнул лишнего. Но видите ли, друзья мои, я здесь очень давно... А Вэллайд — не такой уж большой город.</w:t>
      </w:r>
    </w:p>
    <w:p>
      <w:pPr>
        <w:pStyle w:val="Normal"/>
        <w:tabs>
          <w:tab w:val="clear" w:pos="720"/>
          <w:tab w:val="left" w:pos="619" w:leader="none"/>
        </w:tabs>
        <w:ind w:firstLine="360"/>
        <w:jc w:val="both"/>
        <w:rPr/>
      </w:pPr>
      <w:r>
        <w:rPr/>
        <w:t>—</w:t>
      </w:r>
      <w:r>
        <w:rPr/>
        <w:tab/>
        <w:t>Откуда она родом? — поинтересовалась я.</w:t>
      </w:r>
    </w:p>
    <w:p>
      <w:pPr>
        <w:pStyle w:val="Normal"/>
        <w:tabs>
          <w:tab w:val="clear" w:pos="720"/>
          <w:tab w:val="left" w:pos="619" w:leader="none"/>
        </w:tabs>
        <w:ind w:firstLine="360"/>
        <w:jc w:val="both"/>
        <w:rPr/>
      </w:pPr>
      <w:r>
        <w:rPr/>
        <w:t>—</w:t>
      </w:r>
      <w:r>
        <w:rPr/>
        <w:tab/>
        <w:t>Она немка. Из Шверина.</w:t>
      </w:r>
    </w:p>
    <w:p>
      <w:pPr>
        <w:pStyle w:val="Normal"/>
        <w:tabs>
          <w:tab w:val="clear" w:pos="720"/>
          <w:tab w:val="left" w:pos="615" w:leader="none"/>
        </w:tabs>
        <w:ind w:firstLine="360"/>
        <w:jc w:val="both"/>
        <w:rPr/>
      </w:pPr>
      <w:r>
        <w:rPr/>
        <w:t>—</w:t>
      </w:r>
      <w:r>
        <w:rPr/>
        <w:tab/>
        <w:t>Фашистка — она и в Лаверэле фашистка, — помор</w:t>
        <w:softHyphen/>
        <w:t>щился Сэф.</w:t>
      </w:r>
    </w:p>
    <w:p>
      <w:pPr>
        <w:pStyle w:val="Normal"/>
        <w:ind w:firstLine="360"/>
        <w:jc w:val="both"/>
        <w:rPr/>
      </w:pPr>
      <w:r>
        <w:rPr/>
        <w:t>Хорошо, что я не суеверна и не вижу в этой ссоре пред</w:t>
        <w:softHyphen/>
        <w:t>знаменования наших будущих неудач.</w:t>
      </w:r>
    </w:p>
    <w:p>
      <w:pPr>
        <w:pStyle w:val="Normal"/>
        <w:ind w:firstLine="360"/>
        <w:jc w:val="both"/>
        <w:rPr/>
      </w:pPr>
      <w:r>
        <w:rPr/>
        <w:t>Рассвет застал нас километрах в десяти от Вэллайда. Точнее, в пяти корсах — я постепенно привыкала к мест</w:t>
        <w:softHyphen/>
        <w:t>ной системе измерений. День был жаркий. Я убрала в ме</w:t>
        <w:softHyphen/>
        <w:t>шок бархатную жилетку и расстегнула рубашку. И как только сенс Зилезан еще не сварился в своей мантии? На</w:t>
        <w:softHyphen/>
        <w:t>верное, он попросту перепутал жару с холодом. Однору</w:t>
        <w:softHyphen/>
        <w:t>кий ученый ловко управлялся со своим осликом. Он явно путешествовал по Лаверэлю не впервые, но при этом не потерял живейшего интереса к происходящему вокруг.</w:t>
      </w:r>
    </w:p>
    <w:p>
      <w:pPr>
        <w:pStyle w:val="Normal"/>
        <w:ind w:firstLine="360"/>
        <w:jc w:val="both"/>
        <w:rPr/>
      </w:pPr>
      <w:r>
        <w:rPr/>
        <w:t>Мне тоже все было любопытно: ведь до сих пор я ни разу не покидала столицы. По обеим сторонам дороги тя</w:t>
        <w:softHyphen/>
        <w:t>нулись возделанные поля, и Чаня с восторгом носился сре</w:t>
        <w:softHyphen/>
        <w:t>ди зеленей, пугая стрекоз и больших белых бабочек. За оливковыми рощами виднелись деревеньки и хутора, уто</w:t>
        <w:softHyphen/>
        <w:t>пающие в цветах. Крестьяне в Шимилоре были свободны</w:t>
        <w:softHyphen/>
        <w:t>ми фермерами. Они платили в казну необременительный налог и продавали свой урожай на сельских и городских рынках. При виде нас они доброжелательно, но безо вся</w:t>
        <w:softHyphen/>
        <w:t>кого раболепства приподнимали береты. Особенно меня умилила стайка крестьянских девушек в разноцветных ко</w:t>
        <w:softHyphen/>
        <w:t>сынках. Одна из них вела на розовой ленточке белоснеж</w:t>
        <w:softHyphen/>
        <w:t>ную овечку! Глядя на эту пастораль, я с грустью подумала, что мы, земляне, принесем в этот мир не только прогресс, но и свою душевную неустроенность, погоню за лидерст</w:t>
        <w:softHyphen/>
        <w:t>вом, агрессивность. Пройдет совсем немного времени, и фраматы не узнают Лаверэль...</w:t>
      </w:r>
    </w:p>
    <w:p>
      <w:pPr>
        <w:pStyle w:val="Normal"/>
        <w:ind w:firstLine="360"/>
        <w:jc w:val="both"/>
        <w:rPr/>
      </w:pPr>
      <w:r>
        <w:rPr/>
        <w:t>Мое философское настроение было развеяно отчаян</w:t>
        <w:softHyphen/>
        <w:t>ным Чаниным лаем. Бар, спешившись, пытался взять пса на поводок, а тот, как безумный, лаял на небольшое стадо животных, двигающееся нам навстречу. Это были едино</w:t>
        <w:softHyphen/>
        <w:t>роги! На мгновение я забыла о Чане. Дивные, волшебные звери как ни в чем не бывало вышагивали по дороге. Их сопровождал пастух. Я заметила, что при нем не было ни кнута, ни пастушьей собаки. Тем временем Бару удалось приструнить неуемного Чаню, и я смогла обратиться за разъяснениями к сенсу Зилезану.</w:t>
      </w:r>
    </w:p>
    <w:p>
      <w:pPr>
        <w:pStyle w:val="Normal"/>
        <w:tabs>
          <w:tab w:val="clear" w:pos="720"/>
          <w:tab w:val="left" w:pos="625" w:leader="none"/>
        </w:tabs>
        <w:ind w:firstLine="360"/>
        <w:jc w:val="both"/>
        <w:rPr/>
      </w:pPr>
      <w:r>
        <w:rPr/>
        <w:t>—</w:t>
      </w:r>
      <w:r>
        <w:rPr/>
        <w:tab/>
        <w:t>Что вы, дружочек, единороги — это вам не коро</w:t>
        <w:softHyphen/>
        <w:t>вы, — охотно ответил однорукий ученый. — Они не раз</w:t>
        <w:softHyphen/>
        <w:t>множаются в неволе. Но некоторые из них охотно со</w:t>
        <w:softHyphen/>
        <w:t>глашаются пожить в городах, с людьми — я полагаю, из любопытства. Любой полк рад принять у себя такого кра</w:t>
        <w:softHyphen/>
        <w:t>савца. Ведь Ликорион — бог воинов — чаще всего являет</w:t>
        <w:softHyphen/>
        <w:t>ся в образе единорога.</w:t>
      </w:r>
    </w:p>
    <w:p>
      <w:pPr>
        <w:pStyle w:val="Normal"/>
        <w:tabs>
          <w:tab w:val="clear" w:pos="720"/>
          <w:tab w:val="left" w:pos="624" w:leader="none"/>
        </w:tabs>
        <w:ind w:firstLine="360"/>
        <w:jc w:val="both"/>
        <w:rPr/>
      </w:pPr>
      <w:r>
        <w:rPr/>
        <w:t>—</w:t>
      </w:r>
      <w:r>
        <w:rPr/>
        <w:tab/>
        <w:t>Они разумные? — спросила я.</w:t>
      </w:r>
    </w:p>
    <w:p>
      <w:pPr>
        <w:pStyle w:val="Normal"/>
        <w:tabs>
          <w:tab w:val="clear" w:pos="720"/>
          <w:tab w:val="left" w:pos="625" w:leader="none"/>
        </w:tabs>
        <w:ind w:firstLine="360"/>
        <w:jc w:val="both"/>
        <w:rPr/>
      </w:pPr>
      <w:r>
        <w:rPr/>
        <w:t>—</w:t>
      </w:r>
      <w:r>
        <w:rPr/>
        <w:tab/>
        <w:t>Ну, разум — очень растяжимое понятие, — задумчи</w:t>
        <w:softHyphen/>
        <w:t>во произнес сенс Зилезан. — Единороги обладают чувст</w:t>
        <w:softHyphen/>
        <w:t>вом собственного достоинства, требуют уважения к себе и уважают тех, кто этого достоин. На мой взгляд, чего еще ждать от разумных существ? Однако, Джоан, какой у вас жизнерадостный пес! Здешнее тяготение ему явно идет на пользу.</w:t>
      </w:r>
    </w:p>
    <w:p>
      <w:pPr>
        <w:pStyle w:val="Normal"/>
        <w:tabs>
          <w:tab w:val="clear" w:pos="720"/>
          <w:tab w:val="left" w:pos="625" w:leader="none"/>
        </w:tabs>
        <w:ind w:firstLine="360"/>
        <w:jc w:val="both"/>
        <w:rPr/>
      </w:pPr>
      <w:r>
        <w:rPr/>
        <w:t>—</w:t>
      </w:r>
      <w:r>
        <w:rPr/>
        <w:tab/>
        <w:t>Вот уж кого разумным не назовешь, — буркнула в сторону Нолколеда.</w:t>
      </w:r>
    </w:p>
    <w:p>
      <w:pPr>
        <w:pStyle w:val="Normal"/>
        <w:ind w:firstLine="360"/>
        <w:jc w:val="both"/>
        <w:rPr/>
      </w:pPr>
      <w:r>
        <w:rPr/>
        <w:t>Всю дорогу немка ехала в самом хвосте кавалькады. Сэф пару раз пытался извиниться, но, наткнувшись на каменное выражение ее лица, в результате наговорил еще каких-то обидных вещей. Меня начала мучить совесть. В конце концов, человек заботился о том, чтобы мы были готовы к трудному пути. Конечно, она делала это не са</w:t>
        <w:softHyphen/>
        <w:t>мым тактичным образом, но все равно на долгие недели нам никуда не деться друг от друга. Я придержала коня.</w:t>
      </w:r>
    </w:p>
    <w:p>
      <w:pPr>
        <w:pStyle w:val="Normal"/>
        <w:tabs>
          <w:tab w:val="clear" w:pos="720"/>
          <w:tab w:val="left" w:pos="625" w:leader="none"/>
        </w:tabs>
        <w:ind w:firstLine="360"/>
        <w:jc w:val="both"/>
        <w:rPr/>
      </w:pPr>
      <w:r>
        <w:rPr/>
        <w:t>—</w:t>
      </w:r>
      <w:r>
        <w:rPr/>
        <w:tab/>
        <w:t>Нолколеда, — сказала я, поравнявшись с немкой, — нам надо запастись водой. Как вы думаете, где это мож</w:t>
        <w:softHyphen/>
        <w:t>но сделать?</w:t>
      </w:r>
    </w:p>
    <w:p>
      <w:pPr>
        <w:pStyle w:val="Normal"/>
        <w:tabs>
          <w:tab w:val="clear" w:pos="720"/>
          <w:tab w:val="left" w:pos="630" w:leader="none"/>
        </w:tabs>
        <w:ind w:firstLine="360"/>
        <w:jc w:val="both"/>
        <w:rPr/>
      </w:pPr>
      <w:r>
        <w:rPr/>
        <w:t>—</w:t>
      </w:r>
      <w:r>
        <w:rPr/>
        <w:tab/>
        <w:t>Гарсин, не стоит обращаться ко мне на «вы», — про</w:t>
        <w:softHyphen/>
        <w:t>цедила сквозь зубы конспираторша. Но все-таки ответи</w:t>
        <w:softHyphen/>
        <w:t>ла: — Через два часа мы проедем через деревню Барданэ. На въезде там будет колодец. А на выезде — храм Гюаны. Его жрицы путников кормят бесплатно, так что там мож</w:t>
        <w:softHyphen/>
        <w:t>но пообедать. Если, конечно, высокочтимых господ устро</w:t>
        <w:softHyphen/>
        <w:t>ит их незамысловатое меню.</w:t>
      </w:r>
    </w:p>
    <w:p>
      <w:pPr>
        <w:pStyle w:val="Normal"/>
        <w:ind w:firstLine="360"/>
        <w:jc w:val="both"/>
        <w:rPr/>
      </w:pPr>
      <w:r>
        <w:rPr/>
        <w:t>На этот раз обиделась я.</w:t>
      </w:r>
    </w:p>
    <w:p>
      <w:pPr>
        <w:pStyle w:val="Normal"/>
        <w:tabs>
          <w:tab w:val="clear" w:pos="720"/>
          <w:tab w:val="left" w:pos="634" w:leader="none"/>
        </w:tabs>
        <w:ind w:firstLine="360"/>
        <w:jc w:val="both"/>
        <w:rPr/>
      </w:pPr>
      <w:r>
        <w:rPr/>
        <w:t>—</w:t>
      </w:r>
      <w:r>
        <w:rPr/>
        <w:tab/>
        <w:t>С вашей стороны очень глупо так себя вести, — бро</w:t>
        <w:softHyphen/>
        <w:t>сила я, пришпорив лошадь. Но хорошее расположение ду</w:t>
        <w:softHyphen/>
        <w:t>ха быстро ко мне вернулось. Пока наша поездка напоми</w:t>
        <w:softHyphen/>
        <w:t>нала мне курортную экскурсию. Надо же: обед — бесплат</w:t>
        <w:softHyphen/>
        <w:t>но! Мир — чудесен. Солнце — светит. От седла я устать не успела. А Грета-Нолколеда пусть мучается своими ком</w:t>
        <w:softHyphen/>
        <w:t>плексами.</w:t>
      </w:r>
    </w:p>
    <w:p>
      <w:pPr>
        <w:pStyle w:val="Normal"/>
        <w:ind w:firstLine="360"/>
        <w:jc w:val="both"/>
        <w:rPr/>
      </w:pPr>
      <w:r>
        <w:rPr/>
        <w:t>Через некоторое время впереди показались черепичные крыши Барданэ. Как только мы въехали в деревню, повсю</w:t>
        <w:softHyphen/>
        <w:t>ду послышался яростный лай: это деревенские псы зави</w:t>
        <w:softHyphen/>
        <w:t>дели Чаню. Проехав по улице, засаженной розами, мы ос</w:t>
        <w:softHyphen/>
        <w:t>тановились у колодца и подождали, пока двое деревенских мальчишек наполнят деревянные бадьи, которых они при</w:t>
        <w:softHyphen/>
        <w:t>везли целую повозку. Когда пришла наша очередь, Сэф по</w:t>
        <w:softHyphen/>
        <w:t>интересовался:</w:t>
      </w:r>
    </w:p>
    <w:p>
      <w:pPr>
        <w:pStyle w:val="Normal"/>
        <w:tabs>
          <w:tab w:val="clear" w:pos="720"/>
          <w:tab w:val="left" w:pos="629" w:leader="none"/>
        </w:tabs>
        <w:ind w:firstLine="360"/>
        <w:jc w:val="both"/>
        <w:rPr/>
      </w:pPr>
      <w:r>
        <w:rPr/>
        <w:t>—</w:t>
      </w:r>
      <w:r>
        <w:rPr/>
        <w:tab/>
        <w:t>Кто-нибудь умеет управляться с этой конструкцией?</w:t>
      </w:r>
    </w:p>
    <w:p>
      <w:pPr>
        <w:pStyle w:val="Normal"/>
        <w:ind w:firstLine="360"/>
        <w:jc w:val="both"/>
        <w:rPr/>
      </w:pPr>
      <w:r>
        <w:rPr/>
        <w:t>Мы растерянно переглянулись. Приспособление вроде</w:t>
      </w:r>
    </w:p>
    <w:p>
      <w:pPr>
        <w:pStyle w:val="Normal"/>
        <w:jc w:val="both"/>
        <w:rPr/>
      </w:pPr>
      <w:r>
        <w:rPr/>
        <w:t>колодезного журавля, но с какими-то штуковинами по бо</w:t>
        <w:softHyphen/>
        <w:t>кам неясного назначения... нужно что-то крутить? Куда-то нажимать? Сэф закричал вслед отъезжающим мальчишкам:</w:t>
      </w:r>
    </w:p>
    <w:p>
      <w:pPr>
        <w:pStyle w:val="Normal"/>
        <w:tabs>
          <w:tab w:val="clear" w:pos="720"/>
          <w:tab w:val="left" w:pos="629" w:leader="none"/>
        </w:tabs>
        <w:ind w:firstLine="360"/>
        <w:jc w:val="both"/>
        <w:rPr/>
      </w:pPr>
      <w:r>
        <w:rPr/>
        <w:t>—</w:t>
      </w:r>
      <w:r>
        <w:rPr/>
        <w:tab/>
        <w:t>Эй, парни! Есть дело. Поможете нам с этой штукой?</w:t>
      </w:r>
    </w:p>
    <w:p>
      <w:pPr>
        <w:pStyle w:val="Normal"/>
        <w:ind w:firstLine="360"/>
        <w:jc w:val="both"/>
        <w:rPr/>
      </w:pPr>
      <w:r>
        <w:rPr/>
        <w:t>Старший слез с повозки и деловито заявил:</w:t>
      </w:r>
    </w:p>
    <w:p>
      <w:pPr>
        <w:pStyle w:val="Normal"/>
        <w:tabs>
          <w:tab w:val="clear" w:pos="720"/>
          <w:tab w:val="left" w:pos="624" w:leader="none"/>
        </w:tabs>
        <w:ind w:firstLine="360"/>
        <w:jc w:val="both"/>
        <w:rPr/>
      </w:pPr>
      <w:r>
        <w:rPr/>
        <w:t>—</w:t>
      </w:r>
      <w:r>
        <w:rPr/>
        <w:tab/>
        <w:t>Сделаем за пару бусов.</w:t>
      </w:r>
    </w:p>
    <w:p>
      <w:pPr>
        <w:pStyle w:val="Normal"/>
        <w:tabs>
          <w:tab w:val="clear" w:pos="720"/>
          <w:tab w:val="left" w:pos="629" w:leader="none"/>
        </w:tabs>
        <w:ind w:firstLine="360"/>
        <w:jc w:val="both"/>
        <w:rPr/>
      </w:pPr>
      <w:r>
        <w:rPr/>
        <w:t>—</w:t>
      </w:r>
      <w:r>
        <w:rPr/>
        <w:tab/>
        <w:t>Каждому, — пискляво добавил с козел младший.</w:t>
      </w:r>
    </w:p>
    <w:p>
      <w:pPr>
        <w:pStyle w:val="Normal"/>
        <w:ind w:firstLine="360"/>
        <w:jc w:val="both"/>
        <w:rPr/>
      </w:pPr>
      <w:r>
        <w:rPr/>
        <w:t>Сэф порылся в кошельке в поисках мелочи и в резуль</w:t>
        <w:softHyphen/>
        <w:t>тате выдал ребятам по итаю. Бусами — деревянными мо</w:t>
        <w:softHyphen/>
        <w:t>нетками — в городе мы не пользовались.</w:t>
      </w:r>
    </w:p>
    <w:p>
      <w:pPr>
        <w:pStyle w:val="Normal"/>
        <w:ind w:firstLine="360"/>
        <w:jc w:val="both"/>
        <w:rPr/>
      </w:pPr>
      <w:r>
        <w:rPr/>
        <w:t>Мы наполнили фляги. По мнению Нолколеды, этого должно было хватить до следующего привала. Миновав Барданэ, мы отправились обедать в храм Гюаны.</w:t>
      </w:r>
    </w:p>
    <w:p>
      <w:pPr>
        <w:pStyle w:val="Normal"/>
        <w:ind w:firstLine="360"/>
        <w:jc w:val="both"/>
        <w:rPr/>
      </w:pPr>
      <w:r>
        <w:rPr/>
        <w:t>В лаверэльском пантеоне эта богиня занимает особое место. Она покровительствует юности и детству, а также красоте, возвышенной любви и искусству. И еще — безрас</w:t>
        <w:softHyphen/>
        <w:t>судным поступкам. По последним я была большим специа</w:t>
        <w:softHyphen/>
        <w:t>листом, а потому ступила под гостеприимный кров храма с некоторым трепетом.</w:t>
      </w:r>
    </w:p>
    <w:p>
      <w:pPr>
        <w:pStyle w:val="Normal"/>
        <w:ind w:firstLine="360"/>
        <w:jc w:val="both"/>
        <w:rPr/>
      </w:pPr>
      <w:r>
        <w:rPr/>
        <w:t>После жары мы окунулись в царство прохлады и лью</w:t>
        <w:softHyphen/>
        <w:t>щейся повсюду воды. Журчали фонтаны и искусственные водопадики, сверкали на солнце капли, стекающие с листь</w:t>
        <w:softHyphen/>
        <w:t>ев плюща, обвившего весь храм — большую деревянную бе</w:t>
        <w:softHyphen/>
        <w:t>седку Нас встретили прелестные девочки в голубых одеж</w:t>
        <w:softHyphen/>
        <w:t>дах. Сенс Зилезан шепнул мне на ухо, что жрицами Гюаны становятся девочки в возрасте от девяти до пятнадцати лет.</w:t>
      </w:r>
    </w:p>
    <w:p>
      <w:pPr>
        <w:pStyle w:val="Normal"/>
        <w:ind w:firstLine="360"/>
        <w:jc w:val="both"/>
        <w:rPr/>
      </w:pPr>
      <w:r>
        <w:rPr/>
        <w:t>Я боялась, что нас заставят пройти какой-нибудь ри</w:t>
        <w:softHyphen/>
        <w:t>туал, но, к счастью, Гюана не требовала многого от своих гостей. Нам показали, где можно вымыть руки, а потом от</w:t>
        <w:softHyphen/>
        <w:t>вели в трапезную. Стол был уже накрыт: много зелени, густая деревенская сметана, свежие лепешки, острая брын</w:t>
        <w:softHyphen/>
        <w:t>за из овечьего молока. Затем подали горячее: похлебку с мясом, луком и картошкой. Избалованный королевской кухней Сэф демонстративно воротил нос, пытаясь объяс</w:t>
        <w:softHyphen/>
        <w:t>нить нашим прелестным официанткам, каких специй не хватает в супе. Зато остальные молча наслаждались вкус</w:t>
        <w:softHyphen/>
        <w:t>ной едой. Одна из девочек спросила у меня разрешения «покормить собачку». Я, естественно, разрешила, и стай</w:t>
        <w:softHyphen/>
        <w:t>ка маленьких жриц набросилась на Чаню, предлагая ему всякие деликатесы. Когда мы закончили свой обед, несча</w:t>
        <w:softHyphen/>
        <w:t>стный мог только сыто икать.</w:t>
      </w:r>
    </w:p>
    <w:p>
      <w:pPr>
        <w:pStyle w:val="Normal"/>
        <w:ind w:firstLine="360"/>
        <w:jc w:val="both"/>
        <w:rPr/>
      </w:pPr>
      <w:r>
        <w:rPr/>
        <w:t>Когда мы закончили с трапезой, к нам вышла высокая, очень красивая девушка. Живые цветы украшали и платье, и вьющиеся каштановые волосы жрицы. На тонких руках позванивали браслеты — серебряные, с бирюзой. Девуш</w:t>
        <w:softHyphen/>
        <w:t>ка держала поднос, на котором лежала бумага и несколько изящных карандашиков. Девушка застенчиво улыбнулась и сказала, что в этом году она — земное воплощение Гюаны.</w:t>
      </w:r>
    </w:p>
    <w:p>
      <w:pPr>
        <w:pStyle w:val="Normal"/>
        <w:tabs>
          <w:tab w:val="clear" w:pos="720"/>
          <w:tab w:val="left" w:pos="634" w:leader="none"/>
          <w:tab w:val="left" w:pos="4244" w:leader="none"/>
        </w:tabs>
        <w:ind w:firstLine="360"/>
        <w:jc w:val="both"/>
        <w:rPr/>
      </w:pPr>
      <w:r>
        <w:rPr/>
        <w:t>—</w:t>
      </w:r>
      <w:r>
        <w:rPr/>
        <w:tab/>
        <w:t>Гюана благословляет ваш путь. Но вы можете об</w:t>
        <w:softHyphen/>
        <w:t>ратиться к богине с какой-нибудь особой просьбой. Напи</w:t>
        <w:softHyphen/>
        <w:t>шите свое желание, приложите к записке любую вещь из серебра или золота. Не забудьте написать свое имя. Я пе</w:t>
        <w:softHyphen/>
        <w:t>редам Гюане, и через пять минут вы узнаете ответ: сможет ли богиня выполнить вашу просьбу.</w:t>
        <w:tab/>
      </w:r>
    </w:p>
    <w:p>
      <w:pPr>
        <w:pStyle w:val="Normal"/>
        <w:tabs>
          <w:tab w:val="clear" w:pos="720"/>
          <w:tab w:val="left" w:pos="630" w:leader="none"/>
        </w:tabs>
        <w:ind w:firstLine="360"/>
        <w:jc w:val="both"/>
        <w:rPr/>
      </w:pPr>
      <w:r>
        <w:rPr/>
        <w:t>—</w:t>
      </w:r>
      <w:r>
        <w:rPr/>
        <w:tab/>
        <w:t>Вот так-так! — воскликнул стоящий позади всех Бар. — А обед-то, оказывается, вовсе не дармовой!</w:t>
      </w:r>
    </w:p>
    <w:p>
      <w:pPr>
        <w:pStyle w:val="Normal"/>
        <w:tabs>
          <w:tab w:val="clear" w:pos="720"/>
          <w:tab w:val="left" w:pos="650" w:leader="none"/>
        </w:tabs>
        <w:ind w:firstLine="360"/>
        <w:jc w:val="both"/>
        <w:rPr/>
      </w:pPr>
      <w:r>
        <w:rPr/>
        <w:t>—</w:t>
      </w:r>
      <w:r>
        <w:rPr/>
        <w:tab/>
        <w:t>Тебя никто не спрашивал! — возмущенно одернула я слугу.</w:t>
      </w:r>
    </w:p>
    <w:p>
      <w:pPr>
        <w:pStyle w:val="Normal"/>
        <w:tabs>
          <w:tab w:val="clear" w:pos="720"/>
          <w:tab w:val="left" w:pos="650" w:leader="none"/>
        </w:tabs>
        <w:ind w:firstLine="360"/>
        <w:jc w:val="both"/>
        <w:rPr/>
      </w:pPr>
      <w:r>
        <w:rPr/>
        <w:t>—</w:t>
      </w:r>
      <w:r>
        <w:rPr/>
        <w:tab/>
        <w:t>А что? Сермяжную мудрость на мякине не прове</w:t>
        <w:softHyphen/>
        <w:t>дешь, — витиевато высказался Сэф. — Пойдемте, господа.</w:t>
      </w:r>
    </w:p>
    <w:p>
      <w:pPr>
        <w:pStyle w:val="Normal"/>
        <w:tabs>
          <w:tab w:val="clear" w:pos="720"/>
          <w:tab w:val="left" w:pos="650" w:leader="none"/>
        </w:tabs>
        <w:ind w:firstLine="360"/>
        <w:jc w:val="both"/>
        <w:rPr/>
      </w:pPr>
      <w:r>
        <w:rPr/>
        <w:t>—</w:t>
      </w:r>
      <w:r>
        <w:rPr/>
        <w:tab/>
        <w:t>Пожалуй, друзья мои, — согласился сенс. — Увы, мо</w:t>
        <w:softHyphen/>
        <w:t>их желаний Гюане не исполнить.</w:t>
      </w:r>
    </w:p>
    <w:p>
      <w:pPr>
        <w:pStyle w:val="Normal"/>
        <w:ind w:firstLine="360"/>
        <w:jc w:val="both"/>
        <w:rPr/>
      </w:pPr>
      <w:r>
        <w:rPr/>
        <w:t>Я уже хотела идти. Наверняка это такое же шарлатан</w:t>
        <w:softHyphen/>
        <w:t>ство, как чудеса наших земных кудесников. Впрочем, это легко проверить. Например, попросить нечто невозможное, совсем невероятное... Если богиня существует, пусть по</w:t>
        <w:softHyphen/>
        <w:t>ломает голову.</w:t>
      </w:r>
    </w:p>
    <w:p>
      <w:pPr>
        <w:pStyle w:val="Normal"/>
        <w:tabs>
          <w:tab w:val="clear" w:pos="720"/>
          <w:tab w:val="left" w:pos="649" w:leader="none"/>
        </w:tabs>
        <w:ind w:firstLine="360"/>
        <w:jc w:val="both"/>
        <w:rPr/>
      </w:pPr>
      <w:r>
        <w:rPr/>
        <w:t>—</w:t>
      </w:r>
      <w:r>
        <w:rPr/>
        <w:tab/>
        <w:t>Подождите меня снаружи.</w:t>
      </w:r>
    </w:p>
    <w:p>
      <w:pPr>
        <w:pStyle w:val="Normal"/>
        <w:ind w:firstLine="360"/>
        <w:jc w:val="both"/>
        <w:rPr/>
      </w:pPr>
      <w:r>
        <w:rPr/>
        <w:t>Я взяла лист бумаги и карандаш, присела к столу и за</w:t>
        <w:softHyphen/>
        <w:t>думалась. О чем просить? Чтобы я нашла Дениса? Чтобы он полюбил меня? Чтобы я обрела счастье? Мне хотелось так много и сразу... Я быстро набросала несколько слов, тщательно свернула листок трубочкой и продернула его в кольцо с аметистом. Можно было обойтись и монетой, но в кои-то веки я знатная дама и могу совершать глупости. Гюана должна оценить мой порыв...</w:t>
      </w:r>
    </w:p>
    <w:p>
      <w:pPr>
        <w:pStyle w:val="Normal"/>
        <w:ind w:firstLine="360"/>
        <w:jc w:val="both"/>
        <w:rPr/>
      </w:pPr>
      <w:r>
        <w:rPr/>
        <w:t>Положив кольцо с запиской на поднос жрицы, я уви</w:t>
        <w:softHyphen/>
        <w:t>дела, что Нолколеда тоже пишет что-то на своем листоч</w:t>
        <w:softHyphen/>
        <w:t>ке. Она старательно, как примерная ученица, выводила бу</w:t>
        <w:softHyphen/>
        <w:t>квы, приглаживая пятерней коротко стриженные светлые волосы. Закончив, немка свернула записку и бросила на поднос монету — серебряную, целый арен. Для прачки — треть месячного жалования.</w:t>
      </w:r>
    </w:p>
    <w:p>
      <w:pPr>
        <w:pStyle w:val="Normal"/>
        <w:ind w:firstLine="360"/>
        <w:jc w:val="both"/>
        <w:rPr/>
      </w:pPr>
      <w:r>
        <w:rPr/>
        <w:t>Жрица ушла и действительно вернулась через пять ми</w:t>
        <w:softHyphen/>
        <w:t>нут. На подносе блестела серебряная монетка и кольцо. Гюана не приняла наши подарки?</w:t>
      </w:r>
    </w:p>
    <w:p>
      <w:pPr>
        <w:pStyle w:val="Normal"/>
        <w:tabs>
          <w:tab w:val="clear" w:pos="720"/>
          <w:tab w:val="left" w:pos="650" w:leader="none"/>
        </w:tabs>
        <w:ind w:firstLine="360"/>
        <w:jc w:val="both"/>
        <w:rPr/>
      </w:pPr>
      <w:r>
        <w:rPr/>
        <w:t>—</w:t>
      </w:r>
      <w:r>
        <w:rPr/>
        <w:tab/>
        <w:t>Вас зовут Жиана, гарсин? — улыбнулась мне жри</w:t>
        <w:softHyphen/>
        <w:t>ца. — Ваше имя сродни имени богини. Она обязательно ис</w:t>
        <w:softHyphen/>
        <w:t>полнит желание своей тезки. Гюана просит вас принять от нее это кольцо взамен вашего.</w:t>
      </w:r>
    </w:p>
    <w:p>
      <w:pPr>
        <w:pStyle w:val="Normal"/>
        <w:ind w:firstLine="360"/>
        <w:jc w:val="both"/>
        <w:rPr/>
      </w:pPr>
      <w:r>
        <w:rPr/>
        <w:t>Действительно, кольцо на подносе не было моим. Вме</w:t>
        <w:softHyphen/>
        <w:t>сто аметиста в скромной оправе сиял рубин. К моему удив</w:t>
        <w:softHyphen/>
        <w:t>лению, кольцо пришлось впору.</w:t>
      </w:r>
    </w:p>
    <w:p>
      <w:pPr>
        <w:pStyle w:val="Normal"/>
        <w:tabs>
          <w:tab w:val="clear" w:pos="720"/>
          <w:tab w:val="left" w:pos="630" w:leader="none"/>
        </w:tabs>
        <w:ind w:firstLine="360"/>
        <w:jc w:val="both"/>
        <w:rPr/>
      </w:pPr>
      <w:r>
        <w:rPr/>
        <w:t>—</w:t>
      </w:r>
      <w:r>
        <w:rPr/>
        <w:tab/>
        <w:t>А вашу просьбу Гюана, к сожалению, исполнить не может, — сообщила жрица Нолколеде. — Вам следует мо</w:t>
        <w:softHyphen/>
        <w:t>литься Ламерис, богине солнца. Гюана возвращает ваш подарок.</w:t>
      </w:r>
    </w:p>
    <w:p>
      <w:pPr>
        <w:pStyle w:val="Normal"/>
        <w:ind w:firstLine="360"/>
        <w:jc w:val="both"/>
        <w:rPr/>
      </w:pPr>
      <w:r>
        <w:rPr/>
        <w:t>Немка взяла монету, вышла на улицу и со злостью швырнула ее наземь.</w:t>
      </w:r>
    </w:p>
    <w:p>
      <w:pPr>
        <w:pStyle w:val="Normal"/>
        <w:tabs>
          <w:tab w:val="clear" w:pos="720"/>
          <w:tab w:val="left" w:pos="619" w:leader="none"/>
        </w:tabs>
        <w:ind w:firstLine="360"/>
        <w:jc w:val="both"/>
        <w:rPr/>
      </w:pPr>
      <w:r>
        <w:rPr/>
        <w:t>—</w:t>
      </w:r>
      <w:r>
        <w:rPr/>
        <w:tab/>
        <w:t>Что это с ней опять? — поинтересовался у меня Сэф.</w:t>
      </w:r>
    </w:p>
    <w:p>
      <w:pPr>
        <w:pStyle w:val="Normal"/>
        <w:tabs>
          <w:tab w:val="clear" w:pos="720"/>
          <w:tab w:val="left" w:pos="629" w:leader="none"/>
        </w:tabs>
        <w:ind w:firstLine="360"/>
        <w:jc w:val="both"/>
        <w:rPr/>
      </w:pPr>
      <w:r>
        <w:rPr/>
        <w:t>—</w:t>
      </w:r>
      <w:r>
        <w:rPr/>
        <w:tab/>
        <w:t>Поссорилась с богиней, — вздохнула я.</w:t>
      </w:r>
    </w:p>
    <w:p>
      <w:pPr>
        <w:pStyle w:val="Normal"/>
        <w:tabs>
          <w:tab w:val="clear" w:pos="720"/>
          <w:tab w:val="left" w:pos="629" w:leader="none"/>
        </w:tabs>
        <w:ind w:firstLine="360"/>
        <w:jc w:val="both"/>
        <w:rPr/>
      </w:pPr>
      <w:r>
        <w:rPr/>
      </w:r>
    </w:p>
    <w:p>
      <w:pPr>
        <w:pStyle w:val="Heading3"/>
        <w:keepNext w:val="false"/>
        <w:spacing w:before="0" w:after="0"/>
        <w:ind w:left="0" w:hanging="0"/>
        <w:rPr>
          <w:rFonts w:cs="Arial"/>
        </w:rPr>
      </w:pPr>
      <w:r>
        <w:rPr>
          <w:rFonts w:cs="Arial"/>
        </w:rPr>
        <w:t>3. «Медвежий угол»</w:t>
      </w:r>
    </w:p>
    <w:p>
      <w:pPr>
        <w:pStyle w:val="Normal"/>
        <w:jc w:val="center"/>
        <w:rPr>
          <w:rFonts w:cs="Arial"/>
          <w:b/>
          <w:b/>
        </w:rPr>
      </w:pPr>
      <w:r>
        <w:rPr>
          <w:rFonts w:cs="Arial"/>
          <w:b/>
        </w:rPr>
      </w:r>
    </w:p>
    <w:p>
      <w:pPr>
        <w:pStyle w:val="Normal"/>
        <w:ind w:firstLine="360"/>
        <w:jc w:val="both"/>
        <w:rPr/>
      </w:pPr>
      <w:r>
        <w:rPr/>
        <w:t>С тех пор, как мы покинули Вэллайд, прошло десять дней. Десять дней в седле, ночевки в захудалых гостини</w:t>
        <w:softHyphen/>
        <w:t>цах, а иногда и под открытым небом... Каждое утро я чув</w:t>
        <w:softHyphen/>
        <w:t>ствовала себя совершенно разбитой. Фраматы были пра</w:t>
        <w:softHyphen/>
        <w:t>вы, говоря, что физически я не готова к этому путешест</w:t>
        <w:softHyphen/>
        <w:t>вию. Иногда мне хотелось расплакаться от усталости, но перед спутниками не хотелось терять лицо.</w:t>
      </w:r>
    </w:p>
    <w:p>
      <w:pPr>
        <w:pStyle w:val="Normal"/>
        <w:ind w:firstLine="360"/>
        <w:jc w:val="both"/>
        <w:rPr/>
      </w:pPr>
      <w:r>
        <w:rPr/>
        <w:t>Дорога постепенно делала нас друзьями. К выходкам Нолколеды я успела привыкнуть. Сенс Зилезан нашел крат</w:t>
        <w:softHyphen/>
        <w:t>чайший путь к моему сердцу, неустанно восхищаясь прока</w:t>
        <w:softHyphen/>
        <w:t>зами Чани. Еще он был очаровательно рассеян, но зато знал про все на свете. Время от времени сенс доставал из-под мантии записную книжку в простом кожаном переплете, на</w:t>
        <w:softHyphen/>
        <w:t>девал на нос очки и что-то писал. В ответ на наши расспро</w:t>
        <w:softHyphen/>
        <w:t>сы он смущался, говоря: «Так, всякие пустяки». Мы с Сэфом пришли к выводу, что сенс пишет стихи.</w:t>
      </w:r>
    </w:p>
    <w:p>
      <w:pPr>
        <w:pStyle w:val="Normal"/>
        <w:ind w:firstLine="360"/>
        <w:jc w:val="both"/>
        <w:rPr/>
      </w:pPr>
      <w:r>
        <w:rPr/>
        <w:t>Сэф был мне симпатичен, хотя иногда я украдкой смеялась над ним, особенно над его нелепой жемчужной серьгой. Он галантно ухаживал за мной, даже в дороге ос</w:t>
        <w:softHyphen/>
        <w:t>таваясь красивым и франтоватым дворянином. Воротни</w:t>
        <w:softHyphen/>
        <w:t>чок его рубашки оставался ослепительно-белым, замшевые перчатки плотно сидели на красивых руках, а бородка со</w:t>
        <w:softHyphen/>
        <w:t>храняла идеальную форму. Безупречный вид — если бы не забинтованный палец. Мы хотели сварить напиток из ли</w:t>
        <w:softHyphen/>
        <w:t>стьев кустарника тач, который заменял в Лаверэле чай. Сэф обжегся, помогая — или, точнее, мешая — Нолколеде пристраивать над костром котелок.</w:t>
      </w:r>
    </w:p>
    <w:p>
      <w:pPr>
        <w:pStyle w:val="Normal"/>
        <w:tabs>
          <w:tab w:val="clear" w:pos="720"/>
          <w:tab w:val="left" w:pos="639" w:leader="none"/>
        </w:tabs>
        <w:ind w:firstLine="360"/>
        <w:jc w:val="both"/>
        <w:rPr/>
      </w:pPr>
      <w:r>
        <w:rPr/>
        <w:t>—</w:t>
      </w:r>
      <w:r>
        <w:rPr/>
        <w:tab/>
        <w:t>Вообще-то, чай заваривают не так, — заявил он и схватился за раскаленную оловянную ложку.</w:t>
      </w:r>
    </w:p>
    <w:p>
      <w:pPr>
        <w:pStyle w:val="Normal"/>
        <w:tabs>
          <w:tab w:val="clear" w:pos="720"/>
          <w:tab w:val="left" w:pos="639" w:leader="none"/>
        </w:tabs>
        <w:ind w:firstLine="360"/>
        <w:jc w:val="both"/>
        <w:rPr/>
      </w:pPr>
      <w:r>
        <w:rPr/>
        <w:t>—</w:t>
      </w:r>
      <w:r>
        <w:rPr/>
        <w:tab/>
        <w:t>Поделом тебе, — мстительно сказала Нолколеда, ко</w:t>
        <w:softHyphen/>
        <w:t>гда тот заплясал вокруг костра — к вящей радости Чани. Тем не менее, немка быстро нашла в своих мешках какую- то мазь, чистую тряпочку и профессионально забинтова</w:t>
        <w:softHyphen/>
        <w:t>ла Сэфу палец. А я с запоздалым раскаянием вспомнила, что даже не подумала взять с собой аптечку.</w:t>
      </w:r>
    </w:p>
    <w:p>
      <w:pPr>
        <w:pStyle w:val="Normal"/>
        <w:ind w:firstLine="360"/>
        <w:jc w:val="both"/>
        <w:rPr/>
      </w:pPr>
      <w:r>
        <w:rPr/>
        <w:t>Надо отдать должное строптивой немке, она стала вес</w:t>
        <w:softHyphen/>
        <w:t>ти себя по-другому: в частности, перестала «выкать» мне и Сэфу, который запанибрата называл ее Ледой. Честно го</w:t>
        <w:softHyphen/>
        <w:t>воря, Нолколеда была полезной спутницей. Ее не пугала походная жизнь, она все знала про лошадей и упряжь. Ко</w:t>
        <w:softHyphen/>
        <w:t>гда мы сделали привал на опушке небольшой рощи, она метко подстрелила выпорхнувшую из кустов куропатку. Бар приготовил из нее великолепное жаркое на вертеле.</w:t>
      </w:r>
    </w:p>
    <w:p>
      <w:pPr>
        <w:pStyle w:val="Normal"/>
        <w:ind w:firstLine="360"/>
        <w:jc w:val="both"/>
        <w:rPr/>
      </w:pPr>
      <w:r>
        <w:rPr/>
        <w:t>Кстати, Бара я воспринимала как равноправного чле</w:t>
        <w:softHyphen/>
        <w:t>на нашей компании — наверное потому, что не привыкла иметь слуг. Иногда я спохватывалась: мой слуга был един</w:t>
        <w:softHyphen/>
        <w:t>ственным лаверэльцем среди нас, землян, а мы время от времени заводили сомнительные разговоры, вопреки воз</w:t>
        <w:softHyphen/>
        <w:t>мущению осторожной Нолколеды. Мы с Сэфом, русские, были слишком сентиментальны, а сенс Зилезан — слиш</w:t>
        <w:softHyphen/>
        <w:t>ком рассеян, чтобы соблюдать конспирацию. Я полагалась лишь на то, что простодушный Бар не придаст значения нашим обмолвкам.</w:t>
      </w:r>
    </w:p>
    <w:p>
      <w:pPr>
        <w:pStyle w:val="Normal"/>
        <w:ind w:firstLine="360"/>
        <w:jc w:val="both"/>
        <w:rPr/>
      </w:pPr>
      <w:r>
        <w:rPr/>
        <w:t>Сенс Зилезан взял на себя роль нашего гида. В его сун</w:t>
        <w:softHyphen/>
        <w:t>дуке нашлись подробные карты Лаверэля и Шимилора, а также несколько книг по истории этих мест. Поэтому мы заранее знали, что небольшие города Вэллижан и Данпорэн, через которые вела дорога, были полностью разруше</w:t>
        <w:softHyphen/>
        <w:t>ны во время Гражданской войны восемьсот лет назад.</w:t>
      </w:r>
    </w:p>
    <w:p>
      <w:pPr>
        <w:pStyle w:val="Normal"/>
        <w:tabs>
          <w:tab w:val="clear" w:pos="720"/>
          <w:tab w:val="left" w:pos="639" w:leader="none"/>
        </w:tabs>
        <w:ind w:firstLine="360"/>
        <w:jc w:val="both"/>
        <w:rPr/>
      </w:pPr>
      <w:r>
        <w:rPr/>
        <w:t>—</w:t>
      </w:r>
      <w:r>
        <w:rPr/>
        <w:tab/>
        <w:t>К сожалению, теперь там нет ничего интересного, — вздыхал ученый. — Но подождите, у нас по пути еще Гобедор. Тамошней ратуше две тысячи лет! Умели же строить...</w:t>
      </w:r>
    </w:p>
    <w:p>
      <w:pPr>
        <w:pStyle w:val="Normal"/>
        <w:tabs>
          <w:tab w:val="clear" w:pos="720"/>
          <w:tab w:val="left" w:pos="639" w:leader="none"/>
        </w:tabs>
        <w:ind w:firstLine="360"/>
        <w:jc w:val="both"/>
        <w:rPr/>
      </w:pPr>
      <w:r>
        <w:rPr/>
        <w:t>После Данпорэна места становились все более необи</w:t>
        <w:softHyphen/>
        <w:t>таемыми. Поэтому на исходе десятого дня пути нас обра</w:t>
        <w:softHyphen/>
        <w:t>довали огни постоялого двора, обещавшие ужин и постель.</w:t>
      </w:r>
    </w:p>
    <w:p>
      <w:pPr>
        <w:pStyle w:val="Normal"/>
        <w:tabs>
          <w:tab w:val="clear" w:pos="720"/>
          <w:tab w:val="left" w:pos="634" w:leader="none"/>
        </w:tabs>
        <w:ind w:firstLine="360"/>
        <w:jc w:val="both"/>
        <w:rPr/>
      </w:pPr>
      <w:r>
        <w:rPr/>
        <w:t>—</w:t>
      </w:r>
      <w:r>
        <w:rPr/>
        <w:tab/>
        <w:t>«Медвежий угол», — прочитал название Сэф. — Не слишком приветливо.</w:t>
      </w:r>
    </w:p>
    <w:p>
      <w:pPr>
        <w:pStyle w:val="Normal"/>
        <w:ind w:firstLine="360"/>
        <w:jc w:val="both"/>
        <w:rPr/>
      </w:pPr>
      <w:r>
        <w:rPr/>
        <w:t>Однако выбирать было не из чего, и мы направились к трактиру.</w:t>
      </w:r>
    </w:p>
    <w:p>
      <w:pPr>
        <w:pStyle w:val="Normal"/>
        <w:ind w:firstLine="360"/>
        <w:jc w:val="both"/>
        <w:rPr/>
      </w:pPr>
      <w:r>
        <w:rPr/>
        <w:t>У коновязи топталось с десяток лошадей. Я очередной раз изумилась их мастям. Особенно хорош был один же</w:t>
        <w:softHyphen/>
        <w:t>ребец: густо лиловый с оранжевыми тигровыми полосами. Цена лошади в Лаверэле напрямую зависела от ее масти, а масть говорила о благородном происхождении. Так, Помми обошлась мне в двадцать пять доранов.</w:t>
      </w:r>
    </w:p>
    <w:p>
      <w:pPr>
        <w:pStyle w:val="Normal"/>
        <w:tabs>
          <w:tab w:val="clear" w:pos="720"/>
          <w:tab w:val="left" w:pos="634" w:leader="none"/>
        </w:tabs>
        <w:ind w:firstLine="360"/>
        <w:jc w:val="both"/>
        <w:rPr/>
      </w:pPr>
      <w:r>
        <w:rPr/>
        <w:t>—</w:t>
      </w:r>
      <w:r>
        <w:rPr/>
        <w:tab/>
        <w:t>Цыц, ты, окаянный! — прикрикнул Бар на Чаню. Тот, почуяв еду, заскулил и натянул поводок.</w:t>
      </w:r>
    </w:p>
    <w:p>
      <w:pPr>
        <w:pStyle w:val="Normal"/>
        <w:tabs>
          <w:tab w:val="clear" w:pos="720"/>
          <w:tab w:val="left" w:pos="630" w:leader="none"/>
        </w:tabs>
        <w:ind w:firstLine="360"/>
        <w:jc w:val="both"/>
        <w:rPr/>
      </w:pPr>
      <w:r>
        <w:rPr/>
        <w:t>—</w:t>
      </w:r>
      <w:r>
        <w:rPr/>
        <w:tab/>
        <w:t>Изволь вести себя прилично, — заявила я псу, — иначе останешься без ужина.</w:t>
      </w:r>
    </w:p>
    <w:p>
      <w:pPr>
        <w:pStyle w:val="Normal"/>
        <w:ind w:firstLine="360"/>
        <w:jc w:val="both"/>
        <w:rPr/>
      </w:pPr>
      <w:r>
        <w:rPr/>
        <w:t>Чаня как будто понял меня, притих и даже не поры</w:t>
        <w:softHyphen/>
        <w:t>вался зайти в трактир первым.</w:t>
      </w:r>
    </w:p>
    <w:p>
      <w:pPr>
        <w:pStyle w:val="Normal"/>
        <w:ind w:firstLine="360"/>
        <w:jc w:val="both"/>
        <w:rPr/>
      </w:pPr>
      <w:r>
        <w:rPr/>
        <w:t>Оказавшись внутри, мы были оглушены царившим там гамом. Двое музыкантов, одетых во все черное, самозаб</w:t>
        <w:softHyphen/>
        <w:t>венно исполняли разудалый мотив на местных аналогах гитар. Разбитная девица, заразительно визжа, плясала ме</w:t>
        <w:softHyphen/>
        <w:t>жду столами нечто вроде канкана, демонстрируя могучие ноги в красных чулках. Зрители хлопали и улюлюкали, подбадривая плясунью криками:</w:t>
      </w:r>
    </w:p>
    <w:p>
      <w:pPr>
        <w:pStyle w:val="Normal"/>
        <w:tabs>
          <w:tab w:val="clear" w:pos="720"/>
          <w:tab w:val="left" w:pos="614" w:leader="none"/>
        </w:tabs>
        <w:ind w:firstLine="360"/>
        <w:jc w:val="both"/>
        <w:rPr/>
      </w:pPr>
      <w:r>
        <w:rPr/>
        <w:t>—</w:t>
      </w:r>
      <w:r>
        <w:rPr/>
        <w:tab/>
        <w:t>Давай, Мата, давай!</w:t>
      </w:r>
    </w:p>
    <w:p>
      <w:pPr>
        <w:pStyle w:val="Normal"/>
        <w:ind w:firstLine="360"/>
        <w:jc w:val="both"/>
        <w:rPr/>
      </w:pPr>
      <w:r>
        <w:rPr/>
        <w:t>Общество, собравшееся за длинными столами, застав</w:t>
        <w:softHyphen/>
        <w:t>ленными кувшинами, плошками и горшками, было весь</w:t>
        <w:softHyphen/>
        <w:t>ма разношерстным: рабочие куртки соседствовали с кру</w:t>
        <w:softHyphen/>
        <w:t>жевами дворянских рубах. Я заметила даже зеленый ба</w:t>
        <w:softHyphen/>
        <w:t>лахон священника. Круглолицая толстушка кружила по залу с подносом, раздавая подзатыльники чрезмерно раз</w:t>
        <w:softHyphen/>
        <w:t>горячившимся посетителям. В Сэфе тут же проснулся рас</w:t>
        <w:softHyphen/>
        <w:t>порядитель королевских забав.</w:t>
      </w:r>
    </w:p>
    <w:p>
      <w:pPr>
        <w:pStyle w:val="Normal"/>
        <w:tabs>
          <w:tab w:val="clear" w:pos="720"/>
          <w:tab w:val="left" w:pos="630" w:leader="none"/>
        </w:tabs>
        <w:ind w:firstLine="360"/>
        <w:jc w:val="both"/>
        <w:rPr/>
      </w:pPr>
      <w:r>
        <w:rPr/>
        <w:t>—</w:t>
      </w:r>
      <w:r>
        <w:rPr/>
        <w:tab/>
        <w:t>Ого, — он оценивающе прищурил глаз, — я бы, по</w:t>
        <w:softHyphen/>
        <w:t>жалуй, устроил здесь вечеринку в стиле кантри. Столы надо поставить вдоль стен, всем раздать какие-нибудь тре</w:t>
        <w:softHyphen/>
        <w:t>щотки...</w:t>
      </w:r>
    </w:p>
    <w:p>
      <w:pPr>
        <w:pStyle w:val="Normal"/>
        <w:ind w:firstLine="360"/>
        <w:jc w:val="both"/>
        <w:rPr/>
      </w:pPr>
      <w:r>
        <w:rPr/>
        <w:t>Хозяин — усатый великан в шикарной атласной руба</w:t>
        <w:softHyphen/>
        <w:t>хе — уже спешил нам навстречу.</w:t>
      </w:r>
    </w:p>
    <w:p>
      <w:pPr>
        <w:pStyle w:val="Normal"/>
        <w:tabs>
          <w:tab w:val="clear" w:pos="720"/>
          <w:tab w:val="left" w:pos="629" w:leader="none"/>
        </w:tabs>
        <w:ind w:firstLine="360"/>
        <w:jc w:val="both"/>
        <w:rPr/>
      </w:pPr>
      <w:r>
        <w:rPr/>
        <w:t>—</w:t>
      </w:r>
      <w:r>
        <w:rPr/>
        <w:tab/>
        <w:t>Что угодно досточтимым господам?</w:t>
      </w:r>
    </w:p>
    <w:p>
      <w:pPr>
        <w:pStyle w:val="Normal"/>
        <w:ind w:firstLine="360"/>
        <w:jc w:val="both"/>
        <w:rPr/>
      </w:pPr>
      <w:r>
        <w:rPr/>
        <w:t>Сэф, взявший на себя роль нашего казначея, сказал:</w:t>
      </w:r>
    </w:p>
    <w:p>
      <w:pPr>
        <w:pStyle w:val="Normal"/>
        <w:tabs>
          <w:tab w:val="clear" w:pos="720"/>
          <w:tab w:val="left" w:pos="634" w:leader="none"/>
        </w:tabs>
        <w:ind w:firstLine="360"/>
        <w:jc w:val="both"/>
        <w:rPr/>
      </w:pPr>
      <w:r>
        <w:rPr/>
        <w:t>—</w:t>
      </w:r>
      <w:r>
        <w:rPr/>
        <w:tab/>
        <w:t>Ужин на пятерых. Легкую выпивку. И две комнаты. Пусть ужин будет хорошим, хозяин, мы не поскупимся, — добавил он, бросая на стойку шесть медных монет. Чаня тактично гавкнул.</w:t>
      </w:r>
    </w:p>
    <w:p>
      <w:pPr>
        <w:pStyle w:val="Normal"/>
        <w:tabs>
          <w:tab w:val="clear" w:pos="720"/>
          <w:tab w:val="left" w:pos="624" w:leader="none"/>
        </w:tabs>
        <w:ind w:firstLine="360"/>
        <w:jc w:val="both"/>
        <w:rPr/>
      </w:pPr>
      <w:r>
        <w:rPr/>
        <w:t>—</w:t>
      </w:r>
      <w:r>
        <w:rPr/>
        <w:tab/>
        <w:t>Ах да, — вздохнул Сэф, — и еды для собаки.</w:t>
      </w:r>
    </w:p>
    <w:p>
      <w:pPr>
        <w:pStyle w:val="Normal"/>
        <w:tabs>
          <w:tab w:val="clear" w:pos="720"/>
          <w:tab w:val="left" w:pos="634" w:leader="none"/>
        </w:tabs>
        <w:ind w:firstLine="360"/>
        <w:jc w:val="both"/>
        <w:rPr/>
      </w:pPr>
      <w:r>
        <w:rPr/>
        <w:t>—</w:t>
      </w:r>
      <w:r>
        <w:rPr/>
        <w:tab/>
        <w:t>Может быть, господа предпочитают ужинать в ти</w:t>
        <w:softHyphen/>
        <w:t>шине? — вкрадчиво поинтересовался трактирщик. — В со</w:t>
        <w:softHyphen/>
        <w:t>седнем зале вам будет гораздо уютнее: мы пускаем туда только благородных путников. Всего два итая...</w:t>
      </w:r>
    </w:p>
    <w:p>
      <w:pPr>
        <w:pStyle w:val="Normal"/>
        <w:ind w:firstLine="360"/>
        <w:jc w:val="both"/>
        <w:rPr/>
      </w:pPr>
      <w:r>
        <w:rPr/>
        <w:t>Мы, естественно, воспользовались его предложением — все, кроме Бара. Мой слуга заявил:</w:t>
      </w:r>
    </w:p>
    <w:p>
      <w:pPr>
        <w:pStyle w:val="Normal"/>
        <w:tabs>
          <w:tab w:val="clear" w:pos="720"/>
          <w:tab w:val="left" w:pos="625" w:leader="none"/>
        </w:tabs>
        <w:ind w:firstLine="360"/>
        <w:jc w:val="both"/>
        <w:rPr/>
      </w:pPr>
      <w:r>
        <w:rPr/>
        <w:t>—</w:t>
      </w:r>
      <w:r>
        <w:rPr/>
        <w:tab/>
        <w:t>Я, пожалуй, останусь здесь, хозяйка. Сейчас «Не ло</w:t>
        <w:softHyphen/>
        <w:t>май мой забор» заиграли, так душевно...</w:t>
      </w:r>
    </w:p>
    <w:p>
      <w:pPr>
        <w:pStyle w:val="Normal"/>
        <w:ind w:firstLine="360"/>
        <w:jc w:val="both"/>
        <w:rPr/>
      </w:pPr>
      <w:r>
        <w:rPr/>
        <w:t>Оставив Бара слушать про забор, мы вчетвером про</w:t>
        <w:softHyphen/>
        <w:t>шли в соседний зал.</w:t>
      </w:r>
    </w:p>
    <w:p>
      <w:pPr>
        <w:pStyle w:val="Normal"/>
        <w:ind w:firstLine="360"/>
        <w:jc w:val="both"/>
        <w:rPr/>
      </w:pPr>
      <w:r>
        <w:rPr/>
        <w:t>Здесь было всего пять столиков; на каждом стояла све</w:t>
        <w:softHyphen/>
        <w:t>ча в стеклянной лампадке и маленькая вазочка с незабуд</w:t>
        <w:softHyphen/>
        <w:t>ками. За одним столом чинно ужинали пятеро дворян, оде</w:t>
        <w:softHyphen/>
        <w:t>тых по провинциальной моде. За другим — еще шестеро сильно подвыпивших господ, один из которых громопо</w:t>
        <w:softHyphen/>
        <w:t>добным голосом рассказывал про свои охотничьи подвиги.</w:t>
      </w:r>
    </w:p>
    <w:p>
      <w:pPr>
        <w:pStyle w:val="Normal"/>
        <w:tabs>
          <w:tab w:val="clear" w:pos="720"/>
          <w:tab w:val="left" w:pos="639" w:leader="none"/>
        </w:tabs>
        <w:ind w:firstLine="360"/>
        <w:jc w:val="both"/>
        <w:rPr/>
      </w:pPr>
      <w:r>
        <w:rPr/>
        <w:t>—</w:t>
      </w:r>
      <w:r>
        <w:rPr/>
        <w:tab/>
        <w:t>...и лось двинулся на нас. Все побежали, только я ос</w:t>
        <w:softHyphen/>
        <w:t>тался и поднял ружье. Стреляю — осечка! А лось все бли</w:t>
        <w:softHyphen/>
        <w:t>же, я уже вижу свою смерть в его налитых кровью глазах... И тогда я достаю из-за пазухи кошелек... Поверьте, госпо</w:t>
        <w:softHyphen/>
        <w:t>да, это был жест отчаяния! Я со всей силы швыряю ко</w:t>
        <w:softHyphen/>
        <w:t>шелек ему в лоб. И что вы думаете? Лось падает замерт</w:t>
        <w:softHyphen/>
        <w:t>во. Я забираю кошелек и добычу.</w:t>
      </w:r>
    </w:p>
    <w:p>
      <w:pPr>
        <w:pStyle w:val="Normal"/>
        <w:tabs>
          <w:tab w:val="clear" w:pos="720"/>
          <w:tab w:val="left" w:pos="634" w:leader="none"/>
        </w:tabs>
        <w:ind w:firstLine="360"/>
        <w:jc w:val="both"/>
        <w:rPr/>
      </w:pPr>
      <w:r>
        <w:rPr/>
        <w:t>—</w:t>
      </w:r>
      <w:r>
        <w:rPr/>
        <w:tab/>
        <w:t>Обожаю охотничьи рассказы, — шепнул мне Сэф, пока мы усаживались за самый дальний столик — у рас</w:t>
        <w:softHyphen/>
        <w:t>пахнутого окна.</w:t>
      </w:r>
    </w:p>
    <w:p>
      <w:pPr>
        <w:pStyle w:val="Normal"/>
        <w:tabs>
          <w:tab w:val="clear" w:pos="720"/>
          <w:tab w:val="left" w:pos="634" w:leader="none"/>
        </w:tabs>
        <w:ind w:firstLine="360"/>
        <w:jc w:val="both"/>
        <w:rPr/>
      </w:pPr>
      <w:r>
        <w:rPr/>
        <w:t>Обслуживать нас явился сам хозяин. Ужин был хорош. Хорошо было и вино, поданное в двух пузатых кувшинах. Придраться можно было только к хлебу, который, похоже, везли издалека. Чаня получил здоровенную миску вчераш</w:t>
        <w:softHyphen/>
        <w:t>него супа. Мы с удовольствием принялись за еду.</w:t>
      </w:r>
    </w:p>
    <w:p>
      <w:pPr>
        <w:pStyle w:val="Normal"/>
        <w:tabs>
          <w:tab w:val="clear" w:pos="720"/>
          <w:tab w:val="left" w:pos="625" w:leader="none"/>
        </w:tabs>
        <w:ind w:firstLine="360"/>
        <w:jc w:val="both"/>
        <w:rPr/>
      </w:pPr>
      <w:r>
        <w:rPr/>
        <w:t>—</w:t>
      </w:r>
      <w:r>
        <w:rPr/>
        <w:tab/>
        <w:t>Я вот о чем все время думаю, — сказал Сэф, отодви</w:t>
        <w:softHyphen/>
        <w:t>гая наконец пустую тарелку. — Наш блудный принц, Ле</w:t>
        <w:softHyphen/>
        <w:t>сант... Его ведь назвали в честь предка?</w:t>
      </w:r>
    </w:p>
    <w:p>
      <w:pPr>
        <w:pStyle w:val="Normal"/>
        <w:tabs>
          <w:tab w:val="clear" w:pos="720"/>
          <w:tab w:val="left" w:pos="625" w:leader="none"/>
        </w:tabs>
        <w:ind w:firstLine="360"/>
        <w:jc w:val="both"/>
        <w:rPr/>
      </w:pPr>
      <w:r>
        <w:rPr/>
        <w:t>—</w:t>
      </w:r>
      <w:r>
        <w:rPr/>
        <w:tab/>
        <w:t>Да, друг мой, — тут же отозвался сенс Зилезан. — Ес</w:t>
        <w:softHyphen/>
        <w:t>ли принц взойдет на престол, он будет Лесантом вторым. Первый король Лесант и был легендарным создателем Ши</w:t>
        <w:softHyphen/>
        <w:t>милора. О, это удивительная личность, друзья мои! Ника</w:t>
        <w:softHyphen/>
        <w:t>кой король Артур не годится ему даже в подметки!</w:t>
      </w:r>
    </w:p>
    <w:p>
      <w:pPr>
        <w:pStyle w:val="Normal"/>
        <w:tabs>
          <w:tab w:val="clear" w:pos="720"/>
          <w:tab w:val="left" w:pos="625" w:leader="none"/>
        </w:tabs>
        <w:ind w:firstLine="360"/>
        <w:jc w:val="both"/>
        <w:rPr/>
      </w:pPr>
      <w:r>
        <w:rPr/>
        <w:t>—</w:t>
      </w:r>
      <w:r>
        <w:rPr/>
        <w:tab/>
        <w:t>Поосторожнее, вы, болтуны, — привычно буркнула Нолколеда.</w:t>
      </w:r>
    </w:p>
    <w:p>
      <w:pPr>
        <w:pStyle w:val="Normal"/>
        <w:tabs>
          <w:tab w:val="clear" w:pos="720"/>
          <w:tab w:val="left" w:pos="630" w:leader="none"/>
        </w:tabs>
        <w:ind w:firstLine="360"/>
        <w:jc w:val="both"/>
        <w:rPr/>
      </w:pPr>
      <w:r>
        <w:rPr/>
        <w:t>—</w:t>
      </w:r>
      <w:r>
        <w:rPr/>
        <w:tab/>
        <w:t>Да кто нас услышит? — отмахнулся Сэф. — Ну, про</w:t>
        <w:softHyphen/>
        <w:t>должайте, сенс. Чем так примечателен был этот первый Лесант?</w:t>
      </w:r>
    </w:p>
    <w:p>
      <w:pPr>
        <w:pStyle w:val="Normal"/>
        <w:tabs>
          <w:tab w:val="clear" w:pos="720"/>
          <w:tab w:val="left" w:pos="630" w:leader="none"/>
        </w:tabs>
        <w:ind w:firstLine="360"/>
        <w:jc w:val="both"/>
        <w:rPr/>
      </w:pPr>
      <w:r>
        <w:rPr/>
        <w:t>—</w:t>
      </w:r>
      <w:r>
        <w:rPr/>
        <w:tab/>
        <w:t>Ну, во-первых, никто не знает, кем были родители будущего короля. Он неведомо откуда появился в Священ</w:t>
        <w:softHyphen/>
        <w:t>ной роще — куда мы с вами согласно легенде и направля</w:t>
        <w:softHyphen/>
        <w:t>емся. Однажды на рассвете Смотритель услышал детский плач. Он пошел на звук и увидел на траве голенького мла</w:t>
        <w:softHyphen/>
        <w:t>денца. На голове у него была золотая корона в виде венка из листьев ясеня. В дальнейшем этой короной венчали на царство всех шимилорских королей. Во-вторых, воспиты</w:t>
        <w:softHyphen/>
        <w:t>вал его сам Ликорион. Поэтому Десант умел разговаривать со зверями. В Лаверэле очень много удивительных живот</w:t>
        <w:softHyphen/>
        <w:t>ных, друзья мои. Я думаю, это связано с тем излучением, которое привело к появлению фраматов. Конечно, в Шимилоре слишком людно, и все эти существа предпочита</w:t>
        <w:softHyphen/>
        <w:t>ют Дикие земли. Надеюсь, мы с вами встретим кого-нибудь из них.</w:t>
      </w:r>
    </w:p>
    <w:p>
      <w:pPr>
        <w:pStyle w:val="Normal"/>
        <w:tabs>
          <w:tab w:val="clear" w:pos="720"/>
          <w:tab w:val="left" w:pos="634" w:leader="none"/>
        </w:tabs>
        <w:ind w:firstLine="360"/>
        <w:jc w:val="both"/>
        <w:rPr/>
      </w:pPr>
      <w:r>
        <w:rPr/>
        <w:t>—</w:t>
      </w:r>
      <w:r>
        <w:rPr/>
        <w:tab/>
        <w:t>Надеюсь, великий Шан защитит нас от этого, — ска</w:t>
        <w:softHyphen/>
        <w:t>зала Нолколеда, скрестив руки в ритуальном жесте.</w:t>
      </w:r>
    </w:p>
    <w:p>
      <w:pPr>
        <w:pStyle w:val="Normal"/>
        <w:tabs>
          <w:tab w:val="clear" w:pos="720"/>
          <w:tab w:val="left" w:pos="625" w:leader="none"/>
        </w:tabs>
        <w:ind w:firstLine="360"/>
        <w:jc w:val="both"/>
        <w:rPr/>
      </w:pPr>
      <w:r>
        <w:rPr/>
        <w:t>—</w:t>
      </w:r>
      <w:r>
        <w:rPr/>
        <w:tab/>
        <w:t>Да ты настоящая лаверэлка, — восхищенно присви</w:t>
        <w:softHyphen/>
        <w:t>стнул Сэф.</w:t>
      </w:r>
    </w:p>
    <w:p>
      <w:pPr>
        <w:pStyle w:val="Normal"/>
        <w:tabs>
          <w:tab w:val="clear" w:pos="720"/>
          <w:tab w:val="left" w:pos="640" w:leader="none"/>
        </w:tabs>
        <w:ind w:firstLine="360"/>
        <w:jc w:val="both"/>
        <w:rPr/>
      </w:pPr>
      <w:r>
        <w:rPr/>
        <w:t>—</w:t>
      </w:r>
      <w:r>
        <w:rPr/>
        <w:tab/>
        <w:t>А что я, по-твоему, должна сказать? — огрызнулась немка. — Упаси, Господи? Святая мадонна?</w:t>
      </w:r>
    </w:p>
    <w:p>
      <w:pPr>
        <w:pStyle w:val="Normal"/>
        <w:tabs>
          <w:tab w:val="clear" w:pos="720"/>
          <w:tab w:val="left" w:pos="645" w:leader="none"/>
        </w:tabs>
        <w:ind w:firstLine="360"/>
        <w:jc w:val="both"/>
        <w:rPr/>
      </w:pPr>
      <w:r>
        <w:rPr/>
        <w:t>—</w:t>
      </w:r>
      <w:r>
        <w:rPr/>
        <w:tab/>
        <w:t>Может, ты и впрямь веришь во всех этих местных богов? — не отставал Сэф. — А, Леда? Хотелось бы знать, о чем ты переписывалась с досточтимой Гюаной...</w:t>
      </w:r>
    </w:p>
    <w:p>
      <w:pPr>
        <w:pStyle w:val="Normal"/>
        <w:tabs>
          <w:tab w:val="clear" w:pos="720"/>
          <w:tab w:val="left" w:pos="645" w:leader="none"/>
        </w:tabs>
        <w:ind w:firstLine="360"/>
        <w:jc w:val="both"/>
        <w:rPr/>
      </w:pPr>
      <w:r>
        <w:rPr/>
        <w:t>—</w:t>
      </w:r>
      <w:r>
        <w:rPr/>
        <w:tab/>
        <w:t>Отстань, — Нолколеда бросила в Сэфа веточкой ук</w:t>
        <w:softHyphen/>
        <w:t>ропа — и сделала это весьма кокетливо.</w:t>
      </w:r>
    </w:p>
    <w:p>
      <w:pPr>
        <w:pStyle w:val="Normal"/>
        <w:tabs>
          <w:tab w:val="clear" w:pos="720"/>
          <w:tab w:val="left" w:pos="650" w:leader="none"/>
        </w:tabs>
        <w:ind w:firstLine="360"/>
        <w:jc w:val="both"/>
        <w:rPr/>
      </w:pPr>
      <w:r>
        <w:rPr/>
        <w:t>—</w:t>
      </w:r>
      <w:r>
        <w:rPr/>
        <w:tab/>
        <w:t>В-третьих, король Лесант... — снова начал сенс. Но о дальнейших подвигах легендарного короля узнать мы не успели. Из-за центрального столика поднялся высокий мужчина и направился к нам.</w:t>
      </w:r>
    </w:p>
    <w:p>
      <w:pPr>
        <w:pStyle w:val="Normal"/>
        <w:ind w:firstLine="360"/>
        <w:jc w:val="both"/>
        <w:rPr/>
      </w:pPr>
      <w:r>
        <w:rPr/>
        <w:t>Не обращая внимания на моих спутников, он подошел ко мне и положил руку на спинку моего стула.</w:t>
      </w:r>
    </w:p>
    <w:p>
      <w:pPr>
        <w:pStyle w:val="Normal"/>
        <w:tabs>
          <w:tab w:val="clear" w:pos="720"/>
          <w:tab w:val="left" w:pos="649" w:leader="none"/>
        </w:tabs>
        <w:ind w:firstLine="360"/>
        <w:jc w:val="both"/>
        <w:rPr/>
      </w:pPr>
      <w:r>
        <w:rPr/>
        <w:t>—</w:t>
      </w:r>
      <w:r>
        <w:rPr/>
        <w:tab/>
        <w:t>Пойдем, потанцуем.</w:t>
      </w:r>
    </w:p>
    <w:p>
      <w:pPr>
        <w:pStyle w:val="Normal"/>
        <w:tabs>
          <w:tab w:val="clear" w:pos="720"/>
          <w:tab w:val="left" w:pos="645" w:leader="none"/>
        </w:tabs>
        <w:ind w:firstLine="360"/>
        <w:jc w:val="both"/>
        <w:rPr/>
      </w:pPr>
      <w:r>
        <w:rPr/>
        <w:t>—</w:t>
      </w:r>
      <w:r>
        <w:rPr/>
        <w:tab/>
        <w:t>Она не танцует, — решительно заявил Сэф, положив руку на рукоять шпаги.</w:t>
      </w:r>
    </w:p>
    <w:p>
      <w:pPr>
        <w:pStyle w:val="Normal"/>
        <w:tabs>
          <w:tab w:val="clear" w:pos="720"/>
          <w:tab w:val="left" w:pos="650" w:leader="none"/>
        </w:tabs>
        <w:ind w:firstLine="360"/>
        <w:jc w:val="both"/>
        <w:rPr/>
      </w:pPr>
      <w:r>
        <w:rPr/>
        <w:t>—</w:t>
      </w:r>
      <w:r>
        <w:rPr/>
        <w:tab/>
        <w:t>Это с тобой она не танцует, — с вызовом произнес не</w:t>
        <w:softHyphen/>
        <w:t>знакомец. — А мне она не сможет отказать. Правда, крошка?</w:t>
      </w:r>
    </w:p>
    <w:p>
      <w:pPr>
        <w:pStyle w:val="Normal"/>
        <w:ind w:firstLine="360"/>
        <w:jc w:val="both"/>
        <w:rPr/>
      </w:pPr>
      <w:r>
        <w:rPr/>
        <w:t>Я испуганно ловила воздух ртом. В Лаверэле со мной ни разу не происходило ничего подобного!</w:t>
      </w:r>
    </w:p>
    <w:p>
      <w:pPr>
        <w:pStyle w:val="Normal"/>
        <w:tabs>
          <w:tab w:val="clear" w:pos="720"/>
          <w:tab w:val="left" w:pos="640" w:leader="none"/>
        </w:tabs>
        <w:ind w:firstLine="360"/>
        <w:jc w:val="both"/>
        <w:rPr/>
      </w:pPr>
      <w:r>
        <w:rPr/>
        <w:t>—</w:t>
      </w:r>
      <w:r>
        <w:rPr/>
        <w:tab/>
        <w:t>Вы пьяны, монгарс, — возмущенно вмешался сенс Зилезан.</w:t>
      </w:r>
    </w:p>
    <w:p>
      <w:pPr>
        <w:pStyle w:val="Normal"/>
        <w:tabs>
          <w:tab w:val="clear" w:pos="720"/>
          <w:tab w:val="left" w:pos="644" w:leader="none"/>
        </w:tabs>
        <w:ind w:firstLine="360"/>
        <w:jc w:val="both"/>
        <w:rPr/>
      </w:pPr>
      <w:r>
        <w:rPr/>
        <w:t>—</w:t>
      </w:r>
      <w:r>
        <w:rPr/>
        <w:tab/>
        <w:t>Замолчи, старик, — отмахнулся от него подошедший.</w:t>
      </w:r>
    </w:p>
    <w:p>
      <w:pPr>
        <w:pStyle w:val="Normal"/>
        <w:ind w:firstLine="360"/>
        <w:jc w:val="both"/>
        <w:rPr/>
      </w:pPr>
      <w:r>
        <w:rPr/>
        <w:t>Он дернул меня за руку, тонкий шелк рубашки с трес</w:t>
        <w:softHyphen/>
        <w:t>ком разорвался, я вскрикнула и вскочила с места, отсту</w:t>
        <w:softHyphen/>
        <w:t>пая к стене. Сэф оттолкнул наглеца, выхватывая клинок. Злобно лязгнул металл, залаял Чаня. Я, как нельзя кстати, вспомнила, что свой пистолет оставила в багаже... А еще я решительно не понимала, что происходит. Лицо незнаком</w:t>
        <w:softHyphen/>
        <w:t>ца — смуглое, в обрамлении длинных, вьющихся, иссиня- черных волос — вовсе не было лицом пьяницы и трактир</w:t>
        <w:softHyphen/>
        <w:t>ного забияки. Он... Он зачем-то спровоцировал эту ссору! Великий Шан, кому понадобилось на нас нападать?</w:t>
      </w:r>
    </w:p>
    <w:p>
      <w:pPr>
        <w:pStyle w:val="Normal"/>
        <w:ind w:firstLine="360"/>
        <w:jc w:val="both"/>
        <w:rPr/>
      </w:pPr>
      <w:r>
        <w:rPr/>
        <w:t>Поделиться своей догадкой я не успела. Две шпаги мелькали в воздухе. Я невольно залюбовалась гибкими движениями Сэфа: этот забавный франт оказался искус</w:t>
        <w:softHyphen/>
        <w:t>ным фехтовальщиком. Можно было подумать, он родился со шпагой в руке! Однако вскоре поединок был прерван резким возгласом: Сэф, защищаясь от выпада противника, проткнул ему плечо. Как по сигналу, его товарищи, до сих пор безучастно взиравшие на поединок, обнажили шпаги и ринулись на выручку раненому. Пять клинков окружа</w:t>
        <w:softHyphen/>
        <w:t>ли Сэфа в узком пространстве между столом и стеной.</w:t>
      </w:r>
    </w:p>
    <w:p>
      <w:pPr>
        <w:pStyle w:val="Normal"/>
        <w:tabs>
          <w:tab w:val="clear" w:pos="720"/>
          <w:tab w:val="left" w:pos="619" w:leader="none"/>
        </w:tabs>
        <w:ind w:firstLine="360"/>
        <w:jc w:val="both"/>
        <w:rPr/>
      </w:pPr>
      <w:r>
        <w:rPr/>
        <w:t>—</w:t>
      </w:r>
      <w:r>
        <w:rPr/>
        <w:tab/>
        <w:t>Господа, господа, остановитесь!</w:t>
      </w:r>
    </w:p>
    <w:p>
      <w:pPr>
        <w:pStyle w:val="Normal"/>
        <w:ind w:firstLine="360"/>
        <w:jc w:val="both"/>
        <w:rPr/>
      </w:pPr>
      <w:r>
        <w:rPr/>
        <w:t>Сенс Зилезан бесстрашно выбежал навстречу нападав</w:t>
        <w:softHyphen/>
        <w:t>шим. Один из врагов направил клинок прямо в грудь уче</w:t>
        <w:softHyphen/>
        <w:t>ному, но Сэф ловко парировал удар.</w:t>
      </w:r>
    </w:p>
    <w:p>
      <w:pPr>
        <w:pStyle w:val="Normal"/>
        <w:tabs>
          <w:tab w:val="clear" w:pos="720"/>
          <w:tab w:val="left" w:pos="625" w:leader="none"/>
        </w:tabs>
        <w:ind w:firstLine="360"/>
        <w:jc w:val="both"/>
        <w:rPr/>
      </w:pPr>
      <w:r>
        <w:rPr/>
        <w:t>—</w:t>
      </w:r>
      <w:r>
        <w:rPr/>
        <w:tab/>
        <w:t>Уходите в окно, живо! И вы, сенс, тоже. Не крути</w:t>
        <w:softHyphen/>
        <w:t>тесь под ногами! — хрипло крикнул он.</w:t>
      </w:r>
    </w:p>
    <w:p>
      <w:pPr>
        <w:pStyle w:val="Normal"/>
        <w:ind w:firstLine="360"/>
        <w:jc w:val="both"/>
        <w:rPr/>
      </w:pPr>
      <w:r>
        <w:rPr/>
        <w:t>Чаня остервенело лаял. Я опустилась на корточки, пы</w:t>
        <w:softHyphen/>
        <w:t>таясь непослушными руками отвязать поводок. Кто накру</w:t>
        <w:softHyphen/>
        <w:t>тил эти дурацкие узлы! Звон шпаг над моей головой сво</w:t>
        <w:softHyphen/>
        <w:t>дил с ума. Нолколеда, невесть как очутившаяся рядом, почти за шкирку подняла меня на ноги.</w:t>
      </w:r>
    </w:p>
    <w:p>
      <w:pPr>
        <w:pStyle w:val="Normal"/>
        <w:tabs>
          <w:tab w:val="clear" w:pos="720"/>
          <w:tab w:val="left" w:pos="615" w:leader="none"/>
        </w:tabs>
        <w:ind w:firstLine="360"/>
        <w:jc w:val="both"/>
        <w:rPr/>
      </w:pPr>
      <w:r>
        <w:rPr/>
        <w:t>—</w:t>
      </w:r>
      <w:r>
        <w:rPr/>
        <w:tab/>
        <w:t>Лезь наружу, идиотка, — прошипела она сквозь зу</w:t>
        <w:softHyphen/>
        <w:t>бы, подталкивая меня к открытому окну. Я бессознатель</w:t>
        <w:softHyphen/>
        <w:t>но сопротивлялась. Снаружи мне в лицо ткнулся ствол пистолета. Нолколеда дернула меня вниз, и я упала, стук</w:t>
        <w:softHyphen/>
        <w:t>нувшись локтем об пол. Но перед этим я успела разгля</w:t>
        <w:softHyphen/>
        <w:t>деть в окне смуглое лицо с круглой татуировкой на лбу.</w:t>
      </w:r>
    </w:p>
    <w:p>
      <w:pPr>
        <w:pStyle w:val="Normal"/>
        <w:tabs>
          <w:tab w:val="clear" w:pos="720"/>
          <w:tab w:val="left" w:pos="625" w:leader="none"/>
        </w:tabs>
        <w:ind w:firstLine="360"/>
        <w:jc w:val="both"/>
        <w:rPr/>
      </w:pPr>
      <w:r>
        <w:rPr/>
        <w:t>—</w:t>
      </w:r>
      <w:r>
        <w:rPr/>
        <w:tab/>
        <w:t>Засада! — крикнула Нолколеда. А дальше... Я не по</w:t>
        <w:softHyphen/>
        <w:t>верила своим глазам. Немка птицей взмыла вверх, завис</w:t>
        <w:softHyphen/>
        <w:t>ла там на целую секунду в боевой стойке, потом рас</w:t>
        <w:softHyphen/>
        <w:t>прямилась, как пружина. Раздался хруст и грохот, один из нападавших с размаху рухнул на пустой стол, сметая собой свечу и вазочку. Нападавшие явно не ожидали та</w:t>
        <w:softHyphen/>
        <w:t>кого отпора и отступили. Но это, конечно, была только отсрочка...</w:t>
      </w:r>
    </w:p>
    <w:p>
      <w:pPr>
        <w:pStyle w:val="Normal"/>
        <w:tabs>
          <w:tab w:val="clear" w:pos="720"/>
          <w:tab w:val="left" w:pos="625" w:leader="none"/>
        </w:tabs>
        <w:ind w:firstLine="360"/>
        <w:jc w:val="both"/>
        <w:rPr/>
      </w:pPr>
      <w:r>
        <w:rPr/>
        <w:t>—</w:t>
      </w:r>
      <w:r>
        <w:rPr/>
        <w:tab/>
        <w:t>Круто, — одобрил Сэф. Он тяжело дышал. Я заво</w:t>
        <w:softHyphen/>
        <w:t>роженно смотрела, как на белоснежных кружевах его ру</w:t>
        <w:softHyphen/>
        <w:t>башки растекается кровавое пятно.</w:t>
      </w:r>
    </w:p>
    <w:p>
      <w:pPr>
        <w:pStyle w:val="Normal"/>
        <w:tabs>
          <w:tab w:val="clear" w:pos="720"/>
          <w:tab w:val="left" w:pos="625" w:leader="none"/>
        </w:tabs>
        <w:ind w:firstLine="360"/>
        <w:jc w:val="both"/>
        <w:rPr/>
      </w:pPr>
      <w:r>
        <w:rPr/>
        <w:t>—</w:t>
      </w:r>
      <w:r>
        <w:rPr/>
        <w:tab/>
        <w:t>Их пятеро, — проговорила немка. — Еще двое карау</w:t>
        <w:softHyphen/>
        <w:t>лят вход. И неизвестно сколько — снаружи. А нас — двое. Сенс и Жанна не в счет.</w:t>
      </w:r>
    </w:p>
    <w:p>
      <w:pPr>
        <w:pStyle w:val="Normal"/>
        <w:tabs>
          <w:tab w:val="clear" w:pos="720"/>
          <w:tab w:val="left" w:pos="639" w:leader="none"/>
        </w:tabs>
        <w:ind w:firstLine="360"/>
        <w:jc w:val="both"/>
        <w:rPr/>
      </w:pPr>
      <w:r>
        <w:rPr/>
        <w:t>—</w:t>
      </w:r>
      <w:r>
        <w:rPr/>
        <w:tab/>
        <w:t>А скажут, что нас было четверо, — невесело усмех</w:t>
        <w:softHyphen/>
        <w:t>нулся Сэф и подмигнул мне.</w:t>
      </w:r>
    </w:p>
    <w:p>
      <w:pPr>
        <w:pStyle w:val="Normal"/>
        <w:tabs>
          <w:tab w:val="clear" w:pos="720"/>
          <w:tab w:val="left" w:pos="639" w:leader="none"/>
        </w:tabs>
        <w:ind w:firstLine="360"/>
        <w:jc w:val="both"/>
        <w:rPr/>
      </w:pPr>
      <w:r>
        <w:rPr/>
        <w:t>—</w:t>
      </w:r>
      <w:r>
        <w:rPr/>
        <w:tab/>
        <w:t>Что? — не поняла Нолколеда. Вряд ли немцы виде</w:t>
        <w:softHyphen/>
        <w:t>ли наше кино про трех мушкетеров...</w:t>
      </w:r>
    </w:p>
    <w:p>
      <w:pPr>
        <w:pStyle w:val="Normal"/>
        <w:tabs>
          <w:tab w:val="clear" w:pos="720"/>
          <w:tab w:val="left" w:pos="629" w:leader="none"/>
        </w:tabs>
        <w:ind w:firstLine="360"/>
        <w:jc w:val="both"/>
        <w:rPr/>
      </w:pPr>
      <w:r>
        <w:rPr/>
        <w:t>—</w:t>
      </w:r>
      <w:r>
        <w:rPr/>
        <w:tab/>
        <w:t>Не важно. Держись!</w:t>
      </w:r>
    </w:p>
    <w:p>
      <w:pPr>
        <w:pStyle w:val="Normal"/>
        <w:ind w:firstLine="360"/>
        <w:jc w:val="both"/>
        <w:rPr/>
      </w:pPr>
      <w:r>
        <w:rPr/>
        <w:t>Неизвестные враги, собравшись с силами, снова пошли в наступление.</w:t>
      </w:r>
    </w:p>
    <w:p>
      <w:pPr>
        <w:pStyle w:val="Normal"/>
        <w:ind w:firstLine="360"/>
        <w:jc w:val="both"/>
        <w:rPr/>
      </w:pPr>
      <w:r>
        <w:rPr/>
        <w:t>В это время мы с сенсом Зилезаном вдвоем пытались успокоить рвущегося с поводка Чаню. Увы, защитник из него был никакой. Запрет нападать на человека в кро</w:t>
        <w:softHyphen/>
        <w:t>ви у нормальной собаки. Только жестокая дрессировка может его снять... И я очень боялась, что надоедливо</w:t>
        <w:softHyphen/>
        <w:t>го пса попросту убьют. То, что убить могут любого из нас, как-то не укладывалось в голове. А силы были слиш</w:t>
        <w:softHyphen/>
        <w:t>ком неравны...</w:t>
      </w:r>
    </w:p>
    <w:p>
      <w:pPr>
        <w:pStyle w:val="Normal"/>
        <w:tabs>
          <w:tab w:val="clear" w:pos="720"/>
          <w:tab w:val="left" w:pos="634" w:leader="none"/>
        </w:tabs>
        <w:ind w:firstLine="360"/>
        <w:jc w:val="both"/>
        <w:rPr/>
      </w:pPr>
      <w:r>
        <w:rPr/>
        <w:t>—</w:t>
      </w:r>
      <w:r>
        <w:rPr/>
        <w:tab/>
        <w:t>А ну, господа, извольте обернуться! — раздался вдруг оглушительный бас. Из-за стола, выхватывая шпагу, тяже</w:t>
        <w:softHyphen/>
        <w:t>ло вылезал седовласый краснолицый дворянин — давешний рассказчик про лося.</w:t>
      </w:r>
    </w:p>
    <w:p>
      <w:pPr>
        <w:pStyle w:val="Normal"/>
        <w:tabs>
          <w:tab w:val="clear" w:pos="720"/>
          <w:tab w:val="left" w:pos="634" w:leader="none"/>
        </w:tabs>
        <w:ind w:firstLine="360"/>
        <w:jc w:val="both"/>
        <w:rPr/>
      </w:pPr>
      <w:r>
        <w:rPr/>
        <w:t>—</w:t>
      </w:r>
      <w:r>
        <w:rPr/>
        <w:tab/>
        <w:t>Что здесь происходит, господа, растерзай вас Пегль? Пятеро против двоих? И две беззащитные дамы? Это не по-нашему, господа, не по-шимилорски!</w:t>
      </w:r>
    </w:p>
    <w:p>
      <w:pPr>
        <w:pStyle w:val="Normal"/>
        <w:tabs>
          <w:tab w:val="clear" w:pos="720"/>
          <w:tab w:val="left" w:pos="639" w:leader="none"/>
        </w:tabs>
        <w:ind w:firstLine="360"/>
        <w:jc w:val="both"/>
        <w:rPr/>
      </w:pPr>
      <w:r>
        <w:rPr/>
        <w:t>—</w:t>
      </w:r>
      <w:r>
        <w:rPr/>
        <w:tab/>
        <w:t>Сядь на место, — тихо сказал ему один из нападав</w:t>
        <w:softHyphen/>
        <w:t>ших. — Тебя это не касается.</w:t>
      </w:r>
    </w:p>
    <w:p>
      <w:pPr>
        <w:pStyle w:val="Normal"/>
        <w:ind w:firstLine="360"/>
        <w:jc w:val="both"/>
        <w:rPr/>
      </w:pPr>
      <w:r>
        <w:rPr/>
        <w:t>Но собутыльники удалого охотника гневными криками поддержали своего товарища. Выхватив шпаги, они друж</w:t>
        <w:softHyphen/>
        <w:t>но бросились в бой. Несмотря на хмель, наши случайные помощники фехтовали мастерски, с видимым удовольст</w:t>
        <w:softHyphen/>
        <w:t>вием, дав возможность Сэфу и Леде перевести дух.</w:t>
      </w:r>
    </w:p>
    <w:p>
      <w:pPr>
        <w:pStyle w:val="Normal"/>
        <w:ind w:firstLine="360"/>
        <w:jc w:val="both"/>
        <w:rPr/>
      </w:pPr>
      <w:r>
        <w:rPr/>
        <w:t>Двери в соседний зал по-прежнему были закрыты, но оттуда доносился страшный шум: там крушили мебель, би</w:t>
        <w:softHyphen/>
        <w:t>ли посуду, от оглушительного женского визга закладыва</w:t>
        <w:softHyphen/>
        <w:t>ло уши. Потом послышались выстрелы — один, другой, третий... К счастью, схватка не могла перерасти в пере</w:t>
        <w:softHyphen/>
        <w:t>стрелку. И мы, и наши враги были вооружены громоздки</w:t>
        <w:softHyphen/>
        <w:t>ми лаверэльскими пистолетами, которые требовалось пе</w:t>
        <w:softHyphen/>
        <w:t>резаряжать после каждого выстрела.</w:t>
      </w:r>
    </w:p>
    <w:p>
      <w:pPr>
        <w:pStyle w:val="Normal"/>
        <w:ind w:firstLine="360"/>
        <w:jc w:val="both"/>
        <w:rPr/>
      </w:pPr>
      <w:r>
        <w:rPr/>
        <w:t>Потом дверь с грохотом слетела с петель. Вместе с ней в залу ввалился, держась за голову, смуглолицый человек и крикнул что-то на неизвестном языке. Наши противни</w:t>
        <w:softHyphen/>
        <w:t>ки тут же бросились к окнам и исчезли в темноте, прежде чем мы успели опомниться.</w:t>
      </w:r>
    </w:p>
    <w:p>
      <w:pPr>
        <w:pStyle w:val="Normal"/>
        <w:tabs>
          <w:tab w:val="clear" w:pos="720"/>
          <w:tab w:val="left" w:pos="639" w:leader="none"/>
        </w:tabs>
        <w:ind w:firstLine="360"/>
        <w:jc w:val="both"/>
        <w:rPr/>
      </w:pPr>
      <w:r>
        <w:rPr/>
        <w:t>—</w:t>
      </w:r>
      <w:r>
        <w:rPr/>
        <w:tab/>
        <w:t>Куда вы? Куда, дети Пегля! — кричал им вслед се</w:t>
        <w:softHyphen/>
        <w:t>довласый дворянин. — Я же только размялся!</w:t>
      </w:r>
    </w:p>
    <w:p>
      <w:pPr>
        <w:pStyle w:val="Normal"/>
        <w:ind w:firstLine="360"/>
        <w:jc w:val="both"/>
        <w:rPr/>
      </w:pPr>
      <w:r>
        <w:rPr/>
        <w:t>Мы выбежали в соседний зал. Что здесь творилось! Посетителей как ветром сдуло, все столы и лавки были опрокинуты, с деревянного круга люстры осыпались все свечи. Бледный трактирщик столбом стоял за стойкой, и только музыканты продолжали терзать струны, не замечая, что слушатели разбежались.</w:t>
      </w:r>
    </w:p>
    <w:p>
      <w:pPr>
        <w:pStyle w:val="Normal"/>
        <w:tabs>
          <w:tab w:val="clear" w:pos="720"/>
          <w:tab w:val="left" w:pos="620" w:leader="none"/>
        </w:tabs>
        <w:ind w:firstLine="360"/>
        <w:jc w:val="both"/>
        <w:rPr/>
      </w:pPr>
      <w:r>
        <w:rPr/>
        <w:t>—</w:t>
      </w:r>
      <w:r>
        <w:rPr/>
        <w:tab/>
        <w:t>Да прекратите вы! — рявкнул на них Сэф. — Что здесь, Пегль вас растерзай, произошло?</w:t>
      </w:r>
    </w:p>
    <w:p>
      <w:pPr>
        <w:pStyle w:val="Normal"/>
        <w:tabs>
          <w:tab w:val="clear" w:pos="720"/>
          <w:tab w:val="left" w:pos="624" w:leader="none"/>
        </w:tabs>
        <w:ind w:firstLine="360"/>
        <w:jc w:val="both"/>
        <w:rPr/>
      </w:pPr>
      <w:r>
        <w:rPr/>
        <w:t>—</w:t>
      </w:r>
      <w:r>
        <w:rPr/>
        <w:tab/>
        <w:t>Смотри! — окликнула его Нолколеда.</w:t>
      </w:r>
    </w:p>
    <w:p>
      <w:pPr>
        <w:pStyle w:val="Normal"/>
        <w:ind w:firstLine="360"/>
        <w:jc w:val="both"/>
        <w:rPr/>
      </w:pPr>
      <w:r>
        <w:rPr/>
        <w:t>На полу лежал труп. В том, что лежащий мертв, мож</w:t>
        <w:softHyphen/>
        <w:t>но было не сомневаться: шея у него была свернута на все сто восемьдесят градусов. Еще один убитый обнаружился у самого выхода. Оба были в коричневых плащах, и у обо</w:t>
        <w:softHyphen/>
        <w:t>их на лбу красовалась знакомая мне круглая татуировка.</w:t>
      </w:r>
    </w:p>
    <w:p>
      <w:pPr>
        <w:pStyle w:val="Normal"/>
        <w:tabs>
          <w:tab w:val="clear" w:pos="720"/>
          <w:tab w:val="left" w:pos="634" w:leader="none"/>
        </w:tabs>
        <w:ind w:firstLine="360"/>
        <w:jc w:val="both"/>
        <w:rPr/>
      </w:pPr>
      <w:r>
        <w:rPr/>
        <w:t>—</w:t>
      </w:r>
      <w:r>
        <w:rPr/>
        <w:tab/>
        <w:t>Это наверняка приятели тех, кто на вас напал, — предположил седовласый. — Эх! Жалко, не я с ними разо</w:t>
        <w:softHyphen/>
        <w:t>брался. Но прикончены оба просто мастерски. Да, — спо</w:t>
        <w:softHyphen/>
        <w:t>хватился он, — позвольте представиться, господа. Мегедэль Амадас из Лефионы. Славная была заварушка! Гарсии, по</w:t>
        <w:softHyphen/>
        <w:t>звольте поцеловать вашу мужественную ручку. Моя покой</w:t>
        <w:softHyphen/>
        <w:t>ная супруга тоже была тяжела на руку, но такого я не ви</w:t>
        <w:softHyphen/>
        <w:t>дел никогда. А я, поверьте, многое повидал на своем веку.</w:t>
      </w:r>
    </w:p>
    <w:p>
      <w:pPr>
        <w:pStyle w:val="Normal"/>
        <w:tabs>
          <w:tab w:val="clear" w:pos="720"/>
          <w:tab w:val="left" w:pos="634" w:leader="none"/>
        </w:tabs>
        <w:ind w:firstLine="360"/>
        <w:jc w:val="both"/>
        <w:rPr/>
      </w:pPr>
      <w:r>
        <w:rPr/>
        <w:t>—</w:t>
      </w:r>
      <w:r>
        <w:rPr/>
        <w:tab/>
        <w:t>Не сомневаюсь, досточтимый Мегедэль. Мы так благодарны вам и вашим друзьям! Ваша помощь была неоценимой, — Нолколеда церемонно протянула седовла</w:t>
        <w:softHyphen/>
        <w:t>сому руку. Признаться, мне было далеко до королевского достоинства нашей прачки...</w:t>
      </w:r>
    </w:p>
    <w:p>
      <w:pPr>
        <w:pStyle w:val="Normal"/>
        <w:tabs>
          <w:tab w:val="clear" w:pos="720"/>
          <w:tab w:val="left" w:pos="634" w:leader="none"/>
        </w:tabs>
        <w:ind w:firstLine="360"/>
        <w:jc w:val="both"/>
        <w:rPr/>
      </w:pPr>
      <w:r>
        <w:rPr/>
        <w:t>—</w:t>
      </w:r>
      <w:r>
        <w:rPr/>
        <w:tab/>
        <w:t>Модит! Что с моей лошадью?! — раздался возглас Сэфа. Мы выбежали наружу. Действительно, его золоти</w:t>
        <w:softHyphen/>
        <w:t>стый с черным крапом жеребец безжизненно повис на поводьях. Из простреленной головы капала кровь. Рядом с коновязью лежал еще один труп в коричневом плаще. Над ним на корточках присел Бар и бесцеремонно шарил у него по карманам. Увидев нас, он, кряхтя, поднялся:</w:t>
      </w:r>
    </w:p>
    <w:p>
      <w:pPr>
        <w:pStyle w:val="Normal"/>
        <w:tabs>
          <w:tab w:val="clear" w:pos="720"/>
          <w:tab w:val="left" w:pos="634" w:leader="none"/>
        </w:tabs>
        <w:ind w:firstLine="360"/>
        <w:jc w:val="both"/>
        <w:rPr/>
      </w:pPr>
      <w:r>
        <w:rPr/>
        <w:t>—</w:t>
      </w:r>
      <w:r>
        <w:rPr/>
        <w:tab/>
        <w:t>С вами все в порядке, гарсин? А я подстрелил не</w:t>
        <w:softHyphen/>
        <w:t>годяя. Это он убил вашу лошадь, монгарс. Он уже и к сле</w:t>
        <w:softHyphen/>
        <w:t>дующей подбирался, а тут я. Бр-р-р, до сих пор руки тря</w:t>
        <w:softHyphen/>
        <w:t>сутся, хоть и поделом ему, Пеглеву выродку.</w:t>
      </w:r>
    </w:p>
    <w:p>
      <w:pPr>
        <w:pStyle w:val="Normal"/>
        <w:tabs>
          <w:tab w:val="clear" w:pos="720"/>
          <w:tab w:val="left" w:pos="634" w:leader="none"/>
        </w:tabs>
        <w:ind w:firstLine="360"/>
        <w:jc w:val="both"/>
        <w:rPr/>
      </w:pPr>
      <w:r>
        <w:rPr/>
        <w:t>—</w:t>
      </w:r>
      <w:r>
        <w:rPr/>
        <w:tab/>
        <w:t>Поди попроси у трактирщика выпить, — сочувствен</w:t>
        <w:softHyphen/>
        <w:t>но сказала я. Лаверэльские крестьяне — миролюбивый на</w:t>
        <w:softHyphen/>
        <w:t>род, и для Бара, наверняка, убийство человека было серь</w:t>
        <w:softHyphen/>
        <w:t>езным потрясением.</w:t>
      </w:r>
    </w:p>
    <w:p>
      <w:pPr>
        <w:pStyle w:val="Normal"/>
        <w:ind w:firstLine="360"/>
        <w:jc w:val="both"/>
        <w:rPr/>
      </w:pPr>
      <w:r>
        <w:rPr/>
        <w:t>Тем временем Нолколеда откинула с головы убитого коричневый капюшон. На смуглом лбу отчетливо виден был круг, поделенный вертикальной чертой пополам. Од</w:t>
        <w:softHyphen/>
        <w:t>на половина представляла обыкновенное благообразное человеческое лицо. Другая казалась ужасной маской. Да</w:t>
        <w:softHyphen/>
        <w:t>же в виде грубой татуировки на нее нельзя было смотреть без содрогания.</w:t>
      </w:r>
    </w:p>
    <w:p>
      <w:pPr>
        <w:pStyle w:val="Normal"/>
        <w:tabs>
          <w:tab w:val="clear" w:pos="720"/>
          <w:tab w:val="left" w:pos="639" w:leader="none"/>
        </w:tabs>
        <w:ind w:firstLine="360"/>
        <w:jc w:val="both"/>
        <w:rPr/>
      </w:pPr>
      <w:r>
        <w:rPr/>
        <w:t>—</w:t>
      </w:r>
      <w:r>
        <w:rPr/>
        <w:tab/>
        <w:t>Что это? — прошептала я.</w:t>
      </w:r>
    </w:p>
    <w:p>
      <w:pPr>
        <w:pStyle w:val="Normal"/>
        <w:tabs>
          <w:tab w:val="clear" w:pos="720"/>
          <w:tab w:val="left" w:pos="630" w:leader="none"/>
        </w:tabs>
        <w:ind w:firstLine="360"/>
        <w:jc w:val="both"/>
        <w:rPr/>
      </w:pPr>
      <w:r>
        <w:rPr/>
        <w:t>—</w:t>
      </w:r>
      <w:r>
        <w:rPr/>
        <w:tab/>
        <w:t>Это знак Модита, — раздался тихий голос Зилезана. Вместе с ним из трактира выбежал Чаня. Он брезгли</w:t>
        <w:softHyphen/>
        <w:t>во обнюхал покойника и, радостно виляя хвостом, устре</w:t>
        <w:softHyphen/>
        <w:t>мился к своему приятелю Бару.</w:t>
      </w:r>
    </w:p>
    <w:p>
      <w:pPr>
        <w:pStyle w:val="Normal"/>
        <w:tabs>
          <w:tab w:val="clear" w:pos="720"/>
          <w:tab w:val="left" w:pos="630" w:leader="none"/>
        </w:tabs>
        <w:ind w:firstLine="360"/>
        <w:jc w:val="both"/>
        <w:rPr/>
      </w:pPr>
      <w:r>
        <w:rPr/>
        <w:t>—</w:t>
      </w:r>
      <w:r>
        <w:rPr/>
        <w:tab/>
        <w:t>Защити нас, великий Шан, — Амадас Мегедэль скре</w:t>
        <w:softHyphen/>
        <w:t>стил руки. — Не стоит говорить об этом ночью.</w:t>
      </w:r>
    </w:p>
    <w:p>
      <w:pPr>
        <w:pStyle w:val="Normal"/>
        <w:ind w:firstLine="360"/>
        <w:jc w:val="both"/>
        <w:rPr/>
      </w:pPr>
      <w:r>
        <w:rPr/>
        <w:t>И он суеверно покосился на небо, где струило злове</w:t>
        <w:softHyphen/>
        <w:t>щую зелень ночное светило.</w:t>
      </w:r>
    </w:p>
    <w:p>
      <w:pPr>
        <w:pStyle w:val="Normal"/>
        <w:tabs>
          <w:tab w:val="clear" w:pos="720"/>
          <w:tab w:val="left" w:pos="634" w:leader="none"/>
        </w:tabs>
        <w:ind w:firstLine="360"/>
        <w:jc w:val="both"/>
        <w:rPr/>
      </w:pPr>
      <w:r>
        <w:rPr/>
        <w:t>—</w:t>
      </w:r>
      <w:r>
        <w:rPr/>
        <w:tab/>
        <w:t>Значит, эти люди поклоняются Модиту, — задумчи</w:t>
        <w:softHyphen/>
        <w:t>во проговорила Нолколеда.</w:t>
      </w:r>
    </w:p>
    <w:p>
      <w:pPr>
        <w:pStyle w:val="Normal"/>
        <w:tabs>
          <w:tab w:val="clear" w:pos="720"/>
          <w:tab w:val="left" w:pos="634" w:leader="none"/>
        </w:tabs>
        <w:ind w:firstLine="360"/>
        <w:jc w:val="both"/>
        <w:rPr/>
      </w:pPr>
      <w:r>
        <w:rPr/>
        <w:t>—</w:t>
      </w:r>
      <w:r>
        <w:rPr/>
        <w:tab/>
        <w:t>Не к добру это все, ох, не к добру, — вздохнуд Бар. — Вы бы, монгарс, поговорили с трактирщиком. Сдается мне, он может вам кой-чего рассказать.</w:t>
      </w:r>
    </w:p>
    <w:p>
      <w:pPr>
        <w:pStyle w:val="Normal"/>
        <w:ind w:firstLine="360"/>
        <w:jc w:val="both"/>
        <w:rPr/>
      </w:pPr>
      <w:r>
        <w:rPr/>
        <w:t>Сэф тут же направился обратно в трактир, мы с Нолколедой последовали за ним.</w:t>
      </w:r>
    </w:p>
    <w:p>
      <w:pPr>
        <w:pStyle w:val="Normal"/>
        <w:tabs>
          <w:tab w:val="clear" w:pos="720"/>
          <w:tab w:val="left" w:pos="625" w:leader="none"/>
        </w:tabs>
        <w:ind w:firstLine="360"/>
        <w:jc w:val="both"/>
        <w:rPr/>
      </w:pPr>
      <w:r>
        <w:rPr/>
        <w:t>—</w:t>
      </w:r>
      <w:r>
        <w:rPr/>
        <w:tab/>
        <w:t>Держи, — шепнула мне немка, вкладывая в руку пистолет. — Если что — просто целься, стрелять не обя</w:t>
        <w:softHyphen/>
        <w:t>зательно.</w:t>
      </w:r>
    </w:p>
    <w:p>
      <w:pPr>
        <w:pStyle w:val="Normal"/>
        <w:tabs>
          <w:tab w:val="clear" w:pos="720"/>
          <w:tab w:val="left" w:pos="625" w:leader="none"/>
        </w:tabs>
        <w:ind w:firstLine="360"/>
        <w:jc w:val="both"/>
        <w:rPr/>
      </w:pPr>
      <w:r>
        <w:rPr/>
        <w:t>В трактире уже наводили порядок: служанки вымета</w:t>
        <w:softHyphen/>
        <w:t>ли из-под лавок и столов черепки и разбросанную еду.</w:t>
      </w:r>
    </w:p>
    <w:p>
      <w:pPr>
        <w:pStyle w:val="Normal"/>
        <w:tabs>
          <w:tab w:val="clear" w:pos="720"/>
          <w:tab w:val="left" w:pos="634" w:leader="none"/>
        </w:tabs>
        <w:ind w:firstLine="360"/>
        <w:jc w:val="both"/>
        <w:rPr/>
      </w:pPr>
      <w:r>
        <w:rPr/>
        <w:t>—</w:t>
      </w:r>
      <w:r>
        <w:rPr/>
        <w:tab/>
        <w:t>Виданное ли дело, господа! — завидев нас, восклик</w:t>
        <w:softHyphen/>
        <w:t>нул хозяин. — Вам придется возместить мои убытки!</w:t>
      </w:r>
    </w:p>
    <w:p>
      <w:pPr>
        <w:pStyle w:val="Normal"/>
        <w:ind w:firstLine="360"/>
        <w:jc w:val="both"/>
        <w:rPr/>
      </w:pPr>
      <w:r>
        <w:rPr/>
        <w:t>—</w:t>
      </w:r>
      <w:r>
        <w:rPr/>
        <w:t>Ну-ка отвечай, откуда взялись здесь эти люди? — грозно воскликнул Сэф, направляя шпагу на толстую шею хозяина.</w:t>
      </w:r>
    </w:p>
    <w:p>
      <w:pPr>
        <w:pStyle w:val="Normal"/>
        <w:ind w:firstLine="360"/>
        <w:jc w:val="both"/>
        <w:rPr/>
      </w:pPr>
      <w:r>
        <w:rPr/>
        <w:t>Из-под лестницы тут же выскочили двое громил.</w:t>
      </w:r>
    </w:p>
    <w:p>
      <w:pPr>
        <w:pStyle w:val="Normal"/>
        <w:tabs>
          <w:tab w:val="clear" w:pos="720"/>
          <w:tab w:val="left" w:pos="634" w:leader="none"/>
        </w:tabs>
        <w:ind w:firstLine="360"/>
        <w:jc w:val="both"/>
        <w:rPr/>
      </w:pPr>
      <w:r>
        <w:rPr/>
        <w:t>—</w:t>
      </w:r>
      <w:r>
        <w:rPr/>
        <w:tab/>
        <w:t>Стоять! — тихо сказала Нолколеда, наводя на них пистолет. Я последовала ее примеру, очень надеясь, что ру</w:t>
        <w:softHyphen/>
        <w:t>ка у меня не дрожит.</w:t>
      </w:r>
    </w:p>
    <w:p>
      <w:pPr>
        <w:pStyle w:val="Normal"/>
        <w:tabs>
          <w:tab w:val="clear" w:pos="720"/>
          <w:tab w:val="left" w:pos="639" w:leader="none"/>
        </w:tabs>
        <w:ind w:firstLine="360"/>
        <w:jc w:val="both"/>
        <w:rPr/>
      </w:pPr>
      <w:r>
        <w:rPr/>
        <w:t>—</w:t>
      </w:r>
      <w:r>
        <w:rPr/>
        <w:tab/>
        <w:t>Приятель, ты бы уважил досточтимых господ. Им это и впрямь любопытно, — послышался вкрадчивый го</w:t>
        <w:softHyphen/>
        <w:t>лос Бара. Мой слуга зачем-то последовал за нами в трак</w:t>
        <w:softHyphen/>
        <w:t>тир. К моему удивлению, просьба Бара возымела действие. Трактирщик изменился в лице и закашлялся.</w:t>
      </w:r>
    </w:p>
    <w:p>
      <w:pPr>
        <w:pStyle w:val="Normal"/>
        <w:tabs>
          <w:tab w:val="clear" w:pos="720"/>
          <w:tab w:val="left" w:pos="630" w:leader="none"/>
        </w:tabs>
        <w:ind w:firstLine="360"/>
        <w:jc w:val="both"/>
        <w:rPr/>
      </w:pPr>
      <w:r>
        <w:rPr/>
        <w:t>—</w:t>
      </w:r>
      <w:r>
        <w:rPr/>
        <w:tab/>
        <w:t>Господа, господа, я ни в чем не виноват! Эти люди... Они пришли сегодня вечером — около шести часов после восхода. Они заплатили за ужин и сказали, что хотят подо</w:t>
        <w:softHyphen/>
        <w:t>ждать здесь кое-кого. Теперь я понимаю, что речь шла о вас...</w:t>
      </w:r>
    </w:p>
    <w:p>
      <w:pPr>
        <w:pStyle w:val="Normal"/>
        <w:tabs>
          <w:tab w:val="clear" w:pos="720"/>
          <w:tab w:val="left" w:pos="629" w:leader="none"/>
        </w:tabs>
        <w:ind w:firstLine="360"/>
        <w:jc w:val="both"/>
        <w:rPr/>
      </w:pPr>
      <w:r>
        <w:rPr/>
        <w:t>—</w:t>
      </w:r>
      <w:r>
        <w:rPr/>
        <w:tab/>
        <w:t>Еще что? — шпага Сэфа чуть сдвинулась вперед.</w:t>
      </w:r>
    </w:p>
    <w:p>
      <w:pPr>
        <w:pStyle w:val="Normal"/>
        <w:tabs>
          <w:tab w:val="clear" w:pos="720"/>
          <w:tab w:val="left" w:pos="624" w:leader="none"/>
        </w:tabs>
        <w:ind w:firstLine="360"/>
        <w:jc w:val="both"/>
        <w:rPr/>
      </w:pPr>
      <w:r>
        <w:rPr/>
        <w:t>—</w:t>
      </w:r>
      <w:r>
        <w:rPr/>
        <w:tab/>
        <w:t>А больше я ничего не знаю!</w:t>
      </w:r>
    </w:p>
    <w:p>
      <w:pPr>
        <w:pStyle w:val="Normal"/>
        <w:tabs>
          <w:tab w:val="clear" w:pos="720"/>
          <w:tab w:val="left" w:pos="630" w:leader="none"/>
        </w:tabs>
        <w:ind w:firstLine="360"/>
        <w:jc w:val="both"/>
        <w:rPr/>
      </w:pPr>
      <w:r>
        <w:rPr/>
        <w:t>—</w:t>
      </w:r>
      <w:r>
        <w:rPr/>
        <w:tab/>
        <w:t>Они, наверное, что-то тебе объяснили, — снова вме</w:t>
        <w:softHyphen/>
        <w:t>шался Бар.</w:t>
      </w:r>
    </w:p>
    <w:p>
      <w:pPr>
        <w:pStyle w:val="Normal"/>
        <w:tabs>
          <w:tab w:val="clear" w:pos="720"/>
          <w:tab w:val="left" w:pos="639" w:leader="none"/>
        </w:tabs>
        <w:ind w:firstLine="360"/>
        <w:jc w:val="both"/>
        <w:rPr/>
      </w:pPr>
      <w:r>
        <w:rPr/>
        <w:t>—</w:t>
      </w:r>
      <w:r>
        <w:rPr/>
        <w:tab/>
        <w:t>А, ну да. Тот, высокий, — он у них главный — ска</w:t>
        <w:softHyphen/>
        <w:t>зал, что вы, монгарс, похитили у него жену. Он сказал, что дело это семейное, и велел мне не вмешиваться. Он обе</w:t>
        <w:softHyphen/>
        <w:t>щал, что все будет тихо...</w:t>
      </w:r>
    </w:p>
    <w:p>
      <w:pPr>
        <w:pStyle w:val="Normal"/>
        <w:tabs>
          <w:tab w:val="clear" w:pos="720"/>
          <w:tab w:val="left" w:pos="624" w:leader="none"/>
        </w:tabs>
        <w:ind w:firstLine="360"/>
        <w:jc w:val="both"/>
        <w:rPr/>
      </w:pPr>
      <w:r>
        <w:rPr/>
        <w:t>—</w:t>
      </w:r>
      <w:r>
        <w:rPr/>
        <w:tab/>
        <w:t>Это все? — шпага снова сделала легкое движение.</w:t>
      </w:r>
    </w:p>
    <w:p>
      <w:pPr>
        <w:pStyle w:val="Normal"/>
        <w:tabs>
          <w:tab w:val="clear" w:pos="720"/>
          <w:tab w:val="left" w:pos="634" w:leader="none"/>
        </w:tabs>
        <w:ind w:firstLine="360"/>
        <w:jc w:val="both"/>
        <w:rPr/>
      </w:pPr>
      <w:r>
        <w:rPr/>
        <w:t>—</w:t>
      </w:r>
      <w:r>
        <w:rPr/>
        <w:tab/>
        <w:t>Все, все! Они предлагали мне деньги, но я не хотел брать. Вот, видите — кошелек. Целехонек! Я не из тех, кто берет деньги за такие дела. Поверьте мне, господа!</w:t>
      </w:r>
    </w:p>
    <w:p>
      <w:pPr>
        <w:pStyle w:val="Normal"/>
        <w:tabs>
          <w:tab w:val="clear" w:pos="720"/>
          <w:tab w:val="left" w:pos="630" w:leader="none"/>
        </w:tabs>
        <w:ind w:firstLine="360"/>
        <w:jc w:val="both"/>
        <w:rPr/>
      </w:pPr>
      <w:r>
        <w:rPr/>
        <w:t>—</w:t>
      </w:r>
      <w:r>
        <w:rPr/>
        <w:tab/>
        <w:t>Ты знаешь, кто эти люди? — спросил Сэф, наконец опуская шпагу.</w:t>
      </w:r>
    </w:p>
    <w:p>
      <w:pPr>
        <w:pStyle w:val="Normal"/>
        <w:ind w:firstLine="360"/>
        <w:jc w:val="both"/>
        <w:rPr/>
      </w:pPr>
      <w:r>
        <w:rPr/>
        <w:t>Трактирщик, облегченно дыша, схватился за шею.</w:t>
      </w:r>
    </w:p>
    <w:p>
      <w:pPr>
        <w:pStyle w:val="Normal"/>
        <w:tabs>
          <w:tab w:val="clear" w:pos="720"/>
          <w:tab w:val="left" w:pos="625" w:leader="none"/>
        </w:tabs>
        <w:ind w:firstLine="360"/>
        <w:jc w:val="both"/>
        <w:rPr/>
      </w:pPr>
      <w:r>
        <w:rPr/>
        <w:t>—</w:t>
      </w:r>
      <w:r>
        <w:rPr/>
        <w:tab/>
        <w:t>Дурные это люди. И нездешние. У нас их называ</w:t>
        <w:softHyphen/>
        <w:t>ют мускарами. Вам в столице и не снилось, что тут у нас творится.</w:t>
      </w:r>
    </w:p>
    <w:p>
      <w:pPr>
        <w:pStyle w:val="Normal"/>
        <w:ind w:firstLine="360"/>
        <w:jc w:val="both"/>
        <w:rPr/>
      </w:pPr>
      <w:r>
        <w:rPr/>
        <w:t>Так значит, это и были мускары — райшманские шпио</w:t>
        <w:softHyphen/>
        <w:t>ны, о которых говорил мне шеф...</w:t>
      </w:r>
    </w:p>
    <w:p>
      <w:pPr>
        <w:pStyle w:val="Normal"/>
        <w:tabs>
          <w:tab w:val="clear" w:pos="720"/>
          <w:tab w:val="left" w:pos="639" w:leader="none"/>
        </w:tabs>
        <w:ind w:firstLine="360"/>
        <w:jc w:val="both"/>
        <w:rPr/>
      </w:pPr>
      <w:r>
        <w:rPr/>
        <w:t>—</w:t>
      </w:r>
      <w:r>
        <w:rPr/>
        <w:tab/>
        <w:t>Кстати, а кто убил этих двоих? — поинтересова</w:t>
        <w:softHyphen/>
        <w:t>лась я.</w:t>
      </w:r>
    </w:p>
    <w:p>
      <w:pPr>
        <w:pStyle w:val="Normal"/>
        <w:tabs>
          <w:tab w:val="clear" w:pos="720"/>
          <w:tab w:val="left" w:pos="639" w:leader="none"/>
        </w:tabs>
        <w:ind w:firstLine="360"/>
        <w:jc w:val="both"/>
        <w:rPr/>
      </w:pPr>
      <w:r>
        <w:rPr/>
        <w:t>—</w:t>
      </w:r>
      <w:r>
        <w:rPr/>
        <w:tab/>
        <w:t>Пегль их знает, — пожал плечами Бар. — Тут тоже потасовка началась. Попали кому-то под горячую руку... Я так думаю, туда им и дорога.</w:t>
      </w:r>
    </w:p>
    <w:p>
      <w:pPr>
        <w:pStyle w:val="Normal"/>
        <w:ind w:firstLine="360"/>
        <w:jc w:val="both"/>
        <w:rPr/>
      </w:pPr>
      <w:r>
        <w:rPr/>
        <w:t>Ночевать мы все-таки остались в «Медвежьем углу». Перед сном все собрались в одной из отведенных нам ком</w:t>
        <w:softHyphen/>
        <w:t>нат. Бара я отправила спать в другую: на мой взгляд, он заслужил отдых, а нам надо было поговорить без посто</w:t>
        <w:softHyphen/>
        <w:t>ронних ушей.</w:t>
      </w:r>
    </w:p>
    <w:p>
      <w:pPr>
        <w:pStyle w:val="Normal"/>
        <w:tabs>
          <w:tab w:val="clear" w:pos="720"/>
          <w:tab w:val="left" w:pos="634" w:leader="none"/>
        </w:tabs>
        <w:ind w:firstLine="360"/>
        <w:jc w:val="both"/>
        <w:rPr/>
      </w:pPr>
      <w:r>
        <w:rPr/>
        <w:t>—</w:t>
      </w:r>
      <w:r>
        <w:rPr/>
        <w:tab/>
        <w:t>Модит — самое отвратительное местное божество, — рассказывал сенс Зилезан. — Двуликий бог-оборотень. Он ответственен за самые гнусные дела: обман, воровство, чер</w:t>
        <w:softHyphen/>
        <w:t>ную магию и, извините, проституцию. Ему поклоняются немногие и тайно — во всяком случае, в Шимилоре. «Слу</w:t>
        <w:softHyphen/>
        <w:t>ги Модита» — так они себя называют — утверждают, что истинная гармония таится в слиянии прекрасного и без</w:t>
        <w:softHyphen/>
        <w:t>образного...</w:t>
      </w:r>
    </w:p>
    <w:p>
      <w:pPr>
        <w:pStyle w:val="Normal"/>
        <w:ind w:firstLine="360"/>
        <w:jc w:val="both"/>
        <w:rPr/>
      </w:pPr>
      <w:r>
        <w:rPr/>
        <w:t>Слушая сенса, я вспомнила выставку молодых худож</w:t>
        <w:softHyphen/>
        <w:t>ников, на которой я побывала в Вэллайде. Они тоже на</w:t>
        <w:softHyphen/>
        <w:t>зывали себя «слугами Модита», но тогда я не придала это</w:t>
        <w:softHyphen/>
        <w:t>му значения. В Лаверэле имя Модита использовали в зна</w:t>
        <w:softHyphen/>
        <w:t>чении «дьявол» или «черт». Что ж, сатанисты встречаются повсюду. А картины на выставке были жуткие... Позже я услышала, что королевский суд закрыл ее как «оскорбляю</w:t>
        <w:softHyphen/>
        <w:t>щую чувство прекрасного».</w:t>
      </w:r>
    </w:p>
    <w:p>
      <w:pPr>
        <w:pStyle w:val="Normal"/>
        <w:tabs>
          <w:tab w:val="clear" w:pos="720"/>
          <w:tab w:val="left" w:pos="630" w:leader="none"/>
        </w:tabs>
        <w:ind w:firstLine="360"/>
        <w:jc w:val="both"/>
        <w:rPr/>
      </w:pPr>
      <w:r>
        <w:rPr/>
        <w:t>—</w:t>
      </w:r>
      <w:r>
        <w:rPr/>
        <w:tab/>
        <w:t>Ловко мы их! — с гордостью заявил Сэф. Нолколеда только что перевязала ему раненое плечо. Рана была не</w:t>
        <w:softHyphen/>
        <w:t>серьезная — во всяком случае, так сказала немка, а ее по</w:t>
        <w:softHyphen/>
        <w:t>знаниям в медицине мы уже привыкли доверять. Но Сэф все равно был бледен — от вида собственной крови.</w:t>
      </w:r>
    </w:p>
    <w:p>
      <w:pPr>
        <w:pStyle w:val="Normal"/>
        <w:tabs>
          <w:tab w:val="clear" w:pos="720"/>
          <w:tab w:val="left" w:pos="634" w:leader="none"/>
        </w:tabs>
        <w:ind w:firstLine="360"/>
        <w:jc w:val="both"/>
        <w:rPr/>
      </w:pPr>
      <w:r>
        <w:rPr/>
        <w:t>—</w:t>
      </w:r>
      <w:r>
        <w:rPr/>
        <w:tab/>
        <w:t>Слишком ловко. Если они хотели нас убить, то дей</w:t>
        <w:softHyphen/>
        <w:t>ствовали странно, — заметила Нолколеда.</w:t>
      </w:r>
    </w:p>
    <w:p>
      <w:pPr>
        <w:pStyle w:val="Normal"/>
        <w:tabs>
          <w:tab w:val="clear" w:pos="720"/>
          <w:tab w:val="left" w:pos="620" w:leader="none"/>
        </w:tabs>
        <w:ind w:firstLine="360"/>
        <w:jc w:val="both"/>
        <w:rPr/>
      </w:pPr>
      <w:r>
        <w:rPr/>
        <w:t>—</w:t>
      </w:r>
      <w:r>
        <w:rPr/>
        <w:tab/>
        <w:t>Действительно, странно, — согласилась я. — Напри</w:t>
        <w:softHyphen/>
        <w:t>мер, когда я сунулась в окно... Почему мускар не выстрелил?</w:t>
      </w:r>
    </w:p>
    <w:p>
      <w:pPr>
        <w:pStyle w:val="Normal"/>
        <w:ind w:firstLine="360"/>
        <w:jc w:val="both"/>
        <w:rPr/>
      </w:pPr>
      <w:r>
        <w:rPr/>
        <w:t>Сэф с Ледой переглянулись так, как будто знали боль</w:t>
        <w:softHyphen/>
        <w:t>ше меня.</w:t>
      </w:r>
    </w:p>
    <w:p>
      <w:pPr>
        <w:pStyle w:val="Normal"/>
        <w:tabs>
          <w:tab w:val="clear" w:pos="720"/>
          <w:tab w:val="left" w:pos="634" w:leader="none"/>
        </w:tabs>
        <w:ind w:firstLine="360"/>
        <w:jc w:val="both"/>
        <w:rPr/>
      </w:pPr>
      <w:r>
        <w:rPr/>
        <w:t>—</w:t>
      </w:r>
      <w:r>
        <w:rPr/>
        <w:tab/>
        <w:t>Возможно, они хотели взять в плен, причем имен</w:t>
        <w:softHyphen/>
        <w:t>но тебя, — проговорил Семафэль. — Ну, знатная дама, все такое... они могли бы потребовать выкуп...</w:t>
      </w:r>
    </w:p>
    <w:p>
      <w:pPr>
        <w:pStyle w:val="Normal"/>
        <w:ind w:firstLine="360"/>
        <w:jc w:val="both"/>
        <w:rPr/>
      </w:pPr>
      <w:r>
        <w:rPr/>
        <w:t>Мне это объяснение показалось натянутым.</w:t>
      </w:r>
    </w:p>
    <w:p>
      <w:pPr>
        <w:pStyle w:val="Normal"/>
        <w:tabs>
          <w:tab w:val="clear" w:pos="720"/>
          <w:tab w:val="left" w:pos="630" w:leader="none"/>
        </w:tabs>
        <w:ind w:firstLine="360"/>
        <w:jc w:val="both"/>
        <w:rPr/>
      </w:pPr>
      <w:r>
        <w:rPr/>
        <w:t>—</w:t>
      </w:r>
      <w:r>
        <w:rPr/>
        <w:tab/>
        <w:t>Может быть, стоит связаться с Базой? — тихо ска</w:t>
        <w:softHyphen/>
        <w:t>зала я.</w:t>
      </w:r>
    </w:p>
    <w:p>
      <w:pPr>
        <w:pStyle w:val="Normal"/>
        <w:tabs>
          <w:tab w:val="clear" w:pos="720"/>
          <w:tab w:val="left" w:pos="630" w:leader="none"/>
        </w:tabs>
        <w:ind w:firstLine="360"/>
        <w:jc w:val="both"/>
        <w:rPr/>
      </w:pPr>
      <w:r>
        <w:rPr/>
        <w:t>—</w:t>
      </w:r>
      <w:r>
        <w:rPr/>
        <w:tab/>
        <w:t>Ни в коем случае, — отрезала Нолколеда. — Ника</w:t>
        <w:softHyphen/>
        <w:t>кой угрозы для миссии нет. Фраматы не любят, когда их беспокоят по пустякам.</w:t>
      </w:r>
    </w:p>
    <w:p>
      <w:pPr>
        <w:pStyle w:val="Normal"/>
        <w:ind w:firstLine="360"/>
        <w:jc w:val="both"/>
        <w:rPr/>
      </w:pPr>
      <w:r>
        <w:rPr/>
        <w:t>«Ничего себе пустяки», — подумала я, но вслух спо</w:t>
        <w:softHyphen/>
        <w:t>рить не стала. Ни сенс, ни Сэф не поддержали меня, а они провели в Лаверэле гораздо больше времени, чем я.</w:t>
      </w:r>
    </w:p>
    <w:p>
      <w:pPr>
        <w:pStyle w:val="Normal"/>
        <w:ind w:firstLine="360"/>
        <w:jc w:val="both"/>
        <w:rPr/>
      </w:pPr>
      <w:r>
        <w:rPr/>
        <w:t>Перед тем, как уйти, Сэф задержался на пороге.</w:t>
      </w:r>
    </w:p>
    <w:p>
      <w:pPr>
        <w:pStyle w:val="Normal"/>
        <w:tabs>
          <w:tab w:val="clear" w:pos="720"/>
          <w:tab w:val="left" w:pos="625" w:leader="none"/>
        </w:tabs>
        <w:ind w:firstLine="360"/>
        <w:jc w:val="both"/>
        <w:rPr/>
      </w:pPr>
      <w:r>
        <w:rPr/>
        <w:t>—</w:t>
      </w:r>
      <w:r>
        <w:rPr/>
        <w:tab/>
        <w:t>Ну что, солнце мое, с боевым крещением! — ска</w:t>
        <w:softHyphen/>
        <w:t>зал он.</w:t>
      </w:r>
    </w:p>
    <w:p>
      <w:pPr>
        <w:pStyle w:val="Normal"/>
        <w:tabs>
          <w:tab w:val="clear" w:pos="720"/>
          <w:tab w:val="left" w:pos="615" w:leader="none"/>
        </w:tabs>
        <w:ind w:firstLine="360"/>
        <w:jc w:val="both"/>
        <w:rPr/>
      </w:pPr>
      <w:r>
        <w:rPr/>
        <w:t>—</w:t>
      </w:r>
      <w:r>
        <w:rPr/>
        <w:tab/>
        <w:t>Да уж, — покраснела я. — Проку от меня было не</w:t>
        <w:softHyphen/>
        <w:t>много.</w:t>
      </w:r>
    </w:p>
    <w:p>
      <w:pPr>
        <w:pStyle w:val="Normal"/>
        <w:ind w:firstLine="360"/>
        <w:jc w:val="both"/>
        <w:rPr/>
      </w:pPr>
      <w:r>
        <w:rPr/>
        <w:t>Мне действительно было стыдно за свое бездействие: пока я охала и ахала над окровавленным рукавом Сэфа, немка, бесцеремонно отодвинув меня, сделала все, что по</w:t>
        <w:softHyphen/>
        <w:t>лагается. Я даже разозлилась на нее: чего она суется! Хотя следовало досадовать на себя, собственную неловкость и неумение... Кажется, эти качества не очень нравятся муж</w:t>
        <w:softHyphen/>
        <w:t>чинам. Тем неожиданнее оказались слова Сэфа:</w:t>
      </w:r>
    </w:p>
    <w:p>
      <w:pPr>
        <w:pStyle w:val="Normal"/>
        <w:tabs>
          <w:tab w:val="clear" w:pos="720"/>
          <w:tab w:val="left" w:pos="615" w:leader="none"/>
        </w:tabs>
        <w:ind w:firstLine="360"/>
        <w:jc w:val="both"/>
        <w:rPr/>
      </w:pPr>
      <w:r>
        <w:rPr/>
        <w:t>—</w:t>
      </w:r>
      <w:r>
        <w:rPr/>
        <w:tab/>
        <w:t>Я тоже был не на высоте. Но мне очень хотелось те</w:t>
        <w:softHyphen/>
        <w:t>бя защитить. Спокойной ночи!</w:t>
      </w:r>
    </w:p>
    <w:p>
      <w:pPr>
        <w:pStyle w:val="Normal"/>
        <w:tabs>
          <w:tab w:val="clear" w:pos="720"/>
          <w:tab w:val="left" w:pos="625" w:leader="none"/>
        </w:tabs>
        <w:ind w:firstLine="360"/>
        <w:jc w:val="both"/>
        <w:rPr/>
      </w:pPr>
      <w:r>
        <w:rPr/>
        <w:t>—</w:t>
      </w:r>
      <w:r>
        <w:rPr/>
        <w:tab/>
        <w:t>Спокойной ночи, — растерянно отозвалась я. Потом закрыла за ним дверь и оглянулась на Нолколеду. Немка, как ни в чем не бывало, взбивала подушку.</w:t>
      </w:r>
    </w:p>
    <w:p>
      <w:pPr>
        <w:pStyle w:val="Normal"/>
        <w:tabs>
          <w:tab w:val="clear" w:pos="720"/>
          <w:tab w:val="left" w:pos="625" w:leader="none"/>
        </w:tabs>
        <w:ind w:firstLine="360"/>
        <w:jc w:val="both"/>
        <w:rPr/>
      </w:pPr>
      <w:r>
        <w:rPr/>
        <w:t>—</w:t>
      </w:r>
      <w:r>
        <w:rPr/>
        <w:tab/>
        <w:t>Вам помочь, гарсин? — спросила она. — Или справи</w:t>
        <w:softHyphen/>
        <w:t>тесь сами?</w:t>
      </w:r>
    </w:p>
    <w:p>
      <w:pPr>
        <w:pStyle w:val="Normal"/>
        <w:tabs>
          <w:tab w:val="clear" w:pos="720"/>
          <w:tab w:val="left" w:pos="620" w:leader="none"/>
        </w:tabs>
        <w:ind w:firstLine="360"/>
        <w:jc w:val="both"/>
        <w:rPr/>
      </w:pPr>
      <w:r>
        <w:rPr/>
        <w:t>—</w:t>
      </w:r>
      <w:r>
        <w:rPr/>
        <w:tab/>
        <w:t>Ты опять за свое... — вздохнула я. — Скажи лучше, где ты научилась так драться.</w:t>
      </w:r>
    </w:p>
    <w:p>
      <w:pPr>
        <w:pStyle w:val="Normal"/>
        <w:ind w:firstLine="360"/>
        <w:jc w:val="both"/>
        <w:rPr/>
      </w:pPr>
      <w:r>
        <w:rPr/>
        <w:t>Я не ожидала, что она ответит. К моему удивлению, Нолколеда присела на кровать, потерла ушибленную ру</w:t>
        <w:softHyphen/>
        <w:t>ку и сказала:</w:t>
      </w:r>
    </w:p>
    <w:p>
      <w:pPr>
        <w:pStyle w:val="Normal"/>
        <w:tabs>
          <w:tab w:val="clear" w:pos="720"/>
          <w:tab w:val="left" w:pos="654" w:leader="none"/>
        </w:tabs>
        <w:ind w:firstLine="360"/>
        <w:jc w:val="both"/>
        <w:rPr/>
      </w:pPr>
      <w:r>
        <w:rPr/>
        <w:t>—</w:t>
      </w:r>
      <w:r>
        <w:rPr/>
        <w:tab/>
        <w:t>Мой дядя работал в «штази», если тебе это что-нибудь говорит.</w:t>
      </w:r>
    </w:p>
    <w:p>
      <w:pPr>
        <w:pStyle w:val="Normal"/>
        <w:ind w:firstLine="360"/>
        <w:jc w:val="both"/>
        <w:rPr/>
      </w:pPr>
      <w:r>
        <w:rPr/>
        <w:t>Увидев недоумение на моем лице, коротко пояснила:</w:t>
      </w:r>
    </w:p>
    <w:p>
      <w:pPr>
        <w:pStyle w:val="Normal"/>
        <w:tabs>
          <w:tab w:val="clear" w:pos="720"/>
          <w:tab w:val="left" w:pos="654" w:leader="none"/>
        </w:tabs>
        <w:ind w:firstLine="360"/>
        <w:jc w:val="both"/>
        <w:rPr/>
      </w:pPr>
      <w:r>
        <w:rPr/>
        <w:t>—</w:t>
      </w:r>
      <w:r>
        <w:rPr/>
        <w:tab/>
        <w:t>Внешняя разведка. С пяти лет дядя занимался со мной всем, что умел сам, — вот и весь секрет.</w:t>
      </w:r>
    </w:p>
    <w:p>
      <w:pPr>
        <w:pStyle w:val="Normal"/>
        <w:tabs>
          <w:tab w:val="clear" w:pos="720"/>
          <w:tab w:val="left" w:pos="650" w:leader="none"/>
        </w:tabs>
        <w:ind w:firstLine="360"/>
        <w:jc w:val="both"/>
        <w:rPr/>
      </w:pPr>
      <w:r>
        <w:rPr/>
        <w:t>—</w:t>
      </w:r>
      <w:r>
        <w:rPr/>
        <w:tab/>
        <w:t>А как ты оказалась здесь? — заинтересованно спро</w:t>
        <w:softHyphen/>
        <w:t>сила я.</w:t>
      </w:r>
    </w:p>
    <w:p>
      <w:pPr>
        <w:pStyle w:val="Normal"/>
        <w:ind w:firstLine="360"/>
        <w:jc w:val="both"/>
        <w:rPr/>
      </w:pPr>
      <w:r>
        <w:rPr/>
        <w:t>Но немка не была настроена поддерживать разговор. Она пожала плечами:</w:t>
      </w:r>
    </w:p>
    <w:p>
      <w:pPr>
        <w:pStyle w:val="Normal"/>
        <w:tabs>
          <w:tab w:val="clear" w:pos="720"/>
          <w:tab w:val="left" w:pos="645" w:leader="none"/>
        </w:tabs>
        <w:ind w:firstLine="360"/>
        <w:jc w:val="both"/>
        <w:rPr/>
      </w:pPr>
      <w:r>
        <w:rPr/>
        <w:t>—</w:t>
      </w:r>
      <w:r>
        <w:rPr/>
        <w:tab/>
        <w:t>Десять миллионов — очень хорошие деньги. И я очень рассчитываю их получить. Хотя с такими коллега</w:t>
        <w:softHyphen/>
        <w:t>ми, как ты, это маловероятно.</w:t>
      </w:r>
    </w:p>
    <w:p>
      <w:pPr>
        <w:pStyle w:val="Normal"/>
        <w:ind w:firstLine="360"/>
        <w:jc w:val="both"/>
        <w:rPr/>
      </w:pPr>
      <w:r>
        <w:rPr/>
        <w:t>С этими словами Нолколеда легла, отвернувшись к стене.</w:t>
      </w:r>
    </w:p>
    <w:p>
      <w:pPr>
        <w:pStyle w:val="Normal"/>
        <w:ind w:firstLine="360"/>
        <w:jc w:val="both"/>
        <w:rPr/>
      </w:pPr>
      <w:r>
        <w:rPr/>
        <w:t>На рассвете мы покинули «Медвежий угол». Мегедэль Амадас не поленился встать ни свет, ни заря, чтобы нас проводить. С Нолколеды он не сводил глаз и припал к ее руке с бесконечным прощальным поцелуем.</w:t>
      </w:r>
    </w:p>
    <w:p>
      <w:pPr>
        <w:pStyle w:val="Normal"/>
        <w:tabs>
          <w:tab w:val="clear" w:pos="720"/>
          <w:tab w:val="left" w:pos="650" w:leader="none"/>
        </w:tabs>
        <w:ind w:firstLine="360"/>
        <w:jc w:val="both"/>
        <w:rPr/>
      </w:pPr>
      <w:r>
        <w:rPr/>
        <w:t>—</w:t>
      </w:r>
      <w:r>
        <w:rPr/>
        <w:tab/>
        <w:t>На твоем месте, Леда, я бы не терялся, — весело за</w:t>
        <w:softHyphen/>
        <w:t>метил Сэф, когда за нами закрылись ворота. — Мегедэль — вдовец. Он обеспечил бы тебе титул и состояние.</w:t>
      </w:r>
    </w:p>
    <w:p>
      <w:pPr>
        <w:pStyle w:val="Normal"/>
        <w:tabs>
          <w:tab w:val="clear" w:pos="720"/>
          <w:tab w:val="left" w:pos="650" w:leader="none"/>
        </w:tabs>
        <w:ind w:firstLine="360"/>
        <w:jc w:val="both"/>
        <w:rPr/>
      </w:pPr>
      <w:r>
        <w:rPr/>
        <w:t>—</w:t>
      </w:r>
      <w:r>
        <w:rPr/>
        <w:tab/>
        <w:t>У меня другие планы, — огрызнулась Нолколеда, бросив на него сердитый взгляд.</w:t>
      </w:r>
    </w:p>
    <w:p>
      <w:pPr>
        <w:pStyle w:val="Normal"/>
        <w:ind w:firstLine="360"/>
        <w:jc w:val="both"/>
        <w:rPr/>
      </w:pPr>
      <w:r>
        <w:rPr/>
        <w:t>А я подумала, что в Шимилоре прачка вполне мог</w:t>
        <w:softHyphen/>
        <w:t>ла выйти замуж за дворянина. Сословные различия были здесь не большим препятствием для любви, чем обычные человеческие проблемы — которых, на мой взгляд, и так всегда больше чем достаточно...</w:t>
      </w:r>
    </w:p>
    <w:p>
      <w:pPr>
        <w:pStyle w:val="Normal"/>
        <w:ind w:firstLine="360"/>
        <w:jc w:val="both"/>
        <w:rPr/>
      </w:pPr>
      <w:r>
        <w:rPr/>
        <w:t>Купить новую лошадь для Сэфа мы могли только в Гобедоре. Правда, ради интереса мы посетили одну деревен</w:t>
        <w:softHyphen/>
        <w:t>скую ярмарку, но там нам предложили таких престарелых кляч и за такие баснословные деньги, что мы предпочли время от времени уступать Сэфу своих лошадей.</w:t>
      </w:r>
    </w:p>
    <w:p>
      <w:pPr>
        <w:pStyle w:val="Normal"/>
        <w:ind w:firstLine="360"/>
        <w:jc w:val="both"/>
        <w:rPr/>
      </w:pPr>
      <w:r>
        <w:rPr/>
        <w:t>В Гобедоре Сэф с Нолколедой отправились за лоша</w:t>
        <w:softHyphen/>
        <w:t>дью, а меня сенс Зилезан потащил смотреть тамошнюю ратушу. Честно говоря, я не любительница архитектуры. Кроме того, настроение у меня было отвратительное — быть может, впервые с тех пор, как я очутилась в Лаверэле. Я надеялась, что, попав сюда, навсегда избавилась от неуверенности и терзаний по поводу того, что другие играют главные роли в пьесе, где мне уготовано место в мас</w:t>
        <w:softHyphen/>
        <w:t>совке. Но все это возвращалось. Я снова и снова прокру</w:t>
        <w:softHyphen/>
        <w:t>чивала в памяти недавнюю сцену. Даже однорукий ученый вел себя более мужественно, чем я. У Нолколеды есть все причины презирать меня. А Сэф просто хотел утешить. Все, что я ценила в себе — пресловутый «богатый внутрен</w:t>
        <w:softHyphen/>
        <w:t>ний мир» — здесь никому не был нужен, требовались со</w:t>
        <w:softHyphen/>
        <w:t>всем другие качества: умение крепко держаться в седле, метко стрелять, без устали шагать сантон за сантоном...</w:t>
      </w:r>
    </w:p>
    <w:p>
      <w:pPr>
        <w:pStyle w:val="Normal"/>
        <w:ind w:firstLine="360"/>
        <w:jc w:val="both"/>
        <w:rPr/>
      </w:pPr>
      <w:r>
        <w:rPr/>
        <w:t>Расстроенная, я довольно равнодушно пялилась на древнее здание, пока сенс ощупывал и осматривал каж</w:t>
        <w:softHyphen/>
        <w:t>дый камень розоватой стены. Наконец ученый обратил ко мне счастливое лицо:</w:t>
      </w:r>
    </w:p>
    <w:p>
      <w:pPr>
        <w:pStyle w:val="Normal"/>
        <w:ind w:firstLine="360"/>
        <w:jc w:val="both"/>
        <w:rPr/>
      </w:pPr>
      <w:r>
        <w:rPr/>
        <w:t xml:space="preserve">— </w:t>
      </w:r>
      <w:r>
        <w:rPr/>
        <w:t>Джоан, вы знаете, почему лаверэльцы — великие зодчие? Дело в том, что они не спорят с природой. Не стараются ее превзойти. Посмотрите: эта ратуша... Она просто часть пейзажа. Ратуша, и небо, в которое упира</w:t>
        <w:softHyphen/>
        <w:t>ется шпиль, и голуби, которые кружат вокруг, и мелодия башен и окон, — все это части единого целого. Ах, как нам этого не хватает! На Земле даже в старину так не строили, что уж говорить о нынешних небоскребах...</w:t>
      </w:r>
    </w:p>
    <w:p>
      <w:pPr>
        <w:pStyle w:val="Normal"/>
        <w:ind w:firstLine="360"/>
        <w:jc w:val="both"/>
        <w:rPr/>
      </w:pPr>
      <w:r>
        <w:rPr/>
        <w:t>Появление Нолколеды и Сэфа верхом на новом коне изумительной шоколадной масти с редкими сиреневыми пятнами на ногах прервало нашу экскурсию. Оказалось, этот красавец обошелся нашим друзьям очень дешево: всего пять доранов. «Неброская масть», — пояснил свою удачу Сэф.</w:t>
      </w:r>
    </w:p>
    <w:p>
      <w:pPr>
        <w:pStyle w:val="Normal"/>
        <w:ind w:firstLine="360"/>
        <w:jc w:val="both"/>
        <w:rPr/>
      </w:pPr>
      <w:r>
        <w:rPr/>
        <w:t>Еще двое суток пути — и вот наконец впереди раски</w:t>
        <w:softHyphen/>
        <w:t>нулось озеро Пешер, широкий разлив реки Фулгуран, бе</w:t>
        <w:softHyphen/>
        <w:t>рущей начало в верхнем течении Рабуса. День был пасмур</w:t>
        <w:softHyphen/>
        <w:t>ный и дождливый, озерная вода неприветливо бурлила, меняя свой цвет от серого до черного.</w:t>
      </w:r>
    </w:p>
    <w:p>
      <w:pPr>
        <w:pStyle w:val="Normal"/>
        <w:ind w:firstLine="360"/>
        <w:jc w:val="both"/>
        <w:rPr/>
      </w:pPr>
      <w:r>
        <w:rPr/>
        <w:t>На заставе нас встретили пограничники. Хмурый офи</w:t>
        <w:softHyphen/>
        <w:t>цер в расстегнутом мундире вскользь просмотрел наши по</w:t>
        <w:softHyphen/>
        <w:t>дорожные.</w:t>
      </w:r>
    </w:p>
    <w:p>
      <w:pPr>
        <w:pStyle w:val="Normal"/>
        <w:tabs>
          <w:tab w:val="clear" w:pos="720"/>
          <w:tab w:val="left" w:pos="630" w:leader="none"/>
        </w:tabs>
        <w:ind w:firstLine="360"/>
        <w:jc w:val="both"/>
        <w:rPr/>
      </w:pPr>
      <w:r>
        <w:rPr/>
        <w:t>—</w:t>
      </w:r>
      <w:r>
        <w:rPr/>
        <w:tab/>
        <w:t>Как служба, чинквин, граница на замке? — осведо</w:t>
        <w:softHyphen/>
        <w:t>мился Сэф.</w:t>
      </w:r>
    </w:p>
    <w:p>
      <w:pPr>
        <w:pStyle w:val="Normal"/>
        <w:ind w:firstLine="360"/>
        <w:jc w:val="both"/>
        <w:rPr/>
      </w:pPr>
      <w:r>
        <w:rPr/>
        <w:t>«Чинквин» был одним из нижних офицерских чинов, вроде нашего капитана.</w:t>
      </w:r>
    </w:p>
    <w:p>
      <w:pPr>
        <w:pStyle w:val="Normal"/>
        <w:tabs>
          <w:tab w:val="clear" w:pos="720"/>
          <w:tab w:val="left" w:pos="620" w:leader="none"/>
        </w:tabs>
        <w:ind w:firstLine="360"/>
        <w:jc w:val="both"/>
        <w:rPr/>
      </w:pPr>
      <w:r>
        <w:rPr/>
        <w:t>—</w:t>
      </w:r>
      <w:r>
        <w:rPr/>
        <w:tab/>
        <w:t>У нас все спокойно, монгарс, — зевая, ответил тот. — На диком берегу иногда стреляют, но сюда не лезут.</w:t>
      </w:r>
    </w:p>
    <w:p>
      <w:pPr>
        <w:pStyle w:val="Normal"/>
        <w:tabs>
          <w:tab w:val="clear" w:pos="720"/>
          <w:tab w:val="left" w:pos="629" w:leader="none"/>
        </w:tabs>
        <w:ind w:firstLine="360"/>
        <w:jc w:val="both"/>
        <w:rPr/>
      </w:pPr>
      <w:r>
        <w:rPr/>
        <w:t>—</w:t>
      </w:r>
      <w:r>
        <w:rPr/>
        <w:tab/>
        <w:t>Говорят, молодой принц недавно пересек границу?</w:t>
      </w:r>
    </w:p>
    <w:p>
      <w:pPr>
        <w:pStyle w:val="Normal"/>
        <w:tabs>
          <w:tab w:val="clear" w:pos="720"/>
          <w:tab w:val="left" w:pos="610" w:leader="none"/>
        </w:tabs>
        <w:ind w:firstLine="360"/>
        <w:jc w:val="both"/>
        <w:rPr/>
      </w:pPr>
      <w:r>
        <w:rPr/>
        <w:t>—</w:t>
      </w:r>
      <w:r>
        <w:rPr/>
        <w:tab/>
        <w:t>Да, было дело. Еще до праздника Цветения. Месяц Вишни только начинался.</w:t>
      </w:r>
    </w:p>
    <w:p>
      <w:pPr>
        <w:pStyle w:val="Normal"/>
        <w:tabs>
          <w:tab w:val="clear" w:pos="720"/>
          <w:tab w:val="left" w:pos="624" w:leader="none"/>
        </w:tabs>
        <w:ind w:firstLine="360"/>
        <w:jc w:val="both"/>
        <w:rPr/>
      </w:pPr>
      <w:r>
        <w:rPr/>
        <w:t>—</w:t>
      </w:r>
      <w:r>
        <w:rPr/>
        <w:tab/>
        <w:t>Какая точность, чинквин!</w:t>
      </w:r>
    </w:p>
    <w:p>
      <w:pPr>
        <w:pStyle w:val="Normal"/>
        <w:tabs>
          <w:tab w:val="clear" w:pos="720"/>
          <w:tab w:val="left" w:pos="634" w:leader="none"/>
        </w:tabs>
        <w:ind w:firstLine="360"/>
        <w:jc w:val="both"/>
        <w:rPr/>
      </w:pPr>
      <w:r>
        <w:rPr/>
        <w:t>—</w:t>
      </w:r>
      <w:r>
        <w:rPr/>
        <w:tab/>
        <w:t>Благодарю, монгарс.</w:t>
      </w:r>
    </w:p>
    <w:p>
      <w:pPr>
        <w:pStyle w:val="Normal"/>
        <w:ind w:firstLine="360"/>
        <w:jc w:val="both"/>
        <w:rPr/>
      </w:pPr>
      <w:r>
        <w:rPr/>
        <w:t>Пожилой чинквин не расслышал иронии в словах Сэфа. Впрочем, в Лаверэле такая датировка действительно была очень точной. Размеренный образ жизни позволял лаверэльцам исчислять время выражениями «сразу после рассвета» или «незадолго до праздника Урожая».</w:t>
      </w:r>
    </w:p>
    <w:p>
      <w:pPr>
        <w:pStyle w:val="Normal"/>
        <w:ind w:firstLine="360"/>
        <w:jc w:val="both"/>
        <w:rPr/>
      </w:pPr>
      <w:r>
        <w:rPr/>
        <w:t>Под моросящим дождем мы загнали лошадей на паром. Переправиться на другой берег стоило кувр с человека и кувр с коня. Чаня и Буррикот поехали бесплатно, за это па</w:t>
        <w:softHyphen/>
        <w:t>ромщик взял с нас слово, что мы помолимся за него в Свя</w:t>
        <w:softHyphen/>
        <w:t>щенной роще. Дул холодный ветер. Я переоделась в кожа</w:t>
        <w:softHyphen/>
        <w:t>ные брюки и вязаную тунику до колен, остальные тоже дос</w:t>
        <w:softHyphen/>
        <w:t>тали теплые вещи. Паром сильно качало. Настроение было тревожное — то ли из-за погоды, то ли от приближения не</w:t>
        <w:softHyphen/>
        <w:t>знакомого берега. Мы плыли почти целый день. Когда стем</w:t>
        <w:softHyphen/>
        <w:t>нело, из-за туч не выглянуло ни одно из многочисленных светил. А потом послышались выстрелы — частые и оглу</w:t>
        <w:softHyphen/>
        <w:t>шительные, как будто стреляли у нас над ухом.</w:t>
      </w:r>
    </w:p>
    <w:p>
      <w:pPr>
        <w:pStyle w:val="Normal"/>
        <w:tabs>
          <w:tab w:val="clear" w:pos="720"/>
          <w:tab w:val="left" w:pos="634" w:leader="none"/>
        </w:tabs>
        <w:ind w:firstLine="360"/>
        <w:jc w:val="both"/>
        <w:rPr/>
      </w:pPr>
      <w:r>
        <w:rPr/>
        <w:t>—</w:t>
      </w:r>
      <w:r>
        <w:rPr/>
        <w:tab/>
        <w:t>Маландрины, — невозмутимо заметил паромщик.</w:t>
      </w:r>
    </w:p>
    <w:p>
      <w:pPr>
        <w:pStyle w:val="Normal"/>
        <w:ind w:firstLine="360"/>
        <w:jc w:val="both"/>
        <w:rPr/>
      </w:pPr>
      <w:r>
        <w:rPr/>
        <w:t>Мы переглянулись. Похоже, наши приключения толь</w:t>
        <w:softHyphen/>
        <w:t>ко начинались...</w:t>
      </w:r>
    </w:p>
    <w:p>
      <w:pPr>
        <w:pStyle w:val="Normal"/>
        <w:ind w:firstLine="360"/>
        <w:jc w:val="both"/>
        <w:rPr/>
      </w:pPr>
      <w:r>
        <w:rPr/>
      </w:r>
    </w:p>
    <w:p>
      <w:pPr>
        <w:pStyle w:val="Heading3"/>
        <w:keepNext w:val="false"/>
        <w:spacing w:before="0" w:after="0"/>
        <w:ind w:left="0" w:hanging="0"/>
        <w:rPr>
          <w:rFonts w:cs="Arial"/>
        </w:rPr>
      </w:pPr>
      <w:r>
        <w:rPr>
          <w:rFonts w:cs="Arial"/>
        </w:rPr>
        <w:t>4. Страшная находка</w:t>
      </w:r>
    </w:p>
    <w:p>
      <w:pPr>
        <w:pStyle w:val="Normal"/>
        <w:jc w:val="both"/>
        <w:rPr>
          <w:rFonts w:cs="Arial"/>
        </w:rPr>
      </w:pPr>
      <w:r>
        <w:rPr>
          <w:rFonts w:cs="Arial"/>
        </w:rPr>
      </w:r>
    </w:p>
    <w:p>
      <w:pPr>
        <w:pStyle w:val="Normal"/>
        <w:tabs>
          <w:tab w:val="clear" w:pos="720"/>
          <w:tab w:val="left" w:pos="630" w:leader="none"/>
        </w:tabs>
        <w:ind w:firstLine="360"/>
        <w:jc w:val="both"/>
        <w:rPr/>
      </w:pPr>
      <w:r>
        <w:rPr/>
        <w:t>—</w:t>
      </w:r>
      <w:r>
        <w:rPr/>
        <w:tab/>
        <w:t>Итак, друзья мои, мы высадились чуть южнее ис</w:t>
        <w:softHyphen/>
        <w:t>тока реки Бло. По этой дороге мы доберемся до моста и переправимся на северный берег. На той стороне должна быть дорога, ведущая в Обриен. — Сенс Зилезан, нацепив очки, бережно расстелил на пеньке потрепанную карту Ди</w:t>
        <w:softHyphen/>
        <w:t>ких земель. — Правда, за точность этих сведений я не ру</w:t>
        <w:softHyphen/>
        <w:t>чаюсь. Карте лет триста, — добавил он. — С тех пор никто из ученых не удосужился внести в нее уточнения. Наде</w:t>
        <w:softHyphen/>
        <w:t>юсь, мне удастся...</w:t>
      </w:r>
    </w:p>
    <w:p>
      <w:pPr>
        <w:pStyle w:val="Normal"/>
        <w:tabs>
          <w:tab w:val="clear" w:pos="720"/>
          <w:tab w:val="left" w:pos="634" w:leader="none"/>
        </w:tabs>
        <w:ind w:firstLine="360"/>
        <w:jc w:val="both"/>
        <w:rPr/>
      </w:pPr>
      <w:r>
        <w:rPr/>
        <w:t>—</w:t>
      </w:r>
      <w:r>
        <w:rPr/>
        <w:tab/>
        <w:t>Сенс Зилезан, нам предстоит решать другие зада</w:t>
        <w:softHyphen/>
        <w:t>чи, — прервала его Нолколеда. — Меня больше интересу</w:t>
        <w:softHyphen/>
        <w:t>ет, как мы будем искать принца.</w:t>
      </w:r>
    </w:p>
    <w:p>
      <w:pPr>
        <w:pStyle w:val="Normal"/>
        <w:tabs>
          <w:tab w:val="clear" w:pos="720"/>
          <w:tab w:val="left" w:pos="630" w:leader="none"/>
        </w:tabs>
        <w:ind w:firstLine="360"/>
        <w:jc w:val="both"/>
        <w:rPr/>
      </w:pPr>
      <w:r>
        <w:rPr/>
        <w:t>—</w:t>
      </w:r>
      <w:r>
        <w:rPr/>
        <w:tab/>
        <w:t>Паромщик благополучно переправил посольство, — Сэф пожал плечами. — Значит, до Диких земель они доб</w:t>
        <w:softHyphen/>
        <w:t>рались. И, разумеется, поехали по дороге — а как иначе? Значит, мы последуем за ними, а там будет видно.</w:t>
      </w:r>
    </w:p>
    <w:p>
      <w:pPr>
        <w:pStyle w:val="Normal"/>
        <w:ind w:firstLine="360"/>
        <w:jc w:val="both"/>
        <w:rPr/>
      </w:pPr>
      <w:r>
        <w:rPr/>
        <w:t>Алый рассвет застал нас на берегу озера Пешер. День обещал быть жарким — кажется, в Лаверэль, наконец, при</w:t>
        <w:softHyphen/>
        <w:t>шло настоящее лето. Кругом было тихо, только пели на разные голоса лесные птицы и кричали над озером чайки- охотницы.</w:t>
      </w:r>
    </w:p>
    <w:p>
      <w:pPr>
        <w:pStyle w:val="Normal"/>
        <w:tabs>
          <w:tab w:val="clear" w:pos="720"/>
          <w:tab w:val="left" w:pos="620" w:leader="none"/>
        </w:tabs>
        <w:ind w:firstLine="360"/>
        <w:jc w:val="both"/>
        <w:rPr/>
      </w:pPr>
      <w:r>
        <w:rPr/>
        <w:t>—</w:t>
      </w:r>
      <w:r>
        <w:rPr/>
        <w:tab/>
        <w:t>Я бы искупался на дорожку, — сказал Бар. Он бы</w:t>
        <w:softHyphen/>
        <w:t>стро скинул с себя одежду, оставшись в белых подштан</w:t>
        <w:softHyphen/>
        <w:t>никах до колен, и с разбегу нырнул в воду.</w:t>
      </w:r>
    </w:p>
    <w:p>
      <w:pPr>
        <w:pStyle w:val="Normal"/>
        <w:tabs>
          <w:tab w:val="clear" w:pos="720"/>
          <w:tab w:val="left" w:pos="625" w:leader="none"/>
        </w:tabs>
        <w:ind w:firstLine="360"/>
        <w:jc w:val="both"/>
        <w:rPr/>
      </w:pPr>
      <w:r>
        <w:rPr/>
        <w:t>—</w:t>
      </w:r>
      <w:r>
        <w:rPr/>
        <w:tab/>
        <w:t>Вода, наверное, холодная, — с сомнением произнес Сэф, потирая раненую руку. Я улыбнулась: Лаверэль не истребил в нем анапчанина, привыкшего к теплому Чер</w:t>
        <w:softHyphen/>
        <w:t>ному морю. Сама же я с завистью смотрела, как Бар, от</w:t>
        <w:softHyphen/>
        <w:t>фыркиваясь, как тюлень, аккуратными саженками меряет озеро. Чаня, с лаем побегав вдоль берега, тоже бросился в воду, поднимая тучу брызг. А! Была, не была! Я разделась до нижнего белья, которое вполне могло послужить ку</w:t>
        <w:softHyphen/>
        <w:t>пальным костюмом: в Лаверэле женщины носили удобные короткие штанишки и корсеты, не стесняющие дыхания. С удовольствием окунувшись, я увидела, что Сэф и Нол</w:t>
        <w:softHyphen/>
        <w:t>коледа последовали моему примеру. Коварно подкараулив Сэфа, я окатила его водой. Бедняга заорал так, что по ле</w:t>
        <w:softHyphen/>
        <w:t>су разнеслось многократное эхо.</w:t>
      </w:r>
    </w:p>
    <w:p>
      <w:pPr>
        <w:pStyle w:val="Normal"/>
        <w:tabs>
          <w:tab w:val="clear" w:pos="720"/>
          <w:tab w:val="left" w:pos="625" w:leader="none"/>
        </w:tabs>
        <w:ind w:firstLine="360"/>
        <w:jc w:val="both"/>
        <w:rPr/>
      </w:pPr>
      <w:r>
        <w:rPr/>
        <w:t>—</w:t>
      </w:r>
      <w:r>
        <w:rPr/>
        <w:tab/>
        <w:t>Ведешь себя, как малое дитя, — недовольно пробур</w:t>
        <w:softHyphen/>
        <w:t>чал Сэф. — К лицу ли это солидной даме за сорок...</w:t>
      </w:r>
    </w:p>
    <w:p>
      <w:pPr>
        <w:pStyle w:val="Normal"/>
        <w:tabs>
          <w:tab w:val="clear" w:pos="720"/>
          <w:tab w:val="left" w:pos="619" w:leader="none"/>
        </w:tabs>
        <w:ind w:firstLine="360"/>
        <w:jc w:val="both"/>
        <w:rPr/>
      </w:pPr>
      <w:r>
        <w:rPr/>
        <w:t>—</w:t>
      </w:r>
      <w:r>
        <w:rPr/>
        <w:tab/>
        <w:t>Что?! — я чуть не захлебнулась от возмущения.</w:t>
      </w:r>
    </w:p>
    <w:p>
      <w:pPr>
        <w:pStyle w:val="Normal"/>
        <w:tabs>
          <w:tab w:val="clear" w:pos="720"/>
          <w:tab w:val="left" w:pos="639" w:leader="none"/>
        </w:tabs>
        <w:ind w:firstLine="360"/>
        <w:jc w:val="both"/>
        <w:rPr/>
      </w:pPr>
      <w:r>
        <w:rPr/>
        <w:t>—</w:t>
      </w:r>
      <w:r>
        <w:rPr/>
        <w:tab/>
        <w:t>Эй, спокойно, спокойно! А что я такого сказал? По</w:t>
        <w:softHyphen/>
        <w:t>считай, сколько тебе должно быть по-лаверэльски?</w:t>
      </w:r>
    </w:p>
    <w:p>
      <w:pPr>
        <w:pStyle w:val="Normal"/>
        <w:ind w:firstLine="360"/>
        <w:jc w:val="both"/>
        <w:rPr/>
      </w:pPr>
      <w:r>
        <w:rPr/>
        <w:t>Я перевернулась на спину и задумалась. В лаверэльском году было двести шестнадцать дней. По земному ле</w:t>
        <w:softHyphen/>
        <w:t>тоисчислению мне двадцать шесть — то есть около девяти тысяч четырехсот дней. Если поделить это на двести ше</w:t>
        <w:softHyphen/>
        <w:t>стнадцать... Получается что-то около сорока трех. Дейст</w:t>
        <w:softHyphen/>
        <w:t>вительно, вполне бальзаковский возраст!</w:t>
      </w:r>
    </w:p>
    <w:p>
      <w:pPr>
        <w:pStyle w:val="Normal"/>
        <w:ind w:firstLine="360"/>
        <w:jc w:val="both"/>
        <w:rPr/>
      </w:pPr>
      <w:r>
        <w:rPr/>
        <w:t>Переодевшись после купания, я чувствовала себя на верху блаженства. Я уже привыкла к воздуху Лаверэля, от которого в первое время кружилась голова. Но что вода может быть такой — прозрачной, отражающей алое солн</w:t>
        <w:softHyphen/>
        <w:t>це, душистой и чуть сладковатой на вкус... Она без всяко</w:t>
        <w:softHyphen/>
        <w:t>го мыла дочиста отмывала снаружи и изнутри.</w:t>
      </w:r>
    </w:p>
    <w:p>
      <w:pPr>
        <w:pStyle w:val="Normal"/>
        <w:ind w:firstLine="360"/>
        <w:jc w:val="both"/>
        <w:rPr/>
      </w:pPr>
      <w:r>
        <w:rPr/>
        <w:t>Остальные тоже были довольны. Только Бар ворчал, потирая загривок:</w:t>
      </w:r>
    </w:p>
    <w:p>
      <w:pPr>
        <w:pStyle w:val="Normal"/>
        <w:tabs>
          <w:tab w:val="clear" w:pos="720"/>
          <w:tab w:val="left" w:pos="624" w:leader="none"/>
        </w:tabs>
        <w:ind w:firstLine="360"/>
        <w:jc w:val="both"/>
        <w:rPr/>
      </w:pPr>
      <w:r>
        <w:rPr/>
        <w:t>—</w:t>
      </w:r>
      <w:r>
        <w:rPr/>
        <w:tab/>
        <w:t>Исцарапал меня, паршивец.</w:t>
      </w:r>
    </w:p>
    <w:p>
      <w:pPr>
        <w:pStyle w:val="Normal"/>
        <w:ind w:firstLine="360"/>
        <w:jc w:val="both"/>
        <w:rPr/>
      </w:pPr>
      <w:r>
        <w:rPr/>
        <w:t>Оказывается, Чаня не хотел плыть иначе, как на закор</w:t>
        <w:softHyphen/>
        <w:t>ках у своего приятеля, и разодрал ему спину.</w:t>
      </w:r>
    </w:p>
    <w:p>
      <w:pPr>
        <w:pStyle w:val="Normal"/>
        <w:ind w:firstLine="360"/>
        <w:jc w:val="both"/>
        <w:rPr/>
      </w:pPr>
      <w:r>
        <w:rPr/>
        <w:t>Дорога уводила нас все дальше от озера — вглубь ле</w:t>
        <w:softHyphen/>
        <w:t>са, сухого и по-южному прозрачного. В воздухе звенели комариные стаи. Я думала, нам житья не будет от этих кровопийц, но земляне не понравились комарам на вкус. Интересно, обратил ли Бар на это внимание? Его, правда, комары тоже не кусали.</w:t>
      </w:r>
    </w:p>
    <w:p>
      <w:pPr>
        <w:pStyle w:val="Normal"/>
        <w:ind w:firstLine="360"/>
        <w:jc w:val="both"/>
        <w:rPr/>
      </w:pPr>
      <w:r>
        <w:rPr/>
        <w:t>Зато лошадям приходилось нелегко. Благородные жи</w:t>
        <w:softHyphen/>
        <w:t>вотные изо всех сил махали хвостами, чтобы избавить се</w:t>
        <w:softHyphen/>
        <w:t>бя от напасти, и нервно ржали. Даже флегматичный Бур- рикот недовольно прядал ушами. Поэтому сначала мы не обратили внимание на странное поведение Карамэля, но</w:t>
        <w:softHyphen/>
        <w:t>вого жеребца Сэфа. Он мотал головой все сильнее, норо</w:t>
        <w:softHyphen/>
        <w:t>вя вырвать повод из рук. Потом ни с того ни с сего взвил</w:t>
        <w:softHyphen/>
        <w:t>ся на дыбы. Сэф пытался успокоить жеребца ласковыми словами, но от звуков его голоса Карамэль совсем обезу</w:t>
        <w:softHyphen/>
        <w:t>мел. Он брыкнул задом и рухнул на дорогу, подминая под себя седока.</w:t>
      </w:r>
    </w:p>
    <w:p>
      <w:pPr>
        <w:pStyle w:val="Normal"/>
        <w:tabs>
          <w:tab w:val="clear" w:pos="720"/>
          <w:tab w:val="left" w:pos="624" w:leader="none"/>
        </w:tabs>
        <w:ind w:firstLine="360"/>
        <w:jc w:val="both"/>
        <w:rPr/>
      </w:pPr>
      <w:r>
        <w:rPr/>
        <w:t>—</w:t>
      </w:r>
      <w:r>
        <w:rPr/>
        <w:tab/>
        <w:t>Модит! — выругался Сэф, отряхиваясь от пыли.</w:t>
      </w:r>
    </w:p>
    <w:p>
      <w:pPr>
        <w:pStyle w:val="Normal"/>
        <w:tabs>
          <w:tab w:val="clear" w:pos="720"/>
          <w:tab w:val="left" w:pos="615" w:leader="none"/>
        </w:tabs>
        <w:ind w:firstLine="360"/>
        <w:jc w:val="both"/>
        <w:rPr/>
      </w:pPr>
      <w:r>
        <w:rPr/>
        <w:t>—</w:t>
      </w:r>
      <w:r>
        <w:rPr/>
        <w:tab/>
        <w:t>А я тебе говорила, он стоил подозрительно дешево, — злорадно заметила Нолколеда.</w:t>
      </w:r>
    </w:p>
    <w:p>
      <w:pPr>
        <w:pStyle w:val="Normal"/>
        <w:ind w:firstLine="360"/>
        <w:jc w:val="both"/>
        <w:rPr/>
      </w:pPr>
      <w:r>
        <w:rPr/>
        <w:t>Карамэль тем временем вскочил на ноги и с жалобным ржанием отбежал в сторону. К себе он никого не подпус</w:t>
        <w:softHyphen/>
        <w:t>кал, хотя и намерений покинуть отряд не выражал. Один из дорожных мешков Сэфа отвязался и, довольно помя</w:t>
        <w:softHyphen/>
        <w:t>тый, валялся на дороге.</w:t>
      </w:r>
    </w:p>
    <w:p>
      <w:pPr>
        <w:pStyle w:val="Normal"/>
        <w:tabs>
          <w:tab w:val="clear" w:pos="720"/>
          <w:tab w:val="left" w:pos="634" w:leader="none"/>
        </w:tabs>
        <w:ind w:firstLine="360"/>
        <w:jc w:val="both"/>
        <w:rPr/>
      </w:pPr>
      <w:r>
        <w:rPr/>
        <w:t>—</w:t>
      </w:r>
      <w:r>
        <w:rPr/>
        <w:tab/>
        <w:t>Нет, на обратном пути я не поленюсь, найду того торговца! — негодовал Сэф. — Ничего себе, хорошо выез</w:t>
        <w:softHyphen/>
        <w:t>женный! Интересно, каким он был до выездки. На голове, что ли, ходил?</w:t>
      </w:r>
    </w:p>
    <w:p>
      <w:pPr>
        <w:pStyle w:val="Normal"/>
        <w:ind w:firstLine="360"/>
        <w:jc w:val="both"/>
        <w:rPr/>
      </w:pPr>
      <w:r>
        <w:rPr/>
        <w:t>Все это, однако, было не смешно. Нас окружали Ди</w:t>
        <w:softHyphen/>
        <w:t>кие земли, и мы понятия не имели, где можно будет ку</w:t>
        <w:softHyphen/>
        <w:t>пить новую лошадь.</w:t>
      </w:r>
    </w:p>
    <w:p>
      <w:pPr>
        <w:pStyle w:val="Normal"/>
        <w:ind w:firstLine="360"/>
        <w:jc w:val="both"/>
        <w:rPr/>
      </w:pPr>
      <w:r>
        <w:rPr/>
        <w:t>Сэф с досадой плюнул в сторону Карамэля.</w:t>
      </w:r>
    </w:p>
    <w:p>
      <w:pPr>
        <w:pStyle w:val="Normal"/>
        <w:tabs>
          <w:tab w:val="clear" w:pos="720"/>
          <w:tab w:val="left" w:pos="624" w:leader="none"/>
        </w:tabs>
        <w:ind w:firstLine="360"/>
        <w:jc w:val="both"/>
        <w:rPr/>
      </w:pPr>
      <w:r>
        <w:rPr/>
        <w:t>—</w:t>
      </w:r>
      <w:r>
        <w:rPr/>
        <w:tab/>
        <w:t>И какая муха тебя укусила!</w:t>
      </w:r>
    </w:p>
    <w:p>
      <w:pPr>
        <w:pStyle w:val="Normal"/>
        <w:tabs>
          <w:tab w:val="clear" w:pos="720"/>
          <w:tab w:val="left" w:pos="629" w:leader="none"/>
        </w:tabs>
        <w:ind w:firstLine="360"/>
        <w:jc w:val="both"/>
        <w:rPr/>
      </w:pPr>
      <w:r>
        <w:rPr/>
        <w:t>—</w:t>
      </w:r>
      <w:r>
        <w:rPr/>
        <w:tab/>
        <w:t>Муха зозот, монгарс.</w:t>
      </w:r>
    </w:p>
    <w:p>
      <w:pPr>
        <w:pStyle w:val="Normal"/>
        <w:tabs>
          <w:tab w:val="clear" w:pos="720"/>
          <w:tab w:val="left" w:pos="619" w:leader="none"/>
        </w:tabs>
        <w:ind w:firstLine="360"/>
        <w:jc w:val="both"/>
        <w:rPr/>
      </w:pPr>
      <w:r>
        <w:rPr/>
        <w:t>—</w:t>
      </w:r>
      <w:r>
        <w:rPr/>
        <w:tab/>
        <w:t>Что?</w:t>
      </w:r>
    </w:p>
    <w:p>
      <w:pPr>
        <w:pStyle w:val="Normal"/>
        <w:ind w:firstLine="360"/>
        <w:jc w:val="both"/>
        <w:rPr/>
      </w:pPr>
      <w:r>
        <w:rPr/>
        <w:t>Сэф застыл, удивленно подняв бровь, а я едва не вы</w:t>
        <w:softHyphen/>
        <w:t>пала из седла, потому что в разговор вмешался не кто иной... как мой пес!</w:t>
      </w:r>
    </w:p>
    <w:p>
      <w:pPr>
        <w:pStyle w:val="Normal"/>
        <w:tabs>
          <w:tab w:val="clear" w:pos="720"/>
          <w:tab w:val="left" w:pos="630" w:leader="none"/>
        </w:tabs>
        <w:ind w:firstLine="360"/>
        <w:jc w:val="both"/>
        <w:rPr/>
      </w:pPr>
      <w:r>
        <w:rPr/>
        <w:t>—</w:t>
      </w:r>
      <w:r>
        <w:rPr/>
        <w:tab/>
        <w:t>Карамэль рассказал мне, что он родом из окрестно</w:t>
        <w:softHyphen/>
        <w:t>стей Лайдолая, монгарс, — Чаня старательно открывал и закрывал пасть. — Муха зозот — бич тамошнего скота. Бед</w:t>
        <w:softHyphen/>
        <w:t>нягу укусили еще жеребенком, и теперь у него на спине незаживающая язва. Человек, который продал вам Кара</w:t>
        <w:softHyphen/>
        <w:t>мэля, перед ярмаркой долго его лечил и не надевал седла. А теперь язва снова открылась. Поверьте, монгарс, Кара</w:t>
        <w:softHyphen/>
        <w:t>мэль очень сожалеет, что уронил вас, но от боли он поте</w:t>
        <w:softHyphen/>
        <w:t>рял рассудок.</w:t>
      </w:r>
    </w:p>
    <w:p>
      <w:pPr>
        <w:pStyle w:val="Normal"/>
        <w:tabs>
          <w:tab w:val="clear" w:pos="720"/>
          <w:tab w:val="left" w:pos="625" w:leader="none"/>
        </w:tabs>
        <w:ind w:firstLine="360"/>
        <w:jc w:val="both"/>
        <w:rPr/>
      </w:pPr>
      <w:r>
        <w:rPr/>
        <w:t>—</w:t>
      </w:r>
      <w:r>
        <w:rPr/>
        <w:tab/>
        <w:t>Ущипните меня, — сказал Сэф. — Лошадь извиняет</w:t>
        <w:softHyphen/>
        <w:t>ся. Собака разговаривает. Что вообще происходит, кто-ни</w:t>
        <w:softHyphen/>
        <w:t>будь может объяснить?</w:t>
      </w:r>
    </w:p>
    <w:p>
      <w:pPr>
        <w:pStyle w:val="Normal"/>
        <w:tabs>
          <w:tab w:val="clear" w:pos="720"/>
          <w:tab w:val="left" w:pos="634" w:leader="none"/>
        </w:tabs>
        <w:ind w:firstLine="360"/>
        <w:jc w:val="both"/>
        <w:rPr/>
      </w:pPr>
      <w:r>
        <w:rPr/>
        <w:t>—</w:t>
      </w:r>
      <w:r>
        <w:rPr/>
        <w:tab/>
        <w:t>Этого нам только не хватало, — заметила Нолколе</w:t>
        <w:softHyphen/>
        <w:t>да. — Он и раньше не особенно молчал...</w:t>
      </w:r>
    </w:p>
    <w:p>
      <w:pPr>
        <w:pStyle w:val="Normal"/>
        <w:ind w:firstLine="360"/>
        <w:jc w:val="both"/>
        <w:rPr/>
      </w:pPr>
      <w:r>
        <w:rPr/>
        <w:t>Бар задумчиво чесал затылок, а сенс Зилезан не нахо</w:t>
        <w:softHyphen/>
        <w:t>дил слов. Чаня тем временем церемонно обратился ко мне.</w:t>
      </w:r>
    </w:p>
    <w:p>
      <w:pPr>
        <w:pStyle w:val="Normal"/>
        <w:tabs>
          <w:tab w:val="clear" w:pos="720"/>
          <w:tab w:val="left" w:pos="639" w:leader="none"/>
        </w:tabs>
        <w:ind w:firstLine="360"/>
        <w:jc w:val="both"/>
        <w:rPr/>
      </w:pPr>
      <w:r>
        <w:rPr/>
        <w:t>—</w:t>
      </w:r>
      <w:r>
        <w:rPr/>
        <w:tab/>
        <w:t>Гарсин, я, наверное, должен объясниться... Досточ</w:t>
        <w:softHyphen/>
        <w:t>тимые господа не будут возражать, если я переговорю с глазу на глаз со своей хозяйкой? Кстати, Карамэль про</w:t>
        <w:softHyphen/>
        <w:t>сит передать, что холодный компресс ему бы не повредил...</w:t>
      </w:r>
    </w:p>
    <w:p>
      <w:pPr>
        <w:pStyle w:val="Normal"/>
        <w:ind w:firstLine="360"/>
        <w:jc w:val="both"/>
        <w:rPr/>
      </w:pPr>
      <w:r>
        <w:rPr/>
        <w:t>Я спешилась и, не чуя под собой ног, пошла по дороге вслед за Чангом. Даже переход в другой мир потряс меня меньше, чем метаморфоза с моей собакой...</w:t>
      </w:r>
    </w:p>
    <w:p>
      <w:pPr>
        <w:pStyle w:val="Normal"/>
        <w:tabs>
          <w:tab w:val="clear" w:pos="720"/>
          <w:tab w:val="left" w:pos="639" w:leader="none"/>
        </w:tabs>
        <w:ind w:firstLine="360"/>
        <w:jc w:val="both"/>
        <w:rPr/>
      </w:pPr>
      <w:r>
        <w:rPr/>
        <w:t>—</w:t>
      </w:r>
      <w:r>
        <w:rPr/>
        <w:tab/>
        <w:t>Видишь ли, хозяйка, — заявил мне пес, — как толь</w:t>
        <w:softHyphen/>
        <w:t>ко мы сюда прибыли, со мной стало твориться что-то странное. Я начал понимать человеческую речь. То есть я и раньше понимал то, что ты говоришь, но по-друго</w:t>
        <w:softHyphen/>
        <w:t>му... Я узнавал отдельные слова и знал, что мне следует делать. Мне нравились слова «печенье», «гулять», «кра</w:t>
        <w:softHyphen/>
        <w:t>сивая собачка». И я очень не любил, когда ты говорила «фу» или «нельзя». А здесь, в Лаверэле, вдруг выясни</w:t>
        <w:softHyphen/>
        <w:t>лось, что жизнь гораздо сложнее, чем я думал раньше. Но я не сразу понял, что могу говорить. Я пару раз про</w:t>
        <w:softHyphen/>
        <w:t>бовал — сам с собой, разумеется, — и очень пугался. А се</w:t>
        <w:softHyphen/>
        <w:t>годня как-то вышло само собой. Ты не сердишься?</w:t>
      </w:r>
    </w:p>
    <w:p>
      <w:pPr>
        <w:pStyle w:val="Normal"/>
        <w:tabs>
          <w:tab w:val="clear" w:pos="720"/>
          <w:tab w:val="left" w:pos="629" w:leader="none"/>
        </w:tabs>
        <w:ind w:firstLine="360"/>
        <w:jc w:val="both"/>
        <w:rPr/>
      </w:pPr>
      <w:r>
        <w:rPr/>
        <w:t>—</w:t>
      </w:r>
      <w:r>
        <w:rPr/>
        <w:tab/>
        <w:t>Н-нет, — неуверенно отозвалась я.</w:t>
      </w:r>
    </w:p>
    <w:p>
      <w:pPr>
        <w:pStyle w:val="Normal"/>
        <w:tabs>
          <w:tab w:val="clear" w:pos="720"/>
          <w:tab w:val="left" w:pos="639" w:leader="none"/>
        </w:tabs>
        <w:ind w:firstLine="360"/>
        <w:jc w:val="both"/>
        <w:rPr/>
      </w:pPr>
      <w:r>
        <w:rPr/>
        <w:t>—</w:t>
      </w:r>
      <w:r>
        <w:rPr/>
        <w:tab/>
        <w:t>Вот и славно, — кивнул Чаня. — В конце концов, мне давно хотелось тебе сказать... В общем, не думай, что я не помню, что ты сделала для меня. Правда, иногда мне казалось, что, останься я бродячим псом, у меня бы</w:t>
        <w:softHyphen/>
        <w:t>ла бы более интересная жизнь. Можно было бы сколь</w:t>
        <w:softHyphen/>
        <w:t>ко угодно таскать кости с помойки, валяться в тухляти</w:t>
        <w:softHyphen/>
        <w:t>не, спасть на люке и не надо было бы мыть лапы... Но иметь свою миску и любимое кресло — это не так уж пло</w:t>
        <w:softHyphen/>
        <w:t>хо, верно? С возрастом я начал это понимать и ценить. И я очень благодарен тебе за то, что ты взяла меня с собой в Лаверэль.</w:t>
      </w:r>
    </w:p>
    <w:p>
      <w:pPr>
        <w:pStyle w:val="Normal"/>
        <w:ind w:firstLine="360"/>
        <w:jc w:val="both"/>
        <w:rPr/>
      </w:pPr>
      <w:r>
        <w:rPr/>
        <w:t>Я молча хлопала глазами, понимая, что должна что-то сказать. Признаюсь, мой вопрос не был слишком умным:</w:t>
      </w:r>
    </w:p>
    <w:p>
      <w:pPr>
        <w:pStyle w:val="Normal"/>
        <w:tabs>
          <w:tab w:val="clear" w:pos="720"/>
          <w:tab w:val="left" w:pos="630" w:leader="none"/>
        </w:tabs>
        <w:ind w:firstLine="360"/>
        <w:jc w:val="both"/>
        <w:rPr/>
      </w:pPr>
      <w:r>
        <w:rPr/>
        <w:t>—</w:t>
      </w:r>
      <w:r>
        <w:rPr/>
        <w:tab/>
        <w:t>Э... Надеюсь, тебе не слишком скучно с нами... С людьми?</w:t>
      </w:r>
    </w:p>
    <w:p>
      <w:pPr>
        <w:pStyle w:val="Normal"/>
        <w:tabs>
          <w:tab w:val="clear" w:pos="720"/>
          <w:tab w:val="left" w:pos="624" w:leader="none"/>
        </w:tabs>
        <w:ind w:firstLine="360"/>
        <w:jc w:val="both"/>
        <w:rPr/>
      </w:pPr>
      <w:r>
        <w:rPr/>
        <w:t>—</w:t>
      </w:r>
      <w:r>
        <w:rPr/>
        <w:tab/>
        <w:t>Отнюдь, — глубокомысленно сказал пес.</w:t>
      </w:r>
    </w:p>
    <w:p>
      <w:pPr>
        <w:pStyle w:val="Normal"/>
        <w:ind w:firstLine="360"/>
        <w:jc w:val="both"/>
        <w:rPr/>
      </w:pPr>
      <w:r>
        <w:rPr/>
        <w:t>Мы продолжали путь к реке Бло. Сэф шел, ведя Карамэля в поводу. Нолколеда намазала коню спину какой- то мазью, но это лишь временно снимало боль и зуд. Что</w:t>
        <w:softHyphen/>
        <w:t>бы вылечить застарелый укус мухи зозот, нужен был хо</w:t>
        <w:softHyphen/>
        <w:t>роший знахарь.</w:t>
      </w:r>
    </w:p>
    <w:p>
      <w:pPr>
        <w:pStyle w:val="Normal"/>
        <w:ind w:firstLine="360"/>
        <w:jc w:val="both"/>
        <w:rPr/>
      </w:pPr>
      <w:r>
        <w:rPr/>
        <w:t>Все мы постепенно привыкали к тому, что у нас пол</w:t>
        <w:softHyphen/>
        <w:t>нился новый собеседник. Чаня болтал, не умолкая. Это бы</w:t>
        <w:softHyphen/>
        <w:t>ло понятно: он слишком долго копил свои собачьи мыс</w:t>
        <w:softHyphen/>
        <w:t>ли, прежде чем получил возможность их высказать. Все, что мы видели по дороге, вызывало у него бурный поток воспоминаний. При этом ассоциации были совершено не</w:t>
        <w:softHyphen/>
        <w:t>предсказуемые... Например, обнюхав трухлявый ствол де</w:t>
        <w:softHyphen/>
        <w:t>рева, поваленного непогодой, он заявил:</w:t>
      </w:r>
    </w:p>
    <w:p>
      <w:pPr>
        <w:pStyle w:val="Normal"/>
        <w:tabs>
          <w:tab w:val="clear" w:pos="720"/>
          <w:tab w:val="left" w:pos="634" w:leader="none"/>
        </w:tabs>
        <w:ind w:firstLine="360"/>
        <w:jc w:val="both"/>
        <w:rPr/>
      </w:pPr>
      <w:r>
        <w:rPr/>
        <w:t>—</w:t>
      </w:r>
      <w:r>
        <w:rPr/>
        <w:tab/>
        <w:t>Это напоминает мне того ротвейлера, который за</w:t>
        <w:softHyphen/>
        <w:t>дирал лапу на столб у нашего дома. Зря ты меня тогда от</w:t>
        <w:softHyphen/>
        <w:t>тащила, хозяйка. Честно слово, я бы ему так всыпал!</w:t>
      </w:r>
    </w:p>
    <w:p>
      <w:pPr>
        <w:pStyle w:val="Normal"/>
        <w:tabs>
          <w:tab w:val="clear" w:pos="720"/>
          <w:tab w:val="left" w:pos="619" w:leader="none"/>
        </w:tabs>
        <w:ind w:firstLine="360"/>
        <w:jc w:val="both"/>
        <w:rPr/>
      </w:pPr>
      <w:r>
        <w:rPr/>
        <w:t>—</w:t>
      </w:r>
      <w:r>
        <w:rPr/>
        <w:tab/>
        <w:t>А кто такой ротвейлер? — поинтересовался Бар.</w:t>
      </w:r>
    </w:p>
    <w:p>
      <w:pPr>
        <w:pStyle w:val="Normal"/>
        <w:tabs>
          <w:tab w:val="clear" w:pos="720"/>
          <w:tab w:val="left" w:pos="630" w:leader="none"/>
        </w:tabs>
        <w:ind w:firstLine="360"/>
        <w:jc w:val="both"/>
        <w:rPr/>
      </w:pPr>
      <w:r>
        <w:rPr/>
        <w:t>—</w:t>
      </w:r>
      <w:r>
        <w:rPr/>
        <w:tab/>
        <w:t>Порода собак, — моментально ответил пес. — Такие тупые, неповоротливые твари. Ну, в Шимилоре они пока редкость...</w:t>
      </w:r>
    </w:p>
    <w:p>
      <w:pPr>
        <w:pStyle w:val="Normal"/>
        <w:tabs>
          <w:tab w:val="clear" w:pos="720"/>
          <w:tab w:val="left" w:pos="629" w:leader="none"/>
        </w:tabs>
        <w:ind w:firstLine="360"/>
        <w:jc w:val="both"/>
        <w:rPr/>
      </w:pPr>
      <w:r>
        <w:rPr/>
        <w:t>—</w:t>
      </w:r>
      <w:r>
        <w:rPr/>
        <w:tab/>
        <w:t>Надо же, — подивился Бар, — никогда не слышал.</w:t>
      </w:r>
    </w:p>
    <w:p>
      <w:pPr>
        <w:pStyle w:val="Normal"/>
        <w:ind w:firstLine="360"/>
        <w:jc w:val="both"/>
        <w:rPr/>
      </w:pPr>
      <w:r>
        <w:rPr/>
        <w:t>Я почувствовала, что Нолколеда испепеляет меня</w:t>
      </w:r>
    </w:p>
    <w:p>
      <w:pPr>
        <w:pStyle w:val="Normal"/>
        <w:jc w:val="both"/>
        <w:rPr/>
      </w:pPr>
      <w:r>
        <w:rPr/>
        <w:t>взглядом. Что ж, она была права. Болтун — находка для шпиона. Пришлось мне снова спешиться и, оттащив Чаню за ухо в сторонку, провести с ним воспитательную беседу...</w:t>
      </w:r>
    </w:p>
    <w:p>
      <w:pPr>
        <w:pStyle w:val="Normal"/>
        <w:ind w:firstLine="360"/>
        <w:jc w:val="both"/>
        <w:rPr/>
      </w:pPr>
      <w:r>
        <w:rPr/>
        <w:t>Мы продолжали неспешное путешествие. Все так же светило солнце и щебетали птицы. Однажды, к восторгу сенса Зилезана, на дорогу выскочил ошалелый заяц по</w:t>
        <w:softHyphen/>
        <w:t>трясающего оранжевого цвета. Чаня подпрыгнул на всех четырех лапах и с криком: «Сенс! Сенс! Я поймаю его для вас!» — ринулся в погоню. Бар долго и тщетно сви</w:t>
        <w:softHyphen/>
        <w:t>стел ему вслед, а потом горе-охотник вернулся сам — ра</w:t>
        <w:softHyphen/>
        <w:t>зумеется, ни с чем.</w:t>
      </w:r>
    </w:p>
    <w:p>
      <w:pPr>
        <w:pStyle w:val="Normal"/>
        <w:ind w:firstLine="360"/>
        <w:jc w:val="both"/>
        <w:rPr/>
      </w:pPr>
      <w:r>
        <w:rPr/>
        <w:t>Этот заяц был единственным живым существом, встре</w:t>
        <w:softHyphen/>
        <w:t>тившимся нам на пути. Вокруг стояла жуткая, противоес</w:t>
        <w:softHyphen/>
        <w:t>тественная тишь. Мне все время казалось, что кто-то невидимый следит за нами из-за деревьев. Остальные тоже чувствовали себя неуютно.</w:t>
      </w:r>
    </w:p>
    <w:p>
      <w:pPr>
        <w:pStyle w:val="Normal"/>
        <w:tabs>
          <w:tab w:val="clear" w:pos="720"/>
          <w:tab w:val="left" w:pos="620" w:leader="none"/>
        </w:tabs>
        <w:ind w:firstLine="360"/>
        <w:jc w:val="both"/>
        <w:rPr/>
      </w:pPr>
      <w:r>
        <w:rPr/>
        <w:t>—</w:t>
      </w:r>
      <w:r>
        <w:rPr/>
        <w:tab/>
        <w:t>Да, это вам не Шимилор, — выразил общее настрое</w:t>
        <w:softHyphen/>
        <w:t>ние Сэф.</w:t>
      </w:r>
    </w:p>
    <w:p>
      <w:pPr>
        <w:pStyle w:val="Normal"/>
        <w:ind w:firstLine="360"/>
        <w:jc w:val="both"/>
        <w:rPr/>
      </w:pPr>
      <w:r>
        <w:rPr/>
        <w:t>Мост показался впереди за два часа до захода. Это бы</w:t>
        <w:softHyphen/>
        <w:t>ло старое сооружение, сложенное из массивных каменных плит и достаточно широкое, чтобы на нем разъехались две повозки. Дорога к мосту сбегала с небольшого холма, а за рекой снова шла в гору. Один берег зарос высоким кустар</w:t>
        <w:softHyphen/>
        <w:t>ником, цветущим крупными, с мужскую ладонь, розовы</w:t>
        <w:softHyphen/>
        <w:t>ми цветами. Их терпкое благоухание мешалось со свеже</w:t>
        <w:softHyphen/>
        <w:t>стью, которой веяло от воды. Вдоль другого берега тяну</w:t>
        <w:softHyphen/>
        <w:t>лись заросли дикой смородины. Река Бло была немногим уже Невы. Ее неторопливые волны казались лиловыми в свете низкого солнца.</w:t>
      </w:r>
    </w:p>
    <w:p>
      <w:pPr>
        <w:pStyle w:val="Normal"/>
        <w:ind w:firstLine="360"/>
        <w:jc w:val="both"/>
        <w:rPr/>
      </w:pPr>
      <w:r>
        <w:rPr/>
        <w:t>Мы въехали на мост. Конские подковы гулко застуча</w:t>
        <w:softHyphen/>
        <w:t>ли по желтоватому камню. Я заметила, что Сэф держит ру</w:t>
        <w:softHyphen/>
        <w:t>ку на эфесе шпаги, а Нолколеда проверяет пистолет.</w:t>
      </w:r>
    </w:p>
    <w:p>
      <w:pPr>
        <w:pStyle w:val="Normal"/>
        <w:tabs>
          <w:tab w:val="clear" w:pos="720"/>
          <w:tab w:val="left" w:pos="630" w:leader="none"/>
        </w:tabs>
        <w:ind w:firstLine="360"/>
        <w:jc w:val="both"/>
        <w:rPr/>
      </w:pPr>
      <w:r>
        <w:rPr/>
        <w:t>—</w:t>
      </w:r>
      <w:r>
        <w:rPr/>
        <w:tab/>
        <w:t>Хорошее место для засады, — еле слышно пробор</w:t>
        <w:softHyphen/>
        <w:t>мотала немка. — Эй, Бар, что ты там нашел? — окликнула она вдруг моего слугу, поворачивая коня.</w:t>
      </w:r>
    </w:p>
    <w:p>
      <w:pPr>
        <w:pStyle w:val="Normal"/>
        <w:ind w:firstLine="360"/>
        <w:jc w:val="both"/>
        <w:rPr/>
      </w:pPr>
      <w:r>
        <w:rPr/>
        <w:t>Бар действительно отстал от отряда. Спешившись и присев на корточки, он внимательно рассматривал что-то на мосту.</w:t>
      </w:r>
    </w:p>
    <w:p>
      <w:pPr>
        <w:pStyle w:val="Normal"/>
        <w:tabs>
          <w:tab w:val="clear" w:pos="720"/>
          <w:tab w:val="left" w:pos="634" w:leader="none"/>
        </w:tabs>
        <w:ind w:firstLine="360"/>
        <w:jc w:val="both"/>
        <w:rPr/>
      </w:pPr>
      <w:r>
        <w:rPr/>
        <w:t>—</w:t>
      </w:r>
      <w:r>
        <w:rPr/>
        <w:tab/>
        <w:t>Вот так штука, — вдруг сказал он. — Растерзай ме</w:t>
        <w:softHyphen/>
        <w:t>ня Пегль, если такое носят маландрины.</w:t>
      </w:r>
    </w:p>
    <w:p>
      <w:pPr>
        <w:pStyle w:val="Normal"/>
        <w:tabs>
          <w:tab w:val="clear" w:pos="720"/>
          <w:tab w:val="left" w:pos="634" w:leader="none"/>
        </w:tabs>
        <w:ind w:firstLine="360"/>
        <w:jc w:val="both"/>
        <w:rPr/>
      </w:pPr>
      <w:r>
        <w:rPr/>
        <w:t>—</w:t>
      </w:r>
      <w:r>
        <w:rPr/>
        <w:tab/>
        <w:t>Дай сюда.</w:t>
      </w:r>
    </w:p>
    <w:p>
      <w:pPr>
        <w:pStyle w:val="Normal"/>
        <w:ind w:firstLine="360"/>
        <w:jc w:val="both"/>
        <w:rPr/>
      </w:pPr>
      <w:r>
        <w:rPr/>
        <w:t>Нолколеда забрала у Бара маленькую бриллиантовую запонку. Никогда в жизни не обратила бы на нее внимания!</w:t>
      </w:r>
    </w:p>
    <w:p>
      <w:pPr>
        <w:pStyle w:val="Normal"/>
        <w:tabs>
          <w:tab w:val="clear" w:pos="720"/>
          <w:tab w:val="left" w:pos="634" w:leader="none"/>
        </w:tabs>
        <w:ind w:firstLine="360"/>
        <w:jc w:val="both"/>
        <w:rPr/>
      </w:pPr>
      <w:r>
        <w:rPr/>
        <w:t>—</w:t>
      </w:r>
      <w:r>
        <w:rPr/>
        <w:tab/>
        <w:t>Ничего себе! — присвистнул Сэф. — Знаете, кому принадлежала эта пустяковина? Нокселю Аррогану, ди</w:t>
        <w:softHyphen/>
        <w:t>пломатическому советнику двора. На минувшем праздни</w:t>
        <w:softHyphen/>
        <w:t>ке Возрождения он хвастался обновкой... Арроган сопро</w:t>
        <w:softHyphen/>
        <w:t>вождал молодого Лесанта. Так что мы напали на след, гос</w:t>
        <w:softHyphen/>
        <w:t>пода. Хорошо бы знать еще, куда он нас приведет...</w:t>
      </w:r>
    </w:p>
    <w:p>
      <w:pPr>
        <w:pStyle w:val="Normal"/>
        <w:ind w:firstLine="360"/>
        <w:jc w:val="both"/>
        <w:rPr/>
      </w:pPr>
      <w:r>
        <w:rPr/>
        <w:t>Тут Сэф покосился на Бара, которому по-прежнему по</w:t>
        <w:softHyphen/>
        <w:t>лагалось думать, что мы едем в Священную рощу. Но мой слуга, если и догадывался о «политической» подоплеке на</w:t>
        <w:softHyphen/>
        <w:t>шего путешествия, крепко держал язык за зубами. Он вертел в руках еще какой-то предмет.</w:t>
      </w:r>
    </w:p>
    <w:p>
      <w:pPr>
        <w:pStyle w:val="Normal"/>
        <w:tabs>
          <w:tab w:val="clear" w:pos="720"/>
          <w:tab w:val="left" w:pos="610" w:leader="none"/>
        </w:tabs>
        <w:ind w:firstLine="360"/>
        <w:jc w:val="both"/>
        <w:rPr/>
      </w:pPr>
      <w:r>
        <w:rPr/>
        <w:t>—</w:t>
      </w:r>
      <w:r>
        <w:rPr/>
        <w:tab/>
        <w:t>Что там у тебя еще? — нетерпеливо спросила Нол</w:t>
        <w:softHyphen/>
        <w:t>коледа.</w:t>
      </w:r>
    </w:p>
    <w:p>
      <w:pPr>
        <w:pStyle w:val="Normal"/>
        <w:tabs>
          <w:tab w:val="clear" w:pos="720"/>
          <w:tab w:val="left" w:pos="630" w:leader="none"/>
        </w:tabs>
        <w:ind w:firstLine="360"/>
        <w:jc w:val="both"/>
        <w:rPr/>
      </w:pPr>
      <w:r>
        <w:rPr/>
        <w:t>—</w:t>
      </w:r>
      <w:r>
        <w:rPr/>
        <w:tab/>
        <w:t>А Пегль его знает, — ответил Бар, протягивая ей не</w:t>
        <w:softHyphen/>
        <w:t>большой продолговатый цилиндр. Немка переглянулась с Сэфом.</w:t>
      </w:r>
    </w:p>
    <w:p>
      <w:pPr>
        <w:pStyle w:val="Normal"/>
        <w:tabs>
          <w:tab w:val="clear" w:pos="720"/>
          <w:tab w:val="left" w:pos="624" w:leader="none"/>
        </w:tabs>
        <w:ind w:firstLine="360"/>
        <w:jc w:val="both"/>
        <w:rPr/>
      </w:pPr>
      <w:r>
        <w:rPr/>
        <w:t>—</w:t>
      </w:r>
      <w:r>
        <w:rPr/>
        <w:tab/>
        <w:t>Гильза?! — ошеломленно воскликнул тот.</w:t>
      </w:r>
    </w:p>
    <w:p>
      <w:pPr>
        <w:pStyle w:val="Normal"/>
        <w:tabs>
          <w:tab w:val="clear" w:pos="720"/>
          <w:tab w:val="left" w:pos="625" w:leader="none"/>
        </w:tabs>
        <w:ind w:firstLine="360"/>
        <w:jc w:val="both"/>
        <w:rPr/>
      </w:pPr>
      <w:r>
        <w:rPr/>
        <w:t>—</w:t>
      </w:r>
      <w:r>
        <w:rPr/>
        <w:tab/>
        <w:t>Угу, — мрачно кивнула Нолколеда. — А вот и следы выстрелов.</w:t>
      </w:r>
    </w:p>
    <w:p>
      <w:pPr>
        <w:pStyle w:val="Normal"/>
        <w:ind w:firstLine="360"/>
        <w:jc w:val="both"/>
        <w:rPr/>
      </w:pPr>
      <w:r>
        <w:rPr/>
        <w:t>Теперь и я отчетливо видела выбоины на каменных перилах. И еще — подозрительные бурые пятна, забрыз</w:t>
        <w:softHyphen/>
        <w:t>гавшие всю середину моста. От вида этих пятен мне ста</w:t>
        <w:softHyphen/>
        <w:t>ло нехорошо...</w:t>
      </w:r>
    </w:p>
    <w:p>
      <w:pPr>
        <w:pStyle w:val="Normal"/>
        <w:tabs>
          <w:tab w:val="clear" w:pos="720"/>
          <w:tab w:val="left" w:pos="625" w:leader="none"/>
        </w:tabs>
        <w:ind w:firstLine="360"/>
        <w:jc w:val="both"/>
        <w:rPr/>
      </w:pPr>
      <w:r>
        <w:rPr/>
        <w:t>—</w:t>
      </w:r>
      <w:r>
        <w:rPr/>
        <w:tab/>
        <w:t>Тех, кто здесь проезжал, обстреляли с дороги, — не</w:t>
        <w:softHyphen/>
        <w:t>возмутимо рассуждал Бар, продолжая рассматривать сле</w:t>
        <w:softHyphen/>
        <w:t>ды. — Ох, и жестокая это была переделка, доложу я вам! Чудо, если кто-то уцелел. Только что это было за оружие — ума не приложу. Ведь стреляли-то с расстояния двух сантонов. Я про такое никогда не слыхал. Может быть, вы, господа, знаете, что это могло быть?</w:t>
      </w:r>
    </w:p>
    <w:p>
      <w:pPr>
        <w:pStyle w:val="Normal"/>
        <w:ind w:firstLine="360"/>
        <w:jc w:val="both"/>
        <w:rPr/>
      </w:pPr>
      <w:r>
        <w:rPr/>
        <w:t>Ему никто не ответил.</w:t>
      </w:r>
    </w:p>
    <w:p>
      <w:pPr>
        <w:pStyle w:val="Normal"/>
        <w:tabs>
          <w:tab w:val="clear" w:pos="720"/>
          <w:tab w:val="left" w:pos="630" w:leader="none"/>
        </w:tabs>
        <w:ind w:firstLine="360"/>
        <w:jc w:val="both"/>
        <w:rPr/>
      </w:pPr>
      <w:r>
        <w:rPr/>
        <w:t>—</w:t>
      </w:r>
      <w:r>
        <w:rPr/>
        <w:tab/>
        <w:t>Два сантона — это больше двухсот метров, — ти</w:t>
        <w:softHyphen/>
        <w:t>хо сказал Сэф. — Ни одно лаверэльское оружие не об</w:t>
        <w:softHyphen/>
        <w:t>ладает такой дальнобойностью... А это уже наше, шимилорское...</w:t>
      </w:r>
    </w:p>
    <w:p>
      <w:pPr>
        <w:pStyle w:val="Normal"/>
        <w:ind w:firstLine="360"/>
        <w:jc w:val="both"/>
        <w:rPr/>
      </w:pPr>
      <w:r>
        <w:rPr/>
        <w:t>Он поднял кожаный, с металлическими заклепками мешочек, в котором шимилорские солдаты носили порох. А я в оцепенении смотрела вниз, где у самого берега, за</w:t>
        <w:softHyphen/>
        <w:t>путавшись в речной траве, качался на воде берет. Зеленый берет с изумрудным фазаньим пером...</w:t>
      </w:r>
    </w:p>
    <w:p>
      <w:pPr>
        <w:pStyle w:val="Normal"/>
        <w:tabs>
          <w:tab w:val="clear" w:pos="720"/>
          <w:tab w:val="left" w:pos="624" w:leader="none"/>
        </w:tabs>
        <w:ind w:firstLine="360"/>
        <w:jc w:val="both"/>
        <w:rPr/>
      </w:pPr>
      <w:r>
        <w:rPr/>
        <w:t>—</w:t>
      </w:r>
      <w:r>
        <w:rPr/>
        <w:tab/>
        <w:t>Принеси берет, умник, — велела Чане Нолколеда.</w:t>
      </w:r>
    </w:p>
    <w:p>
      <w:pPr>
        <w:pStyle w:val="Normal"/>
        <w:tabs>
          <w:tab w:val="clear" w:pos="720"/>
          <w:tab w:val="left" w:pos="630" w:leader="none"/>
        </w:tabs>
        <w:ind w:firstLine="360"/>
        <w:jc w:val="both"/>
        <w:rPr/>
      </w:pPr>
      <w:r>
        <w:rPr/>
        <w:t>—</w:t>
      </w:r>
      <w:r>
        <w:rPr/>
        <w:tab/>
        <w:t>Раскомандовались тут все, кому не лень, — пробуб</w:t>
        <w:softHyphen/>
        <w:t>нил мой пес, однако приказ выполнил.</w:t>
      </w:r>
    </w:p>
    <w:p>
      <w:pPr>
        <w:pStyle w:val="Normal"/>
        <w:ind w:firstLine="360"/>
        <w:jc w:val="both"/>
        <w:rPr/>
      </w:pPr>
      <w:r>
        <w:rPr/>
        <w:t>Немка взяла в руки мокрый бархат и нерешительно подняла глаза на сенса.</w:t>
      </w:r>
    </w:p>
    <w:p>
      <w:pPr>
        <w:pStyle w:val="Normal"/>
        <w:tabs>
          <w:tab w:val="clear" w:pos="720"/>
          <w:tab w:val="left" w:pos="630" w:leader="none"/>
        </w:tabs>
        <w:ind w:firstLine="360"/>
        <w:jc w:val="both"/>
        <w:rPr/>
      </w:pPr>
      <w:r>
        <w:rPr/>
        <w:t>—</w:t>
      </w:r>
      <w:r>
        <w:rPr/>
        <w:tab/>
        <w:t>Друзья мои, это еще ни о чем не говорит, — тороп</w:t>
        <w:softHyphen/>
        <w:t>ливо сказал ученый и покачал головой.</w:t>
      </w:r>
    </w:p>
    <w:p>
      <w:pPr>
        <w:pStyle w:val="Normal"/>
        <w:ind w:firstLine="360"/>
        <w:jc w:val="both"/>
        <w:rPr/>
      </w:pPr>
      <w:r>
        <w:rPr/>
        <w:t>Сэф ударил кулаком по перилам и выругался, потирая ушибленную руку. Последняя находка потрясла нас боль</w:t>
        <w:softHyphen/>
        <w:t>ше всего. Согласно шимилорским законам, носить одежду зеленого цвета дозволялось жрецам великого Шана или... особам королевской крови. Неужели мы опоздали, и юный принц погиб от рук мускаров?</w:t>
      </w:r>
    </w:p>
    <w:p>
      <w:pPr>
        <w:pStyle w:val="Normal"/>
        <w:ind w:firstLine="360"/>
        <w:jc w:val="both"/>
        <w:rPr/>
      </w:pPr>
      <w:r>
        <w:rPr/>
        <w:t>Сэф с досадой бросил оземь свой пистолет и отшвыр</w:t>
        <w:softHyphen/>
        <w:t>нул его ногой.</w:t>
      </w:r>
    </w:p>
    <w:p>
      <w:pPr>
        <w:pStyle w:val="Normal"/>
        <w:tabs>
          <w:tab w:val="clear" w:pos="720"/>
          <w:tab w:val="left" w:pos="965" w:leader="none"/>
        </w:tabs>
        <w:ind w:firstLine="360"/>
        <w:jc w:val="both"/>
        <w:rPr/>
      </w:pPr>
      <w:r>
        <w:rPr/>
        <w:t xml:space="preserve">— </w:t>
      </w:r>
      <w:r>
        <w:rPr/>
        <w:t>Пока мы будем возиться с этим антиквариатом, мускары перестреляют нас, как зайцев, — заявил он.</w:t>
      </w:r>
    </w:p>
    <w:p>
      <w:pPr>
        <w:pStyle w:val="Normal"/>
        <w:tabs>
          <w:tab w:val="clear" w:pos="720"/>
          <w:tab w:val="left" w:pos="625" w:leader="none"/>
        </w:tabs>
        <w:ind w:firstLine="360"/>
        <w:jc w:val="both"/>
        <w:rPr/>
      </w:pPr>
      <w:r>
        <w:rPr/>
        <w:t>—</w:t>
      </w:r>
      <w:r>
        <w:rPr/>
        <w:tab/>
        <w:t>Только твоей истерики тут не хватало, — оборвала его Нолколеда. — Ведешь себя, как кисейная барышня, — тут она стрельнула глазами в мою сторону. — Нам надо не</w:t>
        <w:softHyphen/>
        <w:t>медленно съехать с моста. Там решим, что делать дальше.</w:t>
      </w:r>
    </w:p>
    <w:p>
      <w:pPr>
        <w:pStyle w:val="Normal"/>
        <w:ind w:firstLine="360"/>
        <w:jc w:val="both"/>
        <w:rPr/>
      </w:pPr>
      <w:r>
        <w:rPr/>
        <w:t>Сэф ничего ей не ответил, но поднял оружие, заткнул его за пояс и вскочил в седло.</w:t>
      </w:r>
    </w:p>
    <w:p>
      <w:pPr>
        <w:pStyle w:val="Normal"/>
        <w:ind w:firstLine="360"/>
        <w:jc w:val="both"/>
        <w:rPr/>
      </w:pPr>
      <w:r>
        <w:rPr/>
        <w:t>Мы пришпорили коней и вскачь пронеслись по мосту, в любой момент ожидая выстрела в спину. Печальные на</w:t>
        <w:softHyphen/>
        <w:t>ходки продолжались и на другом берегу: по левую сторону дороги мы увидели три невысоких одинаковых холмика. Несомненно, это были могилы. По лаверэльскому обычаю умерших полагалось сжигать, но у спутников погибших явно не было времени позаботиться о погребальном кост</w:t>
        <w:softHyphen/>
        <w:t>ре. А может, мускары похоронили своих. Про их обычаи мы ничего не знали.</w:t>
      </w:r>
    </w:p>
    <w:p>
      <w:pPr>
        <w:pStyle w:val="Normal"/>
        <w:ind w:firstLine="360"/>
        <w:jc w:val="both"/>
        <w:rPr/>
      </w:pPr>
      <w:r>
        <w:rPr/>
        <w:t>Не покидая седла, мы мрачно смотрели на это место последнего успокоения. Честно говоря, я впервые пожа</w:t>
        <w:softHyphen/>
        <w:t>лела, что согласилась отправиться в Лаверэль. Даже по</w:t>
        <w:softHyphen/>
        <w:t>сле стычки в «Медвежьем углу» я с такой реальностью не ощущала опасность задания, возложенного на нас фраматами. Только теперь стало ясно: увеселительная прогулка в приятной компании закончилась, вполне возможно — раз и навсегда...</w:t>
      </w:r>
    </w:p>
    <w:p>
      <w:pPr>
        <w:pStyle w:val="Normal"/>
        <w:tabs>
          <w:tab w:val="clear" w:pos="720"/>
          <w:tab w:val="left" w:pos="630" w:leader="none"/>
        </w:tabs>
        <w:ind w:firstLine="360"/>
        <w:jc w:val="both"/>
        <w:rPr/>
      </w:pPr>
      <w:r>
        <w:rPr/>
        <w:t>—</w:t>
      </w:r>
      <w:r>
        <w:rPr/>
        <w:tab/>
        <w:t>Бедолаги, — вздохнул Бар. — Кто бы они ни были, негоже это: гнить в земле.</w:t>
      </w:r>
    </w:p>
    <w:p>
      <w:pPr>
        <w:pStyle w:val="Normal"/>
        <w:ind w:firstLine="360"/>
        <w:jc w:val="both"/>
        <w:rPr/>
      </w:pPr>
      <w:r>
        <w:rPr/>
        <w:t>Он взял с одной из могил горсть каменистой земли, по</w:t>
        <w:softHyphen/>
        <w:t>мял ее между пальцев.</w:t>
      </w:r>
    </w:p>
    <w:p>
      <w:pPr>
        <w:pStyle w:val="Normal"/>
        <w:tabs>
          <w:tab w:val="clear" w:pos="720"/>
          <w:tab w:val="left" w:pos="620" w:leader="none"/>
        </w:tabs>
        <w:ind w:firstLine="360"/>
        <w:jc w:val="both"/>
        <w:rPr/>
      </w:pPr>
      <w:r>
        <w:rPr/>
        <w:t>—</w:t>
      </w:r>
      <w:r>
        <w:rPr/>
        <w:tab/>
        <w:t>Я так думаю, это случилось дней пятнадцать на</w:t>
        <w:softHyphen/>
        <w:t>зад, — сказал он. — Эй, а ты чего скалишься, приятель?</w:t>
      </w:r>
    </w:p>
    <w:p>
      <w:pPr>
        <w:pStyle w:val="Normal"/>
        <w:ind w:firstLine="360"/>
        <w:jc w:val="both"/>
        <w:rPr/>
      </w:pPr>
      <w:r>
        <w:rPr/>
        <w:t>Мой пес насторожил уши топориком и глухо рычал, за</w:t>
        <w:softHyphen/>
        <w:t>быв о новообретенном даре речи. Действительно, в кустах смородины слышался какой-то шорох. Как только все мы уставились в ту сторону, шорох прекратился.</w:t>
      </w:r>
    </w:p>
    <w:p>
      <w:pPr>
        <w:pStyle w:val="Normal"/>
        <w:ind w:firstLine="360"/>
        <w:jc w:val="both"/>
        <w:rPr/>
      </w:pPr>
      <w:r>
        <w:rPr/>
        <w:t>Сэф достал пистолет.</w:t>
      </w:r>
    </w:p>
    <w:p>
      <w:pPr>
        <w:pStyle w:val="Normal"/>
        <w:tabs>
          <w:tab w:val="clear" w:pos="720"/>
          <w:tab w:val="left" w:pos="624" w:leader="none"/>
        </w:tabs>
        <w:ind w:firstLine="360"/>
        <w:jc w:val="both"/>
        <w:rPr/>
      </w:pPr>
      <w:r>
        <w:rPr/>
        <w:t>—</w:t>
      </w:r>
      <w:r>
        <w:rPr/>
        <w:tab/>
        <w:t>Кто там? А ну, выходи немедленно!</w:t>
      </w:r>
    </w:p>
    <w:p>
      <w:pPr>
        <w:pStyle w:val="Normal"/>
        <w:ind w:firstLine="360"/>
        <w:jc w:val="both"/>
        <w:rPr/>
      </w:pPr>
      <w:r>
        <w:rPr/>
        <w:t>Ответа не последовало.</w:t>
      </w:r>
    </w:p>
    <w:p>
      <w:pPr>
        <w:pStyle w:val="Normal"/>
        <w:tabs>
          <w:tab w:val="clear" w:pos="720"/>
          <w:tab w:val="left" w:pos="624" w:leader="none"/>
        </w:tabs>
        <w:ind w:firstLine="360"/>
        <w:jc w:val="both"/>
        <w:rPr/>
      </w:pPr>
      <w:r>
        <w:rPr/>
        <w:t>—</w:t>
      </w:r>
      <w:r>
        <w:rPr/>
        <w:tab/>
        <w:t>Выходи! Стрелять буду! — повторил Сэф.</w:t>
      </w:r>
    </w:p>
    <w:p>
      <w:pPr>
        <w:pStyle w:val="Normal"/>
        <w:tabs>
          <w:tab w:val="clear" w:pos="720"/>
          <w:tab w:val="left" w:pos="625" w:leader="none"/>
        </w:tabs>
        <w:ind w:firstLine="360"/>
        <w:jc w:val="both"/>
        <w:rPr/>
      </w:pPr>
      <w:r>
        <w:rPr/>
        <w:t>—</w:t>
      </w:r>
      <w:r>
        <w:rPr/>
        <w:tab/>
        <w:t>Подожди! Не стреляй, — остановил его Чанг. — Там не человек — зверь. Я посмотрю.</w:t>
      </w:r>
    </w:p>
    <w:p>
      <w:pPr>
        <w:pStyle w:val="Normal"/>
        <w:ind w:firstLine="360"/>
        <w:jc w:val="both"/>
        <w:rPr/>
      </w:pPr>
      <w:r>
        <w:rPr/>
        <w:t>Пес скрылся в кустах. Оттуда послышалось тихое со</w:t>
        <w:softHyphen/>
        <w:t>пение и ворчание. Мы с удивлением переглянулись.</w:t>
      </w:r>
    </w:p>
    <w:p>
      <w:pPr>
        <w:pStyle w:val="Normal"/>
        <w:ind w:firstLine="360"/>
        <w:jc w:val="both"/>
        <w:rPr/>
      </w:pPr>
      <w:r>
        <w:rPr/>
        <w:t>А потом на дорогу вышло существо... Очень знакомое мне существо — треххвостая «панда», какую я впервые увидела в агентстве «Лаверэль». Великий Шан, как при</w:t>
        <w:softHyphen/>
        <w:t>нято тут говорить, как же это было давно...</w:t>
      </w:r>
    </w:p>
    <w:p>
      <w:pPr>
        <w:pStyle w:val="Normal"/>
        <w:tabs>
          <w:tab w:val="clear" w:pos="720"/>
          <w:tab w:val="left" w:pos="619" w:leader="none"/>
        </w:tabs>
        <w:ind w:firstLine="360"/>
        <w:jc w:val="both"/>
        <w:rPr/>
      </w:pPr>
      <w:r>
        <w:rPr/>
        <w:t>—</w:t>
      </w:r>
      <w:r>
        <w:rPr/>
        <w:tab/>
        <w:t>Кабарим! — воскликнул сенс Зилезан.</w:t>
      </w:r>
    </w:p>
    <w:p>
      <w:pPr>
        <w:pStyle w:val="Normal"/>
        <w:ind w:firstLine="360"/>
        <w:jc w:val="both"/>
        <w:rPr/>
      </w:pPr>
      <w:r>
        <w:rPr/>
        <w:t>Чаня с гордостью смотрел на нового знакомца, обнюхи</w:t>
        <w:softHyphen/>
        <w:t>вая его густой белый мех, украшенный черными пятнами.</w:t>
      </w:r>
    </w:p>
    <w:p>
      <w:pPr>
        <w:pStyle w:val="Normal"/>
        <w:tabs>
          <w:tab w:val="clear" w:pos="720"/>
          <w:tab w:val="left" w:pos="615" w:leader="none"/>
        </w:tabs>
        <w:ind w:firstLine="360"/>
        <w:jc w:val="both"/>
        <w:rPr/>
      </w:pPr>
      <w:r>
        <w:rPr/>
        <w:t>—</w:t>
      </w:r>
      <w:r>
        <w:rPr/>
        <w:tab/>
        <w:t>Да, так он себя называет, — сказал пес. — Он хотел с вами поговорить, но не решался. Но я убедил его, что мы не причиним ему вреда.</w:t>
      </w:r>
    </w:p>
    <w:p>
      <w:pPr>
        <w:pStyle w:val="Normal"/>
        <w:ind w:firstLine="360"/>
        <w:jc w:val="both"/>
        <w:rPr/>
      </w:pPr>
      <w:r>
        <w:rPr/>
        <w:t>Удивительный зверь сидел на задних лапах. Он вни</w:t>
        <w:softHyphen/>
        <w:t>мательно вглядывался в нас печальными фарфоровыми глазами — как будто искал кого-то. Его большой черный нос был все время в движении. Наконец кабарим, взды</w:t>
        <w:softHyphen/>
        <w:t>хая, сказал:</w:t>
      </w:r>
    </w:p>
    <w:p>
      <w:pPr>
        <w:pStyle w:val="Normal"/>
        <w:tabs>
          <w:tab w:val="clear" w:pos="720"/>
          <w:tab w:val="left" w:pos="625" w:leader="none"/>
        </w:tabs>
        <w:ind w:firstLine="360"/>
        <w:jc w:val="both"/>
        <w:rPr/>
      </w:pPr>
      <w:r>
        <w:rPr/>
        <w:t>—</w:t>
      </w:r>
      <w:r>
        <w:rPr/>
        <w:tab/>
        <w:t>Я обознался... Мне почудился знакомый запах... Много лет назад так пах один человек, странник, добрый друг кабаримов... Ты пахнешь похоже, — зверь взглянул на меня.</w:t>
      </w:r>
    </w:p>
    <w:p>
      <w:pPr>
        <w:pStyle w:val="Normal"/>
        <w:tabs>
          <w:tab w:val="clear" w:pos="720"/>
          <w:tab w:val="left" w:pos="610" w:leader="none"/>
        </w:tabs>
        <w:ind w:firstLine="360"/>
        <w:jc w:val="both"/>
        <w:rPr/>
      </w:pPr>
      <w:r>
        <w:rPr/>
        <w:t>—</w:t>
      </w:r>
      <w:r>
        <w:rPr/>
        <w:tab/>
        <w:t>Ты видел, что здесь произошло? — прервала его Нолколеда.</w:t>
      </w:r>
    </w:p>
    <w:p>
      <w:pPr>
        <w:pStyle w:val="Normal"/>
        <w:tabs>
          <w:tab w:val="clear" w:pos="720"/>
          <w:tab w:val="left" w:pos="634" w:leader="none"/>
        </w:tabs>
        <w:ind w:firstLine="360"/>
        <w:jc w:val="both"/>
        <w:rPr/>
      </w:pPr>
      <w:r>
        <w:rPr/>
        <w:t>—</w:t>
      </w:r>
      <w:r>
        <w:rPr/>
        <w:tab/>
        <w:t>Я не интересуюсь человеческими делами, — обижен</w:t>
        <w:softHyphen/>
        <w:t>но заявил кабарим, собираясь удалиться. Один из его хво</w:t>
        <w:softHyphen/>
        <w:t>стов, самый пушистый, решительно поднялся кверху, два других свернулись сердитыми пружинками.</w:t>
      </w:r>
    </w:p>
    <w:p>
      <w:pPr>
        <w:pStyle w:val="Normal"/>
        <w:tabs>
          <w:tab w:val="clear" w:pos="720"/>
          <w:tab w:val="left" w:pos="644" w:leader="none"/>
        </w:tabs>
        <w:ind w:firstLine="360"/>
        <w:jc w:val="both"/>
        <w:rPr/>
      </w:pPr>
      <w:r>
        <w:rPr/>
        <w:t>—</w:t>
      </w:r>
      <w:r>
        <w:rPr/>
        <w:tab/>
        <w:t>Постой, — вмешалась я, мысленно проклиная бес</w:t>
        <w:softHyphen/>
        <w:t>церемонность немки. — Не уходи, пожалуйста. Мне жаль, что ты не нашел того, кого искал. Но нам нужна помощь. Мы ищем людей, проехавших здесь дней пятнадцать на</w:t>
        <w:softHyphen/>
        <w:t>зад. Если ты знаешь, что с ними случилось, пожалуйста, расскажи нам.</w:t>
      </w:r>
    </w:p>
    <w:p>
      <w:pPr>
        <w:pStyle w:val="Normal"/>
        <w:ind w:firstLine="360"/>
        <w:jc w:val="both"/>
        <w:rPr/>
      </w:pPr>
      <w:r>
        <w:rPr/>
        <w:t>Кабарим хмыкнул, а потом, очевидно, сменив гнев на милость, снова уселся, сложив лапы на животе.</w:t>
      </w:r>
    </w:p>
    <w:p>
      <w:pPr>
        <w:pStyle w:val="Normal"/>
        <w:tabs>
          <w:tab w:val="clear" w:pos="720"/>
          <w:tab w:val="left" w:pos="649" w:leader="none"/>
        </w:tabs>
        <w:ind w:firstLine="360"/>
        <w:jc w:val="both"/>
        <w:rPr/>
      </w:pPr>
      <w:r>
        <w:rPr/>
        <w:t>—</w:t>
      </w:r>
      <w:r>
        <w:rPr/>
        <w:tab/>
        <w:t>Мы, кабаримы, — настоящие хозяева этой земли, — проворчал он. — Пусть люди живут за большой рекой и не тревожат нас... Так нет же, теперь они превращают на</w:t>
        <w:softHyphen/>
        <w:t>ши леса в поле битвы. Короче говоря, мы не слишком жа</w:t>
        <w:softHyphen/>
        <w:t>луем людей. Но запах велит ответить тебе... Я привык до</w:t>
        <w:softHyphen/>
        <w:t>верять своему нюху. Глаза могут обмануть, нос — нико</w:t>
        <w:softHyphen/>
        <w:t>гда. Я искал на том берегу съедобные коренья и видел, как по дороге действительно проезжали люди — десять солдат и четверо придворных. Среди них — мальчик в зе</w:t>
        <w:softHyphen/>
        <w:t>леном камзоле...</w:t>
      </w:r>
    </w:p>
    <w:p>
      <w:pPr>
        <w:pStyle w:val="Normal"/>
        <w:tabs>
          <w:tab w:val="clear" w:pos="720"/>
          <w:tab w:val="left" w:pos="639" w:leader="none"/>
        </w:tabs>
        <w:ind w:firstLine="360"/>
        <w:jc w:val="both"/>
        <w:rPr/>
      </w:pPr>
      <w:r>
        <w:rPr/>
        <w:t>—</w:t>
      </w:r>
      <w:r>
        <w:rPr/>
        <w:tab/>
        <w:t>Это принц! — воскликнула Нолколеда. Сэф шик</w:t>
        <w:softHyphen/>
        <w:t>нул на нее. Кабарим недовольно покосился в их сторону и продолжил:</w:t>
      </w:r>
    </w:p>
    <w:p>
      <w:pPr>
        <w:pStyle w:val="Normal"/>
        <w:tabs>
          <w:tab w:val="clear" w:pos="720"/>
          <w:tab w:val="left" w:pos="634" w:leader="none"/>
        </w:tabs>
        <w:ind w:firstLine="360"/>
        <w:jc w:val="both"/>
        <w:rPr/>
      </w:pPr>
      <w:r>
        <w:rPr/>
        <w:t>—</w:t>
      </w:r>
      <w:r>
        <w:rPr/>
        <w:tab/>
        <w:t>Я видел, как неподалеку от моста их встретил че</w:t>
        <w:softHyphen/>
        <w:t>ловек. Я узнал его. Он поселился здесь недавно. Нам, кабаримам, нравится его запах: он пахнет лесом и травами. Он местный знахарь, лечит маландринов от всяких хворей. Что было потом, я не видел. Но я слышал выстрелы, я чув</w:t>
        <w:softHyphen/>
        <w:t>ствовал запах огня и крови... Лошади кричали от ужаса. Почему-то в ваших, человеческих битвах первыми гибнут они, — кабарим сокрушенно покачал головой. — А когда все стихло, и я вышел к мосту, там были люди в коричне</w:t>
        <w:softHyphen/>
        <w:t>вых плащах с капюшонами. Здесь, — кабарим кивнул на могилы, — они похоронили своих убитых. А куда делись тела людей из отряда, я не знаю.</w:t>
      </w:r>
    </w:p>
    <w:p>
      <w:pPr>
        <w:pStyle w:val="Normal"/>
        <w:tabs>
          <w:tab w:val="clear" w:pos="720"/>
          <w:tab w:val="left" w:pos="625" w:leader="none"/>
        </w:tabs>
        <w:ind w:firstLine="360"/>
        <w:jc w:val="both"/>
        <w:rPr/>
      </w:pPr>
      <w:r>
        <w:rPr/>
        <w:t>—</w:t>
      </w:r>
      <w:r>
        <w:rPr/>
        <w:tab/>
        <w:t>Кто-нибудь из отряда уцелел? — спросил Сэф. — Сколько убитых ты видел?</w:t>
      </w:r>
    </w:p>
    <w:p>
      <w:pPr>
        <w:pStyle w:val="Normal"/>
        <w:ind w:firstLine="360"/>
        <w:jc w:val="both"/>
        <w:rPr/>
      </w:pPr>
      <w:r>
        <w:rPr/>
        <w:t>Кабарим совершенно по-человечески пожал плечами.</w:t>
      </w:r>
    </w:p>
    <w:p>
      <w:pPr>
        <w:pStyle w:val="Normal"/>
        <w:tabs>
          <w:tab w:val="clear" w:pos="720"/>
          <w:tab w:val="left" w:pos="630" w:leader="none"/>
        </w:tabs>
        <w:ind w:firstLine="360"/>
        <w:jc w:val="both"/>
        <w:rPr/>
      </w:pPr>
      <w:r>
        <w:rPr/>
        <w:t>—</w:t>
      </w:r>
      <w:r>
        <w:rPr/>
        <w:tab/>
        <w:t>На мосту было меньше десяти тел. Но кого-то, воз</w:t>
        <w:softHyphen/>
        <w:t>можно, унесла река...</w:t>
      </w:r>
    </w:p>
    <w:p>
      <w:pPr>
        <w:pStyle w:val="Normal"/>
        <w:tabs>
          <w:tab w:val="clear" w:pos="720"/>
          <w:tab w:val="left" w:pos="630" w:leader="none"/>
        </w:tabs>
        <w:ind w:firstLine="360"/>
        <w:jc w:val="both"/>
        <w:rPr/>
      </w:pPr>
      <w:r>
        <w:rPr/>
        <w:t>—</w:t>
      </w:r>
      <w:r>
        <w:rPr/>
        <w:tab/>
        <w:t>А мальчик? Ты видел его среди мертвых? — Нолколеда задала вопрос, который волновал нас больше всего.</w:t>
      </w:r>
    </w:p>
    <w:p>
      <w:pPr>
        <w:pStyle w:val="Normal"/>
        <w:tabs>
          <w:tab w:val="clear" w:pos="720"/>
          <w:tab w:val="left" w:pos="639" w:leader="none"/>
        </w:tabs>
        <w:ind w:firstLine="360"/>
        <w:jc w:val="both"/>
        <w:rPr/>
      </w:pPr>
      <w:r>
        <w:rPr/>
        <w:t>—</w:t>
      </w:r>
      <w:r>
        <w:rPr/>
        <w:tab/>
        <w:t>Нет. Но живым я его тоже не видел. В лесу никого нет. Но если кому-то и удалось спастись, укрыться они могли только в одном месте. Домик знахаря стоит в по</w:t>
        <w:softHyphen/>
        <w:t>лудне пути отсюда. Враги не найдут туда дорогу, а вы ра</w:t>
        <w:softHyphen/>
        <w:t>зыщете его без труда.</w:t>
      </w:r>
    </w:p>
    <w:p>
      <w:pPr>
        <w:pStyle w:val="Normal"/>
        <w:tabs>
          <w:tab w:val="clear" w:pos="720"/>
          <w:tab w:val="left" w:pos="624" w:leader="none"/>
        </w:tabs>
        <w:ind w:firstLine="360"/>
        <w:jc w:val="both"/>
        <w:rPr/>
      </w:pPr>
      <w:r>
        <w:rPr/>
        <w:t>—</w:t>
      </w:r>
      <w:r>
        <w:rPr/>
        <w:tab/>
        <w:t>Как?</w:t>
      </w:r>
    </w:p>
    <w:p>
      <w:pPr>
        <w:pStyle w:val="Normal"/>
        <w:tabs>
          <w:tab w:val="clear" w:pos="720"/>
          <w:tab w:val="left" w:pos="614" w:leader="none"/>
        </w:tabs>
        <w:ind w:firstLine="360"/>
        <w:jc w:val="both"/>
        <w:rPr/>
      </w:pPr>
      <w:r>
        <w:rPr/>
        <w:t>—</w:t>
      </w:r>
      <w:r>
        <w:rPr/>
        <w:tab/>
        <w:t>Я покажу вашей собаке след, — сказал кабарим.</w:t>
      </w:r>
    </w:p>
    <w:p>
      <w:pPr>
        <w:pStyle w:val="Normal"/>
        <w:ind w:firstLine="360"/>
        <w:jc w:val="both"/>
        <w:rPr/>
      </w:pPr>
      <w:r>
        <w:rPr/>
        <w:t>Они действительно о чем-то пару минут совещались с Чаней. Кабарим водил пса вдоль дороги, пока тот, радост</w:t>
        <w:softHyphen/>
        <w:t>но залаяв, не сообщил нам:</w:t>
      </w:r>
    </w:p>
    <w:p>
      <w:pPr>
        <w:pStyle w:val="Normal"/>
        <w:tabs>
          <w:tab w:val="clear" w:pos="720"/>
          <w:tab w:val="left" w:pos="620" w:leader="none"/>
        </w:tabs>
        <w:ind w:firstLine="360"/>
        <w:jc w:val="both"/>
        <w:rPr/>
      </w:pPr>
      <w:r>
        <w:rPr/>
        <w:t>—</w:t>
      </w:r>
      <w:r>
        <w:rPr/>
        <w:tab/>
        <w:t>Я найду, найду! Очень отчетливый след! Это напо</w:t>
        <w:softHyphen/>
        <w:t>минает мне...</w:t>
      </w:r>
    </w:p>
    <w:p>
      <w:pPr>
        <w:pStyle w:val="Normal"/>
        <w:ind w:firstLine="360"/>
        <w:jc w:val="both"/>
        <w:rPr/>
      </w:pPr>
      <w:r>
        <w:rPr/>
        <w:t>Не знаю, какую историю Чанг собирался рассказать на этот раз. Меня вот уже несколько минут преследова</w:t>
        <w:softHyphen/>
        <w:t>ла смутная, совершенно сумасшедшая догадка, которую я боялась выговорить вслух.</w:t>
      </w:r>
    </w:p>
    <w:p>
      <w:pPr>
        <w:pStyle w:val="Normal"/>
        <w:tabs>
          <w:tab w:val="clear" w:pos="720"/>
          <w:tab w:val="left" w:pos="634" w:leader="none"/>
        </w:tabs>
        <w:ind w:firstLine="360"/>
        <w:jc w:val="both"/>
        <w:rPr/>
      </w:pPr>
      <w:r>
        <w:rPr/>
        <w:t>—</w:t>
      </w:r>
      <w:r>
        <w:rPr/>
        <w:tab/>
        <w:t>Прости, пожалуйста... С кем ты меня перепутал? — затаив дыхание, спросила я кабарима. — Кем был тот ваш друг?</w:t>
      </w:r>
    </w:p>
    <w:p>
      <w:pPr>
        <w:pStyle w:val="Normal"/>
        <w:ind w:firstLine="360"/>
        <w:jc w:val="both"/>
        <w:rPr/>
      </w:pPr>
      <w:r>
        <w:rPr/>
        <w:t>Фарфоровые глаза пристально уставились на меня.</w:t>
      </w:r>
    </w:p>
    <w:p>
      <w:pPr>
        <w:pStyle w:val="Normal"/>
        <w:tabs>
          <w:tab w:val="clear" w:pos="720"/>
          <w:tab w:val="left" w:pos="639" w:leader="none"/>
        </w:tabs>
        <w:ind w:firstLine="360"/>
        <w:jc w:val="both"/>
        <w:rPr/>
      </w:pPr>
      <w:r>
        <w:rPr/>
        <w:t>—</w:t>
      </w:r>
      <w:r>
        <w:rPr/>
        <w:tab/>
        <w:t>Еще не пришло время об этом говорить, — важно сказал кабарим. Он слегка поклонился и вдруг начал та</w:t>
        <w:softHyphen/>
        <w:t>ять, становясь невидимым. Некоторое время его морда ви</w:t>
        <w:softHyphen/>
        <w:t>села в воздухе, словно улыбка чеширского кота, а потом исчезла и она. Но в кустах смородины еще долго слышал</w:t>
        <w:softHyphen/>
        <w:t>ся тихий шорох.</w:t>
      </w:r>
    </w:p>
    <w:p>
      <w:pPr>
        <w:pStyle w:val="Normal"/>
        <w:ind w:firstLine="360"/>
        <w:jc w:val="both"/>
        <w:rPr/>
      </w:pPr>
      <w:r>
        <w:rPr/>
        <w:t>Смеркалось. Багряный закат расползался по небу. В этом фантастическом свете лес казался марсианскими джунглями, а мы, собравшиеся вокруг костра, — первопро</w:t>
        <w:softHyphen/>
        <w:t>ходцами на далекой планете...</w:t>
      </w:r>
    </w:p>
    <w:p>
      <w:pPr>
        <w:pStyle w:val="Normal"/>
        <w:ind w:firstLine="360"/>
        <w:jc w:val="both"/>
        <w:rPr/>
      </w:pPr>
      <w:r>
        <w:rPr/>
        <w:t>Судя по указаниям кабарима, до домика знахаря оста</w:t>
        <w:softHyphen/>
        <w:t>валось не больше четырех часов пути, да и Чане темнота не мешала вести нас по следу. Но все-таки мы решили сде</w:t>
        <w:softHyphen/>
        <w:t>лать привал и остановились для ночлега на берегу лесно</w:t>
        <w:softHyphen/>
        <w:t>го ручья, заросшего гигантским папоротником, но уклады</w:t>
        <w:softHyphen/>
        <w:t>ваться спать не спешили. Хотелось получить от этого ве</w:t>
        <w:softHyphen/>
        <w:t>чера все — несколько часов покоя, уюта и дружеской беседы. Ведь кто знает, что готовил нам завтрашний день...</w:t>
      </w:r>
    </w:p>
    <w:p>
      <w:pPr>
        <w:pStyle w:val="Normal"/>
        <w:ind w:firstLine="360"/>
        <w:jc w:val="both"/>
        <w:rPr/>
      </w:pPr>
      <w:r>
        <w:rPr/>
        <w:t>Чаня, как самая обыкновенная, неговорящая собака, долго грыз баранью кость, а потом заснул с ней в обним</w:t>
        <w:softHyphen/>
        <w:t>ку. Бар увел лошадей на водопой. Сенс Зилезан достал свою книжечку, подсел поближе к свету и быстро застро</w:t>
        <w:softHyphen/>
        <w:t>чил, иногда перечеркивая написанное. Нолколеда лежала прямо на земле, подложив мешок под голову и уставив</w:t>
        <w:softHyphen/>
        <w:t>шись в темнеющее небо. Сэф заряжал пистолеты, ловко орудуя шомполом.</w:t>
      </w:r>
    </w:p>
    <w:p>
      <w:pPr>
        <w:pStyle w:val="Normal"/>
        <w:ind w:firstLine="360"/>
        <w:jc w:val="both"/>
        <w:rPr/>
      </w:pPr>
      <w:r>
        <w:rPr/>
        <w:t>Мне было делать нечего, и на ум приходили грустные мысли. Например, почему в Лаверэле принято сжигать умерших на погребальном костре...</w:t>
      </w:r>
    </w:p>
    <w:p>
      <w:pPr>
        <w:pStyle w:val="Normal"/>
        <w:tabs>
          <w:tab w:val="clear" w:pos="720"/>
          <w:tab w:val="left" w:pos="634" w:leader="none"/>
        </w:tabs>
        <w:ind w:firstLine="360"/>
        <w:jc w:val="both"/>
        <w:rPr/>
      </w:pPr>
      <w:r>
        <w:rPr/>
        <w:t>—</w:t>
      </w:r>
      <w:r>
        <w:rPr/>
        <w:tab/>
        <w:t>Сенс, — окликнула я ученого, — Можно мне вас от</w:t>
        <w:softHyphen/>
        <w:t>влечь? Вы наверняка знаете. Почему лаверэльцы хоронят не тела, а пепел?</w:t>
      </w:r>
    </w:p>
    <w:p>
      <w:pPr>
        <w:pStyle w:val="Normal"/>
        <w:tabs>
          <w:tab w:val="clear" w:pos="720"/>
          <w:tab w:val="left" w:pos="630" w:leader="none"/>
        </w:tabs>
        <w:ind w:firstLine="360"/>
        <w:jc w:val="both"/>
        <w:rPr/>
      </w:pPr>
      <w:r>
        <w:rPr/>
        <w:t>—</w:t>
      </w:r>
      <w:r>
        <w:rPr/>
        <w:tab/>
        <w:t>Вы никогда бы не спросили меня об этом, Джоан, будь вы знакомы с лаверэльской мифологией, — охотно отозвался сенс Зилезан. — Все очень просто. Лаверэльцы считают своими прародителями деревья. Точнее — Свя</w:t>
        <w:softHyphen/>
        <w:t>щенный ясень. Миф рассказывает, что когда-то на земле было царство деревьев. Их корни так тесно сплелись под землей, что им стало нечем дышать. Новым семенам не</w:t>
        <w:softHyphen/>
        <w:t>где было взойти. И тогда самый старый ясень отдал свои семена-крылатки в ладони Ламерис, богини солнца. Из этих семян выросло первое племя людей.</w:t>
      </w:r>
    </w:p>
    <w:p>
      <w:pPr>
        <w:pStyle w:val="Normal"/>
        <w:ind w:firstLine="360"/>
        <w:jc w:val="both"/>
        <w:rPr/>
      </w:pPr>
      <w:r>
        <w:rPr/>
        <w:t>Ламерис должна была рассказать людям об их про</w:t>
        <w:softHyphen/>
        <w:t>исхождении и вернуть их в лоно леса-прародителя. Но случилось по-другому. Однажды богиня увидела сквозь кроны деревьев прекрасный весенний цветок и воспыла</w:t>
        <w:softHyphen/>
        <w:t>ла к нему страстью. Эта страсть могла испепелить нежное растение. Деревья пожалели цветок. Все ясени соединили свои кроны, создав из них непроницаемый для солнечных лучей шатер. Сколько богиня не палила жаром листья, под сенью леса сохранялся прохладный полумрак. И так про</w:t>
        <w:softHyphen/>
        <w:t>должалось, пока не закончилась короткая жизнь цветка.</w:t>
      </w:r>
    </w:p>
    <w:p>
      <w:pPr>
        <w:pStyle w:val="Normal"/>
        <w:ind w:firstLine="360"/>
        <w:jc w:val="both"/>
        <w:rPr/>
      </w:pPr>
      <w:r>
        <w:rPr/>
        <w:t>За это Ламерис так разгневалась на деревья, что не ста</w:t>
        <w:softHyphen/>
        <w:t>ла рассказывать людям, что их отец — великий ясень по имени Шан. Люди поселились на земле и, расчищая ме</w:t>
        <w:softHyphen/>
        <w:t>сто для жизни, сожгли немало деревьев, не подозревая, что убивают своих прародителей. Но однажды на свет появил</w:t>
        <w:softHyphen/>
        <w:t>ся мальчик, который обладал чудесным даром. В шуме древесных крон, в треске и стоне стволов, падающих под ударами топора, он слышал человеческую речь. Так люди узнали о своем происхождении. Человек, умеющий слу</w:t>
        <w:softHyphen/>
        <w:t>шать деревья, стал первым Смотрителем Священной ро</w:t>
        <w:softHyphen/>
        <w:t>щи и предсказателем будущего. С тех пор человек, причи</w:t>
        <w:softHyphen/>
        <w:t>нивший вред ясеню, судится, как убийца, а человека, со</w:t>
        <w:softHyphen/>
        <w:t>рвавшего с ясеневого дерева лист, судят, как вора.</w:t>
      </w:r>
    </w:p>
    <w:p>
      <w:pPr>
        <w:pStyle w:val="Normal"/>
        <w:tabs>
          <w:tab w:val="clear" w:pos="720"/>
          <w:tab w:val="left" w:pos="634" w:leader="none"/>
        </w:tabs>
        <w:ind w:firstLine="360"/>
        <w:jc w:val="both"/>
        <w:rPr/>
      </w:pPr>
      <w:r>
        <w:rPr/>
        <w:t>—</w:t>
      </w:r>
      <w:r>
        <w:rPr/>
        <w:tab/>
        <w:t>Ну, а погребение? — нетерпеливо спросила заинте</w:t>
        <w:softHyphen/>
        <w:t>ресовавшаяся Нолколеда.</w:t>
      </w:r>
    </w:p>
    <w:p>
      <w:pPr>
        <w:pStyle w:val="Normal"/>
        <w:tabs>
          <w:tab w:val="clear" w:pos="720"/>
          <w:tab w:val="left" w:pos="639" w:leader="none"/>
        </w:tabs>
        <w:ind w:firstLine="360"/>
        <w:jc w:val="both"/>
        <w:rPr/>
      </w:pPr>
      <w:r>
        <w:rPr/>
        <w:t>—</w:t>
      </w:r>
      <w:r>
        <w:rPr/>
        <w:tab/>
        <w:t>На погребальном костре человеческая плоть соеди</w:t>
        <w:softHyphen/>
        <w:t>няется с древесной. Пепел возвращается в землю. Если че</w:t>
        <w:softHyphen/>
        <w:t>ловек был хорошим, он вырастет снова ростком ясеня. Ес</w:t>
        <w:softHyphen/>
        <w:t>ли нет — останется в подземной мгле. Праведников хо</w:t>
        <w:softHyphen/>
        <w:t>ронят в Священной роще. Но в будущем человек снова может возродиться человеком — если ясени помирятся с богиней солнца.</w:t>
      </w:r>
    </w:p>
    <w:p>
      <w:pPr>
        <w:pStyle w:val="Normal"/>
        <w:ind w:firstLine="360"/>
        <w:jc w:val="both"/>
        <w:rPr/>
      </w:pPr>
      <w:r>
        <w:rPr/>
        <w:t>Сенс Зилезан снова углубился в свои записи, да так и задремал — прислонившись спиной к дереву и с книжкой на коленях.</w:t>
      </w:r>
    </w:p>
    <w:p>
      <w:pPr>
        <w:pStyle w:val="Normal"/>
        <w:tabs>
          <w:tab w:val="clear" w:pos="720"/>
          <w:tab w:val="left" w:pos="625" w:leader="none"/>
        </w:tabs>
        <w:ind w:firstLine="360"/>
        <w:jc w:val="both"/>
        <w:rPr/>
      </w:pPr>
      <w:r>
        <w:rPr/>
        <w:t>—</w:t>
      </w:r>
      <w:r>
        <w:rPr/>
        <w:tab/>
        <w:t>Ты покараулишь, Сэф? Разбуди меня с восходом Матин, я тебя сменю, — сказала Нолколеда, сладко зевая и поворачиваясь на бок.</w:t>
      </w:r>
    </w:p>
    <w:p>
      <w:pPr>
        <w:pStyle w:val="Normal"/>
        <w:tabs>
          <w:tab w:val="clear" w:pos="720"/>
          <w:tab w:val="left" w:pos="649" w:leader="none"/>
        </w:tabs>
        <w:ind w:firstLine="360"/>
        <w:jc w:val="both"/>
        <w:rPr/>
      </w:pPr>
      <w:r>
        <w:rPr/>
        <w:t>—</w:t>
      </w:r>
      <w:r>
        <w:rPr/>
        <w:tab/>
        <w:t>Ну, как тебе эта легенда? — спросил меня Сэф-Игнат.</w:t>
      </w:r>
    </w:p>
    <w:p>
      <w:pPr>
        <w:pStyle w:val="Normal"/>
        <w:tabs>
          <w:tab w:val="clear" w:pos="720"/>
          <w:tab w:val="left" w:pos="649" w:leader="none"/>
        </w:tabs>
        <w:ind w:firstLine="360"/>
        <w:jc w:val="both"/>
        <w:rPr/>
      </w:pPr>
      <w:r>
        <w:rPr/>
        <w:t>—</w:t>
      </w:r>
      <w:r>
        <w:rPr/>
        <w:tab/>
        <w:t>Незамысловатая, — пожала плечами я.</w:t>
      </w:r>
    </w:p>
    <w:p>
      <w:pPr>
        <w:pStyle w:val="Normal"/>
        <w:tabs>
          <w:tab w:val="clear" w:pos="720"/>
          <w:tab w:val="left" w:pos="630" w:leader="none"/>
        </w:tabs>
        <w:ind w:firstLine="360"/>
        <w:jc w:val="both"/>
        <w:rPr/>
      </w:pPr>
      <w:r>
        <w:rPr/>
        <w:t>—</w:t>
      </w:r>
      <w:r>
        <w:rPr/>
        <w:tab/>
        <w:t>Здесь все такое. Эти лаверэльцы — просто дети по сравнению с нами, землянами...</w:t>
      </w:r>
    </w:p>
    <w:p>
      <w:pPr>
        <w:pStyle w:val="Normal"/>
        <w:tabs>
          <w:tab w:val="clear" w:pos="720"/>
          <w:tab w:val="left" w:pos="630" w:leader="none"/>
        </w:tabs>
        <w:ind w:firstLine="360"/>
        <w:jc w:val="both"/>
        <w:rPr/>
      </w:pPr>
      <w:r>
        <w:rPr/>
        <w:t>—</w:t>
      </w:r>
      <w:r>
        <w:rPr/>
        <w:tab/>
        <w:t>А мне кажется, они как раз взрослые. Они точно знают, что в жизни главное, а что — пустяк. Это мы — де</w:t>
        <w:softHyphen/>
        <w:t>ти. Бескомпромиссные, жестокие, шумные дети, не знающие, куда девать энергию, которая плещет через край...</w:t>
      </w:r>
    </w:p>
    <w:p>
      <w:pPr>
        <w:pStyle w:val="Normal"/>
        <w:tabs>
          <w:tab w:val="clear" w:pos="720"/>
          <w:tab w:val="left" w:pos="620" w:leader="none"/>
        </w:tabs>
        <w:ind w:firstLine="360"/>
        <w:jc w:val="both"/>
        <w:rPr/>
      </w:pPr>
      <w:r>
        <w:rPr/>
        <w:t>—</w:t>
      </w:r>
      <w:r>
        <w:rPr/>
        <w:tab/>
        <w:t>Да ты философ, солнце мое! — рассмеялся Сэф. — Ну и что же получается: значит, это мы у лаверэльцев на воспитании, а не наоборот?</w:t>
      </w:r>
    </w:p>
    <w:p>
      <w:pPr>
        <w:pStyle w:val="Normal"/>
        <w:tabs>
          <w:tab w:val="clear" w:pos="720"/>
          <w:tab w:val="left" w:pos="634" w:leader="none"/>
        </w:tabs>
        <w:ind w:firstLine="360"/>
        <w:jc w:val="both"/>
        <w:rPr/>
      </w:pPr>
      <w:r>
        <w:rPr/>
        <w:t>—</w:t>
      </w:r>
      <w:r>
        <w:rPr/>
        <w:tab/>
        <w:t>А чему хорошему мы можем их научить? Если я правильно понимаю, все мы отправились сюда решать ка</w:t>
        <w:softHyphen/>
        <w:t>кие-то свои проблемы. Финансовые или какие-то еще...</w:t>
      </w:r>
    </w:p>
    <w:p>
      <w:pPr>
        <w:pStyle w:val="Normal"/>
        <w:tabs>
          <w:tab w:val="clear" w:pos="720"/>
          <w:tab w:val="left" w:pos="624" w:leader="none"/>
        </w:tabs>
        <w:ind w:firstLine="360"/>
        <w:jc w:val="both"/>
        <w:rPr/>
      </w:pPr>
      <w:r>
        <w:rPr/>
        <w:t>—</w:t>
      </w:r>
      <w:r>
        <w:rPr/>
        <w:tab/>
        <w:t>Правильно понимаешь, — посерьезнел Сэф.</w:t>
      </w:r>
    </w:p>
    <w:p>
      <w:pPr>
        <w:pStyle w:val="Normal"/>
        <w:tabs>
          <w:tab w:val="clear" w:pos="720"/>
          <w:tab w:val="left" w:pos="624" w:leader="none"/>
        </w:tabs>
        <w:ind w:firstLine="360"/>
        <w:jc w:val="both"/>
        <w:rPr/>
      </w:pPr>
      <w:r>
        <w:rPr/>
        <w:t>—</w:t>
      </w:r>
      <w:r>
        <w:rPr/>
        <w:tab/>
        <w:t>Это я тебя подвигаю к исповеди, — улыбнулась я.</w:t>
      </w:r>
    </w:p>
    <w:p>
      <w:pPr>
        <w:pStyle w:val="Normal"/>
        <w:tabs>
          <w:tab w:val="clear" w:pos="720"/>
          <w:tab w:val="left" w:pos="629" w:leader="none"/>
        </w:tabs>
        <w:ind w:firstLine="360"/>
        <w:jc w:val="both"/>
        <w:rPr/>
      </w:pPr>
      <w:r>
        <w:rPr/>
        <w:t>—</w:t>
      </w:r>
      <w:r>
        <w:rPr/>
        <w:tab/>
        <w:t>Исповедь? Ну что ж, пока наш Цербер спит...</w:t>
      </w:r>
    </w:p>
    <w:p>
      <w:pPr>
        <w:pStyle w:val="Normal"/>
        <w:tabs>
          <w:tab w:val="clear" w:pos="720"/>
          <w:tab w:val="left" w:pos="619" w:leader="none"/>
        </w:tabs>
        <w:ind w:firstLine="360"/>
        <w:jc w:val="both"/>
        <w:rPr/>
      </w:pPr>
      <w:r>
        <w:rPr/>
        <w:t>—</w:t>
      </w:r>
      <w:r>
        <w:rPr/>
        <w:tab/>
        <w:t>Это ты про Чаню?</w:t>
      </w:r>
    </w:p>
    <w:p>
      <w:pPr>
        <w:pStyle w:val="Normal"/>
        <w:tabs>
          <w:tab w:val="clear" w:pos="720"/>
          <w:tab w:val="left" w:pos="624" w:leader="none"/>
        </w:tabs>
        <w:ind w:firstLine="360"/>
        <w:jc w:val="both"/>
        <w:rPr/>
      </w:pPr>
      <w:r>
        <w:rPr/>
        <w:t>—</w:t>
      </w:r>
      <w:r>
        <w:rPr/>
        <w:tab/>
        <w:t>Это я про Леду.</w:t>
      </w:r>
    </w:p>
    <w:p>
      <w:pPr>
        <w:pStyle w:val="Normal"/>
        <w:ind w:firstLine="360"/>
        <w:jc w:val="both"/>
        <w:rPr/>
      </w:pPr>
      <w:r>
        <w:rPr/>
        <w:t>Мы, как заговорщики, тихо захихикали.</w:t>
      </w:r>
    </w:p>
    <w:p>
      <w:pPr>
        <w:pStyle w:val="Normal"/>
        <w:tabs>
          <w:tab w:val="clear" w:pos="720"/>
          <w:tab w:val="left" w:pos="625" w:leader="none"/>
        </w:tabs>
        <w:ind w:firstLine="360"/>
        <w:jc w:val="both"/>
        <w:rPr/>
      </w:pPr>
      <w:r>
        <w:rPr/>
        <w:t>—</w:t>
      </w:r>
      <w:r>
        <w:rPr/>
        <w:tab/>
        <w:t>А исповедь у меня довольно скучная... Ты была в Анапе?</w:t>
      </w:r>
    </w:p>
    <w:p>
      <w:pPr>
        <w:pStyle w:val="Normal"/>
        <w:tabs>
          <w:tab w:val="clear" w:pos="720"/>
          <w:tab w:val="left" w:pos="634" w:leader="none"/>
        </w:tabs>
        <w:ind w:firstLine="360"/>
        <w:jc w:val="both"/>
        <w:rPr/>
      </w:pPr>
      <w:r>
        <w:rPr/>
        <w:t>—</w:t>
      </w:r>
      <w:r>
        <w:rPr/>
        <w:tab/>
        <w:t>Была. В очень раннем детстве — с мамой и папой... — я мечтательно прикрыла глаза. — Мы жили там «дикаря</w:t>
        <w:softHyphen/>
        <w:t>ми», ездили на Утриш жарить шашлыки, вечерами гуляли на Высоком берегу... Представляешь, я все помню!</w:t>
      </w:r>
    </w:p>
    <w:p>
      <w:pPr>
        <w:pStyle w:val="Normal"/>
        <w:tabs>
          <w:tab w:val="clear" w:pos="720"/>
          <w:tab w:val="left" w:pos="619" w:leader="none"/>
        </w:tabs>
        <w:ind w:firstLine="360"/>
        <w:jc w:val="both"/>
        <w:rPr/>
      </w:pPr>
      <w:r>
        <w:rPr/>
        <w:t>—</w:t>
      </w:r>
      <w:r>
        <w:rPr/>
        <w:tab/>
        <w:t>А ты была в Анапе зимой?</w:t>
      </w:r>
    </w:p>
    <w:p>
      <w:pPr>
        <w:pStyle w:val="Normal"/>
        <w:ind w:firstLine="360"/>
        <w:jc w:val="both"/>
        <w:rPr/>
      </w:pPr>
      <w:r>
        <w:rPr/>
        <w:t>Я покачала головой.</w:t>
      </w:r>
    </w:p>
    <w:p>
      <w:pPr>
        <w:pStyle w:val="Normal"/>
        <w:tabs>
          <w:tab w:val="clear" w:pos="720"/>
          <w:tab w:val="left" w:pos="639" w:leader="none"/>
        </w:tabs>
        <w:ind w:firstLine="360"/>
        <w:jc w:val="both"/>
        <w:rPr/>
      </w:pPr>
      <w:r>
        <w:rPr/>
        <w:t>—</w:t>
      </w:r>
      <w:r>
        <w:rPr/>
        <w:tab/>
        <w:t>Зимой это мертвый город. В кафе и ресторанах тихо, только местные пьют водку и режутся в домино. Ты гуляешь по пустому пляжу и смотришь, как ветер гонит свинцовые волны... и так день за днем, день за днем... И ждешь лета, чтобы окунуться в праздную чу</w:t>
        <w:softHyphen/>
        <w:t>жую жизнь... мечтаешь когда-нибудь уехать в большой город, который не умирает с наступлением зимы, но те</w:t>
        <w:softHyphen/>
        <w:t>бе вечно чего-то не хватает — может, денег, а может, ре</w:t>
        <w:softHyphen/>
        <w:t>шимости... Ты смотришь на старших приятелей, отрастив</w:t>
        <w:softHyphen/>
        <w:t>ших пивное брюшко, и на их некрасивых жен и с ужасом думаешь, что тебя ожидает такая же участь. И знаешь, так тоскливо, что хочется в петлю лезть. Вместо это</w:t>
        <w:softHyphen/>
        <w:t>го мне предложили Лаверэль. Я получил тот нескончаемый праздник, о котором мечтал. В прошлой жизни, на Земле то есть, я был массовиком-затейником, или, как теперь принято говорить, аниматором. Устраивал для от</w:t>
        <w:softHyphen/>
        <w:t>дыхающих викторины, конкурсы красоты среди пенсио</w:t>
        <w:softHyphen/>
        <w:t>нерок и так далее... Мне и не снились те возможности, которые я получил при дворе Энриэля. В общем, эти три года пролетели, как сон. Ты недавно в Лаверэле и еще не можешь понять, насколько здесь привыкаешь к мысли, что с тобой не может случиться ничего плохого.</w:t>
      </w:r>
    </w:p>
    <w:p>
      <w:pPr>
        <w:pStyle w:val="Normal"/>
        <w:tabs>
          <w:tab w:val="clear" w:pos="720"/>
          <w:tab w:val="left" w:pos="625" w:leader="none"/>
        </w:tabs>
        <w:ind w:firstLine="360"/>
        <w:jc w:val="both"/>
        <w:rPr/>
      </w:pPr>
      <w:r>
        <w:rPr/>
        <w:t>—</w:t>
      </w:r>
      <w:r>
        <w:rPr/>
        <w:tab/>
        <w:t>А потом случилась эта поездка, — понимающе кив</w:t>
        <w:softHyphen/>
        <w:t>нула я.</w:t>
      </w:r>
    </w:p>
    <w:p>
      <w:pPr>
        <w:pStyle w:val="Normal"/>
        <w:tabs>
          <w:tab w:val="clear" w:pos="720"/>
          <w:tab w:val="left" w:pos="630" w:leader="none"/>
        </w:tabs>
        <w:ind w:firstLine="360"/>
        <w:jc w:val="both"/>
        <w:rPr/>
      </w:pPr>
      <w:r>
        <w:rPr/>
        <w:t>—</w:t>
      </w:r>
      <w:r>
        <w:rPr/>
        <w:tab/>
        <w:t>Начиналось-то все хорошо. Весело. Приятная ком</w:t>
        <w:softHyphen/>
        <w:t>пания. Симпатичные девушки. Но я не думал, что это бу</w:t>
        <w:softHyphen/>
        <w:t>дет военный поход. Мы ведь уже на войне, понимаешь? Ко</w:t>
        <w:softHyphen/>
        <w:t>нечно, фраматы рассказывали мне про мускаров, преду</w:t>
        <w:softHyphen/>
        <w:t>преждали, что будет опасно. Но слышать одно, а ощутить на собственной шкуре — другое... Это как если бы ты смот</w:t>
        <w:softHyphen/>
        <w:t>рела фильм и вдруг обнаружила, что уже находишься на экране. Но знаешь, что самое странное? — Сэф вдруг при</w:t>
        <w:softHyphen/>
        <w:t>стально посмотрел мне в глаза. — Мне все больше и боль</w:t>
        <w:softHyphen/>
        <w:t>ше нравится это кино.</w:t>
      </w:r>
    </w:p>
    <w:p>
      <w:pPr>
        <w:pStyle w:val="Normal"/>
        <w:tabs>
          <w:tab w:val="clear" w:pos="720"/>
          <w:tab w:val="left" w:pos="620" w:leader="none"/>
        </w:tabs>
        <w:ind w:firstLine="360"/>
        <w:jc w:val="both"/>
        <w:rPr/>
      </w:pPr>
      <w:r>
        <w:rPr/>
        <w:t>—</w:t>
      </w:r>
      <w:r>
        <w:rPr/>
        <w:tab/>
        <w:t>Что ты имеешь в виду? — внезапно осипшим голо</w:t>
        <w:softHyphen/>
        <w:t>сом спросила я.</w:t>
      </w:r>
    </w:p>
    <w:p>
      <w:pPr>
        <w:pStyle w:val="Normal"/>
        <w:ind w:firstLine="360"/>
        <w:jc w:val="both"/>
        <w:rPr/>
      </w:pPr>
      <w:r>
        <w:rPr/>
        <w:t>Он молча наклонился ко мне и поцеловал. Меня так давно никто не целовал, что я испугалась, как девчонка. Мягкое тепло обожгло мои неподатливые губы, я рвану</w:t>
        <w:softHyphen/>
        <w:t>лась прочь, но сильные руки меня удержали.</w:t>
      </w:r>
    </w:p>
    <w:p>
      <w:pPr>
        <w:pStyle w:val="Normal"/>
        <w:tabs>
          <w:tab w:val="clear" w:pos="720"/>
          <w:tab w:val="left" w:pos="625" w:leader="none"/>
        </w:tabs>
        <w:ind w:firstLine="360"/>
        <w:jc w:val="both"/>
        <w:rPr/>
      </w:pPr>
      <w:r>
        <w:rPr/>
        <w:t>—</w:t>
      </w:r>
      <w:r>
        <w:rPr/>
        <w:tab/>
        <w:t>Не пущу, — сказал Сэф и улыбнулся — самой оболь</w:t>
        <w:softHyphen/>
        <w:t>стительной улыбкой, какую можно себе представить. Я смотрела на загорелую шею в распахнутом вороте бе</w:t>
        <w:softHyphen/>
        <w:t>лой рубашки и чувствовала, что теряю голову... Нет, я еще могла затормозить, превратить все в шутку... Но... Великий Шан! У меня так давно всего этого не было! Просто поце</w:t>
        <w:softHyphen/>
        <w:t>луй, это нас ни к чему не обязывает... Кому от этого будет хуже? Просто поцелуй... И, зажмурив глаза, я гибким дви</w:t>
        <w:softHyphen/>
        <w:t>жением освободилась из объятий Сэфа — для того, чтобы самой обхватить руками его лохматую голову и жадно при</w:t>
        <w:softHyphen/>
        <w:t>жаться к полураскрытым губам.</w:t>
      </w:r>
    </w:p>
    <w:p>
      <w:pPr>
        <w:pStyle w:val="Normal"/>
        <w:tabs>
          <w:tab w:val="clear" w:pos="720"/>
          <w:tab w:val="left" w:pos="639" w:leader="none"/>
        </w:tabs>
        <w:ind w:firstLine="360"/>
        <w:jc w:val="both"/>
        <w:rPr/>
      </w:pPr>
      <w:r>
        <w:rPr/>
        <w:t>—</w:t>
      </w:r>
      <w:r>
        <w:rPr/>
        <w:tab/>
      </w:r>
      <w:r>
        <w:rPr>
          <w:lang w:val="en-US" w:eastAsia="en-US"/>
        </w:rPr>
        <w:t>Arschloch</w:t>
      </w:r>
      <w:r>
        <w:rPr>
          <w:lang w:eastAsia="en-US"/>
        </w:rPr>
        <w:t xml:space="preserve">! </w:t>
      </w:r>
      <w:r>
        <w:rPr/>
        <w:t>— послышался резкий возглас. Мы отско</w:t>
        <w:softHyphen/>
        <w:t>чили друг от друга, как подростки, пойманные внезапно вернувшимися домой родителями.</w:t>
      </w:r>
    </w:p>
    <w:p>
      <w:pPr>
        <w:pStyle w:val="Normal"/>
        <w:ind w:firstLine="360"/>
        <w:jc w:val="both"/>
        <w:rPr/>
      </w:pPr>
      <w:r>
        <w:rPr/>
        <w:t>Нолколеда была в ярости — настолько, что практиче</w:t>
        <w:softHyphen/>
        <w:t>ски не контролировала себя, иначе она ни за что бы не вы</w:t>
        <w:softHyphen/>
        <w:t>ругалась по-немецки. Я с ужасом смотрела на ее искажен</w:t>
        <w:softHyphen/>
        <w:t>ное лицо, вздрагивающие ноздри, а особенно — на писто</w:t>
        <w:softHyphen/>
        <w:t>лет, зажатый у нее в руке.</w:t>
      </w:r>
    </w:p>
    <w:p>
      <w:pPr>
        <w:pStyle w:val="Normal"/>
        <w:tabs>
          <w:tab w:val="clear" w:pos="720"/>
          <w:tab w:val="left" w:pos="619" w:leader="none"/>
        </w:tabs>
        <w:ind w:firstLine="360"/>
        <w:jc w:val="both"/>
        <w:rPr/>
      </w:pPr>
      <w:r>
        <w:rPr/>
        <w:t>—</w:t>
      </w:r>
      <w:r>
        <w:rPr/>
        <w:tab/>
        <w:t>Ты чего, Леда? — проговорил опешивший Сэф.</w:t>
      </w:r>
    </w:p>
    <w:p>
      <w:pPr>
        <w:pStyle w:val="Normal"/>
        <w:tabs>
          <w:tab w:val="clear" w:pos="720"/>
          <w:tab w:val="left" w:pos="639" w:leader="none"/>
        </w:tabs>
        <w:ind w:firstLine="360"/>
        <w:jc w:val="both"/>
        <w:rPr/>
      </w:pPr>
      <w:r>
        <w:rPr/>
        <w:t>—</w:t>
      </w:r>
      <w:r>
        <w:rPr/>
        <w:tab/>
        <w:t>Ничего, — сквозь зубы процедила немка. — Со мной все в порядке. Это вы спятили. Устроили тут вечер воспо</w:t>
        <w:softHyphen/>
        <w:t>минаний! Дворцовая жизнь сделала вас идиотами. Я им, видите ли, цербер! Мы, значит, будем здесь лизаться, а эта дура Нолколеда за нас вкалывать. Конечно, она прачка, ей положено, а мы — голубая кровь... В гробу я видала таких недоделанных господ!</w:t>
      </w:r>
    </w:p>
    <w:p>
      <w:pPr>
        <w:pStyle w:val="Normal"/>
        <w:tabs>
          <w:tab w:val="clear" w:pos="720"/>
          <w:tab w:val="left" w:pos="619" w:leader="none"/>
        </w:tabs>
        <w:ind w:firstLine="360"/>
        <w:jc w:val="both"/>
        <w:rPr/>
      </w:pPr>
      <w:r>
        <w:rPr/>
        <w:t>—</w:t>
      </w:r>
      <w:r>
        <w:rPr/>
        <w:tab/>
        <w:t>Леда, что за бред?.. — попытался перебить ее Сэф.</w:t>
      </w:r>
    </w:p>
    <w:p>
      <w:pPr>
        <w:pStyle w:val="Normal"/>
        <w:tabs>
          <w:tab w:val="clear" w:pos="720"/>
          <w:tab w:val="left" w:pos="634" w:leader="none"/>
        </w:tabs>
        <w:ind w:firstLine="360"/>
        <w:jc w:val="both"/>
        <w:rPr/>
      </w:pPr>
      <w:r>
        <w:rPr/>
        <w:t>—</w:t>
      </w:r>
      <w:r>
        <w:rPr/>
        <w:tab/>
        <w:t>Не смей так со мной разговаривать! Я хочу, чтобы вы знали. Ты и... она, — немка презрительно кивнула в мою сторону. — Я собираюсь получить свои десять миллионов. Она, — еще один презрительный взгляд, — собирается за</w:t>
        <w:softHyphen/>
        <w:t>гребать жар чужими руками, а ты ей потакаешь. Ты такой же самовлюбленный жеребец, как все мужчины. И если вы будете мне мешать, я вас пристрелю. И не пожалею об этом ни на секунду.</w:t>
      </w:r>
    </w:p>
    <w:p>
      <w:pPr>
        <w:pStyle w:val="Normal"/>
        <w:ind w:firstLine="360"/>
        <w:jc w:val="both"/>
        <w:rPr/>
      </w:pPr>
      <w:r>
        <w:rPr/>
        <w:t>Голос Нолколеды звенел на грани опасной истерики. Точнее, уже за гранью. Она несла откровенную чушь, и я не понимала, откуда эта ненависть. А самый простой от</w:t>
        <w:softHyphen/>
        <w:t>вет почему-то не приходил мне в голову... Неизвестно, ку</w:t>
        <w:softHyphen/>
        <w:t>да бы нас завела эта ссора, если бы не вмешался сенс.</w:t>
      </w:r>
    </w:p>
    <w:p>
      <w:pPr>
        <w:pStyle w:val="Normal"/>
        <w:tabs>
          <w:tab w:val="clear" w:pos="720"/>
          <w:tab w:val="left" w:pos="639" w:leader="none"/>
        </w:tabs>
        <w:ind w:firstLine="360"/>
        <w:jc w:val="both"/>
        <w:rPr/>
      </w:pPr>
      <w:r>
        <w:rPr/>
        <w:t>—</w:t>
      </w:r>
      <w:r>
        <w:rPr/>
        <w:tab/>
        <w:t>Грета, деточка, нельзя же так! — воскликнул он, ку</w:t>
        <w:softHyphen/>
        <w:t>таясь в свою синюю мантию и жмурясь спросонья на кос</w:t>
        <w:softHyphen/>
        <w:t>тер. Потом он обернулся к нам с Сэфом. — Друзья мои, поймите, мы все устали и встревожены неизвестностью. Нам угрожает враг, который, быть может, превосходит нас хитростью и силой. Но мы должны быть добры к друг другу. Здесь, в чужом мире, мы друг для друга — самые</w:t>
      </w:r>
    </w:p>
    <w:p>
      <w:pPr>
        <w:pStyle w:val="Normal"/>
        <w:jc w:val="both"/>
        <w:rPr/>
      </w:pPr>
      <w:r>
        <w:rPr/>
        <w:t>близкие люди. Нам следует учиться быть терпимыми, а свой гнев оставить для более безопасных времен. Тем более, что к тому времени он может и поостыть... Ну же, дружочек, успокойтесь, — он погладил Нолколеду по плечу, — вы же такая красавица и умница, к чему вам сердиться?</w:t>
      </w:r>
    </w:p>
    <w:p>
      <w:pPr>
        <w:pStyle w:val="Normal"/>
        <w:ind w:firstLine="360"/>
        <w:jc w:val="both"/>
        <w:rPr/>
      </w:pPr>
      <w:r>
        <w:rPr/>
        <w:t>Немка осторожно сняла руку сенса с плеча. После не</w:t>
        <w:softHyphen/>
        <w:t>давней ярости ее лицо казалось усталым и печальным. Не глядя в нашу сторону, она сказала:</w:t>
      </w:r>
    </w:p>
    <w:p>
      <w:pPr>
        <w:pStyle w:val="Normal"/>
        <w:ind w:firstLine="360"/>
        <w:jc w:val="both"/>
        <w:rPr/>
      </w:pPr>
      <w:r>
        <w:rPr/>
        <w:t xml:space="preserve">— </w:t>
      </w:r>
      <w:r>
        <w:rPr/>
        <w:t>Ложитесь спать. Я разбужу вас на рассвете.</w:t>
      </w:r>
    </w:p>
    <w:p>
      <w:pPr>
        <w:pStyle w:val="Normal"/>
        <w:ind w:firstLine="360"/>
        <w:jc w:val="both"/>
        <w:rPr/>
      </w:pPr>
      <w:r>
        <w:rPr/>
      </w:r>
    </w:p>
    <w:p>
      <w:pPr>
        <w:pStyle w:val="Heading3"/>
        <w:keepNext w:val="false"/>
        <w:spacing w:before="0" w:after="0"/>
        <w:ind w:left="0" w:hanging="0"/>
        <w:rPr>
          <w:rFonts w:cs="Arial"/>
        </w:rPr>
      </w:pPr>
      <w:r>
        <w:rPr>
          <w:rFonts w:cs="Arial"/>
        </w:rPr>
        <w:t>5. Жребий</w:t>
      </w:r>
    </w:p>
    <w:p>
      <w:pPr>
        <w:pStyle w:val="Normal"/>
        <w:jc w:val="both"/>
        <w:rPr>
          <w:rFonts w:cs="Arial"/>
        </w:rPr>
      </w:pPr>
      <w:r>
        <w:rPr>
          <w:rFonts w:cs="Arial"/>
        </w:rPr>
      </w:r>
    </w:p>
    <w:p>
      <w:pPr>
        <w:pStyle w:val="Normal"/>
        <w:ind w:firstLine="360"/>
        <w:jc w:val="both"/>
        <w:rPr/>
      </w:pPr>
      <w:r>
        <w:rPr/>
        <w:t>Узкая тропа вела нас между двумя холмами. Их скло</w:t>
        <w:softHyphen/>
        <w:t>ны дышали утренней росой, настоянной на ароматах трав и цветов. Алое солнце вставало прямо у нас перед глаза</w:t>
        <w:softHyphen/>
        <w:t>ми, заполняя собой весь горизонт.</w:t>
      </w:r>
    </w:p>
    <w:p>
      <w:pPr>
        <w:pStyle w:val="Normal"/>
        <w:ind w:firstLine="360"/>
        <w:jc w:val="both"/>
        <w:rPr/>
      </w:pPr>
      <w:r>
        <w:rPr/>
        <w:t>В это солнечное утро на душе у меня было смутно и тревожно. Фраматы на связь не выходили, судьба прин</w:t>
        <w:softHyphen/>
        <w:t>ца Лесанта оставалась неизвестной. О вчерашней ссоре с Нолколедой не было сказано ни слова, однако за ниче</w:t>
        <w:softHyphen/>
        <w:t>го не значащими фразами, которыми мы изредка обме</w:t>
        <w:softHyphen/>
        <w:t>нивались, чувствовалось внутреннее напряжение, и кто знает, во что оно могло перерасти... А хуже всего было то, что мы не знали, какой беды ждать от царящей во</w:t>
        <w:softHyphen/>
        <w:t>круг тишины.</w:t>
      </w:r>
    </w:p>
    <w:p>
      <w:pPr>
        <w:pStyle w:val="Normal"/>
        <w:ind w:firstLine="360"/>
        <w:jc w:val="both"/>
        <w:rPr/>
      </w:pPr>
      <w:r>
        <w:rPr/>
        <w:t>Но временами тревога уступала место другому чув</w:t>
        <w:softHyphen/>
        <w:t>ству. Я украдкой подносила ладонь к губам, которые пом</w:t>
        <w:softHyphen/>
        <w:t>нили прикосновение Сэфа, словно этот короткий поце</w:t>
        <w:softHyphen/>
        <w:t>луй все еще длился. Что это было? Наверное, просто ночь и огонь, а еще — близкая опасность сделали нас столь ро</w:t>
        <w:softHyphen/>
        <w:t>мантичными... Как странно: я же отправилась в другой мир, чтобы найти совсем другого человека... Теперь мне казалось, что я ловила тень, призрак, грезу, фантазию... Наконец я сообразила, что знахарь, чей домик мы ищем, вполне мог оказаться Денисом. Совпадало все, что я узнала о его судьбе еще в агентстве «Лаверэль». И что с того? Это запоздалое открытие оставило меня совершен</w:t>
        <w:softHyphen/>
        <w:t>но равнодушной.</w:t>
      </w:r>
    </w:p>
    <w:p>
      <w:pPr>
        <w:pStyle w:val="Normal"/>
        <w:ind w:firstLine="360"/>
        <w:jc w:val="both"/>
        <w:rPr/>
      </w:pPr>
      <w:r>
        <w:rPr/>
        <w:t>Чанг между тем деловито обнюхивал траву и камни, время от времени восклицая:</w:t>
      </w:r>
    </w:p>
    <w:p>
      <w:pPr>
        <w:pStyle w:val="Normal"/>
        <w:tabs>
          <w:tab w:val="clear" w:pos="720"/>
          <w:tab w:val="left" w:pos="629" w:leader="none"/>
        </w:tabs>
        <w:ind w:firstLine="360"/>
        <w:jc w:val="both"/>
        <w:rPr/>
      </w:pPr>
      <w:r>
        <w:rPr/>
        <w:t>—</w:t>
      </w:r>
      <w:r>
        <w:rPr/>
        <w:tab/>
        <w:t>Нам сюда!</w:t>
      </w:r>
    </w:p>
    <w:p>
      <w:pPr>
        <w:pStyle w:val="Normal"/>
        <w:ind w:firstLine="360"/>
        <w:jc w:val="both"/>
        <w:rPr/>
      </w:pPr>
      <w:r>
        <w:rPr/>
        <w:t>Кабарим не преувеличивал: без собачьего носа найти дорогу среди бесчисленных зеленых холмов и рощ было бы непросто.</w:t>
      </w:r>
    </w:p>
    <w:p>
      <w:pPr>
        <w:pStyle w:val="Normal"/>
        <w:ind w:firstLine="360"/>
        <w:jc w:val="both"/>
        <w:rPr/>
      </w:pPr>
      <w:r>
        <w:rPr/>
        <w:t>Птицы с любопытством следили за отрядом. Некото</w:t>
        <w:softHyphen/>
        <w:t>рые, самые смелые провожали нас, с криком и щебетом кружась у плеча. Такое яркое оперение я видела только в зоопарке, рассматривая обитателей тропиков. И животный мир в Лаверэле не стеснялся примерять самые невероят</w:t>
        <w:softHyphen/>
        <w:t>ные краски — над нами кружили бирюзовые, оранжевые, алые, сиреневые птицы. Одни были изящны, как произве</w:t>
        <w:softHyphen/>
        <w:t>дения искусства, другие — вульгарно пестры, как дешевые безделушки... Между прочим, среди птиц не было зеленых, как будто запрет распространялся и на них.</w:t>
      </w:r>
    </w:p>
    <w:p>
      <w:pPr>
        <w:pStyle w:val="Normal"/>
        <w:ind w:firstLine="360"/>
        <w:jc w:val="both"/>
        <w:rPr/>
      </w:pPr>
      <w:r>
        <w:rPr/>
        <w:t>Тропа сделала резкий поворот; мы услышали испуган</w:t>
        <w:softHyphen/>
        <w:t>ное ржание, и три лошади разных мастей метнулись вверх по склону холма.</w:t>
      </w:r>
    </w:p>
    <w:p>
      <w:pPr>
        <w:pStyle w:val="Normal"/>
        <w:tabs>
          <w:tab w:val="clear" w:pos="720"/>
          <w:tab w:val="left" w:pos="634" w:leader="none"/>
        </w:tabs>
        <w:ind w:firstLine="360"/>
        <w:jc w:val="both"/>
        <w:rPr/>
      </w:pPr>
      <w:r>
        <w:rPr/>
        <w:t>—</w:t>
      </w:r>
      <w:r>
        <w:rPr/>
        <w:tab/>
        <w:t>Это, наверное, из тех, что были в отряде, — задум</w:t>
        <w:softHyphen/>
        <w:t>чиво сказал Сэф. Он следил за лошадями, приставив ла</w:t>
        <w:softHyphen/>
        <w:t>донь козырьком ко лбу.</w:t>
      </w:r>
    </w:p>
    <w:p>
      <w:pPr>
        <w:pStyle w:val="Normal"/>
        <w:tabs>
          <w:tab w:val="clear" w:pos="720"/>
          <w:tab w:val="left" w:pos="630" w:leader="none"/>
        </w:tabs>
        <w:ind w:firstLine="360"/>
        <w:jc w:val="both"/>
        <w:rPr/>
      </w:pPr>
      <w:r>
        <w:rPr/>
        <w:t>—</w:t>
      </w:r>
      <w:r>
        <w:rPr/>
        <w:tab/>
        <w:t>Неплохой был бы подарок вам, монгарс, а? — под</w:t>
        <w:softHyphen/>
        <w:t>мигнул ему Бар. Бедняга Сэф по-прежнему кочевал с од</w:t>
        <w:softHyphen/>
        <w:t>ного коня на другого, поскольку спина Карамэля не спе</w:t>
        <w:softHyphen/>
        <w:t>шила заживать.</w:t>
      </w:r>
    </w:p>
    <w:p>
      <w:pPr>
        <w:pStyle w:val="Normal"/>
        <w:tabs>
          <w:tab w:val="clear" w:pos="720"/>
          <w:tab w:val="left" w:pos="625" w:leader="none"/>
        </w:tabs>
        <w:ind w:firstLine="360"/>
        <w:jc w:val="both"/>
        <w:rPr/>
      </w:pPr>
      <w:r>
        <w:rPr/>
        <w:t>—</w:t>
      </w:r>
      <w:r>
        <w:rPr/>
        <w:tab/>
        <w:t>Точно! Они даже седел не потеряли. Только очень напуганы. Вряд ли удастся их подманить.</w:t>
      </w:r>
    </w:p>
    <w:p>
      <w:pPr>
        <w:pStyle w:val="Normal"/>
        <w:tabs>
          <w:tab w:val="clear" w:pos="720"/>
          <w:tab w:val="left" w:pos="639" w:leader="none"/>
        </w:tabs>
        <w:ind w:firstLine="360"/>
        <w:jc w:val="both"/>
        <w:rPr/>
      </w:pPr>
      <w:r>
        <w:rPr/>
        <w:t>—</w:t>
      </w:r>
      <w:r>
        <w:rPr/>
        <w:tab/>
        <w:t>Монгарс, позвольте мне поговорить с ними, — вы</w:t>
        <w:softHyphen/>
        <w:t>звался Чанг.</w:t>
      </w:r>
    </w:p>
    <w:p>
      <w:pPr>
        <w:pStyle w:val="Normal"/>
        <w:ind w:firstLine="360"/>
        <w:jc w:val="both"/>
        <w:rPr/>
      </w:pPr>
      <w:r>
        <w:rPr/>
        <w:t>Сэф пожал плечами, нерешительно взглянув на меня.</w:t>
      </w:r>
    </w:p>
    <w:p>
      <w:pPr>
        <w:pStyle w:val="Normal"/>
        <w:tabs>
          <w:tab w:val="clear" w:pos="720"/>
          <w:tab w:val="left" w:pos="630" w:leader="none"/>
        </w:tabs>
        <w:ind w:firstLine="360"/>
        <w:jc w:val="both"/>
        <w:rPr/>
      </w:pPr>
      <w:r>
        <w:rPr/>
        <w:t>—</w:t>
      </w:r>
      <w:r>
        <w:rPr/>
        <w:tab/>
        <w:t>Все еще не привыкну, что с транспортным средст</w:t>
        <w:softHyphen/>
        <w:t>вом можно договориться — пусть даже через переводчика. Ну, давай, толмач, действуй.</w:t>
      </w:r>
    </w:p>
    <w:p>
      <w:pPr>
        <w:pStyle w:val="Normal"/>
        <w:ind w:firstLine="360"/>
        <w:jc w:val="both"/>
        <w:rPr/>
      </w:pPr>
      <w:r>
        <w:rPr/>
        <w:t>Чаня осторожно начал подниматься на холм. При ви</w:t>
        <w:softHyphen/>
        <w:t>де собаки лошади нервно забили копытами, но, видимо, нес уже начал свою речь. Бродяги успокоились и явно при</w:t>
        <w:softHyphen/>
        <w:t>слушивались. Не прошло и десяти минут, как Чаня повер</w:t>
        <w:softHyphen/>
        <w:t>нулся к нам и гордо заявил:</w:t>
      </w:r>
    </w:p>
    <w:p>
      <w:pPr>
        <w:pStyle w:val="Normal"/>
        <w:tabs>
          <w:tab w:val="clear" w:pos="720"/>
          <w:tab w:val="left" w:pos="625" w:leader="none"/>
        </w:tabs>
        <w:ind w:firstLine="360"/>
        <w:jc w:val="both"/>
        <w:rPr/>
      </w:pPr>
      <w:r>
        <w:rPr/>
        <w:t>—</w:t>
      </w:r>
      <w:r>
        <w:rPr/>
        <w:tab/>
        <w:t>Дело сделано! Они согласны присоединиться к нам. Правда, я взял на себя смелость пообещать им от вашего имени, что с ними будут обращаться достойным образом. Это ведь никакие-нибудь крестьянские клячи. Между тем лошади спустились с холма. Это, несомненно, были очень дорогие, королевские кони: темно-красный жеребец с чер</w:t>
        <w:softHyphen/>
        <w:t>ными тигровыми полосами и две изящные кобылы, чер</w:t>
        <w:softHyphen/>
        <w:t>ная с желтым узором и серо-голубая, расчерченная тончай</w:t>
        <w:softHyphen/>
        <w:t>шей красной паутинкой.</w:t>
      </w:r>
    </w:p>
    <w:p>
      <w:pPr>
        <w:pStyle w:val="Normal"/>
        <w:tabs>
          <w:tab w:val="clear" w:pos="720"/>
          <w:tab w:val="left" w:pos="624" w:leader="none"/>
        </w:tabs>
        <w:ind w:firstLine="360"/>
        <w:jc w:val="both"/>
        <w:rPr/>
      </w:pPr>
      <w:r>
        <w:rPr/>
        <w:t>—</w:t>
      </w:r>
      <w:r>
        <w:rPr/>
        <w:tab/>
        <w:t>На этой ехал сам принц, — сообщил нам Чанг.</w:t>
      </w:r>
    </w:p>
    <w:p>
      <w:pPr>
        <w:pStyle w:val="Normal"/>
        <w:tabs>
          <w:tab w:val="clear" w:pos="720"/>
          <w:tab w:val="left" w:pos="630" w:leader="none"/>
        </w:tabs>
        <w:ind w:firstLine="360"/>
        <w:jc w:val="both"/>
        <w:rPr/>
      </w:pPr>
      <w:r>
        <w:rPr/>
        <w:t>—</w:t>
      </w:r>
      <w:r>
        <w:rPr/>
        <w:tab/>
        <w:t>Спроси же ее, что случилось с принцем! — потребо</w:t>
        <w:softHyphen/>
        <w:t>вала Нолколеда. Однако ответ кобылы нас не утешил. Она не помнила, при каких обстоятельствах лишилась седока, и считала, что все погибли. Похоже, особым интеллектом она не обладала...</w:t>
      </w:r>
    </w:p>
    <w:p>
      <w:pPr>
        <w:pStyle w:val="Normal"/>
        <w:ind w:firstLine="360"/>
        <w:jc w:val="both"/>
        <w:rPr/>
      </w:pPr>
      <w:r>
        <w:rPr/>
        <w:t>Сэф вскочил на тигрового жеребца, и мы продолжили путь. Не прошло и часа, как пес начал жаловаться на за</w:t>
        <w:softHyphen/>
        <w:t>пах, который перебивал ему след, указанный кабаримом. А еще через два часа мы увидели источник этого запаха. Вдали над холмами, там, где розовая полоса восхода пе</w:t>
        <w:softHyphen/>
        <w:t>реливалась в голубое небо, клубился черный дым.</w:t>
      </w:r>
    </w:p>
    <w:p>
      <w:pPr>
        <w:pStyle w:val="Normal"/>
        <w:tabs>
          <w:tab w:val="clear" w:pos="720"/>
          <w:tab w:val="left" w:pos="614" w:leader="none"/>
        </w:tabs>
        <w:ind w:firstLine="360"/>
        <w:jc w:val="both"/>
        <w:rPr/>
      </w:pPr>
      <w:r>
        <w:rPr/>
        <w:t>—</w:t>
      </w:r>
      <w:r>
        <w:rPr/>
        <w:tab/>
        <w:t>Что-то горит, — сказал Сэф. Нолколеда нахмурилась.</w:t>
      </w:r>
    </w:p>
    <w:p>
      <w:pPr>
        <w:pStyle w:val="Normal"/>
        <w:tabs>
          <w:tab w:val="clear" w:pos="720"/>
          <w:tab w:val="left" w:pos="619" w:leader="none"/>
        </w:tabs>
        <w:ind w:firstLine="360"/>
        <w:jc w:val="both"/>
        <w:rPr/>
      </w:pPr>
      <w:r>
        <w:rPr/>
        <w:t>—</w:t>
      </w:r>
      <w:r>
        <w:rPr/>
        <w:tab/>
        <w:t>Что здесь может гореть, кроме...</w:t>
      </w:r>
    </w:p>
    <w:p>
      <w:pPr>
        <w:pStyle w:val="Normal"/>
        <w:tabs>
          <w:tab w:val="clear" w:pos="720"/>
          <w:tab w:val="left" w:pos="624" w:leader="none"/>
        </w:tabs>
        <w:ind w:firstLine="360"/>
        <w:jc w:val="both"/>
        <w:rPr/>
      </w:pPr>
      <w:r>
        <w:rPr/>
        <w:t>—</w:t>
      </w:r>
      <w:r>
        <w:rPr/>
        <w:tab/>
        <w:t>Вот-вот. Кроме домика знахаря.</w:t>
      </w:r>
    </w:p>
    <w:p>
      <w:pPr>
        <w:pStyle w:val="Normal"/>
        <w:ind w:firstLine="360"/>
        <w:jc w:val="both"/>
        <w:rPr/>
      </w:pPr>
      <w:r>
        <w:rPr/>
        <w:t>Одолеваемые самыми мрачными предчувствиями, мы</w:t>
      </w:r>
    </w:p>
    <w:p>
      <w:pPr>
        <w:pStyle w:val="Normal"/>
        <w:jc w:val="both"/>
        <w:rPr/>
      </w:pPr>
      <w:r>
        <w:rPr/>
        <w:t>погнали коней вскачь. Я заметила, что мои спутники дер</w:t>
        <w:softHyphen/>
        <w:t>жат оружие наготове. Я тоже, помучившись с тугими за</w:t>
        <w:softHyphen/>
        <w:t>вязками, достала из мешка свой пистолетик. Игрушка иг</w:t>
        <w:softHyphen/>
        <w:t>рушкой, а некоторую уверенность он мне придавал...</w:t>
      </w:r>
    </w:p>
    <w:p>
      <w:pPr>
        <w:pStyle w:val="Normal"/>
        <w:ind w:firstLine="360"/>
        <w:jc w:val="both"/>
        <w:rPr/>
      </w:pPr>
      <w:r>
        <w:rPr/>
        <w:t>Домик знахаря стоял в низине, окруженный липовой рощей, — идиллическая картина, теперь, увы, существовав</w:t>
        <w:softHyphen/>
        <w:t>шая только в воображении. Черный остов печи возносился к небу, как траурная стела. От стен же и внутреннего убранства остались одни угли. Полностью сгорела и хозяй</w:t>
        <w:softHyphen/>
        <w:t>ственная пристройка неподалеку. На ближайших деревь</w:t>
        <w:softHyphen/>
        <w:t>ях листва превратилась в черные рваные лоскутки. И во</w:t>
        <w:softHyphen/>
        <w:t>круг не было ни души...</w:t>
      </w:r>
    </w:p>
    <w:p>
      <w:pPr>
        <w:pStyle w:val="Normal"/>
        <w:ind w:firstLine="360"/>
        <w:jc w:val="both"/>
        <w:rPr/>
      </w:pPr>
      <w:r>
        <w:rPr/>
        <w:t>Спешившись, мы бродили по пожарищу. Я поддевала угли носком сапога, иногда узнавая в них обломки домаш</w:t>
        <w:softHyphen/>
        <w:t>ней утвари. Если принц и добрался до домика знахаря, от его пребывания не осталось никаких следов.</w:t>
      </w:r>
    </w:p>
    <w:p>
      <w:pPr>
        <w:pStyle w:val="Normal"/>
        <w:tabs>
          <w:tab w:val="clear" w:pos="720"/>
          <w:tab w:val="left" w:pos="630" w:leader="none"/>
        </w:tabs>
        <w:ind w:firstLine="360"/>
        <w:jc w:val="both"/>
        <w:rPr/>
      </w:pPr>
      <w:r>
        <w:rPr/>
        <w:t>—</w:t>
      </w:r>
      <w:r>
        <w:rPr/>
        <w:tab/>
        <w:t>Здесь нам делать больше нечего, — мрачно сказал Сэф. — А куда теперь — ума не приложу.</w:t>
      </w:r>
    </w:p>
    <w:p>
      <w:pPr>
        <w:pStyle w:val="Normal"/>
        <w:ind w:firstLine="360"/>
        <w:jc w:val="both"/>
        <w:rPr/>
      </w:pPr>
      <w:r>
        <w:rPr/>
        <w:t>Нолколеда молчала. Даже сенс Зилезан не находил слов ободрения. И вдруг...</w:t>
      </w:r>
    </w:p>
    <w:p>
      <w:pPr>
        <w:pStyle w:val="Normal"/>
        <w:tabs>
          <w:tab w:val="clear" w:pos="720"/>
          <w:tab w:val="left" w:pos="619" w:leader="none"/>
        </w:tabs>
        <w:ind w:firstLine="360"/>
        <w:jc w:val="both"/>
        <w:rPr/>
      </w:pPr>
      <w:r>
        <w:rPr/>
        <w:t>—</w:t>
      </w:r>
      <w:r>
        <w:rPr/>
        <w:tab/>
        <w:t>Жанна!</w:t>
      </w:r>
    </w:p>
    <w:p>
      <w:pPr>
        <w:pStyle w:val="Normal"/>
        <w:ind w:firstLine="360"/>
        <w:jc w:val="both"/>
        <w:rPr/>
      </w:pPr>
      <w:r>
        <w:rPr/>
        <w:t>Я отчетливо услышала голос, зовущий меня по имени. В панике я начала озираться по сторонам. Зов повторился:</w:t>
      </w:r>
    </w:p>
    <w:p>
      <w:pPr>
        <w:pStyle w:val="Normal"/>
        <w:tabs>
          <w:tab w:val="clear" w:pos="720"/>
          <w:tab w:val="left" w:pos="624" w:leader="none"/>
        </w:tabs>
        <w:ind w:firstLine="360"/>
        <w:jc w:val="both"/>
        <w:rPr/>
      </w:pPr>
      <w:r>
        <w:rPr/>
        <w:t>—</w:t>
      </w:r>
      <w:r>
        <w:rPr/>
        <w:tab/>
        <w:t>Жанна! Это ты?</w:t>
      </w:r>
    </w:p>
    <w:p>
      <w:pPr>
        <w:pStyle w:val="Normal"/>
        <w:ind w:firstLine="360"/>
        <w:jc w:val="both"/>
        <w:rPr/>
      </w:pPr>
      <w:r>
        <w:rPr/>
        <w:t>Из рощи, прихрамывая, вышел человек в простой бе</w:t>
        <w:softHyphen/>
        <w:t>лой рубашке навыпуск. Его лицо и одежда были перепач</w:t>
        <w:softHyphen/>
        <w:t>каны сажей, но я с первого взгляда узнала эту смущенную улыбку.</w:t>
      </w:r>
    </w:p>
    <w:p>
      <w:pPr>
        <w:pStyle w:val="Normal"/>
        <w:tabs>
          <w:tab w:val="clear" w:pos="720"/>
          <w:tab w:val="left" w:pos="625" w:leader="none"/>
        </w:tabs>
        <w:ind w:firstLine="360"/>
        <w:jc w:val="both"/>
        <w:rPr/>
      </w:pPr>
      <w:r>
        <w:rPr/>
        <w:t>—</w:t>
      </w:r>
      <w:r>
        <w:rPr/>
        <w:tab/>
        <w:t>Денис, — прошептала я. А потом выдавила из се</w:t>
        <w:softHyphen/>
        <w:t>бя несусветную чушь: — Далеко же тебя занесло от Бу</w:t>
        <w:softHyphen/>
        <w:t>хареста!</w:t>
      </w:r>
    </w:p>
    <w:p>
      <w:pPr>
        <w:pStyle w:val="Normal"/>
        <w:tabs>
          <w:tab w:val="clear" w:pos="720"/>
          <w:tab w:val="left" w:pos="634" w:leader="none"/>
        </w:tabs>
        <w:ind w:firstLine="360"/>
        <w:jc w:val="both"/>
        <w:rPr/>
      </w:pPr>
      <w:r>
        <w:rPr/>
        <w:t>—</w:t>
      </w:r>
      <w:r>
        <w:rPr/>
        <w:tab/>
        <w:t>Кто это? — шепнул мне на ухо Сэф. — Вы что, зна</w:t>
        <w:softHyphen/>
        <w:t>комы?</w:t>
      </w:r>
    </w:p>
    <w:p>
      <w:pPr>
        <w:pStyle w:val="Normal"/>
        <w:tabs>
          <w:tab w:val="clear" w:pos="720"/>
          <w:tab w:val="left" w:pos="634" w:leader="none"/>
        </w:tabs>
        <w:ind w:firstLine="360"/>
        <w:jc w:val="both"/>
        <w:rPr/>
      </w:pPr>
      <w:r>
        <w:rPr/>
        <w:t>—</w:t>
      </w:r>
      <w:r>
        <w:rPr/>
        <w:tab/>
        <w:t>Это — агент, — заявила я. Но дальнейшие объясне</w:t>
        <w:softHyphen/>
        <w:t>ния пришлось отложить на потом, потому что вслед за Денисом из рощи вышел невысокий юноша, одетый в би</w:t>
        <w:softHyphen/>
        <w:t>рюзовый камзол, который был ему велик как минимум на два размера. Белокурые локоны обрамляли совсем еще детское лицо.</w:t>
      </w:r>
    </w:p>
    <w:p>
      <w:pPr>
        <w:pStyle w:val="Normal"/>
        <w:tabs>
          <w:tab w:val="clear" w:pos="720"/>
          <w:tab w:val="left" w:pos="639" w:leader="none"/>
        </w:tabs>
        <w:ind w:firstLine="360"/>
        <w:jc w:val="both"/>
        <w:rPr/>
      </w:pPr>
      <w:r>
        <w:rPr/>
        <w:t>—</w:t>
      </w:r>
      <w:r>
        <w:rPr/>
        <w:tab/>
        <w:t>Ваше высочество, — сенс Зилезан, сорвав с головы берет, склонился перед юношей в церемонном поклоне. — Друзья мои, перед вами — наследный принц Шимилора Лесант второй.</w:t>
      </w:r>
    </w:p>
    <w:p>
      <w:pPr>
        <w:pStyle w:val="Normal"/>
        <w:ind w:firstLine="360"/>
        <w:jc w:val="both"/>
        <w:rPr/>
      </w:pPr>
      <w:r>
        <w:rPr/>
        <w:t>Привал мы сделали прямо на дороге, неподалеку от пожарища. Всем хотелось выслушать рассказ Дениса — включая Бара и принца, поэтому рассказчику пришлось о многом говорить намеками.</w:t>
      </w:r>
    </w:p>
    <w:p>
      <w:pPr>
        <w:pStyle w:val="Normal"/>
        <w:tabs>
          <w:tab w:val="clear" w:pos="720"/>
          <w:tab w:val="left" w:pos="630" w:leader="none"/>
        </w:tabs>
        <w:ind w:firstLine="360"/>
        <w:jc w:val="both"/>
        <w:rPr/>
      </w:pPr>
      <w:r>
        <w:rPr/>
        <w:t>—</w:t>
      </w:r>
      <w:r>
        <w:rPr/>
        <w:tab/>
        <w:t>Меня зовут Фериан Филтас. Я знахарь из Ши</w:t>
        <w:softHyphen/>
        <w:t>милора, — начал Денис, — живу здесь уже три месяца. Маландрины едут ко мне со всех Диких земель. Я им и повитуха, и лекарь, и коновал. Народ здесь, конечно, раз</w:t>
        <w:softHyphen/>
        <w:t>ный. Но попадаются очень интересные люди, когда-нибудь потом я расскажу о них. Дней пятнадцать назад... В общем, мне поручили встретить посольство за мостом, проводить в Обриен и поспособствовать тому, чтобы их хорошо там принимали. Потом я должен был непремен</w:t>
        <w:softHyphen/>
        <w:t>но вернуться обратно.</w:t>
      </w:r>
    </w:p>
    <w:p>
      <w:pPr>
        <w:pStyle w:val="Normal"/>
        <w:ind w:firstLine="360"/>
        <w:jc w:val="both"/>
        <w:rPr/>
      </w:pPr>
      <w:r>
        <w:rPr/>
        <w:t>Его высочество сопровождал Ноксель Арроган, про ко</w:t>
        <w:softHyphen/>
        <w:t>торого... я некоторым образом был наслышан. Подъезжая к мосту, мы догнали телегу, запряженную парой лошадей. На мешках с мукой сидели четверо крестьян. Клячи тащи</w:t>
        <w:softHyphen/>
        <w:t>лись еле-еле, но обогнать телегу на мосту было невозмож</w:t>
        <w:softHyphen/>
        <w:t>но. И мы медленно ехали сзади, отпуская разные шуточ</w:t>
        <w:softHyphen/>
        <w:t>ки по поводу «благородных скакунов черепашьих кровей». Честно говоря, здешние края притупляют чувство опас</w:t>
        <w:softHyphen/>
        <w:t>ности. Никто из нас не заподозрил неладное. Даже тогда, когда за мостом крестьяне вдруг распрягли лошадей и по</w:t>
        <w:softHyphen/>
        <w:t>валили телегу на бок, мы только злились, обзывая их ту</w:t>
        <w:softHyphen/>
        <w:t>поголовой бестолочью. А потом начался этот кошмар. Вы</w:t>
        <w:softHyphen/>
        <w:t>стрелы раздались сразу с обоих концов моста. А мы застря</w:t>
        <w:softHyphen/>
        <w:t>ли посередине: прорваться на тот берег нам не давала эта проклятая телега. И мы приняли бой.</w:t>
      </w:r>
    </w:p>
    <w:p>
      <w:pPr>
        <w:pStyle w:val="Normal"/>
        <w:tabs>
          <w:tab w:val="clear" w:pos="720"/>
          <w:tab w:val="left" w:pos="624" w:leader="none"/>
        </w:tabs>
        <w:ind w:firstLine="360"/>
        <w:jc w:val="both"/>
        <w:rPr/>
      </w:pPr>
      <w:r>
        <w:rPr/>
        <w:t>—</w:t>
      </w:r>
      <w:r>
        <w:rPr/>
        <w:tab/>
        <w:t>Кто-нибудь кроме вас выжил? — тихо спросила я.</w:t>
      </w:r>
    </w:p>
    <w:p>
      <w:pPr>
        <w:pStyle w:val="Normal"/>
        <w:ind w:firstLine="360"/>
        <w:jc w:val="both"/>
        <w:rPr/>
      </w:pPr>
      <w:r>
        <w:rPr/>
        <w:t>Денис махнул рукой.</w:t>
      </w:r>
    </w:p>
    <w:p>
      <w:pPr>
        <w:pStyle w:val="Normal"/>
        <w:tabs>
          <w:tab w:val="clear" w:pos="720"/>
          <w:tab w:val="left" w:pos="630" w:leader="none"/>
        </w:tabs>
        <w:ind w:firstLine="360"/>
        <w:jc w:val="both"/>
        <w:rPr/>
      </w:pPr>
      <w:r>
        <w:rPr/>
        <w:t>—</w:t>
      </w:r>
      <w:r>
        <w:rPr/>
        <w:tab/>
        <w:t>Боюсь, что нет. Да что тут говорить? Они расстре</w:t>
        <w:softHyphen/>
        <w:t>ливали нас, как мишени в тире. Их ружья били с двух сантонов. А королевские гвардейцы сыпали порох дро</w:t>
        <w:softHyphen/>
        <w:t>жащими руками. Ведь для большинства из них этот бой был первым. Он же стал и последним. Так оно частень</w:t>
        <w:softHyphen/>
        <w:t>ко бывает...</w:t>
      </w:r>
    </w:p>
    <w:p>
      <w:pPr>
        <w:pStyle w:val="Normal"/>
        <w:tabs>
          <w:tab w:val="clear" w:pos="720"/>
          <w:tab w:val="left" w:pos="614" w:leader="none"/>
        </w:tabs>
        <w:ind w:firstLine="360"/>
        <w:jc w:val="both"/>
        <w:rPr/>
      </w:pPr>
      <w:r>
        <w:rPr/>
        <w:t>—</w:t>
      </w:r>
      <w:r>
        <w:rPr/>
        <w:tab/>
        <w:t>Сколько мускаров вы убили? — вмешался вдруг Бар. Я покосилась на своего не в меру разговорчивого слугу, но Денис сразу же ответил:</w:t>
      </w:r>
    </w:p>
    <w:p>
      <w:pPr>
        <w:pStyle w:val="Normal"/>
        <w:tabs>
          <w:tab w:val="clear" w:pos="720"/>
          <w:tab w:val="left" w:pos="610" w:leader="none"/>
        </w:tabs>
        <w:ind w:firstLine="360"/>
        <w:jc w:val="both"/>
        <w:rPr/>
      </w:pPr>
      <w:r>
        <w:rPr/>
        <w:t>—</w:t>
      </w:r>
      <w:r>
        <w:rPr/>
        <w:tab/>
        <w:t>Троих. По крайней мере, пока я был на мосту. Арриган был ранен в самом начале боя. Я врач, я сразу уви</w:t>
        <w:softHyphen/>
        <w:t>дел, что рана его безнадежна... Он велел мне спасать прин</w:t>
        <w:softHyphen/>
        <w:t>ца: ведь мускары, по нашему предположению, охотились именно за ним. Они с принцем поменялись одеждой, и мы прыгнули в реку, притворившись убитыми. Нам это уда</w:t>
        <w:softHyphen/>
        <w:t>лось: в реке действительно плавало много тел. Мы спус</w:t>
        <w:softHyphen/>
        <w:t>тились вниз по течению, а потом тайными тропами про</w:t>
        <w:softHyphen/>
        <w:t>брались сюда. Я надеялся, что даже если мускары и за</w:t>
        <w:softHyphen/>
        <w:t>подозрят, что кто-то из отряда уцелел, зеленые одежды Арригана обманут их. Они будут уверены, что принц мертв. Мы пару дней отсидимся в моем домике, а потом я провожу принца до границы. Но парой дней не обошлось: оказалось, я был ранен в ногу и в плечо. Мускарская пу</w:t>
        <w:softHyphen/>
        <w:t>ля пробила мне заклепку на куртке.</w:t>
      </w:r>
    </w:p>
    <w:p>
      <w:pPr>
        <w:pStyle w:val="Normal"/>
        <w:ind w:firstLine="360"/>
        <w:jc w:val="both"/>
        <w:rPr/>
      </w:pPr>
      <w:r>
        <w:rPr/>
        <w:t>В этом месте Денис многозначительно обвел нас взгля</w:t>
        <w:softHyphen/>
        <w:t>дом, так что мы поняли: речь идет о передатчике. Пере</w:t>
        <w:softHyphen/>
        <w:t>датчик вышел из строя, вот почему фраматы не смогли выйти с Денисом на связь.</w:t>
      </w:r>
    </w:p>
    <w:p>
      <w:pPr>
        <w:pStyle w:val="Normal"/>
        <w:tabs>
          <w:tab w:val="clear" w:pos="720"/>
          <w:tab w:val="left" w:pos="614" w:leader="none"/>
        </w:tabs>
        <w:ind w:firstLine="360"/>
        <w:jc w:val="both"/>
        <w:rPr/>
      </w:pPr>
      <w:r>
        <w:rPr/>
        <w:t>—</w:t>
      </w:r>
      <w:r>
        <w:rPr/>
        <w:tab/>
        <w:t>На тот момент защитником его высочеству я был ни</w:t>
        <w:softHyphen/>
        <w:t>каким, — продолжал Денис. — Нам пришлось задержаться. Его высочество вел себя очень мужественно. О таком коро</w:t>
        <w:softHyphen/>
        <w:t>ле Шимилор может только мечтать.</w:t>
      </w:r>
    </w:p>
    <w:p>
      <w:pPr>
        <w:pStyle w:val="Normal"/>
        <w:ind w:firstLine="360"/>
        <w:jc w:val="both"/>
        <w:rPr/>
      </w:pPr>
      <w:r>
        <w:rPr/>
        <w:t>При этих словах принц Лесант густо покраснел. Денис между тем продолжал:</w:t>
      </w:r>
    </w:p>
    <w:p>
      <w:pPr>
        <w:pStyle w:val="Normal"/>
        <w:tabs>
          <w:tab w:val="clear" w:pos="720"/>
          <w:tab w:val="left" w:pos="619" w:leader="none"/>
        </w:tabs>
        <w:ind w:firstLine="360"/>
        <w:jc w:val="both"/>
        <w:rPr/>
      </w:pPr>
      <w:r>
        <w:rPr/>
        <w:t>—</w:t>
      </w:r>
      <w:r>
        <w:rPr/>
        <w:tab/>
        <w:t>К счастью, у меня оставались кое-какие запасы, и мы не голодали. Я уже начал вставать и расхаживать боль</w:t>
        <w:softHyphen/>
        <w:t>ную ногу. Мы планировали тронуться в путь через пару дней. А то, что произошло... Я не знаю, как это объяснить. Ночью мы проснулись от криков, свиста и улюлюканья и поняли, что дом горит. Мы выбежали во двор. Вокруг дома носились всадники с факелами, осыпая изощренными про</w:t>
        <w:softHyphen/>
        <w:t>клятьями Шимилор и лично короля Энриэля. Поджигате</w:t>
        <w:softHyphen/>
        <w:t>ли достали солому из конюшни, обложив ею стены дома.</w:t>
      </w:r>
    </w:p>
    <w:p>
      <w:pPr>
        <w:pStyle w:val="Normal"/>
        <w:tabs>
          <w:tab w:val="clear" w:pos="720"/>
          <w:tab w:val="left" w:pos="620" w:leader="none"/>
        </w:tabs>
        <w:ind w:firstLine="360"/>
        <w:jc w:val="both"/>
        <w:rPr/>
      </w:pPr>
      <w:r>
        <w:rPr/>
        <w:t>—</w:t>
      </w:r>
      <w:r>
        <w:rPr/>
        <w:tab/>
        <w:t>Это были мускары? — скорее утверждающе, чем во</w:t>
        <w:softHyphen/>
        <w:t>просительно произнес Сэф.</w:t>
      </w:r>
    </w:p>
    <w:p>
      <w:pPr>
        <w:pStyle w:val="Normal"/>
        <w:tabs>
          <w:tab w:val="clear" w:pos="720"/>
          <w:tab w:val="left" w:pos="634" w:leader="none"/>
        </w:tabs>
        <w:ind w:firstLine="360"/>
        <w:jc w:val="both"/>
        <w:rPr/>
      </w:pPr>
      <w:r>
        <w:rPr/>
        <w:t>—</w:t>
      </w:r>
      <w:r>
        <w:rPr/>
        <w:tab/>
        <w:t>Нет. Это были маландрины. И я понятия не имею, что толкнуло их на такой поступок. Мне казалось, они хо</w:t>
        <w:softHyphen/>
        <w:t>рошо ко мне относятся. Я помогал им, причем частенько безвозмездно, и никогда не вмешивался в их междоусоби</w:t>
        <w:softHyphen/>
        <w:t>цы. Но какая-то причина быть должна: местные жители вовсе не такие дикари и разбойники, какими их считают в королевстве.</w:t>
      </w:r>
    </w:p>
    <w:p>
      <w:pPr>
        <w:pStyle w:val="Normal"/>
        <w:tabs>
          <w:tab w:val="clear" w:pos="720"/>
          <w:tab w:val="left" w:pos="630" w:leader="none"/>
        </w:tabs>
        <w:ind w:firstLine="360"/>
        <w:jc w:val="both"/>
        <w:rPr/>
      </w:pPr>
      <w:r>
        <w:rPr/>
        <w:t>—</w:t>
      </w:r>
      <w:r>
        <w:rPr/>
        <w:tab/>
        <w:t>А почему ты решил, что это маландрины? — спро</w:t>
        <w:softHyphen/>
        <w:t>сила я.</w:t>
      </w:r>
    </w:p>
    <w:p>
      <w:pPr>
        <w:pStyle w:val="Normal"/>
        <w:ind w:firstLine="360"/>
        <w:jc w:val="both"/>
        <w:rPr/>
      </w:pPr>
      <w:r>
        <w:rPr/>
        <w:t>Денис улыбнулся.</w:t>
      </w:r>
    </w:p>
    <w:p>
      <w:pPr>
        <w:pStyle w:val="Normal"/>
        <w:tabs>
          <w:tab w:val="clear" w:pos="720"/>
          <w:tab w:val="left" w:pos="630" w:leader="none"/>
        </w:tabs>
        <w:ind w:firstLine="360"/>
        <w:jc w:val="both"/>
        <w:rPr/>
      </w:pPr>
      <w:r>
        <w:rPr/>
        <w:t>—</w:t>
      </w:r>
      <w:r>
        <w:rPr/>
        <w:tab/>
        <w:t>Когда ты с ними познакомишься, то поймешь, что их ни с кем нельзя перепутать. Их язык слишком своеоб</w:t>
        <w:softHyphen/>
        <w:t>разен... В общем, мы успели вытащить кой-какую одежду и мешочек со снадобьями...</w:t>
      </w:r>
    </w:p>
    <w:p>
      <w:pPr>
        <w:pStyle w:val="Normal"/>
        <w:tabs>
          <w:tab w:val="clear" w:pos="720"/>
          <w:tab w:val="left" w:pos="630" w:leader="none"/>
        </w:tabs>
        <w:ind w:firstLine="360"/>
        <w:jc w:val="both"/>
        <w:rPr/>
      </w:pPr>
      <w:r>
        <w:rPr/>
        <w:t>—</w:t>
      </w:r>
      <w:r>
        <w:rPr/>
        <w:tab/>
        <w:t>Понятно, — прервала его Нолколеда. — Ну что ж, первую часть поручения мы выполнили: принц Лесант найден.</w:t>
      </w:r>
    </w:p>
    <w:p>
      <w:pPr>
        <w:pStyle w:val="Normal"/>
        <w:tabs>
          <w:tab w:val="clear" w:pos="720"/>
          <w:tab w:val="left" w:pos="625" w:leader="none"/>
        </w:tabs>
        <w:ind w:firstLine="360"/>
        <w:jc w:val="both"/>
        <w:rPr/>
      </w:pPr>
      <w:r>
        <w:rPr/>
        <w:t>—</w:t>
      </w:r>
      <w:r>
        <w:rPr/>
        <w:tab/>
        <w:t>А чье поручение вы выполняли? — неожиданно спро</w:t>
        <w:softHyphen/>
        <w:t>сил принц.</w:t>
      </w:r>
    </w:p>
    <w:p>
      <w:pPr>
        <w:pStyle w:val="Normal"/>
        <w:ind w:firstLine="360"/>
        <w:jc w:val="both"/>
        <w:rPr/>
      </w:pPr>
      <w:r>
        <w:rPr/>
        <w:t>Мы переглянулись. Действительно, как объяснить мо</w:t>
        <w:softHyphen/>
        <w:t>лодому принцу, кто мы такие, с какой стати беремся вме</w:t>
        <w:softHyphen/>
        <w:t>шиваться в его судьбу и почему он должен нам доверять? Я уверена, все тут же вспомнили главное условие контрак</w:t>
        <w:softHyphen/>
        <w:t>та с фраматами: ни один лаверэлец не должен узнать о на</w:t>
        <w:softHyphen/>
        <w:t>шей миссии. А юноша ждал ответа, переводя с одного на другого взгляд строгих серо-голубых глаз.</w:t>
      </w:r>
    </w:p>
    <w:p>
      <w:pPr>
        <w:pStyle w:val="Normal"/>
        <w:tabs>
          <w:tab w:val="clear" w:pos="720"/>
          <w:tab w:val="left" w:pos="634" w:leader="none"/>
        </w:tabs>
        <w:ind w:firstLine="360"/>
        <w:jc w:val="both"/>
        <w:rPr/>
      </w:pPr>
      <w:r>
        <w:rPr/>
        <w:t>—</w:t>
      </w:r>
      <w:r>
        <w:rPr/>
        <w:tab/>
        <w:t>Видите ли, ваше высочество, — начала я, соображая на ходу, — то, что я вам сейчас скажу, — это страшная тай</w:t>
        <w:softHyphen/>
        <w:t>на. Никто не должен ее узнать...</w:t>
      </w:r>
    </w:p>
    <w:p>
      <w:pPr>
        <w:pStyle w:val="Normal"/>
        <w:ind w:firstLine="360"/>
        <w:jc w:val="both"/>
        <w:rPr/>
      </w:pPr>
      <w:r>
        <w:rPr/>
        <w:t>Нолколеда вскочила. Наверное, она решила, что я со</w:t>
        <w:softHyphen/>
        <w:t>бираюсь сказать принцу правду о фраматах. И в самом де</w:t>
        <w:softHyphen/>
        <w:t>ле, какой же непроходимой идиоткой она меня считает! Опасаясь, что она может попросту пристрелить меня, что</w:t>
        <w:softHyphen/>
        <w:t>бы я «не помешала ей заработать десять миллионов», я бы</w:t>
        <w:softHyphen/>
        <w:t>стренько продолжила свою мысль:</w:t>
      </w:r>
    </w:p>
    <w:p>
      <w:pPr>
        <w:pStyle w:val="Normal"/>
        <w:tabs>
          <w:tab w:val="clear" w:pos="720"/>
          <w:tab w:val="left" w:pos="634" w:leader="none"/>
        </w:tabs>
        <w:ind w:firstLine="360"/>
        <w:jc w:val="both"/>
        <w:rPr/>
      </w:pPr>
      <w:r>
        <w:rPr/>
        <w:t>—</w:t>
      </w:r>
      <w:r>
        <w:rPr/>
        <w:tab/>
        <w:t>В Шимилоре существует старинный Орден Защит</w:t>
        <w:softHyphen/>
        <w:t>ников Трона. Мы действуем только тогда, когда кому-то из королевского дома угрожает опасность. Но все мы да</w:t>
        <w:softHyphen/>
        <w:t>ли обет действовать втайне и потому именем великого Шана умоляем вас сохранить нашу тайну.</w:t>
      </w:r>
    </w:p>
    <w:p>
      <w:pPr>
        <w:pStyle w:val="Normal"/>
        <w:ind w:firstLine="360"/>
        <w:jc w:val="both"/>
        <w:rPr/>
      </w:pPr>
      <w:r>
        <w:rPr/>
        <w:t>Принц смотрел на нас, широко раскрыв глаза.</w:t>
      </w:r>
    </w:p>
    <w:p>
      <w:pPr>
        <w:pStyle w:val="Normal"/>
        <w:tabs>
          <w:tab w:val="clear" w:pos="720"/>
          <w:tab w:val="left" w:pos="634" w:leader="none"/>
        </w:tabs>
        <w:ind w:firstLine="360"/>
        <w:jc w:val="both"/>
        <w:rPr/>
      </w:pPr>
      <w:r>
        <w:rPr/>
        <w:t>—</w:t>
      </w:r>
      <w:r>
        <w:rPr/>
        <w:tab/>
        <w:t>Фериан, и вы тоже принадлежите к Ордену? Вы все, господа? Благодарю вас за бескорыстное служение королевской семье. Уверяю вас, вы вполне могли бы от</w:t>
        <w:softHyphen/>
        <w:t>крыться моему батюшке, который вознаградил бы ваше мужество и благородство. Но я свято уважаю ваш обет и клянусь великим Шаном, что сохраню вашу тайну! По</w:t>
        <w:softHyphen/>
        <w:t>звольте пожать вам руки, господа!</w:t>
      </w:r>
    </w:p>
    <w:p>
      <w:pPr>
        <w:pStyle w:val="Normal"/>
        <w:ind w:firstLine="360"/>
        <w:jc w:val="both"/>
        <w:rPr/>
      </w:pPr>
      <w:r>
        <w:rPr/>
        <w:t>Он обошел всех нас, включая Бара, и с такой пылко</w:t>
        <w:softHyphen/>
        <w:t>стью сжимал наши руки в своих тонких мальчишечьих ла</w:t>
        <w:softHyphen/>
        <w:t>донях, что всем нам стало неловко. Особенно мне: ведь мне пришлось его обмануть...</w:t>
      </w:r>
    </w:p>
    <w:p>
      <w:pPr>
        <w:pStyle w:val="Normal"/>
        <w:tabs>
          <w:tab w:val="clear" w:pos="720"/>
          <w:tab w:val="left" w:pos="630" w:leader="none"/>
        </w:tabs>
        <w:ind w:firstLine="360"/>
        <w:jc w:val="both"/>
        <w:rPr/>
      </w:pPr>
      <w:r>
        <w:rPr/>
        <w:t>—</w:t>
      </w:r>
      <w:r>
        <w:rPr/>
        <w:tab/>
        <w:t>Кхм-кхм, — послышалось вдруг. — Все-таки люди — неблагодарные существа. Орден — это хорошо. Но неуже</w:t>
        <w:softHyphen/>
        <w:t>ли никто не скажет его высочеству, что без меня вы не до</w:t>
        <w:softHyphen/>
        <w:t>брались бы сюда?</w:t>
      </w:r>
    </w:p>
    <w:p>
      <w:pPr>
        <w:pStyle w:val="Normal"/>
        <w:tabs>
          <w:tab w:val="clear" w:pos="720"/>
          <w:tab w:val="left" w:pos="634" w:leader="none"/>
        </w:tabs>
        <w:ind w:firstLine="360"/>
        <w:jc w:val="both"/>
        <w:rPr/>
      </w:pPr>
      <w:r>
        <w:rPr/>
        <w:t>—</w:t>
      </w:r>
      <w:r>
        <w:rPr/>
        <w:tab/>
        <w:t>Говорящая собака! Вот здорово! — воскликнул принц, и глаза его зажглись детским восторгом.</w:t>
      </w:r>
    </w:p>
    <w:p>
      <w:pPr>
        <w:pStyle w:val="Normal"/>
        <w:ind w:firstLine="360"/>
        <w:jc w:val="both"/>
        <w:rPr/>
      </w:pPr>
      <w:r>
        <w:rPr/>
        <w:t>Разумеется, Чанг получил множество заверений, что при случае поощрение станет более материальным.</w:t>
      </w:r>
    </w:p>
    <w:p>
      <w:pPr>
        <w:pStyle w:val="Normal"/>
        <w:tabs>
          <w:tab w:val="clear" w:pos="720"/>
          <w:tab w:val="left" w:pos="634" w:leader="none"/>
        </w:tabs>
        <w:ind w:firstLine="360"/>
        <w:jc w:val="both"/>
        <w:rPr/>
      </w:pPr>
      <w:r>
        <w:rPr/>
        <w:t>—</w:t>
      </w:r>
      <w:r>
        <w:rPr/>
        <w:tab/>
        <w:t>Ну что ж, — заявила Нолколеда, — теперь мы долж</w:t>
        <w:softHyphen/>
        <w:t>ны отвезти принца в Вэллайд. Надеюсь, нам не придется долго ждать парома.</w:t>
      </w:r>
    </w:p>
    <w:p>
      <w:pPr>
        <w:pStyle w:val="Normal"/>
        <w:tabs>
          <w:tab w:val="clear" w:pos="720"/>
          <w:tab w:val="left" w:pos="625" w:leader="none"/>
        </w:tabs>
        <w:ind w:firstLine="360"/>
        <w:jc w:val="both"/>
        <w:rPr/>
      </w:pPr>
      <w:r>
        <w:rPr/>
        <w:t>—</w:t>
      </w:r>
      <w:r>
        <w:rPr/>
        <w:tab/>
        <w:t>Ты что, собираешься возвращаться по той же доро</w:t>
        <w:softHyphen/>
        <w:t>ге?! — воскликнул Сэф.</w:t>
      </w:r>
    </w:p>
    <w:p>
      <w:pPr>
        <w:pStyle w:val="Normal"/>
        <w:tabs>
          <w:tab w:val="clear" w:pos="720"/>
          <w:tab w:val="left" w:pos="634" w:leader="none"/>
        </w:tabs>
        <w:ind w:firstLine="360"/>
        <w:jc w:val="both"/>
        <w:rPr/>
      </w:pPr>
      <w:r>
        <w:rPr/>
        <w:t>—</w:t>
      </w:r>
      <w:r>
        <w:rPr/>
        <w:tab/>
        <w:t>Конечно, — пожала плечами немка. — А по ка</w:t>
        <w:softHyphen/>
        <w:t>кой еще?</w:t>
      </w:r>
    </w:p>
    <w:p>
      <w:pPr>
        <w:pStyle w:val="Normal"/>
        <w:tabs>
          <w:tab w:val="clear" w:pos="720"/>
          <w:tab w:val="left" w:pos="620" w:leader="none"/>
        </w:tabs>
        <w:ind w:firstLine="360"/>
        <w:jc w:val="both"/>
        <w:rPr/>
      </w:pPr>
      <w:r>
        <w:rPr/>
        <w:t>—</w:t>
      </w:r>
      <w:r>
        <w:rPr/>
        <w:tab/>
        <w:t>Да ты рехнулась! — взорвался Сэф. — Нас там на</w:t>
        <w:softHyphen/>
        <w:t>верняка уже ждут!</w:t>
      </w:r>
    </w:p>
    <w:p>
      <w:pPr>
        <w:pStyle w:val="Normal"/>
        <w:tabs>
          <w:tab w:val="clear" w:pos="720"/>
          <w:tab w:val="left" w:pos="630" w:leader="none"/>
        </w:tabs>
        <w:ind w:firstLine="360"/>
        <w:jc w:val="both"/>
        <w:rPr/>
      </w:pPr>
      <w:r>
        <w:rPr/>
        <w:t>—</w:t>
      </w:r>
      <w:r>
        <w:rPr/>
        <w:tab/>
        <w:t>Кто тебя ждет?! Этот, как его, Фериан сказал, что мускары не знают, что принц жив.</w:t>
      </w:r>
    </w:p>
    <w:p>
      <w:pPr>
        <w:pStyle w:val="Normal"/>
        <w:tabs>
          <w:tab w:val="clear" w:pos="720"/>
          <w:tab w:val="left" w:pos="629" w:leader="none"/>
        </w:tabs>
        <w:ind w:firstLine="360"/>
        <w:jc w:val="both"/>
        <w:rPr/>
      </w:pPr>
      <w:r>
        <w:rPr/>
        <w:t>—</w:t>
      </w:r>
      <w:r>
        <w:rPr/>
        <w:tab/>
        <w:t>Надеюсь, что это так, — вмешался Денис.</w:t>
      </w:r>
    </w:p>
    <w:p>
      <w:pPr>
        <w:pStyle w:val="Normal"/>
        <w:ind w:firstLine="360"/>
        <w:jc w:val="both"/>
        <w:rPr/>
      </w:pPr>
      <w:r>
        <w:rPr/>
        <w:t>У принца тоже оказалось свое мнение:</w:t>
      </w:r>
    </w:p>
    <w:p>
      <w:pPr>
        <w:pStyle w:val="Normal"/>
        <w:tabs>
          <w:tab w:val="clear" w:pos="720"/>
          <w:tab w:val="left" w:pos="630" w:leader="none"/>
        </w:tabs>
        <w:ind w:firstLine="360"/>
        <w:jc w:val="both"/>
        <w:rPr/>
      </w:pPr>
      <w:r>
        <w:rPr/>
        <w:t>—</w:t>
      </w:r>
      <w:r>
        <w:rPr/>
        <w:tab/>
        <w:t>Господа, я ехал с посольством в Обриен и должен завершить свое дело. Раньше этого я не вернусь домой!</w:t>
      </w:r>
    </w:p>
    <w:p>
      <w:pPr>
        <w:pStyle w:val="Normal"/>
        <w:ind w:firstLine="360"/>
        <w:jc w:val="both"/>
        <w:rPr/>
      </w:pPr>
      <w:r>
        <w:rPr/>
        <w:t>Нолколеда готова была спорить и с принцем, Сэф то</w:t>
        <w:softHyphen/>
        <w:t>же не уступал, а я просто не знала, кто из них прав. Сно</w:t>
        <w:softHyphen/>
        <w:t>ва назревала ссора. И опять сенс Зилезан сумел ее пре</w:t>
        <w:softHyphen/>
        <w:t>дотвратить:</w:t>
      </w:r>
    </w:p>
    <w:p>
      <w:pPr>
        <w:pStyle w:val="Normal"/>
        <w:tabs>
          <w:tab w:val="clear" w:pos="720"/>
          <w:tab w:val="left" w:pos="615" w:leader="none"/>
        </w:tabs>
        <w:ind w:firstLine="360"/>
        <w:jc w:val="both"/>
        <w:rPr/>
      </w:pPr>
      <w:r>
        <w:rPr/>
        <w:t>—</w:t>
      </w:r>
      <w:r>
        <w:rPr/>
        <w:tab/>
        <w:t>Друзья мои! Так дальше продолжаться не может. Пока мы с вами путешествовали по дорогам Шимилора, мы все вопросы могли решать сообща. Но теперь, как ни страшно это звучит, мы оказались на войне. И это значит, что в отряде должен быть один командир, которому все ос</w:t>
        <w:softHyphen/>
        <w:t>тальные безоговорочно бы подчинялись.</w:t>
      </w:r>
    </w:p>
    <w:p>
      <w:pPr>
        <w:pStyle w:val="Normal"/>
        <w:tabs>
          <w:tab w:val="clear" w:pos="720"/>
          <w:tab w:val="left" w:pos="630" w:leader="none"/>
        </w:tabs>
        <w:ind w:firstLine="360"/>
        <w:jc w:val="both"/>
        <w:rPr/>
      </w:pPr>
      <w:r>
        <w:rPr/>
        <w:t>—</w:t>
      </w:r>
      <w:r>
        <w:rPr/>
        <w:tab/>
        <w:t>И кого вы предлагаете, сенс? — Нолколеда вызы</w:t>
        <w:softHyphen/>
        <w:t>вающе посмотрела на ученого.</w:t>
      </w:r>
    </w:p>
    <w:p>
      <w:pPr>
        <w:pStyle w:val="Normal"/>
        <w:tabs>
          <w:tab w:val="clear" w:pos="720"/>
          <w:tab w:val="left" w:pos="620" w:leader="none"/>
        </w:tabs>
        <w:ind w:firstLine="360"/>
        <w:jc w:val="both"/>
        <w:rPr/>
      </w:pPr>
      <w:r>
        <w:rPr/>
        <w:t>—</w:t>
      </w:r>
      <w:r>
        <w:rPr/>
        <w:tab/>
        <w:t>Я предлагаю бросить жребий. Это будет вполне в традициях Лаверэля. Конечно, если его высочество не бу</w:t>
        <w:softHyphen/>
        <w:t>дет возражать. Ведь по этикету старшим является он, — сенс Зилезан поклонился принцу.</w:t>
      </w:r>
    </w:p>
    <w:p>
      <w:pPr>
        <w:pStyle w:val="Normal"/>
        <w:tabs>
          <w:tab w:val="clear" w:pos="720"/>
          <w:tab w:val="left" w:pos="630" w:leader="none"/>
        </w:tabs>
        <w:ind w:firstLine="360"/>
        <w:jc w:val="both"/>
        <w:rPr/>
      </w:pPr>
      <w:r>
        <w:rPr/>
        <w:t>—</w:t>
      </w:r>
      <w:r>
        <w:rPr/>
        <w:tab/>
        <w:t>О нет, господа, — ответил принц Лесант. — Я пони</w:t>
        <w:softHyphen/>
        <w:t>маю, что у меня недостаточно опыта, чтобы руководить взрослыми людьми, тем более, членами такого могущест</w:t>
        <w:softHyphen/>
        <w:t>венного Ордена. Я надеюсь, по воле Шана жребий падет на более достойного.</w:t>
      </w:r>
    </w:p>
    <w:p>
      <w:pPr>
        <w:pStyle w:val="Normal"/>
        <w:tabs>
          <w:tab w:val="clear" w:pos="720"/>
          <w:tab w:val="left" w:pos="630" w:leader="none"/>
        </w:tabs>
        <w:ind w:firstLine="360"/>
        <w:jc w:val="both"/>
        <w:rPr/>
      </w:pPr>
      <w:r>
        <w:rPr/>
        <w:t>—</w:t>
      </w:r>
      <w:r>
        <w:rPr/>
        <w:tab/>
        <w:t>Ну, и как это технически будет происходить? — по</w:t>
        <w:softHyphen/>
        <w:t>интересовался Сэф.</w:t>
      </w:r>
    </w:p>
    <w:p>
      <w:pPr>
        <w:pStyle w:val="Normal"/>
        <w:ind w:firstLine="360"/>
        <w:jc w:val="both"/>
        <w:rPr/>
      </w:pPr>
      <w:r>
        <w:rPr/>
        <w:t>Сенс с готовностью начал объяснять:</w:t>
      </w:r>
    </w:p>
    <w:p>
      <w:pPr>
        <w:pStyle w:val="Normal"/>
        <w:tabs>
          <w:tab w:val="clear" w:pos="720"/>
          <w:tab w:val="left" w:pos="624" w:leader="none"/>
        </w:tabs>
        <w:ind w:firstLine="360"/>
        <w:jc w:val="both"/>
        <w:rPr/>
      </w:pPr>
      <w:r>
        <w:rPr/>
        <w:t>—</w:t>
      </w:r>
      <w:r>
        <w:rPr/>
        <w:tab/>
        <w:t>Сейчас мы возьмем шесть листочков бумаги...</w:t>
      </w:r>
    </w:p>
    <w:p>
      <w:pPr>
        <w:pStyle w:val="Normal"/>
        <w:tabs>
          <w:tab w:val="clear" w:pos="720"/>
          <w:tab w:val="left" w:pos="625" w:leader="none"/>
        </w:tabs>
        <w:ind w:firstLine="360"/>
        <w:jc w:val="both"/>
        <w:rPr/>
      </w:pPr>
      <w:r>
        <w:rPr/>
        <w:t>—</w:t>
      </w:r>
      <w:r>
        <w:rPr/>
        <w:tab/>
        <w:t>Почему шесть? — тут же вмешалась Нолколеда. — Ну, понятно, Бар — слуга и участвовать не будет. А Жан</w:t>
        <w:softHyphen/>
        <w:t>на? Что, если жребий падет на нее? Она же не может быть командиром! Представляю, куда она нас заведет. Или этот, Фериан. Мы его почти не знаем. Да вы еще собаке по</w:t>
        <w:softHyphen/>
        <w:t>звольте участвовать!</w:t>
      </w:r>
    </w:p>
    <w:p>
      <w:pPr>
        <w:pStyle w:val="Normal"/>
        <w:tabs>
          <w:tab w:val="clear" w:pos="720"/>
          <w:tab w:val="left" w:pos="630" w:leader="none"/>
        </w:tabs>
        <w:ind w:firstLine="360"/>
        <w:jc w:val="both"/>
        <w:rPr/>
      </w:pPr>
      <w:r>
        <w:rPr/>
        <w:t>—</w:t>
      </w:r>
      <w:r>
        <w:rPr/>
        <w:tab/>
        <w:t>Между прочим, гарсин, я руководил вами все ут</w:t>
        <w:softHyphen/>
        <w:t>ро, и вы не жаловались, — обиделся Чанг. А я вступи</w:t>
        <w:softHyphen/>
        <w:t>лась за Бара.</w:t>
      </w:r>
    </w:p>
    <w:p>
      <w:pPr>
        <w:pStyle w:val="Normal"/>
        <w:tabs>
          <w:tab w:val="clear" w:pos="720"/>
          <w:tab w:val="left" w:pos="625" w:leader="none"/>
        </w:tabs>
        <w:ind w:firstLine="360"/>
        <w:jc w:val="both"/>
        <w:rPr/>
      </w:pPr>
      <w:r>
        <w:rPr/>
        <w:t>—</w:t>
      </w:r>
      <w:r>
        <w:rPr/>
        <w:tab/>
        <w:t>А почему Бар не будет участвовать? В дороге мы все равны!</w:t>
      </w:r>
    </w:p>
    <w:p>
      <w:pPr>
        <w:pStyle w:val="Normal"/>
        <w:tabs>
          <w:tab w:val="clear" w:pos="720"/>
          <w:tab w:val="left" w:pos="630" w:leader="none"/>
        </w:tabs>
        <w:ind w:firstLine="360"/>
        <w:jc w:val="both"/>
        <w:rPr/>
      </w:pPr>
      <w:r>
        <w:rPr/>
        <w:t>—</w:t>
      </w:r>
      <w:r>
        <w:rPr/>
        <w:tab/>
        <w:t>Бросьте, хозяйка, гарсин права, — сказал Бар, под</w:t>
        <w:softHyphen/>
        <w:t>нимаясь с земли и отряхивая сухие листья со штанин. — Я лучше буду жеребьевщиком. Вам же понадобится же</w:t>
        <w:softHyphen/>
        <w:t>ребьевщик, сенс, а?</w:t>
      </w:r>
    </w:p>
    <w:p>
      <w:pPr>
        <w:pStyle w:val="Normal"/>
        <w:tabs>
          <w:tab w:val="clear" w:pos="720"/>
          <w:tab w:val="left" w:pos="620" w:leader="none"/>
        </w:tabs>
        <w:ind w:firstLine="360"/>
        <w:jc w:val="both"/>
        <w:rPr/>
      </w:pPr>
      <w:r>
        <w:rPr/>
        <w:t>—</w:t>
      </w:r>
      <w:r>
        <w:rPr/>
        <w:tab/>
        <w:t>Что ж, прекрасно, — сенс Зилезан аккуратно вырвал несколько листков из своей книжечки и передал их Ба</w:t>
        <w:softHyphen/>
        <w:t>ру. — Друг мой, сверните пять пустых бумажек, а на одной поставьте крестик. Вот вам карандаш. Когда все будет го</w:t>
        <w:softHyphen/>
        <w:t>тово, сложите их в ваш берет, и начнем.</w:t>
      </w:r>
    </w:p>
    <w:p>
      <w:pPr>
        <w:pStyle w:val="Normal"/>
        <w:ind w:firstLine="360"/>
        <w:jc w:val="both"/>
        <w:rPr/>
      </w:pPr>
      <w:r>
        <w:rPr/>
        <w:t>Бар удалился, явно гордый порученным ответствен</w:t>
        <w:softHyphen/>
        <w:t>ным заданием. Принц тоже ушел проведать свою лошадь, которая встретила хозяина радостным ржанием.</w:t>
      </w:r>
    </w:p>
    <w:p>
      <w:pPr>
        <w:pStyle w:val="Normal"/>
        <w:ind w:firstLine="360"/>
        <w:jc w:val="both"/>
        <w:rPr/>
      </w:pPr>
      <w:r>
        <w:rPr/>
        <w:t>Пока мы ждали, Денис тихонько сказал:</w:t>
      </w:r>
    </w:p>
    <w:p>
      <w:pPr>
        <w:pStyle w:val="Normal"/>
        <w:tabs>
          <w:tab w:val="clear" w:pos="720"/>
          <w:tab w:val="left" w:pos="634" w:leader="none"/>
        </w:tabs>
        <w:ind w:firstLine="360"/>
        <w:jc w:val="both"/>
        <w:rPr/>
      </w:pPr>
      <w:r>
        <w:rPr/>
        <w:t>—</w:t>
      </w:r>
      <w:r>
        <w:rPr/>
        <w:tab/>
        <w:t>Извини, что я тогда не позвонил. Я ведь ничего не знал, когда встречался с тобой. А потом фраматы поста</w:t>
        <w:softHyphen/>
        <w:t>вили меня перед фактом. Объяснили, что никакой румын</w:t>
        <w:softHyphen/>
        <w:t>ской киностудии не существует. Либо мне стирают память, и я возвращаюсь к обычной жизни, либо... отправляюсь в Лаверэль. Они сказали, что здесь, возможно, моя рука пол</w:t>
        <w:softHyphen/>
        <w:t>ностью восстановится. Я должен был рискнуть.</w:t>
      </w:r>
    </w:p>
    <w:p>
      <w:pPr>
        <w:pStyle w:val="Normal"/>
        <w:ind w:firstLine="360"/>
        <w:jc w:val="both"/>
        <w:rPr/>
      </w:pPr>
      <w:r>
        <w:rPr/>
        <w:t>Я пожала плечами и довольно холодно заметила:</w:t>
      </w:r>
    </w:p>
    <w:p>
      <w:pPr>
        <w:pStyle w:val="Normal"/>
        <w:tabs>
          <w:tab w:val="clear" w:pos="720"/>
          <w:tab w:val="left" w:pos="614" w:leader="none"/>
        </w:tabs>
        <w:ind w:firstLine="360"/>
        <w:jc w:val="both"/>
        <w:rPr/>
      </w:pPr>
      <w:r>
        <w:rPr/>
        <w:t>—</w:t>
      </w:r>
      <w:r>
        <w:rPr/>
        <w:tab/>
        <w:t>Ты не обязан мне ничего объяснять.</w:t>
      </w:r>
    </w:p>
    <w:p>
      <w:pPr>
        <w:pStyle w:val="Normal"/>
        <w:ind w:firstLine="360"/>
        <w:jc w:val="both"/>
        <w:rPr/>
      </w:pPr>
      <w:r>
        <w:rPr/>
        <w:t>Денис посмотрел на меня удивленно, как будто я его обидела. Интересно, он что, действительно переживал из- за того, что не мог позвонить? Или, еще чего не хватало, решил, что я переживаю? У мужчин обычно на это хвата</w:t>
        <w:softHyphen/>
        <w:t>ет самомнения. После расставания мужчина считает, что это именно он тебя бросил, даже если все было наоборот. А спустя много лет продолжает верить, что ты по-прежнему по нему сохнешь. Убеждать его, что ты счастлива с другим, совершенно бесполезно!</w:t>
      </w:r>
    </w:p>
    <w:p>
      <w:pPr>
        <w:pStyle w:val="Normal"/>
        <w:tabs>
          <w:tab w:val="clear" w:pos="720"/>
          <w:tab w:val="left" w:pos="639" w:leader="none"/>
        </w:tabs>
        <w:ind w:firstLine="360"/>
        <w:jc w:val="both"/>
        <w:rPr/>
      </w:pPr>
      <w:r>
        <w:rPr/>
        <w:t>—</w:t>
      </w:r>
      <w:r>
        <w:rPr/>
        <w:tab/>
        <w:t>Можно начинать, господа, — прервал мои размыш</w:t>
        <w:softHyphen/>
        <w:t>ления Бар. — Кто первый? Ваше высочество, может, вы? — позвал он принца.</w:t>
      </w:r>
    </w:p>
    <w:p>
      <w:pPr>
        <w:pStyle w:val="Normal"/>
        <w:tabs>
          <w:tab w:val="clear" w:pos="720"/>
          <w:tab w:val="left" w:pos="615" w:leader="none"/>
        </w:tabs>
        <w:ind w:firstLine="360"/>
        <w:jc w:val="both"/>
        <w:rPr/>
      </w:pPr>
      <w:r>
        <w:rPr/>
        <w:t>—</w:t>
      </w:r>
      <w:r>
        <w:rPr/>
        <w:tab/>
        <w:t>Тяните, тяните, — отозвался принц Лесант, задумчи</w:t>
        <w:softHyphen/>
        <w:t>во гулявший по пепелищу. — Я буду последним.</w:t>
      </w:r>
    </w:p>
    <w:p>
      <w:pPr>
        <w:pStyle w:val="Normal"/>
        <w:tabs>
          <w:tab w:val="clear" w:pos="720"/>
          <w:tab w:val="left" w:pos="624" w:leader="none"/>
        </w:tabs>
        <w:ind w:firstLine="360"/>
        <w:jc w:val="both"/>
        <w:rPr/>
      </w:pPr>
      <w:r>
        <w:rPr/>
        <w:t>—</w:t>
      </w:r>
      <w:r>
        <w:rPr/>
        <w:tab/>
        <w:t>Тогда я.</w:t>
      </w:r>
    </w:p>
    <w:p>
      <w:pPr>
        <w:pStyle w:val="Normal"/>
        <w:ind w:firstLine="360"/>
        <w:jc w:val="both"/>
        <w:rPr/>
      </w:pPr>
      <w:r>
        <w:rPr/>
        <w:t>Нолколеда решительно вышла вперед и хотела взять жребий из берета с двумя красными перышками, который Бар держал в руках.</w:t>
      </w:r>
    </w:p>
    <w:p>
      <w:pPr>
        <w:pStyle w:val="Normal"/>
        <w:tabs>
          <w:tab w:val="clear" w:pos="720"/>
          <w:tab w:val="left" w:pos="634" w:leader="none"/>
        </w:tabs>
        <w:ind w:firstLine="360"/>
        <w:jc w:val="both"/>
        <w:rPr/>
      </w:pPr>
      <w:r>
        <w:rPr/>
        <w:t>—</w:t>
      </w:r>
      <w:r>
        <w:rPr/>
        <w:tab/>
        <w:t>Э, нет, гарсин, — Бар отвел берет в сторону. — Это делает жеребьевщик. Так, сенс?</w:t>
      </w:r>
    </w:p>
    <w:p>
      <w:pPr>
        <w:pStyle w:val="Normal"/>
        <w:tabs>
          <w:tab w:val="clear" w:pos="720"/>
          <w:tab w:val="left" w:pos="614" w:leader="none"/>
        </w:tabs>
        <w:ind w:firstLine="360"/>
        <w:jc w:val="both"/>
        <w:rPr/>
      </w:pPr>
      <w:r>
        <w:rPr/>
        <w:t>—</w:t>
      </w:r>
      <w:r>
        <w:rPr/>
        <w:tab/>
        <w:t>Так, так, — подтвердил ученый.</w:t>
      </w:r>
    </w:p>
    <w:p>
      <w:pPr>
        <w:pStyle w:val="Normal"/>
        <w:ind w:firstLine="360"/>
        <w:jc w:val="both"/>
        <w:rPr/>
      </w:pPr>
      <w:r>
        <w:rPr/>
        <w:t>Бар, зажмурившись, сунул руку в берет и протянул Ле</w:t>
        <w:softHyphen/>
        <w:t>де скомканную бумажку. Она развернула ее. Бросила на землю. Сказала презрительно:</w:t>
      </w:r>
    </w:p>
    <w:p>
      <w:pPr>
        <w:pStyle w:val="Normal"/>
        <w:tabs>
          <w:tab w:val="clear" w:pos="720"/>
          <w:tab w:val="left" w:pos="619" w:leader="none"/>
        </w:tabs>
        <w:ind w:firstLine="360"/>
        <w:jc w:val="both"/>
        <w:rPr/>
      </w:pPr>
      <w:r>
        <w:rPr/>
        <w:t>—</w:t>
      </w:r>
      <w:r>
        <w:rPr/>
        <w:tab/>
        <w:t>Давайте дальше!</w:t>
      </w:r>
    </w:p>
    <w:p>
      <w:pPr>
        <w:pStyle w:val="Normal"/>
        <w:ind w:firstLine="360"/>
        <w:jc w:val="both"/>
        <w:rPr/>
      </w:pPr>
      <w:r>
        <w:rPr/>
        <w:t>Следующим жребий тянул Сэф. Ему тоже досталась пустышка. Сэф с деланным равнодушием, насвистывая, отошел в сторону, бросив:</w:t>
      </w:r>
    </w:p>
    <w:p>
      <w:pPr>
        <w:pStyle w:val="Normal"/>
        <w:tabs>
          <w:tab w:val="clear" w:pos="720"/>
          <w:tab w:val="left" w:pos="629" w:leader="none"/>
        </w:tabs>
        <w:ind w:firstLine="360"/>
        <w:jc w:val="both"/>
        <w:rPr/>
      </w:pPr>
      <w:r>
        <w:rPr/>
        <w:t>—</w:t>
      </w:r>
      <w:r>
        <w:rPr/>
        <w:tab/>
        <w:t>Вот и чудно. Сдалось мне это командирство!</w:t>
      </w:r>
    </w:p>
    <w:p>
      <w:pPr>
        <w:pStyle w:val="Normal"/>
        <w:ind w:firstLine="360"/>
        <w:jc w:val="both"/>
        <w:rPr/>
      </w:pPr>
      <w:r>
        <w:rPr/>
        <w:t>Потом к Бару подошел Денис. Мой слуга протянул ему</w:t>
      </w:r>
    </w:p>
    <w:p>
      <w:pPr>
        <w:pStyle w:val="Normal"/>
        <w:jc w:val="both"/>
        <w:rPr/>
      </w:pPr>
      <w:r>
        <w:rPr/>
        <w:t>жребий. Денис спокойно развернул его, на лице его мельк</w:t>
        <w:softHyphen/>
        <w:t>нуло удивление, и он показал нам обрывок бумаги с жир</w:t>
        <w:softHyphen/>
        <w:t>но нарисованным крестом.</w:t>
      </w:r>
    </w:p>
    <w:p>
      <w:pPr>
        <w:pStyle w:val="Normal"/>
        <w:tabs>
          <w:tab w:val="clear" w:pos="720"/>
          <w:tab w:val="left" w:pos="630" w:leader="none"/>
        </w:tabs>
        <w:ind w:firstLine="360"/>
        <w:jc w:val="both"/>
        <w:rPr/>
      </w:pPr>
      <w:r>
        <w:rPr/>
        <w:t>—</w:t>
      </w:r>
      <w:r>
        <w:rPr/>
        <w:tab/>
        <w:t>Выбор сделан! — объявил Бар, поклонился новому командиру и пошел готовить лошадей к дороге.</w:t>
      </w:r>
    </w:p>
    <w:p>
      <w:pPr>
        <w:pStyle w:val="Normal"/>
        <w:tabs>
          <w:tab w:val="clear" w:pos="720"/>
          <w:tab w:val="left" w:pos="630" w:leader="none"/>
        </w:tabs>
        <w:ind w:firstLine="360"/>
        <w:jc w:val="both"/>
        <w:rPr/>
      </w:pPr>
      <w:r>
        <w:rPr/>
        <w:t>—</w:t>
      </w:r>
      <w:r>
        <w:rPr/>
        <w:tab/>
        <w:t>Очень глупо, — фыркнула Нолколеда. Сэф же подо</w:t>
        <w:softHyphen/>
        <w:t>шел к Денису и протянул ему руку:</w:t>
      </w:r>
    </w:p>
    <w:p>
      <w:pPr>
        <w:pStyle w:val="Normal"/>
        <w:tabs>
          <w:tab w:val="clear" w:pos="720"/>
          <w:tab w:val="left" w:pos="634" w:leader="none"/>
        </w:tabs>
        <w:ind w:firstLine="360"/>
        <w:jc w:val="both"/>
        <w:rPr/>
      </w:pPr>
      <w:r>
        <w:rPr/>
        <w:t>—</w:t>
      </w:r>
      <w:r>
        <w:rPr/>
        <w:tab/>
        <w:t>Поздравляю. Рад служить под твоим началом. И ка</w:t>
        <w:softHyphen/>
        <w:t>ков будет первый приказ? Куда мы движемся?</w:t>
      </w:r>
    </w:p>
    <w:p>
      <w:pPr>
        <w:pStyle w:val="Normal"/>
        <w:tabs>
          <w:tab w:val="clear" w:pos="720"/>
          <w:tab w:val="left" w:pos="614" w:leader="none"/>
        </w:tabs>
        <w:ind w:firstLine="360"/>
        <w:jc w:val="both"/>
        <w:rPr/>
      </w:pPr>
      <w:r>
        <w:rPr/>
        <w:t>—</w:t>
      </w:r>
      <w:r>
        <w:rPr/>
        <w:tab/>
        <w:t>Я думаю... — начал Денис.</w:t>
      </w:r>
    </w:p>
    <w:p>
      <w:pPr>
        <w:pStyle w:val="Normal"/>
        <w:ind w:firstLine="360"/>
        <w:jc w:val="both"/>
        <w:rPr/>
      </w:pPr>
      <w:r>
        <w:rPr/>
        <w:t>И в этот момент браслет на моей руке задрожал, я и ощутила уже знакомое тепло. Я растерянно смотрела на него, не зная, что предпринять. Потом заметила, что Сэф схватился за свою серьгу, Нолколеда — за кулон на груди, а сенс Зилезан крутит запонку на манжете.</w:t>
      </w:r>
    </w:p>
    <w:p>
      <w:pPr>
        <w:pStyle w:val="Normal"/>
        <w:ind w:firstLine="360"/>
        <w:jc w:val="both"/>
        <w:rPr/>
      </w:pPr>
      <w:r>
        <w:rPr/>
        <w:t>Фраматы вышли на связь со всеми нами одновремен</w:t>
        <w:softHyphen/>
        <w:t>но. Со мной, как обычно, говорила Алена:</w:t>
      </w:r>
    </w:p>
    <w:p>
      <w:pPr>
        <w:pStyle w:val="Normal"/>
        <w:tabs>
          <w:tab w:val="clear" w:pos="720"/>
          <w:tab w:val="left" w:pos="619" w:leader="none"/>
        </w:tabs>
        <w:ind w:firstLine="360"/>
        <w:jc w:val="both"/>
        <w:rPr/>
      </w:pPr>
      <w:r>
        <w:rPr/>
        <w:t>—</w:t>
      </w:r>
      <w:r>
        <w:rPr/>
        <w:tab/>
        <w:t>Агент сто три, вызывает База.</w:t>
      </w:r>
    </w:p>
    <w:p>
      <w:pPr>
        <w:pStyle w:val="Normal"/>
        <w:ind w:firstLine="360"/>
        <w:jc w:val="both"/>
        <w:rPr/>
      </w:pPr>
      <w:r>
        <w:rPr/>
        <w:t>Потом Алена сменила официальный тон:</w:t>
      </w:r>
    </w:p>
    <w:p>
      <w:pPr>
        <w:pStyle w:val="Normal"/>
        <w:tabs>
          <w:tab w:val="clear" w:pos="720"/>
          <w:tab w:val="left" w:pos="634" w:leader="none"/>
        </w:tabs>
        <w:ind w:firstLine="360"/>
        <w:jc w:val="both"/>
        <w:rPr/>
      </w:pPr>
      <w:r>
        <w:rPr/>
        <w:t>—</w:t>
      </w:r>
      <w:r>
        <w:rPr/>
        <w:tab/>
        <w:t>Рада тебя слышать, Жанна. Мы наблюдали за вами последние пару часов. А ты молодец!</w:t>
      </w:r>
    </w:p>
    <w:p>
      <w:pPr>
        <w:pStyle w:val="Normal"/>
        <w:tabs>
          <w:tab w:val="clear" w:pos="720"/>
          <w:tab w:val="left" w:pos="629" w:leader="none"/>
        </w:tabs>
        <w:ind w:firstLine="360"/>
        <w:jc w:val="both"/>
        <w:rPr/>
      </w:pPr>
      <w:r>
        <w:rPr/>
        <w:t>—</w:t>
      </w:r>
      <w:r>
        <w:rPr/>
        <w:tab/>
        <w:t>В каком смысле? — удивилась я.</w:t>
      </w:r>
    </w:p>
    <w:p>
      <w:pPr>
        <w:pStyle w:val="Normal"/>
        <w:tabs>
          <w:tab w:val="clear" w:pos="720"/>
          <w:tab w:val="left" w:pos="639" w:leader="none"/>
        </w:tabs>
        <w:ind w:firstLine="360"/>
        <w:jc w:val="both"/>
        <w:rPr/>
      </w:pPr>
      <w:r>
        <w:rPr/>
        <w:t>—</w:t>
      </w:r>
      <w:r>
        <w:rPr/>
        <w:tab/>
        <w:t>В смысле того, как ловко ты объяснила молодому принцу, кто вы такие. И заметь, никто, кроме тебя, не до</w:t>
        <w:softHyphen/>
        <w:t>гадался этого сделать.</w:t>
      </w:r>
    </w:p>
    <w:p>
      <w:pPr>
        <w:pStyle w:val="Normal"/>
        <w:ind w:firstLine="360"/>
        <w:jc w:val="both"/>
        <w:rPr/>
      </w:pPr>
      <w:r>
        <w:rPr/>
        <w:t>Я почувствовала, что краснею от удовольствия. Как глупо, словно пятнадцатилетний принц!</w:t>
      </w:r>
    </w:p>
    <w:p>
      <w:pPr>
        <w:pStyle w:val="Normal"/>
        <w:tabs>
          <w:tab w:val="clear" w:pos="720"/>
          <w:tab w:val="left" w:pos="634" w:leader="none"/>
        </w:tabs>
        <w:ind w:firstLine="360"/>
        <w:jc w:val="both"/>
        <w:rPr/>
      </w:pPr>
      <w:r>
        <w:rPr/>
        <w:t>—</w:t>
      </w:r>
      <w:r>
        <w:rPr/>
        <w:tab/>
        <w:t>А теперь слушай меня очень внимательно, — про</w:t>
        <w:softHyphen/>
        <w:t>должала Алена. — Твои спутники тоже об этом узнают. Своему командиру вам придется это пересказать: у него нет передатчика, а сейчас некогда отправлять его на Базу.</w:t>
      </w:r>
    </w:p>
    <w:p>
      <w:pPr>
        <w:pStyle w:val="Normal"/>
        <w:tabs>
          <w:tab w:val="clear" w:pos="720"/>
          <w:tab w:val="left" w:pos="629" w:leader="none"/>
        </w:tabs>
        <w:ind w:firstLine="360"/>
        <w:jc w:val="both"/>
        <w:rPr/>
      </w:pPr>
      <w:r>
        <w:rPr/>
        <w:t>—</w:t>
      </w:r>
      <w:r>
        <w:rPr/>
        <w:tab/>
        <w:t>Кстати, вы одобряете наш выбор? — спросила я.</w:t>
      </w:r>
    </w:p>
    <w:p>
      <w:pPr>
        <w:pStyle w:val="Normal"/>
        <w:tabs>
          <w:tab w:val="clear" w:pos="720"/>
          <w:tab w:val="left" w:pos="639" w:leader="none"/>
        </w:tabs>
        <w:ind w:firstLine="360"/>
        <w:jc w:val="both"/>
        <w:rPr/>
      </w:pPr>
      <w:r>
        <w:rPr/>
        <w:t>—</w:t>
      </w:r>
      <w:r>
        <w:rPr/>
        <w:tab/>
        <w:t>Это выбор не ваш, а жребия, — равнодушно ответи</w:t>
        <w:softHyphen/>
        <w:t>ла Алена. — Возложенные на вас функции вы должны вы</w:t>
        <w:softHyphen/>
        <w:t>полнять, исходя из своих, земных представлений. В этом и есть смысл вашего присутствия в Лаверэле. Не переби</w:t>
        <w:softHyphen/>
        <w:t>вай меня, у нас мало времени. Вернуться сейчас в Вэллайд вы не можете. Мускары действительно охотятся за прин</w:t>
        <w:softHyphen/>
        <w:t>цем, и нам еще предстоит выяснить, почему. Этим зани</w:t>
        <w:softHyphen/>
        <w:t>маются другие агенты. А ваша задача — уберечь принца от опасности. Мускары прочесывают пограничные террито</w:t>
        <w:softHyphen/>
        <w:t>рии. Поэтому вам придется идти на северо-запад, к побе</w:t>
        <w:softHyphen/>
        <w:t>режью. А оттуда — переправиться в Норрант. Вам нужно добраться до места, которое называется Миллальф, — оно есть на карте. Там вас встретит еще один агент, он помо</w:t>
        <w:softHyphen/>
        <w:t>жет вам вернуться в Шимилор.</w:t>
      </w:r>
    </w:p>
    <w:p>
      <w:pPr>
        <w:pStyle w:val="Normal"/>
        <w:tabs>
          <w:tab w:val="clear" w:pos="720"/>
          <w:tab w:val="left" w:pos="639" w:leader="none"/>
        </w:tabs>
        <w:ind w:firstLine="360"/>
        <w:jc w:val="both"/>
        <w:rPr/>
      </w:pPr>
      <w:r>
        <w:rPr/>
        <w:t>—</w:t>
      </w:r>
      <w:r>
        <w:rPr/>
        <w:tab/>
        <w:t>Но это же путь через весь материк, — запинаясь, прошептала я. — Неужели нет другого пути?</w:t>
      </w:r>
    </w:p>
    <w:p>
      <w:pPr>
        <w:pStyle w:val="Normal"/>
        <w:tabs>
          <w:tab w:val="clear" w:pos="720"/>
          <w:tab w:val="left" w:pos="630" w:leader="none"/>
        </w:tabs>
        <w:ind w:firstLine="360"/>
        <w:jc w:val="both"/>
        <w:rPr/>
      </w:pPr>
      <w:r>
        <w:rPr/>
        <w:t>—</w:t>
      </w:r>
      <w:r>
        <w:rPr/>
        <w:tab/>
        <w:t>Нет, — отрезала Алена. — И хочу напомнить тебе: в контракте вы обязались выполнять любые наши указания.</w:t>
      </w:r>
    </w:p>
    <w:p>
      <w:pPr>
        <w:pStyle w:val="Normal"/>
        <w:ind w:firstLine="360"/>
        <w:jc w:val="both"/>
        <w:rPr/>
      </w:pPr>
      <w:r>
        <w:rPr/>
        <w:t>С этими словами она отключилась.</w:t>
      </w:r>
    </w:p>
    <w:p>
      <w:pPr>
        <w:pStyle w:val="Normal"/>
        <w:ind w:firstLine="360"/>
        <w:jc w:val="both"/>
        <w:rPr/>
      </w:pPr>
      <w:r>
        <w:rPr/>
        <w:t>Мои спутники были также потрясены известиями с Базы. Идти через все Дикие земли, морем добираться в Норрант... Сколько же времени это займет? И как убе</w:t>
        <w:softHyphen/>
        <w:t>дить принца действовать по этому плану? Ведь он не под</w:t>
        <w:softHyphen/>
        <w:t>чиняется Базе...</w:t>
      </w:r>
    </w:p>
    <w:p>
      <w:pPr>
        <w:pStyle w:val="Normal"/>
        <w:ind w:firstLine="360"/>
        <w:jc w:val="both"/>
        <w:rPr/>
      </w:pPr>
      <w:r>
        <w:rPr/>
        <w:t>Вопреки опасению, с юным принцем не оказалось ни</w:t>
        <w:softHyphen/>
        <w:t>каких проблем. Узнав, что командиром отряда выбран Денис и теперь мы едем на северо-запад, минуя Обриен, он заявил:</w:t>
      </w:r>
    </w:p>
    <w:p>
      <w:pPr>
        <w:pStyle w:val="Normal"/>
        <w:ind w:firstLine="360"/>
        <w:jc w:val="both"/>
        <w:rPr/>
      </w:pPr>
      <w:r>
        <w:rPr/>
        <w:t xml:space="preserve">— </w:t>
      </w:r>
      <w:r>
        <w:rPr/>
        <w:t>Я счастлив, монгарс, что жребий вытащили именно вы. Вы спасли мне жизнь, вы и досточтимый Ноксель Арриган. Увы! Ему вернуть долг я уже не могу, да хранит его душу великий Шан. А вам пока я отплачу тем, что буду самым послушным вашим подчиненным. В путь, господа!</w:t>
      </w:r>
    </w:p>
    <w:p>
      <w:pPr>
        <w:pStyle w:val="Normal"/>
        <w:ind w:firstLine="360"/>
        <w:jc w:val="both"/>
        <w:rPr/>
      </w:pPr>
      <w:r>
        <w:rPr/>
        <w:t>Мы уже пустили коней по дороге, ведущей в нужном направлении, когда я спохватилась, что забыла на месте жеребьевки свой пистолет. Я все время ходила с ним ру</w:t>
        <w:softHyphen/>
        <w:t>ках, а сидя на обочине, положила рядом с собой. Пришпо</w:t>
        <w:softHyphen/>
        <w:t>рив Помми, я поскакала обратно.</w:t>
      </w:r>
    </w:p>
    <w:p>
      <w:pPr>
        <w:pStyle w:val="Normal"/>
        <w:ind w:firstLine="360"/>
        <w:jc w:val="both"/>
        <w:rPr/>
      </w:pPr>
      <w:r>
        <w:rPr/>
        <w:t>Пистолет действительно лежал там, где я его остави</w:t>
        <w:softHyphen/>
        <w:t>ла. Уже поворачивая лошадь, я вдруг заметила обрывки бу</w:t>
        <w:softHyphen/>
        <w:t>маги, служившие нам жребиями, — Бар выбросил их в ка</w:t>
        <w:softHyphen/>
        <w:t>наву. Я не обратила бы на них никакого внимания, если бы не странное обстоятельство: их оказалось не шесть, а семь. Значит, результаты жеребьевки были подтасованы.</w:t>
      </w:r>
    </w:p>
    <w:p>
      <w:pPr>
        <w:pStyle w:val="Normal"/>
        <w:ind w:firstLine="360"/>
        <w:jc w:val="both"/>
        <w:rPr/>
      </w:pPr>
      <w:r>
        <w:rPr/>
      </w:r>
    </w:p>
    <w:p>
      <w:pPr>
        <w:pStyle w:val="Heading3"/>
        <w:keepNext w:val="false"/>
        <w:spacing w:before="0" w:after="0"/>
        <w:ind w:left="0" w:hanging="0"/>
        <w:rPr>
          <w:rFonts w:cs="Arial"/>
        </w:rPr>
      </w:pPr>
      <w:bookmarkStart w:id="11" w:name="bookmark8"/>
      <w:r>
        <w:rPr>
          <w:rFonts w:cs="Arial"/>
        </w:rPr>
        <w:t>Часть 3</w:t>
      </w:r>
      <w:bookmarkEnd w:id="11"/>
    </w:p>
    <w:p>
      <w:pPr>
        <w:pStyle w:val="Heading3"/>
        <w:keepNext w:val="false"/>
        <w:spacing w:before="0" w:after="0"/>
        <w:ind w:left="0" w:hanging="0"/>
        <w:rPr>
          <w:rFonts w:cs="Arial"/>
        </w:rPr>
      </w:pPr>
      <w:bookmarkStart w:id="12" w:name="bookmark9"/>
      <w:r>
        <w:rPr>
          <w:rFonts w:cs="Arial"/>
        </w:rPr>
        <w:t>НА ЗЕМЛЕ МАЛАНДРИНОВ</w:t>
      </w:r>
      <w:bookmarkEnd w:id="12"/>
    </w:p>
    <w:p>
      <w:pPr>
        <w:pStyle w:val="Normal"/>
        <w:numPr>
          <w:ilvl w:val="0"/>
          <w:numId w:val="0"/>
        </w:numPr>
        <w:ind w:firstLine="360"/>
        <w:jc w:val="both"/>
        <w:outlineLvl w:val="0"/>
        <w:rPr>
          <w:rFonts w:cs="Arial"/>
        </w:rPr>
      </w:pPr>
      <w:r>
        <w:rPr>
          <w:rFonts w:cs="Arial"/>
        </w:rPr>
      </w:r>
    </w:p>
    <w:p>
      <w:pPr>
        <w:pStyle w:val="Epigraph"/>
        <w:jc w:val="right"/>
        <w:rPr/>
      </w:pPr>
      <w:r>
        <w:rPr/>
        <w:t xml:space="preserve">Мы — ослепленные, пока в душе не вскроем </w:t>
      </w:r>
    </w:p>
    <w:p>
      <w:pPr>
        <w:pStyle w:val="Epigraph"/>
        <w:jc w:val="right"/>
        <w:rPr/>
      </w:pPr>
      <w:r>
        <w:rPr/>
        <w:t xml:space="preserve">Иных миров знакомое зерно. </w:t>
      </w:r>
    </w:p>
    <w:p>
      <w:pPr>
        <w:pStyle w:val="Epigraph"/>
        <w:jc w:val="right"/>
        <w:rPr/>
      </w:pPr>
      <w:r>
        <w:rPr/>
        <w:t xml:space="preserve">В моей груди отражено оно, </w:t>
      </w:r>
    </w:p>
    <w:p>
      <w:pPr>
        <w:pStyle w:val="Epigraph"/>
        <w:jc w:val="right"/>
        <w:rPr/>
      </w:pPr>
      <w:r>
        <w:rPr/>
        <w:t>И вот — зажгло знакомым, грозным зноем.</w:t>
      </w:r>
    </w:p>
    <w:p>
      <w:pPr>
        <w:pStyle w:val="Epigraph"/>
        <w:jc w:val="right"/>
        <w:rPr/>
      </w:pPr>
      <w:r>
        <w:rPr/>
        <w:t xml:space="preserve">И вспыхнула, и осветилась мгла. </w:t>
      </w:r>
    </w:p>
    <w:p>
      <w:pPr>
        <w:pStyle w:val="Epigraph"/>
        <w:jc w:val="right"/>
        <w:rPr/>
      </w:pPr>
      <w:r>
        <w:rPr/>
        <w:t xml:space="preserve">Все вспомнилось — не поднялось вопроса: </w:t>
      </w:r>
    </w:p>
    <w:p>
      <w:pPr>
        <w:pStyle w:val="Epigraph"/>
        <w:jc w:val="right"/>
        <w:rPr/>
      </w:pPr>
      <w:r>
        <w:rPr/>
        <w:t xml:space="preserve">В какие-то кипящие колеса </w:t>
      </w:r>
    </w:p>
    <w:p>
      <w:pPr>
        <w:pStyle w:val="Epigraph"/>
        <w:jc w:val="right"/>
        <w:rPr/>
      </w:pPr>
      <w:r>
        <w:rPr/>
        <w:t>Душа моя, расплавясь, потекла.</w:t>
      </w:r>
    </w:p>
    <w:p>
      <w:pPr>
        <w:pStyle w:val="Epigraph"/>
        <w:jc w:val="right"/>
        <w:rPr/>
      </w:pPr>
      <w:r>
        <w:rPr/>
        <w:t>А. Белый</w:t>
      </w:r>
    </w:p>
    <w:p>
      <w:pPr>
        <w:pStyle w:val="Normal"/>
        <w:jc w:val="right"/>
        <w:rPr/>
      </w:pPr>
      <w:r>
        <w:rPr/>
      </w:r>
    </w:p>
    <w:p>
      <w:pPr>
        <w:pStyle w:val="Heading3"/>
        <w:keepNext w:val="false"/>
        <w:spacing w:before="0" w:after="0"/>
        <w:ind w:left="0" w:hanging="0"/>
        <w:rPr/>
      </w:pPr>
      <w:bookmarkStart w:id="13" w:name="bookmark10"/>
      <w:r>
        <w:rPr>
          <w:rFonts w:cs="Arial"/>
        </w:rPr>
        <w:t>1. Мертвый единорог</w:t>
      </w:r>
      <w:bookmarkEnd w:id="13"/>
    </w:p>
    <w:p>
      <w:pPr>
        <w:pStyle w:val="Normal"/>
        <w:numPr>
          <w:ilvl w:val="0"/>
          <w:numId w:val="0"/>
        </w:numPr>
        <w:ind w:left="720" w:hanging="0"/>
        <w:jc w:val="both"/>
        <w:outlineLvl w:val="3"/>
        <w:rPr>
          <w:rFonts w:cs="Arial"/>
        </w:rPr>
      </w:pPr>
      <w:r>
        <w:rPr>
          <w:rFonts w:cs="Arial"/>
        </w:rPr>
      </w:r>
    </w:p>
    <w:p>
      <w:pPr>
        <w:pStyle w:val="Normal"/>
        <w:ind w:firstLine="360"/>
        <w:jc w:val="both"/>
        <w:rPr/>
      </w:pPr>
      <w:r>
        <w:rPr/>
        <w:t>Ветер свистел в ушах, обжигали холодные поручни в немеющих руках... Подо мной, в разрывах белого тумана, лежала зеленая страна. Равнина, за нею — лес, потом — го</w:t>
        <w:softHyphen/>
        <w:t>ры, и далее — океан. Колокола рыдали, подчиняясь стран</w:t>
        <w:softHyphen/>
        <w:t>ному мотиву, от которого росло желание отпустить перила и долго, бесконечно долго падать, кружить, словно семеч</w:t>
        <w:softHyphen/>
        <w:t>ко одуванчика, над изумрудной водой озер. Чья-то рука перехватывала мою сорвавшуюся руку, я чувствовала рез</w:t>
        <w:softHyphen/>
        <w:t>кую боль в плече и видела темные, полные отчаяния гла</w:t>
        <w:softHyphen/>
        <w:t>за. Нет, ему меня не удержать! Моя кисть выскальзывала из мертвой хватки так легко, словно я была бесплотным призраком.</w:t>
      </w:r>
    </w:p>
    <w:p>
      <w:pPr>
        <w:pStyle w:val="Normal"/>
        <w:ind w:firstLine="360"/>
        <w:jc w:val="both"/>
        <w:rPr/>
      </w:pPr>
      <w:r>
        <w:rPr/>
        <w:t>Падать было не страшно. Разноцветная скатерть зем</w:t>
        <w:softHyphen/>
        <w:t>ли приближалась — сначала медленно, а потом непоправи</w:t>
        <w:softHyphen/>
      </w:r>
      <w:bookmarkStart w:id="14" w:name="bookmark11"/>
      <w:r>
        <w:rPr/>
        <w:t>мо</w:t>
      </w:r>
      <w:bookmarkEnd w:id="14"/>
      <w:r>
        <w:rPr/>
        <w:t>, но быстро. В какой-то момент мое тело, испугавшись уда</w:t>
        <w:softHyphen/>
        <w:t>ра, безвольно забилось в воздухе. Но летать я не умела — даже во сне... Вдруг железные клещи стиснули мне ребра, и падение остановилось. Я посмотрела вверх и поняла, что попала в когти гигантской птицы. На меня в упор гляде</w:t>
        <w:softHyphen/>
        <w:t>ли ее желтые глаза, а могучие крылья — белые, с дымча</w:t>
        <w:softHyphen/>
        <w:t>тым серым отливом — с усилием делали взмах за взмахом. Потом птица открыла острый, изогнутый клюв, я увидела алый язык, услышала гортанный клекот... И проснулась.</w:t>
      </w:r>
    </w:p>
    <w:p>
      <w:pPr>
        <w:pStyle w:val="Normal"/>
        <w:ind w:firstLine="360"/>
        <w:jc w:val="both"/>
        <w:rPr/>
      </w:pPr>
      <w:r>
        <w:rPr/>
        <w:t>Та же незнакомая страна, тот же мост... Снова попав во сне в это странное место, я все утро чувствовала себя не в своей тарелке, хотя для беспокойства было много и других причин. Нас уводила на северо-запад старая, за</w:t>
        <w:softHyphen/>
        <w:t>брошенная дорога, которую начали мостить еще до обра</w:t>
        <w:softHyphen/>
        <w:t>зования королевства, а потом оставили зарастать подо</w:t>
        <w:softHyphen/>
        <w:t>рожником.</w:t>
      </w:r>
    </w:p>
    <w:p>
      <w:pPr>
        <w:pStyle w:val="Normal"/>
        <w:ind w:firstLine="360"/>
        <w:jc w:val="both"/>
        <w:rPr/>
      </w:pPr>
      <w:r>
        <w:rPr/>
        <w:t xml:space="preserve">— </w:t>
      </w:r>
      <w:r>
        <w:rPr/>
        <w:t>Обратите внимание, ваше величество, вот так, брев</w:t>
        <w:softHyphen/>
        <w:t>нами, мостили дороги в старину. В Шимилоре практиче</w:t>
        <w:softHyphen/>
        <w:t>ски не осталось таких дорог.</w:t>
      </w:r>
    </w:p>
    <w:p>
      <w:pPr>
        <w:pStyle w:val="Normal"/>
        <w:ind w:firstLine="360"/>
        <w:jc w:val="both"/>
        <w:rPr/>
      </w:pPr>
      <w:r>
        <w:rPr/>
        <w:t>Сенс, как обычно, делился с нами своими неисчерпае</w:t>
        <w:softHyphen/>
        <w:t>мыми познаниями. Теперь у него появился еще один бла</w:t>
        <w:softHyphen/>
        <w:t>годарный слушатель: юный принц все время держался ря</w:t>
        <w:softHyphen/>
        <w:t>дом со мной и ученым. Впереди ехали Денис с Баром, а Сэф с Нолколедой замыкали нашу маленькую кавалькаду.</w:t>
      </w:r>
    </w:p>
    <w:p>
      <w:pPr>
        <w:pStyle w:val="Normal"/>
        <w:ind w:firstLine="360"/>
        <w:jc w:val="both"/>
        <w:rPr/>
      </w:pPr>
      <w:r>
        <w:rPr/>
        <w:t>Принц Лесант не был сказочным красавцем. Обыкно</w:t>
        <w:softHyphen/>
        <w:t>венный мальчишка, бледненький, со слегка вздернутым носом и россыпью веснушек. Но из сотни сверстников, по</w:t>
        <w:softHyphen/>
        <w:t>жалуй, я бы без труда определила в нем наследника пре</w:t>
        <w:softHyphen/>
        <w:t>стола. Прямой взгляд, уверенная посадка на лошади и зо</w:t>
        <w:softHyphen/>
        <w:t>лото волос, которое не тускнело, даже не зная гребней и мыла... И еще — доброжелательное достоинство, с которым держался будущий король.</w:t>
      </w:r>
    </w:p>
    <w:p>
      <w:pPr>
        <w:pStyle w:val="Normal"/>
        <w:ind w:firstLine="360"/>
        <w:jc w:val="both"/>
        <w:rPr/>
      </w:pPr>
      <w:r>
        <w:rPr/>
        <w:t>Этот подросток отличался жадным любопытством ко всему, что его окружало. Принц признался, что впервые оказался за пределами Шимилора. Да и собственное ко</w:t>
        <w:softHyphen/>
        <w:t>ролевство он знал больше по картам. Путешествий в его жизни было всего два: в Нивальд, на Большой морской парад, и в Пасифрен, где находится главный храм Шана. Он никогда не отсутствовал дома больше двух недель.</w:t>
      </w:r>
    </w:p>
    <w:p>
      <w:pPr>
        <w:pStyle w:val="Normal"/>
        <w:ind w:firstLine="360"/>
        <w:jc w:val="both"/>
        <w:rPr/>
      </w:pPr>
      <w:r>
        <w:rPr/>
        <w:t>Ко мне Лесант отнесся с особым доверием — может быть, потому, что именно я открыла принцу тайну несу</w:t>
        <w:softHyphen/>
        <w:t>ществующего ордена. К полудню я уже знала, что с шес</w:t>
        <w:softHyphen/>
        <w:t>ти лет он рос без матери, локон которой всегда носил с собой в медальоне. Об отце он отзывался со снисходитель</w:t>
        <w:softHyphen/>
        <w:t>ной любовью, признался, что стесняется танцевать на ба</w:t>
        <w:softHyphen/>
        <w:t>лах и недолюбливает канцлера Лозэна.</w:t>
      </w:r>
    </w:p>
    <w:p>
      <w:pPr>
        <w:pStyle w:val="Normal"/>
        <w:tabs>
          <w:tab w:val="clear" w:pos="720"/>
          <w:tab w:val="left" w:pos="634" w:leader="none"/>
        </w:tabs>
        <w:ind w:firstLine="360"/>
        <w:jc w:val="both"/>
        <w:rPr/>
      </w:pPr>
      <w:r>
        <w:rPr/>
        <w:t>—</w:t>
      </w:r>
      <w:r>
        <w:rPr/>
        <w:tab/>
        <w:t>Я не выношу, когда со мной обращаются, как с ре</w:t>
        <w:softHyphen/>
        <w:t>бенком! — возмущенно говорил принц. — А у Лозэна от</w:t>
        <w:softHyphen/>
        <w:t>вратительная манера: при встрече трепать меня по щеке, как будто я его болонка. Когда-нибудь он забудется и на</w:t>
        <w:softHyphen/>
        <w:t>зовет меня славным карапузом. Я жаловался отцу, но он полностью доверяет канцлеру, считает его членом семьи. В каком-то смысле так оно и есть: Мэжэр Лозэн — сын моего покойного двоюродного дедушки и одной досточти</w:t>
        <w:softHyphen/>
        <w:t>мой гарсин, с которой он не был обвенчан...</w:t>
      </w:r>
    </w:p>
    <w:p>
      <w:pPr>
        <w:pStyle w:val="Normal"/>
        <w:ind w:firstLine="360"/>
        <w:jc w:val="both"/>
        <w:rPr/>
      </w:pPr>
      <w:r>
        <w:rPr/>
        <w:t>Я не так долго прожила в столице, чтобы вникнуть в тонкости дворцовых интриг. Однако про канцлера я слу</w:t>
        <w:softHyphen/>
        <w:t>шала с невольным вниманием: мне сразу вспомнились сло</w:t>
        <w:softHyphen/>
        <w:t>ва Афанасия Германовича: «Мэжэр Лозэн. Запомните это имя, Жанна...» По законам театра, ружье, висящее на сте</w:t>
        <w:softHyphen/>
        <w:t>не в первом акте, непременно стреляет в последнем. Но сейчас, глядя вокруг, я и представить себе не могла, что где-то есть короли и канцлеры, города, дворцы, да и вооб</w:t>
        <w:softHyphen/>
        <w:t>ще люди, спешащие по своим делам...</w:t>
      </w:r>
    </w:p>
    <w:p>
      <w:pPr>
        <w:pStyle w:val="Normal"/>
        <w:tabs>
          <w:tab w:val="clear" w:pos="720"/>
          <w:tab w:val="left" w:pos="634" w:leader="none"/>
        </w:tabs>
        <w:ind w:firstLine="360"/>
        <w:jc w:val="both"/>
        <w:rPr/>
      </w:pPr>
      <w:r>
        <w:rPr/>
        <w:t>—</w:t>
      </w:r>
      <w:r>
        <w:rPr/>
        <w:tab/>
        <w:t>Невероятно, друзья мои! Кто хоть раз увидел эту красоту, не забудет ее никогда. Посмотрите, вдали уже по</w:t>
        <w:softHyphen/>
        <w:t>казались горы Мэлль!</w:t>
      </w:r>
    </w:p>
    <w:p>
      <w:pPr>
        <w:pStyle w:val="Normal"/>
        <w:ind w:firstLine="360"/>
        <w:jc w:val="both"/>
        <w:rPr/>
      </w:pPr>
      <w:r>
        <w:rPr/>
        <w:t>Сенс Зилезан, смахнув восторженную слезу, остановил Буррикота на вершине холма. Мир вокруг нас сверкал по</w:t>
        <w:softHyphen/>
        <w:t>луденными красками. Яркий изумруд лугов превращал</w:t>
        <w:softHyphen/>
        <w:t>ся в глубокий малахит в болотистых низинах; со склонов холмов срывались водопадами реки, окруженные туманом брызг. А на горизонте голубыми облаками вставали да</w:t>
        <w:softHyphen/>
        <w:t>лекие горы. Лаверэль врывался в сердце свежестью ветров, ослепительно-алыми лучами солнца, стаями непуга</w:t>
        <w:softHyphen/>
        <w:t>ных птиц. Кажется, я начинала понимать фраматов, тос</w:t>
        <w:softHyphen/>
        <w:t>кующих по своей утраченной родине...</w:t>
      </w:r>
    </w:p>
    <w:p>
      <w:pPr>
        <w:pStyle w:val="Normal"/>
        <w:ind w:firstLine="360"/>
        <w:jc w:val="both"/>
        <w:rPr/>
      </w:pPr>
      <w:r>
        <w:rPr/>
        <w:t>Восхитительный вид не оставил равнодушным даже Чанга. Правда, мой пес воспринимал прекрасное по-своему.</w:t>
      </w:r>
    </w:p>
    <w:p>
      <w:pPr>
        <w:pStyle w:val="Normal"/>
        <w:tabs>
          <w:tab w:val="clear" w:pos="720"/>
          <w:tab w:val="left" w:pos="620" w:leader="none"/>
        </w:tabs>
        <w:ind w:firstLine="360"/>
        <w:jc w:val="both"/>
        <w:rPr/>
      </w:pPr>
      <w:r>
        <w:rPr/>
        <w:t>—</w:t>
      </w:r>
      <w:r>
        <w:rPr/>
        <w:tab/>
        <w:t>Хозяйка, здесь пахнет... молоком. Теплый мамин бок, сопение братишек и сестренок...</w:t>
      </w:r>
    </w:p>
    <w:p>
      <w:pPr>
        <w:pStyle w:val="Normal"/>
        <w:tabs>
          <w:tab w:val="clear" w:pos="720"/>
          <w:tab w:val="left" w:pos="619" w:leader="none"/>
        </w:tabs>
        <w:ind w:firstLine="360"/>
        <w:jc w:val="both"/>
        <w:rPr/>
      </w:pPr>
      <w:r>
        <w:rPr/>
        <w:t>—</w:t>
      </w:r>
      <w:r>
        <w:rPr/>
        <w:tab/>
        <w:t>Единороги...</w:t>
      </w:r>
    </w:p>
    <w:p>
      <w:pPr>
        <w:pStyle w:val="Normal"/>
        <w:ind w:firstLine="360"/>
        <w:jc w:val="both"/>
        <w:rPr/>
      </w:pPr>
      <w:r>
        <w:rPr/>
        <w:t>Принц первым заметил стадо единорогов, неспешно бредущих из одной рощи в другую. Вожак замер, увидев нас на вершине холма, и все стадо с любопытством устави</w:t>
        <w:softHyphen/>
        <w:t>лось на нас. Но ожившая сказка длилась лишь несколько мгновений. Забыв о нас, удивительные существа, мелодич</w:t>
        <w:softHyphen/>
        <w:t>но перекликаясь, скрылись среди деревьев, а упругая тра</w:t>
        <w:softHyphen/>
        <w:t>ва на лугу не сохранила их следов. Я смотрела им вслед, словно видела сон наяву, и сама не знала, из каких сред</w:t>
        <w:softHyphen/>
        <w:t>невековых легенд впитала священный трепет перед этими животными.</w:t>
      </w:r>
    </w:p>
    <w:p>
      <w:pPr>
        <w:pStyle w:val="Normal"/>
        <w:ind w:firstLine="360"/>
        <w:jc w:val="both"/>
        <w:rPr/>
      </w:pPr>
      <w:r>
        <w:rPr/>
        <w:t>Сенс словно услышал мои мысли.</w:t>
      </w:r>
    </w:p>
    <w:p>
      <w:pPr>
        <w:pStyle w:val="Normal"/>
        <w:tabs>
          <w:tab w:val="clear" w:pos="720"/>
          <w:tab w:val="left" w:pos="615" w:leader="none"/>
        </w:tabs>
        <w:ind w:firstLine="360"/>
        <w:jc w:val="both"/>
        <w:rPr/>
      </w:pPr>
      <w:r>
        <w:rPr/>
        <w:t>—</w:t>
      </w:r>
      <w:r>
        <w:rPr/>
        <w:tab/>
        <w:t>Каким прекрасным должен быть мир, чтобы миф о совершенстве стал реальностью! И все-таки мечта остается мечтой: нет ничего прекраснее, чем белый единорог. Увы! Его как раз не бывает в природе. Вы заметили, Джоан, еди</w:t>
        <w:softHyphen/>
        <w:t>нороги по мастям сходи с нашими земными лошадями.</w:t>
      </w:r>
    </w:p>
    <w:p>
      <w:pPr>
        <w:pStyle w:val="Normal"/>
        <w:tabs>
          <w:tab w:val="clear" w:pos="720"/>
          <w:tab w:val="left" w:pos="614" w:leader="none"/>
        </w:tabs>
        <w:ind w:firstLine="360"/>
        <w:jc w:val="both"/>
        <w:rPr/>
      </w:pPr>
      <w:r>
        <w:rPr/>
        <w:t>—</w:t>
      </w:r>
      <w:r>
        <w:rPr/>
        <w:tab/>
        <w:t>Тс-с! — я поднесла палец к губам.</w:t>
      </w:r>
    </w:p>
    <w:p>
      <w:pPr>
        <w:pStyle w:val="Normal"/>
        <w:tabs>
          <w:tab w:val="clear" w:pos="720"/>
          <w:tab w:val="left" w:pos="615" w:leader="none"/>
        </w:tabs>
        <w:ind w:firstLine="360"/>
        <w:jc w:val="both"/>
        <w:rPr/>
      </w:pPr>
      <w:r>
        <w:rPr/>
        <w:t>—</w:t>
      </w:r>
      <w:r>
        <w:rPr/>
        <w:tab/>
        <w:t>Ах да, — виновато спохватился ученый. Но принц о чем-то разговаривал с Денисом, и сенс Зилезан продолжал:</w:t>
      </w:r>
    </w:p>
    <w:p>
      <w:pPr>
        <w:pStyle w:val="Normal"/>
        <w:tabs>
          <w:tab w:val="clear" w:pos="720"/>
          <w:tab w:val="left" w:pos="620" w:leader="none"/>
        </w:tabs>
        <w:ind w:firstLine="360"/>
        <w:jc w:val="both"/>
        <w:rPr/>
      </w:pPr>
      <w:r>
        <w:rPr/>
        <w:t>—</w:t>
      </w:r>
      <w:r>
        <w:rPr/>
        <w:tab/>
        <w:t>Однако по легенде в образе белого единорога явля</w:t>
        <w:softHyphen/>
        <w:t>ется бог Ликорион.</w:t>
      </w:r>
    </w:p>
    <w:p>
      <w:pPr>
        <w:pStyle w:val="Normal"/>
        <w:tabs>
          <w:tab w:val="clear" w:pos="720"/>
          <w:tab w:val="left" w:pos="620" w:leader="none"/>
        </w:tabs>
        <w:ind w:firstLine="360"/>
        <w:jc w:val="both"/>
        <w:rPr/>
      </w:pPr>
      <w:r>
        <w:rPr/>
        <w:t>—</w:t>
      </w:r>
      <w:r>
        <w:rPr/>
        <w:tab/>
        <w:t>Кстати о богах, сенс, — вспомнила я мысль, как-то пришедшую мне в голову. — Как вы считаете: не могло случиться так, что под видом богов лаверэльцы стали по</w:t>
        <w:softHyphen/>
        <w:t>клоняться давно покинувшим этот мир фраматам? Это бы</w:t>
        <w:softHyphen/>
        <w:t>ло бы логично, за минувшие века правда могла обрасти ми</w:t>
        <w:softHyphen/>
        <w:t>фами. На Земле ведь такое бывало.</w:t>
      </w:r>
    </w:p>
    <w:p>
      <w:pPr>
        <w:pStyle w:val="Normal"/>
        <w:tabs>
          <w:tab w:val="clear" w:pos="720"/>
          <w:tab w:val="left" w:pos="615" w:leader="none"/>
        </w:tabs>
        <w:ind w:firstLine="360"/>
        <w:jc w:val="both"/>
        <w:rPr/>
      </w:pPr>
      <w:r>
        <w:rPr/>
        <w:t>—</w:t>
      </w:r>
      <w:r>
        <w:rPr/>
        <w:tab/>
        <w:t>Вы мыслите как историк, дружочек, — грустно ус</w:t>
        <w:softHyphen/>
        <w:t>мехнулся сенс. — Но в вашем предположении нет поэзии.</w:t>
      </w:r>
    </w:p>
    <w:p>
      <w:pPr>
        <w:pStyle w:val="Normal"/>
        <w:jc w:val="both"/>
        <w:rPr/>
      </w:pPr>
      <w:r>
        <w:rPr/>
        <w:t>А вы не хотите допустить, что боги Лаверэля существуют на самом деле?</w:t>
      </w:r>
    </w:p>
    <w:p>
      <w:pPr>
        <w:pStyle w:val="Normal"/>
        <w:tabs>
          <w:tab w:val="clear" w:pos="720"/>
          <w:tab w:val="left" w:pos="630" w:leader="none"/>
        </w:tabs>
        <w:ind w:firstLine="360"/>
        <w:jc w:val="both"/>
        <w:rPr/>
      </w:pPr>
      <w:r>
        <w:rPr/>
        <w:t>—</w:t>
      </w:r>
      <w:r>
        <w:rPr/>
        <w:tab/>
        <w:t>Фраматы об этом ничего не говорили, — я пожала плечами.</w:t>
      </w:r>
    </w:p>
    <w:p>
      <w:pPr>
        <w:pStyle w:val="Normal"/>
        <w:tabs>
          <w:tab w:val="clear" w:pos="720"/>
          <w:tab w:val="left" w:pos="634" w:leader="none"/>
        </w:tabs>
        <w:ind w:firstLine="360"/>
        <w:jc w:val="both"/>
        <w:rPr/>
      </w:pPr>
      <w:r>
        <w:rPr/>
        <w:t>—</w:t>
      </w:r>
      <w:r>
        <w:rPr/>
        <w:tab/>
        <w:t>Разумеется! Им не нужны боги. А боги существуют лишь для тех, кому они нужны.</w:t>
      </w:r>
    </w:p>
    <w:p>
      <w:pPr>
        <w:pStyle w:val="Normal"/>
        <w:tabs>
          <w:tab w:val="clear" w:pos="720"/>
          <w:tab w:val="left" w:pos="634" w:leader="none"/>
        </w:tabs>
        <w:ind w:firstLine="360"/>
        <w:jc w:val="both"/>
        <w:rPr/>
      </w:pPr>
      <w:r>
        <w:rPr/>
        <w:t>—</w:t>
      </w:r>
      <w:r>
        <w:rPr/>
        <w:tab/>
        <w:t>То есть лишь в воображении? — лукаво улыбну</w:t>
        <w:softHyphen/>
        <w:t>лась я.</w:t>
      </w:r>
    </w:p>
    <w:p>
      <w:pPr>
        <w:pStyle w:val="Normal"/>
        <w:ind w:firstLine="360"/>
        <w:jc w:val="both"/>
        <w:rPr/>
      </w:pPr>
      <w:r>
        <w:rPr/>
        <w:t>Сенс покачал головой.</w:t>
      </w:r>
    </w:p>
    <w:p>
      <w:pPr>
        <w:pStyle w:val="Normal"/>
        <w:ind w:firstLine="360"/>
        <w:jc w:val="both"/>
        <w:rPr/>
      </w:pPr>
      <w:r>
        <w:rPr/>
        <w:t>У меня был еще один вопрос к сенсу Зилезану, но я не была уверена, стоит ли с ним или с кем-то еще это об</w:t>
        <w:softHyphen/>
        <w:t>суждать. Речь шла о Баре. Обнаружив вчера семь жреби</w:t>
        <w:softHyphen/>
        <w:t>ев вместо шести, я поняла, что Бар сжульничал во время жеребьевки. Но зачем? Для чего ему подыгрывать Дени</w:t>
        <w:softHyphen/>
        <w:t>су, которого он видел в первый раз в жизни? О моем от</w:t>
        <w:softHyphen/>
        <w:t>ношении к этому человеку слуга догадаться не мог, тем более, что я сама не была уверена в сути этого отноше</w:t>
        <w:softHyphen/>
        <w:t>ния... Так и не решившись поговорить об этом с сенсом, я присматривалась к Бару, но не находила в нем ничего но</w:t>
        <w:softHyphen/>
        <w:t>вого. Все то же хитроватое мужицкое лицо, безмятежный взгляд из-под кустистых бровей... Он погонял свою лоша</w:t>
        <w:softHyphen/>
        <w:t>денку и насвистывал мелодию, в которой мне чудилось что-то знакомое.</w:t>
      </w:r>
    </w:p>
    <w:p>
      <w:pPr>
        <w:pStyle w:val="Normal"/>
        <w:ind w:firstLine="360"/>
        <w:jc w:val="both"/>
        <w:rPr/>
      </w:pPr>
      <w:r>
        <w:rPr/>
        <w:t>Надо сказать, Денис принял свое командирство как должное — без лишних фраз, очень сдержанно и делови</w:t>
        <w:softHyphen/>
        <w:t>то. Он выслушал приказ фраматов, прикинул по карте предстоявший нам путь, проверил припасы и лошадей. Кстати, ему удалось помочь бедняге Карамэлю: в знахар</w:t>
        <w:softHyphen/>
        <w:t>ском мешочке нашлось редкое снадобье, которое исцеля</w:t>
        <w:softHyphen/>
        <w:t>ло самые жестокие язвы. Никто не возражал против то</w:t>
        <w:softHyphen/>
        <w:t>го, чтобы тратить это лекарство на коня: всем было по</w:t>
        <w:softHyphen/>
        <w:t>нятно, что от здоровья лошади в походе может зависеть человеческая жизнь.</w:t>
      </w:r>
    </w:p>
    <w:p>
      <w:pPr>
        <w:pStyle w:val="Normal"/>
        <w:ind w:firstLine="360"/>
        <w:jc w:val="both"/>
        <w:rPr/>
      </w:pPr>
      <w:r>
        <w:rPr/>
        <w:t>Я украдкой наблюдала за Денисом — точнее, за Фериа- ном Филтасом. Мне казалось, что тогда, на нашем первом и единственном свидании, я смогла понять, что он за че</w:t>
        <w:softHyphen/>
        <w:t>ловек: привыкший никого не допускать близко к сердцу, измученный навязчивой мечтой о своей несостоявшейся профессии, в меру циничный, как все врачи. Но я поня</w:t>
        <w:softHyphen/>
        <w:t>тия не имела, кого вижу сейчас. Лаверэль менял всех нас, и Денис не мог быть исключением.</w:t>
      </w:r>
    </w:p>
    <w:p>
      <w:pPr>
        <w:pStyle w:val="Normal"/>
        <w:ind w:firstLine="360"/>
        <w:jc w:val="both"/>
        <w:rPr/>
      </w:pPr>
      <w:r>
        <w:rPr/>
        <w:t>Все это, однако, было не так уж важно. Вот если бы я смогла разобраться в себе... Поцелуй, подаренный Сэфу, смешал все карты. Без него любовная история обретала кристальную ясность: даже в другом мире судьба сводит меня с человеком, в которого я тайно влюблена. Рука об руку мы проходим опасный путь и через десять лет воз</w:t>
        <w:softHyphen/>
        <w:t>вращаемся на землю — ведь срок контракта у нас истечет почти одновременно. А Сэф покинет Лаверэль на три го</w:t>
        <w:softHyphen/>
        <w:t>да раньше нас. Конечно, поцелуй — это еще не отношения. Слишком много, чтобы забыть, и слишком мало, чтобы что-то начать... Хотя с Денисом у нас и того не было.</w:t>
      </w:r>
    </w:p>
    <w:p>
      <w:pPr>
        <w:pStyle w:val="Normal"/>
        <w:ind w:firstLine="360"/>
        <w:jc w:val="both"/>
        <w:rPr/>
      </w:pPr>
      <w:r>
        <w:rPr/>
        <w:t>Весь этот внутренний разлад ужасно стеснял меня. Я боялась встречаться взглядом с Сэфом, а к Денису об</w:t>
        <w:softHyphen/>
        <w:t>ращалась исключительно междометиями «э...» и «а...», по</w:t>
        <w:softHyphen/>
        <w:t>тому что не могла выговорить его лаверэльское имя — про</w:t>
        <w:softHyphen/>
        <w:t>сто язык не поворачивался. Это выглядело очень глупо. Я хотела спросить у Дениса, как его раны, но Нолколеда опередила меня. На собственную неуклюжесть я злилась до слез. Наверное, я выглядела тупой и бессердечной. Про</w:t>
        <w:softHyphen/>
        <w:t>сто пока я думала, как поступить, другие уже вовсю дей</w:t>
        <w:softHyphen/>
        <w:t>ствовали...</w:t>
      </w:r>
    </w:p>
    <w:p>
      <w:pPr>
        <w:pStyle w:val="Normal"/>
        <w:ind w:firstLine="360"/>
        <w:jc w:val="both"/>
        <w:rPr/>
      </w:pPr>
      <w:r>
        <w:rPr/>
        <w:t>Единорог был рыжий и очень молодой — почти дете</w:t>
        <w:softHyphen/>
        <w:t>ныш. Открытые миндалевидные глаза отражали пламе</w:t>
        <w:softHyphen/>
        <w:t>неющий закат. Тела нигде не было — одна голова, брошен</w:t>
        <w:softHyphen/>
        <w:t>ная на дороге. Мы, спешившись, молча смотрели на страш</w:t>
        <w:softHyphen/>
        <w:t>ную находку.</w:t>
      </w:r>
    </w:p>
    <w:p>
      <w:pPr>
        <w:pStyle w:val="Normal"/>
        <w:ind w:firstLine="360"/>
        <w:jc w:val="both"/>
        <w:rPr/>
      </w:pPr>
      <w:r>
        <w:rPr/>
        <w:t>Это произошло, когда мы въехали на каменистое пла</w:t>
        <w:softHyphen/>
        <w:t>то, залитое красным светом. Вырвавшись вперед, Чаня подбежал к странному предмету, обнюхал его и вдруг, поджав хвост, завыл. От этого воя у меня мурашки про</w:t>
        <w:softHyphen/>
        <w:t>бежали по коже. Мы подъехали ближе и увидели голову убитого единорога.</w:t>
      </w:r>
    </w:p>
    <w:p>
      <w:pPr>
        <w:pStyle w:val="Normal"/>
        <w:ind w:firstLine="360"/>
        <w:jc w:val="both"/>
        <w:rPr/>
      </w:pPr>
      <w:r>
        <w:rPr/>
        <w:t>Принц испуганно вскрикнул и закрыл ладонями лицо.</w:t>
      </w:r>
    </w:p>
    <w:p>
      <w:pPr>
        <w:pStyle w:val="Normal"/>
        <w:tabs>
          <w:tab w:val="clear" w:pos="720"/>
          <w:tab w:val="left" w:pos="625" w:leader="none"/>
        </w:tabs>
        <w:ind w:firstLine="360"/>
        <w:jc w:val="both"/>
        <w:rPr/>
      </w:pPr>
      <w:r>
        <w:rPr/>
        <w:t>—</w:t>
      </w:r>
      <w:r>
        <w:rPr/>
        <w:tab/>
        <w:t>Это очень, очень плохая примета, — покачал голо</w:t>
        <w:softHyphen/>
        <w:t>вой сенс.</w:t>
      </w:r>
    </w:p>
    <w:p>
      <w:pPr>
        <w:pStyle w:val="Normal"/>
        <w:tabs>
          <w:tab w:val="clear" w:pos="720"/>
          <w:tab w:val="left" w:pos="630" w:leader="none"/>
        </w:tabs>
        <w:ind w:firstLine="360"/>
        <w:jc w:val="both"/>
        <w:rPr/>
      </w:pPr>
      <w:r>
        <w:rPr/>
        <w:t>—</w:t>
      </w:r>
      <w:r>
        <w:rPr/>
        <w:tab/>
        <w:t>Великий Шан, у кого же хватило жестокости... — прошептала я.</w:t>
      </w:r>
    </w:p>
    <w:p>
      <w:pPr>
        <w:pStyle w:val="Normal"/>
        <w:ind w:firstLine="360"/>
        <w:jc w:val="both"/>
        <w:rPr/>
      </w:pPr>
      <w:r>
        <w:rPr/>
        <w:t>Денис опустился на колени перед останками прекрас</w:t>
        <w:softHyphen/>
        <w:t>ного животного, коснулся рыжей шерсти.</w:t>
      </w:r>
    </w:p>
    <w:p>
      <w:pPr>
        <w:pStyle w:val="Normal"/>
        <w:tabs>
          <w:tab w:val="clear" w:pos="720"/>
          <w:tab w:val="left" w:pos="629" w:leader="none"/>
        </w:tabs>
        <w:ind w:firstLine="360"/>
        <w:jc w:val="both"/>
        <w:rPr/>
      </w:pPr>
      <w:r>
        <w:rPr/>
        <w:t>—</w:t>
      </w:r>
      <w:r>
        <w:rPr/>
        <w:tab/>
        <w:t>Вы уже видели такое? — спросил он.</w:t>
      </w:r>
    </w:p>
    <w:p>
      <w:pPr>
        <w:pStyle w:val="Normal"/>
        <w:ind w:firstLine="360"/>
        <w:jc w:val="both"/>
        <w:rPr/>
      </w:pPr>
      <w:r>
        <w:rPr/>
        <w:t>Я пригляделась. На лбу единорога был грубо вырезан круг, поделенный пополам. В запекшейся крови я узнала два лица, две маски... Такой же знак мы видели на лбу у напавших на нас в трактире «Медвежий угол».</w:t>
      </w:r>
    </w:p>
    <w:p>
      <w:pPr>
        <w:pStyle w:val="Normal"/>
        <w:tabs>
          <w:tab w:val="clear" w:pos="720"/>
          <w:tab w:val="left" w:pos="630" w:leader="none"/>
        </w:tabs>
        <w:ind w:firstLine="360"/>
        <w:jc w:val="both"/>
        <w:rPr/>
      </w:pPr>
      <w:r>
        <w:rPr/>
        <w:t>—</w:t>
      </w:r>
      <w:r>
        <w:rPr/>
        <w:tab/>
        <w:t>Мускары, — с досадой сказал Сэф. — Значит, они не только на границе. Вот интересно, почему нас не преду</w:t>
        <w:softHyphen/>
        <w:t>предили об этом? Сами не знали или не хотели предупре</w:t>
        <w:softHyphen/>
        <w:t>дить? Не нравится мне все это, командир.</w:t>
      </w:r>
    </w:p>
    <w:p>
      <w:pPr>
        <w:pStyle w:val="Normal"/>
        <w:ind w:firstLine="360"/>
        <w:jc w:val="both"/>
        <w:rPr/>
      </w:pPr>
      <w:r>
        <w:rPr/>
        <w:t>Денис не ответил, а молодой человек продолжал:</w:t>
      </w:r>
    </w:p>
    <w:p>
      <w:pPr>
        <w:pStyle w:val="Normal"/>
        <w:tabs>
          <w:tab w:val="clear" w:pos="720"/>
          <w:tab w:val="left" w:pos="634" w:leader="none"/>
        </w:tabs>
        <w:ind w:firstLine="360"/>
        <w:jc w:val="both"/>
        <w:rPr/>
      </w:pPr>
      <w:r>
        <w:rPr/>
        <w:t>—</w:t>
      </w:r>
      <w:r>
        <w:rPr/>
        <w:tab/>
        <w:t>Похоже, все эти разговоры о невмешательстве — сказки. Лично я чувствую себя фигурой на шахматной доске. И отнюдь не ферзем. Так, жалкой пешкой. Вам не кажется, господа, что все происходящее — большая на</w:t>
        <w:softHyphen/>
        <w:t>стольная игра, развлекающая сами знаете кого?</w:t>
      </w:r>
    </w:p>
    <w:p>
      <w:pPr>
        <w:pStyle w:val="Normal"/>
        <w:tabs>
          <w:tab w:val="clear" w:pos="720"/>
          <w:tab w:val="left" w:pos="629" w:leader="none"/>
        </w:tabs>
        <w:ind w:firstLine="360"/>
        <w:jc w:val="both"/>
        <w:rPr/>
      </w:pPr>
      <w:r>
        <w:rPr/>
        <w:t>—</w:t>
      </w:r>
      <w:r>
        <w:rPr/>
        <w:tab/>
        <w:t>О чем вы говорите, монгарс? — нахмурился принц.</w:t>
      </w:r>
    </w:p>
    <w:p>
      <w:pPr>
        <w:pStyle w:val="Normal"/>
        <w:tabs>
          <w:tab w:val="clear" w:pos="720"/>
          <w:tab w:val="left" w:pos="630" w:leader="none"/>
        </w:tabs>
        <w:ind w:firstLine="360"/>
        <w:jc w:val="both"/>
        <w:rPr/>
      </w:pPr>
      <w:r>
        <w:rPr/>
        <w:t>—</w:t>
      </w:r>
      <w:r>
        <w:rPr/>
        <w:tab/>
        <w:t>Он не в себе, ваше высочество, — ледяным тоном отозвалась Нолколеда. И вцепившись в рукав шелковой рубашки, оттащила Сэфа в сторону. Я слышала, как она шипела:</w:t>
      </w:r>
    </w:p>
    <w:p>
      <w:pPr>
        <w:pStyle w:val="Normal"/>
        <w:tabs>
          <w:tab w:val="clear" w:pos="720"/>
          <w:tab w:val="left" w:pos="620" w:leader="none"/>
        </w:tabs>
        <w:ind w:firstLine="360"/>
        <w:jc w:val="both"/>
        <w:rPr/>
      </w:pPr>
      <w:r>
        <w:rPr/>
        <w:t>—</w:t>
      </w:r>
      <w:r>
        <w:rPr/>
        <w:tab/>
        <w:t>Ты спятил! Ты не понимаешь, что фраматы могут нас слушать?</w:t>
      </w:r>
    </w:p>
    <w:p>
      <w:pPr>
        <w:pStyle w:val="Normal"/>
        <w:tabs>
          <w:tab w:val="clear" w:pos="720"/>
          <w:tab w:val="left" w:pos="629" w:leader="none"/>
        </w:tabs>
        <w:ind w:firstLine="360"/>
        <w:jc w:val="both"/>
        <w:rPr/>
      </w:pPr>
      <w:r>
        <w:rPr/>
        <w:t>—</w:t>
      </w:r>
      <w:r>
        <w:rPr/>
        <w:tab/>
        <w:t>Пусть слушают, — огрызался тот.</w:t>
      </w:r>
    </w:p>
    <w:p>
      <w:pPr>
        <w:pStyle w:val="Normal"/>
        <w:tabs>
          <w:tab w:val="clear" w:pos="720"/>
          <w:tab w:val="left" w:pos="630" w:leader="none"/>
        </w:tabs>
        <w:ind w:firstLine="360"/>
        <w:jc w:val="both"/>
        <w:rPr/>
      </w:pPr>
      <w:r>
        <w:rPr/>
        <w:t>—</w:t>
      </w:r>
      <w:r>
        <w:rPr/>
        <w:tab/>
        <w:t>Вас не устраивают условия контракта, агент? — по</w:t>
        <w:softHyphen/>
        <w:t>высила голос немка. — Что же вы молчали, когда База вы</w:t>
        <w:softHyphen/>
        <w:t>ходила на связь? Какие проблемы, сейчас ты уже был бы в своей занюханной России.</w:t>
      </w:r>
    </w:p>
    <w:p>
      <w:pPr>
        <w:pStyle w:val="Normal"/>
        <w:tabs>
          <w:tab w:val="clear" w:pos="720"/>
          <w:tab w:val="left" w:pos="625" w:leader="none"/>
        </w:tabs>
        <w:ind w:firstLine="360"/>
        <w:jc w:val="both"/>
        <w:rPr/>
      </w:pPr>
      <w:r>
        <w:rPr/>
        <w:t>—</w:t>
      </w:r>
      <w:r>
        <w:rPr/>
        <w:tab/>
        <w:t>А ты, конечно, рассчитываешь получить денежки? И в процветающей Германии открыть на них колбасную лавку? Ну и дура.</w:t>
      </w:r>
    </w:p>
    <w:p>
      <w:pPr>
        <w:pStyle w:val="Normal"/>
        <w:tabs>
          <w:tab w:val="clear" w:pos="720"/>
          <w:tab w:val="left" w:pos="630" w:leader="none"/>
        </w:tabs>
        <w:ind w:firstLine="360"/>
        <w:jc w:val="both"/>
        <w:rPr/>
      </w:pPr>
      <w:r>
        <w:rPr/>
        <w:t>—</w:t>
      </w:r>
      <w:r>
        <w:rPr/>
        <w:tab/>
        <w:t>Сам дурак, — совсем по-детски ответила Нолколеда. — А ты...</w:t>
      </w:r>
    </w:p>
    <w:p>
      <w:pPr>
        <w:pStyle w:val="Normal"/>
        <w:tabs>
          <w:tab w:val="clear" w:pos="720"/>
          <w:tab w:val="left" w:pos="625" w:leader="none"/>
        </w:tabs>
        <w:ind w:firstLine="360"/>
        <w:jc w:val="both"/>
        <w:rPr/>
      </w:pPr>
      <w:r>
        <w:rPr/>
        <w:t>—</w:t>
      </w:r>
      <w:r>
        <w:rPr/>
        <w:tab/>
        <w:t>Вы, оба, немедленно замолчите! — вдруг резко пре</w:t>
        <w:softHyphen/>
        <w:t>рвал их Денис. Я и не знала, что он умеет говорить таким металлическим тоном. — Ваши бесконечные перебранки всех достали. В дальнейшем ты, Нолколеда, поедешь со мной впереди, а ты, Сэф, будешь замыкающим. Понятно? Я спрашиваю, вам понятно?</w:t>
      </w:r>
    </w:p>
    <w:p>
      <w:pPr>
        <w:pStyle w:val="Normal"/>
        <w:tabs>
          <w:tab w:val="clear" w:pos="720"/>
          <w:tab w:val="left" w:pos="629" w:leader="none"/>
        </w:tabs>
        <w:ind w:firstLine="360"/>
        <w:jc w:val="both"/>
        <w:rPr/>
      </w:pPr>
      <w:r>
        <w:rPr/>
        <w:t>—</w:t>
      </w:r>
      <w:r>
        <w:rPr/>
        <w:tab/>
        <w:t>Понятно, командир, — пробурчал Сэф.</w:t>
      </w:r>
    </w:p>
    <w:p>
      <w:pPr>
        <w:pStyle w:val="Normal"/>
        <w:tabs>
          <w:tab w:val="clear" w:pos="720"/>
          <w:tab w:val="left" w:pos="624" w:leader="none"/>
        </w:tabs>
        <w:ind w:firstLine="360"/>
        <w:jc w:val="both"/>
        <w:rPr/>
      </w:pPr>
      <w:r>
        <w:rPr/>
        <w:t>—</w:t>
      </w:r>
      <w:r>
        <w:rPr/>
        <w:tab/>
        <w:t>Повторить приказ, — потребовал Денис.</w:t>
      </w:r>
    </w:p>
    <w:p>
      <w:pPr>
        <w:pStyle w:val="Normal"/>
        <w:tabs>
          <w:tab w:val="clear" w:pos="720"/>
          <w:tab w:val="left" w:pos="624" w:leader="none"/>
        </w:tabs>
        <w:ind w:firstLine="360"/>
        <w:jc w:val="both"/>
        <w:rPr/>
      </w:pPr>
      <w:r>
        <w:rPr/>
        <w:t>—</w:t>
      </w:r>
      <w:r>
        <w:rPr/>
        <w:tab/>
        <w:t>Ну что за милитаризм...</w:t>
      </w:r>
    </w:p>
    <w:p>
      <w:pPr>
        <w:pStyle w:val="Normal"/>
        <w:tabs>
          <w:tab w:val="clear" w:pos="720"/>
          <w:tab w:val="left" w:pos="624" w:leader="none"/>
        </w:tabs>
        <w:ind w:firstLine="360"/>
        <w:jc w:val="both"/>
        <w:rPr/>
      </w:pPr>
      <w:r>
        <w:rPr/>
        <w:t>—</w:t>
      </w:r>
      <w:r>
        <w:rPr/>
        <w:tab/>
        <w:t>Повторить приказ! Ты!</w:t>
      </w:r>
    </w:p>
    <w:p>
      <w:pPr>
        <w:pStyle w:val="Normal"/>
        <w:tabs>
          <w:tab w:val="clear" w:pos="720"/>
          <w:tab w:val="left" w:pos="614" w:leader="none"/>
        </w:tabs>
        <w:ind w:firstLine="360"/>
        <w:jc w:val="both"/>
        <w:rPr/>
      </w:pPr>
      <w:r>
        <w:rPr/>
        <w:t>—</w:t>
      </w:r>
      <w:r>
        <w:rPr/>
        <w:tab/>
        <w:t>Я поеду с тобой впереди, — произнесла Нолколеда.</w:t>
      </w:r>
    </w:p>
    <w:p>
      <w:pPr>
        <w:pStyle w:val="Normal"/>
        <w:ind w:firstLine="360"/>
        <w:jc w:val="both"/>
        <w:rPr/>
      </w:pPr>
      <w:r>
        <w:rPr/>
        <w:t>Денис удовлетворенно кивнул и повернулся к Сэфу: — Ты!</w:t>
      </w:r>
    </w:p>
    <w:p>
      <w:pPr>
        <w:pStyle w:val="Normal"/>
        <w:tabs>
          <w:tab w:val="clear" w:pos="720"/>
          <w:tab w:val="left" w:pos="619" w:leader="none"/>
        </w:tabs>
        <w:ind w:firstLine="360"/>
        <w:jc w:val="both"/>
        <w:rPr/>
      </w:pPr>
      <w:r>
        <w:rPr/>
        <w:t>—</w:t>
      </w:r>
      <w:r>
        <w:rPr/>
        <w:tab/>
        <w:t>Я буду замыкающим, — вздохнул он.</w:t>
      </w:r>
    </w:p>
    <w:p>
      <w:pPr>
        <w:pStyle w:val="Normal"/>
        <w:tabs>
          <w:tab w:val="clear" w:pos="720"/>
          <w:tab w:val="left" w:pos="619" w:leader="none"/>
        </w:tabs>
        <w:ind w:firstLine="360"/>
        <w:jc w:val="both"/>
        <w:rPr/>
      </w:pPr>
      <w:r>
        <w:rPr/>
        <w:t>—</w:t>
      </w:r>
      <w:r>
        <w:rPr/>
        <w:tab/>
        <w:t>А теперь все по коням, — распорядился Денис.</w:t>
      </w:r>
    </w:p>
    <w:p>
      <w:pPr>
        <w:pStyle w:val="Normal"/>
        <w:tabs>
          <w:tab w:val="clear" w:pos="720"/>
          <w:tab w:val="left" w:pos="625" w:leader="none"/>
        </w:tabs>
        <w:ind w:firstLine="360"/>
        <w:jc w:val="both"/>
        <w:rPr/>
      </w:pPr>
      <w:r>
        <w:rPr/>
        <w:t>—</w:t>
      </w:r>
      <w:r>
        <w:rPr/>
        <w:tab/>
        <w:t>Монгарс! — вдруг подал голос принц. — А его... Мы так и бросим здесь, на дороге? Если мы не можем развес</w:t>
        <w:softHyphen/>
        <w:t>ти костер, давайте хотя бы закопаем...</w:t>
      </w:r>
    </w:p>
    <w:p>
      <w:pPr>
        <w:pStyle w:val="Normal"/>
        <w:tabs>
          <w:tab w:val="clear" w:pos="720"/>
          <w:tab w:val="left" w:pos="620" w:leader="none"/>
        </w:tabs>
        <w:ind w:firstLine="360"/>
        <w:jc w:val="both"/>
        <w:rPr/>
      </w:pPr>
      <w:r>
        <w:rPr/>
        <w:t>—</w:t>
      </w:r>
      <w:r>
        <w:rPr/>
        <w:tab/>
        <w:t>Хорошо, — согласился Денис. — Бар! Сделай это по</w:t>
        <w:softHyphen/>
        <w:t>быстрее.</w:t>
      </w:r>
    </w:p>
    <w:p>
      <w:pPr>
        <w:pStyle w:val="Normal"/>
        <w:tabs>
          <w:tab w:val="clear" w:pos="720"/>
          <w:tab w:val="left" w:pos="619" w:leader="none"/>
        </w:tabs>
        <w:ind w:firstLine="360"/>
        <w:jc w:val="both"/>
        <w:rPr/>
      </w:pPr>
      <w:r>
        <w:rPr/>
        <w:t>—</w:t>
      </w:r>
      <w:r>
        <w:rPr/>
        <w:tab/>
        <w:t>Слушаю, командир, — бойко отозвался мой слуга.</w:t>
      </w:r>
    </w:p>
    <w:p>
      <w:pPr>
        <w:pStyle w:val="Normal"/>
        <w:ind w:firstLine="360"/>
        <w:jc w:val="both"/>
        <w:rPr/>
      </w:pPr>
      <w:r>
        <w:rPr/>
        <w:t>Покидая страшное место, я поневоле оглядывалась на темное пятно, оставшееся на дороге. Я понимала: убийст</w:t>
        <w:softHyphen/>
        <w:t>во единорога — это не просто зверство. Это знак. Точнее, угроза, исходящая от таинственного и тем более страшного врага. Если мускары рассчитывали напугать нас, это у них получилось...</w:t>
      </w:r>
    </w:p>
    <w:p>
      <w:pPr>
        <w:pStyle w:val="Normal"/>
        <w:ind w:firstLine="360"/>
        <w:jc w:val="both"/>
        <w:rPr/>
      </w:pPr>
      <w:r>
        <w:rPr/>
        <w:t>К ночи небо заволокло облаками. Ни одно из много</w:t>
        <w:softHyphen/>
        <w:t>численных светил этого мира не смогло пробиться сквозь них. Вокруг стояла непроглядная тьма и тишина, нарушае</w:t>
        <w:softHyphen/>
        <w:t>мая лишь печальным криком ночной птицы.</w:t>
      </w:r>
    </w:p>
    <w:p>
      <w:pPr>
        <w:pStyle w:val="Normal"/>
        <w:ind w:firstLine="360"/>
        <w:jc w:val="both"/>
        <w:rPr/>
      </w:pPr>
      <w:r>
        <w:rPr/>
        <w:t>Было тепло, но мы все равно развели костер: никому не хотелось оставаться наедине с этой первобытной мглой. Денис вызвался караулить, велев остальным отдыхать, но уснуть никто не мог. Ворочаясь на своем походном мат</w:t>
        <w:softHyphen/>
        <w:t>расе, я слышала шепот Лесанта:</w:t>
      </w:r>
    </w:p>
    <w:p>
      <w:pPr>
        <w:pStyle w:val="Normal"/>
        <w:tabs>
          <w:tab w:val="clear" w:pos="720"/>
          <w:tab w:val="left" w:pos="654" w:leader="none"/>
        </w:tabs>
        <w:ind w:firstLine="360"/>
        <w:jc w:val="both"/>
        <w:rPr/>
      </w:pPr>
      <w:r>
        <w:rPr/>
        <w:t>—</w:t>
      </w:r>
      <w:r>
        <w:rPr/>
        <w:tab/>
        <w:t>Отец наш, великий Шан, повелитель священных ле</w:t>
        <w:softHyphen/>
        <w:t>сов, простри над своими детьми благословенные ветви и защити от невзгод...</w:t>
      </w:r>
    </w:p>
    <w:p>
      <w:pPr>
        <w:pStyle w:val="Normal"/>
        <w:tabs>
          <w:tab w:val="clear" w:pos="720"/>
          <w:tab w:val="left" w:pos="654" w:leader="none"/>
        </w:tabs>
        <w:ind w:firstLine="360"/>
        <w:jc w:val="both"/>
        <w:rPr/>
      </w:pPr>
      <w:r>
        <w:rPr/>
        <w:t>—</w:t>
      </w:r>
      <w:r>
        <w:rPr/>
        <w:tab/>
        <w:t>Ну, как ты? — сочувственно спросила я мальчика, когда тот закончил молитву. И только потом сообразила, что слишком фамильярно обратилась к наследнику пре</w:t>
        <w:softHyphen/>
        <w:t>стола. Но Лесант не обратил на это внимания. Вздохнув, он подвинулся ко мне поближе и серьезно ответил:</w:t>
      </w:r>
    </w:p>
    <w:p>
      <w:pPr>
        <w:pStyle w:val="Normal"/>
        <w:tabs>
          <w:tab w:val="clear" w:pos="720"/>
          <w:tab w:val="left" w:pos="659" w:leader="none"/>
        </w:tabs>
        <w:ind w:firstLine="360"/>
        <w:jc w:val="both"/>
        <w:rPr/>
      </w:pPr>
      <w:r>
        <w:rPr/>
        <w:t>—</w:t>
      </w:r>
      <w:r>
        <w:rPr/>
        <w:tab/>
        <w:t>Не беспокойтесь обо мне, гарсин. Просто я не люб</w:t>
        <w:softHyphen/>
        <w:t>лю темноту.</w:t>
      </w:r>
    </w:p>
    <w:p>
      <w:pPr>
        <w:pStyle w:val="Normal"/>
        <w:tabs>
          <w:tab w:val="clear" w:pos="720"/>
          <w:tab w:val="left" w:pos="654" w:leader="none"/>
        </w:tabs>
        <w:ind w:firstLine="360"/>
        <w:jc w:val="both"/>
        <w:rPr/>
      </w:pPr>
      <w:r>
        <w:rPr/>
        <w:t>—</w:t>
      </w:r>
      <w:r>
        <w:rPr/>
        <w:tab/>
        <w:t>Ну, это же ненадолго, — улыбнулась я. — Утром взой</w:t>
        <w:softHyphen/>
        <w:t>дет солнце. А может, ветер разгонит облака, и на небе засия</w:t>
        <w:softHyphen/>
        <w:t>ют звезды.</w:t>
      </w:r>
    </w:p>
    <w:p>
      <w:pPr>
        <w:pStyle w:val="Normal"/>
        <w:tabs>
          <w:tab w:val="clear" w:pos="720"/>
          <w:tab w:val="left" w:pos="654" w:leader="none"/>
        </w:tabs>
        <w:ind w:firstLine="360"/>
        <w:jc w:val="both"/>
        <w:rPr/>
      </w:pPr>
      <w:r>
        <w:rPr/>
        <w:t>—</w:t>
      </w:r>
      <w:r>
        <w:rPr/>
        <w:tab/>
        <w:t>Хорошо бы... Тогда бы я рассказал вам про созвез</w:t>
        <w:softHyphen/>
        <w:t>дия. Я читал много красивых сказок о них. Мне особенно нравится та, где говорится, что звезды — это другие миры, где тоже живут люди. Я пытался представить, что это за люди, похожи ли они на нас...</w:t>
      </w:r>
    </w:p>
    <w:p>
      <w:pPr>
        <w:pStyle w:val="Normal"/>
        <w:tabs>
          <w:tab w:val="clear" w:pos="720"/>
          <w:tab w:val="left" w:pos="644" w:leader="none"/>
        </w:tabs>
        <w:ind w:firstLine="360"/>
        <w:jc w:val="both"/>
        <w:rPr/>
      </w:pPr>
      <w:r>
        <w:rPr/>
        <w:t>—</w:t>
      </w:r>
      <w:r>
        <w:rPr/>
        <w:tab/>
        <w:t>И как? — поинтересовалась я.</w:t>
      </w:r>
    </w:p>
    <w:p>
      <w:pPr>
        <w:pStyle w:val="Normal"/>
        <w:ind w:firstLine="360"/>
        <w:jc w:val="both"/>
        <w:rPr/>
      </w:pPr>
      <w:r>
        <w:rPr/>
        <w:t>Принц смущенно улыбнулся.</w:t>
      </w:r>
    </w:p>
    <w:p>
      <w:pPr>
        <w:pStyle w:val="Normal"/>
        <w:tabs>
          <w:tab w:val="clear" w:pos="720"/>
          <w:tab w:val="left" w:pos="640" w:leader="none"/>
        </w:tabs>
        <w:ind w:firstLine="360"/>
        <w:jc w:val="both"/>
        <w:rPr/>
      </w:pPr>
      <w:r>
        <w:rPr/>
        <w:t>—</w:t>
      </w:r>
      <w:r>
        <w:rPr/>
        <w:tab/>
        <w:t>Я думал... Нет, гарсин, вы будете смеяться. Я рас</w:t>
        <w:softHyphen/>
        <w:t>скажу вам как-нибудь потом.</w:t>
      </w:r>
    </w:p>
    <w:p>
      <w:pPr>
        <w:pStyle w:val="Normal"/>
        <w:tabs>
          <w:tab w:val="clear" w:pos="720"/>
          <w:tab w:val="left" w:pos="640" w:leader="none"/>
        </w:tabs>
        <w:ind w:firstLine="360"/>
        <w:jc w:val="both"/>
        <w:rPr/>
      </w:pPr>
      <w:r>
        <w:rPr/>
        <w:t>—</w:t>
      </w:r>
      <w:r>
        <w:rPr/>
        <w:tab/>
        <w:t>Ладно, — согласилась я. — Тогда давай спать, пока есть возможность.</w:t>
      </w:r>
    </w:p>
    <w:p>
      <w:pPr>
        <w:pStyle w:val="Normal"/>
        <w:ind w:firstLine="360"/>
        <w:jc w:val="both"/>
        <w:rPr/>
      </w:pPr>
      <w:r>
        <w:rPr/>
        <w:t>Я укрыла принца одеялом и с материнской нежностью погладила мягкие золотистые волосы. Интересно, что он и в самом деле думает об обитателях других миров? Надо потом расспросить...</w:t>
      </w:r>
    </w:p>
    <w:p>
      <w:pPr>
        <w:pStyle w:val="Normal"/>
        <w:ind w:firstLine="360"/>
        <w:jc w:val="both"/>
        <w:rPr/>
      </w:pPr>
      <w:r>
        <w:rPr/>
        <w:t>Но выспаться этой ночью нам было не суждено. Вне</w:t>
        <w:softHyphen/>
        <w:t>запный порыв ветра со свистом пронесся над лагерем. Кос</w:t>
        <w:softHyphen/>
        <w:t>тер вспыхнул и потух. Наступила кромешная тьма. Испу</w:t>
        <w:softHyphen/>
        <w:t>ганные кони с бешеным ржанием заметались на привязи, громко залаял Чанг.</w:t>
      </w:r>
    </w:p>
    <w:p>
      <w:pPr>
        <w:pStyle w:val="Normal"/>
        <w:ind w:firstLine="360"/>
        <w:jc w:val="both"/>
        <w:rPr/>
      </w:pPr>
      <w:r>
        <w:rPr/>
        <w:t>Я на ощупь обняла принца за плечи, и мальчик, дро</w:t>
        <w:softHyphen/>
        <w:t>жа, прижался ко мне. Трудно было сказать, кто из нас у кого искал поддержки... Потом чья-то рука схватила меня за локоть.</w:t>
      </w:r>
    </w:p>
    <w:p>
      <w:pPr>
        <w:pStyle w:val="Normal"/>
        <w:tabs>
          <w:tab w:val="clear" w:pos="720"/>
          <w:tab w:val="left" w:pos="624" w:leader="none"/>
        </w:tabs>
        <w:ind w:firstLine="360"/>
        <w:jc w:val="both"/>
        <w:rPr/>
      </w:pPr>
      <w:r>
        <w:rPr/>
        <w:t>—</w:t>
      </w:r>
      <w:r>
        <w:rPr/>
        <w:tab/>
        <w:t>Жанна, ты? — это был Сэф.</w:t>
      </w:r>
    </w:p>
    <w:p>
      <w:pPr>
        <w:pStyle w:val="Normal"/>
        <w:ind w:firstLine="360"/>
        <w:jc w:val="both"/>
        <w:rPr/>
      </w:pPr>
      <w:r>
        <w:rPr/>
        <w:t>Наконец вспыхнул свет: Бару удалось соорудить фа</w:t>
        <w:softHyphen/>
        <w:t>кел. Передав его Денису, мой слуга бросился успокаивать лошадей. И тут же мы услышали тихий, тоскливый вой. Одновременно вдали зажегся голубоватый огонек, за ним еще один, еще и еще... Блуждающие огни кружили вокруг лагеря; звуки, леденящие сердце, то приближались, то уда</w:t>
        <w:softHyphen/>
        <w:t>лялись. А ветер дышал подземельной сыростью, как буд</w:t>
        <w:softHyphen/>
        <w:t>то рядом с нами разверзлась могила...</w:t>
      </w:r>
    </w:p>
    <w:p>
      <w:pPr>
        <w:pStyle w:val="Normal"/>
        <w:tabs>
          <w:tab w:val="clear" w:pos="720"/>
          <w:tab w:val="left" w:pos="630" w:leader="none"/>
        </w:tabs>
        <w:ind w:firstLine="360"/>
        <w:jc w:val="both"/>
        <w:rPr/>
      </w:pPr>
      <w:r>
        <w:rPr/>
        <w:t>—</w:t>
      </w:r>
      <w:r>
        <w:rPr/>
        <w:tab/>
        <w:t>Великий Шан, они пришли за мной, — прошептал принц. — Они хотят меня убить, да?</w:t>
      </w:r>
    </w:p>
    <w:p>
      <w:pPr>
        <w:pStyle w:val="Normal"/>
        <w:ind w:firstLine="360"/>
        <w:jc w:val="both"/>
        <w:rPr/>
      </w:pPr>
      <w:r>
        <w:rPr/>
        <w:t>В свете факела лицо мальчика казалось смертельно бледным. Я не знала, что сказать, и лишь крепче прижала его к себе.</w:t>
      </w:r>
    </w:p>
    <w:p>
      <w:pPr>
        <w:pStyle w:val="Normal"/>
        <w:tabs>
          <w:tab w:val="clear" w:pos="720"/>
          <w:tab w:val="left" w:pos="625" w:leader="none"/>
        </w:tabs>
        <w:ind w:firstLine="360"/>
        <w:jc w:val="both"/>
        <w:rPr/>
      </w:pPr>
      <w:r>
        <w:rPr/>
        <w:t>—</w:t>
      </w:r>
      <w:r>
        <w:rPr/>
        <w:tab/>
        <w:t>Это был не просто ветер, — заявил Сэф. — Тут яв</w:t>
        <w:softHyphen/>
        <w:t>но какое-то колдовство. Сначала единорог, теперь вот это... У вас есть какие-нибудь объяснения происходящему, сенс?</w:t>
      </w:r>
    </w:p>
    <w:p>
      <w:pPr>
        <w:pStyle w:val="Normal"/>
        <w:tabs>
          <w:tab w:val="clear" w:pos="720"/>
          <w:tab w:val="left" w:pos="625" w:leader="none"/>
        </w:tabs>
        <w:ind w:firstLine="360"/>
        <w:jc w:val="both"/>
        <w:rPr/>
      </w:pPr>
      <w:r>
        <w:rPr/>
        <w:t>—</w:t>
      </w:r>
      <w:r>
        <w:rPr/>
        <w:tab/>
        <w:t>К сожалению, нет, друг мой, — отозвался ученый. — В Лаверэле в прямом смысле этого слова колдовства нет...</w:t>
      </w:r>
    </w:p>
    <w:p>
      <w:pPr>
        <w:pStyle w:val="Normal"/>
        <w:tabs>
          <w:tab w:val="clear" w:pos="720"/>
          <w:tab w:val="left" w:pos="615" w:leader="none"/>
        </w:tabs>
        <w:ind w:firstLine="360"/>
        <w:jc w:val="both"/>
        <w:rPr/>
      </w:pPr>
      <w:r>
        <w:rPr/>
        <w:t>—</w:t>
      </w:r>
      <w:r>
        <w:rPr/>
        <w:tab/>
        <w:t>Что тут думать, это опять мускары! — сказала Нолколеда, зажигая еще один факел. — Вот только зачем им нас пугать? Разве не проще было напасть на лагерь?</w:t>
      </w:r>
    </w:p>
    <w:p>
      <w:pPr>
        <w:pStyle w:val="Normal"/>
        <w:tabs>
          <w:tab w:val="clear" w:pos="720"/>
          <w:tab w:val="left" w:pos="610" w:leader="none"/>
        </w:tabs>
        <w:ind w:firstLine="360"/>
        <w:jc w:val="both"/>
        <w:rPr/>
      </w:pPr>
      <w:r>
        <w:rPr/>
        <w:t>—</w:t>
      </w:r>
      <w:r>
        <w:rPr/>
        <w:tab/>
        <w:t>Типун тебе на язык, — сердито прошипел Сэф. А Де</w:t>
        <w:softHyphen/>
        <w:t>нис задумчиво проговорил:</w:t>
      </w:r>
    </w:p>
    <w:p>
      <w:pPr>
        <w:pStyle w:val="Normal"/>
        <w:tabs>
          <w:tab w:val="clear" w:pos="720"/>
          <w:tab w:val="left" w:pos="630" w:leader="none"/>
        </w:tabs>
        <w:ind w:firstLine="360"/>
        <w:jc w:val="both"/>
        <w:rPr/>
      </w:pPr>
      <w:r>
        <w:rPr/>
        <w:t>—</w:t>
      </w:r>
      <w:r>
        <w:rPr/>
        <w:tab/>
        <w:t>Мускаров на континенте не может быть много. Это шпионы, разведчики, а не десант. Мы вооружены и не пред</w:t>
        <w:softHyphen/>
        <w:t>ставляем легкой добычи. Они могут действовать только на</w:t>
        <w:softHyphen/>
        <w:t>верняка, как тогда, у моста... А это — психологическая атака. Они не станут нападать. Нам ни в коем случае нельзя подда</w:t>
        <w:softHyphen/>
        <w:t>ваться страху.</w:t>
      </w:r>
    </w:p>
    <w:p>
      <w:pPr>
        <w:pStyle w:val="Normal"/>
        <w:tabs>
          <w:tab w:val="clear" w:pos="720"/>
          <w:tab w:val="left" w:pos="630" w:leader="none"/>
        </w:tabs>
        <w:ind w:firstLine="360"/>
        <w:jc w:val="both"/>
        <w:rPr/>
      </w:pPr>
      <w:r>
        <w:rPr/>
        <w:t>—</w:t>
      </w:r>
      <w:r>
        <w:rPr/>
        <w:tab/>
        <w:t>Правильно мыслите, командир, — вмешался Бар, складывая хворост на кострище. — Этой ночью нам опа</w:t>
        <w:softHyphen/>
        <w:t>саться нечего. Вот сейчас костер разгорится, станет теп</w:t>
        <w:softHyphen/>
        <w:t>ло, светло, а эти... Ну и пусть себе воют. А мы им назло споем что-нибудь, как сумеем. А, господа? Вы какие песни любите, ваше высочество?</w:t>
      </w:r>
    </w:p>
    <w:p>
      <w:pPr>
        <w:pStyle w:val="Normal"/>
        <w:tabs>
          <w:tab w:val="clear" w:pos="720"/>
          <w:tab w:val="left" w:pos="955" w:leader="none"/>
        </w:tabs>
        <w:ind w:firstLine="360"/>
        <w:jc w:val="both"/>
        <w:rPr/>
      </w:pPr>
      <w:r>
        <w:rPr/>
        <w:t>—</w:t>
      </w:r>
      <w:r>
        <w:rPr/>
        <w:t>Мне нравится «Корабли заходят в бухту Нинальд», — смущенно признался принц.</w:t>
      </w:r>
    </w:p>
    <w:p>
      <w:pPr>
        <w:pStyle w:val="Normal"/>
        <w:tabs>
          <w:tab w:val="clear" w:pos="720"/>
          <w:tab w:val="left" w:pos="634" w:leader="none"/>
        </w:tabs>
        <w:ind w:firstLine="360"/>
        <w:jc w:val="both"/>
        <w:rPr/>
      </w:pPr>
      <w:r>
        <w:rPr/>
        <w:t>—</w:t>
      </w:r>
      <w:r>
        <w:rPr/>
        <w:tab/>
        <w:t>Это что-то господское, — развел руками Бар. — Не знаю такую.</w:t>
      </w:r>
    </w:p>
    <w:p>
      <w:pPr>
        <w:pStyle w:val="Normal"/>
        <w:ind w:firstLine="360"/>
        <w:jc w:val="both"/>
        <w:rPr/>
      </w:pPr>
      <w:r>
        <w:rPr/>
        <w:t>Сэф вдруг оживился.</w:t>
      </w:r>
    </w:p>
    <w:p>
      <w:pPr>
        <w:pStyle w:val="Normal"/>
        <w:tabs>
          <w:tab w:val="clear" w:pos="720"/>
          <w:tab w:val="left" w:pos="630" w:leader="none"/>
        </w:tabs>
        <w:ind w:firstLine="360"/>
        <w:jc w:val="both"/>
        <w:rPr/>
      </w:pPr>
      <w:r>
        <w:rPr/>
        <w:t>—</w:t>
      </w:r>
      <w:r>
        <w:rPr/>
        <w:tab/>
        <w:t>Это про боцмана Тедлиса? Бар, это великолепная песня, тебе понравится. Ваше величество, не сомневайтесь, сейчас мы ее разучим. Сенс, вы не могли бы еще раз по</w:t>
        <w:softHyphen/>
        <w:t>жертвовать несколько страниц из своего блокнота? И ка</w:t>
        <w:softHyphen/>
        <w:t>рандаши — сколько есть. Их можно разломать пополам и наточить. Записывайте, господа!</w:t>
      </w:r>
    </w:p>
    <w:p>
      <w:pPr>
        <w:pStyle w:val="Normal"/>
        <w:ind w:firstLine="360"/>
        <w:jc w:val="both"/>
        <w:rPr/>
      </w:pPr>
      <w:r>
        <w:rPr/>
        <w:t>Нолокледа попыталась воспротивиться.</w:t>
      </w:r>
    </w:p>
    <w:p>
      <w:pPr>
        <w:pStyle w:val="Normal"/>
        <w:tabs>
          <w:tab w:val="clear" w:pos="720"/>
          <w:tab w:val="left" w:pos="619" w:leader="none"/>
        </w:tabs>
        <w:ind w:firstLine="360"/>
        <w:jc w:val="both"/>
        <w:rPr/>
      </w:pPr>
      <w:r>
        <w:rPr/>
        <w:t>—</w:t>
      </w:r>
      <w:r>
        <w:rPr/>
        <w:tab/>
        <w:t>Что за чушь? Нашли время резвиться!</w:t>
      </w:r>
    </w:p>
    <w:p>
      <w:pPr>
        <w:pStyle w:val="Normal"/>
        <w:ind w:firstLine="360"/>
        <w:jc w:val="both"/>
        <w:rPr/>
      </w:pPr>
      <w:r>
        <w:rPr/>
        <w:t>Но Денис, устраиваясь с листком на коленях и огрыз</w:t>
        <w:softHyphen/>
        <w:t>ком карандаша в руках, заявил:</w:t>
      </w:r>
    </w:p>
    <w:p>
      <w:pPr>
        <w:pStyle w:val="Normal"/>
        <w:tabs>
          <w:tab w:val="clear" w:pos="720"/>
          <w:tab w:val="left" w:pos="629" w:leader="none"/>
        </w:tabs>
        <w:ind w:firstLine="360"/>
        <w:jc w:val="both"/>
        <w:rPr/>
      </w:pPr>
      <w:r>
        <w:rPr/>
        <w:t>—</w:t>
      </w:r>
      <w:r>
        <w:rPr/>
        <w:tab/>
        <w:t>Нолколеда, это приказ. Садись и записывай.</w:t>
      </w:r>
    </w:p>
    <w:p>
      <w:pPr>
        <w:pStyle w:val="Normal"/>
        <w:ind w:firstLine="360"/>
        <w:jc w:val="both"/>
        <w:rPr/>
      </w:pPr>
      <w:r>
        <w:rPr/>
        <w:t>Песня, которую продиктовал нам Сэф, была истинным</w:t>
      </w:r>
    </w:p>
    <w:p>
      <w:pPr>
        <w:pStyle w:val="Normal"/>
        <w:jc w:val="both"/>
        <w:rPr/>
      </w:pPr>
      <w:r>
        <w:rPr/>
        <w:t>шедевром устного народного творчества. Несмотря на ли</w:t>
        <w:softHyphen/>
        <w:t>рическое содержание, она вызывала у меня гомерический хохот. Смысл ее примерно был таков:</w:t>
      </w:r>
    </w:p>
    <w:p>
      <w:pPr>
        <w:pStyle w:val="Normal"/>
        <w:jc w:val="both"/>
        <w:rPr/>
      </w:pPr>
      <w:r>
        <w:rPr/>
      </w:r>
    </w:p>
    <w:p>
      <w:pPr>
        <w:pStyle w:val="Stanza"/>
        <w:ind w:firstLine="1701"/>
        <w:rPr>
          <w:i w:val="false"/>
          <w:i w:val="false"/>
        </w:rPr>
      </w:pPr>
      <w:r>
        <w:rPr>
          <w:i w:val="false"/>
        </w:rPr>
        <w:t>Корабли заходят в бухту Нивальд,</w:t>
      </w:r>
    </w:p>
    <w:p>
      <w:pPr>
        <w:pStyle w:val="Stanza"/>
        <w:ind w:firstLine="1701"/>
        <w:rPr>
          <w:i w:val="false"/>
          <w:i w:val="false"/>
        </w:rPr>
      </w:pPr>
      <w:r>
        <w:rPr>
          <w:i w:val="false"/>
        </w:rPr>
        <w:t>Моряки в трактире тратят кувры,</w:t>
      </w:r>
    </w:p>
    <w:p>
      <w:pPr>
        <w:pStyle w:val="Stanza"/>
        <w:ind w:firstLine="1701"/>
        <w:rPr>
          <w:i w:val="false"/>
          <w:i w:val="false"/>
        </w:rPr>
      </w:pPr>
      <w:r>
        <w:rPr>
          <w:i w:val="false"/>
        </w:rPr>
        <w:t>Им не надо девушек красивых,</w:t>
      </w:r>
    </w:p>
    <w:p>
      <w:pPr>
        <w:pStyle w:val="Stanza"/>
        <w:ind w:firstLine="1701"/>
        <w:rPr>
          <w:i w:val="false"/>
          <w:i w:val="false"/>
        </w:rPr>
      </w:pPr>
      <w:r>
        <w:rPr>
          <w:i w:val="false"/>
        </w:rPr>
        <w:t>Было бы вино — наполнить кружки.</w:t>
      </w:r>
    </w:p>
    <w:p>
      <w:pPr>
        <w:pStyle w:val="Stanza"/>
        <w:ind w:firstLine="1701"/>
        <w:rPr>
          <w:i w:val="false"/>
          <w:i w:val="false"/>
        </w:rPr>
      </w:pPr>
      <w:r>
        <w:rPr>
          <w:i w:val="false"/>
        </w:rPr>
        <w:t>Боцман Тедлис всем девчонкам снится,</w:t>
      </w:r>
    </w:p>
    <w:p>
      <w:pPr>
        <w:pStyle w:val="Stanza"/>
        <w:ind w:firstLine="1701"/>
        <w:rPr>
          <w:i w:val="false"/>
          <w:i w:val="false"/>
        </w:rPr>
      </w:pPr>
      <w:r>
        <w:rPr>
          <w:i w:val="false"/>
        </w:rPr>
        <w:t>Он собой хорош невыносимо,</w:t>
      </w:r>
    </w:p>
    <w:p>
      <w:pPr>
        <w:pStyle w:val="Stanza"/>
        <w:ind w:firstLine="1701"/>
        <w:rPr>
          <w:i w:val="false"/>
          <w:i w:val="false"/>
        </w:rPr>
      </w:pPr>
      <w:r>
        <w:rPr>
          <w:i w:val="false"/>
        </w:rPr>
        <w:t>Но однажды утром бравый боцман</w:t>
      </w:r>
    </w:p>
    <w:p>
      <w:pPr>
        <w:pStyle w:val="Stanza"/>
        <w:ind w:firstLine="1701"/>
        <w:rPr>
          <w:i w:val="false"/>
          <w:i w:val="false"/>
        </w:rPr>
      </w:pPr>
      <w:r>
        <w:rPr>
          <w:i w:val="false"/>
        </w:rPr>
        <w:t>Повстречал красавицу Элиму.</w:t>
      </w:r>
    </w:p>
    <w:p>
      <w:pPr>
        <w:pStyle w:val="Stanza"/>
        <w:ind w:firstLine="1701"/>
        <w:rPr>
          <w:i w:val="false"/>
          <w:i w:val="false"/>
        </w:rPr>
      </w:pPr>
      <w:r>
        <w:rPr>
          <w:i w:val="false"/>
        </w:rPr>
        <w:t>Предложил тогда ей боцман Тедлис,</w:t>
      </w:r>
    </w:p>
    <w:p>
      <w:pPr>
        <w:pStyle w:val="Stanza"/>
        <w:ind w:firstLine="1701"/>
        <w:rPr>
          <w:i w:val="false"/>
          <w:i w:val="false"/>
        </w:rPr>
      </w:pPr>
      <w:r>
        <w:rPr>
          <w:i w:val="false"/>
        </w:rPr>
        <w:t>Подкрутив усы, отставив кружку:</w:t>
      </w:r>
    </w:p>
    <w:p>
      <w:pPr>
        <w:pStyle w:val="Stanza"/>
        <w:ind w:firstLine="1701"/>
        <w:rPr>
          <w:i w:val="false"/>
          <w:i w:val="false"/>
        </w:rPr>
      </w:pPr>
      <w:r>
        <w:rPr>
          <w:i w:val="false"/>
        </w:rPr>
        <w:t xml:space="preserve">— </w:t>
      </w:r>
      <w:r>
        <w:rPr>
          <w:i w:val="false"/>
        </w:rPr>
        <w:t>Вы, гарсин, прекрасны, как Ламерис,</w:t>
      </w:r>
    </w:p>
    <w:p>
      <w:pPr>
        <w:pStyle w:val="Stanza"/>
        <w:ind w:firstLine="1701"/>
        <w:rPr>
          <w:i w:val="false"/>
          <w:i w:val="false"/>
        </w:rPr>
      </w:pPr>
      <w:r>
        <w:rPr>
          <w:i w:val="false"/>
        </w:rPr>
        <w:t>И достойны стать моей подружкой.</w:t>
      </w:r>
    </w:p>
    <w:p>
      <w:pPr>
        <w:pStyle w:val="Stanza"/>
        <w:ind w:firstLine="1701"/>
        <w:rPr>
          <w:i w:val="false"/>
          <w:i w:val="false"/>
        </w:rPr>
      </w:pPr>
      <w:r>
        <w:rPr>
          <w:i w:val="false"/>
        </w:rPr>
        <w:t>Но сказала гордая Элима:</w:t>
      </w:r>
    </w:p>
    <w:p>
      <w:pPr>
        <w:pStyle w:val="Stanza"/>
        <w:ind w:firstLine="1701"/>
        <w:rPr/>
      </w:pPr>
      <w:r>
        <w:rPr>
          <w:i w:val="false"/>
        </w:rPr>
        <w:t xml:space="preserve">— </w:t>
      </w:r>
      <w:r>
        <w:rPr>
          <w:i w:val="false"/>
        </w:rPr>
        <w:t>Вы, монгарс, такой, как все мужчины...</w:t>
      </w:r>
    </w:p>
    <w:p>
      <w:pPr>
        <w:pStyle w:val="Normal"/>
        <w:jc w:val="center"/>
        <w:rPr>
          <w:i/>
          <w:i/>
        </w:rPr>
      </w:pPr>
      <w:r>
        <w:rPr>
          <w:i/>
        </w:rPr>
      </w:r>
    </w:p>
    <w:p>
      <w:pPr>
        <w:pStyle w:val="Normal"/>
        <w:ind w:firstLine="360"/>
        <w:jc w:val="both"/>
        <w:rPr/>
      </w:pPr>
      <w:r>
        <w:rPr/>
        <w:t>Ну и далее в том же духе. Боцман Тедлис тосковал о прекрасной Элиме. А она оставалась неприступной, хотя и корила себя за гордость. Завершалось все свадьбой, на которую моряки надели новые береты с перьями голубо</w:t>
        <w:softHyphen/>
        <w:t>го альбатроса.</w:t>
      </w:r>
    </w:p>
    <w:p>
      <w:pPr>
        <w:pStyle w:val="Normal"/>
        <w:ind w:firstLine="360"/>
        <w:jc w:val="both"/>
        <w:rPr/>
      </w:pPr>
      <w:r>
        <w:rPr/>
        <w:t>Закончив диктовать, Сэф стал разучивать с нами мо</w:t>
        <w:softHyphen/>
        <w:t>тив. Наш распорядитель королевских забав явно почувст</w:t>
        <w:softHyphen/>
        <w:t>вовал себя в родной стихии. Порывшись в своих мешках, он вынул оттуда какой-то инструмент, вроде трещотки, и вручил его ученому.</w:t>
      </w:r>
    </w:p>
    <w:p>
      <w:pPr>
        <w:pStyle w:val="Normal"/>
        <w:tabs>
          <w:tab w:val="clear" w:pos="720"/>
          <w:tab w:val="left" w:pos="634" w:leader="none"/>
        </w:tabs>
        <w:ind w:firstLine="360"/>
        <w:jc w:val="both"/>
        <w:rPr/>
      </w:pPr>
      <w:r>
        <w:rPr/>
        <w:t>—</w:t>
      </w:r>
      <w:r>
        <w:rPr/>
        <w:tab/>
        <w:t>Сенс, прошу вас. Так, девушки ведут первым голо</w:t>
        <w:softHyphen/>
        <w:t>сом, мужчины — вторым. Командир, ты будешь отбивать ритм на барабане. Вот эта большая миска вполне сгодит</w:t>
        <w:softHyphen/>
        <w:t>ся. Бар, читать ты не умеешь и слов не знаешь. Будешь вести свою партию художественным свистом.</w:t>
      </w:r>
    </w:p>
    <w:p>
      <w:pPr>
        <w:pStyle w:val="Normal"/>
        <w:tabs>
          <w:tab w:val="clear" w:pos="720"/>
          <w:tab w:val="left" w:pos="624" w:leader="none"/>
        </w:tabs>
        <w:ind w:firstLine="360"/>
        <w:jc w:val="both"/>
        <w:rPr/>
      </w:pPr>
      <w:r>
        <w:rPr/>
        <w:t>—</w:t>
      </w:r>
      <w:r>
        <w:rPr/>
        <w:tab/>
        <w:t>А я? — виляя хвостом, поинтересовался Чаня.</w:t>
      </w:r>
    </w:p>
    <w:p>
      <w:pPr>
        <w:pStyle w:val="Normal"/>
        <w:tabs>
          <w:tab w:val="clear" w:pos="720"/>
          <w:tab w:val="left" w:pos="625" w:leader="none"/>
        </w:tabs>
        <w:ind w:firstLine="360"/>
        <w:jc w:val="both"/>
        <w:rPr/>
      </w:pPr>
      <w:r>
        <w:rPr/>
        <w:t>—</w:t>
      </w:r>
      <w:r>
        <w:rPr/>
        <w:tab/>
        <w:t>Ты? Ты можешь выть в конце каждого куплета. Вот так, тоненько: у-у-у! Готовы? Начали!</w:t>
      </w:r>
    </w:p>
    <w:p>
      <w:pPr>
        <w:pStyle w:val="Normal"/>
        <w:ind w:firstLine="360"/>
        <w:jc w:val="both"/>
        <w:rPr/>
      </w:pPr>
      <w:r>
        <w:rPr/>
        <w:t>Мы дружно и фальшиво грянули первый куплет. По</w:t>
        <w:softHyphen/>
        <w:t>сле первой же строки меня задушил смех, и я повалилась на землю.</w:t>
      </w:r>
    </w:p>
    <w:p>
      <w:pPr>
        <w:pStyle w:val="Normal"/>
        <w:tabs>
          <w:tab w:val="clear" w:pos="720"/>
          <w:tab w:val="left" w:pos="630" w:leader="none"/>
        </w:tabs>
        <w:ind w:firstLine="360"/>
        <w:jc w:val="both"/>
        <w:rPr/>
      </w:pPr>
      <w:r>
        <w:rPr/>
        <w:t>—</w:t>
      </w:r>
      <w:r>
        <w:rPr/>
        <w:tab/>
        <w:t>Нет, так не пойдет, — прервал нас Сэф. — Мы сей</w:t>
        <w:softHyphen/>
        <w:t>час устроим настоящее представление. Жанна, кончай смеяться, ты будешь изображать красотку Элиму. Будете боцманом, ваше высочество? Отлично! Остальные — хор. Последние две строки повторяются очень громко, чтобы задрожала вся округа. Пусть знают наших!</w:t>
      </w:r>
    </w:p>
    <w:p>
      <w:pPr>
        <w:pStyle w:val="Normal"/>
        <w:ind w:firstLine="360"/>
        <w:jc w:val="both"/>
        <w:rPr/>
      </w:pPr>
      <w:r>
        <w:rPr/>
        <w:t>И Сэф, обернувшись к темноте, выжидающе притаив</w:t>
        <w:softHyphen/>
        <w:t>шейся у него за спиной, погрозил ей кулаком.</w:t>
      </w:r>
    </w:p>
    <w:p>
      <w:pPr>
        <w:pStyle w:val="Normal"/>
        <w:ind w:firstLine="360"/>
        <w:jc w:val="both"/>
        <w:rPr/>
      </w:pPr>
      <w:r>
        <w:rPr/>
        <w:t>Шоу получилось бесподобное. Развеселившийся принц лихо подкручивал несуществующие усы и старался испол</w:t>
        <w:softHyphen/>
        <w:t>нять партию боцмана басом. Дружный хор подхватывал куплет, Чаня вступал всякий раз не вовремя, но выл му</w:t>
        <w:softHyphen/>
        <w:t>зыкально. Мы с принцем отплясывали «свадебный танец» под бурные аплодисменты «гостей».</w:t>
      </w:r>
    </w:p>
    <w:p>
      <w:pPr>
        <w:pStyle w:val="Normal"/>
        <w:ind w:firstLine="360"/>
        <w:jc w:val="both"/>
        <w:rPr/>
      </w:pPr>
      <w:r>
        <w:rPr/>
        <w:t>Мы даже не заметили, что облака на небе исчезли, и Модит и Матин в окружении звезд разом засияли над хол</w:t>
        <w:softHyphen/>
        <w:t>мами. Пугающий вой прекратился. Костер ровно горел, по</w:t>
        <w:softHyphen/>
        <w:t>трескивая сучьями.</w:t>
      </w:r>
    </w:p>
    <w:p>
      <w:pPr>
        <w:pStyle w:val="Normal"/>
        <w:ind w:firstLine="360"/>
        <w:jc w:val="both"/>
        <w:rPr/>
      </w:pPr>
      <w:r>
        <w:rPr/>
        <w:t>Не помню, как мне удалось задремать. Проснулась я, когда начало светать. Меня разбудил чей-то голос, бормо</w:t>
        <w:softHyphen/>
        <w:t>тавший бессвязные слова. Я почему-то в первую очередь подумала о принце, но мальчик крепко спал, накрывшись с головой одеялом. А потом до меня дошло: говорили по - русски! Я огляделась по сторонам. Сэф спал, прислонив</w:t>
        <w:softHyphen/>
        <w:t>шись спиной к дереву. Значит, Денис... Я тихо выбралась из-под одеяла и увидела, что над Денисом склоняется Бар. Он приложил палец к губам и знаком предложил мне по</w:t>
        <w:softHyphen/>
        <w:t>дойти ближе.</w:t>
      </w:r>
    </w:p>
    <w:p>
      <w:pPr>
        <w:pStyle w:val="Normal"/>
        <w:ind w:firstLine="360"/>
        <w:jc w:val="both"/>
        <w:rPr/>
      </w:pPr>
      <w:r>
        <w:rPr/>
        <w:t>Я подошла и прислушалась.</w:t>
      </w:r>
    </w:p>
    <w:p>
      <w:pPr>
        <w:pStyle w:val="Normal"/>
        <w:tabs>
          <w:tab w:val="clear" w:pos="720"/>
          <w:tab w:val="left" w:pos="625" w:leader="none"/>
        </w:tabs>
        <w:ind w:firstLine="360"/>
        <w:jc w:val="both"/>
        <w:rPr/>
      </w:pPr>
      <w:r>
        <w:rPr/>
        <w:t>—</w:t>
      </w:r>
      <w:r>
        <w:rPr/>
        <w:tab/>
        <w:t>Я одиннадцатый, одиннадцатый, — повторял Де</w:t>
        <w:softHyphen/>
        <w:t>нис, — Прием... Я одиннадцатый, я одиннадцатый, у меня уже девять двухсотых, не знаю, сколько трехсотых... Вер</w:t>
        <w:softHyphen/>
        <w:t>тушки, где вертушки, пусть помогут вертушки, прием...</w:t>
      </w:r>
    </w:p>
    <w:p>
      <w:pPr>
        <w:pStyle w:val="Normal"/>
        <w:tabs>
          <w:tab w:val="clear" w:pos="720"/>
          <w:tab w:val="left" w:pos="634" w:leader="none"/>
        </w:tabs>
        <w:ind w:firstLine="360"/>
        <w:jc w:val="both"/>
        <w:rPr/>
      </w:pPr>
      <w:r>
        <w:rPr/>
        <w:t>—</w:t>
      </w:r>
      <w:r>
        <w:rPr/>
        <w:tab/>
        <w:t>Слышите, хозяйка? — сказал Бар, осторожно пово</w:t>
        <w:softHyphen/>
        <w:t>рачивая Дениса на здоровый бок. — Не разберешь, что го</w:t>
        <w:softHyphen/>
        <w:t>ворит. Что за язык? Одно только мне ясно: командир-то наш и раньше бывал в серьезных переделках. Только вот ума не приложу, где это могло происходить, а?</w:t>
      </w:r>
    </w:p>
    <w:p>
      <w:pPr>
        <w:pStyle w:val="Normal"/>
        <w:ind w:firstLine="360"/>
        <w:jc w:val="both"/>
        <w:rPr/>
      </w:pPr>
      <w:r>
        <w:rPr/>
        <w:t>Я промолчала. Действительно, откуда лаверэльскому крестьянину было знать о новогоднем штурме? Я тоже не понимала ни слова. Одиннадцатый — наверное, позывной. Что за двухсотые и трехсотые? Какие вертушки? О чем спустя девять лет, находясь в другом мире, Денис вспоми</w:t>
        <w:softHyphen/>
        <w:t>нал во сне? А он говорил все тише и тише:</w:t>
      </w:r>
    </w:p>
    <w:p>
      <w:pPr>
        <w:pStyle w:val="Normal"/>
        <w:tabs>
          <w:tab w:val="clear" w:pos="720"/>
          <w:tab w:val="left" w:pos="620" w:leader="none"/>
        </w:tabs>
        <w:ind w:firstLine="360"/>
        <w:jc w:val="both"/>
        <w:rPr/>
      </w:pPr>
      <w:r>
        <w:rPr/>
        <w:t>—</w:t>
      </w:r>
      <w:r>
        <w:rPr/>
        <w:tab/>
        <w:t>Я одиннадцатый, я одиннадцатый, кто там с кула</w:t>
        <w:softHyphen/>
        <w:t>ками, вышли они или нет, прием... Помощь нам дайте, по</w:t>
        <w:softHyphen/>
        <w:t>мощь... Ленточку срочно нам дайте...</w:t>
      </w:r>
    </w:p>
    <w:p>
      <w:pPr>
        <w:pStyle w:val="Normal"/>
        <w:ind w:firstLine="360"/>
        <w:jc w:val="both"/>
        <w:rPr/>
      </w:pPr>
      <w:r>
        <w:rPr/>
        <w:t>Вдруг он резко открыл глаза и приподнялся, схватив меня за руки. Его пальцы спросонья были жаркими, как огонь. От этого жеста — одновременно беззащитного и вла</w:t>
        <w:softHyphen/>
        <w:t>стного — я совсем растерялась. Но Денис уже опомнился и отпустил меня. Нахмурившись, он посмотрел на Бара.</w:t>
      </w:r>
    </w:p>
    <w:p>
      <w:pPr>
        <w:pStyle w:val="Normal"/>
        <w:tabs>
          <w:tab w:val="clear" w:pos="720"/>
          <w:tab w:val="left" w:pos="634" w:leader="none"/>
        </w:tabs>
        <w:ind w:firstLine="360"/>
        <w:jc w:val="both"/>
        <w:rPr/>
      </w:pPr>
      <w:r>
        <w:rPr/>
        <w:t>—</w:t>
      </w:r>
      <w:r>
        <w:rPr/>
        <w:tab/>
        <w:t>У вас, командир, рана во сне разболелась, сказал тот. — А я вас перевернул, так что теперь все в порядке.</w:t>
      </w:r>
    </w:p>
    <w:p>
      <w:pPr>
        <w:pStyle w:val="Normal"/>
        <w:ind w:firstLine="360"/>
        <w:jc w:val="both"/>
        <w:rPr/>
      </w:pPr>
      <w:r>
        <w:rPr/>
        <w:t>С этими словами мой слуга оставил нас одних.</w:t>
      </w:r>
    </w:p>
    <w:p>
      <w:pPr>
        <w:pStyle w:val="Normal"/>
        <w:tabs>
          <w:tab w:val="clear" w:pos="720"/>
          <w:tab w:val="left" w:pos="625" w:leader="none"/>
        </w:tabs>
        <w:ind w:firstLine="360"/>
        <w:jc w:val="both"/>
        <w:rPr/>
      </w:pPr>
      <w:r>
        <w:rPr/>
        <w:t>—</w:t>
      </w:r>
      <w:r>
        <w:rPr/>
        <w:tab/>
        <w:t>Я что, говорил во сне? — спросил Денис. — Как не</w:t>
        <w:softHyphen/>
        <w:t>осторожно! Мне приснилось, будто снова идет бой. Мы гибнем, а помощь все не приходит...</w:t>
      </w:r>
    </w:p>
    <w:p>
      <w:pPr>
        <w:pStyle w:val="Normal"/>
        <w:tabs>
          <w:tab w:val="clear" w:pos="720"/>
          <w:tab w:val="left" w:pos="629" w:leader="none"/>
        </w:tabs>
        <w:ind w:firstLine="360"/>
        <w:jc w:val="both"/>
        <w:rPr/>
      </w:pPr>
      <w:r>
        <w:rPr/>
        <w:t>—</w:t>
      </w:r>
      <w:r>
        <w:rPr/>
        <w:tab/>
        <w:t>Это потому что здесь тоже бой, — тихо заметила я.</w:t>
      </w:r>
    </w:p>
    <w:p>
      <w:pPr>
        <w:pStyle w:val="Normal"/>
        <w:tabs>
          <w:tab w:val="clear" w:pos="720"/>
          <w:tab w:val="left" w:pos="634" w:leader="none"/>
        </w:tabs>
        <w:ind w:firstLine="360"/>
        <w:jc w:val="both"/>
        <w:rPr/>
      </w:pPr>
      <w:r>
        <w:rPr/>
        <w:t>—</w:t>
      </w:r>
      <w:r>
        <w:rPr/>
        <w:tab/>
        <w:t>Здесь?! — Денис уставился на меня, изображая изумление, потом насмешливо прищурился. — Ты, может быть, имеешь в виду мускаров, Пегль их забери? Этих клоунов, которые приняли нас за лаверэльских крестьян и рассчитывают напугать своими завываниями? Знаешь, там мне действительно было страшно. Этот страх как хроническая болезнь: он остается навсегда. Ты думаешь, что уже здоров, ан нет, вот тебе рецидив. Но зато боль</w:t>
        <w:softHyphen/>
        <w:t>ше меня ничем так не напугаешь. Знаешь, — его темные глаза остановились на мне, — я иногда думаю, что мы представляем здесь всех землян. Не только своих совре</w:t>
        <w:softHyphen/>
        <w:t>менников, но и тех, кто жил до нас. Всю земную исто</w:t>
        <w:softHyphen/>
        <w:t>рию. А в ней было такое, что Лаверэлю и в страшных снах не приснится. Поэтому мы просто не имеем мораль</w:t>
        <w:softHyphen/>
        <w:t>ного права бояться.</w:t>
      </w:r>
    </w:p>
    <w:p>
      <w:pPr>
        <w:pStyle w:val="Normal"/>
        <w:tabs>
          <w:tab w:val="clear" w:pos="720"/>
          <w:tab w:val="left" w:pos="614" w:leader="none"/>
        </w:tabs>
        <w:ind w:firstLine="360"/>
        <w:jc w:val="both"/>
        <w:rPr/>
      </w:pPr>
      <w:r>
        <w:rPr/>
        <w:t>—</w:t>
      </w:r>
      <w:r>
        <w:rPr/>
        <w:tab/>
        <w:t>Точно, командир!</w:t>
      </w:r>
    </w:p>
    <w:p>
      <w:pPr>
        <w:pStyle w:val="Normal"/>
        <w:ind w:firstLine="360"/>
        <w:jc w:val="both"/>
        <w:rPr/>
      </w:pPr>
      <w:r>
        <w:rPr/>
        <w:t>Оказывается, Сэф давно уже стоял у меня за спиной. Нолколеда тоже подошла ближе, прислушиваясь к наше</w:t>
        <w:softHyphen/>
        <w:t>му разговору. Денис еще что-то говорил — теперь уже им. А я вернулась к своей походной постели, но, уходя, все рассматривала запястья. Как только его пальцы не про</w:t>
        <w:softHyphen/>
        <w:t>жгли мои руки насквозь?</w:t>
      </w:r>
    </w:p>
    <w:p>
      <w:pPr>
        <w:pStyle w:val="Normal"/>
        <w:ind w:firstLine="360"/>
        <w:jc w:val="both"/>
        <w:rPr/>
      </w:pPr>
      <w:r>
        <w:rPr/>
      </w:r>
    </w:p>
    <w:p>
      <w:pPr>
        <w:pStyle w:val="Heading3"/>
        <w:keepNext w:val="false"/>
        <w:spacing w:before="0" w:after="0"/>
        <w:ind w:left="0" w:hanging="0"/>
        <w:rPr/>
      </w:pPr>
      <w:bookmarkStart w:id="15" w:name="bookmark12"/>
      <w:r>
        <w:rPr>
          <w:rFonts w:cs="Arial"/>
        </w:rPr>
        <w:t>2. Перед лицом Ламерис</w:t>
      </w:r>
      <w:bookmarkEnd w:id="15"/>
    </w:p>
    <w:p>
      <w:pPr>
        <w:pStyle w:val="Normal"/>
        <w:numPr>
          <w:ilvl w:val="0"/>
          <w:numId w:val="0"/>
        </w:numPr>
        <w:ind w:left="720" w:hanging="0"/>
        <w:outlineLvl w:val="0"/>
        <w:rPr>
          <w:rFonts w:cs="Arial"/>
          <w:b/>
          <w:b/>
        </w:rPr>
      </w:pPr>
      <w:r>
        <w:rPr>
          <w:rFonts w:cs="Arial"/>
          <w:b/>
        </w:rPr>
      </w:r>
    </w:p>
    <w:p>
      <w:pPr>
        <w:pStyle w:val="Normal"/>
        <w:ind w:firstLine="360"/>
        <w:jc w:val="both"/>
        <w:rPr/>
      </w:pPr>
      <w:r>
        <w:rPr/>
        <w:t>Мы заблудились. Это стало очевидным, когда вдали снова заблестела гладь реки Бло. На карте была указана только одна дорога, а на самом деле их оказалось две. На развилке мы решили, что левая дорога идет в нужном нам направлении, а правая слишком круто поворачивает на се</w:t>
        <w:softHyphen/>
        <w:t>веро-восток. В результате наш отряд полдня двигался на запад вместо северо-запада. Снова посовещавшись, мы ре</w:t>
        <w:softHyphen/>
        <w:t>шили не возвращаться.</w:t>
      </w:r>
    </w:p>
    <w:p>
      <w:pPr>
        <w:pStyle w:val="Normal"/>
        <w:tabs>
          <w:tab w:val="clear" w:pos="720"/>
          <w:tab w:val="left" w:pos="620" w:leader="none"/>
        </w:tabs>
        <w:ind w:firstLine="360"/>
        <w:jc w:val="both"/>
        <w:rPr/>
      </w:pPr>
      <w:r>
        <w:rPr/>
        <w:t>—</w:t>
      </w:r>
      <w:r>
        <w:rPr/>
        <w:tab/>
        <w:t>Наверняка найдется какая-нибудь тропа на север, — решил Денис. И мы продолжили путь вдоль берега.</w:t>
      </w:r>
    </w:p>
    <w:p>
      <w:pPr>
        <w:pStyle w:val="Normal"/>
        <w:ind w:firstLine="360"/>
        <w:jc w:val="both"/>
        <w:rPr/>
      </w:pPr>
      <w:r>
        <w:rPr/>
        <w:t>Река Бло здесь заросла высоким еловым бором. Голу</w:t>
        <w:softHyphen/>
        <w:t>бые волны терлись об огромные валуны, дробились на мелководных порогах. Сюда на водопой приходило мно</w:t>
        <w:softHyphen/>
        <w:t>жество зверей. При виде нас могучие олени горделиво по</w:t>
        <w:softHyphen/>
        <w:t>ворачивали изящные головы, увенчанные короной рогов. Промелькнула стая серебристо-голубых волков. Чанг за</w:t>
        <w:softHyphen/>
        <w:t>рычал им вслед. Волки, как легконогие тени, скрылись в лесу, ответив оттуда протяжным воем. А потом мы заме</w:t>
        <w:softHyphen/>
        <w:t>тили двух маленьких медвежат. Они кувыркались на бе</w:t>
        <w:softHyphen/>
        <w:t>регу, отнимая друг у друга рыбий хребет.</w:t>
      </w:r>
    </w:p>
    <w:p>
      <w:pPr>
        <w:pStyle w:val="Normal"/>
        <w:tabs>
          <w:tab w:val="clear" w:pos="720"/>
          <w:tab w:val="left" w:pos="634" w:leader="none"/>
        </w:tabs>
        <w:ind w:firstLine="360"/>
        <w:jc w:val="both"/>
        <w:rPr/>
      </w:pPr>
      <w:r>
        <w:rPr/>
        <w:t>—</w:t>
      </w:r>
      <w:r>
        <w:rPr/>
        <w:tab/>
        <w:t>Осторожно! — предупредила я не в меру любопыт</w:t>
        <w:softHyphen/>
        <w:t>ного Чаню. — Где-то поблизости должна быть их мама.</w:t>
      </w:r>
    </w:p>
    <w:p>
      <w:pPr>
        <w:pStyle w:val="Normal"/>
        <w:ind w:firstLine="360"/>
        <w:jc w:val="both"/>
        <w:rPr/>
      </w:pPr>
      <w:r>
        <w:rPr/>
        <w:t>И действительно, медведицу мы застали на мелководье. Орудуя когтями, как острогой, она выбрасывала на берег больших радужно-розовых рыб. Наше появление напугало ее, и, побросав свой улов, она погнала медвежат в лес.</w:t>
      </w:r>
    </w:p>
    <w:p>
      <w:pPr>
        <w:pStyle w:val="Normal"/>
        <w:ind w:firstLine="360"/>
        <w:jc w:val="both"/>
        <w:rPr/>
      </w:pPr>
      <w:r>
        <w:rPr/>
        <w:t>Когда мы подъехали, некоторым рыбинам удалось до</w:t>
        <w:softHyphen/>
        <w:t>браться до воды; остальные, подрагивая жабрами, лежа</w:t>
        <w:softHyphen/>
        <w:t>ли на берегу.</w:t>
      </w:r>
    </w:p>
    <w:p>
      <w:pPr>
        <w:pStyle w:val="Normal"/>
        <w:tabs>
          <w:tab w:val="clear" w:pos="720"/>
          <w:tab w:val="left" w:pos="639" w:leader="none"/>
        </w:tabs>
        <w:ind w:firstLine="360"/>
        <w:jc w:val="both"/>
        <w:rPr/>
      </w:pPr>
      <w:r>
        <w:rPr/>
        <w:t>—</w:t>
      </w:r>
      <w:r>
        <w:rPr/>
        <w:tab/>
        <w:t>Эх, эту рыбку бы, да на углях зажарить... — меч</w:t>
        <w:softHyphen/>
        <w:t>тательно произнес Сэф. — Некоторые, по-моему, даже с икрой.</w:t>
      </w:r>
    </w:p>
    <w:p>
      <w:pPr>
        <w:pStyle w:val="Normal"/>
        <w:tabs>
          <w:tab w:val="clear" w:pos="720"/>
          <w:tab w:val="left" w:pos="630" w:leader="none"/>
        </w:tabs>
        <w:ind w:firstLine="360"/>
        <w:jc w:val="both"/>
        <w:rPr/>
      </w:pPr>
      <w:r>
        <w:rPr/>
        <w:t>—</w:t>
      </w:r>
      <w:r>
        <w:rPr/>
        <w:tab/>
        <w:t>Это солнечный карп, — подтвердил сенс Зилезан. — Он сейчас идет на нерест. Медведи знают об этом и дежу</w:t>
        <w:softHyphen/>
        <w:t>рят на всех порогах. Рыба эта дорогая и, говорят, очень вкусная. Настоящий деликатес.</w:t>
      </w:r>
    </w:p>
    <w:p>
      <w:pPr>
        <w:pStyle w:val="Normal"/>
        <w:ind w:firstLine="360"/>
        <w:jc w:val="both"/>
        <w:rPr/>
      </w:pPr>
      <w:r>
        <w:rPr/>
        <w:t>В общем, мы не устояли перед соблазном присвоить се</w:t>
        <w:softHyphen/>
        <w:t>бе медвежью добычу. Но время обеда еще не пришло. Как было везти рыбу с собой, чтобы ей не пропахли все вещи?</w:t>
      </w:r>
    </w:p>
    <w:p>
      <w:pPr>
        <w:pStyle w:val="Normal"/>
        <w:ind w:firstLine="360"/>
        <w:jc w:val="both"/>
        <w:rPr/>
      </w:pPr>
      <w:r>
        <w:rPr/>
        <w:t>Выход нашла Нолколеда. Она срезала на опушке мо</w:t>
        <w:softHyphen/>
        <w:t>лоденькое деревце, нанизала на него рыбьи туши и завя</w:t>
        <w:softHyphen/>
        <w:t>зала гибкий ствол узлом. Эту гирлянду она повесила на шею своего коня.</w:t>
      </w:r>
    </w:p>
    <w:p>
      <w:pPr>
        <w:pStyle w:val="Normal"/>
        <w:ind w:firstLine="360"/>
        <w:jc w:val="both"/>
        <w:rPr/>
      </w:pPr>
      <w:r>
        <w:rPr/>
        <w:t>Вскоре мы действительно нашли дорогу, ведущую к се</w:t>
        <w:softHyphen/>
        <w:t>веру через лес. Здесь явно ездили часто, что говорило о близости людей. Нас это не смущало: съестные припасы подходили к концу, и Денис рассчитывал приобрести все необходимое в одном из селений маландринов, раскидан</w:t>
        <w:softHyphen/>
        <w:t>ных по Диким землям.</w:t>
      </w:r>
    </w:p>
    <w:p>
      <w:pPr>
        <w:pStyle w:val="Normal"/>
        <w:ind w:firstLine="360"/>
        <w:jc w:val="both"/>
        <w:rPr/>
      </w:pPr>
      <w:r>
        <w:rPr/>
        <w:t>Принц Лесант по обыкновению ехал рядом со мной. Всю дорогу мальчик был сосредоточен на какой-то мыс</w:t>
        <w:softHyphen/>
        <w:t>ли. Неожиданно он сказал:</w:t>
      </w:r>
    </w:p>
    <w:p>
      <w:pPr>
        <w:pStyle w:val="Normal"/>
        <w:tabs>
          <w:tab w:val="clear" w:pos="720"/>
          <w:tab w:val="left" w:pos="630" w:leader="none"/>
        </w:tabs>
        <w:ind w:firstLine="360"/>
        <w:jc w:val="both"/>
        <w:rPr/>
      </w:pPr>
      <w:r>
        <w:rPr/>
        <w:t>—</w:t>
      </w:r>
      <w:r>
        <w:rPr/>
        <w:tab/>
        <w:t>Гарсин, я хотел посоветоваться с вами... Что с точ</w:t>
        <w:softHyphen/>
        <w:t>ки зрения ордена защитников трона мне следует сделать, когда я стану королем?</w:t>
      </w:r>
    </w:p>
    <w:p>
      <w:pPr>
        <w:pStyle w:val="Normal"/>
        <w:ind w:firstLine="360"/>
        <w:jc w:val="both"/>
        <w:rPr/>
      </w:pPr>
      <w:r>
        <w:rPr/>
        <w:t>Ничего себе вопросик! Я даже закашлялась. Но вспомнив о своей «миссии», начала говорить что-то об обороноспособности королевства, развитии армии и фло</w:t>
        <w:softHyphen/>
        <w:t>та, укреплении королевской власти... Мне было стыдно произносить вслух такие банальные вещи, прописанные в любом земном учебнике истории, однако для Лесанта все это казалось откровением. Он слушал, затаив дыха</w:t>
        <w:softHyphen/>
        <w:t>ние, и мне стало не по себе. Какая ответственность: бу</w:t>
        <w:softHyphen/>
        <w:t>дущий король Шимилора принимал мои слова как руко</w:t>
        <w:softHyphen/>
        <w:t>водство к действию!</w:t>
      </w:r>
    </w:p>
    <w:p>
      <w:pPr>
        <w:pStyle w:val="Normal"/>
        <w:tabs>
          <w:tab w:val="clear" w:pos="720"/>
          <w:tab w:val="left" w:pos="634" w:leader="none"/>
        </w:tabs>
        <w:ind w:firstLine="360"/>
        <w:jc w:val="both"/>
        <w:rPr/>
      </w:pPr>
      <w:r>
        <w:rPr/>
        <w:t>—</w:t>
      </w:r>
      <w:r>
        <w:rPr/>
        <w:tab/>
        <w:t>Ваш орден хранит важнейшие знания, — наконец принц решился высказаться. — Но зачем вы скрываете свое существование от шимилорских королей?</w:t>
      </w:r>
    </w:p>
    <w:p>
      <w:pPr>
        <w:pStyle w:val="Normal"/>
        <w:tabs>
          <w:tab w:val="clear" w:pos="720"/>
          <w:tab w:val="left" w:pos="639" w:leader="none"/>
        </w:tabs>
        <w:ind w:firstLine="360"/>
        <w:jc w:val="both"/>
        <w:rPr/>
      </w:pPr>
      <w:r>
        <w:rPr/>
        <w:t>—</w:t>
      </w:r>
      <w:r>
        <w:rPr/>
        <w:tab/>
        <w:t>Э... Всему свое время, — выкрутилась я. — Обы</w:t>
        <w:softHyphen/>
        <w:t>чаи ордена сложились в глубокой древности, и не нам их менять.</w:t>
      </w:r>
    </w:p>
    <w:p>
      <w:pPr>
        <w:pStyle w:val="Normal"/>
        <w:tabs>
          <w:tab w:val="clear" w:pos="720"/>
          <w:tab w:val="left" w:pos="625" w:leader="none"/>
        </w:tabs>
        <w:ind w:firstLine="360"/>
        <w:jc w:val="both"/>
        <w:rPr/>
      </w:pPr>
      <w:r>
        <w:rPr/>
        <w:t>—</w:t>
      </w:r>
      <w:r>
        <w:rPr/>
        <w:tab/>
        <w:t>Понимаю. Скажите, гарсин, это ведь король Лесант Первый основал орден? Или это тоже тайна?</w:t>
      </w:r>
    </w:p>
    <w:p>
      <w:pPr>
        <w:pStyle w:val="Normal"/>
        <w:tabs>
          <w:tab w:val="clear" w:pos="720"/>
          <w:tab w:val="left" w:pos="619" w:leader="none"/>
        </w:tabs>
        <w:ind w:firstLine="360"/>
        <w:jc w:val="both"/>
        <w:rPr/>
      </w:pPr>
      <w:r>
        <w:rPr/>
        <w:t>—</w:t>
      </w:r>
      <w:r>
        <w:rPr/>
        <w:tab/>
        <w:t>Тайна, — важно ответила я.</w:t>
      </w:r>
    </w:p>
    <w:p>
      <w:pPr>
        <w:pStyle w:val="Normal"/>
        <w:tabs>
          <w:tab w:val="clear" w:pos="720"/>
          <w:tab w:val="left" w:pos="630" w:leader="none"/>
        </w:tabs>
        <w:ind w:firstLine="360"/>
        <w:jc w:val="both"/>
        <w:rPr/>
      </w:pPr>
      <w:r>
        <w:rPr/>
        <w:t>—</w:t>
      </w:r>
      <w:r>
        <w:rPr/>
        <w:tab/>
        <w:t>Я думаю, это все-таки он, — вздохнул принц. — Знаете, гарсин, я ведь прочитал все книги о своем вели</w:t>
        <w:softHyphen/>
        <w:t>ком предке — от сказок до научных трудов. Я хочу быть достойным имени, которым меня нарекли. Вот почему мне так интересна деятельность вашего ордена. Но я умею ува</w:t>
        <w:softHyphen/>
        <w:t>жать чужие тайны...</w:t>
      </w:r>
    </w:p>
    <w:p>
      <w:pPr>
        <w:pStyle w:val="Normal"/>
        <w:ind w:firstLine="360"/>
        <w:jc w:val="both"/>
        <w:rPr/>
      </w:pPr>
      <w:r>
        <w:rPr/>
        <w:t>От трудного разговора меня избавил Сэф. Он порав</w:t>
        <w:softHyphen/>
        <w:t>нялся с нами, гарцуя на выздоровевшем Карамэле.</w:t>
      </w:r>
    </w:p>
    <w:p>
      <w:pPr>
        <w:pStyle w:val="Normal"/>
        <w:tabs>
          <w:tab w:val="clear" w:pos="720"/>
          <w:tab w:val="left" w:pos="625" w:leader="none"/>
        </w:tabs>
        <w:ind w:firstLine="360"/>
        <w:jc w:val="both"/>
        <w:rPr/>
      </w:pPr>
      <w:r>
        <w:rPr/>
        <w:t>—</w:t>
      </w:r>
      <w:r>
        <w:rPr/>
        <w:tab/>
        <w:t>Ваше высочество, вы не позволите мне сказать па</w:t>
        <w:softHyphen/>
        <w:t>ру слов гарсин наедине?</w:t>
      </w:r>
    </w:p>
    <w:p>
      <w:pPr>
        <w:pStyle w:val="Normal"/>
        <w:tabs>
          <w:tab w:val="clear" w:pos="720"/>
          <w:tab w:val="left" w:pos="639" w:leader="none"/>
        </w:tabs>
        <w:ind w:firstLine="360"/>
        <w:jc w:val="both"/>
        <w:rPr/>
      </w:pPr>
      <w:r>
        <w:rPr/>
        <w:t>—</w:t>
      </w:r>
      <w:r>
        <w:rPr/>
        <w:tab/>
        <w:t>Разумеется, монгарс, — Лесант церемонно наклонил голову и придержал коня. Наверное, мальчик решил, что нам надо обсудить дела «защитников трона». Однако де</w:t>
        <w:softHyphen/>
        <w:t>ло было в другом...</w:t>
      </w:r>
    </w:p>
    <w:p>
      <w:pPr>
        <w:pStyle w:val="Normal"/>
        <w:ind w:firstLine="360"/>
        <w:jc w:val="both"/>
        <w:rPr/>
      </w:pPr>
      <w:r>
        <w:rPr/>
        <w:t>Сэф спросил меня напрямую:</w:t>
      </w:r>
    </w:p>
    <w:p>
      <w:pPr>
        <w:pStyle w:val="Normal"/>
        <w:tabs>
          <w:tab w:val="clear" w:pos="720"/>
          <w:tab w:val="left" w:pos="634" w:leader="none"/>
        </w:tabs>
        <w:ind w:firstLine="360"/>
        <w:jc w:val="both"/>
        <w:rPr/>
      </w:pPr>
      <w:r>
        <w:rPr/>
        <w:t>—</w:t>
      </w:r>
      <w:r>
        <w:rPr/>
        <w:tab/>
        <w:t>Кем тебе приходится Фериан? Вы были с ним зна</w:t>
        <w:softHyphen/>
        <w:t>комы раньше... Это твой бывший муж? Любовник? Вы поссорились, а потом встретились здесь? Я хочу знать, Жанна, есть ли у меня шанс?</w:t>
      </w:r>
    </w:p>
    <w:p>
      <w:pPr>
        <w:pStyle w:val="Normal"/>
        <w:ind w:firstLine="360"/>
        <w:jc w:val="both"/>
        <w:rPr/>
      </w:pPr>
      <w:r>
        <w:rPr/>
        <w:t>Сэф явно подготовился к разговору, меня же он застал врасплох. Ситуация была мучительная. Уж лучше снова выкручиваться, отвечая на вопросы принца... Сказать «да» значило взять на себя определенные обязательства. Но мне вовсе не хотелось говорить «нет»!</w:t>
      </w:r>
    </w:p>
    <w:p>
      <w:pPr>
        <w:pStyle w:val="Normal"/>
        <w:tabs>
          <w:tab w:val="clear" w:pos="720"/>
          <w:tab w:val="left" w:pos="639" w:leader="none"/>
        </w:tabs>
        <w:ind w:firstLine="360"/>
        <w:jc w:val="both"/>
        <w:rPr/>
      </w:pPr>
      <w:r>
        <w:rPr/>
        <w:t>—</w:t>
      </w:r>
      <w:r>
        <w:rPr/>
        <w:tab/>
        <w:t>Послушай, сейчас не время, Сэф, — осторожно на</w:t>
        <w:softHyphen/>
        <w:t>чала я. — Давай отложим эти разговоры хотя бы до возвра</w:t>
        <w:softHyphen/>
        <w:t>щения в Вэллайд. Я, наверное, дала тебе повод... Ты мне нравишься, но...</w:t>
      </w:r>
    </w:p>
    <w:p>
      <w:pPr>
        <w:pStyle w:val="Normal"/>
        <w:ind w:firstLine="360"/>
        <w:jc w:val="both"/>
        <w:rPr/>
      </w:pPr>
      <w:r>
        <w:rPr/>
        <w:t>Большим специалистом по мужчинам я никогда не бы</w:t>
        <w:softHyphen/>
        <w:t>ла. Но даже моего опыта с избытком хватало, чтобы по</w:t>
        <w:softHyphen/>
        <w:t>нять: мужчинам вовсе не интересна кухня женских чувств. Не стоит нараспашку раскрывать перед ними душу: так, мол, и так, я вся как на ладони, помоги мне, реши за меня сам. Из-за своей лености, черствости, самоуверенности они не в состоянии это сделать — тем более, оценить.</w:t>
      </w:r>
    </w:p>
    <w:p>
      <w:pPr>
        <w:pStyle w:val="Normal"/>
        <w:tabs>
          <w:tab w:val="clear" w:pos="720"/>
          <w:tab w:val="left" w:pos="639" w:leader="none"/>
        </w:tabs>
        <w:ind w:firstLine="360"/>
        <w:jc w:val="both"/>
        <w:rPr/>
      </w:pPr>
      <w:r>
        <w:rPr/>
        <w:t>—</w:t>
      </w:r>
      <w:r>
        <w:rPr/>
        <w:tab/>
        <w:t>Понятно, — мрачно сказал Сэф. — Ты хочешь дер</w:t>
        <w:softHyphen/>
        <w:t>жать меня про запас. Что ж, женщины всегда из меня ве</w:t>
        <w:softHyphen/>
        <w:t>ревки вили... А такая, как ты... Что ты смотришь на меня с удивлением? Ты — красавица. Но почему-то девчонки с твоей внешностью никогда в этом не уверены. Глянцевые журналы им вбили в голову, что мужчинам нужны куклы, девяносто—шестьдесят—девяносто и все такое.</w:t>
      </w:r>
    </w:p>
    <w:p>
      <w:pPr>
        <w:pStyle w:val="Normal"/>
        <w:tabs>
          <w:tab w:val="clear" w:pos="720"/>
          <w:tab w:val="left" w:pos="619" w:leader="none"/>
        </w:tabs>
        <w:ind w:firstLine="360"/>
        <w:jc w:val="both"/>
        <w:rPr/>
      </w:pPr>
      <w:r>
        <w:rPr/>
        <w:t>—</w:t>
      </w:r>
      <w:r>
        <w:rPr/>
        <w:tab/>
        <w:t>А это не так? — улыбнулась я.</w:t>
      </w:r>
    </w:p>
    <w:p>
      <w:pPr>
        <w:pStyle w:val="Normal"/>
        <w:tabs>
          <w:tab w:val="clear" w:pos="720"/>
          <w:tab w:val="left" w:pos="634" w:leader="none"/>
        </w:tabs>
        <w:ind w:firstLine="360"/>
        <w:jc w:val="both"/>
        <w:rPr/>
      </w:pPr>
      <w:r>
        <w:rPr/>
        <w:t>—</w:t>
      </w:r>
      <w:r>
        <w:rPr/>
        <w:tab/>
        <w:t>Не так, — Сэф пристально смотрел на меня. — Од</w:t>
        <w:softHyphen/>
        <w:t>ни твои раскосые глаза способны свести с ума. Ты тонкая, как мальчик, и смуглая... Настоящая Жанна Д'Арк. Воло</w:t>
        <w:softHyphen/>
        <w:t>сы твои подобны утреннему туману... Видишь, — на загорелом лице Сэфа вспыхнула белозубая улыбка, — я, как царь Соломон, пою тебе песни. Знаешь, раньше мне нра</w:t>
        <w:softHyphen/>
        <w:t>вились яркие женщины, из тех, кто умеет обратить на се</w:t>
        <w:softHyphen/>
        <w:t>бя внимание. Ты не такая. Зато тебя невозможно забыть. Так что можешь быть уверена: твой старый знакомый то</w:t>
        <w:softHyphen/>
        <w:t>же влюблен в тебя. Если тебе это, конечно, интересно.</w:t>
      </w:r>
    </w:p>
    <w:p>
      <w:pPr>
        <w:pStyle w:val="Normal"/>
        <w:ind w:firstLine="360"/>
        <w:jc w:val="both"/>
        <w:rPr/>
      </w:pPr>
      <w:r>
        <w:rPr/>
        <w:t>Засвистев мелодию давешней песенки про боцмана, Сэф натянул поводья, и Карамэль затоптался на месте, пропуская Помми вперед. Бросив поводья, я поднесла ла</w:t>
        <w:softHyphen/>
        <w:t>дони к загоревшимся щекам и вздохнула с облегчением. Впереди белела рубашка Дениса, возглавлявшего отряд...</w:t>
      </w:r>
    </w:p>
    <w:p>
      <w:pPr>
        <w:pStyle w:val="Normal"/>
        <w:ind w:firstLine="360"/>
        <w:jc w:val="both"/>
        <w:rPr/>
      </w:pPr>
      <w:r>
        <w:rPr/>
        <w:t>Об обеде все мечтали заранее. Очень хотелось попро</w:t>
        <w:softHyphen/>
        <w:t>бовать солнечного карпа, запеченного на углях. Правда, у нас не было с собой лайдолайских специй, но на время пу</w:t>
        <w:softHyphen/>
        <w:t>тешествия гурман в каждом из нас задремал. Жареная ры</w:t>
        <w:softHyphen/>
        <w:t>ба, пачкающая руки хрустящая корочка — что может быть вкуснее?</w:t>
      </w:r>
    </w:p>
    <w:p>
      <w:pPr>
        <w:pStyle w:val="Normal"/>
        <w:ind w:firstLine="360"/>
        <w:jc w:val="both"/>
        <w:rPr/>
      </w:pPr>
      <w:r>
        <w:rPr/>
        <w:t>Бар развел огонь, Нолколеда сняла рыбины, отбро</w:t>
        <w:softHyphen/>
        <w:t>сив деревце в сторону, достала нож и принялась чистить. Крупные чешуйки счищались легко, обнажая нежную ро</w:t>
        <w:softHyphen/>
        <w:t>зовую кожу. Тем временем сенс Зилезан задумчиво по</w:t>
        <w:softHyphen/>
        <w:t>крутил в руках отброшенный стволик. Лицо его сдела</w:t>
        <w:softHyphen/>
        <w:t>лось озабоченным.</w:t>
      </w:r>
    </w:p>
    <w:p>
      <w:pPr>
        <w:pStyle w:val="Normal"/>
        <w:tabs>
          <w:tab w:val="clear" w:pos="720"/>
          <w:tab w:val="left" w:pos="610" w:leader="none"/>
        </w:tabs>
        <w:ind w:firstLine="360"/>
        <w:jc w:val="both"/>
        <w:rPr/>
      </w:pPr>
      <w:r>
        <w:rPr/>
        <w:t>—</w:t>
      </w:r>
      <w:r>
        <w:rPr/>
        <w:tab/>
        <w:t>Друг мой, это же вы срезали? — обратился он к Нолколеде.</w:t>
      </w:r>
    </w:p>
    <w:p>
      <w:pPr>
        <w:pStyle w:val="Normal"/>
        <w:tabs>
          <w:tab w:val="clear" w:pos="720"/>
          <w:tab w:val="left" w:pos="614" w:leader="none"/>
        </w:tabs>
        <w:ind w:firstLine="360"/>
        <w:jc w:val="both"/>
        <w:rPr/>
      </w:pPr>
      <w:r>
        <w:rPr/>
        <w:t>—</w:t>
      </w:r>
      <w:r>
        <w:rPr/>
        <w:tab/>
        <w:t>Да, а что? — пожала плечами немка.</w:t>
      </w:r>
    </w:p>
    <w:p>
      <w:pPr>
        <w:pStyle w:val="Normal"/>
        <w:tabs>
          <w:tab w:val="clear" w:pos="720"/>
          <w:tab w:val="left" w:pos="624" w:leader="none"/>
        </w:tabs>
        <w:ind w:firstLine="360"/>
        <w:jc w:val="both"/>
        <w:rPr/>
      </w:pPr>
      <w:r>
        <w:rPr/>
        <w:t>—</w:t>
      </w:r>
      <w:r>
        <w:rPr/>
        <w:tab/>
        <w:t>Это ясень... Это очень плохо, дружочек...</w:t>
      </w:r>
    </w:p>
    <w:p>
      <w:pPr>
        <w:pStyle w:val="Normal"/>
        <w:ind w:firstLine="360"/>
        <w:jc w:val="both"/>
        <w:rPr/>
      </w:pPr>
      <w:r>
        <w:rPr/>
        <w:t>Мысль о еде мгновенно вылетела у всех из головы. Ясень — священное дерево в Шимилоре, и порча дерева сурово каралась по законам королевства.</w:t>
      </w:r>
    </w:p>
    <w:p>
      <w:pPr>
        <w:pStyle w:val="Normal"/>
        <w:tabs>
          <w:tab w:val="clear" w:pos="720"/>
          <w:tab w:val="left" w:pos="634" w:leader="none"/>
        </w:tabs>
        <w:ind w:firstLine="360"/>
        <w:jc w:val="both"/>
        <w:rPr/>
      </w:pPr>
      <w:r>
        <w:rPr/>
        <w:t>—</w:t>
      </w:r>
      <w:r>
        <w:rPr/>
        <w:tab/>
        <w:t>Гарсин, не бойтесь, я никому не скажу. Вы не жела</w:t>
        <w:softHyphen/>
        <w:t>ли этому дереву зла, — мужественно заявил принц.</w:t>
      </w:r>
    </w:p>
    <w:p>
      <w:pPr>
        <w:pStyle w:val="Normal"/>
        <w:tabs>
          <w:tab w:val="clear" w:pos="720"/>
          <w:tab w:val="left" w:pos="630" w:leader="none"/>
        </w:tabs>
        <w:ind w:firstLine="360"/>
        <w:jc w:val="both"/>
        <w:rPr/>
      </w:pPr>
      <w:r>
        <w:rPr/>
        <w:t>—</w:t>
      </w:r>
      <w:r>
        <w:rPr/>
        <w:tab/>
        <w:t>Здешний народ очень чтит законы предков, — ска</w:t>
        <w:softHyphen/>
        <w:t>зал Денис. — Гораздо сильнее, чем в городах. Найти пе</w:t>
        <w:softHyphen/>
        <w:t>нек срубленного ясеня для них все равно, что обнару</w:t>
        <w:softHyphen/>
        <w:t>жить труп человека. Надеюсь, они не узнают о случившемся. Бар, немедленно разруби ствол и отправь его в костер. Обед придется отложить, господа. Нам надо по</w:t>
        <w:softHyphen/>
        <w:t>скорей убраться отсюда.</w:t>
      </w:r>
    </w:p>
    <w:p>
      <w:pPr>
        <w:pStyle w:val="Normal"/>
        <w:ind w:firstLine="360"/>
        <w:jc w:val="both"/>
        <w:rPr/>
      </w:pPr>
      <w:r>
        <w:rPr/>
        <w:t>Мы засуетились, собираясь. Для рыб в моем багаже на</w:t>
        <w:softHyphen/>
        <w:t>шелся лишний мешок.</w:t>
      </w:r>
    </w:p>
    <w:p>
      <w:pPr>
        <w:pStyle w:val="Normal"/>
        <w:tabs>
          <w:tab w:val="clear" w:pos="720"/>
          <w:tab w:val="left" w:pos="620" w:leader="none"/>
        </w:tabs>
        <w:ind w:firstLine="360"/>
        <w:jc w:val="both"/>
        <w:rPr/>
      </w:pPr>
      <w:r>
        <w:rPr/>
        <w:t>—</w:t>
      </w:r>
      <w:r>
        <w:rPr/>
        <w:tab/>
        <w:t>Не могла раньше посмотреть? — буркнула на меня Нолколеда.</w:t>
      </w:r>
    </w:p>
    <w:p>
      <w:pPr>
        <w:pStyle w:val="Normal"/>
        <w:ind w:firstLine="360"/>
        <w:jc w:val="both"/>
        <w:rPr/>
      </w:pPr>
      <w:r>
        <w:rPr/>
        <w:t>И вдруг — мы даже не успели ничего понять — нам на головы обрушилась огромная веревочная сетка. Тщет</w:t>
        <w:softHyphen/>
        <w:t>но Сэф хватался за шпагу, а Нолколеда — пыталась вы</w:t>
        <w:softHyphen/>
        <w:t>тащить пистолет — сеть притянула нас так близко друг к другу, что мы не могли пошевелить ни рукой, ни ногой. Чем больше мы дергались, пытаясь освободиться, тем сильнее затягивалась ловушка.</w:t>
      </w:r>
    </w:p>
    <w:p>
      <w:pPr>
        <w:pStyle w:val="Normal"/>
        <w:ind w:firstLine="360"/>
        <w:jc w:val="both"/>
        <w:rPr/>
      </w:pPr>
      <w:r>
        <w:rPr/>
        <w:t>Потом из леса показались люди. Вся их одежда была сплетена из веток, через которые просвечивало голое те</w:t>
        <w:softHyphen/>
        <w:t>ло. На головы тоже были надеты древесные венки. Такая маскировка делала их практически невидимыми между де</w:t>
        <w:softHyphen/>
        <w:t>ревьями и позволила подкрасться незамеченными.</w:t>
      </w:r>
    </w:p>
    <w:p>
      <w:pPr>
        <w:pStyle w:val="Normal"/>
        <w:tabs>
          <w:tab w:val="clear" w:pos="720"/>
          <w:tab w:val="left" w:pos="630" w:leader="none"/>
        </w:tabs>
        <w:ind w:firstLine="360"/>
        <w:jc w:val="both"/>
        <w:rPr/>
      </w:pPr>
      <w:r>
        <w:rPr/>
        <w:t>—</w:t>
      </w:r>
      <w:r>
        <w:rPr/>
        <w:tab/>
        <w:t>Маландрины, — прошептал Денис. — Дело плохо, похоже, они нас выследили.</w:t>
      </w:r>
    </w:p>
    <w:p>
      <w:pPr>
        <w:pStyle w:val="Normal"/>
        <w:ind w:firstLine="360"/>
        <w:jc w:val="both"/>
        <w:rPr/>
      </w:pPr>
      <w:r>
        <w:rPr/>
        <w:t>Один из маландринов, вооруженный большим охот</w:t>
        <w:softHyphen/>
        <w:t>ничьим ружьем, вышел вперед.</w:t>
      </w:r>
    </w:p>
    <w:p>
      <w:pPr>
        <w:pStyle w:val="Normal"/>
        <w:tabs>
          <w:tab w:val="clear" w:pos="720"/>
          <w:tab w:val="left" w:pos="624" w:leader="none"/>
        </w:tabs>
        <w:ind w:firstLine="360"/>
        <w:jc w:val="both"/>
        <w:rPr/>
      </w:pPr>
      <w:r>
        <w:rPr/>
        <w:t>—</w:t>
      </w:r>
      <w:r>
        <w:rPr/>
        <w:tab/>
        <w:t>Ну что, Пеглевы дети, попались?!</w:t>
      </w:r>
    </w:p>
    <w:p>
      <w:pPr>
        <w:pStyle w:val="Normal"/>
        <w:ind w:firstLine="360"/>
        <w:jc w:val="both"/>
        <w:rPr/>
      </w:pPr>
      <w:r>
        <w:rPr/>
        <w:t>Рукав реки Бло назывался Алезан; на левом берегу его находилось одноименное селение. Оно было обнесено вы</w:t>
        <w:softHyphen/>
        <w:t>соким забором из тесаных сосновых стволов, за которым высились добротные бревенчатые избы. Когда мы прибли</w:t>
        <w:softHyphen/>
        <w:t>зились к воротам, навстречу нам выехал дозор: суровые парни в широких кожаных штанах для верховой езды. Де</w:t>
        <w:softHyphen/>
        <w:t>нис улучил момент, чтобы шепнуть принцу:</w:t>
      </w:r>
    </w:p>
    <w:p>
      <w:pPr>
        <w:pStyle w:val="Normal"/>
        <w:tabs>
          <w:tab w:val="clear" w:pos="720"/>
          <w:tab w:val="left" w:pos="620" w:leader="none"/>
        </w:tabs>
        <w:ind w:firstLine="360"/>
        <w:jc w:val="both"/>
        <w:rPr/>
      </w:pPr>
      <w:r>
        <w:rPr/>
        <w:t>—</w:t>
      </w:r>
      <w:r>
        <w:rPr/>
        <w:tab/>
        <w:t>Ваше величество, вам не стоит представляться. Отно</w:t>
        <w:softHyphen/>
        <w:t>шение к Шимилору у маландринов весьма противоречивое.</w:t>
      </w:r>
    </w:p>
    <w:p>
      <w:pPr>
        <w:pStyle w:val="Normal"/>
        <w:ind w:firstLine="360"/>
        <w:jc w:val="both"/>
        <w:rPr/>
      </w:pPr>
      <w:r>
        <w:rPr/>
        <w:t>Честно говоря, противоречий я не заметила: весь Але</w:t>
        <w:softHyphen/>
        <w:t>зан высыпал нам навстречу, но любопытство это было не</w:t>
        <w:softHyphen/>
        <w:t>доброжелательным. Старухи плевали под ноги нашим коням и грозили немощными кулаками, мальчишки кидались сосновыми шишками. Мы слышали злой шепот за спиной: «Губители! Убийцы!» Похоже, мы попали в руки фанати</w:t>
        <w:softHyphen/>
        <w:t>ков и дикарей. Это пугало меня больше всего: разве мож</w:t>
        <w:softHyphen/>
        <w:t>но найти общий язык с подобными людьми?</w:t>
      </w:r>
    </w:p>
    <w:p>
      <w:pPr>
        <w:pStyle w:val="Normal"/>
        <w:ind w:firstLine="360"/>
        <w:jc w:val="both"/>
        <w:rPr/>
      </w:pPr>
      <w:r>
        <w:rPr/>
        <w:t>Над домом старейшины реял зеленый флаг, перечерк</w:t>
        <w:softHyphen/>
        <w:t>нутый красной полосой — так маландрины обозначали свою независимость от королевской власти. Нам велели спешиться. Старейшина ждал нас, восседая на крыльце. Это был настоящий великан. Несмотря на жару, на его могучие плечи была наброшена медвежья шкура — види</w:t>
        <w:softHyphen/>
        <w:t>мо, символ власти. Длинные седые волосы покрывал рос</w:t>
        <w:softHyphen/>
        <w:t>кошный бархатный берет. На шее красовался золотой транк толщиной в палец.</w:t>
      </w:r>
    </w:p>
    <w:p>
      <w:pPr>
        <w:pStyle w:val="Normal"/>
        <w:tabs>
          <w:tab w:val="clear" w:pos="720"/>
          <w:tab w:val="left" w:pos="610" w:leader="none"/>
        </w:tabs>
        <w:ind w:firstLine="360"/>
        <w:jc w:val="both"/>
        <w:rPr/>
      </w:pPr>
      <w:r>
        <w:rPr/>
        <w:t>—</w:t>
      </w:r>
      <w:r>
        <w:rPr/>
        <w:tab/>
        <w:t>Ну что, молитесь, Пеглевы дети, — громогласно при</w:t>
        <w:softHyphen/>
        <w:t>ветствовал он нас. — Потому что пришел ваш смертный час. Еще ни один губитель священных деревьев не ускользал от правосудия справедливого Брота Болванаса!</w:t>
      </w:r>
    </w:p>
    <w:p>
      <w:pPr>
        <w:pStyle w:val="Normal"/>
        <w:tabs>
          <w:tab w:val="clear" w:pos="720"/>
          <w:tab w:val="left" w:pos="620" w:leader="none"/>
        </w:tabs>
        <w:ind w:firstLine="360"/>
        <w:jc w:val="both"/>
        <w:rPr/>
      </w:pPr>
      <w:r>
        <w:rPr/>
        <w:t>—</w:t>
      </w:r>
      <w:r>
        <w:rPr/>
        <w:tab/>
        <w:t>Так-то в Алезане встречают друзей! — заявил вдруг Денис. — Досточтимый Брот, кроме желудка, тебе следу</w:t>
        <w:softHyphen/>
        <w:t>ет полечить и глаза.</w:t>
      </w:r>
    </w:p>
    <w:p>
      <w:pPr>
        <w:pStyle w:val="Normal"/>
        <w:ind w:firstLine="360"/>
        <w:jc w:val="both"/>
        <w:rPr/>
      </w:pPr>
      <w:r>
        <w:rPr/>
        <w:t>Великан прищурился, вглядываясь в наши лица.</w:t>
      </w:r>
    </w:p>
    <w:p>
      <w:pPr>
        <w:pStyle w:val="Normal"/>
        <w:tabs>
          <w:tab w:val="clear" w:pos="720"/>
          <w:tab w:val="left" w:pos="629" w:leader="none"/>
        </w:tabs>
        <w:ind w:firstLine="360"/>
        <w:jc w:val="both"/>
        <w:rPr/>
      </w:pPr>
      <w:r>
        <w:rPr/>
        <w:t>—</w:t>
      </w:r>
      <w:r>
        <w:rPr/>
        <w:tab/>
        <w:t>Ба! — вдруг взревел он. — Фериан! Вот так встреча!</w:t>
      </w:r>
    </w:p>
    <w:p>
      <w:pPr>
        <w:pStyle w:val="Normal"/>
        <w:ind w:firstLine="360"/>
        <w:jc w:val="both"/>
        <w:rPr/>
      </w:pPr>
      <w:r>
        <w:rPr/>
        <w:t>Старейшина с неожиданной для его комплекции пры</w:t>
        <w:softHyphen/>
        <w:t>тью сбежал с крыльца и стиснул Дениса в объятиях.</w:t>
      </w:r>
    </w:p>
    <w:p>
      <w:pPr>
        <w:pStyle w:val="Normal"/>
        <w:tabs>
          <w:tab w:val="clear" w:pos="720"/>
          <w:tab w:val="left" w:pos="625" w:leader="none"/>
        </w:tabs>
        <w:ind w:firstLine="360"/>
        <w:jc w:val="both"/>
        <w:rPr/>
      </w:pPr>
      <w:r>
        <w:rPr/>
        <w:t>—</w:t>
      </w:r>
      <w:r>
        <w:rPr/>
        <w:tab/>
        <w:t>Ну что, знахарь, как поживают твои микстуры? Од</w:t>
        <w:softHyphen/>
        <w:t>на из них быстро поставила меня на ноги. Между нами го</w:t>
        <w:softHyphen/>
        <w:t>воря, господа, — он заговорщически подмигнул нам, — бед</w:t>
        <w:softHyphen/>
        <w:t>няга Брот уже преемника себе подыскивал, хворост для ко</w:t>
        <w:softHyphen/>
        <w:t>стра собирал. Если бы не Фериан...</w:t>
      </w:r>
    </w:p>
    <w:p>
      <w:pPr>
        <w:pStyle w:val="Normal"/>
        <w:ind w:firstLine="360"/>
        <w:jc w:val="both"/>
        <w:rPr/>
      </w:pPr>
      <w:r>
        <w:rPr/>
        <w:t>И, не находя слов, Брот развел могучими руками.</w:t>
      </w:r>
    </w:p>
    <w:p>
      <w:pPr>
        <w:pStyle w:val="Normal"/>
        <w:tabs>
          <w:tab w:val="clear" w:pos="720"/>
          <w:tab w:val="left" w:pos="625" w:leader="none"/>
        </w:tabs>
        <w:ind w:firstLine="360"/>
        <w:jc w:val="both"/>
        <w:rPr/>
      </w:pPr>
      <w:r>
        <w:rPr/>
        <w:t>—</w:t>
      </w:r>
      <w:r>
        <w:rPr/>
        <w:tab/>
        <w:t>Могу ли я надеяться, Брот, что ты докажешь свою благодарность на деле и отпустишь меня и моих друзей? — спросил Денис.</w:t>
      </w:r>
    </w:p>
    <w:p>
      <w:pPr>
        <w:pStyle w:val="Normal"/>
        <w:tabs>
          <w:tab w:val="clear" w:pos="720"/>
          <w:tab w:val="left" w:pos="610" w:leader="none"/>
        </w:tabs>
        <w:ind w:firstLine="360"/>
        <w:jc w:val="both"/>
        <w:rPr/>
      </w:pPr>
      <w:r>
        <w:rPr/>
        <w:t>—</w:t>
      </w:r>
      <w:r>
        <w:rPr/>
        <w:tab/>
        <w:t>А на кой вы мне сдались? Конечно, отпущу. Всех, кроме этой красотки, которая срезала ясень. Ее судьбу ре</w:t>
        <w:softHyphen/>
        <w:t>шит великий Шан. Таковы законы, не обессудьте!</w:t>
      </w:r>
    </w:p>
    <w:p>
      <w:pPr>
        <w:pStyle w:val="Normal"/>
        <w:tabs>
          <w:tab w:val="clear" w:pos="720"/>
          <w:tab w:val="left" w:pos="639" w:leader="none"/>
        </w:tabs>
        <w:ind w:firstLine="360"/>
        <w:jc w:val="both"/>
        <w:rPr/>
      </w:pPr>
      <w:r>
        <w:rPr/>
        <w:t>—</w:t>
      </w:r>
      <w:r>
        <w:rPr/>
        <w:tab/>
        <w:t>Но Брот, — взволнованно произнес Денис, — эта гарсин — из числа моих друзей. Произошло недоразумение, она ни в чем не виновата...</w:t>
      </w:r>
    </w:p>
    <w:p>
      <w:pPr>
        <w:pStyle w:val="Normal"/>
        <w:tabs>
          <w:tab w:val="clear" w:pos="720"/>
          <w:tab w:val="left" w:pos="639" w:leader="none"/>
        </w:tabs>
        <w:ind w:firstLine="360"/>
        <w:jc w:val="both"/>
        <w:rPr/>
      </w:pPr>
      <w:r>
        <w:rPr/>
        <w:t>—</w:t>
      </w:r>
      <w:r>
        <w:rPr/>
        <w:tab/>
        <w:t>Есть свидетели, Фериан, — сурово прервал его ста</w:t>
        <w:softHyphen/>
        <w:t>рейшина. — Я действительно тебе благодарен. Знай об этом я один... Но мои люди видели своими глазами, как она это сделала. Они выслеживали вас, искали подходя</w:t>
        <w:softHyphen/>
        <w:t>щий момент... Я не могу ее отпустить. Впрочем, суд мо</w:t>
        <w:softHyphen/>
        <w:t>жет принять во внимание ее молодость. Суд великого Шана, я имею в виду... А ты и остальные свободны. Прав</w:t>
        <w:softHyphen/>
        <w:t>да, оружие вы получите только за пределами Алезана.</w:t>
      </w:r>
    </w:p>
    <w:p>
      <w:pPr>
        <w:pStyle w:val="Normal"/>
        <w:ind w:firstLine="360"/>
        <w:jc w:val="both"/>
        <w:rPr/>
      </w:pPr>
      <w:r>
        <w:rPr/>
        <w:t>Все так же под прицелом нас вывели на площадь. По</w:t>
        <w:softHyphen/>
        <w:t>среди нее рос старый ясень с глубокими трещинами на стволе; его окружала металлическая ограда. Напротив был врыт в землю толстый столб. У ясеня ждал седобородый священник в длинных зеленых одеждах. Нолколеду под охраной двух маландринов поставили лицом к лицу со священником, а нас оттеснили в кольцо зрителей.</w:t>
      </w:r>
    </w:p>
    <w:p>
      <w:pPr>
        <w:pStyle w:val="Normal"/>
        <w:tabs>
          <w:tab w:val="clear" w:pos="720"/>
          <w:tab w:val="left" w:pos="639" w:leader="none"/>
        </w:tabs>
        <w:ind w:firstLine="360"/>
        <w:jc w:val="both"/>
        <w:rPr/>
      </w:pPr>
      <w:r>
        <w:rPr/>
        <w:t>—</w:t>
      </w:r>
      <w:r>
        <w:rPr/>
        <w:tab/>
        <w:t>Сенс, что они могут с ней сделать? — быстро спро</w:t>
        <w:softHyphen/>
        <w:t>сил Сэф.</w:t>
      </w:r>
    </w:p>
    <w:p>
      <w:pPr>
        <w:pStyle w:val="Normal"/>
        <w:ind w:firstLine="360"/>
        <w:jc w:val="both"/>
        <w:rPr/>
      </w:pPr>
      <w:r>
        <w:rPr/>
        <w:t>Ученый горестно вздохнул.</w:t>
      </w:r>
    </w:p>
    <w:p>
      <w:pPr>
        <w:pStyle w:val="Normal"/>
        <w:tabs>
          <w:tab w:val="clear" w:pos="720"/>
          <w:tab w:val="left" w:pos="634" w:leader="none"/>
        </w:tabs>
        <w:ind w:firstLine="360"/>
        <w:jc w:val="both"/>
        <w:rPr/>
      </w:pPr>
      <w:r>
        <w:rPr/>
        <w:t>—</w:t>
      </w:r>
      <w:r>
        <w:rPr/>
        <w:tab/>
        <w:t>Не знаю, друг мой. Боюсь, что по закону виновного в гибели ясеня могут отправить на костер.</w:t>
      </w:r>
    </w:p>
    <w:p>
      <w:pPr>
        <w:pStyle w:val="Normal"/>
        <w:tabs>
          <w:tab w:val="clear" w:pos="720"/>
          <w:tab w:val="left" w:pos="644" w:leader="none"/>
        </w:tabs>
        <w:ind w:firstLine="360"/>
        <w:jc w:val="both"/>
        <w:rPr/>
      </w:pPr>
      <w:r>
        <w:rPr/>
        <w:t>—</w:t>
      </w:r>
      <w:r>
        <w:rPr/>
        <w:tab/>
        <w:t>Ужас какой! — воскликнула я.</w:t>
      </w:r>
    </w:p>
    <w:p>
      <w:pPr>
        <w:pStyle w:val="Normal"/>
        <w:ind w:firstLine="360"/>
        <w:jc w:val="both"/>
        <w:rPr/>
      </w:pPr>
      <w:r>
        <w:rPr/>
        <w:t>Кажется, это прозвучало фальшиво — ужаса я никакого не испытывала, у меня не укладывалось в голове, что из-за такого пустяка, как не вовремя срезанное дерево, мы попа</w:t>
        <w:softHyphen/>
        <w:t>ли в беду. При этом по краю сознания скользила подленькая мысль... Я отмахивалась от нее, как от осы, стыдилась ее, но ничего не могла с собой поделать. Какое счастье, что это произошло не со мной! Нет, я ни в коем случае не злорадст</w:t>
        <w:softHyphen/>
        <w:t>вовала — наоборот, очень сочувствовала Нолколеде.</w:t>
      </w:r>
    </w:p>
    <w:p>
      <w:pPr>
        <w:pStyle w:val="Normal"/>
        <w:tabs>
          <w:tab w:val="clear" w:pos="720"/>
          <w:tab w:val="left" w:pos="634" w:leader="none"/>
        </w:tabs>
        <w:ind w:firstLine="360"/>
        <w:jc w:val="both"/>
        <w:rPr/>
      </w:pPr>
      <w:r>
        <w:rPr/>
        <w:t>—</w:t>
      </w:r>
      <w:r>
        <w:rPr/>
        <w:tab/>
        <w:t>Мы ведь спасем ее, правда? — принц с надеждой по</w:t>
        <w:softHyphen/>
        <w:t>смотрел на Дениса. Тог мрачно переглянулся с Сэфом. Тем временем священник закончил допрос свидетелей.</w:t>
      </w:r>
    </w:p>
    <w:p>
      <w:pPr>
        <w:pStyle w:val="Normal"/>
        <w:tabs>
          <w:tab w:val="clear" w:pos="720"/>
          <w:tab w:val="left" w:pos="625" w:leader="none"/>
        </w:tabs>
        <w:ind w:firstLine="360"/>
        <w:jc w:val="both"/>
        <w:rPr/>
      </w:pPr>
      <w:r>
        <w:rPr/>
        <w:t>—</w:t>
      </w:r>
      <w:r>
        <w:rPr/>
        <w:tab/>
        <w:t>Да ниспошлет мне великий Шан справедливое ре</w:t>
        <w:softHyphen/>
        <w:t>шение! — сказал он, воздев руки, и прижался лбом к коре ясеня. На площади воцарилась тишина. Наконец священ</w:t>
        <w:softHyphen/>
        <w:t>ник повернулся к слушателям и провозгласил с театраль</w:t>
        <w:softHyphen/>
        <w:t>ным пафосом:</w:t>
      </w:r>
    </w:p>
    <w:p>
      <w:pPr>
        <w:pStyle w:val="Normal"/>
        <w:tabs>
          <w:tab w:val="clear" w:pos="720"/>
          <w:tab w:val="left" w:pos="629" w:leader="none"/>
        </w:tabs>
        <w:ind w:firstLine="360"/>
        <w:jc w:val="both"/>
        <w:rPr/>
      </w:pPr>
      <w:r>
        <w:rPr/>
        <w:t>—</w:t>
      </w:r>
      <w:r>
        <w:rPr/>
        <w:tab/>
        <w:t>Виновна!</w:t>
      </w:r>
    </w:p>
    <w:p>
      <w:pPr>
        <w:pStyle w:val="Normal"/>
        <w:ind w:firstLine="360"/>
        <w:jc w:val="both"/>
        <w:rPr/>
      </w:pPr>
      <w:r>
        <w:rPr/>
        <w:t>Маландрины одобрительно загудели.</w:t>
      </w:r>
    </w:p>
    <w:p>
      <w:pPr>
        <w:pStyle w:val="Normal"/>
        <w:tabs>
          <w:tab w:val="clear" w:pos="720"/>
          <w:tab w:val="left" w:pos="639" w:leader="none"/>
        </w:tabs>
        <w:ind w:firstLine="360"/>
        <w:jc w:val="both"/>
        <w:rPr/>
      </w:pPr>
      <w:r>
        <w:rPr/>
        <w:t>—</w:t>
      </w:r>
      <w:r>
        <w:rPr/>
        <w:tab/>
        <w:t>Модит! — выругался сквозь зубы Сэф. — Что будем делать, командир?</w:t>
      </w:r>
    </w:p>
    <w:p>
      <w:pPr>
        <w:pStyle w:val="Normal"/>
        <w:tabs>
          <w:tab w:val="clear" w:pos="720"/>
          <w:tab w:val="left" w:pos="634" w:leader="none"/>
        </w:tabs>
        <w:ind w:firstLine="360"/>
        <w:jc w:val="both"/>
        <w:rPr/>
      </w:pPr>
      <w:r>
        <w:rPr/>
        <w:t>—</w:t>
      </w:r>
      <w:r>
        <w:rPr/>
        <w:tab/>
        <w:t>Не верю, что это всерьез! — прошептала я, тряся го</w:t>
        <w:softHyphen/>
        <w:t>ловой, словно отгоняя навязчивый бред. — Неужели фраматы не вмешаются, хотя бы в последнюю минуту?</w:t>
      </w:r>
    </w:p>
    <w:p>
      <w:pPr>
        <w:pStyle w:val="Normal"/>
        <w:tabs>
          <w:tab w:val="clear" w:pos="720"/>
          <w:tab w:val="left" w:pos="970" w:leader="none"/>
        </w:tabs>
        <w:ind w:firstLine="360"/>
        <w:jc w:val="both"/>
        <w:rPr/>
      </w:pPr>
      <w:r>
        <w:rPr/>
        <w:t>—</w:t>
      </w:r>
      <w:r>
        <w:rPr/>
        <w:tab/>
        <w:t>На это можно не рассчитывать, — зло бросил анапчанин.</w:t>
      </w:r>
    </w:p>
    <w:p>
      <w:pPr>
        <w:pStyle w:val="Normal"/>
        <w:tabs>
          <w:tab w:val="clear" w:pos="720"/>
          <w:tab w:val="left" w:pos="630" w:leader="none"/>
        </w:tabs>
        <w:ind w:firstLine="360"/>
        <w:jc w:val="both"/>
        <w:rPr/>
      </w:pPr>
      <w:r>
        <w:rPr/>
        <w:t>—</w:t>
      </w:r>
      <w:r>
        <w:rPr/>
        <w:tab/>
        <w:t>Друг мой, они могут просто не знать об этом, — вступился сенс Зилезан. — Не надо впадать в отчаяние, друзья мои. Должен же быть какой-то выход!</w:t>
      </w:r>
    </w:p>
    <w:p>
      <w:pPr>
        <w:pStyle w:val="Normal"/>
        <w:ind w:firstLine="360"/>
        <w:jc w:val="both"/>
        <w:rPr/>
      </w:pPr>
      <w:r>
        <w:rPr/>
        <w:t>А священник произносил обвинительную речь.</w:t>
      </w:r>
    </w:p>
    <w:p>
      <w:pPr>
        <w:pStyle w:val="Normal"/>
        <w:tabs>
          <w:tab w:val="clear" w:pos="720"/>
          <w:tab w:val="left" w:pos="634" w:leader="none"/>
        </w:tabs>
        <w:ind w:firstLine="360"/>
        <w:jc w:val="both"/>
        <w:rPr/>
      </w:pPr>
      <w:r>
        <w:rPr/>
        <w:t>—</w:t>
      </w:r>
      <w:r>
        <w:rPr/>
        <w:tab/>
        <w:t>Шимилор погряз в грехе и ереси! Их король-веро</w:t>
        <w:softHyphen/>
        <w:t>отступник носит зеленое, оскверняя этим вековые святы</w:t>
        <w:softHyphen/>
        <w:t>ни. Ходят слухи, скоро в городах разрешат одеваться в зе</w:t>
        <w:softHyphen/>
        <w:t>леное всем подряд. А теперь шимилорцы вторгаются в на</w:t>
        <w:softHyphen/>
        <w:t>ши земли, чтобы губить священные деревья. Доколе нам, хранителям истинной веры, мириться с таким святотатст</w:t>
        <w:softHyphen/>
        <w:t>вом? Смерть преступнице!</w:t>
      </w:r>
    </w:p>
    <w:p>
      <w:pPr>
        <w:pStyle w:val="Normal"/>
        <w:tabs>
          <w:tab w:val="clear" w:pos="720"/>
          <w:tab w:val="left" w:pos="625" w:leader="none"/>
        </w:tabs>
        <w:ind w:firstLine="360"/>
        <w:jc w:val="both"/>
        <w:rPr/>
      </w:pPr>
      <w:r>
        <w:rPr/>
        <w:t>—</w:t>
      </w:r>
      <w:r>
        <w:rPr/>
        <w:tab/>
        <w:t>Смерть! Смерть! — взревела толпа. — На костер ее! На костер!</w:t>
      </w:r>
    </w:p>
    <w:p>
      <w:pPr>
        <w:pStyle w:val="Normal"/>
        <w:ind w:firstLine="360"/>
        <w:jc w:val="both"/>
        <w:rPr/>
      </w:pPr>
      <w:r>
        <w:rPr/>
        <w:t>Что было делать? Со всех сторон за нами следили воору</w:t>
        <w:softHyphen/>
        <w:t>женные маландрины. Возможно, приговор не будет сразу приведен в исполнение, а мы успеем что-нибудь приду</w:t>
        <w:softHyphen/>
        <w:t>мать... Но маландрины действовали очень быстро. Двое дю</w:t>
        <w:softHyphen/>
        <w:t>жих парней поволокли Нолколеду к столбу. Она отчаянно сопротивлялась, и к ним на помощь подоспели еще двое.</w:t>
      </w:r>
    </w:p>
    <w:p>
      <w:pPr>
        <w:pStyle w:val="Normal"/>
        <w:tabs>
          <w:tab w:val="clear" w:pos="720"/>
          <w:tab w:val="left" w:pos="625" w:leader="none"/>
        </w:tabs>
        <w:ind w:firstLine="360"/>
        <w:jc w:val="both"/>
        <w:rPr/>
      </w:pPr>
      <w:r>
        <w:rPr/>
        <w:t>—</w:t>
      </w:r>
      <w:r>
        <w:rPr/>
        <w:tab/>
        <w:t>Сэф, — тихо сказал Денис, — командование возь</w:t>
        <w:softHyphen/>
        <w:t>мешь на себя.</w:t>
      </w:r>
    </w:p>
    <w:p>
      <w:pPr>
        <w:pStyle w:val="Normal"/>
        <w:ind w:firstLine="360"/>
        <w:jc w:val="both"/>
        <w:rPr/>
      </w:pPr>
      <w:r>
        <w:rPr/>
        <w:t>Он рванулся вперед так быстро, что Бар едва успел пе</w:t>
        <w:softHyphen/>
        <w:t>рехватить его.</w:t>
      </w:r>
    </w:p>
    <w:p>
      <w:pPr>
        <w:pStyle w:val="Normal"/>
        <w:tabs>
          <w:tab w:val="clear" w:pos="720"/>
          <w:tab w:val="left" w:pos="625" w:leader="none"/>
        </w:tabs>
        <w:ind w:firstLine="360"/>
        <w:jc w:val="both"/>
        <w:rPr/>
      </w:pPr>
      <w:r>
        <w:rPr/>
        <w:t>—</w:t>
      </w:r>
      <w:r>
        <w:rPr/>
        <w:tab/>
        <w:t>Не порите горячку, командир. Что толку, если вы погибнете вместе с ней?</w:t>
      </w:r>
    </w:p>
    <w:p>
      <w:pPr>
        <w:pStyle w:val="Normal"/>
        <w:tabs>
          <w:tab w:val="clear" w:pos="720"/>
          <w:tab w:val="left" w:pos="620" w:leader="none"/>
        </w:tabs>
        <w:ind w:firstLine="360"/>
        <w:jc w:val="both"/>
        <w:rPr/>
      </w:pPr>
      <w:r>
        <w:rPr/>
        <w:t>—</w:t>
      </w:r>
      <w:r>
        <w:rPr/>
        <w:tab/>
        <w:t>А что же, стоять и смотреть? — воскликнул Сэф. — Постой, командир, я с тобой. Надо только выбрать момент. Эх, хоть бы какое оружие!</w:t>
      </w:r>
    </w:p>
    <w:p>
      <w:pPr>
        <w:pStyle w:val="Normal"/>
        <w:ind w:firstLine="360"/>
        <w:jc w:val="both"/>
        <w:rPr/>
      </w:pPr>
      <w:r>
        <w:rPr/>
        <w:t>Откуда ни возьмись на площади появился хворост. Маландрины деловито укладывали его охапками вокруг столба, к которому привязали Нолколеду. Другие подно</w:t>
        <w:softHyphen/>
        <w:t>сили вязанки дров. Я все еще отказывалась верить в про</w:t>
        <w:softHyphen/>
        <w:t>исходящее, но какая-то часть моего сознания уже начала искать выход из положения. Я вдруг вспомнила, что мой маленький пистолетик по-прежнему находится у меня за поясом. Маландрины не обыскивали женщин, а я просто забыла про оружие! Я осторожно вложила его в руку Сэфу, и тот горячо поцеловал меня в щеку. Я обернулась к Денису: на его лице появилось странное выражение, как будто он уже не принадлежал этому миру...</w:t>
      </w:r>
    </w:p>
    <w:p>
      <w:pPr>
        <w:pStyle w:val="Normal"/>
        <w:tabs>
          <w:tab w:val="clear" w:pos="720"/>
          <w:tab w:val="left" w:pos="634" w:leader="none"/>
        </w:tabs>
        <w:ind w:firstLine="360"/>
        <w:jc w:val="both"/>
        <w:rPr/>
      </w:pPr>
      <w:r>
        <w:rPr/>
        <w:t>—</w:t>
      </w:r>
      <w:r>
        <w:rPr/>
        <w:tab/>
        <w:t>Стойте, стойте, друзья мои, — прошептал сенс Зилезан. — Я вспомнил! Есть еще один выход.</w:t>
      </w:r>
    </w:p>
    <w:p>
      <w:pPr>
        <w:pStyle w:val="Normal"/>
        <w:tabs>
          <w:tab w:val="clear" w:pos="720"/>
          <w:tab w:val="left" w:pos="630" w:leader="none"/>
        </w:tabs>
        <w:ind w:firstLine="360"/>
        <w:jc w:val="both"/>
        <w:rPr/>
      </w:pPr>
      <w:r>
        <w:rPr/>
        <w:t>—</w:t>
      </w:r>
      <w:r>
        <w:rPr/>
        <w:tab/>
        <w:t>Выход? Какой? Быстрее, сенс, — раздраженно про</w:t>
        <w:softHyphen/>
        <w:t>говорил Денис.</w:t>
      </w:r>
    </w:p>
    <w:p>
      <w:pPr>
        <w:pStyle w:val="Normal"/>
        <w:tabs>
          <w:tab w:val="clear" w:pos="720"/>
          <w:tab w:val="left" w:pos="634" w:leader="none"/>
        </w:tabs>
        <w:ind w:firstLine="360"/>
        <w:jc w:val="both"/>
        <w:rPr/>
      </w:pPr>
      <w:r>
        <w:rPr/>
        <w:t>—</w:t>
      </w:r>
      <w:r>
        <w:rPr/>
        <w:tab/>
        <w:t>Старинный лаверэльский обычай гласит: спасти осужденного на смерть можно, обвенчавшись с ним. По</w:t>
        <w:softHyphen/>
        <w:t>тому что венчание...</w:t>
      </w:r>
    </w:p>
    <w:p>
      <w:pPr>
        <w:pStyle w:val="Normal"/>
        <w:tabs>
          <w:tab w:val="clear" w:pos="720"/>
          <w:tab w:val="left" w:pos="625" w:leader="none"/>
        </w:tabs>
        <w:ind w:firstLine="360"/>
        <w:jc w:val="both"/>
        <w:rPr/>
      </w:pPr>
      <w:r>
        <w:rPr/>
        <w:t>—</w:t>
      </w:r>
      <w:r>
        <w:rPr/>
        <w:tab/>
        <w:t>Пусть очистительный огонь вернет тебя в лоно свя</w:t>
        <w:softHyphen/>
        <w:t>щенного леса! — торжественно провозгласил священник. Один из маландринов протянул ему зажженный факел. Брот Болванас поднялся, стягивая берет с головы. Еще се</w:t>
        <w:softHyphen/>
        <w:t>кунда — и хворост вспыхнет под ногами Нолколеды! Поче</w:t>
        <w:softHyphen/>
        <w:t>му мы стоим?! Почему ничего не делаем, чтобы ее спасти?!</w:t>
      </w:r>
    </w:p>
    <w:p>
      <w:pPr>
        <w:pStyle w:val="Normal"/>
        <w:ind w:firstLine="360"/>
        <w:jc w:val="both"/>
        <w:rPr/>
      </w:pPr>
      <w:r>
        <w:rPr/>
        <w:t>В этот миг Денис, остановив рванувшегося за ним Сэфа, вышел вперед.</w:t>
      </w:r>
    </w:p>
    <w:p>
      <w:pPr>
        <w:pStyle w:val="Normal"/>
        <w:tabs>
          <w:tab w:val="clear" w:pos="720"/>
          <w:tab w:val="left" w:pos="630" w:leader="none"/>
        </w:tabs>
        <w:ind w:firstLine="360"/>
        <w:jc w:val="both"/>
        <w:rPr/>
      </w:pPr>
      <w:r>
        <w:rPr/>
        <w:t>—</w:t>
      </w:r>
      <w:r>
        <w:rPr/>
        <w:tab/>
        <w:t>Эй, священник, согласно обычаю я беру эту женщи</w:t>
        <w:softHyphen/>
        <w:t>ну в жены! — крикнул он, и шум на площади утих. Жрец повернулся к нему. Факел по-прежнему пылал в его руке.</w:t>
      </w:r>
    </w:p>
    <w:p>
      <w:pPr>
        <w:pStyle w:val="Normal"/>
        <w:tabs>
          <w:tab w:val="clear" w:pos="720"/>
          <w:tab w:val="left" w:pos="625" w:leader="none"/>
        </w:tabs>
        <w:ind w:firstLine="360"/>
        <w:jc w:val="both"/>
        <w:rPr/>
      </w:pPr>
      <w:r>
        <w:rPr/>
        <w:t>—</w:t>
      </w:r>
      <w:r>
        <w:rPr/>
        <w:tab/>
        <w:t>Ты хочешь сказать, знахарь, что готов обвенчаться с преступницей в храме Ламерис перед ликом священно</w:t>
        <w:softHyphen/>
        <w:t>го Шана и досточтимых старейшин Алезана?</w:t>
      </w:r>
    </w:p>
    <w:p>
      <w:pPr>
        <w:pStyle w:val="Normal"/>
        <w:ind w:firstLine="360"/>
        <w:jc w:val="both"/>
        <w:rPr/>
      </w:pPr>
      <w:r>
        <w:rPr/>
        <w:t>—</w:t>
      </w:r>
      <w:r>
        <w:rPr/>
        <w:t>Да!</w:t>
      </w:r>
    </w:p>
    <w:p>
      <w:pPr>
        <w:pStyle w:val="Normal"/>
        <w:tabs>
          <w:tab w:val="clear" w:pos="720"/>
          <w:tab w:val="left" w:pos="625" w:leader="none"/>
        </w:tabs>
        <w:ind w:firstLine="360"/>
        <w:jc w:val="both"/>
        <w:rPr/>
      </w:pPr>
      <w:r>
        <w:rPr/>
        <w:t>—</w:t>
      </w:r>
      <w:r>
        <w:rPr/>
        <w:tab/>
        <w:t>Что ж, — вздохнул священник. — Ты мог бы сделать лучший выбор... Но, да будет так. Мы свято чтим обычаи предков!</w:t>
      </w:r>
    </w:p>
    <w:p>
      <w:pPr>
        <w:pStyle w:val="Normal"/>
        <w:tabs>
          <w:tab w:val="clear" w:pos="720"/>
          <w:tab w:val="left" w:pos="619" w:leader="none"/>
        </w:tabs>
        <w:ind w:firstLine="360"/>
        <w:jc w:val="both"/>
        <w:rPr/>
      </w:pPr>
      <w:r>
        <w:rPr/>
        <w:t>—</w:t>
      </w:r>
      <w:r>
        <w:rPr/>
        <w:tab/>
        <w:t>Так вы отпустите ее? — нетерпеливо спросил Денис.</w:t>
      </w:r>
    </w:p>
    <w:p>
      <w:pPr>
        <w:pStyle w:val="Normal"/>
        <w:tabs>
          <w:tab w:val="clear" w:pos="720"/>
          <w:tab w:val="left" w:pos="634" w:leader="none"/>
        </w:tabs>
        <w:ind w:firstLine="360"/>
        <w:jc w:val="both"/>
        <w:rPr/>
      </w:pPr>
      <w:r>
        <w:rPr/>
        <w:t>—</w:t>
      </w:r>
      <w:r>
        <w:rPr/>
        <w:tab/>
        <w:t>Она станет свободной, когда заход Ламерис озна</w:t>
        <w:softHyphen/>
        <w:t>менует ваш союз. Если на закате ты не явишься в храм, эта женщина сгорит на костре, и уже никто не сможет спасти ее.</w:t>
      </w:r>
    </w:p>
    <w:p>
      <w:pPr>
        <w:pStyle w:val="Normal"/>
        <w:ind w:firstLine="360"/>
        <w:jc w:val="both"/>
        <w:rPr/>
      </w:pPr>
      <w:r>
        <w:rPr/>
        <w:t>Маландрины закрыли от нас Нолколеду. Мы так и не увидели, куда ее увели. Народ с площади тоже разошел</w:t>
        <w:softHyphen/>
        <w:t>ся. Остались лишь мы, да старейшина Брот Болванас. На</w:t>
        <w:softHyphen/>
        <w:t>хлобучивая по дороге берет, он устремился к нам.</w:t>
      </w:r>
    </w:p>
    <w:p>
      <w:pPr>
        <w:pStyle w:val="Normal"/>
        <w:tabs>
          <w:tab w:val="clear" w:pos="720"/>
          <w:tab w:val="left" w:pos="634" w:leader="none"/>
        </w:tabs>
        <w:ind w:firstLine="360"/>
        <w:jc w:val="both"/>
        <w:rPr/>
      </w:pPr>
      <w:r>
        <w:rPr/>
        <w:t>—</w:t>
      </w:r>
      <w:r>
        <w:rPr/>
        <w:tab/>
        <w:t>Вот ведь как бывает, ожидали похорон, а спляшем на свадьбе! — воскликнул он, стискивая Дениса в объя</w:t>
        <w:softHyphen/>
        <w:t>тиях. — Тут уж ты не беспокойся, Фериан, справим все как положено. Невесту оденем не хуже, чем в вашем Шимилоре. Она девка хоть и мосластая, зато на лицо хоро</w:t>
        <w:softHyphen/>
        <w:t>ша. Ты ведь тоже так считаешь, иначе не полез бы в брач</w:t>
        <w:softHyphen/>
        <w:t>ную петлю, верно? — и Болванас дружески похлопал Де</w:t>
        <w:softHyphen/>
        <w:t>ниса по плечу.</w:t>
      </w:r>
    </w:p>
    <w:p>
      <w:pPr>
        <w:pStyle w:val="Normal"/>
        <w:ind w:firstLine="360"/>
        <w:jc w:val="both"/>
        <w:rPr/>
      </w:pPr>
      <w:r>
        <w:rPr/>
        <w:t>Тот покачнулся, но устоял и ответил:</w:t>
      </w:r>
    </w:p>
    <w:p>
      <w:pPr>
        <w:pStyle w:val="Normal"/>
        <w:tabs>
          <w:tab w:val="clear" w:pos="720"/>
          <w:tab w:val="left" w:pos="629" w:leader="none"/>
        </w:tabs>
        <w:ind w:firstLine="360"/>
        <w:jc w:val="both"/>
        <w:rPr/>
      </w:pPr>
      <w:r>
        <w:rPr/>
        <w:t>—</w:t>
      </w:r>
      <w:r>
        <w:rPr/>
        <w:tab/>
        <w:t>Верно.</w:t>
      </w:r>
    </w:p>
    <w:p>
      <w:pPr>
        <w:pStyle w:val="Normal"/>
        <w:ind w:firstLine="360"/>
        <w:jc w:val="both"/>
        <w:rPr/>
      </w:pPr>
      <w:r>
        <w:rPr/>
        <w:t>Храм Ламерис находился в трех корсах от Алезана. Чтобы поспеть к закату, нам надо было торопиться. Нол</w:t>
        <w:softHyphen/>
        <w:t>коледу под конвоем уже отправили туда; Дениса пригла</w:t>
        <w:softHyphen/>
        <w:t>сил в свою свиту Болванас, и он согласился — наверное, так ему проще было пережить свое сумасшедшее решение.</w:t>
      </w:r>
    </w:p>
    <w:p>
      <w:pPr>
        <w:pStyle w:val="Normal"/>
        <w:ind w:firstLine="360"/>
        <w:jc w:val="both"/>
        <w:rPr/>
      </w:pPr>
      <w:r>
        <w:rPr/>
        <w:t>Что я испытывала в тот момент? Прежде всего, не хо</w:t>
        <w:softHyphen/>
        <w:t>тела признать, что мне эта ситуация неприятна. И уж во всяком случае, не собиралась относиться к ней всерьез. А главное — уверяла себя, что и Денис думает также. А как еще может относиться современный человек к бра</w:t>
        <w:softHyphen/>
        <w:t>ку с малознакомой женщиной по обычаям чужого мира? Мы же не живем здесь на самом деле, мы только играем в лаверэльцев, это все понарошку, на нас их законы не рас</w:t>
        <w:softHyphen/>
        <w:t>пространяются...</w:t>
      </w:r>
    </w:p>
    <w:p>
      <w:pPr>
        <w:pStyle w:val="Normal"/>
        <w:ind w:firstLine="360"/>
        <w:jc w:val="both"/>
        <w:rPr/>
      </w:pPr>
      <w:r>
        <w:rPr/>
        <w:t>Белоколонный храм находился на вершине одного из холмов, дорога к нему вела через масличную рощу. Ма</w:t>
        <w:softHyphen/>
        <w:t>ленькая площадь перед входом поросла алыми цветами. Их плоские головки на гибких стеблях были повернуты к низкому солнцу.</w:t>
      </w:r>
    </w:p>
    <w:p>
      <w:pPr>
        <w:pStyle w:val="Normal"/>
        <w:ind w:firstLine="360"/>
        <w:jc w:val="both"/>
        <w:rPr/>
      </w:pPr>
      <w:r>
        <w:rPr/>
        <w:t>Спешившись, мы зашли в просторное помещение, за</w:t>
        <w:softHyphen/>
        <w:t>полненное маландринами; многие, так же, как и мы, задрав головы, рассматривали великолепные плафоны на потол</w:t>
        <w:softHyphen/>
        <w:t>ке. Повсюду были изображения Ламерис: очень полной женщины с ярко-рыжими волосами, одетой в свободные красные одежды. Некоторые из изображений заставили меня покраснеть и вызвали желание прикрыть ладошкой глаза принцу Лесанту. Наверняка эти пылкие эротические сцены предназначены были служить назиданием начинаю</w:t>
        <w:softHyphen/>
        <w:t>щим супругам. Я обратила внимание на изобилие золотых предметов: светильников, кувшинов, мисочек для благово</w:t>
        <w:softHyphen/>
        <w:t>ний. Несмотря на репутацию разбойников, маландрины умели беречь свои святыни.</w:t>
      </w:r>
    </w:p>
    <w:p>
      <w:pPr>
        <w:pStyle w:val="Normal"/>
        <w:ind w:firstLine="360"/>
        <w:jc w:val="both"/>
        <w:rPr/>
      </w:pPr>
      <w:r>
        <w:rPr/>
        <w:t>Часть помещения была задернута красным занавесом, который вдруг, как в театре, разъехался в две стороны, и мы увидели Дениса и Нолокледу.</w:t>
      </w:r>
    </w:p>
    <w:p>
      <w:pPr>
        <w:pStyle w:val="Normal"/>
        <w:ind w:firstLine="360"/>
        <w:jc w:val="both"/>
        <w:rPr/>
      </w:pPr>
      <w:r>
        <w:rPr/>
        <w:t>Оба были несказанно хороши: Брот Болванас сдержал свое слово. Невесту облачили в узкое красное платье — этот цвет оказался к лицу светловолосой немке. Денису на</w:t>
        <w:softHyphen/>
        <w:t>шли чистую рубашку в его вкусе — белую, простую, без всяких кружев. Он был серьезен, в меру взволнован — на</w:t>
        <w:softHyphen/>
        <w:t>стоящий жених, Пегль его забери!</w:t>
      </w:r>
    </w:p>
    <w:p>
      <w:pPr>
        <w:pStyle w:val="Normal"/>
        <w:tabs>
          <w:tab w:val="clear" w:pos="720"/>
          <w:tab w:val="left" w:pos="650" w:leader="none"/>
        </w:tabs>
        <w:ind w:firstLine="360"/>
        <w:jc w:val="both"/>
        <w:rPr/>
      </w:pPr>
      <w:r>
        <w:rPr/>
        <w:t>—</w:t>
      </w:r>
      <w:r>
        <w:rPr/>
        <w:tab/>
        <w:t>Интересно, командир знает, что делать? А то они до</w:t>
        <w:softHyphen/>
        <w:t>гадаются, что мы неместные... — обеспокоился Сэф. И тут же оглянулся на принца, но мальчик во все глаза смотрел вокруг. Он уже признался мне, что еще ни разу в жизни не был на свадьбе.</w:t>
      </w:r>
    </w:p>
    <w:p>
      <w:pPr>
        <w:pStyle w:val="Normal"/>
        <w:tabs>
          <w:tab w:val="clear" w:pos="720"/>
          <w:tab w:val="left" w:pos="650" w:leader="none"/>
        </w:tabs>
        <w:ind w:firstLine="360"/>
        <w:jc w:val="both"/>
        <w:rPr/>
      </w:pPr>
      <w:r>
        <w:rPr/>
        <w:t>—</w:t>
      </w:r>
      <w:r>
        <w:rPr/>
        <w:tab/>
        <w:t>Не волнуйтесь, друг мой, — шепотом ответил сенс Зилезан. — Обряда как такового нет. Когда солнце напо</w:t>
        <w:softHyphen/>
        <w:t>ловину скроется за горизонтом, мужчина и женщина да</w:t>
        <w:softHyphen/>
        <w:t>ют друг другу клятву. Но слова этой клятвы каждый раз могут быть разные. Считается, что сама Ламерис подсказывает жрице, какие вопросы задать той или иной паре и какие обеты с них взять. А вот и жрица!</w:t>
      </w:r>
    </w:p>
    <w:p>
      <w:pPr>
        <w:pStyle w:val="Normal"/>
        <w:ind w:firstLine="360"/>
        <w:jc w:val="both"/>
        <w:rPr/>
      </w:pPr>
      <w:r>
        <w:rPr/>
        <w:t>Действительно, из маленькой боковой двери вышла жрица, очень похожая на изображение Ламерис. Наверное, чрезмерная полнота была необходимым атрибутом служе</w:t>
        <w:softHyphen/>
        <w:t>ния богине. Жрица внимательно посмотрела на жениха с невестой, откинула назад тяжелые темно-рыжие волосы и тихо сказала:</w:t>
      </w:r>
    </w:p>
    <w:p>
      <w:pPr>
        <w:pStyle w:val="Normal"/>
        <w:tabs>
          <w:tab w:val="clear" w:pos="720"/>
          <w:tab w:val="left" w:pos="625" w:leader="none"/>
        </w:tabs>
        <w:ind w:firstLine="360"/>
        <w:jc w:val="both"/>
        <w:rPr/>
      </w:pPr>
      <w:r>
        <w:rPr/>
        <w:t>—</w:t>
      </w:r>
      <w:r>
        <w:rPr/>
        <w:tab/>
        <w:t>Сейчас зажжется огонь заката. Пора принимать ре</w:t>
        <w:softHyphen/>
        <w:t>шение.</w:t>
      </w:r>
    </w:p>
    <w:p>
      <w:pPr>
        <w:pStyle w:val="Normal"/>
        <w:ind w:firstLine="360"/>
        <w:jc w:val="both"/>
        <w:rPr/>
      </w:pPr>
      <w:r>
        <w:rPr/>
        <w:t>Под высокими сводами храма ее тихий голос обретал мистическую силу. Все присутствующие затаили дыхание.</w:t>
      </w:r>
    </w:p>
    <w:p>
      <w:pPr>
        <w:pStyle w:val="Normal"/>
        <w:tabs>
          <w:tab w:val="clear" w:pos="720"/>
          <w:tab w:val="left" w:pos="620" w:leader="none"/>
        </w:tabs>
        <w:ind w:firstLine="360"/>
        <w:jc w:val="both"/>
        <w:rPr/>
      </w:pPr>
      <w:r>
        <w:rPr/>
        <w:t>—</w:t>
      </w:r>
      <w:r>
        <w:rPr/>
        <w:tab/>
        <w:t>Готов ли ты, Фериан Филтас, отвечать за свой бла</w:t>
        <w:softHyphen/>
        <w:t>городный порыв?</w:t>
      </w:r>
    </w:p>
    <w:p>
      <w:pPr>
        <w:pStyle w:val="Normal"/>
        <w:ind w:firstLine="360"/>
        <w:jc w:val="both"/>
        <w:rPr/>
      </w:pPr>
      <w:r>
        <w:rPr/>
        <w:t>Денис собирался ответить, но жрица остановила его властным движением маленькой пухлой руки.</w:t>
      </w:r>
    </w:p>
    <w:p>
      <w:pPr>
        <w:pStyle w:val="Normal"/>
        <w:tabs>
          <w:tab w:val="clear" w:pos="720"/>
          <w:tab w:val="left" w:pos="625" w:leader="none"/>
        </w:tabs>
        <w:ind w:firstLine="360"/>
        <w:jc w:val="both"/>
        <w:rPr/>
      </w:pPr>
      <w:r>
        <w:rPr/>
        <w:t>—</w:t>
      </w:r>
      <w:r>
        <w:rPr/>
        <w:tab/>
        <w:t>Не спеши. Помни: ты можешь солгать своей жене. Ты можешь лгать себе. Но ты не сможешь обмануть богиню, ко</w:t>
        <w:softHyphen/>
        <w:t>торой приносишь клятвы. Ламерис снисходительна к невер</w:t>
        <w:softHyphen/>
        <w:t>ным супругам. Она не карает страсть, кружащую голову. Но ложь, произнесенная с холодным сердцем, обернется для солгавшего страшным наказанием. Если ты рассчитываешь этим браком просто спасти девушку от смерти, быть может, этим обречешь ее и себя на страдания еще более ужасные.</w:t>
      </w:r>
    </w:p>
    <w:p>
      <w:pPr>
        <w:pStyle w:val="Normal"/>
        <w:tabs>
          <w:tab w:val="clear" w:pos="720"/>
          <w:tab w:val="left" w:pos="620" w:leader="none"/>
        </w:tabs>
        <w:ind w:firstLine="360"/>
        <w:jc w:val="both"/>
        <w:rPr/>
      </w:pPr>
      <w:r>
        <w:rPr/>
        <w:t>—</w:t>
      </w:r>
      <w:r>
        <w:rPr/>
        <w:tab/>
        <w:t>Ужаснее, чем сгореть заживо? — вдруг насмешливо спросил Денис.</w:t>
      </w:r>
    </w:p>
    <w:p>
      <w:pPr>
        <w:pStyle w:val="Normal"/>
        <w:tabs>
          <w:tab w:val="clear" w:pos="720"/>
          <w:tab w:val="left" w:pos="620" w:leader="none"/>
        </w:tabs>
        <w:ind w:firstLine="360"/>
        <w:jc w:val="both"/>
        <w:rPr/>
      </w:pPr>
      <w:r>
        <w:rPr/>
        <w:t>—</w:t>
      </w:r>
      <w:r>
        <w:rPr/>
        <w:tab/>
        <w:t>Ужаснее, чем сгореть заживо, — эхом подтвердила жрица.</w:t>
      </w:r>
    </w:p>
    <w:p>
      <w:pPr>
        <w:pStyle w:val="Normal"/>
        <w:ind w:firstLine="360"/>
        <w:jc w:val="both"/>
        <w:rPr/>
      </w:pPr>
      <w:r>
        <w:rPr/>
        <w:t>Я видела — или мне казалось? — Денис напрягся. Он знал Нолколеду всего несколько дней и не мог быть в нее влюблен, я это знала наверняка! Конечно, он вызвался же</w:t>
        <w:softHyphen/>
        <w:t>ниться на ней только, чтобы ее спасти. Стоило ли шутить с чужими богами?</w:t>
      </w:r>
    </w:p>
    <w:p>
      <w:pPr>
        <w:pStyle w:val="Normal"/>
        <w:tabs>
          <w:tab w:val="clear" w:pos="720"/>
          <w:tab w:val="left" w:pos="615" w:leader="none"/>
        </w:tabs>
        <w:ind w:firstLine="360"/>
        <w:jc w:val="both"/>
        <w:rPr/>
      </w:pPr>
      <w:r>
        <w:rPr/>
        <w:t>—</w:t>
      </w:r>
      <w:r>
        <w:rPr/>
        <w:tab/>
        <w:t>А ты, Нолколеда Кортупас, — продолжала жрица, — готова ли принять такую жертву? Подумайте, хорошень</w:t>
        <w:softHyphen/>
        <w:t>ко подумайте оба, прежде чем обещать что-то перед ли</w:t>
        <w:softHyphen/>
        <w:t>ком Ламерис.</w:t>
      </w:r>
    </w:p>
    <w:p>
      <w:pPr>
        <w:pStyle w:val="Normal"/>
        <w:ind w:firstLine="360"/>
        <w:jc w:val="both"/>
        <w:rPr/>
      </w:pPr>
      <w:r>
        <w:rPr/>
        <w:t>Я, не отрываясь, смотрела на Дениса и все яснее по</w:t>
        <w:softHyphen/>
        <w:t>нимала, что всю жизнь мечтала именно о таком мужчине. Какой он высокий и худощавый, мне нравились его ши</w:t>
        <w:softHyphen/>
        <w:t>рокие плечи под белой рубашкой, скептическая усмешка в уголках губ и отчаянная темнота глаз. Наверное, во мне кричало проклятое чувство собственности: «Мое! Мое! Не смейте трогать!» Зря я радовалась, что это Нолколеду, а не меня осудили на казнь...</w:t>
      </w:r>
    </w:p>
    <w:p>
      <w:pPr>
        <w:pStyle w:val="Normal"/>
        <w:tabs>
          <w:tab w:val="clear" w:pos="720"/>
          <w:tab w:val="left" w:pos="624" w:leader="none"/>
        </w:tabs>
        <w:ind w:firstLine="360"/>
        <w:jc w:val="both"/>
        <w:rPr/>
      </w:pPr>
      <w:r>
        <w:rPr/>
        <w:t>—</w:t>
      </w:r>
      <w:r>
        <w:rPr/>
        <w:tab/>
        <w:t>Расстроилась? Хочешь, я попробую его заменить?</w:t>
      </w:r>
    </w:p>
    <w:p>
      <w:pPr>
        <w:pStyle w:val="Normal"/>
        <w:ind w:firstLine="360"/>
        <w:jc w:val="both"/>
        <w:rPr/>
      </w:pPr>
      <w:r>
        <w:rPr/>
        <w:t>Сэф! Я обернулась к анапчанину. Он смотрел на ме</w:t>
        <w:softHyphen/>
        <w:t>ня с нежностью и сочувствием, раздосадовавшим меня до слез.</w:t>
      </w:r>
    </w:p>
    <w:p>
      <w:pPr>
        <w:pStyle w:val="Normal"/>
        <w:tabs>
          <w:tab w:val="clear" w:pos="720"/>
          <w:tab w:val="left" w:pos="619" w:leader="none"/>
        </w:tabs>
        <w:ind w:firstLine="360"/>
        <w:jc w:val="both"/>
        <w:rPr/>
      </w:pPr>
      <w:r>
        <w:rPr/>
        <w:t>—</w:t>
      </w:r>
      <w:r>
        <w:rPr/>
        <w:tab/>
        <w:t>Да какая мне разница! — едва не плача, ответила я.</w:t>
      </w:r>
    </w:p>
    <w:p>
      <w:pPr>
        <w:pStyle w:val="Normal"/>
        <w:ind w:firstLine="360"/>
        <w:jc w:val="both"/>
        <w:rPr/>
      </w:pPr>
      <w:r>
        <w:rPr/>
        <w:t>И вдруг сквозь высокие окна в храм хлынул торжест</w:t>
        <w:softHyphen/>
        <w:t>вующий, радостный алый свет.</w:t>
      </w:r>
    </w:p>
    <w:p>
      <w:pPr>
        <w:pStyle w:val="Normal"/>
        <w:tabs>
          <w:tab w:val="clear" w:pos="720"/>
          <w:tab w:val="left" w:pos="624" w:leader="none"/>
        </w:tabs>
        <w:ind w:firstLine="360"/>
        <w:jc w:val="both"/>
        <w:rPr/>
      </w:pPr>
      <w:r>
        <w:rPr/>
        <w:t>—</w:t>
      </w:r>
      <w:r>
        <w:rPr/>
        <w:tab/>
        <w:t>Говори! — повелительно сказала жрица.</w:t>
      </w:r>
    </w:p>
    <w:p>
      <w:pPr>
        <w:pStyle w:val="Normal"/>
        <w:tabs>
          <w:tab w:val="clear" w:pos="720"/>
          <w:tab w:val="left" w:pos="630" w:leader="none"/>
        </w:tabs>
        <w:ind w:firstLine="360"/>
        <w:jc w:val="both"/>
        <w:rPr/>
      </w:pPr>
      <w:r>
        <w:rPr/>
        <w:t>—</w:t>
      </w:r>
      <w:r>
        <w:rPr/>
        <w:tab/>
        <w:t>Клянусь, что готов отвечать за свои слова, — просто сказал Денис. — Пусть Ламерис накажет меня, если я лгу.</w:t>
      </w:r>
    </w:p>
    <w:p>
      <w:pPr>
        <w:pStyle w:val="Normal"/>
        <w:tabs>
          <w:tab w:val="clear" w:pos="720"/>
          <w:tab w:val="left" w:pos="624" w:leader="none"/>
        </w:tabs>
        <w:ind w:firstLine="360"/>
        <w:jc w:val="both"/>
        <w:rPr/>
      </w:pPr>
      <w:r>
        <w:rPr/>
        <w:t>—</w:t>
      </w:r>
      <w:r>
        <w:rPr/>
        <w:tab/>
        <w:t>Клянусь, — кивнула Нолколеда.</w:t>
      </w:r>
    </w:p>
    <w:p>
      <w:pPr>
        <w:pStyle w:val="Normal"/>
        <w:tabs>
          <w:tab w:val="clear" w:pos="720"/>
          <w:tab w:val="left" w:pos="620" w:leader="none"/>
        </w:tabs>
        <w:ind w:firstLine="360"/>
        <w:jc w:val="both"/>
        <w:rPr/>
      </w:pPr>
      <w:r>
        <w:rPr/>
        <w:t>—</w:t>
      </w:r>
      <w:r>
        <w:rPr/>
        <w:tab/>
        <w:t>Ламерис приняла ваши клятвы. Теперь ваши судь</w:t>
        <w:softHyphen/>
        <w:t>бы связаны навсегда.</w:t>
      </w:r>
    </w:p>
    <w:p>
      <w:pPr>
        <w:pStyle w:val="Normal"/>
        <w:ind w:firstLine="360"/>
        <w:jc w:val="both"/>
        <w:rPr/>
      </w:pPr>
      <w:r>
        <w:rPr/>
        <w:t>«Навсегда! Навсегда!» — слова жрицы эхом разлете</w:t>
        <w:softHyphen/>
        <w:t>лись по храму и отозвались резкой болью в моем сердце. Он все-таки сказал это! И теперь можно сколько угодно смеяться над бесхитростным обрядом, но его не забудешь, не вычеркнешь из жизни. Непоправимо, непоправимо!.. Великий Шан, почему не я оказалась на ее месте?!</w:t>
      </w:r>
    </w:p>
    <w:p>
      <w:pPr>
        <w:pStyle w:val="Normal"/>
        <w:ind w:firstLine="360"/>
        <w:jc w:val="both"/>
        <w:rPr/>
      </w:pPr>
      <w:r>
        <w:rPr/>
        <w:t>Прилив ненависти к немке едва не оглушил меня. Только сейчас я заметила, что маландрины не стали пор</w:t>
        <w:softHyphen/>
        <w:t>тить брачную церемонию, держа невесту на прицеле. Она могла освободиться! С ее-то способностями она живо рас</w:t>
        <w:softHyphen/>
        <w:t>кидала бы малочисленный конвой. Увидев в «Медвежьем углу», как она дерется, я просто не поверила своим гла</w:t>
        <w:softHyphen/>
        <w:t>зам. А потом вспомнила: фраматы говорили, что притяже</w:t>
        <w:softHyphen/>
        <w:t>ние на Демере меньше земного... Короче говоря, сейчас, в храме, Нолколеда могла освободиться, не вынуждая Дени</w:t>
        <w:softHyphen/>
        <w:t>са произносить роковые слова. Но она не захотела! Она сделала это нарочно, назло мне! Дрянь. Мерзавка. Фаши</w:t>
        <w:softHyphen/>
        <w:t>стка. Лучше бы ее сожгли.</w:t>
      </w:r>
    </w:p>
    <w:p>
      <w:pPr>
        <w:pStyle w:val="Normal"/>
        <w:ind w:firstLine="360"/>
        <w:jc w:val="both"/>
        <w:rPr/>
      </w:pPr>
      <w:r>
        <w:rPr/>
        <w:t>Теряя голову от гнева, я не стала дожидаться оконча</w:t>
        <w:softHyphen/>
        <w:t>ния церемонии и вышла наружу. Перед глазами все плы</w:t>
        <w:softHyphen/>
        <w:t>ло. Сквозь туман я увидела Бара, хлопотавшего возле на</w:t>
        <w:softHyphen/>
        <w:t>ших лошадей. Чаня, постеснявшийся зайти в храм, вился у его ног.</w:t>
      </w:r>
    </w:p>
    <w:p>
      <w:pPr>
        <w:pStyle w:val="Normal"/>
        <w:tabs>
          <w:tab w:val="clear" w:pos="720"/>
          <w:tab w:val="left" w:pos="619" w:leader="none"/>
        </w:tabs>
        <w:ind w:firstLine="360"/>
        <w:jc w:val="both"/>
        <w:rPr/>
      </w:pPr>
      <w:r>
        <w:rPr/>
        <w:t>—</w:t>
      </w:r>
      <w:r>
        <w:rPr/>
        <w:tab/>
        <w:t>Дай мне пистолет, — потребовала я у слуги.</w:t>
      </w:r>
    </w:p>
    <w:p>
      <w:pPr>
        <w:pStyle w:val="Normal"/>
        <w:tabs>
          <w:tab w:val="clear" w:pos="720"/>
          <w:tab w:val="left" w:pos="624" w:leader="none"/>
        </w:tabs>
        <w:ind w:firstLine="360"/>
        <w:jc w:val="both"/>
        <w:rPr/>
      </w:pPr>
      <w:r>
        <w:rPr/>
        <w:t>—</w:t>
      </w:r>
      <w:r>
        <w:rPr/>
        <w:tab/>
        <w:t>Что? — не понял Бар.</w:t>
      </w:r>
    </w:p>
    <w:p>
      <w:pPr>
        <w:pStyle w:val="Normal"/>
        <w:tabs>
          <w:tab w:val="clear" w:pos="720"/>
          <w:tab w:val="left" w:pos="619" w:leader="none"/>
        </w:tabs>
        <w:ind w:firstLine="360"/>
        <w:jc w:val="both"/>
        <w:rPr/>
      </w:pPr>
      <w:r>
        <w:rPr/>
        <w:t>—</w:t>
      </w:r>
      <w:r>
        <w:rPr/>
        <w:tab/>
        <w:t>Пистолет! — перестав сдерживать себя, проорала я.</w:t>
      </w:r>
    </w:p>
    <w:p>
      <w:pPr>
        <w:pStyle w:val="Normal"/>
        <w:ind w:firstLine="360"/>
        <w:jc w:val="both"/>
        <w:rPr/>
      </w:pPr>
      <w:r>
        <w:rPr/>
        <w:t>Он пожал плечами и протянул мне оружие рукоят</w:t>
        <w:softHyphen/>
        <w:t>кой вперед. Я схватила пистолет и, не помня себя, бро</w:t>
        <w:softHyphen/>
        <w:t>силась вниз по склону. Меня окружали багровые сумер</w:t>
        <w:softHyphen/>
        <w:t>ки, мелькали черные силуэты масличных деревьев. Од</w:t>
        <w:softHyphen/>
        <w:t>но — самое корявое и разлапистое — вдруг выросло на моем пути. Я подняла пистолет и нажала на курок. Про</w:t>
        <w:softHyphen/>
        <w:t>гремел выстрел, рощу окутало дымом. В кого я стреляла, кого увидела в этом дереве? Ее? Его? Себя? Все свои неудачи? Когда я, тяжело дыша, подошла поближе, то увидела, что с двадцати шагов попала в самую середину ствола. Недурно, подумала я, досчитав до ста. Нет худа без добра. Пожалуй, у меня появился вкус позаниматься стрельбой из пистолета.</w:t>
      </w:r>
    </w:p>
    <w:p>
      <w:pPr>
        <w:pStyle w:val="Normal"/>
        <w:ind w:firstLine="360"/>
        <w:jc w:val="both"/>
        <w:rPr/>
      </w:pPr>
      <w:r>
        <w:rPr/>
      </w:r>
    </w:p>
    <w:p>
      <w:pPr>
        <w:pStyle w:val="Heading3"/>
        <w:keepNext w:val="false"/>
        <w:spacing w:before="0" w:after="0"/>
        <w:ind w:left="0" w:hanging="0"/>
        <w:rPr>
          <w:rFonts w:cs="Arial"/>
        </w:rPr>
      </w:pPr>
      <w:bookmarkStart w:id="16" w:name="bookmark13"/>
      <w:r>
        <w:rPr>
          <w:rFonts w:cs="Arial"/>
        </w:rPr>
        <w:t>3. Озеро Иврэ</w:t>
      </w:r>
      <w:bookmarkEnd w:id="16"/>
    </w:p>
    <w:p>
      <w:pPr>
        <w:pStyle w:val="Normal"/>
        <w:numPr>
          <w:ilvl w:val="0"/>
          <w:numId w:val="0"/>
        </w:numPr>
        <w:jc w:val="both"/>
        <w:outlineLvl w:val="0"/>
        <w:rPr>
          <w:rFonts w:cs="Arial"/>
        </w:rPr>
      </w:pPr>
      <w:r>
        <w:rPr>
          <w:rFonts w:cs="Arial"/>
        </w:rPr>
      </w:r>
    </w:p>
    <w:p>
      <w:pPr>
        <w:pStyle w:val="Normal"/>
        <w:ind w:firstLine="360"/>
        <w:jc w:val="both"/>
        <w:rPr/>
      </w:pPr>
      <w:r>
        <w:rPr/>
        <w:t>Прошло пять дней, как мы покинули селение маландринов. Начинался месяц Липы. В Шимилоре сейчас стояла бы настоящая жара, но мы все дальше уходили на север, и путь наш лежал через мрачные и прохладные хвойные леса. Пейзаж в Лаверэле менялся невероятно бы</w:t>
        <w:softHyphen/>
        <w:t>стро. Это напоминало мне путешествие на поезде, когда засыпаешь среди ромашковых полей средней полосы, а просыпаешься уже на Украине, и вдоль железнодорож</w:t>
        <w:softHyphen/>
        <w:t>ного полотна золотятся подсолнухи. Сенс Зилезан объяс</w:t>
        <w:softHyphen/>
        <w:t>нял это тем, что Демера — маленькая планета, меньше Земли, и разные климатические пояса на ней занимают очень мало места.</w:t>
      </w:r>
    </w:p>
    <w:p>
      <w:pPr>
        <w:pStyle w:val="Normal"/>
        <w:tabs>
          <w:tab w:val="clear" w:pos="720"/>
          <w:tab w:val="left" w:pos="630" w:leader="none"/>
        </w:tabs>
        <w:ind w:firstLine="360"/>
        <w:jc w:val="both"/>
        <w:rPr/>
      </w:pPr>
      <w:r>
        <w:rPr/>
        <w:t>—</w:t>
      </w:r>
      <w:r>
        <w:rPr/>
        <w:tab/>
        <w:t>Двигайся мы с вами на юг, — говорил он, — и мень</w:t>
        <w:softHyphen/>
        <w:t>ше чем за месяц оказались бы в настоящих субтропических джунглях. Здесь все рядом, Джоан.</w:t>
      </w:r>
    </w:p>
    <w:p>
      <w:pPr>
        <w:pStyle w:val="Normal"/>
        <w:ind w:firstLine="360"/>
        <w:jc w:val="both"/>
        <w:rPr/>
      </w:pPr>
      <w:r>
        <w:rPr/>
        <w:t>Настроение местных жителей менялось так же резко, как климат. После свадьбы они напрочь забыли о том, что собирались жестоко казнить Нолколеду. Разбойничьи ли</w:t>
        <w:softHyphen/>
        <w:t>ца маландринов расцвели искренними улыбками, они вер</w:t>
        <w:softHyphen/>
        <w:t>нули нам оружие, собрали в дорогу огромные корзины еды и категорически отказались взять за это деньги. «Вы те</w:t>
        <w:softHyphen/>
        <w:t>перь наша родня», — заявил Брот Болванас, тряся руку по</w:t>
        <w:softHyphen/>
        <w:t>очередно то Денису, то Нолколеде, которая стояла с непро</w:t>
        <w:softHyphen/>
        <w:t>ницаемым лицом. Уж она-то вряд ли так быстро могла за</w:t>
        <w:softHyphen/>
        <w:t>быть пылающий факел у своего лица...</w:t>
      </w:r>
    </w:p>
    <w:p>
      <w:pPr>
        <w:pStyle w:val="Normal"/>
        <w:tabs>
          <w:tab w:val="clear" w:pos="720"/>
          <w:tab w:val="left" w:pos="634" w:leader="none"/>
        </w:tabs>
        <w:ind w:firstLine="360"/>
        <w:jc w:val="both"/>
        <w:rPr/>
      </w:pPr>
      <w:r>
        <w:rPr/>
        <w:t>—</w:t>
      </w:r>
      <w:r>
        <w:rPr/>
        <w:tab/>
        <w:t>Не пойму, они так хорошо притворяются или про</w:t>
        <w:softHyphen/>
        <w:t>сто недоумки, — удивлялся Сэф.</w:t>
      </w:r>
    </w:p>
    <w:p>
      <w:pPr>
        <w:pStyle w:val="Normal"/>
        <w:tabs>
          <w:tab w:val="clear" w:pos="720"/>
          <w:tab w:val="left" w:pos="634" w:leader="none"/>
        </w:tabs>
        <w:ind w:firstLine="360"/>
        <w:jc w:val="both"/>
        <w:rPr/>
      </w:pPr>
      <w:r>
        <w:rPr/>
        <w:t>—</w:t>
      </w:r>
      <w:r>
        <w:rPr/>
        <w:tab/>
        <w:t>Ни то, ни другое, друг мой, — тут же отозвался сенс Зилезан. — Дело в том, что исконные верования лаверэльцев, которые сохранились в этой глуши почти в первоздан</w:t>
        <w:softHyphen/>
        <w:t>ном виде, очень похожи на те, которые в древности быто</w:t>
        <w:softHyphen/>
        <w:t>вали у всех народов Земли. Это, кстати, неплохой козырь в пользу их справедливости. Здесь считается, что свадь</w:t>
        <w:softHyphen/>
        <w:t>ба — это своего рода смерть. Один человек умирает, и вме</w:t>
        <w:softHyphen/>
        <w:t>сто него рождается новый. Той Нолколеды, которая была преступницей в их глазах, больше не существует. И по</w:t>
        <w:softHyphen/>
        <w:t>верьте, они искренне так считают. В этом весь Лаверэль, друзья мои.</w:t>
      </w:r>
    </w:p>
    <w:p>
      <w:pPr>
        <w:pStyle w:val="Normal"/>
        <w:ind w:firstLine="360"/>
        <w:jc w:val="both"/>
        <w:rPr/>
      </w:pPr>
      <w:r>
        <w:rPr/>
        <w:t>Узнав, что мы держим путь «к Священной роще», маландрины во главе со своим старейшиной, проводили нас до кратчайшей дороги к побережью. На прощание Брот Болванас вручил Денису свиток, который оказался охран</w:t>
        <w:softHyphen/>
        <w:t>ной грамотой. Наш командир прочитал вслух:</w:t>
      </w:r>
    </w:p>
    <w:p>
      <w:pPr>
        <w:pStyle w:val="Normal"/>
        <w:tabs>
          <w:tab w:val="clear" w:pos="720"/>
          <w:tab w:val="left" w:pos="634" w:leader="none"/>
        </w:tabs>
        <w:ind w:firstLine="360"/>
        <w:jc w:val="both"/>
        <w:rPr/>
      </w:pPr>
      <w:r>
        <w:rPr/>
        <w:t>—</w:t>
      </w:r>
      <w:r>
        <w:rPr/>
        <w:tab/>
        <w:t>Грамота сия дана друзьям маландринов. Да прострет над ними свои ветви великий Шан, и да поможет им каж</w:t>
        <w:softHyphen/>
        <w:t>дый встречный. Простенько, но со вкусом, — заметил он. — Что это нам даст, досточтимый Брот?</w:t>
      </w:r>
    </w:p>
    <w:p>
      <w:pPr>
        <w:pStyle w:val="Normal"/>
        <w:ind w:firstLine="360"/>
        <w:jc w:val="both"/>
        <w:rPr/>
      </w:pPr>
      <w:r>
        <w:rPr/>
        <w:t xml:space="preserve">— </w:t>
      </w:r>
      <w:r>
        <w:rPr/>
        <w:t>Неприкосновенность, — важно ответил старейши</w:t>
        <w:softHyphen/>
        <w:t>на. — Люди в наших краях бедны. А тут паломники из Ши</w:t>
        <w:softHyphen/>
        <w:t>милора, знатные дамы и господа. Могут найтись желаю</w:t>
        <w:softHyphen/>
        <w:t>щие проверить, что вы везете в дорожных мешках. А что делать? Думаешь, нам, маландринам, легко? Эта бумага убережет вас от неприятностей. Не все здесь умеют читать, но подпись Брота Болванаса знают все — от Фулгурана до морского побережья!</w:t>
      </w:r>
    </w:p>
    <w:p>
      <w:pPr>
        <w:pStyle w:val="Normal"/>
        <w:ind w:firstLine="360"/>
        <w:jc w:val="both"/>
        <w:rPr/>
      </w:pPr>
      <w:r>
        <w:rPr/>
        <w:t>Итак, наше путешествие продолжалось. И теперь у ме</w:t>
        <w:softHyphen/>
        <w:t>ня не было ни минуты досуга: все свободное время я по</w:t>
        <w:softHyphen/>
        <w:t>свящала занятиям стрельбой и фехтованием. Я не стала анализировать причины моей внезапно вспыхнувшей стра</w:t>
        <w:softHyphen/>
        <w:t>сти к оружию. Пегль их раздери, эти причины — мне вовсе не хотелось рассмотреть какую-нибудь жуть в своей душе. Себе и другим я объяснила так: мне надоело зависеть от своих спутников, я должна научиться сама себя защищать.</w:t>
      </w:r>
    </w:p>
    <w:p>
      <w:pPr>
        <w:pStyle w:val="Normal"/>
        <w:ind w:firstLine="360"/>
        <w:jc w:val="both"/>
        <w:rPr/>
      </w:pPr>
      <w:r>
        <w:rPr/>
        <w:t>По поводу фехтования я обратилась к Сэфу, а стрелять меня вызвался учить Бар. Нолколеда тут же заявила, что выстрелы привлекут к нам внимание недоброжелателей. Однако Денис сказал, что в Диких землях выстрелами ни</w:t>
        <w:softHyphen/>
        <w:t>кого не удивишь, и дал добро на наши занятия. И надо за</w:t>
        <w:softHyphen/>
        <w:t>метить, педагог из моего слуги получился великолепный: настойчивый и терпеливый — чего нельзя было сказать о Сэфе. Поначалу анапчанин то шумно возмущался моей неловкостью, то слишком тесно прижимал меня к себе и вкрадчиво шептал: «Вообще-то шпагу держат не так», от чего возмущалась уже я.</w:t>
      </w:r>
    </w:p>
    <w:p>
      <w:pPr>
        <w:pStyle w:val="Normal"/>
        <w:ind w:firstLine="360"/>
        <w:jc w:val="both"/>
        <w:rPr/>
      </w:pPr>
      <w:r>
        <w:rPr/>
        <w:t>Естественно, Нолколеда не преминула отпустить пару злых шуток по поводу моего мастерства. Суть их своди</w:t>
        <w:softHyphen/>
        <w:t>лась к тому, что «некоторым оружие идет, как корове сед</w:t>
        <w:softHyphen/>
        <w:t>ло». По-лаверэльски это звучало: «как свинье панталоны». Я едва удержалась, чтобы не высказаться по поводу ее нелепого брака, сосчитала до двухсот и продолжала тре</w:t>
        <w:softHyphen/>
        <w:t>нировки. И вскоре оба учителя признали, что я способ</w:t>
        <w:softHyphen/>
        <w:t>ная ученица.</w:t>
      </w:r>
    </w:p>
    <w:p>
      <w:pPr>
        <w:pStyle w:val="Normal"/>
        <w:ind w:firstLine="360"/>
        <w:jc w:val="both"/>
        <w:rPr/>
      </w:pPr>
      <w:r>
        <w:rPr/>
        <w:t>Я и сама чувствовала веселую злость, когда наши с Сэфом клинки скрещивались с жалобным звоном. У меня все получалось, хоть Сэф, ворча, и называл мою манеру фех</w:t>
        <w:softHyphen/>
        <w:t>товать «плебейской».</w:t>
      </w:r>
    </w:p>
    <w:p>
      <w:pPr>
        <w:pStyle w:val="Normal"/>
        <w:tabs>
          <w:tab w:val="clear" w:pos="720"/>
          <w:tab w:val="left" w:pos="634" w:leader="none"/>
        </w:tabs>
        <w:ind w:firstLine="360"/>
        <w:jc w:val="both"/>
        <w:rPr/>
      </w:pPr>
      <w:r>
        <w:rPr/>
        <w:t>—</w:t>
      </w:r>
      <w:r>
        <w:rPr/>
        <w:tab/>
        <w:t>Нежнее, нежнее, солнце мое. Ты же женщина, где грация, где изящество? Почему ты машешь шпагой, как дровосек топором?</w:t>
      </w:r>
    </w:p>
    <w:p>
      <w:pPr>
        <w:pStyle w:val="Normal"/>
        <w:ind w:firstLine="360"/>
        <w:jc w:val="both"/>
        <w:rPr/>
      </w:pPr>
      <w:r>
        <w:rPr/>
        <w:t>А я действительно рубила воздух наотмашь, со всей дури, но отбивать коварные выпады Сэфа успевала.</w:t>
      </w:r>
    </w:p>
    <w:p>
      <w:pPr>
        <w:pStyle w:val="Normal"/>
        <w:ind w:firstLine="360"/>
        <w:jc w:val="both"/>
        <w:rPr/>
      </w:pPr>
      <w:r>
        <w:rPr/>
        <w:t>С таким же усердием я палила по мишени. Мой ма</w:t>
        <w:softHyphen/>
        <w:t>ленький пистолет оказался вовсе не безделушкой, он ни</w:t>
        <w:softHyphen/>
        <w:t>чем не уступал остальному лаверэльскому оружию. Бар прочитал на рукоятке имя оружейника и развел руками:</w:t>
      </w:r>
    </w:p>
    <w:p>
      <w:pPr>
        <w:pStyle w:val="Normal"/>
        <w:tabs>
          <w:tab w:val="clear" w:pos="720"/>
          <w:tab w:val="left" w:pos="625" w:leader="none"/>
        </w:tabs>
        <w:ind w:firstLine="360"/>
        <w:jc w:val="both"/>
        <w:rPr/>
      </w:pPr>
      <w:r>
        <w:rPr/>
        <w:t>—</w:t>
      </w:r>
      <w:r>
        <w:rPr/>
        <w:tab/>
        <w:t>А что вы хотите, гарсин? Это вам не кто-нибудь, а Шофэль Орнолан, у него и поварешка стреляет без промаха.</w:t>
      </w:r>
    </w:p>
    <w:p>
      <w:pPr>
        <w:pStyle w:val="Normal"/>
        <w:ind w:firstLine="360"/>
        <w:jc w:val="both"/>
        <w:rPr/>
      </w:pPr>
      <w:r>
        <w:rPr/>
        <w:t>Мне очень нравились эти занятия — и то обстоятель</w:t>
        <w:softHyphen/>
        <w:t>ство, что у меня не оставалось ни минуты времени на рефлексию, которая загнала бы в непроходимое уныние. Но иногда я останавливалась, оглядывалась назад и по</w:t>
        <w:softHyphen/>
        <w:t>нимала: я изнуряю тело, чтобы в нем не осталось места для души. Потому что хотелось выть и кататься клубком по сухим сосновым иголкам. Это неутолимая ярость на</w:t>
        <w:softHyphen/>
        <w:t>правляла мою руку — и что мне было делать с этой яро</w:t>
        <w:softHyphen/>
        <w:t>стью? Только стараться выплеснуть ее на неодушевлен</w:t>
        <w:softHyphen/>
        <w:t>ные предметы...</w:t>
      </w:r>
    </w:p>
    <w:p>
      <w:pPr>
        <w:pStyle w:val="Normal"/>
        <w:ind w:firstLine="360"/>
        <w:jc w:val="both"/>
        <w:rPr/>
      </w:pPr>
      <w:r>
        <w:rPr/>
        <w:t>Особенно невыносимой была мысль, что я сама во всем виновата. Пока я размышляла, кого из двух мужчин мне выбрать, одного я потеряла. Наверняка, поговори я с Де</w:t>
        <w:softHyphen/>
        <w:t>нисом о своих чувствах, и он не женился бы на Нолколеде, гори она ярким пламенем! Как это обычно бывает, он принял мою неуверенность за равнодушие. А я теперь сго</w:t>
        <w:softHyphen/>
        <w:t>раю от безнадежного чувства. Какого? Трудно сказать. Что если бы это Сэф вызвался спасти Нолколеду таким про</w:t>
        <w:softHyphen/>
        <w:t>тивоестественным способом? Возможно, я испытывала бы теперь-то же самое к нему, а не к Денису.</w:t>
      </w:r>
    </w:p>
    <w:p>
      <w:pPr>
        <w:pStyle w:val="Normal"/>
        <w:ind w:firstLine="360"/>
        <w:jc w:val="both"/>
        <w:rPr/>
      </w:pPr>
      <w:r>
        <w:rPr/>
        <w:t>Против своей воли я постоянно наблюдала за Денисом и Нолколедой. Хотела обнаружить «рождение нового че</w:t>
        <w:softHyphen/>
        <w:t>ловека», о котором говорил сенс Зилезан? Но никаких перемен не происходило. Да и в отряде ничего не измени</w:t>
        <w:softHyphen/>
        <w:t>лось. Никто не собирался обсуждать произошедшее, никто не поздравлял «молодоженов». Денис и Нолколеда обща</w:t>
        <w:softHyphen/>
        <w:t>лись между собой как командир и подчиненная. И, разуме</w:t>
        <w:softHyphen/>
        <w:t>ется, они не спали вместе. Иногда мне казалось, что свадь</w:t>
        <w:softHyphen/>
        <w:t>ба в храме Ламерис и клятвы, произнесенные перед лицом богини, — всего лишь сон, который видела только я, и ес</w:t>
        <w:softHyphen/>
        <w:t>ли спросить об этом остальных, они просто не поймут, о чем речь. Эта иллюзия дарила надежду, и я не спешила от нее избавляться.</w:t>
      </w:r>
    </w:p>
    <w:p>
      <w:pPr>
        <w:pStyle w:val="Normal"/>
        <w:ind w:firstLine="360"/>
        <w:jc w:val="both"/>
        <w:rPr/>
      </w:pPr>
      <w:r>
        <w:rPr/>
        <w:t>Постепенно мрачные ели сменились корабельными со</w:t>
        <w:softHyphen/>
        <w:t>снами, растущими на солнечных пригорках. В этих краях водилось много черных оленей. Охраняя свои гаремы, они угрожающе наклоняли рога в нашу сторону, принимая нас за охотников. Конечно, жаркое из оленины привнесло бы разнообразие в наш рацион, но охотиться на таких красав</w:t>
        <w:softHyphen/>
        <w:t>цев было жалко.</w:t>
      </w:r>
    </w:p>
    <w:p>
      <w:pPr>
        <w:pStyle w:val="Normal"/>
        <w:ind w:firstLine="360"/>
        <w:jc w:val="both"/>
        <w:rPr/>
      </w:pPr>
      <w:r>
        <w:rPr/>
        <w:t>Солнце нагревало пригорки, усиливая запах сосновой смолы и земляники. На мой взгляд, земляника — самая красивая и вкусная ягода во всех мирах. Я привыкла счи</w:t>
        <w:softHyphen/>
        <w:t>тать ее своего рода лесным деликатесом. Осторожно раз</w:t>
        <w:softHyphen/>
        <w:t>двигаешь высокую траву, видишь белоснежные звездочки цветов, глянцевые темно-зеленые листья, и горит, горит красный огонек... Здесь земляники было несметное коли</w:t>
        <w:softHyphen/>
        <w:t>чество. Поначалу я жадно набрасывалась на темные, ду</w:t>
        <w:softHyphen/>
        <w:t>шистые, созревшие допьяна ягоды. Потом набила оскоми</w:t>
        <w:softHyphen/>
        <w:t>ну, успокоилась и лишь с наслаждением вдыхала неповто</w:t>
        <w:softHyphen/>
        <w:t>римый аромат...</w:t>
      </w:r>
    </w:p>
    <w:p>
      <w:pPr>
        <w:pStyle w:val="Normal"/>
        <w:ind w:firstLine="360"/>
        <w:jc w:val="both"/>
        <w:rPr/>
      </w:pPr>
      <w:r>
        <w:rPr/>
        <w:t>Среди нас нашелся еще один ценитель земляники. К нашему общему удивлению, Чанг, обнаружив, что «вкусное и сладкое» растет прямо на земле, весь пере</w:t>
        <w:softHyphen/>
        <w:t>пачкался земляничным соком, проглатывая ягоды вместе с листвой. Он пасся по пригоркам, как олень, и так пере</w:t>
        <w:softHyphen/>
        <w:t>усердствовал, что у него разболелся живот. Денис напо</w:t>
        <w:softHyphen/>
        <w:t>ил его отваром из своих снадобий.</w:t>
      </w:r>
    </w:p>
    <w:p>
      <w:pPr>
        <w:pStyle w:val="Normal"/>
        <w:ind w:firstLine="360"/>
        <w:jc w:val="both"/>
        <w:rPr/>
      </w:pPr>
      <w:r>
        <w:rPr/>
        <w:t xml:space="preserve">— </w:t>
      </w:r>
      <w:r>
        <w:rPr/>
        <w:t>Какая гадость, — икая и морщась, сказал пес.</w:t>
      </w:r>
    </w:p>
    <w:p>
      <w:pPr>
        <w:pStyle w:val="Normal"/>
        <w:tabs>
          <w:tab w:val="clear" w:pos="720"/>
          <w:tab w:val="left" w:pos="2285" w:leader="none"/>
        </w:tabs>
        <w:ind w:firstLine="360"/>
        <w:jc w:val="both"/>
        <w:rPr/>
      </w:pPr>
      <w:r>
        <w:rPr/>
        <w:t>—</w:t>
      </w:r>
      <w:r>
        <w:rPr/>
        <w:t>Лекарство должно быть горьким, — назидательно заметила я. — В другой раз не будешь объедаться. Взрос</w:t>
        <w:softHyphen/>
        <w:t>лый пес, а ведешь себя, как щенок.</w:t>
      </w:r>
    </w:p>
    <w:p>
      <w:pPr>
        <w:pStyle w:val="Normal"/>
        <w:tabs>
          <w:tab w:val="clear" w:pos="720"/>
          <w:tab w:val="left" w:pos="2280" w:leader="none"/>
        </w:tabs>
        <w:ind w:firstLine="360"/>
        <w:jc w:val="both"/>
        <w:rPr/>
      </w:pPr>
      <w:r>
        <w:rPr/>
        <w:t>—</w:t>
      </w:r>
      <w:r>
        <w:rPr/>
        <w:t>Да, давненько я так не резвился, — Чаня мечтательно закатил глаза, пропуская мои нравоучения мимо ушей. — Это напоминает мне тот случай, когда ты оставила в микроволновке размороженное мясо и забыла закрыть дверцу...</w:t>
      </w:r>
    </w:p>
    <w:p>
      <w:pPr>
        <w:pStyle w:val="Normal"/>
        <w:tabs>
          <w:tab w:val="clear" w:pos="720"/>
          <w:tab w:val="left" w:pos="2280" w:leader="none"/>
        </w:tabs>
        <w:ind w:firstLine="360"/>
        <w:jc w:val="both"/>
        <w:rPr/>
      </w:pPr>
      <w:r>
        <w:rPr/>
        <w:t>—</w:t>
      </w:r>
      <w:r>
        <w:rPr/>
        <w:t>Я думаю, это тебе напоминает и о том, как я тебе всыпала, — сухо сказала я. Воспоминание о съеденном кус</w:t>
        <w:softHyphen/>
        <w:t>ке вовсе не относились к разделу забавных.</w:t>
      </w:r>
    </w:p>
    <w:p>
      <w:pPr>
        <w:pStyle w:val="Normal"/>
        <w:tabs>
          <w:tab w:val="clear" w:pos="720"/>
          <w:tab w:val="left" w:pos="2290" w:leader="none"/>
        </w:tabs>
        <w:ind w:firstLine="360"/>
        <w:jc w:val="both"/>
        <w:rPr/>
      </w:pPr>
      <w:r>
        <w:rPr/>
        <w:t>—</w:t>
      </w:r>
      <w:r>
        <w:rPr/>
        <w:t>Разделочной доской, — кивнул пес. — Но это было потом. Сперва было мясо... Так много мяса!</w:t>
      </w:r>
    </w:p>
    <w:p>
      <w:pPr>
        <w:pStyle w:val="Normal"/>
        <w:tabs>
          <w:tab w:val="clear" w:pos="720"/>
          <w:tab w:val="left" w:pos="2294" w:leader="none"/>
        </w:tabs>
        <w:ind w:firstLine="360"/>
        <w:jc w:val="both"/>
        <w:rPr/>
      </w:pPr>
      <w:r>
        <w:rPr/>
        <w:t>—</w:t>
      </w:r>
      <w:r>
        <w:rPr/>
        <w:t>А что такое микроволновка? — спросил принц Лесант.</w:t>
      </w:r>
    </w:p>
    <w:p>
      <w:pPr>
        <w:pStyle w:val="Normal"/>
        <w:tabs>
          <w:tab w:val="clear" w:pos="720"/>
          <w:tab w:val="left" w:pos="2294" w:leader="none"/>
        </w:tabs>
        <w:ind w:firstLine="360"/>
        <w:jc w:val="both"/>
        <w:rPr/>
      </w:pPr>
      <w:r>
        <w:rPr/>
        <w:t>—</w:t>
      </w:r>
      <w:r>
        <w:rPr/>
        <w:t>Ваше высочество, не стоит вам вдумываться в бред этой полоумной собаки, — сказала Нолколеда. И, прикрик</w:t>
        <w:softHyphen/>
        <w:t>нув на Чаню: — Пошел прочь, дурак! — со всей силы огре</w:t>
        <w:softHyphen/>
        <w:t>ла его плеткой.</w:t>
      </w:r>
    </w:p>
    <w:p>
      <w:pPr>
        <w:pStyle w:val="Normal"/>
        <w:jc w:val="both"/>
        <w:rPr/>
      </w:pPr>
      <w:r>
        <w:rPr/>
        <w:t>Пес, жалобно взвизгнув, бросился наутек. Я догнала его, спешилась, и бедняга подошел ко мне, поджав хвост, а затем ткнулся головой мне в колени. Он дрожал от стра</w:t>
        <w:softHyphen/>
        <w:t>ха и унижения. Никогда еще моего избалованного Чаню не наказывали так жестоко. Не помня себя от злости, я вскочила в седло. Поравнявшись с немкой, едва не срыва</w:t>
        <w:softHyphen/>
        <w:t>ясь на крик, я сказала ей:</w:t>
      </w:r>
    </w:p>
    <w:p>
      <w:pPr>
        <w:pStyle w:val="Normal"/>
        <w:tabs>
          <w:tab w:val="clear" w:pos="720"/>
          <w:tab w:val="left" w:pos="1665" w:leader="none"/>
        </w:tabs>
        <w:ind w:firstLine="360"/>
        <w:jc w:val="both"/>
        <w:rPr/>
      </w:pPr>
      <w:r>
        <w:rPr/>
        <w:t xml:space="preserve">— </w:t>
      </w:r>
      <w:r>
        <w:rPr/>
        <w:t>Ты, психопатка! Никогда больше не смей трогать мою собаку!</w:t>
      </w:r>
    </w:p>
    <w:p>
      <w:pPr>
        <w:pStyle w:val="Normal"/>
        <w:tabs>
          <w:tab w:val="clear" w:pos="720"/>
          <w:tab w:val="left" w:pos="1795" w:leader="none"/>
        </w:tabs>
        <w:jc w:val="both"/>
        <w:rPr/>
      </w:pPr>
      <w:r>
        <w:rPr/>
        <w:t xml:space="preserve">      — </w:t>
      </w:r>
      <w:r>
        <w:rPr/>
        <w:t>Что? — Нолколеда презрительно взглянула на ме</w:t>
        <w:softHyphen/>
      </w:r>
    </w:p>
    <w:p>
      <w:pPr>
        <w:pStyle w:val="Normal"/>
        <w:jc w:val="both"/>
        <w:rPr/>
      </w:pPr>
      <w:r>
        <w:rPr/>
        <w:t>ня и хотела послать лошадь вперед. Но я удержала ее за поводья.</w:t>
      </w:r>
    </w:p>
    <w:p>
      <w:pPr>
        <w:pStyle w:val="Normal"/>
        <w:tabs>
          <w:tab w:val="clear" w:pos="720"/>
          <w:tab w:val="left" w:pos="1665" w:leader="none"/>
        </w:tabs>
        <w:ind w:firstLine="360"/>
        <w:jc w:val="both"/>
        <w:rPr/>
      </w:pPr>
      <w:r>
        <w:rPr/>
        <w:t>—</w:t>
      </w:r>
      <w:r>
        <w:rPr/>
        <w:t>Я, по-моему, еще не закончила разговор. Нолколеда, я не шучу. Если ты еще раз поднимешь руку на Чанга, я огрею плеткой тебя.</w:t>
      </w:r>
    </w:p>
    <w:p>
      <w:pPr>
        <w:pStyle w:val="Normal"/>
        <w:tabs>
          <w:tab w:val="clear" w:pos="720"/>
          <w:tab w:val="left" w:pos="1670" w:leader="none"/>
        </w:tabs>
        <w:ind w:firstLine="360"/>
        <w:jc w:val="both"/>
        <w:rPr/>
      </w:pPr>
      <w:r>
        <w:rPr/>
        <w:t>На невозмутимом лице немки появилась недобрая улыбка.</w:t>
      </w:r>
    </w:p>
    <w:p>
      <w:pPr>
        <w:pStyle w:val="Normal"/>
        <w:tabs>
          <w:tab w:val="clear" w:pos="720"/>
          <w:tab w:val="left" w:pos="2280" w:leader="none"/>
        </w:tabs>
        <w:ind w:firstLine="360"/>
        <w:jc w:val="both"/>
        <w:rPr/>
      </w:pPr>
      <w:r>
        <w:rPr/>
        <w:t>—</w:t>
      </w:r>
      <w:r>
        <w:rPr/>
        <w:t>Досточтимая гарсин, вы ли это? С чего вдруг такой тон? Может быть, гарсин возомнила себя крутой, пару раз расстреляв в упор неподвижную чурку? Да ты как была никчемной, пустой девицей, так и останешься ею. Ума не приложу, зачем тебя нам навязали?</w:t>
      </w:r>
    </w:p>
    <w:p>
      <w:pPr>
        <w:pStyle w:val="Normal"/>
        <w:tabs>
          <w:tab w:val="clear" w:pos="720"/>
          <w:tab w:val="left" w:pos="620" w:leader="none"/>
        </w:tabs>
        <w:ind w:firstLine="360"/>
        <w:jc w:val="both"/>
        <w:rPr/>
      </w:pPr>
      <w:r>
        <w:rPr/>
        <w:t>—</w:t>
      </w:r>
      <w:r>
        <w:rPr/>
        <w:tab/>
        <w:t>Девочки, не ссорьтесь, — вмешался Сэф. — А ты, Ле</w:t>
        <w:softHyphen/>
        <w:t>да, не права. Пес разговаривает, он разумный, с ним нель</w:t>
        <w:softHyphen/>
        <w:t>зя обращаться как с бессловесной скотиной. И притом, он ничего такого не сказал. Я уже объяснил принцу, что в го</w:t>
        <w:softHyphen/>
        <w:t>роде, откуда родом досточтимая Жиана, микроволновкой называют погреб. Все в порядке, успокойся. Твои выход</w:t>
        <w:softHyphen/>
        <w:t>ки привлекают гораздо больше внимания.</w:t>
      </w:r>
    </w:p>
    <w:p>
      <w:pPr>
        <w:pStyle w:val="Normal"/>
        <w:ind w:firstLine="360"/>
        <w:jc w:val="both"/>
        <w:rPr/>
      </w:pPr>
      <w:r>
        <w:rPr/>
        <w:t>Лучше бы Сэф молчал! Сузив серые, холодные глаза, Нолколеда повернулась к нему.</w:t>
      </w:r>
    </w:p>
    <w:p>
      <w:pPr>
        <w:pStyle w:val="Normal"/>
        <w:tabs>
          <w:tab w:val="clear" w:pos="720"/>
          <w:tab w:val="left" w:pos="625" w:leader="none"/>
        </w:tabs>
        <w:ind w:firstLine="360"/>
        <w:jc w:val="both"/>
        <w:rPr/>
      </w:pPr>
      <w:r>
        <w:rPr/>
        <w:t>—</w:t>
      </w:r>
      <w:r>
        <w:rPr/>
        <w:tab/>
        <w:t>Мои... что? Мои выходки? Так, значит? У меня — вы</w:t>
        <w:softHyphen/>
        <w:t>ходки. А она — молодец? Да от нее пользы в отряде как от лягушки шерсти! А мы давай, значит, защищай ее, жизнью рискуй. Так, верный рыцарь? Тебе ведь тоже это поручили?</w:t>
      </w:r>
    </w:p>
    <w:p>
      <w:pPr>
        <w:pStyle w:val="Normal"/>
        <w:tabs>
          <w:tab w:val="clear" w:pos="720"/>
          <w:tab w:val="left" w:pos="634" w:leader="none"/>
        </w:tabs>
        <w:ind w:firstLine="360"/>
        <w:jc w:val="both"/>
        <w:rPr/>
      </w:pPr>
      <w:r>
        <w:rPr/>
        <w:t>—</w:t>
      </w:r>
      <w:r>
        <w:rPr/>
        <w:tab/>
        <w:t>Слушай, ты просто больная. Смотреть на тебя смешно и отвратительно, — не сдержалась я. — Досточти</w:t>
        <w:softHyphen/>
        <w:t>мый Фериан, не могли бы вы избавить всех нас от выхо</w:t>
        <w:softHyphen/>
        <w:t>док своей супруги? Ей нужна смирительная рубашка.</w:t>
      </w:r>
    </w:p>
    <w:p>
      <w:pPr>
        <w:pStyle w:val="Normal"/>
        <w:ind w:firstLine="360"/>
        <w:jc w:val="both"/>
        <w:rPr/>
      </w:pPr>
      <w:r>
        <w:rPr/>
        <w:t>Денис покраснел. Клянусь великим Шаном, он покрас</w:t>
        <w:softHyphen/>
        <w:t>нел! И не сказал ни слова, будто наша ссора его не касалась. А я пожалела о своих словах. Если эта стерва догадается, что Денис мне не безразличен, мне вообще не будет житья.</w:t>
      </w:r>
    </w:p>
    <w:p>
      <w:pPr>
        <w:pStyle w:val="Normal"/>
        <w:ind w:firstLine="360"/>
        <w:jc w:val="both"/>
        <w:rPr/>
      </w:pPr>
      <w:r>
        <w:rPr/>
        <w:t>Нолколеда не догадалась. Она была слишком поглоще</w:t>
        <w:softHyphen/>
        <w:t>на своим праведным гневом.</w:t>
      </w:r>
    </w:p>
    <w:p>
      <w:pPr>
        <w:pStyle w:val="Normal"/>
        <w:tabs>
          <w:tab w:val="clear" w:pos="720"/>
          <w:tab w:val="left" w:pos="630" w:leader="none"/>
        </w:tabs>
        <w:ind w:firstLine="360"/>
        <w:jc w:val="both"/>
        <w:rPr/>
      </w:pPr>
      <w:r>
        <w:rPr/>
        <w:t>—</w:t>
      </w:r>
      <w:r>
        <w:rPr/>
        <w:tab/>
        <w:t>Шан свидетель, если бы я не получила приказ за</w:t>
        <w:softHyphen/>
        <w:t>щищать эту дрянь, то давно бы ее пристрелила — вместе с ее глупой дворнягой, — заявила она. И добавила с непере</w:t>
        <w:softHyphen/>
        <w:t>даваемым презрением: — Можешь спать спокойно, крош</w:t>
        <w:softHyphen/>
        <w:t>ка. На твое счастье, я не привыкла обсуждать приказы.</w:t>
      </w:r>
    </w:p>
    <w:p>
      <w:pPr>
        <w:pStyle w:val="Normal"/>
        <w:tabs>
          <w:tab w:val="clear" w:pos="720"/>
          <w:tab w:val="left" w:pos="610" w:leader="none"/>
        </w:tabs>
        <w:ind w:firstLine="360"/>
        <w:jc w:val="both"/>
        <w:rPr/>
      </w:pPr>
      <w:r>
        <w:rPr/>
        <w:t>—</w:t>
      </w:r>
      <w:r>
        <w:rPr/>
        <w:tab/>
        <w:t>Какие приказы? — нахмурилась я, недоумевая. — Что за бред ты несешь? Сэф, о чем она говорит?</w:t>
      </w:r>
    </w:p>
    <w:p>
      <w:pPr>
        <w:pStyle w:val="Normal"/>
        <w:ind w:firstLine="360"/>
        <w:jc w:val="both"/>
        <w:rPr/>
      </w:pPr>
      <w:r>
        <w:rPr/>
        <w:t>Анапчанин смутился.</w:t>
      </w:r>
    </w:p>
    <w:p>
      <w:pPr>
        <w:pStyle w:val="Normal"/>
        <w:tabs>
          <w:tab w:val="clear" w:pos="720"/>
          <w:tab w:val="left" w:pos="620" w:leader="none"/>
        </w:tabs>
        <w:ind w:firstLine="360"/>
        <w:jc w:val="both"/>
        <w:rPr/>
      </w:pPr>
      <w:r>
        <w:rPr/>
        <w:t>—</w:t>
      </w:r>
      <w:r>
        <w:rPr/>
        <w:tab/>
        <w:t>Ну, и кто в отряде нарушает конспирацию, Леда? — недовольно сказал он. — Теперь мне придется объяснить Жанне...</w:t>
      </w:r>
    </w:p>
    <w:p>
      <w:pPr>
        <w:pStyle w:val="Normal"/>
        <w:tabs>
          <w:tab w:val="clear" w:pos="720"/>
          <w:tab w:val="left" w:pos="634" w:leader="none"/>
        </w:tabs>
        <w:ind w:firstLine="360"/>
        <w:jc w:val="both"/>
        <w:rPr/>
      </w:pPr>
      <w:r>
        <w:rPr/>
        <w:t>—</w:t>
      </w:r>
      <w:r>
        <w:rPr/>
        <w:tab/>
        <w:t>Пожалуйста, — немка передернула плечами, при</w:t>
        <w:softHyphen/>
        <w:t>шпорила лошадь и поскакала вперед.</w:t>
      </w:r>
    </w:p>
    <w:p>
      <w:pPr>
        <w:pStyle w:val="Normal"/>
        <w:tabs>
          <w:tab w:val="clear" w:pos="720"/>
          <w:tab w:val="left" w:pos="630" w:leader="none"/>
        </w:tabs>
        <w:ind w:firstLine="360"/>
        <w:jc w:val="both"/>
        <w:rPr/>
      </w:pPr>
      <w:r>
        <w:rPr/>
        <w:t>—</w:t>
      </w:r>
      <w:r>
        <w:rPr/>
        <w:tab/>
        <w:t>В чем дело? — повернулась я к Сэфу, когда мы не</w:t>
        <w:softHyphen/>
        <w:t>много отстали от остальных. — Похоже, я чего-то не знаю?</w:t>
      </w:r>
    </w:p>
    <w:p>
      <w:pPr>
        <w:pStyle w:val="Normal"/>
        <w:tabs>
          <w:tab w:val="clear" w:pos="720"/>
          <w:tab w:val="left" w:pos="630" w:leader="none"/>
        </w:tabs>
        <w:ind w:firstLine="360"/>
        <w:jc w:val="both"/>
        <w:rPr/>
      </w:pPr>
      <w:r>
        <w:rPr/>
        <w:t>—</w:t>
      </w:r>
      <w:r>
        <w:rPr/>
        <w:tab/>
        <w:t>Да ничего особенного, — помялся он. — Просто... Перед отправкой в экспедицию меня вызвали на Базу. Там я встретился с Нолколедой и очень удивился. Я ведь ви</w:t>
        <w:softHyphen/>
        <w:t>дел ее раньше, во дворце, встречал в коридорах и даже был не прочь пофлиртовать с хорошенькой прачкой. Она, прав</w:t>
        <w:softHyphen/>
        <w:t>да, строила из себя недотрогу... В общем, мне и в голову не могло прийти, что она — агент. А тут на тебе... Ну и, ко</w:t>
        <w:softHyphen/>
        <w:t>роче говоря, мы с ней получили одинаковые инструкции. Один из фраматов — такой представительный мужчина — назвался Афанасием Германовичем. Почему фраматы так любят нелепые имена?</w:t>
      </w:r>
    </w:p>
    <w:p>
      <w:pPr>
        <w:pStyle w:val="Normal"/>
        <w:tabs>
          <w:tab w:val="clear" w:pos="720"/>
          <w:tab w:val="left" w:pos="630" w:leader="none"/>
        </w:tabs>
        <w:ind w:firstLine="360"/>
        <w:jc w:val="both"/>
        <w:rPr/>
      </w:pPr>
      <w:r>
        <w:rPr/>
        <w:t>—</w:t>
      </w:r>
      <w:r>
        <w:rPr/>
        <w:tab/>
        <w:t>Афанасий Германович? — улыбнулась я. — Это же мой бывший шеф. Директор агентства, в котором я рабо</w:t>
        <w:softHyphen/>
        <w:t>тала, прежде чем попасть сюда.</w:t>
      </w:r>
    </w:p>
    <w:p>
      <w:pPr>
        <w:pStyle w:val="Normal"/>
        <w:tabs>
          <w:tab w:val="clear" w:pos="720"/>
          <w:tab w:val="left" w:pos="629" w:leader="none"/>
        </w:tabs>
        <w:ind w:firstLine="360"/>
        <w:jc w:val="both"/>
        <w:rPr/>
      </w:pPr>
      <w:r>
        <w:rPr/>
        <w:t>—</w:t>
      </w:r>
      <w:r>
        <w:rPr/>
        <w:tab/>
        <w:t>В смысле — работала? — не понял Сэф.</w:t>
      </w:r>
    </w:p>
    <w:p>
      <w:pPr>
        <w:pStyle w:val="Normal"/>
        <w:tabs>
          <w:tab w:val="clear" w:pos="720"/>
          <w:tab w:val="left" w:pos="629" w:leader="none"/>
        </w:tabs>
        <w:ind w:firstLine="360"/>
        <w:jc w:val="both"/>
        <w:rPr/>
      </w:pPr>
      <w:r>
        <w:rPr/>
        <w:t>—</w:t>
      </w:r>
      <w:r>
        <w:rPr/>
        <w:tab/>
        <w:t>Ну, сначала секретаршей, потом менеджером.</w:t>
      </w:r>
    </w:p>
    <w:p>
      <w:pPr>
        <w:pStyle w:val="Normal"/>
        <w:tabs>
          <w:tab w:val="clear" w:pos="720"/>
          <w:tab w:val="left" w:pos="630" w:leader="none"/>
        </w:tabs>
        <w:ind w:firstLine="360"/>
        <w:jc w:val="both"/>
        <w:rPr/>
      </w:pPr>
      <w:r>
        <w:rPr/>
        <w:t>—</w:t>
      </w:r>
      <w:r>
        <w:rPr/>
        <w:tab/>
        <w:t>Странно. Обычно фраматы не посвящают персонал в свои тайны. Они направляют в Лаверэль только людей, набранных по результатам тестов.</w:t>
      </w:r>
    </w:p>
    <w:p>
      <w:pPr>
        <w:pStyle w:val="Normal"/>
        <w:tabs>
          <w:tab w:val="clear" w:pos="720"/>
          <w:tab w:val="left" w:pos="625" w:leader="none"/>
        </w:tabs>
        <w:ind w:firstLine="360"/>
        <w:jc w:val="both"/>
        <w:rPr/>
      </w:pPr>
      <w:r>
        <w:rPr/>
        <w:t>—</w:t>
      </w:r>
      <w:r>
        <w:rPr/>
        <w:tab/>
        <w:t>А я как раз никаких тестов не проходила. Я думаю, меня послали сюда просто потому, что я случайно узнала их тайну.</w:t>
      </w:r>
    </w:p>
    <w:p>
      <w:pPr>
        <w:pStyle w:val="Normal"/>
        <w:ind w:firstLine="360"/>
        <w:jc w:val="both"/>
        <w:rPr/>
      </w:pPr>
      <w:r>
        <w:rPr/>
        <w:t>Сэф покачал головой, подбрасывая на ладони сосно</w:t>
        <w:softHyphen/>
        <w:t>вую шишку.</w:t>
      </w:r>
    </w:p>
    <w:p>
      <w:pPr>
        <w:pStyle w:val="Normal"/>
        <w:tabs>
          <w:tab w:val="clear" w:pos="720"/>
          <w:tab w:val="left" w:pos="629" w:leader="none"/>
        </w:tabs>
        <w:ind w:firstLine="360"/>
        <w:jc w:val="both"/>
        <w:rPr/>
      </w:pPr>
      <w:r>
        <w:rPr/>
        <w:t>—</w:t>
      </w:r>
      <w:r>
        <w:rPr/>
        <w:tab/>
        <w:t>Вряд ли. Они могли просто стереть тебе память.</w:t>
      </w:r>
    </w:p>
    <w:p>
      <w:pPr>
        <w:pStyle w:val="Normal"/>
        <w:tabs>
          <w:tab w:val="clear" w:pos="720"/>
          <w:tab w:val="left" w:pos="634" w:leader="none"/>
        </w:tabs>
        <w:ind w:firstLine="360"/>
        <w:jc w:val="both"/>
        <w:rPr/>
      </w:pPr>
      <w:r>
        <w:rPr/>
        <w:t>—</w:t>
      </w:r>
      <w:r>
        <w:rPr/>
        <w:tab/>
        <w:t>А они предлагали. Но я не согласилась. Выбрала Лаверэль.</w:t>
      </w:r>
    </w:p>
    <w:p>
      <w:pPr>
        <w:pStyle w:val="Normal"/>
        <w:tabs>
          <w:tab w:val="clear" w:pos="720"/>
          <w:tab w:val="left" w:pos="625" w:leader="none"/>
        </w:tabs>
        <w:ind w:firstLine="360"/>
        <w:jc w:val="both"/>
        <w:rPr/>
      </w:pPr>
      <w:r>
        <w:rPr/>
        <w:t>—</w:t>
      </w:r>
      <w:r>
        <w:rPr/>
        <w:tab/>
        <w:t>Да нет, солнце мое. Это не ты выбрала. Это они те</w:t>
        <w:softHyphen/>
        <w:t>бя выбрали. В противном случае ты бы никогда не узнала о вмешательстве в твою память. Уж поверь, у них для это</w:t>
        <w:softHyphen/>
        <w:t>го хватило бы технических возможностей.</w:t>
      </w:r>
    </w:p>
    <w:p>
      <w:pPr>
        <w:pStyle w:val="Normal"/>
        <w:tabs>
          <w:tab w:val="clear" w:pos="720"/>
          <w:tab w:val="left" w:pos="634" w:leader="none"/>
        </w:tabs>
        <w:ind w:firstLine="360"/>
        <w:jc w:val="both"/>
        <w:rPr/>
      </w:pPr>
      <w:r>
        <w:rPr/>
        <w:t>—</w:t>
      </w:r>
      <w:r>
        <w:rPr/>
        <w:tab/>
        <w:t>Наверное, — задумчиво произнесла я. — И что это все, по-твоему, значит?</w:t>
      </w:r>
    </w:p>
    <w:p>
      <w:pPr>
        <w:pStyle w:val="Normal"/>
        <w:tabs>
          <w:tab w:val="clear" w:pos="720"/>
          <w:tab w:val="left" w:pos="625" w:leader="none"/>
        </w:tabs>
        <w:ind w:firstLine="360"/>
        <w:jc w:val="both"/>
        <w:rPr/>
      </w:pPr>
      <w:r>
        <w:rPr/>
        <w:t>—</w:t>
      </w:r>
      <w:r>
        <w:rPr/>
        <w:tab/>
        <w:t>Это значит, что ты «блатная». Потому что Афанасий Германович сказал нам с Нолколедой, что за твою безопас</w:t>
        <w:softHyphen/>
        <w:t>ность мы отвечаем головой. Если с тобой что-нибудь слу</w:t>
        <w:softHyphen/>
        <w:t>чится, денег нам не видать как своих ушей.</w:t>
      </w:r>
    </w:p>
    <w:p>
      <w:pPr>
        <w:pStyle w:val="Normal"/>
        <w:tabs>
          <w:tab w:val="clear" w:pos="720"/>
          <w:tab w:val="left" w:pos="630" w:leader="none"/>
        </w:tabs>
        <w:ind w:firstLine="360"/>
        <w:jc w:val="both"/>
        <w:rPr/>
      </w:pPr>
      <w:r>
        <w:rPr/>
        <w:t>—</w:t>
      </w:r>
      <w:r>
        <w:rPr/>
        <w:tab/>
        <w:t>Ничего не понимаю, — нахмурилась я. — И он не объяснил, откуда такая забота о моей персоне?</w:t>
      </w:r>
    </w:p>
    <w:p>
      <w:pPr>
        <w:pStyle w:val="Normal"/>
        <w:tabs>
          <w:tab w:val="clear" w:pos="720"/>
          <w:tab w:val="left" w:pos="634" w:leader="none"/>
        </w:tabs>
        <w:ind w:firstLine="360"/>
        <w:jc w:val="both"/>
        <w:rPr/>
      </w:pPr>
      <w:r>
        <w:rPr/>
        <w:t>—</w:t>
      </w:r>
      <w:r>
        <w:rPr/>
        <w:tab/>
        <w:t>Конечно, нет. Кто мы такие, чтобы они нам что-то объясняли?</w:t>
      </w:r>
    </w:p>
    <w:p>
      <w:pPr>
        <w:pStyle w:val="Normal"/>
        <w:tabs>
          <w:tab w:val="clear" w:pos="720"/>
          <w:tab w:val="left" w:pos="634" w:leader="none"/>
        </w:tabs>
        <w:ind w:firstLine="360"/>
        <w:jc w:val="both"/>
        <w:rPr/>
      </w:pPr>
      <w:r>
        <w:rPr/>
        <w:t>—</w:t>
      </w:r>
      <w:r>
        <w:rPr/>
        <w:tab/>
        <w:t>Хорошо, — я мотнула головой. — Допустим, я «блат</w:t>
        <w:softHyphen/>
        <w:t>ная». Допустим, фраматам что-то от меня нужно — я по</w:t>
        <w:softHyphen/>
        <w:t>нятия не имею, что. Но Нолколеде-то какое до этого де</w:t>
        <w:softHyphen/>
        <w:t>ло? Я же не виновата, я фраматов не просила выделить мне телохранителей! Почему она бесится?</w:t>
      </w:r>
    </w:p>
    <w:p>
      <w:pPr>
        <w:pStyle w:val="Normal"/>
        <w:tabs>
          <w:tab w:val="clear" w:pos="720"/>
          <w:tab w:val="left" w:pos="630" w:leader="none"/>
        </w:tabs>
        <w:ind w:firstLine="360"/>
        <w:jc w:val="both"/>
        <w:rPr/>
      </w:pPr>
      <w:r>
        <w:rPr/>
        <w:t>—</w:t>
      </w:r>
      <w:r>
        <w:rPr/>
        <w:tab/>
        <w:t>А ты еще не поняла? — грустно усмехнулся Сэф. — Да она же влюблена в меня. В этом-то все и дело...</w:t>
      </w:r>
    </w:p>
    <w:p>
      <w:pPr>
        <w:pStyle w:val="Normal"/>
        <w:ind w:firstLine="360"/>
        <w:jc w:val="both"/>
        <w:rPr/>
      </w:pPr>
      <w:r>
        <w:rPr/>
        <w:t>Сэф поехал вперед, а я сидела в седле, бросив поводья. Великий Шан, как же я сама не догадалась? Теперь все стало ясно. Нолколеда влюблена в Сэфа и бешено ревнует его ко мне — ведь анапчанин не скрывает своих чувств. Наверное, и за Дениса замуж она пошла, чтобы досадить нам всем. Открывшаяся мне простая истина почти при</w:t>
        <w:softHyphen/>
        <w:t>мирила меня с немкой. Мысль о том, что я не единствен</w:t>
        <w:softHyphen/>
        <w:t>ная в отряде, кого одолевает безответная страсть, принес</w:t>
        <w:softHyphen/>
        <w:t>ла мне печальное удовлетворение. Мне захотелось догнать Нолколеду, объяснить, что все мы сейчас заложники об</w:t>
        <w:softHyphen/>
        <w:t>стоятельств... Что Сэф мне нравится, но я не влюблена в него. Что не стала бы ей мешать, реши она изменить свое семейное положение... Однако я обуздала свой аль</w:t>
        <w:softHyphen/>
        <w:t>труистический порыв. Не все откровения одинаково по</w:t>
        <w:softHyphen/>
        <w:t>лезны — так говорил мой скромный жизненный опыт. Все равно нам сейчас не до любви. Делай, что должен, и будь, что будет...</w:t>
      </w:r>
    </w:p>
    <w:p>
      <w:pPr>
        <w:pStyle w:val="Normal"/>
        <w:tabs>
          <w:tab w:val="clear" w:pos="720"/>
          <w:tab w:val="left" w:pos="620" w:leader="none"/>
        </w:tabs>
        <w:ind w:firstLine="360"/>
        <w:jc w:val="both"/>
        <w:rPr/>
      </w:pPr>
      <w:r>
        <w:rPr/>
        <w:t>—</w:t>
      </w:r>
      <w:r>
        <w:rPr/>
        <w:tab/>
        <w:t>Вперед, Помми! — я потрепала кобылу по крутой шее и погнала ее вслед за отрядом.</w:t>
      </w:r>
    </w:p>
    <w:p>
      <w:pPr>
        <w:pStyle w:val="Normal"/>
        <w:ind w:firstLine="360"/>
        <w:jc w:val="both"/>
        <w:rPr/>
      </w:pPr>
      <w:r>
        <w:rPr/>
        <w:t>Озеро открылось перед нами неожиданно. Синяя во</w:t>
        <w:softHyphen/>
        <w:t>да, песок и сосны, позолоченные солнцем, — ничего красивее я не видала и на Земле. А здесь, в Лаверэле, ко всем цветами примешивался алый отлив — в тенях и полутонах, в солнечных бликах на воде и на краях кучевых облаков. Таким иногда реальный мир предстает в прекрасных цвет</w:t>
        <w:softHyphen/>
        <w:t>ных снах: все узнаваемо, но так волшебно...</w:t>
      </w:r>
    </w:p>
    <w:p>
      <w:pPr>
        <w:pStyle w:val="Normal"/>
        <w:ind w:firstLine="360"/>
        <w:jc w:val="both"/>
        <w:rPr/>
      </w:pPr>
      <w:r>
        <w:rPr/>
        <w:t>Мы спустились к озеру — почти идеальному синему кругу в обрамлении песчаных берегов. Я спешилась, разу</w:t>
        <w:softHyphen/>
        <w:t>лась, подбежала к воде... Какая теплая и ласковая!</w:t>
      </w:r>
    </w:p>
    <w:p>
      <w:pPr>
        <w:pStyle w:val="Normal"/>
        <w:tabs>
          <w:tab w:val="clear" w:pos="720"/>
          <w:tab w:val="left" w:pos="620" w:leader="none"/>
        </w:tabs>
        <w:ind w:firstLine="360"/>
        <w:jc w:val="both"/>
        <w:rPr/>
      </w:pPr>
      <w:r>
        <w:rPr/>
        <w:t>—</w:t>
      </w:r>
      <w:r>
        <w:rPr/>
        <w:tab/>
        <w:t>Давайте искупаемся? — взмолилась я. — Я чувствую себя невыносимо грязной.</w:t>
      </w:r>
    </w:p>
    <w:p>
      <w:pPr>
        <w:pStyle w:val="Normal"/>
        <w:ind w:firstLine="360"/>
        <w:jc w:val="both"/>
        <w:rPr/>
      </w:pPr>
      <w:r>
        <w:rPr/>
        <w:t>Никто не стал возражать. Мы быстро разделись и по</w:t>
        <w:softHyphen/>
        <w:t>лезли в воду — все, кроме сенса Зилезана и принца, ко</w:t>
        <w:softHyphen/>
        <w:t>торый в последние дни жаловался на простуду. Ученый расположился на берегу с картами и начал внимательно их изучать. Принц Лесант отправился вокруг озера со</w:t>
        <w:softHyphen/>
        <w:t>бирать какие-то целебные травы, которые показал ему Де</w:t>
        <w:softHyphen/>
        <w:t>нис. Бар с Чаней поплыли на глубину, а мы плескались на мелководье.</w:t>
      </w:r>
    </w:p>
    <w:p>
      <w:pPr>
        <w:pStyle w:val="Normal"/>
        <w:tabs>
          <w:tab w:val="clear" w:pos="720"/>
          <w:tab w:val="left" w:pos="629" w:leader="none"/>
        </w:tabs>
        <w:ind w:firstLine="360"/>
        <w:jc w:val="both"/>
        <w:rPr/>
      </w:pPr>
      <w:r>
        <w:rPr/>
        <w:t>—</w:t>
      </w:r>
      <w:r>
        <w:rPr/>
        <w:tab/>
        <w:t>Эх, сейчас бы мяч! — отфыркиваясь, сказал Сэф.</w:t>
      </w:r>
    </w:p>
    <w:p>
      <w:pPr>
        <w:pStyle w:val="Normal"/>
        <w:tabs>
          <w:tab w:val="clear" w:pos="720"/>
          <w:tab w:val="left" w:pos="634" w:leader="none"/>
        </w:tabs>
        <w:ind w:firstLine="360"/>
        <w:jc w:val="both"/>
        <w:rPr/>
      </w:pPr>
      <w:r>
        <w:rPr/>
        <w:t>—</w:t>
      </w:r>
      <w:r>
        <w:rPr/>
        <w:tab/>
        <w:t>Это не подойдет? — Денис стянул плотным узлом свою старую рубашку. Он только что убедился, что стир</w:t>
        <w:softHyphen/>
        <w:t>ка ее уже не спасет.</w:t>
      </w:r>
    </w:p>
    <w:p>
      <w:pPr>
        <w:pStyle w:val="Normal"/>
        <w:tabs>
          <w:tab w:val="clear" w:pos="720"/>
          <w:tab w:val="left" w:pos="639" w:leader="none"/>
        </w:tabs>
        <w:ind w:firstLine="360"/>
        <w:jc w:val="both"/>
        <w:rPr/>
      </w:pPr>
      <w:r>
        <w:rPr/>
        <w:t>—</w:t>
      </w:r>
      <w:r>
        <w:rPr/>
        <w:tab/>
        <w:t>Подойдет, подойдет! — оживился Сэф. — Давайте двое на двое! Мы с Жанной против вас с Нолколедой.</w:t>
      </w:r>
    </w:p>
    <w:p>
      <w:pPr>
        <w:pStyle w:val="Normal"/>
        <w:tabs>
          <w:tab w:val="clear" w:pos="720"/>
          <w:tab w:val="left" w:pos="620" w:leader="none"/>
        </w:tabs>
        <w:ind w:firstLine="360"/>
        <w:jc w:val="both"/>
        <w:rPr/>
      </w:pPr>
      <w:r>
        <w:rPr/>
        <w:t>—</w:t>
      </w:r>
      <w:r>
        <w:rPr/>
        <w:tab/>
        <w:t>Да я не умею, — смутилась я, вспомнив школьные уроки физкультуры, на которых я отнюдь не блистала. Не хотелось давать Нолколеде повод для насмешек.</w:t>
      </w:r>
    </w:p>
    <w:p>
      <w:pPr>
        <w:pStyle w:val="Normal"/>
        <w:tabs>
          <w:tab w:val="clear" w:pos="720"/>
          <w:tab w:val="left" w:pos="625" w:leader="none"/>
        </w:tabs>
        <w:ind w:firstLine="360"/>
        <w:jc w:val="both"/>
        <w:rPr/>
      </w:pPr>
      <w:r>
        <w:rPr/>
        <w:t>—</w:t>
      </w:r>
      <w:r>
        <w:rPr/>
        <w:tab/>
        <w:t>Что тут уметь, — неожиданно отозвалась немка. — Поймал — молодец, не поймал — штрафное очко. Очень полезное упражнение. На что играем?</w:t>
      </w:r>
    </w:p>
    <w:p>
      <w:pPr>
        <w:pStyle w:val="Normal"/>
        <w:tabs>
          <w:tab w:val="clear" w:pos="720"/>
          <w:tab w:val="left" w:pos="634" w:leader="none"/>
        </w:tabs>
        <w:ind w:firstLine="360"/>
        <w:jc w:val="both"/>
        <w:rPr/>
      </w:pPr>
      <w:r>
        <w:rPr/>
        <w:t>—</w:t>
      </w:r>
      <w:r>
        <w:rPr/>
        <w:tab/>
        <w:t>На щелбаны, — сказал Сэф. — Играем до десяти оч</w:t>
        <w:softHyphen/>
        <w:t>ков. Вставайте вон туда!</w:t>
      </w:r>
    </w:p>
    <w:p>
      <w:pPr>
        <w:pStyle w:val="Normal"/>
        <w:tabs>
          <w:tab w:val="clear" w:pos="720"/>
          <w:tab w:val="left" w:pos="634" w:leader="none"/>
        </w:tabs>
        <w:ind w:firstLine="360"/>
        <w:jc w:val="both"/>
        <w:rPr/>
      </w:pPr>
      <w:r>
        <w:rPr/>
        <w:t>—</w:t>
      </w:r>
      <w:r>
        <w:rPr/>
        <w:tab/>
        <w:t>Подожди, Сэф, — снова возразила я. — Если ты бу</w:t>
        <w:softHyphen/>
        <w:t>дешь играть со мной, наверняка проиграешь. Пожалей свой лоб. Давайте тянуть жребий, кто с кем. Так будет честнее.</w:t>
      </w:r>
    </w:p>
    <w:p>
      <w:pPr>
        <w:pStyle w:val="Normal"/>
        <w:ind w:firstLine="360"/>
        <w:jc w:val="both"/>
        <w:rPr/>
      </w:pPr>
      <w:r>
        <w:rPr/>
        <w:t>Я подняла со дна гладкий камешек.</w:t>
      </w:r>
    </w:p>
    <w:p>
      <w:pPr>
        <w:pStyle w:val="Normal"/>
        <w:ind w:firstLine="360"/>
        <w:jc w:val="both"/>
        <w:rPr/>
      </w:pPr>
      <w:r>
        <w:rPr/>
        <w:t>Вот, смотрите, я прячу его в одной руке. Кто первый угадает, в какой, тот будет играть в команде со мной.</w:t>
      </w:r>
    </w:p>
    <w:p>
      <w:pPr>
        <w:pStyle w:val="Normal"/>
        <w:tabs>
          <w:tab w:val="clear" w:pos="720"/>
          <w:tab w:val="left" w:pos="615" w:leader="none"/>
        </w:tabs>
        <w:ind w:firstLine="360"/>
        <w:jc w:val="both"/>
        <w:rPr/>
      </w:pPr>
      <w:r>
        <w:rPr/>
        <w:t>—</w:t>
      </w:r>
      <w:r>
        <w:rPr/>
        <w:tab/>
        <w:t>Словно дети, — фыркнула Нолколеда. — Ну, в правой.</w:t>
      </w:r>
    </w:p>
    <w:p>
      <w:pPr>
        <w:pStyle w:val="Normal"/>
        <w:tabs>
          <w:tab w:val="clear" w:pos="720"/>
          <w:tab w:val="left" w:pos="625" w:leader="none"/>
        </w:tabs>
        <w:ind w:firstLine="360"/>
        <w:jc w:val="both"/>
        <w:rPr/>
      </w:pPr>
      <w:r>
        <w:rPr/>
        <w:t>—</w:t>
      </w:r>
      <w:r>
        <w:rPr/>
        <w:tab/>
        <w:t>Не угадала, — я показала ей пустую ладонь. Потом быстро перепрятала камушек. — Следующий!</w:t>
      </w:r>
    </w:p>
    <w:p>
      <w:pPr>
        <w:pStyle w:val="Normal"/>
        <w:tabs>
          <w:tab w:val="clear" w:pos="720"/>
          <w:tab w:val="left" w:pos="629" w:leader="none"/>
        </w:tabs>
        <w:ind w:firstLine="360"/>
        <w:jc w:val="both"/>
        <w:rPr/>
      </w:pPr>
      <w:r>
        <w:rPr/>
        <w:t>—</w:t>
      </w:r>
      <w:r>
        <w:rPr/>
        <w:tab/>
        <w:t>В правой, — сказал Денис.</w:t>
      </w:r>
    </w:p>
    <w:p>
      <w:pPr>
        <w:pStyle w:val="Normal"/>
        <w:tabs>
          <w:tab w:val="clear" w:pos="720"/>
          <w:tab w:val="left" w:pos="630" w:leader="none"/>
        </w:tabs>
        <w:ind w:firstLine="360"/>
        <w:jc w:val="both"/>
        <w:rPr/>
      </w:pPr>
      <w:r>
        <w:rPr/>
        <w:t>—</w:t>
      </w:r>
      <w:r>
        <w:rPr/>
        <w:tab/>
        <w:t>Поздравляю вас, командир, — я разжала руку, про</w:t>
        <w:softHyphen/>
        <w:t>демонстрировав всем угаданный камень.</w:t>
      </w:r>
    </w:p>
    <w:p>
      <w:pPr>
        <w:pStyle w:val="Normal"/>
        <w:tabs>
          <w:tab w:val="clear" w:pos="720"/>
          <w:tab w:val="left" w:pos="610" w:leader="none"/>
        </w:tabs>
        <w:ind w:firstLine="360"/>
        <w:jc w:val="both"/>
        <w:rPr/>
      </w:pPr>
      <w:r>
        <w:rPr/>
        <w:t>—</w:t>
      </w:r>
      <w:r>
        <w:rPr/>
        <w:tab/>
        <w:t>Признайся, ты жульничала, — мрачно шепнул мне на ухо Сэф, отправляясь к Нолколеде.</w:t>
      </w:r>
    </w:p>
    <w:p>
      <w:pPr>
        <w:pStyle w:val="Normal"/>
        <w:tabs>
          <w:tab w:val="clear" w:pos="720"/>
          <w:tab w:val="left" w:pos="624" w:leader="none"/>
        </w:tabs>
        <w:ind w:firstLine="360"/>
        <w:jc w:val="both"/>
        <w:rPr/>
      </w:pPr>
      <w:r>
        <w:rPr/>
        <w:t>—</w:t>
      </w:r>
      <w:r>
        <w:rPr/>
        <w:tab/>
        <w:t>Нет, ну что ты!</w:t>
      </w:r>
    </w:p>
    <w:p>
      <w:pPr>
        <w:pStyle w:val="Normal"/>
        <w:ind w:firstLine="360"/>
        <w:jc w:val="both"/>
        <w:rPr/>
      </w:pPr>
      <w:r>
        <w:rPr/>
        <w:t>Это была замечательная игра! На несколько минут ко мне вернулась юность. Светлые вечера на даче, и первая влюбленность, и первое, случайное прикосновение — как ожог! — когда мы всей улицей играли в догонялки. Здесь, в Лаверэле, такое возвращение было возможным. Может, дело снова в малом притяжении? Я уже привыкла чувст</w:t>
        <w:softHyphen/>
        <w:t>вовать за плечами груз своего почтенного возраста. А здесь он перестал на меня давить, и я визжала, как девчон</w:t>
        <w:softHyphen/>
        <w:t>ка, взлетая над водой и хватая мокрый, тяжелый клубок. А Денис, наш суровый командир, азартно спорил с Нолколедой, следует ли засчитывать спорное очко. Ссоры и обиды были временно забыты. Все мы ненадолго снова стали детьми.</w:t>
      </w:r>
    </w:p>
    <w:p>
      <w:pPr>
        <w:pStyle w:val="Normal"/>
        <w:ind w:firstLine="360"/>
        <w:jc w:val="both"/>
        <w:rPr/>
      </w:pPr>
      <w:r>
        <w:rPr/>
        <w:t>Я так старалась ловить импровизированный мяч, что обломала об него все ногти. Ну и Пегль с ними, мне хоте</w:t>
        <w:softHyphen/>
        <w:t>лось, чтобы и Денис, и Сэф видели, какая я ловкая. Но все-таки мы проиграли со счетом десять—восемь. Сэф щедро отвесил нам звонких щелбанов, причем, мерзавец, нис</w:t>
        <w:softHyphen/>
        <w:t>колько меня не пожалел.</w:t>
      </w:r>
    </w:p>
    <w:p>
      <w:pPr>
        <w:pStyle w:val="Normal"/>
        <w:tabs>
          <w:tab w:val="clear" w:pos="720"/>
          <w:tab w:val="left" w:pos="601" w:leader="none"/>
        </w:tabs>
        <w:ind w:firstLine="360"/>
        <w:jc w:val="both"/>
        <w:rPr/>
      </w:pPr>
      <w:r>
        <w:rPr/>
        <w:t>—</w:t>
      </w:r>
      <w:r>
        <w:rPr/>
        <w:tab/>
        <w:t>Давайте еще раз. Мы отыграемся, — предложил Де</w:t>
        <w:softHyphen/>
        <w:t>нис, потирая лоб.</w:t>
      </w:r>
    </w:p>
    <w:p>
      <w:pPr>
        <w:pStyle w:val="Normal"/>
        <w:ind w:firstLine="360"/>
        <w:jc w:val="both"/>
        <w:rPr/>
      </w:pPr>
      <w:r>
        <w:rPr/>
        <w:t>Все были согласны. Но вдруг сенс Зилезан помахал нам рукой. Вид у него был обеспокоенный. Мы нако</w:t>
        <w:softHyphen/>
        <w:t>нец вспомнили, что у нас есть важные дела и поспеши</w:t>
        <w:softHyphen/>
        <w:t>ли на берег.</w:t>
      </w:r>
    </w:p>
    <w:p>
      <w:pPr>
        <w:pStyle w:val="Normal"/>
        <w:tabs>
          <w:tab w:val="clear" w:pos="720"/>
          <w:tab w:val="left" w:pos="634" w:leader="none"/>
        </w:tabs>
        <w:ind w:firstLine="360"/>
        <w:jc w:val="both"/>
        <w:rPr/>
      </w:pPr>
      <w:r>
        <w:rPr/>
        <w:t>—</w:t>
      </w:r>
      <w:r>
        <w:rPr/>
        <w:tab/>
        <w:t>Досточтимый Фериан, взгляните сюда, — сказал ученый, показывая Денису карту. — Как вы считаете, мы вышли к этому озеру?</w:t>
      </w:r>
    </w:p>
    <w:p>
      <w:pPr>
        <w:pStyle w:val="Normal"/>
        <w:tabs>
          <w:tab w:val="clear" w:pos="720"/>
          <w:tab w:val="left" w:pos="634" w:leader="none"/>
        </w:tabs>
        <w:ind w:firstLine="360"/>
        <w:jc w:val="both"/>
        <w:rPr/>
      </w:pPr>
      <w:r>
        <w:rPr/>
        <w:t>—</w:t>
      </w:r>
      <w:r>
        <w:rPr/>
        <w:tab/>
        <w:t>Да, скорей всего, — нахмурился Денис. — А в чем де</w:t>
        <w:softHyphen/>
        <w:t>ло, сенс? Что-то не так?</w:t>
      </w:r>
    </w:p>
    <w:p>
      <w:pPr>
        <w:pStyle w:val="Normal"/>
        <w:tabs>
          <w:tab w:val="clear" w:pos="720"/>
          <w:tab w:val="left" w:pos="630" w:leader="none"/>
        </w:tabs>
        <w:ind w:firstLine="360"/>
        <w:jc w:val="both"/>
        <w:rPr/>
      </w:pPr>
      <w:r>
        <w:rPr/>
        <w:t>—</w:t>
      </w:r>
      <w:r>
        <w:rPr/>
        <w:tab/>
        <w:t>Да это же озеро Иврэ! Пьяное озеро. О нем ходят очень дурные слухи. По крайней мере, вполне уважаемые авторы всерьез пишут о призраках, во власти которых на</w:t>
        <w:softHyphen/>
        <w:t>всегда остаются беспечные путники.</w:t>
      </w:r>
    </w:p>
    <w:p>
      <w:pPr>
        <w:pStyle w:val="Normal"/>
        <w:ind w:firstLine="360"/>
        <w:jc w:val="both"/>
        <w:rPr/>
      </w:pPr>
      <w:r>
        <w:rPr/>
        <w:t>Денис покачал головой.</w:t>
      </w:r>
    </w:p>
    <w:p>
      <w:pPr>
        <w:pStyle w:val="Normal"/>
        <w:tabs>
          <w:tab w:val="clear" w:pos="720"/>
          <w:tab w:val="left" w:pos="644" w:leader="none"/>
        </w:tabs>
        <w:ind w:firstLine="360"/>
        <w:jc w:val="both"/>
        <w:rPr/>
      </w:pPr>
      <w:r>
        <w:rPr/>
        <w:t>—</w:t>
      </w:r>
      <w:r>
        <w:rPr/>
        <w:tab/>
        <w:t>Если бы мы с вами были на Земле, сенс, я сказал бы, что это чушь. Но здесь я не так уж в этом уверен. Луч</w:t>
        <w:softHyphen/>
        <w:t>ше давайте-ка уносить отсюда ноги. Бар, Чаня! Ваше вы</w:t>
        <w:softHyphen/>
        <w:t>сочество, где вы? — крикнул он. — Мы отправляемся.</w:t>
      </w:r>
    </w:p>
    <w:p>
      <w:pPr>
        <w:pStyle w:val="Normal"/>
        <w:ind w:firstLine="360"/>
        <w:jc w:val="both"/>
        <w:rPr/>
      </w:pPr>
      <w:r>
        <w:rPr/>
        <w:t>В этот момент в прибрежных зарослях послышался шорох. Мы схватились за оружие, но тут же опустили его: из кустов вышла обнаженная девушка.</w:t>
      </w:r>
    </w:p>
    <w:p>
      <w:pPr>
        <w:pStyle w:val="Normal"/>
        <w:ind w:firstLine="360"/>
        <w:jc w:val="both"/>
        <w:rPr/>
      </w:pPr>
      <w:r>
        <w:rPr/>
        <w:t>Ей было лет восемнадцать. Черные кудри, украшенные живыми лилиями, кольцами вились по золотистым пле</w:t>
        <w:softHyphen/>
        <w:t>чам; розовые влажные губы были полуоткрыты; огромные зеленые глаза уставились на нас. Потом девушка вздохну</w:t>
        <w:softHyphen/>
        <w:t>ла, так что вздрогнула высокая грудь, и пошла по воде.</w:t>
      </w:r>
    </w:p>
    <w:p>
      <w:pPr>
        <w:pStyle w:val="Normal"/>
        <w:tabs>
          <w:tab w:val="clear" w:pos="720"/>
          <w:tab w:val="left" w:pos="634" w:leader="none"/>
        </w:tabs>
        <w:ind w:firstLine="360"/>
        <w:jc w:val="both"/>
        <w:rPr/>
      </w:pPr>
      <w:r>
        <w:rPr/>
        <w:t>—</w:t>
      </w:r>
      <w:r>
        <w:rPr/>
        <w:tab/>
        <w:t>Вот это да... — выдохнул Сэф.</w:t>
      </w:r>
    </w:p>
    <w:p>
      <w:pPr>
        <w:pStyle w:val="Normal"/>
        <w:ind w:firstLine="360"/>
        <w:jc w:val="both"/>
        <w:rPr/>
      </w:pPr>
      <w:r>
        <w:rPr/>
        <w:t>Кусты вновь зашевелились. Показалась подруга краса</w:t>
        <w:softHyphen/>
        <w:t>вицы — рыжеволосая толстушка. Увидев нас, она кокетли</w:t>
        <w:softHyphen/>
        <w:t>во хихикнула и прикрыла грудь руками. Брюнетка, ко</w:t>
        <w:softHyphen/>
        <w:t>варно улыбаясь, обрызгала ее водой. Рыжая завизжала, приседая. Со звонким смехом к ним присоединились еще три девушки. Мы, как завороженные, смотрели на их воз</w:t>
        <w:softHyphen/>
        <w:t>ню. Вдруг красавицы, как по команде, замерли и прислушались. И действительно, тихо заиграла волынка — то ли очень далеко, то ли в моей голове. Одна и та же музыкаль</w:t>
        <w:softHyphen/>
        <w:t>ная фраза повторялась — печально, заунывно, то быстрее, то медленнее, то нежно, то со страстью. В такт этой му</w:t>
        <w:softHyphen/>
        <w:t>зыке девушки начали танцевать. Их гибкие движения бы</w:t>
        <w:softHyphen/>
        <w:t>ли вызывающе сексуальными, их руки скользили по телам подруг, влажные волосы струились разноцветными змеями... Я не могла оторвать глаз от странного танца. Он дур</w:t>
        <w:softHyphen/>
        <w:t>манил голову, звал за собой...</w:t>
      </w:r>
    </w:p>
    <w:p>
      <w:pPr>
        <w:pStyle w:val="Normal"/>
        <w:ind w:firstLine="360"/>
        <w:jc w:val="both"/>
        <w:rPr/>
      </w:pPr>
      <w:r>
        <w:rPr/>
        <w:t>Первым на зов откликнулся Сэф. Он бросил на зем</w:t>
        <w:softHyphen/>
        <w:t>лю шпагу и шагнул к воде. Никто из нас не остановил его. Мне тоже казалось, что в этом поступке нет ничего пло</w:t>
        <w:softHyphen/>
        <w:t>хого. Я отстраненно наблюдала, как мысль превращалась в желание, а желание становилось все сильнее…</w:t>
      </w:r>
    </w:p>
    <w:p>
      <w:pPr>
        <w:pStyle w:val="Normal"/>
        <w:ind w:firstLine="360"/>
        <w:jc w:val="both"/>
        <w:rPr/>
      </w:pPr>
      <w:r>
        <w:rPr/>
        <w:t>Потом волна наваждения схлынула, и я со стыдом об</w:t>
        <w:softHyphen/>
        <w:t>наружила, что пытаюсь повторить движения танцовщиц. А Сэф уже зашел в воду по колено. Он даже не снял сапоги! Потом сладкий туман снова нахлынул на меня... Не было ничего, кроме музыки, кроме этих странных дви</w:t>
        <w:softHyphen/>
        <w:t>жений, сулящих невиданные наслаждения... Потом реаль</w:t>
        <w:softHyphen/>
        <w:t>ность опять вернулась — всего на миг, и я успела заме</w:t>
        <w:softHyphen/>
        <w:t>тить, что принц Лесант с немым восторгом на лице тоже заходит в озеро. А потом наваждение обрушилось, как непреодолимый сон, и на этот раз, казалось, навсегда...</w:t>
      </w:r>
    </w:p>
    <w:p>
      <w:pPr>
        <w:pStyle w:val="Normal"/>
        <w:ind w:firstLine="360"/>
        <w:jc w:val="both"/>
        <w:rPr/>
      </w:pPr>
      <w:r>
        <w:rPr/>
        <w:t>Я очнулась, услышав громкий крик. Раздался собачий лай — я не сразу вспомнила про Чаню. А затем... хрюка</w:t>
        <w:softHyphen/>
        <w:t>нье, недовольное урчание, визг... Прекрасных танцовщиц в озере не было и в помине. Вместо них Чанг гнал по во</w:t>
        <w:softHyphen/>
        <w:t>де стадо из пяти морских свинок, раскрашенных, как зеб</w:t>
        <w:softHyphen/>
        <w:t>ры, в черно-белые полосы. Каждая была размером с на</w:t>
        <w:softHyphen/>
        <w:t>стоящую свинью.</w:t>
      </w:r>
    </w:p>
    <w:p>
      <w:pPr>
        <w:pStyle w:val="Normal"/>
        <w:tabs>
          <w:tab w:val="clear" w:pos="720"/>
          <w:tab w:val="left" w:pos="620" w:leader="none"/>
        </w:tabs>
        <w:ind w:firstLine="360"/>
        <w:jc w:val="both"/>
        <w:rPr/>
      </w:pPr>
      <w:r>
        <w:rPr/>
        <w:t>—</w:t>
      </w:r>
      <w:r>
        <w:rPr/>
        <w:tab/>
        <w:t>Давайте руку, монгарс, — сказал Бар, поднимая упав</w:t>
        <w:softHyphen/>
        <w:t>шего в воду Сэфа. Принц, весь дрожа, сидел на берегу.</w:t>
      </w:r>
    </w:p>
    <w:p>
      <w:pPr>
        <w:pStyle w:val="Normal"/>
        <w:tabs>
          <w:tab w:val="clear" w:pos="720"/>
          <w:tab w:val="left" w:pos="630" w:leader="none"/>
        </w:tabs>
        <w:ind w:firstLine="360"/>
        <w:jc w:val="both"/>
        <w:rPr/>
      </w:pPr>
      <w:r>
        <w:rPr/>
        <w:t>—</w:t>
      </w:r>
      <w:r>
        <w:rPr/>
        <w:tab/>
        <w:t>Ну что, досточтимые господа, все пришли в себя? — повернулся к нам мой слуга. — А вы молодец, командир. У вас железная выдержка. Я понимаю, сенс — человек в годах, а на молодых на всех это действует. Даже я, чест</w:t>
        <w:softHyphen/>
        <w:t>но говоря, чуть не повелся, хотя они охотились не за мной. А вы, монгарс, уж простите, что я вас ударил. Немного не рассчитал удар. Просто смотрю — вы не в себе и в воду за</w:t>
        <w:softHyphen/>
        <w:t>шли уже по пояс... Приложите-ка холодненькое, — и он протянул Сэфу лист подорожника.</w:t>
      </w:r>
    </w:p>
    <w:p>
      <w:pPr>
        <w:pStyle w:val="Normal"/>
        <w:tabs>
          <w:tab w:val="clear" w:pos="720"/>
          <w:tab w:val="left" w:pos="625" w:leader="none"/>
        </w:tabs>
        <w:ind w:firstLine="360"/>
        <w:jc w:val="both"/>
        <w:rPr/>
      </w:pPr>
      <w:r>
        <w:rPr/>
        <w:t>—</w:t>
      </w:r>
      <w:r>
        <w:rPr/>
        <w:tab/>
        <w:t>Что это было? — простонал Сэф, хватаясь за свежий синяк.</w:t>
      </w:r>
    </w:p>
    <w:p>
      <w:pPr>
        <w:pStyle w:val="Normal"/>
        <w:tabs>
          <w:tab w:val="clear" w:pos="720"/>
          <w:tab w:val="left" w:pos="624" w:leader="none"/>
        </w:tabs>
        <w:ind w:firstLine="360"/>
        <w:jc w:val="both"/>
        <w:rPr/>
      </w:pPr>
      <w:r>
        <w:rPr/>
        <w:t>—</w:t>
      </w:r>
      <w:r>
        <w:rPr/>
        <w:tab/>
        <w:t>Гаруты, — ответил Бар.</w:t>
      </w:r>
    </w:p>
    <w:p>
      <w:pPr>
        <w:pStyle w:val="Normal"/>
        <w:tabs>
          <w:tab w:val="clear" w:pos="720"/>
          <w:tab w:val="left" w:pos="634" w:leader="none"/>
        </w:tabs>
        <w:ind w:firstLine="360"/>
        <w:jc w:val="both"/>
        <w:rPr/>
      </w:pPr>
      <w:r>
        <w:rPr/>
        <w:t>—</w:t>
      </w:r>
      <w:r>
        <w:rPr/>
        <w:tab/>
        <w:t>Гаруты? — заинтересованно вмешался сенс Зилезан, — легендарные существа-оборотни?</w:t>
      </w:r>
    </w:p>
    <w:p>
      <w:pPr>
        <w:pStyle w:val="Normal"/>
        <w:tabs>
          <w:tab w:val="clear" w:pos="720"/>
          <w:tab w:val="left" w:pos="634" w:leader="none"/>
        </w:tabs>
        <w:ind w:firstLine="360"/>
        <w:jc w:val="both"/>
        <w:rPr/>
      </w:pPr>
      <w:r>
        <w:rPr/>
        <w:t>—</w:t>
      </w:r>
      <w:r>
        <w:rPr/>
        <w:tab/>
        <w:t>Может, для вас, ученых, они и легендарные, — про</w:t>
        <w:softHyphen/>
        <w:t>ворчал Бар. — А у нас в деревнях каждый знает, что это правда. Лет сто назад они и в Шимилоре повсюду води</w:t>
        <w:softHyphen/>
        <w:t>лись. Были деревни, где ни одного молодого мужика не ос</w:t>
        <w:softHyphen/>
        <w:t>талось. И ничего они не оборотни. Гарута не превращает</w:t>
        <w:softHyphen/>
        <w:t>ся, она только кажется женщиной. Напускает какого-то тумана на мозги.</w:t>
      </w:r>
    </w:p>
    <w:p>
      <w:pPr>
        <w:pStyle w:val="Normal"/>
        <w:tabs>
          <w:tab w:val="clear" w:pos="720"/>
          <w:tab w:val="left" w:pos="624" w:leader="none"/>
        </w:tabs>
        <w:ind w:firstLine="360"/>
        <w:jc w:val="both"/>
        <w:rPr/>
      </w:pPr>
      <w:r>
        <w:rPr/>
        <w:t>—</w:t>
      </w:r>
      <w:r>
        <w:rPr/>
        <w:tab/>
        <w:t>Зачем? — поинтересовалась я. — Они что, хищники?</w:t>
      </w:r>
    </w:p>
    <w:p>
      <w:pPr>
        <w:pStyle w:val="Normal"/>
        <w:tabs>
          <w:tab w:val="clear" w:pos="720"/>
          <w:tab w:val="left" w:pos="634" w:leader="none"/>
        </w:tabs>
        <w:ind w:firstLine="360"/>
        <w:jc w:val="both"/>
        <w:rPr/>
      </w:pPr>
      <w:r>
        <w:rPr/>
        <w:t>—</w:t>
      </w:r>
      <w:r>
        <w:rPr/>
        <w:tab/>
        <w:t>Нет, падальщики, — сказал Бар. — Они заманивают жертву в воду, а когда она захлебывается, затаскивают под коряжку и ждут, пока мясо протухнет...</w:t>
      </w:r>
    </w:p>
    <w:p>
      <w:pPr>
        <w:pStyle w:val="Normal"/>
        <w:ind w:firstLine="360"/>
        <w:jc w:val="both"/>
        <w:rPr/>
      </w:pPr>
      <w:r>
        <w:rPr/>
        <w:t>Сэфа передернуло.</w:t>
      </w:r>
    </w:p>
    <w:p>
      <w:pPr>
        <w:pStyle w:val="Normal"/>
        <w:tabs>
          <w:tab w:val="clear" w:pos="720"/>
          <w:tab w:val="left" w:pos="634" w:leader="none"/>
        </w:tabs>
        <w:ind w:firstLine="360"/>
        <w:jc w:val="both"/>
        <w:rPr/>
      </w:pPr>
      <w:r>
        <w:rPr/>
        <w:t>—</w:t>
      </w:r>
      <w:r>
        <w:rPr/>
        <w:tab/>
        <w:t>Кошмар какой! Бар, дружище, ты еще мало мне вре</w:t>
        <w:softHyphen/>
        <w:t>зал. Так, значит, они все время и были морские свинки? Как я мог так попасться!</w:t>
      </w:r>
    </w:p>
    <w:p>
      <w:pPr>
        <w:pStyle w:val="Normal"/>
        <w:tabs>
          <w:tab w:val="clear" w:pos="720"/>
          <w:tab w:val="left" w:pos="634" w:leader="none"/>
        </w:tabs>
        <w:ind w:firstLine="360"/>
        <w:jc w:val="both"/>
        <w:rPr/>
      </w:pPr>
      <w:r>
        <w:rPr/>
        <w:t>—</w:t>
      </w:r>
      <w:r>
        <w:rPr/>
        <w:tab/>
        <w:t>Не переживай, ты не один такой, — вздохнул Де</w:t>
        <w:softHyphen/>
        <w:t>нис. — Посмотри на его высочество...</w:t>
      </w:r>
    </w:p>
    <w:p>
      <w:pPr>
        <w:pStyle w:val="Normal"/>
        <w:tabs>
          <w:tab w:val="clear" w:pos="720"/>
          <w:tab w:val="left" w:pos="634" w:leader="none"/>
        </w:tabs>
        <w:ind w:firstLine="360"/>
        <w:jc w:val="both"/>
        <w:rPr/>
      </w:pPr>
      <w:r>
        <w:rPr/>
        <w:t>—</w:t>
      </w:r>
      <w:r>
        <w:rPr/>
        <w:tab/>
        <w:t>Ну, мальчишка... Ты-то вон, не полез к этим свинь</w:t>
        <w:softHyphen/>
        <w:t>ям. Как тебе удалось?</w:t>
      </w:r>
    </w:p>
    <w:p>
      <w:pPr>
        <w:pStyle w:val="Normal"/>
        <w:tabs>
          <w:tab w:val="clear" w:pos="720"/>
          <w:tab w:val="left" w:pos="639" w:leader="none"/>
        </w:tabs>
        <w:ind w:firstLine="360"/>
        <w:jc w:val="both"/>
        <w:rPr/>
      </w:pPr>
      <w:r>
        <w:rPr/>
        <w:t>—</w:t>
      </w:r>
      <w:r>
        <w:rPr/>
        <w:tab/>
        <w:t>С трудом, — признался Денис. — Но я человек же</w:t>
        <w:softHyphen/>
        <w:t>натый...</w:t>
      </w:r>
    </w:p>
    <w:p>
      <w:pPr>
        <w:pStyle w:val="Normal"/>
        <w:ind w:firstLine="360"/>
        <w:jc w:val="both"/>
        <w:rPr/>
      </w:pPr>
      <w:r>
        <w:rPr/>
        <w:t>Опять этот непроницаемый взгляд темных глаз! Порой меня ужасно бесила эта дурацкая манера Дениса выра</w:t>
        <w:softHyphen/>
        <w:t>жаться. Невозможно было понять, серьезно он говорит или шутит. Почему-то все подобные фразы я принимала на свой счет. Может быть, и сейчас он сказал это для меня? Мол, оставь надежду, бедная Жанна...</w:t>
      </w:r>
    </w:p>
    <w:p>
      <w:pPr>
        <w:pStyle w:val="Normal"/>
        <w:ind w:firstLine="360"/>
        <w:jc w:val="both"/>
        <w:rPr/>
      </w:pPr>
      <w:r>
        <w:rPr/>
        <w:t>Тем временем из воды выскочил Чаня, отряхнулся, окатив нас градом брызг, и сообщил:</w:t>
      </w:r>
    </w:p>
    <w:p>
      <w:pPr>
        <w:pStyle w:val="Normal"/>
        <w:tabs>
          <w:tab w:val="clear" w:pos="720"/>
          <w:tab w:val="left" w:pos="639" w:leader="none"/>
        </w:tabs>
        <w:ind w:firstLine="360"/>
        <w:jc w:val="both"/>
        <w:rPr/>
      </w:pPr>
      <w:r>
        <w:rPr/>
        <w:t>—</w:t>
      </w:r>
      <w:r>
        <w:rPr/>
        <w:tab/>
        <w:t>Ушли, негодницы. Забились в свою нору и скали</w:t>
        <w:softHyphen/>
        <w:t>лись на меня оттуда.</w:t>
      </w:r>
    </w:p>
    <w:p>
      <w:pPr>
        <w:pStyle w:val="Normal"/>
        <w:tabs>
          <w:tab w:val="clear" w:pos="720"/>
          <w:tab w:val="left" w:pos="625" w:leader="none"/>
        </w:tabs>
        <w:ind w:firstLine="360"/>
        <w:jc w:val="both"/>
        <w:rPr/>
      </w:pPr>
      <w:r>
        <w:rPr/>
        <w:t>—</w:t>
      </w:r>
      <w:r>
        <w:rPr/>
        <w:tab/>
        <w:t>Ладно, давайте-ка покинем этот гостеприимный бе</w:t>
        <w:softHyphen/>
        <w:t>рег, — сказал Денис. — Надеюсь, все сюрпризы Пьяного озера мы уже знаем.</w:t>
      </w:r>
    </w:p>
    <w:p>
      <w:pPr>
        <w:pStyle w:val="Normal"/>
        <w:ind w:firstLine="360"/>
        <w:jc w:val="both"/>
        <w:rPr/>
      </w:pPr>
      <w:r>
        <w:rPr/>
        <w:t xml:space="preserve">— </w:t>
      </w:r>
      <w:r>
        <w:rPr/>
        <w:t>Нет, не все, — заявил пес. — Там, на берегу, я видел хижину. И она не пустует.</w:t>
      </w:r>
    </w:p>
    <w:p>
      <w:pPr>
        <w:pStyle w:val="Normal"/>
        <w:ind w:firstLine="360"/>
        <w:jc w:val="both"/>
        <w:rPr/>
      </w:pPr>
      <w:r>
        <w:rPr/>
        <w:t>То, что Чанг назвал хижиной, оказалось маленьким де</w:t>
        <w:softHyphen/>
        <w:t>ревянным домиком с камышовой крышей. Этакая мечта рыбака или охотника. Или просто отшельника, ищущего уединения. Неудивительно, что мы раньше его не заметили: сирень и жимолость сплели вокруг него надежную живиую изгородь. На берегу сохла лодка, между двумя соснам и висел гамак, застеленный пледом. Уличный стол перед домом был накрыт белоснежной скатертью, на которой стоял большой кувшин с молоком и плошка с земляникой. Никакой необходимости подходить ближе у нас не было, и все-таки мы не смогли перебороть в себе любопытство.</w:t>
      </w:r>
    </w:p>
    <w:p>
      <w:pPr>
        <w:pStyle w:val="Normal"/>
        <w:tabs>
          <w:tab w:val="clear" w:pos="720"/>
          <w:tab w:val="left" w:pos="620" w:leader="none"/>
        </w:tabs>
        <w:ind w:firstLine="360"/>
        <w:jc w:val="both"/>
        <w:rPr/>
      </w:pPr>
      <w:r>
        <w:rPr/>
        <w:t>—</w:t>
      </w:r>
      <w:r>
        <w:rPr/>
        <w:tab/>
        <w:t>Давайте уберемся прочь, пока не поздно, — прошеп</w:t>
        <w:softHyphen/>
        <w:t>тал Сэф. — Вдруг это еще одна ловушка?</w:t>
      </w:r>
    </w:p>
    <w:p>
      <w:pPr>
        <w:pStyle w:val="Normal"/>
        <w:tabs>
          <w:tab w:val="clear" w:pos="720"/>
          <w:tab w:val="left" w:pos="615" w:leader="none"/>
        </w:tabs>
        <w:ind w:firstLine="360"/>
        <w:jc w:val="both"/>
        <w:rPr/>
      </w:pPr>
      <w:r>
        <w:rPr/>
        <w:t>—</w:t>
      </w:r>
      <w:r>
        <w:rPr/>
        <w:tab/>
        <w:t>Нет, наваждениями здесь не пахнет, — тоном знато</w:t>
        <w:softHyphen/>
        <w:t>ка произнес Бар.</w:t>
      </w:r>
    </w:p>
    <w:p>
      <w:pPr>
        <w:pStyle w:val="Normal"/>
        <w:tabs>
          <w:tab w:val="clear" w:pos="720"/>
          <w:tab w:val="left" w:pos="630" w:leader="none"/>
        </w:tabs>
        <w:ind w:firstLine="360"/>
        <w:jc w:val="both"/>
        <w:rPr/>
      </w:pPr>
      <w:r>
        <w:rPr/>
        <w:t>—</w:t>
      </w:r>
      <w:r>
        <w:rPr/>
        <w:tab/>
        <w:t>Кто бы здесь ни жил, он вряд ли будет к нам вра</w:t>
        <w:softHyphen/>
        <w:t>ждебен, — сказал Денис. — Посмотрите, какая благодать кругом! Если бы не эти гаруты...</w:t>
      </w:r>
    </w:p>
    <w:p>
      <w:pPr>
        <w:pStyle w:val="Normal"/>
        <w:tabs>
          <w:tab w:val="clear" w:pos="720"/>
          <w:tab w:val="left" w:pos="630" w:leader="none"/>
        </w:tabs>
        <w:ind w:firstLine="360"/>
        <w:jc w:val="both"/>
        <w:rPr/>
      </w:pPr>
      <w:r>
        <w:rPr/>
        <w:t>—</w:t>
      </w:r>
      <w:r>
        <w:rPr/>
        <w:tab/>
        <w:t>Гаруты мне не мешают, — раздался голос, и на по</w:t>
        <w:softHyphen/>
        <w:t>рог вышла женщина. Она была в узких блестящих черных брюках и шелковой фиолетовой блузе, расшитой алыми нитками. На тонкой талии блузу перехватывал кожаный пояс с заклепками. Алая лента приподымала тяже</w:t>
        <w:softHyphen/>
        <w:t>лые рыжие волосы. Узкая рука, вся в кольцах и брасле</w:t>
        <w:softHyphen/>
        <w:t>тах, небрежно держала бокал с вином, которое уже слегка затуманило ее густо накрашенные изумрудные глаза. Се</w:t>
        <w:softHyphen/>
        <w:t>ребряные украшения загадочно мерцали в глубоком вы</w:t>
        <w:softHyphen/>
        <w:t>резе блузы.</w:t>
      </w:r>
    </w:p>
    <w:p>
      <w:pPr>
        <w:pStyle w:val="Normal"/>
        <w:tabs>
          <w:tab w:val="clear" w:pos="720"/>
          <w:tab w:val="left" w:pos="620" w:leader="none"/>
        </w:tabs>
        <w:ind w:firstLine="360"/>
        <w:jc w:val="both"/>
        <w:rPr/>
      </w:pPr>
      <w:r>
        <w:rPr/>
        <w:t>—</w:t>
      </w:r>
      <w:r>
        <w:rPr/>
        <w:tab/>
        <w:t>Гаруты мне не мешают, — томно повторила отшельиица. — Они такие милые, смешные зверьки...</w:t>
      </w:r>
    </w:p>
    <w:p>
      <w:pPr>
        <w:pStyle w:val="Normal"/>
        <w:tabs>
          <w:tab w:val="clear" w:pos="720"/>
          <w:tab w:val="left" w:pos="634" w:leader="none"/>
        </w:tabs>
        <w:ind w:firstLine="360"/>
        <w:jc w:val="both"/>
        <w:rPr/>
      </w:pPr>
      <w:r>
        <w:rPr/>
        <w:t>—</w:t>
      </w:r>
      <w:r>
        <w:rPr/>
        <w:tab/>
        <w:t>Кто это? — жалобно прошептал Сэф. — Еще одна свинка-оборотень? Я этого не выдержу, клянусь Шаном...</w:t>
      </w:r>
    </w:p>
    <w:p>
      <w:pPr>
        <w:pStyle w:val="Normal"/>
        <w:tabs>
          <w:tab w:val="clear" w:pos="720"/>
          <w:tab w:val="left" w:pos="634" w:leader="none"/>
        </w:tabs>
        <w:ind w:firstLine="360"/>
        <w:jc w:val="both"/>
        <w:rPr/>
      </w:pPr>
      <w:r>
        <w:rPr/>
        <w:t>—</w:t>
      </w:r>
      <w:r>
        <w:rPr/>
        <w:tab/>
        <w:t>Нет, — успокоила я его. — Я ее знаю. Это... В общем, ее зовут Алена.</w:t>
      </w:r>
    </w:p>
    <w:p>
      <w:pPr>
        <w:pStyle w:val="Normal"/>
        <w:jc w:val="both"/>
        <w:rPr/>
      </w:pPr>
      <w:r>
        <w:rPr/>
      </w:r>
    </w:p>
    <w:p>
      <w:pPr>
        <w:pStyle w:val="Heading3"/>
        <w:keepNext w:val="false"/>
        <w:spacing w:before="0" w:after="0"/>
        <w:ind w:left="0" w:hanging="0"/>
        <w:rPr>
          <w:rFonts w:cs="Arial"/>
        </w:rPr>
      </w:pPr>
      <w:bookmarkStart w:id="17" w:name="bookmark14"/>
      <w:r>
        <w:rPr>
          <w:rFonts w:cs="Arial"/>
        </w:rPr>
        <w:t>4. Волшебное Зеркало</w:t>
      </w:r>
      <w:bookmarkEnd w:id="17"/>
    </w:p>
    <w:p>
      <w:pPr>
        <w:pStyle w:val="Normal"/>
        <w:numPr>
          <w:ilvl w:val="0"/>
          <w:numId w:val="0"/>
        </w:numPr>
        <w:jc w:val="both"/>
        <w:outlineLvl w:val="0"/>
        <w:rPr>
          <w:rFonts w:cs="Arial"/>
        </w:rPr>
      </w:pPr>
      <w:r>
        <w:rPr>
          <w:rFonts w:cs="Arial"/>
        </w:rPr>
      </w:r>
    </w:p>
    <w:p>
      <w:pPr>
        <w:pStyle w:val="Normal"/>
        <w:tabs>
          <w:tab w:val="clear" w:pos="720"/>
          <w:tab w:val="left" w:pos="1834" w:leader="none"/>
        </w:tabs>
        <w:ind w:firstLine="360"/>
        <w:jc w:val="both"/>
        <w:rPr/>
      </w:pPr>
      <w:r>
        <w:rPr/>
        <w:t>—</w:t>
      </w:r>
      <w:r>
        <w:rPr/>
        <w:t>Располагайтесь, досточтимые господа. Извините, что не приглашаю вас в дом, но он слишком мал для та</w:t>
        <w:softHyphen/>
        <w:t>кой компании. Сейчас будем обедать. Простите, ваше высочество, трапеза будет скромной.</w:t>
      </w:r>
    </w:p>
    <w:p>
      <w:pPr>
        <w:pStyle w:val="Normal"/>
        <w:tabs>
          <w:tab w:val="clear" w:pos="720"/>
          <w:tab w:val="left" w:pos="2273" w:leader="none"/>
        </w:tabs>
        <w:jc w:val="both"/>
        <w:rPr/>
      </w:pPr>
      <w:r>
        <w:rPr/>
        <w:t>Алена кокетничала, как любая хозяйка: стол был накрыт вполне по-королевски. После простой походной еды</w:t>
      </w:r>
    </w:p>
    <w:p>
      <w:pPr>
        <w:pStyle w:val="Normal"/>
        <w:jc w:val="both"/>
        <w:rPr/>
      </w:pPr>
      <w:r>
        <w:rPr/>
        <w:t>мы накинулись на деликатесы: фазаньи крылышки в ме</w:t>
        <w:softHyphen/>
        <w:t>ду, зернистую икру, тонко порезанную буженину под бе</w:t>
        <w:softHyphen/>
        <w:t>лым соусом...</w:t>
      </w:r>
    </w:p>
    <w:p>
      <w:pPr>
        <w:pStyle w:val="Normal"/>
        <w:tabs>
          <w:tab w:val="clear" w:pos="720"/>
          <w:tab w:val="left" w:pos="1825" w:leader="none"/>
        </w:tabs>
        <w:ind w:firstLine="360"/>
        <w:jc w:val="both"/>
        <w:rPr/>
      </w:pPr>
      <w:r>
        <w:rPr/>
        <w:t>—</w:t>
      </w:r>
      <w:r>
        <w:rPr/>
        <w:t>Это, между прочим, старое фишелонское, — похва</w:t>
        <w:softHyphen/>
        <w:t>сталась она, ловко откупоривая одну из двух пузатых бутылок.</w:t>
      </w:r>
    </w:p>
    <w:p>
      <w:pPr>
        <w:pStyle w:val="Normal"/>
        <w:tabs>
          <w:tab w:val="clear" w:pos="720"/>
          <w:tab w:val="left" w:pos="1830" w:leader="none"/>
        </w:tabs>
        <w:ind w:firstLine="360"/>
        <w:jc w:val="both"/>
        <w:rPr/>
      </w:pPr>
      <w:r>
        <w:rPr/>
        <w:t>—</w:t>
      </w:r>
      <w:r>
        <w:rPr/>
        <w:t>О, — покивал Сэф, пригубив из бокала. — И не ина</w:t>
        <w:softHyphen/>
        <w:t>че как двухсотлетней выдержки.</w:t>
      </w:r>
    </w:p>
    <w:p>
      <w:pPr>
        <w:pStyle w:val="Normal"/>
        <w:tabs>
          <w:tab w:val="clear" w:pos="720"/>
          <w:tab w:val="left" w:pos="2258" w:leader="none"/>
        </w:tabs>
        <w:jc w:val="both"/>
        <w:rPr/>
      </w:pPr>
      <w:r>
        <w:rPr/>
        <w:t xml:space="preserve">— </w:t>
      </w:r>
      <w:r>
        <w:rPr/>
        <w:t>Еще на пятьдесят лет старше, — гордо уточнила Алена. — Каждая бутылка стоила мне доран. Но я ни о чем не жалею. Знаете, господа, когда лежишь в гамаке, вечером, на закате, смотришь на озеро и потягиваешь это вино... Больше ничего не нужно.</w:t>
      </w:r>
    </w:p>
    <w:p>
      <w:pPr>
        <w:pStyle w:val="Normal"/>
        <w:ind w:firstLine="360"/>
        <w:jc w:val="both"/>
        <w:rPr/>
      </w:pPr>
      <w:r>
        <w:rPr/>
        <w:t>И она мечтательно улыбнулась. Здесь, в Лаверэле, Алена оказалась совсем не похожей на бизнес-леди из пе</w:t>
        <w:softHyphen/>
        <w:t>тербургского агентства. Я никогда не видела ее такой... Счастливой? Нет, это не то слово. Так выглядит человек, вернувшийся домой после долгой разлуки. И не просто домой, а туда, где его ждут, где он никогда не почувству</w:t>
        <w:softHyphen/>
        <w:t>ет себя чужим, сколько бы лет ни прошло.</w:t>
      </w:r>
    </w:p>
    <w:p>
      <w:pPr>
        <w:pStyle w:val="Normal"/>
        <w:ind w:firstLine="360"/>
        <w:jc w:val="both"/>
        <w:rPr/>
      </w:pPr>
      <w:r>
        <w:rPr/>
        <w:t>Алена наклонилась к принцу.</w:t>
      </w:r>
    </w:p>
    <w:p>
      <w:pPr>
        <w:pStyle w:val="Normal"/>
        <w:tabs>
          <w:tab w:val="clear" w:pos="720"/>
          <w:tab w:val="left" w:pos="2465" w:leader="none"/>
        </w:tabs>
        <w:ind w:firstLine="360"/>
        <w:jc w:val="both"/>
        <w:rPr/>
      </w:pPr>
      <w:r>
        <w:rPr/>
        <w:t>—</w:t>
      </w:r>
      <w:r>
        <w:rPr/>
        <w:t>Ваше высочество, насколько мне известно, вы уже осведомлены о деятельности нашего ордена?</w:t>
      </w:r>
    </w:p>
    <w:p>
      <w:pPr>
        <w:pStyle w:val="Normal"/>
        <w:tabs>
          <w:tab w:val="clear" w:pos="720"/>
          <w:tab w:val="left" w:pos="2460" w:leader="none"/>
        </w:tabs>
        <w:ind w:firstLine="360"/>
        <w:jc w:val="both"/>
        <w:rPr/>
      </w:pPr>
      <w:r>
        <w:rPr/>
        <w:t>—</w:t>
      </w:r>
      <w:r>
        <w:rPr/>
        <w:t>Да, гарсин, — ответил принц и вдруг поднялся со стула.</w:t>
      </w:r>
    </w:p>
    <w:p>
      <w:pPr>
        <w:pStyle w:val="Normal"/>
        <w:tabs>
          <w:tab w:val="clear" w:pos="720"/>
          <w:tab w:val="left" w:pos="2470" w:leader="none"/>
        </w:tabs>
        <w:ind w:firstLine="360"/>
        <w:jc w:val="both"/>
        <w:rPr/>
      </w:pPr>
      <w:r>
        <w:rPr/>
        <w:t>—</w:t>
      </w:r>
      <w:r>
        <w:rPr/>
        <w:t>Предлагаю тост за мужественных защитников тро</w:t>
        <w:softHyphen/>
        <w:t>на! — провозгласил он и залпом допил свой бокал.</w:t>
      </w:r>
    </w:p>
    <w:p>
      <w:pPr>
        <w:pStyle w:val="Normal"/>
        <w:tabs>
          <w:tab w:val="clear" w:pos="720"/>
          <w:tab w:val="left" w:pos="2470" w:leader="none"/>
        </w:tabs>
        <w:ind w:firstLine="360"/>
        <w:jc w:val="both"/>
        <w:rPr/>
      </w:pPr>
      <w:r>
        <w:rPr/>
        <w:t>—</w:t>
      </w:r>
      <w:r>
        <w:rPr/>
        <w:t>Это уже второй, — шепнул мне на ухо Сэф. — На</w:t>
        <w:softHyphen/>
        <w:t>пьется парень. В Фишелоне знают толк в винах. У меня и то уже в голове загудело.</w:t>
      </w:r>
    </w:p>
    <w:p>
      <w:pPr>
        <w:pStyle w:val="Normal"/>
        <w:jc w:val="both"/>
        <w:rPr/>
      </w:pPr>
      <w:r>
        <w:rPr/>
        <w:t>Наследник Шимилора</w:t>
      </w:r>
    </w:p>
    <w:p>
      <w:pPr>
        <w:pStyle w:val="Normal"/>
        <w:tabs>
          <w:tab w:val="clear" w:pos="720"/>
          <w:tab w:val="left" w:pos="625" w:leader="none"/>
        </w:tabs>
        <w:ind w:firstLine="360"/>
        <w:jc w:val="both"/>
        <w:rPr/>
      </w:pPr>
      <w:r>
        <w:rPr/>
        <w:t>—</w:t>
      </w:r>
      <w:r>
        <w:rPr/>
        <w:tab/>
        <w:t>Вы с ним одинаково небрежны, — усмехнулась я. — Любители морских свинок...</w:t>
      </w:r>
    </w:p>
    <w:p>
      <w:pPr>
        <w:pStyle w:val="Normal"/>
        <w:tabs>
          <w:tab w:val="clear" w:pos="720"/>
          <w:tab w:val="left" w:pos="625" w:leader="none"/>
        </w:tabs>
        <w:ind w:firstLine="360"/>
        <w:jc w:val="both"/>
        <w:rPr/>
      </w:pPr>
      <w:r>
        <w:rPr/>
        <w:t>—</w:t>
      </w:r>
      <w:r>
        <w:rPr/>
        <w:tab/>
        <w:t>Ну знаешь... — обиделся анапчанин. — Гаруты, меж</w:t>
        <w:softHyphen/>
        <w:t>ду прочим, всех околдовали. И это не моя вина, что у ме</w:t>
        <w:softHyphen/>
        <w:t>ня нет сдерживающего фактора, как у нашего командира.</w:t>
      </w:r>
    </w:p>
    <w:p>
      <w:pPr>
        <w:pStyle w:val="Normal"/>
        <w:ind w:firstLine="360"/>
        <w:jc w:val="both"/>
        <w:rPr/>
      </w:pPr>
      <w:r>
        <w:rPr/>
        <w:t>С этими словами он потянулся к бутылке, но хозяйка с любезной улыбкой убрала ее со стола.</w:t>
      </w:r>
    </w:p>
    <w:p>
      <w:pPr>
        <w:pStyle w:val="Normal"/>
        <w:tabs>
          <w:tab w:val="clear" w:pos="720"/>
          <w:tab w:val="left" w:pos="615" w:leader="none"/>
        </w:tabs>
        <w:ind w:firstLine="360"/>
        <w:jc w:val="both"/>
        <w:rPr/>
      </w:pPr>
      <w:r>
        <w:rPr/>
        <w:t>—</w:t>
      </w:r>
      <w:r>
        <w:rPr/>
        <w:tab/>
        <w:t>А теперь поговорим о деле, господа. Вам, ваше вы</w:t>
        <w:softHyphen/>
        <w:t>сочество, тоже будет полезно это услышать. Раз уж вы в курсе. Но помните, вы обещали свято хранить тайну на</w:t>
        <w:softHyphen/>
        <w:t>шего ордена.</w:t>
      </w:r>
    </w:p>
    <w:p>
      <w:pPr>
        <w:pStyle w:val="Normal"/>
        <w:tabs>
          <w:tab w:val="clear" w:pos="720"/>
          <w:tab w:val="left" w:pos="620" w:leader="none"/>
        </w:tabs>
        <w:ind w:firstLine="360"/>
        <w:jc w:val="both"/>
        <w:rPr/>
      </w:pPr>
      <w:r>
        <w:rPr/>
        <w:t>—</w:t>
      </w:r>
      <w:r>
        <w:rPr/>
        <w:tab/>
        <w:t>Клянусь... великим Шаном, — вымолвил принц и поник золотистой головой.</w:t>
      </w:r>
    </w:p>
    <w:p>
      <w:pPr>
        <w:pStyle w:val="Normal"/>
        <w:tabs>
          <w:tab w:val="clear" w:pos="720"/>
          <w:tab w:val="left" w:pos="625" w:leader="none"/>
        </w:tabs>
        <w:ind w:firstLine="360"/>
        <w:jc w:val="both"/>
        <w:rPr/>
      </w:pPr>
      <w:r>
        <w:rPr/>
        <w:t>—</w:t>
      </w:r>
      <w:r>
        <w:rPr/>
        <w:tab/>
        <w:t>Господа, устройте его высочество в гамаке, — веле</w:t>
        <w:softHyphen/>
        <w:t>ла Алена. — Сегодня ему уже не до секретов.</w:t>
      </w:r>
    </w:p>
    <w:p>
      <w:pPr>
        <w:pStyle w:val="Normal"/>
        <w:tabs>
          <w:tab w:val="clear" w:pos="720"/>
          <w:tab w:val="left" w:pos="620" w:leader="none"/>
        </w:tabs>
        <w:ind w:firstLine="360"/>
        <w:jc w:val="both"/>
        <w:rPr/>
      </w:pPr>
      <w:r>
        <w:rPr/>
        <w:t>—</w:t>
      </w:r>
      <w:r>
        <w:rPr/>
        <w:tab/>
        <w:t>А Бар пускай идет к лошадям, — заявила Нолколеда. — Нечего ему уши греть.</w:t>
      </w:r>
    </w:p>
    <w:p>
      <w:pPr>
        <w:pStyle w:val="Normal"/>
        <w:tabs>
          <w:tab w:val="clear" w:pos="720"/>
          <w:tab w:val="left" w:pos="615" w:leader="none"/>
        </w:tabs>
        <w:ind w:firstLine="360"/>
        <w:jc w:val="both"/>
        <w:rPr/>
      </w:pPr>
      <w:r>
        <w:rPr/>
        <w:t>—</w:t>
      </w:r>
      <w:r>
        <w:rPr/>
        <w:tab/>
        <w:t>Пускай идет, — согласилась Алена. И, проводив Ба</w:t>
        <w:softHyphen/>
        <w:t>ра взглядом, заметила: — Толковый у тебя слуга, Жанна.</w:t>
      </w:r>
    </w:p>
    <w:p>
      <w:pPr>
        <w:pStyle w:val="Normal"/>
        <w:tabs>
          <w:tab w:val="clear" w:pos="720"/>
          <w:tab w:val="left" w:pos="615" w:leader="none"/>
        </w:tabs>
        <w:ind w:firstLine="360"/>
        <w:jc w:val="both"/>
        <w:rPr/>
      </w:pPr>
      <w:r>
        <w:rPr/>
        <w:t>—</w:t>
      </w:r>
      <w:r>
        <w:rPr/>
        <w:tab/>
        <w:t>Теперь никто из лаверэльцев нас не слышит, — удов</w:t>
        <w:softHyphen/>
        <w:t>летворенно сказала немка. — Так вы фрамат?</w:t>
      </w:r>
    </w:p>
    <w:p>
      <w:pPr>
        <w:pStyle w:val="Normal"/>
        <w:tabs>
          <w:tab w:val="clear" w:pos="720"/>
          <w:tab w:val="left" w:pos="610" w:leader="none"/>
        </w:tabs>
        <w:ind w:firstLine="360"/>
        <w:jc w:val="both"/>
        <w:rPr/>
      </w:pPr>
      <w:r>
        <w:rPr/>
        <w:t>—</w:t>
      </w:r>
      <w:r>
        <w:rPr/>
        <w:tab/>
        <w:t>Да, дорогая, — улыбнулась женщина. — Но иногда я об этом жалею. Например, сегодня, когда я вынуждена тратить свой и без того короткий отпуск на встречу с от</w:t>
        <w:softHyphen/>
        <w:t>рядом бестолковых агентов, едва не ставших добычей мо</w:t>
        <w:softHyphen/>
        <w:t>их симпатичных соседок. Между прочим, мы искали вас к востоку отсюда.</w:t>
      </w:r>
    </w:p>
    <w:p>
      <w:pPr>
        <w:pStyle w:val="Normal"/>
        <w:tabs>
          <w:tab w:val="clear" w:pos="720"/>
          <w:tab w:val="left" w:pos="625" w:leader="none"/>
        </w:tabs>
        <w:ind w:firstLine="360"/>
        <w:jc w:val="both"/>
        <w:rPr/>
      </w:pPr>
      <w:r>
        <w:rPr/>
        <w:t>—</w:t>
      </w:r>
      <w:r>
        <w:rPr/>
        <w:tab/>
        <w:t>Это моя вина, гарсин, — покраснел сенс Зилезан. — Я не смог разобраться с картой...</w:t>
      </w:r>
    </w:p>
    <w:p>
      <w:pPr>
        <w:pStyle w:val="Normal"/>
        <w:tabs>
          <w:tab w:val="clear" w:pos="720"/>
          <w:tab w:val="left" w:pos="615" w:leader="none"/>
        </w:tabs>
        <w:ind w:firstLine="360"/>
        <w:jc w:val="both"/>
        <w:rPr/>
      </w:pPr>
      <w:r>
        <w:rPr/>
        <w:t>—</w:t>
      </w:r>
      <w:r>
        <w:rPr/>
        <w:tab/>
        <w:t>Глупости, сенс, — перебил его Денис. — Это я прини</w:t>
        <w:softHyphen/>
        <w:t>мал решение, по какой дороге идти, значит, я и виноват.</w:t>
      </w:r>
    </w:p>
    <w:p>
      <w:pPr>
        <w:pStyle w:val="Normal"/>
        <w:tabs>
          <w:tab w:val="clear" w:pos="720"/>
          <w:tab w:val="left" w:pos="625" w:leader="none"/>
        </w:tabs>
        <w:ind w:firstLine="360"/>
        <w:jc w:val="both"/>
        <w:rPr/>
      </w:pPr>
      <w:r>
        <w:rPr/>
        <w:t>—</w:t>
      </w:r>
      <w:r>
        <w:rPr/>
        <w:tab/>
        <w:t>О, господа, вам повезло с командиром, — одобри</w:t>
        <w:softHyphen/>
        <w:t>тельно рассмеялась Алена. — Командовать умеют многие, по немногие готовы взять на себя ответственность за ошибки. Но выяснять, кто виноват, — это в традициях зем</w:t>
        <w:softHyphen/>
        <w:t>лян. Сейчас важнее другое. За время вашего путешествия в Шимилоре и в Вэллайде многое изменилось...</w:t>
      </w:r>
    </w:p>
    <w:p>
      <w:pPr>
        <w:pStyle w:val="Normal"/>
        <w:ind w:firstLine="360"/>
        <w:jc w:val="both"/>
        <w:rPr/>
      </w:pPr>
      <w:r>
        <w:rPr/>
        <w:t>И она рассказала нам о последних столичных собы</w:t>
        <w:softHyphen/>
        <w:t>тиях. Новости были настораживающие. В частности, вы</w:t>
        <w:softHyphen/>
        <w:t>яснились некоторые подробности о мускарах. Это дейст</w:t>
        <w:softHyphen/>
        <w:t>вительно были шпионы, приплывшие в Лаверэль из Райшмы. Надо заметить, в Шимилоре не было ни одного судна, способного на такое далекое путешествие... Сколь</w:t>
        <w:softHyphen/>
        <w:t>ко всего мускаров было на континенте, никто не знал. По Шимилору ползли слухи о страшном, черном колдов</w:t>
        <w:softHyphen/>
        <w:t>стве. В нескольких деревнях при странных обстоятельст</w:t>
        <w:softHyphen/>
        <w:t>вах сгорели священные деревья. Иногда — вместе со свя</w:t>
        <w:softHyphen/>
        <w:t>щенниками, привязанными к стволу... Среди городской молодежи все больше становилось поклонников Модита. Но теперь адепты новой веры не ограничивались рисова</w:t>
        <w:softHyphen/>
        <w:t>нием аляповатых картин. С университетских трибун они проповедовали отказ от шимилорских богов. До Раскола люди почитали Модита, бога ночного света, говорили они. Поклоняться деревьям могут лишь дикари. На Демере есть люди, принявшие истинную веру. Это — райшманы. Скоро они придут в Лаверэль, и шимилорцы должны встретить их приход как освобождение от тьмы невеже</w:t>
        <w:softHyphen/>
        <w:t>ства и суеверий. «А те, кто не примет истинную веру, — твердили они, — падет от меча. Ибо сила будет на сторо</w:t>
        <w:softHyphen/>
        <w:t>не праведных».</w:t>
      </w:r>
    </w:p>
    <w:p>
      <w:pPr>
        <w:pStyle w:val="Normal"/>
        <w:tabs>
          <w:tab w:val="clear" w:pos="720"/>
          <w:tab w:val="left" w:pos="634" w:leader="none"/>
        </w:tabs>
        <w:ind w:firstLine="360"/>
        <w:jc w:val="both"/>
        <w:rPr/>
      </w:pPr>
      <w:r>
        <w:rPr/>
        <w:t>—</w:t>
      </w:r>
      <w:r>
        <w:rPr/>
        <w:tab/>
        <w:t>Прямо крестовый поход какой-то, — нахмурился Денис.</w:t>
      </w:r>
    </w:p>
    <w:p>
      <w:pPr>
        <w:pStyle w:val="Normal"/>
        <w:tabs>
          <w:tab w:val="clear" w:pos="720"/>
          <w:tab w:val="left" w:pos="630" w:leader="none"/>
        </w:tabs>
        <w:ind w:firstLine="360"/>
        <w:jc w:val="both"/>
        <w:rPr/>
      </w:pPr>
      <w:r>
        <w:rPr/>
        <w:t>—</w:t>
      </w:r>
      <w:r>
        <w:rPr/>
        <w:tab/>
        <w:t>Что-то в этом духе, — задумчиво кивнула Алена. — Но это еще не все. Внимание, господа. На политической арене появляется новая фигура — канцлер Мэжэр Лозэн. Он, между прочим, прекрасно осведомлен о вашей экспе</w:t>
        <w:softHyphen/>
        <w:t>диции. А король — нет. Более того, канцлер подозревает о существовании некой могущественной организации, от имени которой действует ваш отряд. И он не так наивен, как принц, сказкой о мифических «защитниках трона» его не убедишь. А это уже камешек в огород фраматов. В об</w:t>
        <w:softHyphen/>
        <w:t>щем, дело, скорее всего, обстоит так. Мускары нашли вы</w:t>
        <w:softHyphen/>
        <w:t>ход на канцлера и вступили с ним в сговор. Вероятно, они посулили ему шимилорский трон. Он ведь бредит короной, этот несчастный бастард. Пока неизвестно, чем канц</w:t>
        <w:softHyphen/>
        <w:t>леру придется заплатить за помощь. Но ясно, что живой принц — это угроза планам обеих сторон. И канцлер, и мускары дорого дадут, чтобы мальчик никогда больше не появился в Шимилоре.</w:t>
      </w:r>
    </w:p>
    <w:p>
      <w:pPr>
        <w:pStyle w:val="Normal"/>
        <w:tabs>
          <w:tab w:val="clear" w:pos="720"/>
          <w:tab w:val="left" w:pos="620" w:leader="none"/>
        </w:tabs>
        <w:ind w:firstLine="360"/>
        <w:jc w:val="both"/>
        <w:rPr/>
      </w:pPr>
      <w:r>
        <w:rPr/>
        <w:t>—</w:t>
      </w:r>
      <w:r>
        <w:rPr/>
        <w:tab/>
        <w:t>Они еще не знают, что принц жив? — спросила Нолколеда.</w:t>
      </w:r>
    </w:p>
    <w:p>
      <w:pPr>
        <w:pStyle w:val="Normal"/>
        <w:ind w:firstLine="360"/>
        <w:jc w:val="both"/>
        <w:rPr/>
      </w:pPr>
      <w:r>
        <w:rPr/>
        <w:t>Алена пожала плечами.</w:t>
      </w:r>
    </w:p>
    <w:p>
      <w:pPr>
        <w:pStyle w:val="Normal"/>
        <w:tabs>
          <w:tab w:val="clear" w:pos="720"/>
          <w:tab w:val="left" w:pos="625" w:leader="none"/>
        </w:tabs>
        <w:ind w:firstLine="360"/>
        <w:jc w:val="both"/>
        <w:rPr/>
      </w:pPr>
      <w:r>
        <w:rPr/>
        <w:t>—</w:t>
      </w:r>
      <w:r>
        <w:rPr/>
        <w:tab/>
        <w:t>Скорее всего, нет. Ваш фокус с переодеванием удал</w:t>
        <w:softHyphen/>
        <w:t>ся, досточтимый Фериан. Но кто может знать это навер</w:t>
        <w:softHyphen/>
        <w:t>няка? Увы! Нам нельзя установить постоянное наблюде</w:t>
        <w:softHyphen/>
        <w:t>ние за интересующими нас объектами, поэтому мы выну</w:t>
        <w:softHyphen/>
        <w:t>ждены довольствоваться донесениями агентов.</w:t>
      </w:r>
    </w:p>
    <w:p>
      <w:pPr>
        <w:pStyle w:val="Normal"/>
        <w:tabs>
          <w:tab w:val="clear" w:pos="720"/>
          <w:tab w:val="left" w:pos="634" w:leader="none"/>
        </w:tabs>
        <w:ind w:firstLine="360"/>
        <w:jc w:val="both"/>
        <w:rPr/>
      </w:pPr>
      <w:r>
        <w:rPr/>
        <w:t>—</w:t>
      </w:r>
      <w:r>
        <w:rPr/>
        <w:tab/>
        <w:t>Неужели наблюдение так уж повлияет на экологию Лаверэля? — недоверчиво поинтересовался Сэф. — Почему бы не изобрести что-то безвредное?</w:t>
      </w:r>
    </w:p>
    <w:p>
      <w:pPr>
        <w:pStyle w:val="Normal"/>
        <w:tabs>
          <w:tab w:val="clear" w:pos="720"/>
          <w:tab w:val="left" w:pos="630" w:leader="none"/>
        </w:tabs>
        <w:ind w:firstLine="360"/>
        <w:jc w:val="both"/>
        <w:rPr/>
      </w:pPr>
      <w:r>
        <w:rPr/>
        <w:t>—</w:t>
      </w:r>
      <w:r>
        <w:rPr/>
        <w:tab/>
        <w:t>Это дела фраматов, агент, — отрезала Алена. — Лад</w:t>
        <w:softHyphen/>
        <w:t>но. Надеюсь, вам понятно, какую осторожность следу</w:t>
        <w:softHyphen/>
        <w:t>ет соблюдать. Впрочем, в Норранте вы, скорее всего, бу</w:t>
        <w:softHyphen/>
        <w:t>дете в безопасности. До побережья вам осталось четы</w:t>
        <w:softHyphen/>
        <w:t>ре дня пути.</w:t>
      </w:r>
    </w:p>
    <w:p>
      <w:pPr>
        <w:pStyle w:val="Normal"/>
        <w:tabs>
          <w:tab w:val="clear" w:pos="720"/>
          <w:tab w:val="left" w:pos="625" w:leader="none"/>
        </w:tabs>
        <w:ind w:firstLine="360"/>
        <w:jc w:val="both"/>
        <w:rPr/>
      </w:pPr>
      <w:r>
        <w:rPr/>
        <w:t>—</w:t>
      </w:r>
      <w:r>
        <w:rPr/>
        <w:tab/>
        <w:t>Все это можно сказать по передатчику, — проворчал Сэф. — Вам незачем было утруждаться.</w:t>
      </w:r>
    </w:p>
    <w:p>
      <w:pPr>
        <w:pStyle w:val="Normal"/>
        <w:tabs>
          <w:tab w:val="clear" w:pos="720"/>
          <w:tab w:val="left" w:pos="630" w:leader="none"/>
        </w:tabs>
        <w:ind w:firstLine="360"/>
        <w:jc w:val="both"/>
        <w:rPr/>
      </w:pPr>
      <w:r>
        <w:rPr/>
        <w:t>—</w:t>
      </w:r>
      <w:r>
        <w:rPr/>
        <w:tab/>
        <w:t>С вами не так-то просто связаться, — Алена кивну</w:t>
        <w:softHyphen/>
        <w:t>ла на спящего принца. — Но вы правы, монгарс: я встре</w:t>
        <w:softHyphen/>
        <w:t>тилась с вами не для этого. Надо было передать подарок — вам, командир.</w:t>
      </w:r>
    </w:p>
    <w:p>
      <w:pPr>
        <w:pStyle w:val="Normal"/>
        <w:ind w:firstLine="360"/>
        <w:jc w:val="both"/>
        <w:rPr/>
      </w:pPr>
      <w:r>
        <w:rPr/>
        <w:t>Женщина картинно достала из глубины декольте ма</w:t>
        <w:softHyphen/>
        <w:t>ленький медальон.</w:t>
      </w:r>
    </w:p>
    <w:p>
      <w:pPr>
        <w:pStyle w:val="Normal"/>
        <w:tabs>
          <w:tab w:val="clear" w:pos="720"/>
          <w:tab w:val="left" w:pos="625" w:leader="none"/>
        </w:tabs>
        <w:ind w:firstLine="360"/>
        <w:jc w:val="both"/>
        <w:rPr/>
      </w:pPr>
      <w:r>
        <w:rPr/>
        <w:t>—</w:t>
      </w:r>
      <w:r>
        <w:rPr/>
        <w:tab/>
        <w:t>Постарайтесь не потерять его на этот раз, досточ</w:t>
        <w:softHyphen/>
        <w:t>тимый Фериан. Пока медальон пуст, но вы можете сами туда что-нибудь поместить. Например, локон вашей же</w:t>
        <w:softHyphen/>
        <w:t>ны — в Шимилоре это модно.</w:t>
      </w:r>
    </w:p>
    <w:p>
      <w:pPr>
        <w:pStyle w:val="Normal"/>
        <w:ind w:firstLine="360"/>
        <w:jc w:val="both"/>
        <w:rPr/>
      </w:pPr>
      <w:r>
        <w:rPr/>
        <w:t>Не знаю, обратил ли кто-нибудь еще внимание на ее слова. А мне подумалось: фраматы знают о нас гораздо больше, чем хотят показать. Но Алена не дала мне сосре</w:t>
        <w:softHyphen/>
        <w:t>доточиться на этой мысли.</w:t>
      </w:r>
    </w:p>
    <w:p>
      <w:pPr>
        <w:pStyle w:val="Normal"/>
        <w:tabs>
          <w:tab w:val="clear" w:pos="720"/>
          <w:tab w:val="left" w:pos="634" w:leader="none"/>
        </w:tabs>
        <w:ind w:firstLine="360"/>
        <w:jc w:val="both"/>
        <w:rPr/>
      </w:pPr>
      <w:r>
        <w:rPr/>
        <w:t>—</w:t>
      </w:r>
      <w:r>
        <w:rPr/>
        <w:tab/>
        <w:t>Пойдем в дом, Жанна, — сказала она. — Надо кое о чем потолковать. Остальные могут вернуться к напиткам. Только не повторите подвиг его высочества, господа.</w:t>
      </w:r>
    </w:p>
    <w:p>
      <w:pPr>
        <w:pStyle w:val="Normal"/>
        <w:ind w:firstLine="360"/>
        <w:jc w:val="both"/>
        <w:rPr/>
      </w:pPr>
      <w:r>
        <w:rPr/>
        <w:t>Как только мы с Аленой остались наедине, я спросила:</w:t>
      </w:r>
    </w:p>
    <w:p>
      <w:pPr>
        <w:pStyle w:val="Normal"/>
        <w:tabs>
          <w:tab w:val="clear" w:pos="720"/>
          <w:tab w:val="left" w:pos="639" w:leader="none"/>
        </w:tabs>
        <w:ind w:firstLine="360"/>
        <w:jc w:val="both"/>
        <w:rPr/>
      </w:pPr>
      <w:r>
        <w:rPr/>
        <w:t>—</w:t>
      </w:r>
      <w:r>
        <w:rPr/>
        <w:tab/>
        <w:t>Оказывается, вы поручили Сэфу и Нолколеде ох</w:t>
        <w:softHyphen/>
        <w:t>ранять меня?</w:t>
      </w:r>
    </w:p>
    <w:p>
      <w:pPr>
        <w:pStyle w:val="Normal"/>
        <w:tabs>
          <w:tab w:val="clear" w:pos="720"/>
          <w:tab w:val="left" w:pos="630" w:leader="none"/>
        </w:tabs>
        <w:ind w:firstLine="360"/>
        <w:jc w:val="both"/>
        <w:rPr/>
      </w:pPr>
      <w:r>
        <w:rPr/>
        <w:t>—</w:t>
      </w:r>
      <w:r>
        <w:rPr/>
        <w:tab/>
        <w:t>Кто — мы? — холодно поинтересовалась она и доба</w:t>
        <w:softHyphen/>
        <w:t>вила: — В отряде слишком много болтают. Смотрите, как бы мы не сочли вашу коллективную работу ошибкой.</w:t>
      </w:r>
    </w:p>
    <w:p>
      <w:pPr>
        <w:pStyle w:val="Normal"/>
        <w:ind w:firstLine="360"/>
        <w:jc w:val="both"/>
        <w:rPr/>
      </w:pPr>
      <w:r>
        <w:rPr/>
        <w:t>Я прикусила язык — фишелонское вино действитель</w:t>
        <w:softHyphen/>
        <w:t>но сделало меня болтливой. Алена подошла к зеркалу, провела по волосам роскошным перламутровым гребнем и сказала:</w:t>
      </w:r>
    </w:p>
    <w:p>
      <w:pPr>
        <w:pStyle w:val="Normal"/>
        <w:tabs>
          <w:tab w:val="clear" w:pos="720"/>
          <w:tab w:val="left" w:pos="639" w:leader="none"/>
        </w:tabs>
        <w:ind w:firstLine="360"/>
        <w:jc w:val="both"/>
        <w:rPr/>
      </w:pPr>
      <w:r>
        <w:rPr/>
        <w:t>—</w:t>
      </w:r>
      <w:r>
        <w:rPr/>
        <w:tab/>
        <w:t>Готовься к перемещению. Шеф жаждет встречи с то</w:t>
        <w:softHyphen/>
        <w:t>бой. Уж если кто и имеет полномочия отвечать на твои во</w:t>
        <w:softHyphen/>
        <w:t>просы, так это он.</w:t>
      </w:r>
    </w:p>
    <w:p>
      <w:pPr>
        <w:pStyle w:val="Normal"/>
        <w:ind w:firstLine="360"/>
        <w:jc w:val="both"/>
        <w:rPr/>
      </w:pPr>
      <w:r>
        <w:rPr/>
        <w:t>Знакомый коридор приветствовал меня миганием го</w:t>
        <w:softHyphen/>
        <w:t>лубых лампочек. Я, как обычно, постаралась поскорее ми</w:t>
        <w:softHyphen/>
        <w:t>новать это тревожное место. Наконец передо мной распах</w:t>
        <w:softHyphen/>
        <w:t>нулась дверь, и я вошла в небольшой уютный кабинет. Афанасий Германович в дорогом светло-бежевом костюме поднялся мне навстречу.</w:t>
      </w:r>
    </w:p>
    <w:p>
      <w:pPr>
        <w:pStyle w:val="Normal"/>
        <w:tabs>
          <w:tab w:val="clear" w:pos="720"/>
          <w:tab w:val="left" w:pos="624" w:leader="none"/>
        </w:tabs>
        <w:ind w:firstLine="360"/>
        <w:jc w:val="both"/>
        <w:rPr/>
      </w:pPr>
      <w:r>
        <w:rPr/>
        <w:t>—</w:t>
      </w:r>
      <w:r>
        <w:rPr/>
        <w:tab/>
        <w:t>Хорошо выглядите, Жанна.</w:t>
      </w:r>
    </w:p>
    <w:p>
      <w:pPr>
        <w:pStyle w:val="Normal"/>
        <w:ind w:firstLine="360"/>
        <w:jc w:val="both"/>
        <w:rPr/>
      </w:pPr>
      <w:r>
        <w:rPr/>
        <w:t>Я смутилась, не будучи уверенной, что причесывалась после купания. Шеф усадил меня в кресло перед большим монитором, щелкнул мышкой.</w:t>
      </w:r>
    </w:p>
    <w:p>
      <w:pPr>
        <w:pStyle w:val="Normal"/>
        <w:tabs>
          <w:tab w:val="clear" w:pos="720"/>
          <w:tab w:val="left" w:pos="644" w:leader="none"/>
        </w:tabs>
        <w:ind w:firstLine="360"/>
        <w:jc w:val="both"/>
        <w:rPr/>
      </w:pPr>
      <w:r>
        <w:rPr/>
        <w:t>—</w:t>
      </w:r>
      <w:r>
        <w:rPr/>
        <w:tab/>
        <w:t>Сейчас мы с вами, Жанна, посмотрим коротенькое кино. К сожалению, мы не можем выдергивать на Базу всех агентов, так что вам придется взять на себя труд со</w:t>
        <w:softHyphen/>
        <w:t>общить остальным его содержание. Кстати, как там Але</w:t>
        <w:softHyphen/>
        <w:t>на? Не отвечайте, а то я умру от зависти. Мне в ближай</w:t>
        <w:softHyphen/>
        <w:t>шее время отдых не светит, — шеф вздохнул. — Тут такие дела намечаются... Хотя я многое отдал бы за пару часов в Лаверэле. Ну, давайте смотреть.</w:t>
      </w:r>
    </w:p>
    <w:p>
      <w:pPr>
        <w:pStyle w:val="Normal"/>
        <w:ind w:firstLine="360"/>
        <w:jc w:val="both"/>
        <w:rPr/>
      </w:pPr>
      <w:r>
        <w:rPr/>
        <w:t>Экран вспыхнул ярко-синим. Я не сразу поняла, что это просто очень много воды. Океан, по которому бежали белые барашки и... плыли корабли. Они шли целой арма</w:t>
        <w:softHyphen/>
        <w:t>дой — большие, двухпалубные, с белоснежными парусами. Из труб валил черный дым — значит, там, где их построи</w:t>
        <w:softHyphen/>
        <w:t>ли, паровая машина была уже изобретена.</w:t>
      </w:r>
    </w:p>
    <w:p>
      <w:pPr>
        <w:pStyle w:val="Normal"/>
        <w:ind w:firstLine="360"/>
        <w:jc w:val="both"/>
        <w:rPr/>
      </w:pPr>
      <w:r>
        <w:rPr/>
        <w:t>Афанасий Германович снова защелкал мышкой, и изо</w:t>
        <w:softHyphen/>
        <w:t>бражение приблизилось. Теперь я смогла разглядеть ко</w:t>
        <w:softHyphen/>
        <w:t>ричневый флаг с черным кругом, поделенным пополам. Изображение Модита!</w:t>
      </w:r>
    </w:p>
    <w:p>
      <w:pPr>
        <w:pStyle w:val="Normal"/>
        <w:tabs>
          <w:tab w:val="clear" w:pos="720"/>
          <w:tab w:val="left" w:pos="634" w:leader="none"/>
        </w:tabs>
        <w:ind w:firstLine="360"/>
        <w:jc w:val="both"/>
        <w:rPr/>
      </w:pPr>
      <w:r>
        <w:rPr/>
        <w:t>—</w:t>
      </w:r>
      <w:r>
        <w:rPr/>
        <w:tab/>
        <w:t>Это райшманский военный флот, — сказал шеф, по</w:t>
        <w:softHyphen/>
        <w:t>ложив мне руку на плечо. — Состоит в основном из пятимачтовых кифедров, по шестьдесят две пушки на каждом. Сейчас к Лаверэлю движется двадцать таких кораблей. Им нужно около двух месяцев, чтобы достичь бухты Нивальд. Точнее говоря, они окажутся там за день до праздника Уро</w:t>
        <w:softHyphen/>
        <w:t>жая. А шимилорский флот... Вы же бывали в Нивальде?</w:t>
      </w:r>
    </w:p>
    <w:p>
      <w:pPr>
        <w:pStyle w:val="Normal"/>
        <w:ind w:firstLine="360"/>
        <w:jc w:val="both"/>
        <w:rPr/>
      </w:pPr>
      <w:r>
        <w:rPr/>
        <w:t>Я кивнула. Я действительно ездила в устье Рабуса, где базировался королевский военный флот — все двенадцать тяжелых парусно-весельных кораблей. Увы! Позолоченные барельефы, покрывавшие борта, бархатные дорожки на па</w:t>
        <w:softHyphen/>
        <w:t>лубе и множество штандартов, развевающихся на реях, не могли обеспечить кораблю боеспособность. Раз в два года происходил торжественный смотр, а потом суда отправля</w:t>
        <w:softHyphen/>
        <w:t>лись вдоль побережья — от устья Рабуса до устья Фулгурана в бухте Блавуат. Служба на флоте считалась менее престижной, чем в королевской гвардии, и жалование ни</w:t>
        <w:softHyphen/>
        <w:t>же. Короче говоря, у Шимилора не было флота, который мог бы отразить угрозу с моря. Но зачем шеф говорит об атом со мной?</w:t>
      </w:r>
    </w:p>
    <w:p>
      <w:pPr>
        <w:pStyle w:val="Normal"/>
        <w:tabs>
          <w:tab w:val="clear" w:pos="720"/>
          <w:tab w:val="left" w:pos="625" w:leader="none"/>
        </w:tabs>
        <w:ind w:firstLine="360"/>
        <w:jc w:val="both"/>
        <w:rPr/>
      </w:pPr>
      <w:r>
        <w:rPr/>
        <w:t>—</w:t>
      </w:r>
      <w:r>
        <w:rPr/>
        <w:tab/>
        <w:t>Почему вы это показываете именно мне, Афана</w:t>
        <w:softHyphen/>
        <w:t>сий Германович? — спросила я. — Вы ведь знаете, я дале</w:t>
        <w:softHyphen/>
        <w:t>ка от военных дел. Конечно, это путешествие многому меня научило...</w:t>
      </w:r>
    </w:p>
    <w:p>
      <w:pPr>
        <w:pStyle w:val="Normal"/>
        <w:tabs>
          <w:tab w:val="clear" w:pos="720"/>
          <w:tab w:val="left" w:pos="620" w:leader="none"/>
        </w:tabs>
        <w:ind w:firstLine="360"/>
        <w:jc w:val="both"/>
        <w:rPr/>
      </w:pPr>
      <w:r>
        <w:rPr/>
        <w:t>—</w:t>
      </w:r>
      <w:r>
        <w:rPr/>
        <w:tab/>
        <w:t>Лаверэлю грозит беда, — жестко ответил шеф. — А вам, Жанна, предстоит провести там еще долгие годы. Мне кажется, вы до сих пор смотрите на происходящее слишком отстраненно — как будто и впрямь играете роль и кино. Это вашей родине угрожает нашествие могущественного и беспощадного врага. Вы очень хорошо должны понимать это.</w:t>
      </w:r>
    </w:p>
    <w:p>
      <w:pPr>
        <w:pStyle w:val="Normal"/>
        <w:tabs>
          <w:tab w:val="clear" w:pos="720"/>
          <w:tab w:val="left" w:pos="634" w:leader="none"/>
        </w:tabs>
        <w:ind w:firstLine="360"/>
        <w:jc w:val="both"/>
        <w:rPr/>
      </w:pPr>
      <w:r>
        <w:rPr/>
        <w:t>—</w:t>
      </w:r>
      <w:r>
        <w:rPr/>
        <w:tab/>
        <w:t>Если это акт воспитания, то я не единственный но</w:t>
        <w:softHyphen/>
        <w:t>вичок в Лаверэле, — обиделась я. — Наш командир...</w:t>
      </w:r>
    </w:p>
    <w:p>
      <w:pPr>
        <w:pStyle w:val="Normal"/>
        <w:tabs>
          <w:tab w:val="clear" w:pos="720"/>
          <w:tab w:val="left" w:pos="634" w:leader="none"/>
        </w:tabs>
        <w:ind w:firstLine="360"/>
        <w:jc w:val="both"/>
        <w:rPr/>
      </w:pPr>
      <w:r>
        <w:rPr/>
        <w:t>—</w:t>
      </w:r>
      <w:r>
        <w:rPr/>
        <w:tab/>
        <w:t>Ах да, — улыбнулся шеф. — Вы же встретили кое-кого из знакомых. Признаться, я рассчитывал на вашу встречу. Но все пошло не так, как вы хотели, да?</w:t>
      </w:r>
    </w:p>
    <w:p>
      <w:pPr>
        <w:pStyle w:val="Normal"/>
        <w:tabs>
          <w:tab w:val="clear" w:pos="720"/>
          <w:tab w:val="left" w:pos="634" w:leader="none"/>
        </w:tabs>
        <w:ind w:firstLine="360"/>
        <w:jc w:val="both"/>
        <w:rPr/>
      </w:pPr>
      <w:r>
        <w:rPr/>
        <w:t>—</w:t>
      </w:r>
      <w:r>
        <w:rPr/>
        <w:tab/>
        <w:t>К чему этот разговор? — я уставилась на экран, где по-прежнему плыли корабли.</w:t>
      </w:r>
    </w:p>
    <w:p>
      <w:pPr>
        <w:pStyle w:val="Normal"/>
        <w:ind w:firstLine="360"/>
        <w:jc w:val="both"/>
        <w:rPr/>
      </w:pPr>
      <w:r>
        <w:rPr/>
        <w:t>Афанасий Германович взял меня за руку и усадил ря</w:t>
        <w:softHyphen/>
        <w:t>дом с собой на маленький мягкий диванчик.</w:t>
      </w:r>
    </w:p>
    <w:p>
      <w:pPr>
        <w:pStyle w:val="Normal"/>
        <w:tabs>
          <w:tab w:val="clear" w:pos="720"/>
          <w:tab w:val="left" w:pos="634" w:leader="none"/>
        </w:tabs>
        <w:ind w:firstLine="360"/>
        <w:jc w:val="both"/>
        <w:rPr/>
      </w:pPr>
      <w:r>
        <w:rPr/>
        <w:t>—</w:t>
      </w:r>
      <w:r>
        <w:rPr/>
        <w:tab/>
        <w:t>Знаете, Жанна, мне хотелось поделиться с вами од</w:t>
        <w:softHyphen/>
        <w:t>ним воспоминанием... Я уже говорил о том, как печально началась история фраматов. Люди считали нас колдуна</w:t>
        <w:softHyphen/>
        <w:t>ми и охотились, как на диких зверей. Они жгли на кост</w:t>
        <w:softHyphen/>
        <w:t>рах наших женщин. Они убивали наших детей — самое до</w:t>
        <w:softHyphen/>
        <w:t>рогое, что у нас было, хотя бы потому, что у фраматов ред</w:t>
        <w:softHyphen/>
        <w:t>ко рождаются дети... Тогда, чтобы постоять за себя, мы объединились. Мы стали селиться общинами, и одолеть нас стало не так-то просто. Наши способности уже тогда намного превосходили обыкновенные человеческие, и они продолжали развиваться. Но люди не отступали. Ведомые крикунами-священниками, они не жалели жизней, чтобы истребить нас. Наша жизнь в Лаверэле превратилась в ад, в вечную войну без надежды на победу. И тогда перед на</w:t>
        <w:softHyphen/>
        <w:t>ми встал выбор: либо мы вступаем с людьми в открытый бой и становимся хозяевами Лаверэля. Либо... уходим в другие миры.</w:t>
      </w:r>
    </w:p>
    <w:p>
      <w:pPr>
        <w:pStyle w:val="Normal"/>
        <w:tabs>
          <w:tab w:val="clear" w:pos="720"/>
          <w:tab w:val="left" w:pos="634" w:leader="none"/>
        </w:tabs>
        <w:ind w:firstLine="360"/>
        <w:jc w:val="both"/>
        <w:rPr/>
      </w:pPr>
      <w:r>
        <w:rPr/>
        <w:t>—</w:t>
      </w:r>
      <w:r>
        <w:rPr/>
        <w:tab/>
        <w:t>И вы решили уйти? — сочувственно спросила я. Странно: этот красивый седой человек чем-то напоминал мне отца. С отцом я могла вот так же сидеть на диване и слушать удивительные сказки.</w:t>
      </w:r>
    </w:p>
    <w:p>
      <w:pPr>
        <w:pStyle w:val="Normal"/>
        <w:tabs>
          <w:tab w:val="clear" w:pos="720"/>
          <w:tab w:val="left" w:pos="639" w:leader="none"/>
        </w:tabs>
        <w:ind w:firstLine="360"/>
        <w:jc w:val="both"/>
        <w:rPr/>
      </w:pPr>
      <w:r>
        <w:rPr/>
        <w:t>—</w:t>
      </w:r>
      <w:r>
        <w:rPr/>
        <w:tab/>
        <w:t>Мы размышляли недолго, — кивнул Афанасий Гер</w:t>
        <w:softHyphen/>
        <w:t>манович. — Всем было ясно: война между людьми и фраматами погубила бы этот прекрасный мир. Видите ли, Жанна, в каждом из нас генетически заложена страстная любовь к далекой, теперь уже полузабытой родине. Для фрамата это чувство сильнее родительской любви, силь</w:t>
        <w:softHyphen/>
        <w:t>нее брачных уз... Это наша боль и наше счастье. Мы сохранили Лаверэль, потому что отказались от обладания им. Вы понимаете, о чем я говорю?</w:t>
      </w:r>
    </w:p>
    <w:p>
      <w:pPr>
        <w:pStyle w:val="Normal"/>
        <w:ind w:firstLine="360"/>
        <w:jc w:val="both"/>
        <w:rPr/>
      </w:pPr>
      <w:r>
        <w:rPr/>
        <w:t>Шеф пристально посмотрел на меня.</w:t>
      </w:r>
    </w:p>
    <w:p>
      <w:pPr>
        <w:pStyle w:val="Normal"/>
        <w:tabs>
          <w:tab w:val="clear" w:pos="720"/>
          <w:tab w:val="left" w:pos="624" w:leader="none"/>
        </w:tabs>
        <w:ind w:firstLine="360"/>
        <w:jc w:val="both"/>
        <w:rPr/>
      </w:pPr>
      <w:r>
        <w:rPr/>
        <w:t>—</w:t>
      </w:r>
      <w:r>
        <w:rPr/>
        <w:tab/>
        <w:t>Н-не совсем, — пробормотала я.</w:t>
      </w:r>
    </w:p>
    <w:p>
      <w:pPr>
        <w:pStyle w:val="Normal"/>
        <w:tabs>
          <w:tab w:val="clear" w:pos="720"/>
          <w:tab w:val="left" w:pos="620" w:leader="none"/>
        </w:tabs>
        <w:ind w:firstLine="360"/>
        <w:jc w:val="both"/>
        <w:rPr/>
      </w:pPr>
      <w:r>
        <w:rPr/>
        <w:t>—</w:t>
      </w:r>
      <w:r>
        <w:rPr/>
        <w:tab/>
        <w:t>Я хочу сказать, что не обязательно обладать тем, что любишь, — сказал Афанасий Германович, и в его глазах вспыхнули знакомые изумруды.</w:t>
      </w:r>
    </w:p>
    <w:p>
      <w:pPr>
        <w:pStyle w:val="Normal"/>
        <w:ind w:firstLine="360"/>
        <w:jc w:val="both"/>
        <w:rPr/>
      </w:pPr>
      <w:r>
        <w:rPr/>
        <w:t>Мы помолчали немного. Я понимала, что мне пора воз</w:t>
        <w:softHyphen/>
        <w:t>вращаться, а у меня накопилось столько вопросов... Какой успеть задать?</w:t>
      </w:r>
    </w:p>
    <w:p>
      <w:pPr>
        <w:pStyle w:val="Normal"/>
        <w:tabs>
          <w:tab w:val="clear" w:pos="720"/>
          <w:tab w:val="left" w:pos="620" w:leader="none"/>
        </w:tabs>
        <w:ind w:firstLine="360"/>
        <w:jc w:val="both"/>
        <w:rPr/>
      </w:pPr>
      <w:r>
        <w:rPr/>
        <w:t>—</w:t>
      </w:r>
      <w:r>
        <w:rPr/>
        <w:tab/>
        <w:t>Афанасий Германович, — осторожно начала я, — По</w:t>
        <w:softHyphen/>
        <w:t>чему меня взяли в Лаверэль? Я ведь не проходила ника</w:t>
        <w:softHyphen/>
        <w:t>ких тестов...</w:t>
      </w:r>
    </w:p>
    <w:p>
      <w:pPr>
        <w:pStyle w:val="Normal"/>
        <w:tabs>
          <w:tab w:val="clear" w:pos="720"/>
          <w:tab w:val="left" w:pos="624" w:leader="none"/>
        </w:tabs>
        <w:ind w:firstLine="360"/>
        <w:jc w:val="both"/>
        <w:rPr/>
      </w:pPr>
      <w:r>
        <w:rPr/>
        <w:t>—</w:t>
      </w:r>
      <w:r>
        <w:rPr/>
        <w:tab/>
        <w:t>Вы в этом уверены? — загадочно улыбнулся шеф.</w:t>
      </w:r>
    </w:p>
    <w:p>
      <w:pPr>
        <w:pStyle w:val="Normal"/>
        <w:ind w:firstLine="360"/>
        <w:jc w:val="both"/>
        <w:rPr/>
      </w:pPr>
      <w:r>
        <w:rPr/>
        <w:t>Коридор с голубыми лампочками вернул меня в домик Алены. Он был пуст. Как оказалось, хозяйки не было и снаружи. Наверное, ее короткий отпуск подошел к концу. Принц по-прежнему дремал в гамаке, остальные тоже кле</w:t>
        <w:softHyphen/>
        <w:t>вали носом — злоупотребление фишелонским не прошло даром. Даже Чанг, казалось, нанюхался винных паров и за</w:t>
        <w:softHyphen/>
        <w:t>снул прямо на дорожке.</w:t>
      </w:r>
    </w:p>
    <w:p>
      <w:pPr>
        <w:pStyle w:val="Normal"/>
        <w:ind w:firstLine="360"/>
        <w:jc w:val="both"/>
        <w:rPr/>
      </w:pPr>
      <w:r>
        <w:rPr/>
        <w:t>Чтобы не переживать похмелье в пути, решено было переночевать на берегу. Ночь прошла спокойно, гаруты о себе не напоминали, и утром мы без приключений двину</w:t>
        <w:softHyphen/>
        <w:t>лись к побережью.</w:t>
      </w:r>
    </w:p>
    <w:p>
      <w:pPr>
        <w:pStyle w:val="Normal"/>
        <w:ind w:firstLine="360"/>
        <w:jc w:val="both"/>
        <w:rPr/>
      </w:pPr>
      <w:r>
        <w:rPr/>
        <w:t>Было о чем подумать — честно говоря, меня не столь</w:t>
        <w:softHyphen/>
        <w:t>ко волновало содержание разговора с шефом, сколько его странное, особое, отеческое отношение ко мне. Почему? И порученном нам деле — спасении юного принца — я все равно оставалась самым бесполезным членом отряда. Мне на ум приходили нелепые мысли — вроде романтической истории любви фрамата и земной женщины, вследствие чего я прихожусь шефу родней. Какой-нибудь пра-пра-правнучкой. Хотя... не стоило приписывать фраматам человеческие чувства и проблемы, их поступки и побужде</w:t>
        <w:softHyphen/>
        <w:t>ния лишь на первый взгляд укладывались в формат че</w:t>
        <w:softHyphen/>
        <w:t>ловеческой логики. Обитатели галактики снисходили до нас, людей, сохраняя человеческий облик, говоря на на</w:t>
        <w:softHyphen/>
        <w:t>ших языках, принимая наши имена. А на самом деле они были бесконечно далеки от нас.</w:t>
      </w:r>
    </w:p>
    <w:p>
      <w:pPr>
        <w:pStyle w:val="Normal"/>
        <w:ind w:firstLine="360"/>
        <w:jc w:val="both"/>
        <w:rPr/>
      </w:pPr>
      <w:r>
        <w:rPr/>
        <w:t>Задумавшись, я прослушала, о чем говорили сенс Зилезан с Денисом. Ученый пытался убедить нашего командира:</w:t>
      </w:r>
    </w:p>
    <w:p>
      <w:pPr>
        <w:pStyle w:val="Normal"/>
        <w:tabs>
          <w:tab w:val="clear" w:pos="720"/>
          <w:tab w:val="left" w:pos="634" w:leader="none"/>
        </w:tabs>
        <w:ind w:firstLine="360"/>
        <w:jc w:val="both"/>
        <w:rPr/>
      </w:pPr>
      <w:r>
        <w:rPr/>
        <w:t>—</w:t>
      </w:r>
      <w:r>
        <w:rPr/>
        <w:tab/>
        <w:t>...Потеряем всего полдня. Туда ведет хорошая доро</w:t>
        <w:softHyphen/>
        <w:t>га. Побывать там мечтают все культурные люди в Шимилоре, но лишь единицы получают эту возможность. Друг мой, нельзя же просто взять и проехать мимо!</w:t>
      </w:r>
    </w:p>
    <w:p>
      <w:pPr>
        <w:pStyle w:val="Normal"/>
        <w:tabs>
          <w:tab w:val="clear" w:pos="720"/>
          <w:tab w:val="left" w:pos="620" w:leader="none"/>
        </w:tabs>
        <w:ind w:firstLine="360"/>
        <w:jc w:val="both"/>
        <w:rPr/>
      </w:pPr>
      <w:r>
        <w:rPr/>
        <w:t>—</w:t>
      </w:r>
      <w:r>
        <w:rPr/>
        <w:tab/>
        <w:t>Дорогой сенс, позволю вам напомнить, что мы не на обзорной экскурсии по Лаверэлю, — строго отвечал Де</w:t>
        <w:softHyphen/>
        <w:t>нис. — Мы рискуем постоянно. Будет чудом, если мы без потерь доберемся до побережья. Нам как можно быстрее нужно попасть в Норрант.</w:t>
      </w:r>
    </w:p>
    <w:p>
      <w:pPr>
        <w:pStyle w:val="Normal"/>
        <w:tabs>
          <w:tab w:val="clear" w:pos="720"/>
          <w:tab w:val="left" w:pos="620" w:leader="none"/>
        </w:tabs>
        <w:ind w:firstLine="360"/>
        <w:jc w:val="both"/>
        <w:rPr/>
      </w:pPr>
      <w:r>
        <w:rPr/>
        <w:t>—</w:t>
      </w:r>
      <w:r>
        <w:rPr/>
        <w:tab/>
        <w:t>Тем более, друг мой, не стоит пренебрегать благо</w:t>
        <w:softHyphen/>
        <w:t>словением богов, — горячо возразил ученый. — Взгляните же, вот это место.</w:t>
      </w:r>
    </w:p>
    <w:p>
      <w:pPr>
        <w:pStyle w:val="Normal"/>
        <w:ind w:firstLine="360"/>
        <w:jc w:val="both"/>
        <w:rPr/>
      </w:pPr>
      <w:r>
        <w:rPr/>
        <w:t>И сенс настойчиво ткнул пальцем в какую-то точку на карте.</w:t>
      </w:r>
    </w:p>
    <w:p>
      <w:pPr>
        <w:pStyle w:val="Normal"/>
        <w:tabs>
          <w:tab w:val="clear" w:pos="720"/>
          <w:tab w:val="left" w:pos="634" w:leader="none"/>
        </w:tabs>
        <w:ind w:firstLine="360"/>
        <w:jc w:val="both"/>
        <w:rPr/>
      </w:pPr>
      <w:r>
        <w:rPr/>
        <w:t>—</w:t>
      </w:r>
      <w:r>
        <w:rPr/>
        <w:tab/>
        <w:t>А что там, господа? — поинтересовался принц. Мальчик до сих пор был так бледен после вчерашнего возлияния, что я испытывала угрызения совести. Мы ведь отвечаем за него, надо было остановить... А с другой сто</w:t>
        <w:softHyphen/>
        <w:t>роны, как его остановишь, если он желает быть взрос</w:t>
        <w:softHyphen/>
        <w:t>лым, и к тому же еще и принц?..</w:t>
      </w:r>
    </w:p>
    <w:p>
      <w:pPr>
        <w:pStyle w:val="Normal"/>
        <w:tabs>
          <w:tab w:val="clear" w:pos="720"/>
          <w:tab w:val="left" w:pos="639" w:leader="none"/>
        </w:tabs>
        <w:ind w:firstLine="360"/>
        <w:jc w:val="both"/>
        <w:rPr/>
      </w:pPr>
      <w:r>
        <w:rPr/>
        <w:t>—</w:t>
      </w:r>
      <w:r>
        <w:rPr/>
        <w:tab/>
        <w:t>Это Священная роща, ваше высочество, — охотно ответил сенс. — Оттуда берут саженцы священных ясеней для всех храмов Шана.</w:t>
      </w:r>
    </w:p>
    <w:p>
      <w:pPr>
        <w:pStyle w:val="Normal"/>
        <w:tabs>
          <w:tab w:val="clear" w:pos="720"/>
          <w:tab w:val="left" w:pos="620" w:leader="none"/>
        </w:tabs>
        <w:ind w:firstLine="360"/>
        <w:jc w:val="both"/>
        <w:rPr/>
      </w:pPr>
      <w:r>
        <w:rPr/>
        <w:t>—</w:t>
      </w:r>
      <w:r>
        <w:rPr/>
        <w:tab/>
        <w:t>Я знаю, — перебил его принц. — И что, мы находим</w:t>
        <w:softHyphen/>
        <w:t>ся неподалеку?</w:t>
      </w:r>
    </w:p>
    <w:p>
      <w:pPr>
        <w:pStyle w:val="Normal"/>
        <w:tabs>
          <w:tab w:val="clear" w:pos="720"/>
          <w:tab w:val="left" w:pos="639" w:leader="none"/>
        </w:tabs>
        <w:ind w:firstLine="360"/>
        <w:jc w:val="both"/>
        <w:rPr/>
      </w:pPr>
      <w:r>
        <w:rPr/>
        <w:t>—</w:t>
      </w:r>
      <w:r>
        <w:rPr/>
        <w:tab/>
        <w:t>Всего полдня пути.</w:t>
      </w:r>
    </w:p>
    <w:p>
      <w:pPr>
        <w:pStyle w:val="Normal"/>
        <w:tabs>
          <w:tab w:val="clear" w:pos="720"/>
          <w:tab w:val="left" w:pos="634" w:leader="none"/>
        </w:tabs>
        <w:ind w:firstLine="360"/>
        <w:jc w:val="both"/>
        <w:rPr/>
      </w:pPr>
      <w:r>
        <w:rPr/>
        <w:t>—</w:t>
      </w:r>
      <w:r>
        <w:rPr/>
        <w:tab/>
        <w:t>Фериан, я непременно должен туда попасть! — взволнованно заявил Лесант. — Это судьба, я уверен. В Священной роще родился мой великий предок, быть может, это он дает мне знак... Я не имею права пренеб</w:t>
        <w:softHyphen/>
        <w:t>речь им. Господа! Я знаю, как вы рискуете ради меня. Но это</w:t>
      </w:r>
      <w:r>
        <w:rPr>
          <w:lang w:eastAsia="en-US"/>
        </w:rPr>
        <w:t xml:space="preserve"> </w:t>
      </w:r>
      <w:r>
        <w:rPr/>
        <w:t>— мое решение. Вы не обязаны следовать за мной. Продолжайте путь к побережью и ждите меня там, а я догоню вас, если великому Шану будет угодно.</w:t>
      </w:r>
    </w:p>
    <w:p>
      <w:pPr>
        <w:pStyle w:val="Normal"/>
        <w:ind w:firstLine="360"/>
        <w:jc w:val="both"/>
        <w:rPr/>
      </w:pPr>
      <w:r>
        <w:rPr/>
        <w:t>Денис развел руками.</w:t>
      </w:r>
    </w:p>
    <w:p>
      <w:pPr>
        <w:pStyle w:val="Normal"/>
        <w:ind w:firstLine="360"/>
        <w:jc w:val="both"/>
        <w:rPr/>
      </w:pPr>
      <w:r>
        <w:rPr/>
        <w:t>Ну что с вами поделаешь, ваше высочество? Госпо</w:t>
        <w:softHyphen/>
        <w:t>да, мы едем в Священную рощу.</w:t>
      </w:r>
    </w:p>
    <w:p>
      <w:pPr>
        <w:pStyle w:val="Normal"/>
        <w:tabs>
          <w:tab w:val="clear" w:pos="720"/>
          <w:tab w:val="left" w:pos="610" w:leader="none"/>
        </w:tabs>
        <w:ind w:firstLine="360"/>
        <w:jc w:val="both"/>
        <w:rPr/>
      </w:pPr>
      <w:r>
        <w:rPr/>
        <w:t>—</w:t>
      </w:r>
      <w:r>
        <w:rPr/>
        <w:tab/>
        <w:t>Трудно командовать в присутствии венценосной особы, да? — понимающе усмехнулся Сэф.</w:t>
      </w:r>
    </w:p>
    <w:p>
      <w:pPr>
        <w:pStyle w:val="Normal"/>
        <w:ind w:firstLine="360"/>
        <w:jc w:val="both"/>
        <w:rPr/>
      </w:pPr>
      <w:r>
        <w:rPr/>
        <w:t>И мы повернули на запад.</w:t>
      </w:r>
    </w:p>
    <w:p>
      <w:pPr>
        <w:pStyle w:val="Normal"/>
        <w:ind w:firstLine="360"/>
        <w:jc w:val="both"/>
        <w:rPr/>
      </w:pPr>
      <w:r>
        <w:rPr/>
        <w:t>Впервые за все наше путешествие по Диким Землям вы</w:t>
        <w:softHyphen/>
        <w:t>дался по-настоящему пасмурный день. Небо набухло непролившимся дождем, между деревьями завис туман. В тумане все казалось нереальным: и болота, поросшие черничником, и косматые старые ели, и вересковые пустоши. В этих краях водились несметные тучи комаров, и нам оставалось только радоваться, что нашу земную кровь они не пьют. Принца пришлось укутать одеждой с ног до головы. Бар как-то справлялся с этой напастью... Казалось, что солнечные дни ушли навсегда, и настроение наше было сродни погоде.</w:t>
      </w:r>
    </w:p>
    <w:p>
      <w:pPr>
        <w:pStyle w:val="Normal"/>
        <w:ind w:firstLine="360"/>
        <w:jc w:val="both"/>
        <w:rPr/>
      </w:pPr>
      <w:r>
        <w:rPr/>
        <w:t>Чтобы вернуть боевой задор, Сэф разучил с нами еще одну бравую шимилорскую песенку:</w:t>
      </w:r>
    </w:p>
    <w:p>
      <w:pPr>
        <w:pStyle w:val="Normal"/>
        <w:ind w:firstLine="360"/>
        <w:jc w:val="center"/>
        <w:rPr>
          <w:i/>
          <w:i/>
        </w:rPr>
      </w:pPr>
      <w:r>
        <w:rPr>
          <w:i/>
        </w:rPr>
      </w:r>
    </w:p>
    <w:p>
      <w:pPr>
        <w:pStyle w:val="Stanza"/>
        <w:ind w:firstLine="1701"/>
        <w:rPr>
          <w:i w:val="false"/>
          <w:i w:val="false"/>
        </w:rPr>
      </w:pPr>
      <w:r>
        <w:rPr>
          <w:i w:val="false"/>
        </w:rPr>
        <w:t>С высоких гор</w:t>
      </w:r>
    </w:p>
    <w:p>
      <w:pPr>
        <w:pStyle w:val="Stanza"/>
        <w:ind w:firstLine="1701"/>
        <w:rPr>
          <w:i w:val="false"/>
          <w:i w:val="false"/>
        </w:rPr>
      </w:pPr>
      <w:r>
        <w:rPr>
          <w:i w:val="false"/>
        </w:rPr>
        <w:t>Течет Рабус-река,</w:t>
      </w:r>
    </w:p>
    <w:p>
      <w:pPr>
        <w:pStyle w:val="Stanza"/>
        <w:ind w:firstLine="1701"/>
        <w:rPr>
          <w:i w:val="false"/>
          <w:i w:val="false"/>
        </w:rPr>
      </w:pPr>
      <w:r>
        <w:rPr>
          <w:i w:val="false"/>
        </w:rPr>
        <w:t>Где широка,</w:t>
      </w:r>
    </w:p>
    <w:p>
      <w:pPr>
        <w:pStyle w:val="Stanza"/>
        <w:ind w:firstLine="1701"/>
        <w:rPr>
          <w:i w:val="false"/>
          <w:i w:val="false"/>
        </w:rPr>
      </w:pPr>
      <w:r>
        <w:rPr>
          <w:i w:val="false"/>
        </w:rPr>
        <w:t>Где очень глубока.</w:t>
      </w:r>
    </w:p>
    <w:p>
      <w:pPr>
        <w:pStyle w:val="Stanza"/>
        <w:ind w:firstLine="1701"/>
        <w:rPr>
          <w:i w:val="false"/>
          <w:i w:val="false"/>
        </w:rPr>
      </w:pPr>
      <w:r>
        <w:rPr>
          <w:i w:val="false"/>
        </w:rPr>
        <w:t>На ней рыбак</w:t>
      </w:r>
    </w:p>
    <w:p>
      <w:pPr>
        <w:pStyle w:val="Stanza"/>
        <w:ind w:firstLine="1701"/>
        <w:rPr>
          <w:i w:val="false"/>
          <w:i w:val="false"/>
        </w:rPr>
      </w:pPr>
      <w:r>
        <w:rPr>
          <w:i w:val="false"/>
        </w:rPr>
        <w:t>Не видит рыбака.</w:t>
      </w:r>
    </w:p>
    <w:p>
      <w:pPr>
        <w:pStyle w:val="Stanza"/>
        <w:ind w:firstLine="1701"/>
        <w:rPr>
          <w:i w:val="false"/>
          <w:i w:val="false"/>
        </w:rPr>
      </w:pPr>
      <w:r>
        <w:rPr>
          <w:i w:val="false"/>
        </w:rPr>
        <w:t xml:space="preserve">Эх, молодость моя, </w:t>
      </w:r>
    </w:p>
    <w:p>
      <w:pPr>
        <w:pStyle w:val="Stanza"/>
        <w:ind w:firstLine="1701"/>
        <w:rPr>
          <w:i w:val="false"/>
          <w:i w:val="false"/>
        </w:rPr>
      </w:pPr>
      <w:r>
        <w:rPr>
          <w:i w:val="false"/>
        </w:rPr>
        <w:t>Рабус-река!</w:t>
      </w:r>
    </w:p>
    <w:p>
      <w:pPr>
        <w:pStyle w:val="Normal"/>
        <w:jc w:val="both"/>
        <w:rPr>
          <w:i/>
          <w:i/>
        </w:rPr>
      </w:pPr>
      <w:r>
        <w:rPr>
          <w:i/>
        </w:rPr>
      </w:r>
    </w:p>
    <w:p>
      <w:pPr>
        <w:pStyle w:val="Normal"/>
        <w:ind w:firstLine="360"/>
        <w:jc w:val="both"/>
        <w:rPr/>
      </w:pPr>
      <w:r>
        <w:rPr/>
        <w:t>Мы горланили веселый мотивчик так, что эхо терялось в тумане, и не сразу заметили, что по дороге разливается странный свет. Кони заржали и взвились на дыбы — так резко мы натянули поводья.</w:t>
      </w:r>
    </w:p>
    <w:p>
      <w:pPr>
        <w:pStyle w:val="Normal"/>
        <w:tabs>
          <w:tab w:val="clear" w:pos="720"/>
          <w:tab w:val="left" w:pos="620" w:leader="none"/>
        </w:tabs>
        <w:ind w:firstLine="360"/>
        <w:jc w:val="both"/>
        <w:rPr/>
      </w:pPr>
      <w:r>
        <w:rPr/>
        <w:t>—</w:t>
      </w:r>
      <w:r>
        <w:rPr/>
        <w:tab/>
        <w:t>Что за Пеглевы шутки, — недовольно проговорил Денис. — Эй, пес, ты что-нибудь чуешь?</w:t>
      </w:r>
    </w:p>
    <w:p>
      <w:pPr>
        <w:pStyle w:val="Normal"/>
        <w:ind w:firstLine="360"/>
        <w:jc w:val="both"/>
        <w:rPr/>
      </w:pPr>
      <w:r>
        <w:rPr/>
        <w:t>Он обратился к Чане не случайно: мой пес брюхом прижался к земле, поджал хвост и мелко дрожал. Он слов</w:t>
        <w:softHyphen/>
        <w:t>но снова разучился говорить. Великий Шан, что же такое нас ожидало впереди, если даже бесшабашный Чанг так испуган?!</w:t>
      </w:r>
    </w:p>
    <w:p>
      <w:pPr>
        <w:pStyle w:val="Normal"/>
        <w:ind w:firstLine="360"/>
        <w:jc w:val="both"/>
        <w:rPr/>
      </w:pPr>
      <w:r>
        <w:rPr/>
        <w:t>Потом послышалось цоканье копыт — словно серебря</w:t>
        <w:softHyphen/>
        <w:t>ные молоточки гулко били по металлу. Свет, похожий на чистое сияние Матин, становился все ярче и ярче. И вот, окруженный ослепительным сиянием, на дорогу вышел Белый Единорог.</w:t>
      </w:r>
    </w:p>
    <w:p>
      <w:pPr>
        <w:pStyle w:val="Normal"/>
        <w:ind w:firstLine="360"/>
        <w:jc w:val="both"/>
        <w:rPr/>
      </w:pPr>
      <w:r>
        <w:rPr/>
        <w:t>Принц Лесант спрыгнул с коня, сорвал с головы берет и, склоняя голову, стал на одно колено — так шимилорские офицеры отдают честь главнокомандующему. Вслед за ним все мужчины сделали то же самое.</w:t>
      </w:r>
    </w:p>
    <w:p>
      <w:pPr>
        <w:pStyle w:val="Normal"/>
        <w:tabs>
          <w:tab w:val="clear" w:pos="720"/>
          <w:tab w:val="left" w:pos="629" w:leader="none"/>
        </w:tabs>
        <w:ind w:firstLine="360"/>
        <w:jc w:val="both"/>
        <w:rPr/>
      </w:pPr>
      <w:r>
        <w:rPr/>
        <w:t>—</w:t>
      </w:r>
      <w:r>
        <w:rPr/>
        <w:tab/>
        <w:t>Славься, светлый Ликорион, — прошептали они.</w:t>
      </w:r>
    </w:p>
    <w:p>
      <w:pPr>
        <w:pStyle w:val="Normal"/>
        <w:tabs>
          <w:tab w:val="clear" w:pos="720"/>
          <w:tab w:val="left" w:pos="620" w:leader="none"/>
        </w:tabs>
        <w:ind w:firstLine="360"/>
        <w:jc w:val="both"/>
        <w:rPr/>
      </w:pPr>
      <w:r>
        <w:rPr/>
        <w:t>—</w:t>
      </w:r>
      <w:r>
        <w:rPr/>
        <w:tab/>
        <w:t>Дарую вам доблесть, — отозвался Единорог. У него был красивый, сильный, молодой голос. Свет, исходящий от божества, больше не слепил нам глаза, только рог свер</w:t>
        <w:softHyphen/>
        <w:t>кал серебром, как меч победителя.</w:t>
      </w:r>
    </w:p>
    <w:p>
      <w:pPr>
        <w:pStyle w:val="Normal"/>
        <w:tabs>
          <w:tab w:val="clear" w:pos="720"/>
          <w:tab w:val="left" w:pos="634" w:leader="none"/>
        </w:tabs>
        <w:ind w:firstLine="360"/>
        <w:jc w:val="both"/>
        <w:rPr/>
      </w:pPr>
      <w:r>
        <w:rPr/>
        <w:t>—</w:t>
      </w:r>
      <w:r>
        <w:rPr/>
        <w:tab/>
        <w:t>Встаньте, — повелительно сказал Ликорион. — Дай</w:t>
        <w:softHyphen/>
        <w:t>те мне посмотреть на ваши лица.</w:t>
      </w:r>
    </w:p>
    <w:p>
      <w:pPr>
        <w:pStyle w:val="Normal"/>
        <w:ind w:firstLine="360"/>
        <w:jc w:val="both"/>
        <w:rPr/>
      </w:pPr>
      <w:r>
        <w:rPr/>
        <w:t>Лучистые глаза Единорога уставились на нас. Это был взгляд друга, который умеет прощать, но он проникал в самое сердце, и от него ничего нельзя было утаить.</w:t>
      </w:r>
    </w:p>
    <w:p>
      <w:pPr>
        <w:pStyle w:val="Normal"/>
        <w:tabs>
          <w:tab w:val="clear" w:pos="720"/>
          <w:tab w:val="left" w:pos="630" w:leader="none"/>
        </w:tabs>
        <w:ind w:firstLine="360"/>
        <w:jc w:val="both"/>
        <w:rPr/>
      </w:pPr>
      <w:r>
        <w:rPr/>
        <w:t>—</w:t>
      </w:r>
      <w:r>
        <w:rPr/>
        <w:tab/>
        <w:t>Ваши битвы еще впереди, — сказал наконец Ли</w:t>
        <w:softHyphen/>
        <w:t>корион.</w:t>
      </w:r>
    </w:p>
    <w:p>
      <w:pPr>
        <w:pStyle w:val="Normal"/>
        <w:ind w:firstLine="360"/>
        <w:jc w:val="both"/>
        <w:rPr/>
      </w:pPr>
      <w:r>
        <w:rPr/>
        <w:t>Он подошел к юному принцу и ласково, словно смир</w:t>
        <w:softHyphen/>
        <w:t>ная лошадь, положил ему голову на плечо. Мальчик, по</w:t>
        <w:softHyphen/>
        <w:t>краснев, смущенно улыбался, прислушиваясь к его шепо</w:t>
        <w:softHyphen/>
        <w:t>ту. Эта сцена была исполнена такой торжественности, что мы хранили полное молчание. Потом, к нашему удивле</w:t>
        <w:softHyphen/>
        <w:t>нию, Единорог повернулся к сенсу Зилезану и вдруг на мгновение преклонил перед ним колено. А когда он поднялся, то наконец обратил внимание на Чанга. Тот еще сильнее прижался к земле и жалобно заскулил. На благо</w:t>
        <w:softHyphen/>
        <w:t>родном, почти человеческом лице Единорога явно мельк</w:t>
        <w:softHyphen/>
        <w:t>нула улыбка.</w:t>
      </w:r>
    </w:p>
    <w:p>
      <w:pPr>
        <w:pStyle w:val="Normal"/>
        <w:ind w:firstLine="360"/>
        <w:jc w:val="both"/>
        <w:rPr/>
      </w:pPr>
      <w:r>
        <w:rPr/>
        <w:t>—</w:t>
      </w:r>
      <w:r>
        <w:rPr/>
        <w:t>Храбрый пес, ты что, боишься меня?</w:t>
      </w:r>
    </w:p>
    <w:p>
      <w:pPr>
        <w:pStyle w:val="Normal"/>
        <w:ind w:firstLine="360"/>
        <w:jc w:val="both"/>
        <w:rPr/>
      </w:pPr>
      <w:r>
        <w:rPr/>
        <w:t>Чаня сперва помотал головой, а потом кивнул.</w:t>
      </w:r>
    </w:p>
    <w:p>
      <w:pPr>
        <w:pStyle w:val="Normal"/>
        <w:ind w:firstLine="360"/>
        <w:jc w:val="both"/>
        <w:rPr/>
      </w:pPr>
      <w:r>
        <w:rPr/>
        <w:t>—</w:t>
      </w:r>
      <w:r>
        <w:rPr/>
        <w:t>Мой повелитель, я никогда еще не видел живо</w:t>
        <w:softHyphen/>
        <w:t>го бога!</w:t>
      </w:r>
    </w:p>
    <w:p>
      <w:pPr>
        <w:pStyle w:val="Normal"/>
        <w:ind w:firstLine="360"/>
        <w:jc w:val="both"/>
        <w:rPr/>
      </w:pPr>
      <w:r>
        <w:rPr/>
        <w:t>—</w:t>
      </w:r>
      <w:r>
        <w:rPr/>
        <w:t>Можно подумать, ты видел много мертвых! — фырк</w:t>
        <w:softHyphen/>
        <w:t>нул Ликорион. — Уж кому-кому, а тебе нечего меня бояться. Все звери — мои собратья, и они вправе ждать от меня особого покровительства. У тебя есть ко мне какая-нибудь просьба? Не тяготит ли тебя дар разумной речи?</w:t>
      </w:r>
    </w:p>
    <w:p>
      <w:pPr>
        <w:pStyle w:val="Normal"/>
        <w:ind w:firstLine="360"/>
        <w:jc w:val="both"/>
        <w:rPr/>
      </w:pPr>
      <w:r>
        <w:rPr/>
        <w:t>—</w:t>
      </w:r>
      <w:r>
        <w:rPr/>
        <w:t>Нет, нет! — Чанг отчаянно замотал головой. — Я не хочу снова стать бессловесным существом. Это так тяже</w:t>
        <w:softHyphen/>
        <w:t>ло, когда хозяйка не понимает тебя!</w:t>
      </w:r>
    </w:p>
    <w:p>
      <w:pPr>
        <w:pStyle w:val="Normal"/>
        <w:tabs>
          <w:tab w:val="clear" w:pos="720"/>
          <w:tab w:val="left" w:pos="625" w:leader="none"/>
        </w:tabs>
        <w:ind w:firstLine="360"/>
        <w:jc w:val="both"/>
        <w:rPr/>
      </w:pPr>
      <w:r>
        <w:rPr/>
        <w:t>—</w:t>
      </w:r>
      <w:r>
        <w:rPr/>
        <w:tab/>
        <w:t>Да будет так, — кивнул Ликорион. — Ты останешь</w:t>
        <w:softHyphen/>
        <w:t>ся разумным и проживешь долгий человеческий век. Но помни: такое возможно только в Лаверэле. Поезжайте впе</w:t>
        <w:softHyphen/>
        <w:t>ред, путники. За поворотом вам откроется Священная ро</w:t>
        <w:softHyphen/>
        <w:t>ща. Вас там ждут.</w:t>
      </w:r>
    </w:p>
    <w:p>
      <w:pPr>
        <w:pStyle w:val="Normal"/>
        <w:ind w:firstLine="360"/>
        <w:jc w:val="both"/>
        <w:rPr/>
      </w:pPr>
      <w:r>
        <w:rPr/>
        <w:t>С этими словами прекрасное существо серебряной молнией промчалось мимо нас и исчезло в тумане. Мы смотрели ему вслед, ошарашенные этой встречей.</w:t>
      </w:r>
    </w:p>
    <w:p>
      <w:pPr>
        <w:pStyle w:val="Normal"/>
        <w:tabs>
          <w:tab w:val="clear" w:pos="720"/>
          <w:tab w:val="left" w:pos="625" w:leader="none"/>
        </w:tabs>
        <w:ind w:firstLine="360"/>
        <w:jc w:val="both"/>
        <w:rPr/>
      </w:pPr>
      <w:r>
        <w:rPr/>
        <w:t>—</w:t>
      </w:r>
      <w:r>
        <w:rPr/>
        <w:tab/>
        <w:t>Постойте, так это действительно был бог? — пробор</w:t>
        <w:softHyphen/>
        <w:t>мотал Сэф.</w:t>
      </w:r>
    </w:p>
    <w:p>
      <w:pPr>
        <w:pStyle w:val="Normal"/>
        <w:tabs>
          <w:tab w:val="clear" w:pos="720"/>
          <w:tab w:val="left" w:pos="620" w:leader="none"/>
        </w:tabs>
        <w:ind w:firstLine="360"/>
        <w:jc w:val="both"/>
        <w:rPr/>
      </w:pPr>
      <w:r>
        <w:rPr/>
        <w:t>—</w:t>
      </w:r>
      <w:r>
        <w:rPr/>
        <w:tab/>
        <w:t>Ликорион, бог воинов и покровитель животных, — кивнул сенс. — Воспитатель Лесанта Первого. Как извест</w:t>
        <w:softHyphen/>
        <w:t>но, он появляется в образе Белого Единорога.</w:t>
      </w:r>
    </w:p>
    <w:p>
      <w:pPr>
        <w:pStyle w:val="Normal"/>
        <w:tabs>
          <w:tab w:val="clear" w:pos="720"/>
          <w:tab w:val="left" w:pos="634" w:leader="none"/>
        </w:tabs>
        <w:ind w:firstLine="360"/>
        <w:jc w:val="both"/>
        <w:rPr/>
      </w:pPr>
      <w:r>
        <w:rPr/>
        <w:t>—</w:t>
      </w:r>
      <w:r>
        <w:rPr/>
        <w:tab/>
        <w:t>Ну, это уже слишком, — вздохнул анапчанин. — Я уже начал привыкать к говорящим животным, но боги, запросто болтающие с путниками, — это чересчур. Кста</w:t>
        <w:softHyphen/>
        <w:t>ти, сенс, с чего это он кланялся вам? Признавайтесь.</w:t>
      </w:r>
    </w:p>
    <w:p>
      <w:pPr>
        <w:pStyle w:val="Normal"/>
        <w:tabs>
          <w:tab w:val="clear" w:pos="720"/>
          <w:tab w:val="left" w:pos="620" w:leader="none"/>
        </w:tabs>
        <w:ind w:firstLine="360"/>
        <w:jc w:val="both"/>
        <w:rPr/>
      </w:pPr>
      <w:r>
        <w:rPr/>
        <w:t>—</w:t>
      </w:r>
      <w:r>
        <w:rPr/>
        <w:tab/>
        <w:t>Понятия не имею, друг мой, — растерянно ответил Зилезан.</w:t>
      </w:r>
    </w:p>
    <w:p>
      <w:pPr>
        <w:pStyle w:val="Normal"/>
        <w:tabs>
          <w:tab w:val="clear" w:pos="720"/>
          <w:tab w:val="left" w:pos="630" w:leader="none"/>
        </w:tabs>
        <w:ind w:firstLine="360"/>
        <w:jc w:val="both"/>
        <w:rPr/>
      </w:pPr>
      <w:r>
        <w:rPr/>
        <w:t>—</w:t>
      </w:r>
      <w:r>
        <w:rPr/>
        <w:tab/>
        <w:t>Ваше высочество! — Сэф в упор посмотрел на прин</w:t>
        <w:softHyphen/>
        <w:t>ца. — Уж вы-то наверняка знаете. Я не допытываюсь, что нам нашептал Ликорион, это ваши королевские дела. Но почему вдруг такая честь Зилезану? Нет, сенс, — спохва</w:t>
        <w:softHyphen/>
        <w:t>тился он, — я не имел в виду, что вы не достойны. Но... это наверняка неспроста.</w:t>
      </w:r>
    </w:p>
    <w:p>
      <w:pPr>
        <w:pStyle w:val="Normal"/>
        <w:tabs>
          <w:tab w:val="clear" w:pos="720"/>
          <w:tab w:val="left" w:pos="625" w:leader="none"/>
        </w:tabs>
        <w:ind w:firstLine="360"/>
        <w:jc w:val="both"/>
        <w:rPr/>
      </w:pPr>
      <w:r>
        <w:rPr/>
        <w:t>—</w:t>
      </w:r>
      <w:r>
        <w:rPr/>
        <w:tab/>
        <w:t>Я тоже не знаю, господа, — развел руками принц Лесант, — клянусь великим Шаном. Но вы правы, монгарс, Ликорион имел в виду что-то очень важное.</w:t>
      </w:r>
    </w:p>
    <w:p>
      <w:pPr>
        <w:pStyle w:val="Normal"/>
        <w:tabs>
          <w:tab w:val="clear" w:pos="720"/>
          <w:tab w:val="left" w:pos="625" w:leader="none"/>
        </w:tabs>
        <w:ind w:firstLine="360"/>
        <w:jc w:val="both"/>
        <w:rPr/>
      </w:pPr>
      <w:r>
        <w:rPr/>
        <w:t>—</w:t>
      </w:r>
      <w:r>
        <w:rPr/>
        <w:tab/>
        <w:t>Ко мне он тоже подходил! — горделиво приосанил</w:t>
        <w:softHyphen/>
        <w:t>ся Чанг. — Вы слышали? Он назвал меня храбрым псом.</w:t>
      </w:r>
    </w:p>
    <w:p>
      <w:pPr>
        <w:pStyle w:val="Normal"/>
        <w:tabs>
          <w:tab w:val="clear" w:pos="720"/>
          <w:tab w:val="left" w:pos="629" w:leader="none"/>
        </w:tabs>
        <w:ind w:firstLine="360"/>
        <w:jc w:val="both"/>
        <w:rPr/>
      </w:pPr>
      <w:r>
        <w:rPr/>
        <w:t>—</w:t>
      </w:r>
      <w:r>
        <w:rPr/>
        <w:tab/>
        <w:t>Он иронизировал, — усмехнулась Нолколеда.</w:t>
      </w:r>
    </w:p>
    <w:p>
      <w:pPr>
        <w:pStyle w:val="Normal"/>
        <w:tabs>
          <w:tab w:val="clear" w:pos="720"/>
          <w:tab w:val="left" w:pos="634" w:leader="none"/>
        </w:tabs>
        <w:ind w:firstLine="360"/>
        <w:jc w:val="both"/>
        <w:rPr/>
      </w:pPr>
      <w:r>
        <w:rPr/>
        <w:t>—</w:t>
      </w:r>
      <w:r>
        <w:rPr/>
        <w:tab/>
        <w:t>Между прочим, гарсин, Ликорион обещал, что я бу</w:t>
        <w:softHyphen/>
        <w:t>ду жить долго, как люди. Хоть ради этого вы могли бы от</w:t>
        <w:softHyphen/>
        <w:t>носиться ко мне с большим уважением.</w:t>
      </w:r>
    </w:p>
    <w:p>
      <w:pPr>
        <w:pStyle w:val="Normal"/>
        <w:tabs>
          <w:tab w:val="clear" w:pos="720"/>
          <w:tab w:val="left" w:pos="625" w:leader="none"/>
        </w:tabs>
        <w:ind w:firstLine="360"/>
        <w:jc w:val="both"/>
        <w:rPr/>
      </w:pPr>
      <w:r>
        <w:rPr/>
        <w:t>—</w:t>
      </w:r>
      <w:r>
        <w:rPr/>
        <w:tab/>
        <w:t>Может, у тебя хватит времени стать по-настоящему разумным, — проворчала немка.</w:t>
      </w:r>
    </w:p>
    <w:p>
      <w:pPr>
        <w:pStyle w:val="Normal"/>
        <w:tabs>
          <w:tab w:val="clear" w:pos="720"/>
          <w:tab w:val="left" w:pos="625" w:leader="none"/>
        </w:tabs>
        <w:ind w:firstLine="360"/>
        <w:jc w:val="both"/>
        <w:rPr/>
      </w:pPr>
      <w:r>
        <w:rPr/>
        <w:t>—</w:t>
      </w:r>
      <w:r>
        <w:rPr/>
        <w:tab/>
        <w:t>Господа, господа, тише! — перебил их принц. — Мы приближаемся к Священной роще!</w:t>
      </w:r>
    </w:p>
    <w:p>
      <w:pPr>
        <w:pStyle w:val="Normal"/>
        <w:ind w:firstLine="360"/>
        <w:jc w:val="both"/>
        <w:rPr/>
      </w:pPr>
      <w:r>
        <w:rPr/>
        <w:t>Нас действительно ждали. Там, где два старых ясеня склонялись друг к другу, образуя арку, стоял высокий чело</w:t>
        <w:softHyphen/>
        <w:t>век в зеленых одеждах. На вид ему было лет сорок, а может, и меньше. Он носил волосы до плеч и гладко брил лицо — так ходили столичные священники. В руке обитатель Свя</w:t>
        <w:softHyphen/>
        <w:t>щенной рощи держал ружье, рядом с ним сидел огромный пес. При виде его у Чанга шерсть на загривке встала дыбом, но косматый сторож даже головы не повернул в его сторону.</w:t>
      </w:r>
    </w:p>
    <w:p>
      <w:pPr>
        <w:pStyle w:val="Normal"/>
        <w:tabs>
          <w:tab w:val="clear" w:pos="720"/>
          <w:tab w:val="left" w:pos="630" w:leader="none"/>
        </w:tabs>
        <w:ind w:firstLine="360"/>
        <w:jc w:val="both"/>
        <w:rPr/>
      </w:pPr>
      <w:r>
        <w:rPr/>
        <w:t>—</w:t>
      </w:r>
      <w:r>
        <w:rPr/>
        <w:tab/>
        <w:t>И это отшельник? — тихо прошептал Сэф. — Я, че</w:t>
        <w:softHyphen/>
        <w:t>стно говоря, представлял себе безобидного старца.</w:t>
      </w:r>
    </w:p>
    <w:p>
      <w:pPr>
        <w:pStyle w:val="Normal"/>
        <w:tabs>
          <w:tab w:val="clear" w:pos="720"/>
          <w:tab w:val="left" w:pos="625" w:leader="none"/>
        </w:tabs>
        <w:ind w:firstLine="360"/>
        <w:jc w:val="both"/>
        <w:rPr/>
      </w:pPr>
      <w:r>
        <w:rPr/>
        <w:t>—</w:t>
      </w:r>
      <w:r>
        <w:rPr/>
        <w:tab/>
        <w:t>А я вполне безобиден, — неожиданно отозвался от</w:t>
        <w:softHyphen/>
        <w:t>шельник. — А это, — он подкинул в руке ружье, — защита от тех, кто замышляет зло против священных деревьев. Меня зовут Килмот, и я очень рад вам, господа.</w:t>
      </w:r>
    </w:p>
    <w:p>
      <w:pPr>
        <w:pStyle w:val="Normal"/>
        <w:tabs>
          <w:tab w:val="clear" w:pos="720"/>
          <w:tab w:val="left" w:pos="630" w:leader="none"/>
        </w:tabs>
        <w:ind w:firstLine="360"/>
        <w:jc w:val="both"/>
        <w:rPr/>
      </w:pPr>
      <w:r>
        <w:rPr/>
        <w:t>—</w:t>
      </w:r>
      <w:r>
        <w:rPr/>
        <w:tab/>
        <w:t>Не думаю, что это ружье стреляло хоть раз, дос</w:t>
        <w:softHyphen/>
        <w:t>точтимый Килмот, — заявил принц. — Во всем Лаверэле не сыщется негодяй, способный злодействовать в Священ</w:t>
        <w:softHyphen/>
        <w:t>ной роще.</w:t>
      </w:r>
    </w:p>
    <w:p>
      <w:pPr>
        <w:pStyle w:val="Normal"/>
        <w:ind w:firstLine="360"/>
        <w:jc w:val="both"/>
        <w:rPr/>
      </w:pPr>
      <w:r>
        <w:rPr/>
        <w:t>Я мысленно вздохнула: если бы принц не проспал наш разговор с Аленой, он не был бы так уверен. Отшельник подтвердил мои мысли.</w:t>
      </w:r>
    </w:p>
    <w:p>
      <w:pPr>
        <w:pStyle w:val="Normal"/>
        <w:tabs>
          <w:tab w:val="clear" w:pos="720"/>
          <w:tab w:val="left" w:pos="625" w:leader="none"/>
        </w:tabs>
        <w:ind w:firstLine="360"/>
        <w:jc w:val="both"/>
        <w:rPr/>
      </w:pPr>
      <w:r>
        <w:rPr/>
        <w:t>—</w:t>
      </w:r>
      <w:r>
        <w:rPr/>
        <w:tab/>
        <w:t>В Лаверэле сейчас трудные времена, господа. По</w:t>
        <w:softHyphen/>
        <w:t>всюду рыщут чужаки. Они сознательно готовы осквернить святыни. Мне жаль, что бремя борьбы с ними падет на наши плечи, ваше высочество.</w:t>
      </w:r>
    </w:p>
    <w:p>
      <w:pPr>
        <w:pStyle w:val="Normal"/>
        <w:ind w:firstLine="360"/>
        <w:jc w:val="both"/>
        <w:rPr/>
      </w:pPr>
      <w:r>
        <w:rPr/>
        <w:t>Принц покраснел.</w:t>
      </w:r>
    </w:p>
    <w:p>
      <w:pPr>
        <w:pStyle w:val="Normal"/>
        <w:ind w:firstLine="360"/>
        <w:jc w:val="both"/>
        <w:rPr/>
      </w:pPr>
      <w:r>
        <w:rPr/>
        <w:t xml:space="preserve">— </w:t>
      </w:r>
      <w:r>
        <w:rPr/>
        <w:t>Откуда... Как вы узнали, монгарс?</w:t>
      </w:r>
    </w:p>
    <w:p>
      <w:pPr>
        <w:pStyle w:val="Normal"/>
        <w:ind w:firstLine="360"/>
        <w:jc w:val="both"/>
        <w:rPr/>
      </w:pPr>
      <w:r>
        <w:rPr/>
        <w:t>Отшельник задрал голову ввысь, где шумели крона</w:t>
        <w:softHyphen/>
        <w:t>ми ясени.</w:t>
      </w:r>
    </w:p>
    <w:p>
      <w:pPr>
        <w:pStyle w:val="Normal"/>
        <w:ind w:firstLine="360"/>
        <w:jc w:val="both"/>
        <w:rPr/>
      </w:pPr>
      <w:r>
        <w:rPr/>
        <w:t xml:space="preserve">— </w:t>
      </w:r>
      <w:r>
        <w:rPr/>
        <w:t>Это все деревья. Сегодня они сказали мне, что в Священную рощу возвращается король Лесант. Эти де</w:t>
        <w:softHyphen/>
        <w:t>ревья, господа, живут очень долго. Я думаю, многие из них — ровесники Лаверэля. С той поры, когда Ликорион нашел в роще младенца с короной на голове и взял его под свою опеку, минула почти тысяча лет. Для де</w:t>
        <w:softHyphen/>
        <w:t>ревьев это мгновение. Ваше высочество, они приняли вас за вашего великого предка. А я сразу понял, каких гос</w:t>
        <w:softHyphen/>
        <w:t>тей мне ожидать.</w:t>
      </w:r>
    </w:p>
    <w:p>
      <w:pPr>
        <w:pStyle w:val="Normal"/>
        <w:tabs>
          <w:tab w:val="clear" w:pos="720"/>
          <w:tab w:val="left" w:pos="601" w:leader="none"/>
        </w:tabs>
        <w:ind w:firstLine="360"/>
        <w:jc w:val="both"/>
        <w:rPr/>
      </w:pPr>
      <w:r>
        <w:rPr/>
        <w:t>—</w:t>
      </w:r>
      <w:r>
        <w:rPr/>
        <w:tab/>
        <w:t>Досточтимый Килмот, могу ли я увидеть место, от</w:t>
        <w:softHyphen/>
        <w:t>куда началась история шимилорских королей? — заметно волнуясь, спросил Лесант.</w:t>
      </w:r>
    </w:p>
    <w:p>
      <w:pPr>
        <w:pStyle w:val="Normal"/>
        <w:tabs>
          <w:tab w:val="clear" w:pos="720"/>
          <w:tab w:val="left" w:pos="615" w:leader="none"/>
        </w:tabs>
        <w:ind w:firstLine="360"/>
        <w:jc w:val="both"/>
        <w:rPr/>
      </w:pPr>
      <w:r>
        <w:rPr/>
        <w:t>—</w:t>
      </w:r>
      <w:r>
        <w:rPr/>
        <w:tab/>
        <w:t>Конечно. Но я советую отправиться туда в одино</w:t>
        <w:softHyphen/>
        <w:t>честве. Тотэль проводит вас.</w:t>
      </w:r>
    </w:p>
    <w:p>
      <w:pPr>
        <w:pStyle w:val="Normal"/>
        <w:ind w:firstLine="360"/>
        <w:jc w:val="both"/>
        <w:rPr/>
      </w:pPr>
      <w:r>
        <w:rPr/>
        <w:t>Услышав свое имя, косматый красавец улыбнулся и све</w:t>
        <w:softHyphen/>
        <w:t>сил язык. Принц бесстрашно погладил по голове огромную собаку, взял ее за ошейник, и они скрылись за деревьями.</w:t>
      </w:r>
    </w:p>
    <w:p>
      <w:pPr>
        <w:pStyle w:val="Normal"/>
        <w:tabs>
          <w:tab w:val="clear" w:pos="720"/>
          <w:tab w:val="left" w:pos="620" w:leader="none"/>
        </w:tabs>
        <w:ind w:firstLine="360"/>
        <w:jc w:val="both"/>
        <w:rPr/>
      </w:pPr>
      <w:r>
        <w:rPr/>
        <w:t>—</w:t>
      </w:r>
      <w:r>
        <w:rPr/>
        <w:tab/>
        <w:t>Ну вот, господа, — отшельник развел руками, слов</w:t>
        <w:softHyphen/>
        <w:t>но новосел, показывающий свои апартаменты, — это и есть Священная роща.</w:t>
      </w:r>
    </w:p>
    <w:p>
      <w:pPr>
        <w:pStyle w:val="Normal"/>
        <w:tabs>
          <w:tab w:val="clear" w:pos="720"/>
          <w:tab w:val="left" w:pos="615" w:leader="none"/>
        </w:tabs>
        <w:ind w:firstLine="360"/>
        <w:jc w:val="both"/>
        <w:rPr/>
      </w:pPr>
      <w:r>
        <w:rPr/>
        <w:t>—</w:t>
      </w:r>
      <w:r>
        <w:rPr/>
        <w:tab/>
        <w:t>Как давно вы живете здесь, досточтимый Килмот? — спросил Денис.</w:t>
      </w:r>
    </w:p>
    <w:p>
      <w:pPr>
        <w:pStyle w:val="Normal"/>
        <w:tabs>
          <w:tab w:val="clear" w:pos="720"/>
          <w:tab w:val="left" w:pos="615" w:leader="none"/>
        </w:tabs>
        <w:ind w:firstLine="360"/>
        <w:jc w:val="both"/>
        <w:rPr/>
      </w:pPr>
      <w:r>
        <w:rPr/>
        <w:t>—</w:t>
      </w:r>
      <w:r>
        <w:rPr/>
        <w:tab/>
        <w:t>Десять лет, — ответил отшельник. — С тех пор, как сменил своего предшественника и учителя. Тотэль то</w:t>
        <w:softHyphen/>
        <w:t>гда помещался в корзинку. Мой учитель обнаружил у меня дар говорить с деревьями. Они действительно пре</w:t>
        <w:softHyphen/>
        <w:t>красные собеседники. Многие посетители этого места, особенно дамы, жалеют меня. Думают, что меня тяготит одиночество. Это не так. Да вы сами поймете, о чем я говорю, если пробудете здесь хотя бы час. Вы же приеха</w:t>
        <w:softHyphen/>
        <w:t>ли помолиться?</w:t>
      </w:r>
    </w:p>
    <w:p>
      <w:pPr>
        <w:pStyle w:val="Normal"/>
        <w:tabs>
          <w:tab w:val="clear" w:pos="720"/>
          <w:tab w:val="left" w:pos="620" w:leader="none"/>
        </w:tabs>
        <w:ind w:firstLine="360"/>
        <w:jc w:val="both"/>
        <w:rPr/>
      </w:pPr>
      <w:r>
        <w:rPr/>
        <w:t>—</w:t>
      </w:r>
      <w:r>
        <w:rPr/>
        <w:tab/>
        <w:t>Да, разумеется, — смущенно ответил командир. — А... что надо делать?</w:t>
      </w:r>
    </w:p>
    <w:p>
      <w:pPr>
        <w:pStyle w:val="Normal"/>
        <w:tabs>
          <w:tab w:val="clear" w:pos="720"/>
          <w:tab w:val="left" w:pos="634" w:leader="none"/>
        </w:tabs>
        <w:ind w:firstLine="360"/>
        <w:jc w:val="both"/>
        <w:rPr/>
      </w:pPr>
      <w:r>
        <w:rPr/>
        <w:t>—</w:t>
      </w:r>
      <w:r>
        <w:rPr/>
        <w:tab/>
        <w:t>Вы, как и все, уверены, что для общения с бога</w:t>
        <w:softHyphen/>
        <w:t>ми нужны какие-то обряды, — засмеялся отшельник. — Это так, конечно, но обряды нужны людям. Боги гораз</w:t>
        <w:softHyphen/>
        <w:t>до умнее, чем люди порой думают о них. Им все рав</w:t>
        <w:softHyphen/>
        <w:t>но, какого цвета одежду вы носите, что едите, с кем спи</w:t>
        <w:softHyphen/>
        <w:t>те. Есть вещи гораздо важнее, в священных книгах они написаны между строк. И прочесть их может только чис</w:t>
        <w:softHyphen/>
        <w:t>тое и совестливое сердце. Погуляйте по роще, прикос</w:t>
        <w:softHyphen/>
        <w:t>нитесь к стволам деревьев. Вы почувствуете: они теп</w:t>
        <w:softHyphen/>
        <w:t>лые, живые. Поговорите с ними, может быть, они вам от</w:t>
        <w:softHyphen/>
        <w:t>ветят. Доверьтесь Священной роще, идите, куда несут вас ноги. А если повезет, встретите Волшебное Зеркало.</w:t>
      </w:r>
    </w:p>
    <w:p>
      <w:pPr>
        <w:pStyle w:val="Normal"/>
        <w:tabs>
          <w:tab w:val="clear" w:pos="720"/>
          <w:tab w:val="left" w:pos="629" w:leader="none"/>
        </w:tabs>
        <w:ind w:firstLine="360"/>
        <w:jc w:val="both"/>
        <w:rPr/>
      </w:pPr>
      <w:r>
        <w:rPr/>
        <w:t>—</w:t>
      </w:r>
      <w:r>
        <w:rPr/>
        <w:tab/>
        <w:t>Это что за штука? — поинтересовался Сэф.</w:t>
      </w:r>
    </w:p>
    <w:p>
      <w:pPr>
        <w:pStyle w:val="Normal"/>
        <w:tabs>
          <w:tab w:val="clear" w:pos="720"/>
          <w:tab w:val="left" w:pos="634" w:leader="none"/>
        </w:tabs>
        <w:ind w:firstLine="360"/>
        <w:jc w:val="both"/>
        <w:rPr/>
      </w:pPr>
      <w:r>
        <w:rPr/>
        <w:t>—</w:t>
      </w:r>
      <w:r>
        <w:rPr/>
        <w:tab/>
        <w:t>Это потрясающая штука! — весело заявил Килмот. — Но я ничего о ней не расскажу. И не просите, господа. Если вам суждено ее найти, вы сами все поймете. А если нет — к чему пустые сожаления?</w:t>
      </w:r>
    </w:p>
    <w:p>
      <w:pPr>
        <w:pStyle w:val="Normal"/>
        <w:ind w:firstLine="360"/>
        <w:jc w:val="both"/>
        <w:rPr/>
      </w:pPr>
      <w:r>
        <w:rPr/>
        <w:t>И мы разбрелись по роще в разные стороны, как грибники.</w:t>
      </w:r>
    </w:p>
    <w:p>
      <w:pPr>
        <w:pStyle w:val="Normal"/>
        <w:ind w:firstLine="360"/>
        <w:jc w:val="both"/>
        <w:rPr/>
      </w:pPr>
      <w:r>
        <w:rPr/>
        <w:t>Оглядываясь вокруг, я пыталась проникнуться тор</w:t>
        <w:softHyphen/>
        <w:t>жественностью момента. Говорящие деревья — ровесники доисторических бурь... Здесь был найден великий осно</w:t>
        <w:softHyphen/>
        <w:t>ватель Шимилора... Главная святыня Лаверэля... Но про</w:t>
        <w:softHyphen/>
        <w:t>чувствовать это я не могла. Я пыталась хотя бы запом</w:t>
        <w:softHyphen/>
        <w:t>нить свои впечатления — может быть, понимание придет потом. Я касалась светло-серой коры деревьев — она дей</w:t>
        <w:softHyphen/>
        <w:t>ствительно была теплая и, кажется, дышала. Я стесня</w:t>
        <w:softHyphen/>
        <w:t>лась говорить вслух, но про себя шептала — так, на вся</w:t>
        <w:softHyphen/>
        <w:t>кий случай, — глупые просьбы. Я вслушивалась в шелест ажурной листвы над головой, пытаясь уловить в ней че</w:t>
        <w:softHyphen/>
        <w:t>ловеческую речь. Но у меня не было дара понимать де</w:t>
        <w:softHyphen/>
        <w:t>ревья... И уже устав кружить среди кряжистых старых ясеней, я вдруг вышла на поляну.</w:t>
      </w:r>
    </w:p>
    <w:p>
      <w:pPr>
        <w:pStyle w:val="Normal"/>
        <w:ind w:firstLine="360"/>
        <w:jc w:val="both"/>
        <w:rPr/>
      </w:pPr>
      <w:r>
        <w:rPr/>
        <w:t>Четыре стройных ясеня окружали маленький пруд; жел</w:t>
        <w:softHyphen/>
        <w:t>тая, зеленая, коричневая ряска плавала в черной воде, как новогоднее конфетти. По берегу, словно серебряная оправа, рос седой мох. Волшебное Зеркало... Я опустилась на коле</w:t>
        <w:softHyphen/>
        <w:t>ни и осторожно развела рукой ряску. В середине пруда тут же образовалась полынья — гладкая и неподвижная, как на</w:t>
        <w:softHyphen/>
        <w:t>стоящее зеркало. Вода отразила мое лицо. Великий Шан, что у меня с прической! Парикмахер — это будет первый че</w:t>
        <w:softHyphen/>
        <w:t>ловек, с которым я встречусь, вернувшись в Вэллайд.</w:t>
      </w:r>
    </w:p>
    <w:p>
      <w:pPr>
        <w:pStyle w:val="Normal"/>
        <w:ind w:firstLine="360"/>
        <w:jc w:val="both"/>
        <w:rPr/>
      </w:pPr>
      <w:r>
        <w:rPr/>
        <w:t>Вдруг рябь пробежала по воде, и отражение измени</w:t>
        <w:softHyphen/>
        <w:t>лось. И я, к удивлению своему и страху, увидела знако</w:t>
        <w:softHyphen/>
        <w:t>мый мост и беседку из зеленого камня. И там, конечно, был отец. Только он не сидел неподвижно, как в моих снах. Сначала он расставил по кругу несколько глиня</w:t>
        <w:softHyphen/>
        <w:t>ных плошек. Потом достал большую стеклянную бутыль с сыпучим темно-зеленым веществом. Встряхнул бутылку, нахмурившись, посмотрел на этикетку... Закрывая плош</w:t>
        <w:softHyphen/>
        <w:t>ку от ветра, насыпал в нее зеленый порошок. Раздул огонь в жаровне, поднял плошку на ухват и начал греть ее содержимое. Потом вода снова зарябила, как испор</w:t>
        <w:softHyphen/>
        <w:t>ченный телевизор, и ряска стала сползаться на середину. Раздался голос:</w:t>
      </w:r>
    </w:p>
    <w:p>
      <w:pPr>
        <w:pStyle w:val="Normal"/>
        <w:tabs>
          <w:tab w:val="clear" w:pos="720"/>
          <w:tab w:val="left" w:pos="634" w:leader="none"/>
        </w:tabs>
        <w:ind w:firstLine="360"/>
        <w:jc w:val="both"/>
        <w:rPr/>
      </w:pPr>
      <w:r>
        <w:rPr/>
        <w:t>—</w:t>
      </w:r>
      <w:r>
        <w:rPr/>
        <w:tab/>
        <w:t>Вам повезло, гарсин. Волшебное Зеркало решило пообщаться с вами.</w:t>
      </w:r>
    </w:p>
    <w:p>
      <w:pPr>
        <w:pStyle w:val="Normal"/>
        <w:ind w:firstLine="360"/>
        <w:jc w:val="both"/>
        <w:rPr/>
      </w:pPr>
      <w:r>
        <w:rPr/>
        <w:t>Я обернулась — это был отшельник.</w:t>
      </w:r>
    </w:p>
    <w:p>
      <w:pPr>
        <w:pStyle w:val="Normal"/>
        <w:tabs>
          <w:tab w:val="clear" w:pos="720"/>
          <w:tab w:val="left" w:pos="630" w:leader="none"/>
        </w:tabs>
        <w:ind w:firstLine="360"/>
        <w:jc w:val="both"/>
        <w:rPr/>
      </w:pPr>
      <w:r>
        <w:rPr/>
        <w:t>—</w:t>
      </w:r>
      <w:r>
        <w:rPr/>
        <w:tab/>
        <w:t>Простите, что я нескромно стоял у вас за спиной, — сказал он. — Новичкам опасно долго быть наедине с Зер</w:t>
        <w:softHyphen/>
        <w:t>калом...</w:t>
      </w:r>
    </w:p>
    <w:p>
      <w:pPr>
        <w:pStyle w:val="Normal"/>
        <w:tabs>
          <w:tab w:val="clear" w:pos="720"/>
          <w:tab w:val="left" w:pos="630" w:leader="none"/>
        </w:tabs>
        <w:ind w:firstLine="360"/>
        <w:jc w:val="both"/>
        <w:rPr/>
      </w:pPr>
      <w:r>
        <w:rPr/>
        <w:t>—</w:t>
      </w:r>
      <w:r>
        <w:rPr/>
        <w:tab/>
        <w:t>Что оно показывает? — взволнованно спросила я. — Читает мои мысли? Мои сны? Ведь это не может быть явью...</w:t>
      </w:r>
    </w:p>
    <w:p>
      <w:pPr>
        <w:pStyle w:val="Normal"/>
        <w:tabs>
          <w:tab w:val="clear" w:pos="720"/>
          <w:tab w:val="left" w:pos="630" w:leader="none"/>
        </w:tabs>
        <w:ind w:firstLine="360"/>
        <w:jc w:val="both"/>
        <w:rPr/>
      </w:pPr>
      <w:r>
        <w:rPr/>
        <w:t>—</w:t>
      </w:r>
      <w:r>
        <w:rPr/>
        <w:tab/>
        <w:t>Трудно сказать, — покачал головой Килмот. — Ви</w:t>
        <w:softHyphen/>
        <w:t>дите ли, жить среди чудес вовсе не означает управлять ими или даже постичь до конца. Я здесь всего лишь обыч</w:t>
        <w:softHyphen/>
        <w:t>ный паломник — такой же, как и вы. Но место, которое вы видели, существует на самом деле — в Небулосе, как, впрочем, и тот человек — Повелитель Ветров. Странно, что Зеркало показало вам именно это. Но иногда здесь происходят и более загадочные вещи...</w:t>
      </w:r>
    </w:p>
    <w:p>
      <w:pPr>
        <w:pStyle w:val="Normal"/>
        <w:tabs>
          <w:tab w:val="clear" w:pos="720"/>
          <w:tab w:val="left" w:pos="630" w:leader="none"/>
        </w:tabs>
        <w:ind w:firstLine="360"/>
        <w:jc w:val="both"/>
        <w:rPr/>
      </w:pPr>
      <w:r>
        <w:rPr/>
      </w:r>
    </w:p>
    <w:p>
      <w:pPr>
        <w:pStyle w:val="Heading3"/>
        <w:keepNext w:val="false"/>
        <w:spacing w:before="0" w:after="0"/>
        <w:ind w:left="0" w:hanging="0"/>
        <w:rPr>
          <w:rFonts w:cs="Arial"/>
        </w:rPr>
      </w:pPr>
      <w:bookmarkStart w:id="18" w:name="bookmark15"/>
      <w:r>
        <w:rPr>
          <w:rFonts w:cs="Arial"/>
        </w:rPr>
        <w:t>5. Одноглазая Маритэлла и Шалт Лентяй</w:t>
      </w:r>
      <w:bookmarkEnd w:id="18"/>
    </w:p>
    <w:p>
      <w:pPr>
        <w:pStyle w:val="Heading3"/>
        <w:keepNext w:val="false"/>
        <w:spacing w:before="0" w:after="0"/>
        <w:ind w:left="0" w:hanging="0"/>
        <w:rPr>
          <w:rFonts w:cs="Arial"/>
        </w:rPr>
      </w:pPr>
      <w:r>
        <w:rPr>
          <w:rFonts w:cs="Arial"/>
        </w:rPr>
      </w:r>
    </w:p>
    <w:p>
      <w:pPr>
        <w:pStyle w:val="Normal"/>
        <w:tabs>
          <w:tab w:val="clear" w:pos="720"/>
          <w:tab w:val="left" w:pos="625" w:leader="none"/>
        </w:tabs>
        <w:ind w:firstLine="360"/>
        <w:jc w:val="both"/>
        <w:rPr/>
      </w:pPr>
      <w:r>
        <w:rPr/>
        <w:t>—</w:t>
      </w:r>
      <w:r>
        <w:rPr/>
        <w:tab/>
        <w:t>Что вы знаете о Небулосе, сенс? — спросила я уче</w:t>
        <w:softHyphen/>
        <w:t>ного, когда мы покинули Священную рощу. — Эй, сенс, вы меня слышите?</w:t>
      </w:r>
    </w:p>
    <w:p>
      <w:pPr>
        <w:pStyle w:val="Normal"/>
        <w:ind w:firstLine="360"/>
        <w:jc w:val="both"/>
        <w:rPr/>
      </w:pPr>
      <w:r>
        <w:rPr/>
        <w:t>Мне пришлось повторить вопрос. Сенс Зилезан был задумчив и рассеян больше обычного и все время строчил что-то в записной книжечке. Он не сразу заметил меня, а когда заметил, то нехотя убрал записи за пазуху.</w:t>
      </w:r>
    </w:p>
    <w:p>
      <w:pPr>
        <w:pStyle w:val="Normal"/>
        <w:tabs>
          <w:tab w:val="clear" w:pos="720"/>
          <w:tab w:val="left" w:pos="634" w:leader="none"/>
        </w:tabs>
        <w:ind w:firstLine="360"/>
        <w:jc w:val="both"/>
        <w:rPr/>
      </w:pPr>
      <w:r>
        <w:rPr/>
        <w:t>—</w:t>
      </w:r>
      <w:r>
        <w:rPr/>
        <w:tab/>
        <w:t>Небулоса?.. Это один из трех материков, появив</w:t>
        <w:softHyphen/>
        <w:t>шихся после Раскола. Он расположен к востоку от Лаверэля, на расстоянии...</w:t>
      </w:r>
    </w:p>
    <w:p>
      <w:pPr>
        <w:pStyle w:val="Normal"/>
        <w:ind w:firstLine="360"/>
        <w:jc w:val="both"/>
        <w:rPr/>
      </w:pPr>
      <w:r>
        <w:rPr/>
        <w:t>Я перебила дотошного ученого.</w:t>
      </w:r>
    </w:p>
    <w:p>
      <w:pPr>
        <w:pStyle w:val="Normal"/>
        <w:tabs>
          <w:tab w:val="clear" w:pos="720"/>
          <w:tab w:val="left" w:pos="620" w:leader="none"/>
        </w:tabs>
        <w:ind w:firstLine="360"/>
        <w:jc w:val="both"/>
        <w:rPr/>
      </w:pPr>
      <w:r>
        <w:rPr/>
        <w:t>—</w:t>
      </w:r>
      <w:r>
        <w:rPr/>
        <w:tab/>
        <w:t>Что это за место? Слышали ли вы про Повелителя Ветров?</w:t>
      </w:r>
    </w:p>
    <w:p>
      <w:pPr>
        <w:pStyle w:val="Normal"/>
        <w:ind w:firstLine="360"/>
        <w:jc w:val="both"/>
        <w:rPr/>
      </w:pPr>
      <w:r>
        <w:rPr/>
        <w:t>Тот кивнул, оживившись.</w:t>
      </w:r>
    </w:p>
    <w:p>
      <w:pPr>
        <w:pStyle w:val="Normal"/>
        <w:tabs>
          <w:tab w:val="clear" w:pos="720"/>
          <w:tab w:val="left" w:pos="634" w:leader="none"/>
        </w:tabs>
        <w:ind w:firstLine="360"/>
        <w:jc w:val="both"/>
        <w:rPr/>
      </w:pPr>
      <w:r>
        <w:rPr/>
        <w:t>—</w:t>
      </w:r>
      <w:r>
        <w:rPr/>
        <w:tab/>
        <w:t>Видите ли, все, что шимилорская наука знает о Не</w:t>
        <w:softHyphen/>
        <w:t>булосе, — по большей части легенды. Единственное, что бесспорно, — туда невозможно попасть. Даже эриссианам, самым искусным мореходам, это не удавалось. Те, кому удалось побывать у берегов Небулосы и выжить, рас</w:t>
        <w:softHyphen/>
        <w:t>сказывали странные вещи. Их мучили кошмары, страш</w:t>
        <w:softHyphen/>
        <w:t>ные головные боли, видения. Многие сходили с ума и искали смерти. Но сами небулосцы часто приплывают к островам Эрис. Они торгуют пряностями, благовония</w:t>
        <w:softHyphen/>
        <w:t>ми, шелками, поделками из слоновой кости, волшебны</w:t>
        <w:softHyphen/>
        <w:t>ми мазями и бальзамами. А еще — драгоценными кам</w:t>
        <w:softHyphen/>
        <w:t>нями. Например, сатуром. Считается, что сатур исцеляет от всех болезней, поэтому он стоит баснословных денег. Столичные ювелиры оценивают его в триста доранов за карат.</w:t>
      </w:r>
    </w:p>
    <w:p>
      <w:pPr>
        <w:pStyle w:val="Normal"/>
        <w:tabs>
          <w:tab w:val="clear" w:pos="720"/>
          <w:tab w:val="left" w:pos="630" w:leader="none"/>
        </w:tabs>
        <w:ind w:firstLine="360"/>
        <w:jc w:val="both"/>
        <w:rPr/>
      </w:pPr>
      <w:r>
        <w:rPr/>
        <w:t>—</w:t>
      </w:r>
      <w:r>
        <w:rPr/>
        <w:tab/>
        <w:t>Ничего себе! — вежливо изумилась я и все-таки вер</w:t>
        <w:softHyphen/>
        <w:t>нула разговор в интересующее меня русло. — Ну, а храм?</w:t>
      </w:r>
    </w:p>
    <w:p>
      <w:pPr>
        <w:pStyle w:val="Normal"/>
        <w:tabs>
          <w:tab w:val="clear" w:pos="720"/>
          <w:tab w:val="left" w:pos="630" w:leader="none"/>
        </w:tabs>
        <w:ind w:firstLine="360"/>
        <w:jc w:val="both"/>
        <w:rPr/>
      </w:pPr>
      <w:r>
        <w:rPr/>
        <w:t>—</w:t>
      </w:r>
      <w:r>
        <w:rPr/>
        <w:tab/>
        <w:t>Я как раз собирался сказать про храм. Дело в том, что эриссиане, которые приезжают в Шимилор торговать небулосскими диковинками, божатся, что небулосцы мно</w:t>
        <w:softHyphen/>
        <w:t>го рассказывают о своей стране. Правда, моряки — известные фантазеры. Поэтому, все, что я скажу, не стоит при</w:t>
        <w:softHyphen/>
        <w:t>нимать на веру, Джоан. Я как ученый обязан об этом пре</w:t>
        <w:softHyphen/>
        <w:t>дупредить...</w:t>
      </w:r>
    </w:p>
    <w:p>
      <w:pPr>
        <w:pStyle w:val="Normal"/>
        <w:tabs>
          <w:tab w:val="clear" w:pos="720"/>
          <w:tab w:val="left" w:pos="619" w:leader="none"/>
        </w:tabs>
        <w:ind w:firstLine="360"/>
        <w:jc w:val="both"/>
        <w:rPr/>
      </w:pPr>
      <w:r>
        <w:rPr/>
        <w:t>—</w:t>
      </w:r>
      <w:r>
        <w:rPr/>
        <w:tab/>
        <w:t>Хорошо, хорошо, — торопила я. — Ну и?</w:t>
      </w:r>
    </w:p>
    <w:p>
      <w:pPr>
        <w:pStyle w:val="Normal"/>
        <w:tabs>
          <w:tab w:val="clear" w:pos="720"/>
          <w:tab w:val="left" w:pos="639" w:leader="none"/>
        </w:tabs>
        <w:ind w:firstLine="360"/>
        <w:jc w:val="both"/>
        <w:rPr/>
      </w:pPr>
      <w:r>
        <w:rPr/>
        <w:t>—</w:t>
      </w:r>
      <w:r>
        <w:rPr/>
        <w:tab/>
        <w:t>Говорят, что небулосцы очень набожны. Едва ли не треть всего населения живет в монастырях, где постоянно молится и медитирует. И поэтому над Небулосой царит вечная благодать. Там не бывает плохой погоды, животные свободно гуляют по городам... В самом сердце материка на</w:t>
        <w:softHyphen/>
        <w:t>ходится храм Повелителя Ветров. Говорят, это он держит в своих руках нити судеб всех обитателей Небулосы. А по побережью выстроены сторожевые монастыри и храмы. Там денно и нощно идут службы, и это создает для незва</w:t>
        <w:softHyphen/>
        <w:t>ных гостей непроходимую стену. Небулоса как бы накры</w:t>
        <w:softHyphen/>
        <w:t>та стеклянным колпаком волшебства. Попасть туда невоз</w:t>
        <w:softHyphen/>
        <w:t>можно. А жаль... — вздохнул ученый. — Ну что, дружочек, я удовлетворил ваше любопытство?</w:t>
      </w:r>
    </w:p>
    <w:p>
      <w:pPr>
        <w:pStyle w:val="Normal"/>
        <w:ind w:firstLine="360"/>
        <w:jc w:val="both"/>
        <w:rPr/>
      </w:pPr>
      <w:r>
        <w:rPr/>
        <w:t>И сенс Зилезан снова полез за своей книжкой. После паломничества в Священную рощу он явно был не в сво</w:t>
        <w:softHyphen/>
        <w:t>ей тарелке. Впрочем, принц тоже ехал с отрешенным, по</w:t>
        <w:softHyphen/>
        <w:t>светлевшим лицом, остальные все больше молчали — да</w:t>
        <w:softHyphen/>
        <w:t>же Чаня! — да и сама я постоянно думала о том, что по</w:t>
        <w:softHyphen/>
        <w:t>казало мне Волшебное Зеркало. Позже я с уверенностью могла сказать, что уже тогда обо всем догадалась. Просто мне было страшно себе в этом признаться, связать воеди</w:t>
        <w:softHyphen/>
        <w:t>но свои сны, отражение в Зеркале, слова кабарима и стран</w:t>
        <w:softHyphen/>
        <w:t>ный интерес ко мне фраматов.</w:t>
      </w:r>
    </w:p>
    <w:p>
      <w:pPr>
        <w:pStyle w:val="Normal"/>
        <w:ind w:firstLine="360"/>
        <w:jc w:val="both"/>
        <w:rPr/>
      </w:pPr>
      <w:r>
        <w:rPr/>
        <w:t>До побережья оставалось два дня пути. Честно гово</w:t>
        <w:softHyphen/>
        <w:t>ря, я уже изнемогала от желания оседлой жизни — хотя бы на палубе корабля. В седле мы проводили гораздо больше времени, чем на земле, и я всерьез начала опа</w:t>
        <w:softHyphen/>
        <w:t>саться, что ноги у меня станут кривыми, как у кавалери</w:t>
        <w:softHyphen/>
        <w:t>ста. Все так устали, что даже извечные ссоры в отряде прекратились. Каждый ехал наедине со своими мысля</w:t>
        <w:softHyphen/>
        <w:t>ми. А вокруг стояла тишина. Лишь один раз мы видели вдали дровосеков, да проехала мимо нас крестьянская телега. Маландрины провожали нас хмурыми взглядами из-под беретов, но в контакт не вступали. Я не уставала ди</w:t>
        <w:softHyphen/>
        <w:t>виться, что наше путешествие проходит так благостно.</w:t>
      </w:r>
    </w:p>
    <w:p>
      <w:pPr>
        <w:pStyle w:val="Normal"/>
        <w:ind w:firstLine="360"/>
        <w:jc w:val="both"/>
        <w:rPr/>
      </w:pPr>
      <w:r>
        <w:rPr/>
        <w:t>Однако радоваться было рано. Приключения, как все</w:t>
        <w:softHyphen/>
        <w:t>гда, начались на закате. Прямо перед нашим носом, попе</w:t>
        <w:softHyphen/>
        <w:t>рек лесной дороги со скрипом упало старое дерево. С его вздыбленных корней сыпалась свежая земля. Послыша</w:t>
        <w:softHyphen/>
        <w:t>лись оглушительные выстрелы. Испуганные кони замета</w:t>
        <w:softHyphen/>
        <w:t>лись перед преградой.</w:t>
      </w:r>
    </w:p>
    <w:p>
      <w:pPr>
        <w:pStyle w:val="Normal"/>
        <w:tabs>
          <w:tab w:val="clear" w:pos="720"/>
          <w:tab w:val="left" w:pos="629" w:leader="none"/>
        </w:tabs>
        <w:ind w:firstLine="360"/>
        <w:jc w:val="both"/>
        <w:rPr/>
      </w:pPr>
      <w:r>
        <w:rPr/>
        <w:t>—</w:t>
      </w:r>
      <w:r>
        <w:rPr/>
        <w:tab/>
        <w:t>Засада! — крикнул Денис. — Поворачиваем!</w:t>
      </w:r>
    </w:p>
    <w:p>
      <w:pPr>
        <w:pStyle w:val="Normal"/>
        <w:ind w:firstLine="360"/>
        <w:jc w:val="both"/>
        <w:rPr/>
      </w:pPr>
      <w:r>
        <w:rPr/>
        <w:t>Вдруг с деревьев сорвались какие-то существа, похо</w:t>
        <w:softHyphen/>
        <w:t>жие на огромных пестрых птиц. Раскачивая канаты, они вылетали на дорогу и с улюлюканьем прыгали вниз. Один из прыгунов вцепился в поводья Карамэля, но Сэф плаш</w:t>
        <w:softHyphen/>
        <w:t>мя огрел его шпагой. Нолколеда метким выстрелом уло</w:t>
        <w:softHyphen/>
        <w:t>жила одного из нападающих, но тут же раздался ответный выстрел, и конь под ней захрипел, падая на землю. Угро</w:t>
        <w:softHyphen/>
        <w:t>жающе щелкнули курки.</w:t>
      </w:r>
    </w:p>
    <w:p>
      <w:pPr>
        <w:pStyle w:val="Normal"/>
        <w:tabs>
          <w:tab w:val="clear" w:pos="720"/>
          <w:tab w:val="left" w:pos="634" w:leader="none"/>
        </w:tabs>
        <w:ind w:firstLine="360"/>
        <w:jc w:val="both"/>
        <w:rPr/>
      </w:pPr>
      <w:r>
        <w:rPr/>
        <w:t>—</w:t>
      </w:r>
      <w:r>
        <w:rPr/>
        <w:tab/>
        <w:t>Вы окружены, господа! — послышался голос. — Ко</w:t>
        <w:softHyphen/>
        <w:t>шелек или жизнь!</w:t>
      </w:r>
    </w:p>
    <w:p>
      <w:pPr>
        <w:pStyle w:val="Normal"/>
        <w:ind w:firstLine="360"/>
        <w:jc w:val="both"/>
        <w:rPr/>
      </w:pPr>
      <w:r>
        <w:rPr/>
        <w:t>Маландринов было человек пятнадцать — целая банда. Все с головы до пят были одеты в разноцветные лохмо</w:t>
        <w:softHyphen/>
        <w:t>тья — вот почему я не сразу узнала в них людей. Верхо</w:t>
        <w:softHyphen/>
        <w:t>водила у разбойников здоровенная тетка в красной юб</w:t>
        <w:softHyphen/>
        <w:t>ке, огромных сапожищах и цветастом платке, лихо повя</w:t>
        <w:softHyphen/>
        <w:t>занном вокруг головы. Левый глаз разбойницы закрывала черная перевязь. Не отводя ружья, она подмигнула нам здоровым глазом.</w:t>
      </w:r>
    </w:p>
    <w:p>
      <w:pPr>
        <w:pStyle w:val="Normal"/>
        <w:tabs>
          <w:tab w:val="clear" w:pos="720"/>
          <w:tab w:val="left" w:pos="634" w:leader="none"/>
        </w:tabs>
        <w:ind w:firstLine="360"/>
        <w:jc w:val="both"/>
        <w:rPr/>
      </w:pPr>
      <w:r>
        <w:rPr/>
        <w:t>—</w:t>
      </w:r>
      <w:r>
        <w:rPr/>
        <w:tab/>
        <w:t>Нам нужны ваши деньги, господа! Только деньги — и убирайтесь к Пеглю в лапы! Но не вздумайте валять дурака! С Одноглазой Маритэллой шутки плохи! Вер</w:t>
        <w:softHyphen/>
        <w:t>но, братушки?</w:t>
      </w:r>
    </w:p>
    <w:p>
      <w:pPr>
        <w:pStyle w:val="Normal"/>
        <w:tabs>
          <w:tab w:val="clear" w:pos="720"/>
          <w:tab w:val="left" w:pos="629" w:leader="none"/>
        </w:tabs>
        <w:ind w:firstLine="360"/>
        <w:jc w:val="both"/>
        <w:rPr/>
      </w:pPr>
      <w:r>
        <w:rPr/>
        <w:t>—</w:t>
      </w:r>
      <w:r>
        <w:rPr/>
        <w:tab/>
        <w:t>Верно! — взревели «братушки», потрясая оружием.</w:t>
      </w:r>
    </w:p>
    <w:p>
      <w:pPr>
        <w:pStyle w:val="Normal"/>
        <w:tabs>
          <w:tab w:val="clear" w:pos="720"/>
          <w:tab w:val="left" w:pos="620" w:leader="none"/>
        </w:tabs>
        <w:ind w:firstLine="360"/>
        <w:jc w:val="both"/>
        <w:rPr/>
      </w:pPr>
      <w:r>
        <w:rPr/>
        <w:t>—</w:t>
      </w:r>
      <w:r>
        <w:rPr/>
        <w:tab/>
        <w:t>Что будем делать, господа? — поинтересовался Сэф. — Мы опять попали в историю.</w:t>
      </w:r>
    </w:p>
    <w:p>
      <w:pPr>
        <w:pStyle w:val="Normal"/>
        <w:tabs>
          <w:tab w:val="clear" w:pos="720"/>
          <w:tab w:val="left" w:pos="639" w:leader="none"/>
        </w:tabs>
        <w:ind w:firstLine="360"/>
        <w:jc w:val="both"/>
        <w:rPr/>
      </w:pPr>
      <w:r>
        <w:rPr/>
        <w:t>—</w:t>
      </w:r>
      <w:r>
        <w:rPr/>
        <w:tab/>
        <w:t>Может, отдать им деньги? — предложил сенс Зилезан.</w:t>
      </w:r>
    </w:p>
    <w:p>
      <w:pPr>
        <w:pStyle w:val="Normal"/>
        <w:tabs>
          <w:tab w:val="clear" w:pos="720"/>
          <w:tab w:val="left" w:pos="625" w:leader="none"/>
        </w:tabs>
        <w:ind w:firstLine="360"/>
        <w:jc w:val="both"/>
        <w:rPr/>
      </w:pPr>
      <w:r>
        <w:rPr/>
        <w:t>—</w:t>
      </w:r>
      <w:r>
        <w:rPr/>
        <w:tab/>
        <w:t>Глупости, — возразила Нолколеда. — И как мы то</w:t>
        <w:softHyphen/>
        <w:t>гда добреемся до Норранта? Бесплатно никакой корабль не повезет.</w:t>
      </w:r>
    </w:p>
    <w:p>
      <w:pPr>
        <w:pStyle w:val="Normal"/>
        <w:tabs>
          <w:tab w:val="clear" w:pos="720"/>
          <w:tab w:val="left" w:pos="634" w:leader="none"/>
        </w:tabs>
        <w:ind w:firstLine="360"/>
        <w:jc w:val="both"/>
        <w:rPr/>
      </w:pPr>
      <w:r>
        <w:rPr/>
        <w:t>—</w:t>
      </w:r>
      <w:r>
        <w:rPr/>
        <w:tab/>
        <w:t>По-моему, командир, вам пора проверить, какую силу имеет охранная грамота Брота Болванаса, — вме</w:t>
        <w:softHyphen/>
        <w:t>шался Бар.</w:t>
      </w:r>
    </w:p>
    <w:p>
      <w:pPr>
        <w:pStyle w:val="Normal"/>
        <w:tabs>
          <w:tab w:val="clear" w:pos="720"/>
          <w:tab w:val="left" w:pos="620" w:leader="none"/>
        </w:tabs>
        <w:ind w:firstLine="360"/>
        <w:jc w:val="both"/>
        <w:rPr/>
      </w:pPr>
      <w:r>
        <w:rPr/>
        <w:t>—</w:t>
      </w:r>
      <w:r>
        <w:rPr/>
        <w:tab/>
        <w:t>Да вы посмотрите на эти рожи! — хмыкнула Нол</w:t>
        <w:softHyphen/>
        <w:t>коледа. — Какая грамота? Надо прорываться — и все тут. Давай команду, Фериан.</w:t>
      </w:r>
    </w:p>
    <w:p>
      <w:pPr>
        <w:pStyle w:val="Normal"/>
        <w:tabs>
          <w:tab w:val="clear" w:pos="720"/>
          <w:tab w:val="left" w:pos="634" w:leader="none"/>
        </w:tabs>
        <w:ind w:firstLine="360"/>
        <w:jc w:val="both"/>
        <w:rPr/>
      </w:pPr>
      <w:r>
        <w:rPr/>
        <w:t>—</w:t>
      </w:r>
      <w:r>
        <w:rPr/>
        <w:tab/>
        <w:t>Нет, постойте, — Денис достал свиток. — Надо все- таки попробовать. Эй, досточтимая, как вас там, Маритэлла! Взгляните для начала вот на это!</w:t>
      </w:r>
    </w:p>
    <w:p>
      <w:pPr>
        <w:pStyle w:val="Normal"/>
        <w:ind w:firstLine="360"/>
        <w:jc w:val="both"/>
        <w:rPr/>
      </w:pPr>
      <w:r>
        <w:rPr/>
        <w:t>Крепкой мужицкой походкой разбойница подошла к Денису и взяла грамоту. Развернув, она долго рассматри</w:t>
        <w:softHyphen/>
        <w:t>вала ее с глубокомысленным видом. Все затаили дыхание. Мы напряженно ждали ее реакции, маландрины — указа</w:t>
        <w:softHyphen/>
        <w:t>ний. Вдруг ярко накрашенные губы Маритэллы расплы</w:t>
        <w:softHyphen/>
        <w:t>лись в довольной улыбке. Лихо присвистнув, она крикну</w:t>
        <w:softHyphen/>
        <w:t>ла разбойникам:</w:t>
      </w:r>
    </w:p>
    <w:p>
      <w:pPr>
        <w:pStyle w:val="Normal"/>
        <w:tabs>
          <w:tab w:val="clear" w:pos="720"/>
          <w:tab w:val="left" w:pos="630" w:leader="none"/>
        </w:tabs>
        <w:ind w:firstLine="360"/>
        <w:jc w:val="both"/>
        <w:rPr/>
      </w:pPr>
      <w:r>
        <w:rPr/>
        <w:t>—</w:t>
      </w:r>
      <w:r>
        <w:rPr/>
        <w:tab/>
        <w:t>Отбой, братушки! Это друзья, мы их грабить не будем.</w:t>
      </w:r>
    </w:p>
    <w:p>
      <w:pPr>
        <w:pStyle w:val="Normal"/>
        <w:ind w:firstLine="360"/>
        <w:jc w:val="both"/>
        <w:rPr/>
      </w:pPr>
      <w:r>
        <w:rPr/>
        <w:t>Разбойники недовольно заворчали, но возражать никто не посмел.</w:t>
      </w:r>
    </w:p>
    <w:p>
      <w:pPr>
        <w:pStyle w:val="Normal"/>
        <w:tabs>
          <w:tab w:val="clear" w:pos="720"/>
          <w:tab w:val="left" w:pos="620" w:leader="none"/>
        </w:tabs>
        <w:ind w:firstLine="360"/>
        <w:jc w:val="both"/>
        <w:rPr/>
      </w:pPr>
      <w:r>
        <w:rPr/>
        <w:t>—</w:t>
      </w:r>
      <w:r>
        <w:rPr/>
        <w:tab/>
        <w:t>Так вы, значит, знакомы с досточтимым Бротом, — заявила Маритэлла, уперев руки в крутые бедра.</w:t>
      </w:r>
    </w:p>
    <w:p>
      <w:pPr>
        <w:pStyle w:val="Normal"/>
        <w:tabs>
          <w:tab w:val="clear" w:pos="720"/>
          <w:tab w:val="left" w:pos="630" w:leader="none"/>
        </w:tabs>
        <w:ind w:firstLine="360"/>
        <w:jc w:val="both"/>
        <w:rPr/>
      </w:pPr>
      <w:r>
        <w:rPr/>
        <w:t>—</w:t>
      </w:r>
      <w:r>
        <w:rPr/>
        <w:tab/>
        <w:t>Мне удалось вылечить досточтимого Брота от бо</w:t>
        <w:softHyphen/>
        <w:t>лезни, — ответил Денис. — И он присутствовал на моей свадьбе.</w:t>
      </w:r>
    </w:p>
    <w:p>
      <w:pPr>
        <w:pStyle w:val="Normal"/>
        <w:tabs>
          <w:tab w:val="clear" w:pos="720"/>
          <w:tab w:val="left" w:pos="630" w:leader="none"/>
        </w:tabs>
        <w:ind w:firstLine="360"/>
        <w:jc w:val="both"/>
        <w:rPr/>
      </w:pPr>
      <w:r>
        <w:rPr/>
        <w:t>—</w:t>
      </w:r>
      <w:r>
        <w:rPr/>
        <w:tab/>
        <w:t>Свадьбе? — заинтересовалась разбойница. — И на ком ты женился? На этой? — она ткнула в меня толстым пальцем, на котором сверкало драгоценное кольцо.</w:t>
      </w:r>
    </w:p>
    <w:p>
      <w:pPr>
        <w:pStyle w:val="Normal"/>
        <w:tabs>
          <w:tab w:val="clear" w:pos="720"/>
          <w:tab w:val="left" w:pos="630" w:leader="none"/>
        </w:tabs>
        <w:ind w:firstLine="360"/>
        <w:jc w:val="both"/>
        <w:rPr/>
      </w:pPr>
      <w:r>
        <w:rPr/>
        <w:t>—</w:t>
      </w:r>
      <w:r>
        <w:rPr/>
        <w:tab/>
        <w:t>Нет, на этой, — Денис невозмутимо кивнул в сторо</w:t>
        <w:softHyphen/>
        <w:t>ну Нолколеды.</w:t>
      </w:r>
    </w:p>
    <w:p>
      <w:pPr>
        <w:pStyle w:val="Normal"/>
        <w:tabs>
          <w:tab w:val="clear" w:pos="720"/>
          <w:tab w:val="left" w:pos="634" w:leader="none"/>
        </w:tabs>
        <w:ind w:firstLine="360"/>
        <w:jc w:val="both"/>
        <w:rPr/>
      </w:pPr>
      <w:r>
        <w:rPr/>
        <w:t>—</w:t>
      </w:r>
      <w:r>
        <w:rPr/>
        <w:tab/>
        <w:t>Ну, какая разница... — вздохнула Маритэлла. — Свадьба... А ведь Брот делал мне предложение, и не раз. Лет десять назад я едва не уступила. А потом как представила, что всю жизнь придется каши варить и сопливым детям носы утирать... И так мне стало тошно, досточтимые господа! Нет, решила я. Не променяю я вольную жизнь на супруже</w:t>
        <w:softHyphen/>
        <w:t>ство. И потом, на кого я братушек своих оставлю? Это вам не шутки. Я ведь им как мамка. Верно, братушки?</w:t>
      </w:r>
    </w:p>
    <w:p>
      <w:pPr>
        <w:pStyle w:val="Normal"/>
        <w:tabs>
          <w:tab w:val="clear" w:pos="720"/>
          <w:tab w:val="left" w:pos="624" w:leader="none"/>
        </w:tabs>
        <w:ind w:firstLine="360"/>
        <w:jc w:val="both"/>
        <w:rPr/>
      </w:pPr>
      <w:r>
        <w:rPr/>
        <w:t>—</w:t>
      </w:r>
      <w:r>
        <w:rPr/>
        <w:tab/>
        <w:t>Верно! — слаженно отозвались разбойники.</w:t>
      </w:r>
    </w:p>
    <w:p>
      <w:pPr>
        <w:pStyle w:val="Normal"/>
        <w:tabs>
          <w:tab w:val="clear" w:pos="720"/>
          <w:tab w:val="left" w:pos="630" w:leader="none"/>
        </w:tabs>
        <w:ind w:firstLine="360"/>
        <w:jc w:val="both"/>
        <w:rPr/>
      </w:pPr>
      <w:r>
        <w:rPr/>
        <w:t>—</w:t>
      </w:r>
      <w:r>
        <w:rPr/>
        <w:tab/>
        <w:t>Ну да ладно, дела это бывшие. Болванас — он в на</w:t>
        <w:softHyphen/>
        <w:t>ших краях самый уважаемый человек. Не считая меня, ко</w:t>
        <w:softHyphen/>
        <w:t>нечно. Его друзьям каждый за честь помочь сочтет. Вы куда путь держите, господа, если не секрет? Может, под</w:t>
        <w:softHyphen/>
        <w:t>скажу чего...</w:t>
      </w:r>
    </w:p>
    <w:p>
      <w:pPr>
        <w:pStyle w:val="Normal"/>
        <w:ind w:firstLine="360"/>
        <w:jc w:val="both"/>
        <w:rPr/>
      </w:pPr>
      <w:r>
        <w:rPr/>
        <w:t>Узнав, что нам предстоит морем добираться в Норрант, разбойница задумалась.</w:t>
      </w:r>
    </w:p>
    <w:p>
      <w:pPr>
        <w:pStyle w:val="Normal"/>
        <w:tabs>
          <w:tab w:val="clear" w:pos="720"/>
          <w:tab w:val="left" w:pos="625" w:leader="none"/>
        </w:tabs>
        <w:ind w:firstLine="360"/>
        <w:jc w:val="both"/>
        <w:rPr/>
      </w:pPr>
      <w:r>
        <w:rPr/>
        <w:t>—</w:t>
      </w:r>
      <w:r>
        <w:rPr/>
        <w:tab/>
        <w:t>Да... Это вам не шутки. Контрабандисты — народ ушлый, обдерут вас, как липку, господа мои хорошие. Или вообще разговаривать не станут. Не любят у нас шимилорцев. Хотя... Есть там один капитан... Вам повезет, если его «Мотишта» трется у побережья. Значит так: ищите Шалта Амасана, по прозвищу Лентяй. Он родом из Шимилора, из благородных, между прочим. Шалт и лишнего не возьмет, и слово свое всегда сдержит. А для уверенности я сюда добавлю свою печать. Дай-ка бумагу.</w:t>
      </w:r>
    </w:p>
    <w:p>
      <w:pPr>
        <w:pStyle w:val="Normal"/>
        <w:ind w:firstLine="360"/>
        <w:jc w:val="both"/>
        <w:rPr/>
      </w:pPr>
      <w:r>
        <w:rPr/>
        <w:t>Маритэлла взяла грамоту и громко чмокнула ее чуть пониже подписи Брота Болванаса. На бумаге остался ро</w:t>
        <w:softHyphen/>
        <w:t>зовый отпечаток губ.</w:t>
      </w:r>
    </w:p>
    <w:p>
      <w:pPr>
        <w:pStyle w:val="Normal"/>
        <w:tabs>
          <w:tab w:val="clear" w:pos="720"/>
          <w:tab w:val="left" w:pos="634" w:leader="none"/>
        </w:tabs>
        <w:ind w:firstLine="360"/>
        <w:jc w:val="both"/>
        <w:rPr/>
      </w:pPr>
      <w:r>
        <w:rPr/>
        <w:t>—</w:t>
      </w:r>
      <w:r>
        <w:rPr/>
        <w:tab/>
        <w:t>Покажете ему, будет сговорчивей. Ну, да прострет над вами ветви великий Шан! Эй, братушки, оттащи</w:t>
        <w:softHyphen/>
        <w:t>те дерево.</w:t>
      </w:r>
    </w:p>
    <w:p>
      <w:pPr>
        <w:pStyle w:val="Normal"/>
        <w:ind w:firstLine="360"/>
        <w:jc w:val="both"/>
        <w:rPr/>
      </w:pPr>
      <w:r>
        <w:rPr/>
        <w:t>Когда дорога освободилась, мы тронулись в путь, а раз</w:t>
        <w:softHyphen/>
        <w:t>бойники, под суровым взглядом Одноглазой Маритэллы, провожали нас, взяв ружья на караул.</w:t>
      </w:r>
    </w:p>
    <w:p>
      <w:pPr>
        <w:pStyle w:val="Normal"/>
        <w:tabs>
          <w:tab w:val="clear" w:pos="720"/>
          <w:tab w:val="left" w:pos="630" w:leader="none"/>
        </w:tabs>
        <w:ind w:firstLine="360"/>
        <w:jc w:val="both"/>
        <w:rPr/>
      </w:pPr>
      <w:r>
        <w:rPr/>
        <w:t>—</w:t>
      </w:r>
      <w:r>
        <w:rPr/>
        <w:tab/>
        <w:t>Море, — мечтательно проговорил Сэф. Он задержал Карамэля на холме, откуда был виден пляж и накатываю</w:t>
        <w:softHyphen/>
        <w:t>щие на песок темно-зеленые волны. Солнце по-прежнему скрывалось за облаками, горизонт терялся в сиреневой хмари, где-то тоскливо кричала невидимая чайка. На се</w:t>
        <w:softHyphen/>
        <w:t>вере темной массой вздымались уже совсем близкие горы.</w:t>
      </w:r>
    </w:p>
    <w:p>
      <w:pPr>
        <w:pStyle w:val="Normal"/>
        <w:ind w:firstLine="360"/>
        <w:jc w:val="both"/>
        <w:rPr/>
      </w:pPr>
      <w:r>
        <w:rPr/>
        <w:t>Мы спустились по песчаному склону и погнали коней по кромке воды. В лицо полетели соленые брызги. Чаня во всю прыть несся впереди. Мы торопились, надеясь, что самый трудный этап нашего пути подходит к концу. По</w:t>
        <w:softHyphen/>
        <w:t>сле часа быстрой езды впереди показалась бухта.</w:t>
      </w:r>
    </w:p>
    <w:p>
      <w:pPr>
        <w:pStyle w:val="Normal"/>
        <w:tabs>
          <w:tab w:val="clear" w:pos="720"/>
          <w:tab w:val="left" w:pos="625" w:leader="none"/>
        </w:tabs>
        <w:ind w:firstLine="360"/>
        <w:jc w:val="both"/>
        <w:rPr/>
      </w:pPr>
      <w:r>
        <w:rPr/>
        <w:t>—</w:t>
      </w:r>
      <w:r>
        <w:rPr/>
        <w:tab/>
        <w:t>Бухта Ганнад! — крикнул сенс Зилезан, погоняя ус</w:t>
        <w:softHyphen/>
        <w:t>тавшего Буррикота.</w:t>
      </w:r>
    </w:p>
    <w:p>
      <w:pPr>
        <w:pStyle w:val="Normal"/>
        <w:ind w:firstLine="360"/>
        <w:jc w:val="both"/>
        <w:rPr/>
      </w:pPr>
      <w:r>
        <w:rPr/>
        <w:t>Именно здесь причаливали суда контрабандистов-ма- ландринов, которые, минуя таможню, возили в Шимилор пушнину из Норранта. Насколько мне было известно, биз</w:t>
        <w:softHyphen/>
        <w:t>нес приносил неплохую прибыль, несмотря на опасный путь к границе через все Дикие земли.</w:t>
      </w:r>
    </w:p>
    <w:p>
      <w:pPr>
        <w:pStyle w:val="Normal"/>
        <w:ind w:firstLine="360"/>
        <w:jc w:val="both"/>
        <w:rPr/>
      </w:pPr>
      <w:r>
        <w:rPr/>
        <w:t>Когда мы подъехали ближе, нам показалось, что мы попали в настоящий порт. Корабли, стоящие у пристани, но размерам и количеству не уступали королевскому фло</w:t>
        <w:softHyphen/>
        <w:t>ту. Охранялось это место тоже сродни государственному объекту: навстречу нам выехал вооруженный до зубов от</w:t>
        <w:softHyphen/>
        <w:t>ряд маландринов.</w:t>
      </w:r>
    </w:p>
    <w:p>
      <w:pPr>
        <w:pStyle w:val="Normal"/>
        <w:tabs>
          <w:tab w:val="clear" w:pos="720"/>
          <w:tab w:val="left" w:pos="620" w:leader="none"/>
        </w:tabs>
        <w:ind w:firstLine="360"/>
        <w:jc w:val="both"/>
        <w:rPr/>
      </w:pPr>
      <w:r>
        <w:rPr/>
        <w:t>—</w:t>
      </w:r>
      <w:r>
        <w:rPr/>
        <w:tab/>
        <w:t>Кто такие, раздери вас Пегль? — нелюбезно оклик</w:t>
        <w:softHyphen/>
        <w:t>нул нас старший.</w:t>
      </w:r>
    </w:p>
    <w:p>
      <w:pPr>
        <w:pStyle w:val="Normal"/>
        <w:tabs>
          <w:tab w:val="clear" w:pos="720"/>
          <w:tab w:val="left" w:pos="629" w:leader="none"/>
        </w:tabs>
        <w:ind w:firstLine="360"/>
        <w:jc w:val="both"/>
        <w:rPr/>
      </w:pPr>
      <w:r>
        <w:rPr/>
        <w:t>—</w:t>
      </w:r>
      <w:r>
        <w:rPr/>
        <w:tab/>
        <w:t>Нам нужен Шалт Амасан, — ответил Денис.</w:t>
      </w:r>
    </w:p>
    <w:p>
      <w:pPr>
        <w:pStyle w:val="Normal"/>
        <w:tabs>
          <w:tab w:val="clear" w:pos="720"/>
          <w:tab w:val="left" w:pos="624" w:leader="none"/>
        </w:tabs>
        <w:ind w:firstLine="360"/>
        <w:jc w:val="both"/>
        <w:rPr/>
      </w:pPr>
      <w:r>
        <w:rPr/>
        <w:t>—</w:t>
      </w:r>
      <w:r>
        <w:rPr/>
        <w:tab/>
        <w:t>Зачем?</w:t>
      </w:r>
    </w:p>
    <w:p>
      <w:pPr>
        <w:pStyle w:val="Normal"/>
        <w:tabs>
          <w:tab w:val="clear" w:pos="720"/>
          <w:tab w:val="left" w:pos="624" w:leader="none"/>
        </w:tabs>
        <w:ind w:firstLine="360"/>
        <w:jc w:val="both"/>
        <w:rPr/>
      </w:pPr>
      <w:r>
        <w:rPr/>
        <w:t>—</w:t>
      </w:r>
      <w:r>
        <w:rPr/>
        <w:tab/>
        <w:t>Мы хотим переправиться в Норрант.</w:t>
      </w:r>
    </w:p>
    <w:p>
      <w:pPr>
        <w:pStyle w:val="Normal"/>
        <w:tabs>
          <w:tab w:val="clear" w:pos="720"/>
          <w:tab w:val="left" w:pos="634" w:leader="none"/>
        </w:tabs>
        <w:ind w:firstLine="360"/>
        <w:jc w:val="both"/>
        <w:rPr/>
      </w:pPr>
      <w:r>
        <w:rPr/>
        <w:t>—</w:t>
      </w:r>
      <w:r>
        <w:rPr/>
        <w:tab/>
        <w:t>Найди Лентяя, — велел старший одному из малан</w:t>
        <w:softHyphen/>
        <w:t>дринов. — Спроси, будет ли он разговаривать с чужаками. А вы стойте здесь, и ни шагу. Иначе мои молодчики изре</w:t>
        <w:softHyphen/>
        <w:t>шетят вас, как сито.</w:t>
      </w:r>
    </w:p>
    <w:p>
      <w:pPr>
        <w:pStyle w:val="Normal"/>
        <w:tabs>
          <w:tab w:val="clear" w:pos="720"/>
          <w:tab w:val="left" w:pos="625" w:leader="none"/>
        </w:tabs>
        <w:ind w:firstLine="360"/>
        <w:jc w:val="both"/>
        <w:rPr/>
      </w:pPr>
      <w:r>
        <w:rPr/>
        <w:t>—</w:t>
      </w:r>
      <w:r>
        <w:rPr/>
        <w:tab/>
        <w:t>До чего милый народ эти маландрины, — вздох</w:t>
        <w:softHyphen/>
        <w:t>нул Сэф.</w:t>
      </w:r>
    </w:p>
    <w:p>
      <w:pPr>
        <w:pStyle w:val="Normal"/>
        <w:tabs>
          <w:tab w:val="clear" w:pos="720"/>
          <w:tab w:val="left" w:pos="625" w:leader="none"/>
        </w:tabs>
        <w:ind w:firstLine="360"/>
        <w:jc w:val="both"/>
        <w:rPr/>
      </w:pPr>
      <w:r>
        <w:rPr/>
        <w:t>—</w:t>
      </w:r>
      <w:r>
        <w:rPr/>
        <w:tab/>
        <w:t>Им нравится быть такими, — пожал плечами Де</w:t>
        <w:softHyphen/>
        <w:t>нис. — Но, между прочим, никто из них не причинил нам настоящего вреда.</w:t>
      </w:r>
    </w:p>
    <w:p>
      <w:pPr>
        <w:pStyle w:val="Normal"/>
        <w:tabs>
          <w:tab w:val="clear" w:pos="720"/>
          <w:tab w:val="left" w:pos="620" w:leader="none"/>
        </w:tabs>
        <w:ind w:firstLine="360"/>
        <w:jc w:val="both"/>
        <w:rPr/>
      </w:pPr>
      <w:r>
        <w:rPr/>
        <w:t>—</w:t>
      </w:r>
      <w:r>
        <w:rPr/>
        <w:tab/>
        <w:t>Твоя правда, командир, — согласился анапчанин. Потом, ехидно прищурившись, добавил: — От некоторых встреч даже польза вышла. Когда бы ты сам собрался же</w:t>
        <w:softHyphen/>
        <w:t>ниться? А так вопрос уже решен.</w:t>
      </w:r>
    </w:p>
    <w:p>
      <w:pPr>
        <w:pStyle w:val="Normal"/>
        <w:ind w:firstLine="360"/>
        <w:jc w:val="both"/>
        <w:rPr/>
      </w:pPr>
      <w:r>
        <w:rPr/>
        <w:t>Денис повернулся к Сэфу с высокомерным видом.</w:t>
      </w:r>
    </w:p>
    <w:p>
      <w:pPr>
        <w:pStyle w:val="Normal"/>
        <w:tabs>
          <w:tab w:val="clear" w:pos="720"/>
          <w:tab w:val="left" w:pos="630" w:leader="none"/>
        </w:tabs>
        <w:ind w:firstLine="360"/>
        <w:jc w:val="both"/>
        <w:rPr/>
      </w:pPr>
      <w:r>
        <w:rPr/>
        <w:t>—</w:t>
      </w:r>
      <w:r>
        <w:rPr/>
        <w:tab/>
        <w:t>Надеюсь, ты действительно так думаешь. Потому что это не повод для шуток.</w:t>
      </w:r>
    </w:p>
    <w:p>
      <w:pPr>
        <w:pStyle w:val="Normal"/>
        <w:ind w:firstLine="360"/>
        <w:jc w:val="both"/>
        <w:rPr/>
      </w:pPr>
      <w:r>
        <w:rPr/>
        <w:t>Сэф хотел сказать что-то еще, но передумал — к моему разочарованию.</w:t>
      </w:r>
    </w:p>
    <w:p>
      <w:pPr>
        <w:pStyle w:val="Normal"/>
        <w:ind w:firstLine="360"/>
        <w:jc w:val="both"/>
        <w:rPr/>
      </w:pPr>
      <w:r>
        <w:rPr/>
        <w:t>Каждый раз, когда всплывала тема «брака», я напря</w:t>
        <w:softHyphen/>
        <w:t>гала слух. Мне было страшно интересно, нет, жизненно важно знать, что думает по этому поводу сам Денис. Будь я решительней, прямолинейней, смелее — давно бы спро</w:t>
        <w:softHyphen/>
        <w:t>сила у него самого: ты всерьез воспринимаешь узы, свя</w:t>
        <w:softHyphen/>
        <w:t>завшие тебя с Нолколедой? Или мысль о неразрывности этих уз причиняет тебе боль? Разумеется, последний ва</w:t>
        <w:softHyphen/>
        <w:t>риант гораздо предпочтительней...</w:t>
      </w:r>
    </w:p>
    <w:p>
      <w:pPr>
        <w:pStyle w:val="Normal"/>
        <w:tabs>
          <w:tab w:val="clear" w:pos="720"/>
          <w:tab w:val="left" w:pos="614" w:leader="none"/>
        </w:tabs>
        <w:ind w:firstLine="360"/>
        <w:jc w:val="both"/>
        <w:rPr/>
      </w:pPr>
      <w:r>
        <w:rPr/>
        <w:t>—</w:t>
      </w:r>
      <w:r>
        <w:rPr/>
        <w:tab/>
        <w:t>Лентяй, вот эти люди.</w:t>
      </w:r>
    </w:p>
    <w:p>
      <w:pPr>
        <w:pStyle w:val="Normal"/>
        <w:ind w:firstLine="360"/>
        <w:jc w:val="both"/>
        <w:rPr/>
      </w:pPr>
      <w:r>
        <w:rPr/>
        <w:t>К нам вразвалку подошел капитан Шалт — красавец с острой бородкой и роскошными усами. По морскому обы</w:t>
        <w:softHyphen/>
        <w:t>чаю он носил широкополую шляпу, из-под которой на нас глядели пронзительные черные глаза. Поверх красной цы</w:t>
        <w:softHyphen/>
        <w:t>ганской рубахи капитан набросил форменный камзол ко</w:t>
        <w:softHyphen/>
        <w:t>ролевского флота — белый, с золотым позументом. За ши</w:t>
        <w:softHyphen/>
        <w:t>роким кожаным поясом был заткнут пистолет, на бедре болтались ножны с кортиком. У его ног вертелся бело</w:t>
        <w:softHyphen/>
        <w:t>снежный хорек. Короче говоря, это был настоящий мор</w:t>
        <w:softHyphen/>
        <w:t>ской волк — если не считать того, что рост капитана Шалта Лентяя не превышал шести кроксов — примерно метр двадцать по земным меркам.</w:t>
      </w:r>
    </w:p>
    <w:p>
      <w:pPr>
        <w:pStyle w:val="Normal"/>
        <w:ind w:firstLine="360"/>
        <w:jc w:val="both"/>
        <w:rPr/>
      </w:pPr>
      <w:r>
        <w:rPr/>
        <w:t>Капитан, однако, явно не комплексовал по поводу сво</w:t>
        <w:softHyphen/>
        <w:t>его роста. Сочным баритоном он поинтересовался:</w:t>
      </w:r>
    </w:p>
    <w:p>
      <w:pPr>
        <w:pStyle w:val="Normal"/>
        <w:tabs>
          <w:tab w:val="clear" w:pos="720"/>
          <w:tab w:val="left" w:pos="625" w:leader="none"/>
        </w:tabs>
        <w:ind w:firstLine="360"/>
        <w:jc w:val="both"/>
        <w:rPr/>
      </w:pPr>
      <w:r>
        <w:rPr/>
        <w:t>—</w:t>
      </w:r>
      <w:r>
        <w:rPr/>
        <w:tab/>
        <w:t>Какого Пеглева дерьма вы забыли в этих краях, дос</w:t>
        <w:softHyphen/>
        <w:t>точтимые господа?</w:t>
      </w:r>
    </w:p>
    <w:p>
      <w:pPr>
        <w:pStyle w:val="Normal"/>
        <w:tabs>
          <w:tab w:val="clear" w:pos="720"/>
          <w:tab w:val="left" w:pos="625" w:leader="none"/>
        </w:tabs>
        <w:ind w:firstLine="360"/>
        <w:jc w:val="both"/>
        <w:rPr/>
      </w:pPr>
      <w:r>
        <w:rPr/>
        <w:t>—</w:t>
      </w:r>
      <w:r>
        <w:rPr/>
        <w:tab/>
        <w:t>И вам доброго дня, капитан, — невозмутимо отве</w:t>
        <w:softHyphen/>
        <w:t>тил Денис. — Мы ищем судно, которое отвезло бы нас в Норрант, к устью реки Гленсы. «Мотишта» нам бы впол</w:t>
        <w:softHyphen/>
        <w:t>не подошла.</w:t>
      </w:r>
    </w:p>
    <w:p>
      <w:pPr>
        <w:pStyle w:val="Normal"/>
        <w:ind w:firstLine="360"/>
        <w:jc w:val="both"/>
        <w:rPr/>
      </w:pPr>
      <w:r>
        <w:rPr/>
        <w:t>Шалт Лентяй принял позу оскорбленного достоинства.</w:t>
      </w:r>
    </w:p>
    <w:p>
      <w:pPr>
        <w:pStyle w:val="Normal"/>
        <w:tabs>
          <w:tab w:val="clear" w:pos="720"/>
          <w:tab w:val="left" w:pos="620" w:leader="none"/>
        </w:tabs>
        <w:ind w:firstLine="360"/>
        <w:jc w:val="both"/>
        <w:rPr/>
      </w:pPr>
      <w:r>
        <w:rPr/>
        <w:t>—</w:t>
      </w:r>
      <w:r>
        <w:rPr/>
        <w:tab/>
        <w:t>Что?! Кто-то решил, что моя «Мотишта» — это те</w:t>
        <w:softHyphen/>
        <w:t>лега для перевозки всякого дерьма?! Вы явились не по ад</w:t>
        <w:softHyphen/>
        <w:t>ресу, досточтимые господа. Я капитан, а не извозчик!</w:t>
      </w:r>
    </w:p>
    <w:p>
      <w:pPr>
        <w:pStyle w:val="Normal"/>
        <w:ind w:firstLine="360"/>
        <w:jc w:val="both"/>
        <w:rPr/>
      </w:pPr>
      <w:r>
        <w:rPr/>
        <w:t>Бросив нам в лицо эти гневные слова, Шалт повернул</w:t>
        <w:softHyphen/>
        <w:t>ся и зашагал к причалу. Но, не сделав и пяти шагов, обер</w:t>
        <w:softHyphen/>
        <w:t>нулся и небрежно заявил:</w:t>
      </w:r>
    </w:p>
    <w:p>
      <w:pPr>
        <w:pStyle w:val="Normal"/>
        <w:tabs>
          <w:tab w:val="clear" w:pos="720"/>
          <w:tab w:val="left" w:pos="625" w:leader="none"/>
        </w:tabs>
        <w:ind w:firstLine="360"/>
        <w:jc w:val="both"/>
        <w:rPr/>
      </w:pPr>
      <w:r>
        <w:rPr/>
        <w:t>—</w:t>
      </w:r>
      <w:r>
        <w:rPr/>
        <w:tab/>
        <w:t>Пять аренов с человека, восемь — с коня. И ни буса меньше, господа.</w:t>
      </w:r>
    </w:p>
    <w:p>
      <w:pPr>
        <w:pStyle w:val="Normal"/>
        <w:tabs>
          <w:tab w:val="clear" w:pos="720"/>
          <w:tab w:val="left" w:pos="625" w:leader="none"/>
        </w:tabs>
        <w:ind w:firstLine="360"/>
        <w:jc w:val="both"/>
        <w:rPr/>
      </w:pPr>
      <w:r>
        <w:rPr/>
        <w:t>—</w:t>
      </w:r>
      <w:r>
        <w:rPr/>
        <w:tab/>
        <w:t>Пол-арена с человека и восемь кувров с коня, — от</w:t>
        <w:softHyphen/>
        <w:t>ветил Денис с восхитительным спокойствием.</w:t>
      </w:r>
    </w:p>
    <w:p>
      <w:pPr>
        <w:pStyle w:val="Normal"/>
        <w:ind w:firstLine="360"/>
        <w:jc w:val="both"/>
        <w:rPr/>
      </w:pPr>
      <w:r>
        <w:rPr/>
        <w:t>Шалт страдальчески поднял брови, как будто в жизни не слышал большей глупости. Пробурчав, что за пол-арена некоторые могут добираться в Норрант вплавь со всем своим дерьмом, он выразительно сплюнул на песок. По</w:t>
        <w:softHyphen/>
        <w:t>том, изобразив на лице отчаянную борьбу человеколюбия и жадности, сказал:</w:t>
      </w:r>
    </w:p>
    <w:p>
      <w:pPr>
        <w:pStyle w:val="Normal"/>
        <w:tabs>
          <w:tab w:val="clear" w:pos="720"/>
          <w:tab w:val="left" w:pos="615" w:leader="none"/>
        </w:tabs>
        <w:ind w:firstLine="360"/>
        <w:jc w:val="both"/>
        <w:rPr/>
      </w:pPr>
      <w:r>
        <w:rPr/>
        <w:t>—</w:t>
      </w:r>
      <w:r>
        <w:rPr/>
        <w:tab/>
        <w:t>Три с человека, пять с коня. И это последнее слово Шалта Лентяя.</w:t>
      </w:r>
    </w:p>
    <w:p>
      <w:pPr>
        <w:pStyle w:val="Normal"/>
        <w:ind w:firstLine="360"/>
        <w:jc w:val="both"/>
        <w:rPr/>
      </w:pPr>
      <w:r>
        <w:rPr/>
        <w:t>Торги продолжались не меньше получаса. Мы наблю</w:t>
        <w:softHyphen/>
        <w:t>дали за поединком капитана и нашего командира с ис</w:t>
        <w:softHyphen/>
        <w:t>кренним наслаждением. Разумеется, в ход пошла грамота Брота Болванаса. Уж не знаю, что произвело большее впе</w:t>
        <w:softHyphen/>
        <w:t>чатление на капитана Шалта — подпись алезанского ста</w:t>
        <w:softHyphen/>
        <w:t>рейшины или отпечаток алых губ досточтимой Маритэл- лы. В результате сошлись на арене с человека и полутора с коня. Мы также покупали еду для себя, корм лошадям и проставляли выпивку всей команде. Трудностей с закуп</w:t>
        <w:softHyphen/>
        <w:t>ками не возникло. Контрабандисты обосновались в бухте Ганнад со всеми удобствами: лавками, тавернами и даже публичным домом с трогательным названием «Морские сестрички». Правда, от местных цен глаза откровенно лез</w:t>
        <w:softHyphen/>
        <w:t>ли на лоб. За те деньги, в которые нам обошелся этаж в местном постоялом дворе, в Вэллайде можно было снять настоящий дворец.</w:t>
      </w:r>
    </w:p>
    <w:p>
      <w:pPr>
        <w:pStyle w:val="Normal"/>
        <w:ind w:firstLine="360"/>
        <w:jc w:val="both"/>
        <w:rPr/>
      </w:pPr>
      <w:r>
        <w:rPr/>
        <w:t>За час до рассвета мы явились на «Мотишту» — трех</w:t>
        <w:softHyphen/>
        <w:t>мачтовую лапиду, как назывались в Шимилоре быстрые и легкие торговые суда. Капитан Шалт принял задаток из рук Сэфа, остававшегося хранителем наших сокро</w:t>
        <w:softHyphen/>
        <w:t>вищ. Бар вместе с матросами устроил в трюме наших лошадей.</w:t>
      </w:r>
    </w:p>
    <w:p>
      <w:pPr>
        <w:pStyle w:val="Normal"/>
        <w:ind w:firstLine="360"/>
        <w:jc w:val="both"/>
        <w:rPr/>
      </w:pPr>
      <w:r>
        <w:rPr/>
        <w:t xml:space="preserve">— </w:t>
      </w:r>
      <w:r>
        <w:rPr/>
        <w:t>Отдать швартовы! — скомандовал боцман, и «Мотишта» величаво заскользила от пристани. С шумом рва</w:t>
        <w:softHyphen/>
        <w:t>нулись паруса; на их белоснежных щеках проступил за</w:t>
        <w:softHyphen/>
        <w:t>стенчивый румянец. Небо над морем засветилось розовым, а потом огромный край алого солнца выплыл над горизон</w:t>
        <w:softHyphen/>
        <w:t>том. Остатки облаков то и дело наползали на него и сго</w:t>
        <w:softHyphen/>
        <w:t>рали в торжествующем огне рассвета.</w:t>
      </w:r>
    </w:p>
    <w:p>
      <w:pPr>
        <w:pStyle w:val="Normal"/>
        <w:ind w:firstLine="360"/>
        <w:jc w:val="both"/>
        <w:rPr/>
      </w:pPr>
      <w:r>
        <w:rPr/>
        <w:t>Я впервые оказалась на палубе парусного судна. Бо</w:t>
        <w:softHyphen/>
        <w:t>лее того, это было мое первое в жизни настоящее морское плаванье — хоть оно и проходило не дальше трех корсов от берега. Я натянула на узкие кожаные брюки высокие сапоги, надела свою вязаную тунику на голое тело и по</w:t>
        <w:softHyphen/>
        <w:t>вязала голову шелковым шарфом, развевающимся по вет</w:t>
        <w:softHyphen/>
        <w:t>ру. Стоя на носу, не отводя глаз от океанских просторов, самой себе я представлялась героиней Саббатини или Сти</w:t>
        <w:softHyphen/>
        <w:t>венсона. Зеленый флаг с красной полосой гордо реял над моей головой.</w:t>
      </w:r>
    </w:p>
    <w:p>
      <w:pPr>
        <w:pStyle w:val="Normal"/>
        <w:ind w:firstLine="360"/>
        <w:jc w:val="both"/>
        <w:rPr/>
      </w:pPr>
      <w:r>
        <w:rPr/>
        <w:t>По счастливому стечению обстоятельств, большинст</w:t>
        <w:softHyphen/>
        <w:t>во из нас не страдало морской болезнью. Эта беда постиг</w:t>
        <w:softHyphen/>
        <w:t>ла только принца Лесанта и, к моему удивлению и неко</w:t>
        <w:softHyphen/>
        <w:t>торому злорадству, нашу железную Леду. Оба лежали в своих каютах с тазиком под койкой, а Денис колдовал над какими-то снадобьями, могущими вернуть их к жизни. Но пока наши трапезы в кают-кампании проходили без них.</w:t>
      </w:r>
    </w:p>
    <w:p>
      <w:pPr>
        <w:pStyle w:val="Normal"/>
        <w:ind w:firstLine="360"/>
        <w:jc w:val="both"/>
        <w:rPr/>
      </w:pPr>
      <w:r>
        <w:rPr/>
        <w:t>Мы обедали в обществе капитана Шалта и его стар</w:t>
        <w:softHyphen/>
        <w:t>шего помощника, Брайтиса Гаэтана. Прислуживал нам рас</w:t>
        <w:softHyphen/>
        <w:t>торопный юнга Баз. Оплата наличными прямо-таки преоб</w:t>
        <w:softHyphen/>
        <w:t>разила капитана. Он оказался любезным собеседником и галантным кавалером. За все плаванье слово «дерьмо» он произносил не более трех раз — и то безотносительно к нам. Он не задавал лишних вопросов о цели нашего путе</w:t>
        <w:softHyphen/>
        <w:t>шествия в Норрант, зато не уставал похваляться быстро</w:t>
        <w:softHyphen/>
        <w:t>ходностью и грузоподъемностью своей «Мотишты». Я ду</w:t>
        <w:softHyphen/>
        <w:t>мала, лапида Шалта называется по имени его жены или возлюбленной, но оказалось, так звали обожаемого хорь</w:t>
        <w:softHyphen/>
        <w:t>ка капитана. Из-за этой пронырливой Мотишты Чаню пришлось запереть в каюте у принца. При виде собаки белоснежная любимица капитана приходила в неистовство, верещала и норовила забиться в сапог хозяина. Чанин дар речи не произвел на капитана особого впечатления.</w:t>
      </w:r>
    </w:p>
    <w:p>
      <w:pPr>
        <w:pStyle w:val="Normal"/>
        <w:tabs>
          <w:tab w:val="clear" w:pos="720"/>
          <w:tab w:val="left" w:pos="630" w:leader="none"/>
        </w:tabs>
        <w:ind w:firstLine="360"/>
        <w:jc w:val="both"/>
        <w:rPr/>
      </w:pPr>
      <w:r>
        <w:rPr/>
        <w:t>—</w:t>
      </w:r>
      <w:r>
        <w:rPr/>
        <w:tab/>
        <w:t>Может, он и говорящий, а морда у него наглая, ры</w:t>
        <w:softHyphen/>
        <w:t>жая, как у лисы в курятнике. Пусть сидит в каюте, все равно с моей Мотиштой ему говорить не о чем, — резон</w:t>
        <w:softHyphen/>
        <w:t>но заявил он.</w:t>
      </w:r>
    </w:p>
    <w:p>
      <w:pPr>
        <w:pStyle w:val="Normal"/>
        <w:tabs>
          <w:tab w:val="clear" w:pos="720"/>
          <w:tab w:val="left" w:pos="625" w:leader="none"/>
        </w:tabs>
        <w:ind w:firstLine="360"/>
        <w:jc w:val="both"/>
        <w:rPr/>
      </w:pPr>
      <w:r>
        <w:rPr/>
        <w:t>—</w:t>
      </w:r>
      <w:r>
        <w:rPr/>
        <w:tab/>
        <w:t>Капитан, — поинтересовался за обедом Сэф, — поче</w:t>
        <w:softHyphen/>
        <w:t>му у вас такое странное прозвище?</w:t>
      </w:r>
    </w:p>
    <w:p>
      <w:pPr>
        <w:pStyle w:val="Normal"/>
        <w:ind w:firstLine="360"/>
        <w:jc w:val="both"/>
        <w:rPr/>
      </w:pPr>
      <w:r>
        <w:rPr/>
        <w:t>Шалт хитровато усмехнулся в усы.</w:t>
      </w:r>
    </w:p>
    <w:p>
      <w:pPr>
        <w:pStyle w:val="Normal"/>
        <w:tabs>
          <w:tab w:val="clear" w:pos="720"/>
          <w:tab w:val="left" w:pos="630" w:leader="none"/>
        </w:tabs>
        <w:ind w:firstLine="360"/>
        <w:jc w:val="both"/>
        <w:rPr/>
      </w:pPr>
      <w:r>
        <w:rPr/>
        <w:t>—</w:t>
      </w:r>
      <w:r>
        <w:rPr/>
        <w:tab/>
        <w:t>Почему странное, монгарс? Прозвище уважаемое. Видите ли, досточтимые господа, Шалту Лентяю обычно лень считать выручку. Иной раз начнешь, да на двадцатом арене собьешься. Ну и что? Пересчитывать? Мне лень, клянусь великим Шаном. Мои матросы как жалованье по</w:t>
        <w:softHyphen/>
        <w:t>лучают? Я деньги высыплю на стол, идите, ребята, возь</w:t>
        <w:softHyphen/>
        <w:t>мите, сколько я вам должен.</w:t>
      </w:r>
    </w:p>
    <w:p>
      <w:pPr>
        <w:pStyle w:val="Normal"/>
        <w:tabs>
          <w:tab w:val="clear" w:pos="720"/>
          <w:tab w:val="left" w:pos="624" w:leader="none"/>
        </w:tabs>
        <w:ind w:firstLine="360"/>
        <w:jc w:val="both"/>
        <w:rPr/>
      </w:pPr>
      <w:r>
        <w:rPr/>
        <w:t>—</w:t>
      </w:r>
      <w:r>
        <w:rPr/>
        <w:tab/>
        <w:t>И что, никто не обманывает? — подивился Сэф.</w:t>
      </w:r>
    </w:p>
    <w:p>
      <w:pPr>
        <w:pStyle w:val="Normal"/>
        <w:tabs>
          <w:tab w:val="clear" w:pos="720"/>
          <w:tab w:val="left" w:pos="630" w:leader="none"/>
        </w:tabs>
        <w:ind w:firstLine="360"/>
        <w:jc w:val="both"/>
        <w:rPr/>
      </w:pPr>
      <w:r>
        <w:rPr/>
        <w:t>—</w:t>
      </w:r>
      <w:r>
        <w:rPr/>
        <w:tab/>
        <w:t>А это вторая причина, почему меня зовут Лентяем. Все знают, капитану Шалту лень тратить время на слова. Зато один мой приятель, — он любовно погладил рукоят</w:t>
        <w:softHyphen/>
        <w:t>ку пистолета, — бьет без промаха.</w:t>
      </w:r>
    </w:p>
    <w:p>
      <w:pPr>
        <w:pStyle w:val="Normal"/>
        <w:ind w:firstLine="360"/>
        <w:jc w:val="both"/>
        <w:rPr/>
      </w:pPr>
      <w:r>
        <w:rPr/>
        <w:t>Когда стемнело, «Мотишта» резко поменяла курс, на</w:t>
        <w:softHyphen/>
        <w:t>правившись в открытое море. Капитан Шалт объяснил, что мы поравнялись с хребтом Мэлль.</w:t>
      </w:r>
    </w:p>
    <w:p>
      <w:pPr>
        <w:pStyle w:val="Normal"/>
        <w:tabs>
          <w:tab w:val="clear" w:pos="720"/>
          <w:tab w:val="left" w:pos="630" w:leader="none"/>
        </w:tabs>
        <w:ind w:firstLine="360"/>
        <w:jc w:val="both"/>
        <w:rPr/>
      </w:pPr>
      <w:r>
        <w:rPr/>
        <w:t>—</w:t>
      </w:r>
      <w:r>
        <w:rPr/>
        <w:tab/>
        <w:t>Здесь под водой — тоже горы. Кусок затонувшего материка. Рифы торчат, как драконий хвост. Получается, надо обходить, а то бы уже ночью причалили в Норранте. В этом месте каждый год происходят кораблекрушения. Обязательно кто-нибудь да подумает: ну-ка сокращу путь, прижмусь поближе к берегу, авось, проскочу. Но вы ведь не спешите, господа?</w:t>
      </w:r>
    </w:p>
    <w:p>
      <w:pPr>
        <w:pStyle w:val="Normal"/>
        <w:ind w:firstLine="360"/>
        <w:jc w:val="both"/>
        <w:rPr/>
      </w:pPr>
      <w:r>
        <w:rPr/>
        <w:t>Встревоженные перспективой кораблекрушения, мы хором подтвердили, что ничуть не спешим.</w:t>
      </w:r>
    </w:p>
    <w:p>
      <w:pPr>
        <w:pStyle w:val="Normal"/>
        <w:ind w:firstLine="360"/>
        <w:jc w:val="both"/>
        <w:rPr/>
      </w:pPr>
      <w:r>
        <w:rPr/>
        <w:t>И действительно, куда было спешить? Наоборот, я на</w:t>
        <w:softHyphen/>
        <w:t>слаждалась долгожданным отдыхом и допоздна не ухо</w:t>
        <w:softHyphen/>
        <w:t>дила с палубы. Волны фосфоресцировали зеленым в свете Модита — хотя в последнее время это светило вызы</w:t>
        <w:softHyphen/>
        <w:t>вало у меня мистический страх. По небу щедро рассыпа</w:t>
        <w:softHyphen/>
        <w:t>лись звезды. Сенс Зилезан научил меня узнавать некото</w:t>
        <w:softHyphen/>
        <w:t>рые созвездия.</w:t>
      </w:r>
    </w:p>
    <w:p>
      <w:pPr>
        <w:pStyle w:val="Normal"/>
        <w:tabs>
          <w:tab w:val="clear" w:pos="720"/>
          <w:tab w:val="left" w:pos="644" w:leader="none"/>
        </w:tabs>
        <w:ind w:firstLine="360"/>
        <w:jc w:val="both"/>
        <w:rPr/>
      </w:pPr>
      <w:r>
        <w:rPr/>
        <w:t>—</w:t>
      </w:r>
      <w:r>
        <w:rPr/>
        <w:tab/>
        <w:t>Вот этот квадрат, Джоан, он почти правильный, ви</w:t>
        <w:softHyphen/>
        <w:t>дите? Это Королевский Стол. Четыре самых ярких звез</w:t>
        <w:softHyphen/>
        <w:t>ды названы по именам великих королей прошлого: Лесан- та, Энриэля Первого, Энриэля Второго и королевы Модо- рис. А вот Матушкино Кольцо — двойная звезда, видна только на севере...</w:t>
      </w:r>
    </w:p>
    <w:p>
      <w:pPr>
        <w:pStyle w:val="Normal"/>
        <w:ind w:firstLine="360"/>
        <w:jc w:val="both"/>
        <w:rPr/>
      </w:pPr>
      <w:r>
        <w:rPr/>
        <w:t>Я смотрела на небо, пока не затекла шея. Интересно, есть ли смысл угадывать в одном из далеких светил наше Солнце? Или мы находимся в какой-то параллельной Все</w:t>
        <w:softHyphen/>
        <w:t>ленной, и до Земли нас отделяет нечто большее, чем бес</w:t>
        <w:softHyphen/>
        <w:t>конечность световых лет?.. Странно: я думала, что от этих мыслей меня скрутит жесткий приступ ностальгии. Ни</w:t>
        <w:softHyphen/>
        <w:t>чуть не бывало. Это, наверное, потому, что на Земле у ме</w:t>
        <w:softHyphen/>
        <w:t>ня не было настоящего дома. Иначе разве я оказалась бы в Лаверэле — этом рае отверженных?</w:t>
      </w:r>
    </w:p>
    <w:p>
      <w:pPr>
        <w:pStyle w:val="Normal"/>
        <w:tabs>
          <w:tab w:val="clear" w:pos="720"/>
          <w:tab w:val="left" w:pos="639" w:leader="none"/>
        </w:tabs>
        <w:ind w:firstLine="360"/>
        <w:jc w:val="both"/>
        <w:rPr/>
      </w:pPr>
      <w:r>
        <w:rPr/>
        <w:t>—</w:t>
      </w:r>
      <w:r>
        <w:rPr/>
        <w:tab/>
        <w:t>Почти над самым горизонтом, слева от Глациэля, — Морской Крест, — продолжал сенс. — Заметьте, Джоан, как мало в Лаверэле истинно морских символов. В их пантеоне нет ни одного морского существа. Материк раз</w:t>
        <w:softHyphen/>
        <w:t>мером с большой остров, меньше нашей Австралии, со всех сторон окружен океаном — и такая водобоязнь! Нет, боюсь, у Шимилора еще долго не будет морского флота.</w:t>
      </w:r>
    </w:p>
    <w:p>
      <w:pPr>
        <w:pStyle w:val="Normal"/>
        <w:ind w:firstLine="360"/>
        <w:jc w:val="both"/>
        <w:rPr/>
      </w:pPr>
      <w:r>
        <w:rPr/>
        <w:t>От этих слов мне вдруг стало не по себе. Я предста</w:t>
        <w:softHyphen/>
        <w:t>вила остров в океане и могучую армаду военных кораб</w:t>
        <w:softHyphen/>
        <w:t>лей, на всех парах спешащую к его берегам. Я вздрогну</w:t>
        <w:softHyphen/>
        <w:t>ла от щемящей, достойной фраматов нежности к этому до</w:t>
        <w:softHyphen/>
        <w:t>верчивому миру, стоящему на грани беды. Сейчас я была уверена в его обреченности. Мне было стыдно за свою — за нашу — беспомощность. Лаверэлю угрожали не только райшманы. Само время было против замысла фраматов — на века сохранить неизменным этот мир.</w:t>
      </w:r>
    </w:p>
    <w:p>
      <w:pPr>
        <w:pStyle w:val="Normal"/>
        <w:tabs>
          <w:tab w:val="clear" w:pos="720"/>
          <w:tab w:val="left" w:pos="639" w:leader="none"/>
        </w:tabs>
        <w:ind w:firstLine="360"/>
        <w:jc w:val="both"/>
        <w:rPr/>
      </w:pPr>
      <w:r>
        <w:rPr/>
        <w:t>—</w:t>
      </w:r>
      <w:r>
        <w:rPr/>
        <w:tab/>
        <w:t>А вы показали Жанне Изумрудных Любовни</w:t>
        <w:softHyphen/>
        <w:t>ков, сенс?</w:t>
      </w:r>
    </w:p>
    <w:p>
      <w:pPr>
        <w:pStyle w:val="Normal"/>
        <w:ind w:firstLine="360"/>
        <w:jc w:val="both"/>
        <w:rPr/>
      </w:pPr>
      <w:r>
        <w:rPr/>
        <w:t>Сэф неслышно, как кот, подкрался к нам и оперся о борт рядом со мной.</w:t>
      </w:r>
    </w:p>
    <w:p>
      <w:pPr>
        <w:pStyle w:val="Normal"/>
        <w:tabs>
          <w:tab w:val="clear" w:pos="720"/>
          <w:tab w:val="left" w:pos="620" w:leader="none"/>
        </w:tabs>
        <w:ind w:firstLine="360"/>
        <w:jc w:val="both"/>
        <w:rPr/>
      </w:pPr>
      <w:r>
        <w:rPr/>
        <w:t>—</w:t>
      </w:r>
      <w:r>
        <w:rPr/>
        <w:tab/>
        <w:t xml:space="preserve">О, друг мой, с этим вы справитесь лучше меня, — </w:t>
      </w:r>
    </w:p>
    <w:p>
      <w:pPr>
        <w:pStyle w:val="Normal"/>
        <w:tabs>
          <w:tab w:val="clear" w:pos="720"/>
          <w:tab w:val="left" w:pos="620" w:leader="none"/>
        </w:tabs>
        <w:ind w:firstLine="360"/>
        <w:jc w:val="both"/>
        <w:rPr/>
      </w:pPr>
      <w:r>
        <w:rPr/>
        <w:t>с не</w:t>
        <w:softHyphen/>
        <w:t>ожиданным лукавством отозвался сенс, — а я вас покину.</w:t>
      </w:r>
    </w:p>
    <w:p>
      <w:pPr>
        <w:pStyle w:val="Normal"/>
        <w:tabs>
          <w:tab w:val="clear" w:pos="720"/>
          <w:tab w:val="left" w:pos="624" w:leader="none"/>
        </w:tabs>
        <w:ind w:firstLine="360"/>
        <w:jc w:val="both"/>
        <w:rPr/>
      </w:pPr>
      <w:r>
        <w:rPr/>
        <w:t>—</w:t>
      </w:r>
      <w:r>
        <w:rPr/>
        <w:tab/>
        <w:t>Сенс, пожалуйста, останьтесь! — воскликнула я.</w:t>
      </w:r>
    </w:p>
    <w:p>
      <w:pPr>
        <w:pStyle w:val="Normal"/>
        <w:tabs>
          <w:tab w:val="clear" w:pos="720"/>
          <w:tab w:val="left" w:pos="634" w:leader="none"/>
        </w:tabs>
        <w:ind w:firstLine="360"/>
        <w:jc w:val="both"/>
        <w:rPr/>
      </w:pPr>
      <w:r>
        <w:rPr/>
        <w:t>—</w:t>
      </w:r>
      <w:r>
        <w:rPr/>
        <w:tab/>
        <w:t>Не задерживай нашего досточтимого сенса, — тут же вмешался Сэф. — Его наверняка ждет таинственная за</w:t>
        <w:softHyphen/>
        <w:t>писная книжка! Хотелось бы мне знать, что в ней, — вкрад</w:t>
        <w:softHyphen/>
        <w:t>чиво шепнул он, пощекотав бородкой мне шею.</w:t>
      </w:r>
    </w:p>
    <w:p>
      <w:pPr>
        <w:pStyle w:val="Normal"/>
        <w:tabs>
          <w:tab w:val="clear" w:pos="720"/>
          <w:tab w:val="left" w:pos="619" w:leader="none"/>
        </w:tabs>
        <w:ind w:firstLine="360"/>
        <w:jc w:val="both"/>
        <w:rPr/>
      </w:pPr>
      <w:r>
        <w:rPr/>
        <w:t>—</w:t>
      </w:r>
      <w:r>
        <w:rPr/>
        <w:tab/>
        <w:t>Сэф! — я настороженно отодвинулась.</w:t>
      </w:r>
    </w:p>
    <w:p>
      <w:pPr>
        <w:pStyle w:val="Normal"/>
        <w:tabs>
          <w:tab w:val="clear" w:pos="720"/>
          <w:tab w:val="left" w:pos="620" w:leader="none"/>
        </w:tabs>
        <w:ind w:firstLine="360"/>
        <w:jc w:val="both"/>
        <w:rPr/>
      </w:pPr>
      <w:r>
        <w:rPr/>
        <w:t>—</w:t>
      </w:r>
      <w:r>
        <w:rPr/>
        <w:tab/>
        <w:t>Что — Сэф? Так ты хочешь посмотреть на Изумруд</w:t>
        <w:softHyphen/>
        <w:t>ных Любовников или нет?</w:t>
      </w:r>
    </w:p>
    <w:p>
      <w:pPr>
        <w:pStyle w:val="Normal"/>
        <w:tabs>
          <w:tab w:val="clear" w:pos="720"/>
          <w:tab w:val="left" w:pos="624" w:leader="none"/>
        </w:tabs>
        <w:ind w:firstLine="360"/>
        <w:jc w:val="both"/>
        <w:rPr/>
      </w:pPr>
      <w:r>
        <w:rPr/>
        <w:t>—</w:t>
      </w:r>
      <w:r>
        <w:rPr/>
        <w:tab/>
        <w:t>Ну, допустим, хочу, — засмеялась я.</w:t>
      </w:r>
    </w:p>
    <w:p>
      <w:pPr>
        <w:pStyle w:val="Normal"/>
        <w:tabs>
          <w:tab w:val="clear" w:pos="720"/>
          <w:tab w:val="left" w:pos="619" w:leader="none"/>
        </w:tabs>
        <w:ind w:firstLine="360"/>
        <w:jc w:val="both"/>
        <w:rPr/>
      </w:pPr>
      <w:r>
        <w:rPr/>
        <w:t>—</w:t>
      </w:r>
      <w:r>
        <w:rPr/>
        <w:tab/>
        <w:t>Тогда пошли.</w:t>
      </w:r>
    </w:p>
    <w:p>
      <w:pPr>
        <w:pStyle w:val="Normal"/>
        <w:tabs>
          <w:tab w:val="clear" w:pos="720"/>
          <w:tab w:val="left" w:pos="624" w:leader="none"/>
        </w:tabs>
        <w:ind w:firstLine="360"/>
        <w:jc w:val="both"/>
        <w:rPr/>
      </w:pPr>
      <w:r>
        <w:rPr/>
        <w:t>—</w:t>
      </w:r>
      <w:r>
        <w:rPr/>
        <w:tab/>
        <w:t>Куда?</w:t>
      </w:r>
    </w:p>
    <w:p>
      <w:pPr>
        <w:pStyle w:val="Normal"/>
        <w:tabs>
          <w:tab w:val="clear" w:pos="720"/>
          <w:tab w:val="left" w:pos="625" w:leader="none"/>
        </w:tabs>
        <w:ind w:firstLine="360"/>
        <w:jc w:val="both"/>
        <w:rPr/>
      </w:pPr>
      <w:r>
        <w:rPr/>
        <w:t>—</w:t>
      </w:r>
      <w:r>
        <w:rPr/>
        <w:tab/>
        <w:t>Отсюда их не видно. Пошли! — Сэф потянул меня за руку и потащил на нос корабля. — Вставай сюда!</w:t>
      </w:r>
    </w:p>
    <w:p>
      <w:pPr>
        <w:pStyle w:val="Normal"/>
        <w:ind w:firstLine="360"/>
        <w:jc w:val="both"/>
        <w:rPr/>
      </w:pPr>
      <w:r>
        <w:rPr/>
        <w:t>Он заставил меня залезть к самому форштевню, и я схватилась за шершавый канат. Ночной ветер неожидан</w:t>
        <w:softHyphen/>
        <w:t>но ударил мне в лицо, сорвав шарф. Светлая полоска тка</w:t>
        <w:softHyphen/>
        <w:t>ни, трепеща, исчезла в темноте.</w:t>
      </w:r>
    </w:p>
    <w:p>
      <w:pPr>
        <w:pStyle w:val="Normal"/>
        <w:tabs>
          <w:tab w:val="clear" w:pos="720"/>
          <w:tab w:val="left" w:pos="625" w:leader="none"/>
        </w:tabs>
        <w:ind w:firstLine="360"/>
        <w:jc w:val="both"/>
        <w:rPr/>
      </w:pPr>
      <w:r>
        <w:rPr/>
        <w:t>—</w:t>
      </w:r>
      <w:r>
        <w:rPr/>
        <w:tab/>
        <w:t>Отпусти, не бойся, я тебя держу! — Сэф обнял ме</w:t>
        <w:softHyphen/>
        <w:t>ня за талию.</w:t>
      </w:r>
    </w:p>
    <w:p>
      <w:pPr>
        <w:pStyle w:val="Normal"/>
        <w:tabs>
          <w:tab w:val="clear" w:pos="720"/>
          <w:tab w:val="left" w:pos="620" w:leader="none"/>
        </w:tabs>
        <w:ind w:firstLine="360"/>
        <w:jc w:val="both"/>
        <w:rPr/>
      </w:pPr>
      <w:r>
        <w:rPr/>
        <w:t>—</w:t>
      </w:r>
      <w:r>
        <w:rPr/>
        <w:tab/>
        <w:t>Что еще за сцена из «Титаника»? — нахмурилась я, но отпустила канат. А потом огляделась.</w:t>
      </w:r>
    </w:p>
    <w:p>
      <w:pPr>
        <w:pStyle w:val="Normal"/>
        <w:ind w:firstLine="360"/>
        <w:jc w:val="both"/>
        <w:rPr/>
      </w:pPr>
      <w:r>
        <w:rPr/>
        <w:t>Под ногами была бездна. Вокруг была бесконечность — я была наедине с ней, я больше не чувствовала поцелуев, которыми Сэф покрывал мой затылок. Космос обрушивал</w:t>
        <w:softHyphen/>
        <w:t>ся на меня, превращая в одну из сверкающих точек. Как говаривал старина Кант, звездное небо над нами и нрав</w:t>
        <w:softHyphen/>
        <w:t>ственный закон внутри нас... Но Сэф вернул меня на па</w:t>
        <w:softHyphen/>
        <w:t>лубу «Мотишты».</w:t>
      </w:r>
    </w:p>
    <w:p>
      <w:pPr>
        <w:pStyle w:val="Normal"/>
        <w:tabs>
          <w:tab w:val="clear" w:pos="720"/>
          <w:tab w:val="left" w:pos="619" w:leader="none"/>
        </w:tabs>
        <w:ind w:firstLine="360"/>
        <w:jc w:val="both"/>
        <w:rPr/>
      </w:pPr>
      <w:r>
        <w:rPr/>
        <w:t>—</w:t>
      </w:r>
      <w:r>
        <w:rPr/>
        <w:tab/>
        <w:t>А вот и они. Смотри!</w:t>
      </w:r>
    </w:p>
    <w:p>
      <w:pPr>
        <w:pStyle w:val="Normal"/>
        <w:ind w:firstLine="360"/>
        <w:jc w:val="both"/>
        <w:rPr/>
      </w:pPr>
      <w:r>
        <w:rPr/>
        <w:t>Сэф показывал на два зеленых огонька на небосводе. Они, то мерцали поочередно, то вспыхивали вместе, окружаясь ореолом. Казалось, две звезды, взявшись за руки, кружились в танце.</w:t>
      </w:r>
    </w:p>
    <w:p>
      <w:pPr>
        <w:pStyle w:val="Normal"/>
        <w:tabs>
          <w:tab w:val="clear" w:pos="720"/>
          <w:tab w:val="left" w:pos="625" w:leader="none"/>
        </w:tabs>
        <w:ind w:firstLine="360"/>
        <w:jc w:val="both"/>
        <w:rPr/>
      </w:pPr>
      <w:r>
        <w:rPr/>
        <w:t>—</w:t>
      </w:r>
      <w:r>
        <w:rPr/>
        <w:tab/>
        <w:t>Это и есть Изумрудные Любовники? — спросила я. — А почему их так называют?</w:t>
      </w:r>
    </w:p>
    <w:p>
      <w:pPr>
        <w:pStyle w:val="Normal"/>
        <w:tabs>
          <w:tab w:val="clear" w:pos="720"/>
          <w:tab w:val="left" w:pos="624" w:leader="none"/>
        </w:tabs>
        <w:ind w:firstLine="360"/>
        <w:jc w:val="both"/>
        <w:rPr/>
      </w:pPr>
      <w:r>
        <w:rPr/>
        <w:t>—</w:t>
      </w:r>
      <w:r>
        <w:rPr/>
        <w:tab/>
        <w:t>Есть одна легенда.</w:t>
      </w:r>
    </w:p>
    <w:p>
      <w:pPr>
        <w:pStyle w:val="Normal"/>
        <w:tabs>
          <w:tab w:val="clear" w:pos="720"/>
          <w:tab w:val="left" w:pos="624" w:leader="none"/>
        </w:tabs>
        <w:ind w:firstLine="360"/>
        <w:jc w:val="both"/>
        <w:rPr/>
      </w:pPr>
      <w:r>
        <w:rPr/>
        <w:t>—</w:t>
      </w:r>
      <w:r>
        <w:rPr/>
        <w:tab/>
        <w:t>Расскажешь?</w:t>
      </w:r>
    </w:p>
    <w:p>
      <w:pPr>
        <w:pStyle w:val="Normal"/>
        <w:tabs>
          <w:tab w:val="clear" w:pos="720"/>
          <w:tab w:val="left" w:pos="634" w:leader="none"/>
        </w:tabs>
        <w:ind w:firstLine="360"/>
        <w:jc w:val="both"/>
        <w:rPr/>
      </w:pPr>
      <w:r>
        <w:rPr/>
        <w:t>—</w:t>
      </w:r>
      <w:r>
        <w:rPr/>
        <w:tab/>
        <w:t>Не сейчас, — Сэф развернул меня к себе. Я опусти</w:t>
        <w:softHyphen/>
        <w:t>ла глаза под его жадным взглядом.</w:t>
      </w:r>
    </w:p>
    <w:p>
      <w:pPr>
        <w:pStyle w:val="Normal"/>
        <w:tabs>
          <w:tab w:val="clear" w:pos="720"/>
          <w:tab w:val="left" w:pos="629" w:leader="none"/>
        </w:tabs>
        <w:ind w:firstLine="360"/>
        <w:jc w:val="both"/>
        <w:rPr/>
      </w:pPr>
      <w:r>
        <w:rPr/>
        <w:t>—</w:t>
      </w:r>
      <w:r>
        <w:rPr/>
        <w:tab/>
        <w:t>Сэф, не надо. Я же говорила, что сама не знаю...</w:t>
      </w:r>
    </w:p>
    <w:p>
      <w:pPr>
        <w:pStyle w:val="Normal"/>
        <w:tabs>
          <w:tab w:val="clear" w:pos="720"/>
          <w:tab w:val="left" w:pos="630" w:leader="none"/>
        </w:tabs>
        <w:ind w:firstLine="360"/>
        <w:jc w:val="both"/>
        <w:rPr/>
      </w:pPr>
      <w:r>
        <w:rPr/>
        <w:t>—</w:t>
      </w:r>
      <w:r>
        <w:rPr/>
        <w:tab/>
        <w:t>А я тебе помогу разобраться, — невозмутимо сказал он и осторожно провел пальцем там, где жесткая туника соприкасалась с кожей. Я сглотнула слюну. Теплые губы припали к ямочке между ключицами, руки скользнули под тунику, вдоль позвоночника, почти не касаясь... Звезды слепили глаза. Ноги слабели, становились ватными...</w:t>
      </w:r>
    </w:p>
    <w:p>
      <w:pPr>
        <w:pStyle w:val="Normal"/>
        <w:tabs>
          <w:tab w:val="clear" w:pos="720"/>
          <w:tab w:val="left" w:pos="629" w:leader="none"/>
        </w:tabs>
        <w:ind w:firstLine="360"/>
        <w:jc w:val="both"/>
        <w:rPr/>
      </w:pPr>
      <w:r>
        <w:rPr/>
        <w:t>—</w:t>
      </w:r>
      <w:r>
        <w:rPr/>
        <w:tab/>
        <w:t>Сэф! — умоляюще прошептала я.</w:t>
      </w:r>
    </w:p>
    <w:p>
      <w:pPr>
        <w:pStyle w:val="Normal"/>
        <w:tabs>
          <w:tab w:val="clear" w:pos="720"/>
          <w:tab w:val="left" w:pos="639" w:leader="none"/>
        </w:tabs>
        <w:ind w:firstLine="360"/>
        <w:jc w:val="both"/>
        <w:rPr/>
      </w:pPr>
      <w:r>
        <w:rPr/>
        <w:t>—</w:t>
      </w:r>
      <w:r>
        <w:rPr/>
        <w:tab/>
        <w:t>Потом, солнце мое, потом, — пробормотал он. Его рука легла мне на живот. И тут мы услышали приглу</w:t>
        <w:softHyphen/>
        <w:t>шенные голоса. Сэф нехотя отпустил меня, а я украдкой стерла с лица и шеи невидимые следы поцелуев. Ну, и кто явился в роли моего спасителя? Ведь я, несомненно, пожалела бы наутро о своей слабости. А может, нет? Мо</w:t>
        <w:softHyphen/>
        <w:t>жет, это глупо — хранить верность даже не человеку, а придуманному идеалу? Сгорать в огне бессмысленной, почти беспредметной страсти?</w:t>
      </w:r>
    </w:p>
    <w:p>
      <w:pPr>
        <w:pStyle w:val="Normal"/>
        <w:ind w:firstLine="360"/>
        <w:jc w:val="both"/>
        <w:rPr/>
      </w:pPr>
      <w:r>
        <w:rPr/>
        <w:t>На палубе стояли Денис с Нолколедой. Они смотрели на нас с холодным неодобрением — ни дать ни взять обману</w:t>
        <w:softHyphen/>
        <w:t>тые супруги. Нолколеда держала Дениса за руку. Этот мно</w:t>
        <w:softHyphen/>
        <w:t>гозначительный жест привел меня в бешенство. А потом мне вдруг стало смешно и грустно. Я представила себе подобную ситуацию — этакий четырехугольник — на Земле. Какая была бы драма! Как трещали бы судьбы, разрываясь попо</w:t>
        <w:softHyphen/>
        <w:t>лам! Но здесь... Сейчас мы действительно были друг для друга самыми близкими людьми. Наши мелкие ревности и ссоры казались игрушечными под этим чужим небом. Что делить нам, которым выпало разделить судьбу Лаверэля...</w:t>
      </w:r>
    </w:p>
    <w:p>
      <w:pPr>
        <w:pStyle w:val="Normal"/>
        <w:ind w:firstLine="360"/>
        <w:jc w:val="both"/>
        <w:rPr/>
      </w:pPr>
      <w:r>
        <w:rPr/>
        <w:t>Утром на горизонте появились скалистые, неприступ</w:t>
        <w:softHyphen/>
        <w:t>ные берега Норранта. Мы по очереди отнимали друг у друга подзорную трубу, любезно предложенную старшим по</w:t>
        <w:softHyphen/>
        <w:t>мощником Брайтисом.</w:t>
      </w:r>
    </w:p>
    <w:p>
      <w:pPr>
        <w:pStyle w:val="Normal"/>
        <w:ind w:firstLine="360"/>
        <w:jc w:val="both"/>
        <w:rPr/>
      </w:pPr>
      <w:r>
        <w:rPr/>
        <w:t>Суровая, величественная красота севера... Здесь не бы</w:t>
        <w:softHyphen/>
        <w:t>ло земли, почвы, только камни — словно кожа планеты лопнула от напряжения, обнажая могучие мышцы. Боги, создававшие этот край, боялись ровных линий. Весь бе</w:t>
        <w:softHyphen/>
        <w:t>рег был изрезан, искромсан: бухточки, острова, полуост</w:t>
        <w:softHyphen/>
        <w:t>рова, мысы, фиорды... И все каменное, гранитное, крас- но-серое, окруженное пронзительной синевой моря и не</w:t>
        <w:softHyphen/>
        <w:t>ба. «Мотишга» осторожно ползла среди скал. Лоцман, сверяясь с картами, лотом вымерял глубину.</w:t>
      </w:r>
    </w:p>
    <w:p>
      <w:pPr>
        <w:pStyle w:val="Normal"/>
        <w:ind w:firstLine="360"/>
        <w:jc w:val="both"/>
        <w:rPr/>
      </w:pPr>
      <w:r>
        <w:rPr/>
        <w:t>Между разбросанных повсюду гранитных валунов рос камыш, качались белоголовые ромашки. Волны с шорохом и плеском разбивались о валуны, век за веком шлифуя их до зеркального блеска. По скалам взбегали наверх пуши</w:t>
        <w:softHyphen/>
        <w:t>стые сосны. И на камнях растут деревья... За что они здесь держались, эти акробаты-виртуозы?</w:t>
      </w:r>
    </w:p>
    <w:p>
      <w:pPr>
        <w:pStyle w:val="Normal"/>
        <w:ind w:firstLine="360"/>
        <w:jc w:val="both"/>
        <w:rPr/>
      </w:pPr>
      <w:r>
        <w:rPr/>
        <w:t>И вдруг — уже не помню, кто закричал первый, указы</w:t>
        <w:softHyphen/>
        <w:t>вая на небо, — над берегом медленно пролетела гигантская птица. Ее оперение на солнце сверкало ультрамарином. Извивался длинный хвост с острым шипом на конце, по</w:t>
        <w:softHyphen/>
        <w:t>могая держать равновесие и парить в воздушных потоках. Рогатая голова повернулась к нам, раскрылась пасть, от</w:t>
        <w:softHyphen/>
        <w:t>туда явственно полыхнуло пламя...</w:t>
      </w:r>
    </w:p>
    <w:p>
      <w:pPr>
        <w:pStyle w:val="Normal"/>
        <w:ind w:firstLine="360"/>
        <w:jc w:val="both"/>
        <w:rPr/>
      </w:pPr>
      <w:r>
        <w:rPr/>
        <w:t xml:space="preserve">— </w:t>
      </w:r>
      <w:r>
        <w:rPr/>
        <w:t>Дракон! — воскликнул Сэф.</w:t>
      </w:r>
    </w:p>
    <w:p>
      <w:pPr>
        <w:pStyle w:val="Normal"/>
        <w:ind w:firstLine="360"/>
        <w:jc w:val="both"/>
        <w:rPr/>
      </w:pPr>
      <w:r>
        <w:rPr/>
        <w:t>Дракон сложил крылья, хвост свился мощной пружи</w:t>
        <w:softHyphen/>
        <w:t>ной, и сказочное существо с реактивной скоростью исчез</w:t>
        <w:softHyphen/>
        <w:t>ло за лесом. Я едва не плакала — от северного ветра в ли</w:t>
        <w:softHyphen/>
        <w:t>цо и от восторга. А еще от любви к этому миру, где невоз</w:t>
        <w:softHyphen/>
        <w:t>можное становится возможным, а легенды — былью. Как отблагодарить судьбу, подарившую мне Лаверэль?</w:t>
      </w:r>
    </w:p>
    <w:p>
      <w:pPr>
        <w:pStyle w:val="Normal"/>
        <w:ind w:firstLine="360"/>
        <w:jc w:val="both"/>
        <w:rPr/>
      </w:pPr>
      <w:r>
        <w:rPr/>
      </w:r>
    </w:p>
    <w:p>
      <w:pPr>
        <w:pStyle w:val="Heading3"/>
        <w:keepNext w:val="false"/>
        <w:spacing w:before="0" w:after="0"/>
        <w:ind w:left="0" w:hanging="0"/>
        <w:rPr>
          <w:rFonts w:cs="Arial"/>
        </w:rPr>
      </w:pPr>
      <w:r>
        <w:rPr>
          <w:rFonts w:cs="Arial"/>
        </w:rPr>
        <w:t>Часть 4 МИЛЛАЛЬФ</w:t>
      </w:r>
    </w:p>
    <w:p>
      <w:pPr>
        <w:pStyle w:val="Epigraph"/>
        <w:jc w:val="right"/>
        <w:rPr>
          <w:rFonts w:cs="Arial"/>
        </w:rPr>
      </w:pPr>
      <w:r>
        <w:rPr>
          <w:rFonts w:cs="Arial"/>
        </w:rPr>
      </w:r>
    </w:p>
    <w:p>
      <w:pPr>
        <w:pStyle w:val="Epigraph"/>
        <w:jc w:val="right"/>
        <w:rPr/>
      </w:pPr>
      <w:r>
        <w:rPr/>
        <w:t xml:space="preserve">Ее факел был огнен и ал, </w:t>
      </w:r>
    </w:p>
    <w:p>
      <w:pPr>
        <w:pStyle w:val="Epigraph"/>
        <w:jc w:val="right"/>
        <w:rPr/>
      </w:pPr>
      <w:r>
        <w:rPr/>
        <w:t xml:space="preserve">Он был талый и сумрачный снег: </w:t>
      </w:r>
    </w:p>
    <w:p>
      <w:pPr>
        <w:pStyle w:val="Epigraph"/>
        <w:jc w:val="right"/>
        <w:rPr/>
      </w:pPr>
      <w:r>
        <w:rPr/>
        <w:t xml:space="preserve">Он глядел на нее и сгорал, </w:t>
      </w:r>
    </w:p>
    <w:p>
      <w:pPr>
        <w:pStyle w:val="Epigraph"/>
        <w:jc w:val="right"/>
        <w:rPr/>
      </w:pPr>
      <w:r>
        <w:rPr/>
        <w:t>И сгорал от непознанных нег.</w:t>
      </w:r>
    </w:p>
    <w:p>
      <w:pPr>
        <w:pStyle w:val="Epigraph"/>
        <w:jc w:val="right"/>
        <w:rPr/>
      </w:pPr>
      <w:r>
        <w:rPr/>
        <w:t xml:space="preserve">Лоно смерти открылось черно — </w:t>
      </w:r>
    </w:p>
    <w:p>
      <w:pPr>
        <w:pStyle w:val="Epigraph"/>
        <w:jc w:val="right"/>
        <w:rPr/>
      </w:pPr>
      <w:r>
        <w:rPr/>
        <w:t xml:space="preserve">Он не слышал призыва: «Живи», </w:t>
      </w:r>
    </w:p>
    <w:p>
      <w:pPr>
        <w:pStyle w:val="Epigraph"/>
        <w:jc w:val="right"/>
        <w:rPr/>
      </w:pPr>
      <w:r>
        <w:rPr/>
        <w:t xml:space="preserve">И осталось в эфире одно </w:t>
      </w:r>
    </w:p>
    <w:p>
      <w:pPr>
        <w:pStyle w:val="Epigraph"/>
        <w:jc w:val="right"/>
        <w:rPr/>
      </w:pPr>
      <w:r>
        <w:rPr/>
        <w:t>Безнадежное пламя любви:</w:t>
      </w:r>
    </w:p>
    <w:p>
      <w:pPr>
        <w:pStyle w:val="Epigraph"/>
        <w:jc w:val="right"/>
        <w:rPr/>
      </w:pPr>
      <w:r>
        <w:rPr/>
        <w:t>И. Анненский</w:t>
      </w:r>
    </w:p>
    <w:p>
      <w:pPr>
        <w:pStyle w:val="Normal"/>
        <w:jc w:val="right"/>
        <w:rPr>
          <w:i/>
          <w:i/>
        </w:rPr>
      </w:pPr>
      <w:r>
        <w:rPr>
          <w:i/>
        </w:rPr>
      </w:r>
    </w:p>
    <w:p>
      <w:pPr>
        <w:pStyle w:val="Heading3"/>
        <w:keepNext w:val="false"/>
        <w:spacing w:before="0" w:after="0"/>
        <w:ind w:left="0" w:hanging="0"/>
        <w:rPr>
          <w:rFonts w:cs="Arial"/>
        </w:rPr>
      </w:pPr>
      <w:r>
        <w:rPr>
          <w:rFonts w:cs="Arial"/>
        </w:rPr>
        <w:t>1. Пеглевы дети</w:t>
      </w:r>
    </w:p>
    <w:p>
      <w:pPr>
        <w:pStyle w:val="Normal"/>
        <w:jc w:val="center"/>
        <w:rPr>
          <w:rFonts w:ascii="Arial" w:hAnsi="Arial" w:cs="Arial"/>
          <w:b/>
          <w:b/>
          <w:sz w:val="26"/>
          <w:szCs w:val="26"/>
        </w:rPr>
      </w:pPr>
      <w:r>
        <w:rPr>
          <w:rFonts w:cs="Arial" w:ascii="Arial" w:hAnsi="Arial"/>
          <w:b/>
          <w:sz w:val="26"/>
          <w:szCs w:val="26"/>
        </w:rPr>
      </w:r>
    </w:p>
    <w:p>
      <w:pPr>
        <w:pStyle w:val="Normal"/>
        <w:ind w:firstLine="360"/>
        <w:jc w:val="both"/>
        <w:rPr/>
      </w:pPr>
      <w:r>
        <w:rPr/>
        <w:t>Еще целый день мы плыли вдоль побережья к устью реки Гленсы. Сенс Зилезан развлекал нас лекциями о Норранте.</w:t>
      </w:r>
    </w:p>
    <w:p>
      <w:pPr>
        <w:pStyle w:val="Normal"/>
        <w:ind w:firstLine="360"/>
        <w:jc w:val="both"/>
        <w:rPr/>
      </w:pPr>
      <w:r>
        <w:rPr/>
        <w:t xml:space="preserve">— </w:t>
      </w:r>
      <w:r>
        <w:rPr/>
        <w:t>Формально герцогство Норрантское является се</w:t>
        <w:softHyphen/>
        <w:t>верной провинцией Шимилора и платит ему дань. Гер</w:t>
        <w:softHyphen/>
        <w:t>цог Норрантский — вассал шимилорского короля. Между двумя правящими домами, друзья мои, давно закрепились родственные отношения. Лучшие девицы из королевско</w:t>
        <w:softHyphen/>
        <w:t>го семейства выходили замуж за норрантских вельмож, и наоборот. Например, нынешняя герцогиня Норрантская приходится вам, ваше высочество, двоюродной теткой. При этом Норрант сохраняет определенную независи</w:t>
        <w:softHyphen/>
        <w:t>мость. Между ним и Шимилором существует граница, ко</w:t>
        <w:softHyphen/>
        <w:t>торая проходит по горам Мэлль. Отроги этого хребта мы с вами как раз видели с моря. Надо сказать, Мэлль — очень высокие горы. Наивысшая точка, гора Финд, дос</w:t>
        <w:softHyphen/>
        <w:t>тигает почти корса в высоту.</w:t>
      </w:r>
    </w:p>
    <w:p>
      <w:pPr>
        <w:pStyle w:val="Normal"/>
        <w:ind w:firstLine="360"/>
        <w:jc w:val="both"/>
        <w:rPr/>
      </w:pPr>
      <w:r>
        <w:rPr/>
        <w:t>Мы восхищенно покачали головами. Около двух кило</w:t>
        <w:softHyphen/>
        <w:t>метров — настоящий Эверест!</w:t>
      </w:r>
    </w:p>
    <w:p>
      <w:pPr>
        <w:pStyle w:val="Normal"/>
        <w:tabs>
          <w:tab w:val="clear" w:pos="720"/>
          <w:tab w:val="left" w:pos="634" w:leader="none"/>
        </w:tabs>
        <w:ind w:firstLine="360"/>
        <w:jc w:val="both"/>
        <w:rPr/>
      </w:pPr>
      <w:r>
        <w:rPr/>
        <w:t>—</w:t>
      </w:r>
      <w:r>
        <w:rPr/>
        <w:tab/>
        <w:t>На юге, — продолжал ученый, — Мэлль переходит в горы Риверан, которые тянутся по восточному побережью Лаверэля. Опять же формально эта территория поделена между Норрантом и Шимилором. Однако в северной час</w:t>
        <w:softHyphen/>
        <w:t>ти Риверана никто не живет. Там водятся синие драконы. Это единственное место в Лаверэле, где их можно встре</w:t>
        <w:softHyphen/>
        <w:t>тить в естественных условиях.</w:t>
      </w:r>
    </w:p>
    <w:p>
      <w:pPr>
        <w:pStyle w:val="Normal"/>
        <w:tabs>
          <w:tab w:val="clear" w:pos="720"/>
          <w:tab w:val="left" w:pos="625" w:leader="none"/>
        </w:tabs>
        <w:ind w:firstLine="360"/>
        <w:jc w:val="both"/>
        <w:rPr/>
      </w:pPr>
      <w:r>
        <w:rPr/>
        <w:t>—</w:t>
      </w:r>
      <w:r>
        <w:rPr/>
        <w:tab/>
        <w:t>Одного из них мы видели, — кивнул Сэф. — Дале</w:t>
        <w:softHyphen/>
        <w:t>ковато же он забрался!</w:t>
      </w:r>
    </w:p>
    <w:p>
      <w:pPr>
        <w:pStyle w:val="Normal"/>
        <w:tabs>
          <w:tab w:val="clear" w:pos="720"/>
          <w:tab w:val="left" w:pos="630" w:leader="none"/>
        </w:tabs>
        <w:ind w:firstLine="360"/>
        <w:jc w:val="both"/>
        <w:rPr/>
      </w:pPr>
      <w:r>
        <w:rPr/>
        <w:t>—</w:t>
      </w:r>
      <w:r>
        <w:rPr/>
        <w:tab/>
        <w:t>Увы, мой друг! — покачал головой сенс. — Скорее всего, это был домашний дракон. Дикие раза в три круп</w:t>
        <w:softHyphen/>
        <w:t>нее, и они никогда не покидают своих родных гор. Одна</w:t>
        <w:softHyphen/>
        <w:t>ко норрантцам удалось вывести домашнюю породу драко</w:t>
        <w:softHyphen/>
        <w:t>нов сравнительно небольшого размера. Их используют как почтовых голубей, как сторожей и пограничников, поруча</w:t>
        <w:softHyphen/>
        <w:t>ют переносить не слишком тяжелые грузы. Надо сказать, синие драконы очень смышленые существа. Если приру</w:t>
        <w:softHyphen/>
        <w:t>чить их в юном возрасте, то они привязываются к своим хозяевам, как собаки. Так, на чем я остановился?</w:t>
      </w:r>
    </w:p>
    <w:p>
      <w:pPr>
        <w:pStyle w:val="Normal"/>
        <w:tabs>
          <w:tab w:val="clear" w:pos="720"/>
          <w:tab w:val="left" w:pos="625" w:leader="none"/>
        </w:tabs>
        <w:ind w:firstLine="360"/>
        <w:jc w:val="both"/>
        <w:rPr/>
      </w:pPr>
      <w:r>
        <w:rPr/>
        <w:t>—</w:t>
      </w:r>
      <w:r>
        <w:rPr/>
        <w:tab/>
        <w:t>На горах Риверан, — подсказал принц, который все</w:t>
        <w:softHyphen/>
        <w:t>гда слушал об истории и географии родного континента с не меньшим интересом, чем мы, земляне.</w:t>
      </w:r>
    </w:p>
    <w:p>
      <w:pPr>
        <w:pStyle w:val="Normal"/>
        <w:tabs>
          <w:tab w:val="clear" w:pos="720"/>
          <w:tab w:val="left" w:pos="610" w:leader="none"/>
        </w:tabs>
        <w:ind w:firstLine="360"/>
        <w:jc w:val="both"/>
        <w:rPr/>
      </w:pPr>
      <w:r>
        <w:rPr/>
        <w:t>—</w:t>
      </w:r>
      <w:r>
        <w:rPr/>
        <w:tab/>
        <w:t>Да-да. На юге Риверана, в шимилорской его части, много горных селений. Но их жители довольно невежест</w:t>
        <w:softHyphen/>
        <w:t>венны и славятся дурным нравом. Теперь собственно о Норранте. Сама природа поделила герцогство на четыре части. Граница проходит по рекам: Макту, Штору, Миорк и Гленсе. Эти части называются кунстами. В каждом кун- сте есть всего один город, который, скорее, можно назвать крепостью, окруженной рыбачьими селениями. В крепости живет кунна — правитель. Так, герцог Норрантский явля</w:t>
        <w:softHyphen/>
        <w:t>ется одновременно кунной Кламсаттским и живет в Кламсатте — столице Норранта. Кунст Кламсатт — самый обжи</w:t>
        <w:softHyphen/>
        <w:t>той. Там почти нет лесов, чудесные луга, на которых па</w:t>
        <w:softHyphen/>
        <w:t>сутся стада тучных коров... Вы пробовали когда-нибудь кламсаттский сыр, друзья мои?</w:t>
      </w:r>
    </w:p>
    <w:p>
      <w:pPr>
        <w:pStyle w:val="Normal"/>
        <w:ind w:firstLine="360"/>
        <w:jc w:val="both"/>
        <w:rPr/>
      </w:pPr>
      <w:r>
        <w:rPr/>
        <w:t>Оказалось, пробовали только Сэф и принц.</w:t>
      </w:r>
    </w:p>
    <w:p>
      <w:pPr>
        <w:pStyle w:val="Normal"/>
        <w:tabs>
          <w:tab w:val="clear" w:pos="720"/>
          <w:tab w:val="left" w:pos="634" w:leader="none"/>
        </w:tabs>
        <w:ind w:firstLine="360"/>
        <w:jc w:val="both"/>
        <w:rPr/>
      </w:pPr>
      <w:r>
        <w:rPr/>
        <w:t>—</w:t>
      </w:r>
      <w:r>
        <w:rPr/>
        <w:tab/>
        <w:t>Дорогое удовольствие, сенс, — заметил анапчанин. — Даже на королевском столе он появляется по боль</w:t>
        <w:softHyphen/>
        <w:t>шим праздникам. Когда вернемся в столицу, попросим его высочество пригласить нас отведать этот деликатес.</w:t>
      </w:r>
    </w:p>
    <w:p>
      <w:pPr>
        <w:pStyle w:val="Normal"/>
        <w:tabs>
          <w:tab w:val="clear" w:pos="720"/>
          <w:tab w:val="left" w:pos="629" w:leader="none"/>
        </w:tabs>
        <w:ind w:firstLine="360"/>
        <w:jc w:val="both"/>
        <w:rPr/>
      </w:pPr>
      <w:r>
        <w:rPr/>
        <w:t>—</w:t>
      </w:r>
      <w:r>
        <w:rPr/>
        <w:tab/>
        <w:t>Обязательно, господа, — серьезно кивнул принц.</w:t>
      </w:r>
    </w:p>
    <w:p>
      <w:pPr>
        <w:pStyle w:val="Normal"/>
        <w:tabs>
          <w:tab w:val="clear" w:pos="720"/>
          <w:tab w:val="left" w:pos="630" w:leader="none"/>
        </w:tabs>
        <w:ind w:firstLine="360"/>
        <w:jc w:val="both"/>
        <w:rPr/>
      </w:pPr>
      <w:r>
        <w:rPr/>
        <w:t>—</w:t>
      </w:r>
      <w:r>
        <w:rPr/>
        <w:tab/>
        <w:t>Каково сообщение в Норранте? — поинтересовалась Нолколеда. — Эта информация представляет больший ин</w:t>
        <w:softHyphen/>
        <w:t>терес, чем сведения о каком-то сыре. Как мы доберемся до Миллальфа?</w:t>
      </w:r>
    </w:p>
    <w:p>
      <w:pPr>
        <w:pStyle w:val="Normal"/>
        <w:tabs>
          <w:tab w:val="clear" w:pos="720"/>
          <w:tab w:val="left" w:pos="644" w:leader="none"/>
        </w:tabs>
        <w:ind w:firstLine="360"/>
        <w:jc w:val="both"/>
        <w:rPr/>
      </w:pPr>
      <w:r>
        <w:rPr/>
        <w:t>—</w:t>
      </w:r>
      <w:r>
        <w:rPr/>
        <w:tab/>
        <w:t>Насколько мне известно, — ответил сенс Зилезан, — дорог здесь почти нет. Дорогами служат реки, по берегам которых, в основном, и расположены все города и поселе</w:t>
        <w:softHyphen/>
        <w:t>ния. Посмотрите по карте. Вот Миллальф — на левом бе</w:t>
        <w:softHyphen/>
        <w:t>регу Гленсы. Нам надо подняться вверх по течению, пере</w:t>
        <w:softHyphen/>
        <w:t>сечь озеро Виско...</w:t>
      </w:r>
    </w:p>
    <w:p>
      <w:pPr>
        <w:pStyle w:val="Normal"/>
        <w:tabs>
          <w:tab w:val="clear" w:pos="720"/>
          <w:tab w:val="left" w:pos="634" w:leader="none"/>
        </w:tabs>
        <w:ind w:firstLine="360"/>
        <w:jc w:val="both"/>
        <w:rPr/>
      </w:pPr>
      <w:r>
        <w:rPr/>
        <w:t>—</w:t>
      </w:r>
      <w:r>
        <w:rPr/>
        <w:tab/>
        <w:t>Ну и на чем мы это сделаем? — допытывалась Нол</w:t>
        <w:softHyphen/>
        <w:t>коледа.</w:t>
      </w:r>
    </w:p>
    <w:p>
      <w:pPr>
        <w:pStyle w:val="Normal"/>
        <w:tabs>
          <w:tab w:val="clear" w:pos="720"/>
          <w:tab w:val="left" w:pos="644" w:leader="none"/>
        </w:tabs>
        <w:ind w:firstLine="360"/>
        <w:jc w:val="both"/>
        <w:rPr/>
      </w:pPr>
      <w:r>
        <w:rPr/>
        <w:t>—</w:t>
      </w:r>
      <w:r>
        <w:rPr/>
        <w:tab/>
        <w:t>Не знаю, друг мой, — развел руками ученый. — Я здесь впервые, так же, как и вы.</w:t>
      </w:r>
    </w:p>
    <w:p>
      <w:pPr>
        <w:pStyle w:val="Normal"/>
        <w:tabs>
          <w:tab w:val="clear" w:pos="720"/>
          <w:tab w:val="left" w:pos="639" w:leader="none"/>
        </w:tabs>
        <w:ind w:firstLine="360"/>
        <w:jc w:val="both"/>
        <w:rPr/>
      </w:pPr>
      <w:r>
        <w:rPr/>
        <w:t>—</w:t>
      </w:r>
      <w:r>
        <w:rPr/>
        <w:tab/>
        <w:t>Надо посоветоваться с капитаном, — сказал Де</w:t>
        <w:softHyphen/>
        <w:t>нис. — Эй, достопочтенный Шалт, вы сейчас не очень за</w:t>
        <w:softHyphen/>
        <w:t>няты? Прибыль не пересчитываете? У нас к вам пара вопросов.</w:t>
      </w:r>
    </w:p>
    <w:p>
      <w:pPr>
        <w:pStyle w:val="Normal"/>
        <w:ind w:firstLine="360"/>
        <w:jc w:val="both"/>
        <w:rPr/>
      </w:pPr>
      <w:r>
        <w:rPr/>
        <w:t>Шалт Лентяй присоединился к нам и, нахмурившись, уставился на карту.</w:t>
      </w:r>
    </w:p>
    <w:p>
      <w:pPr>
        <w:pStyle w:val="Normal"/>
        <w:tabs>
          <w:tab w:val="clear" w:pos="720"/>
          <w:tab w:val="left" w:pos="634" w:leader="none"/>
        </w:tabs>
        <w:ind w:firstLine="360"/>
        <w:jc w:val="both"/>
        <w:rPr/>
      </w:pPr>
      <w:r>
        <w:rPr/>
        <w:t>—</w:t>
      </w:r>
      <w:r>
        <w:rPr/>
        <w:tab/>
        <w:t>Да, господа мои хорошие, не повезло вам. Кунст Ленсатт, — капитан очертил границы указательным паль</w:t>
        <w:softHyphen/>
        <w:t>цем с тяжелым перстнем, — места дикие, лесные. Ваш Миллальф довольно далеко от берега, это целый день по лесу добираться, а то и больше. А дороги нет, одни охот</w:t>
        <w:softHyphen/>
        <w:t>ничьи тропы. Говорят, гам полно хищников — волков, мед</w:t>
        <w:softHyphen/>
        <w:t>ведей, ханов.</w:t>
      </w:r>
    </w:p>
    <w:p>
      <w:pPr>
        <w:pStyle w:val="Normal"/>
        <w:tabs>
          <w:tab w:val="clear" w:pos="720"/>
          <w:tab w:val="left" w:pos="629" w:leader="none"/>
        </w:tabs>
        <w:ind w:firstLine="360"/>
        <w:jc w:val="both"/>
        <w:rPr/>
      </w:pPr>
      <w:r>
        <w:rPr/>
        <w:t>—</w:t>
      </w:r>
      <w:r>
        <w:rPr/>
        <w:tab/>
        <w:t>Это кто такие? — спросила Нолколеда.</w:t>
      </w:r>
    </w:p>
    <w:p>
      <w:pPr>
        <w:pStyle w:val="Normal"/>
        <w:ind w:firstLine="360"/>
        <w:jc w:val="both"/>
        <w:rPr/>
      </w:pPr>
      <w:r>
        <w:rPr/>
        <w:t>Со слов капитана мы поняли, что ханы — крупные хищники из семейства кошачьих. Нечто среднее между тигром и рысью.</w:t>
      </w:r>
    </w:p>
    <w:p>
      <w:pPr>
        <w:pStyle w:val="Normal"/>
        <w:tabs>
          <w:tab w:val="clear" w:pos="720"/>
          <w:tab w:val="left" w:pos="639" w:leader="none"/>
        </w:tabs>
        <w:ind w:firstLine="360"/>
        <w:jc w:val="both"/>
        <w:rPr/>
      </w:pPr>
      <w:r>
        <w:rPr/>
        <w:t>—</w:t>
      </w:r>
      <w:r>
        <w:rPr/>
        <w:tab/>
        <w:t>Но это бы все не беда, — продолжал Шалт Лен</w:t>
        <w:softHyphen/>
        <w:t>тяй. — Сейчас, летом, зверье на людей не нападает. Они сытые, дичи много. Если только на логово с детенышами наткнетесь... А вот есть там кое-что и похуже.</w:t>
      </w:r>
    </w:p>
    <w:p>
      <w:pPr>
        <w:pStyle w:val="Normal"/>
        <w:tabs>
          <w:tab w:val="clear" w:pos="720"/>
          <w:tab w:val="left" w:pos="619" w:leader="none"/>
        </w:tabs>
        <w:ind w:firstLine="360"/>
        <w:jc w:val="both"/>
        <w:rPr/>
      </w:pPr>
      <w:r>
        <w:rPr/>
        <w:t>—</w:t>
      </w:r>
      <w:r>
        <w:rPr/>
        <w:tab/>
        <w:t>Что еще? Не тяните, капитан, — попросил Денис.</w:t>
      </w:r>
    </w:p>
    <w:p>
      <w:pPr>
        <w:pStyle w:val="Normal"/>
        <w:tabs>
          <w:tab w:val="clear" w:pos="720"/>
          <w:tab w:val="left" w:pos="629" w:leader="none"/>
        </w:tabs>
        <w:ind w:firstLine="360"/>
        <w:jc w:val="both"/>
        <w:rPr/>
      </w:pPr>
      <w:r>
        <w:rPr/>
        <w:t>—</w:t>
      </w:r>
      <w:r>
        <w:rPr/>
        <w:tab/>
        <w:t>Пеглево племя там живет.</w:t>
      </w:r>
    </w:p>
    <w:p>
      <w:pPr>
        <w:pStyle w:val="Normal"/>
        <w:tabs>
          <w:tab w:val="clear" w:pos="720"/>
          <w:tab w:val="left" w:pos="629" w:leader="none"/>
        </w:tabs>
        <w:ind w:firstLine="360"/>
        <w:jc w:val="both"/>
        <w:rPr/>
      </w:pPr>
      <w:r>
        <w:rPr/>
        <w:t>—</w:t>
      </w:r>
      <w:r>
        <w:rPr/>
        <w:tab/>
        <w:t>Ну, это сказки, — фыркнула Нолколеда.</w:t>
      </w:r>
    </w:p>
    <w:p>
      <w:pPr>
        <w:pStyle w:val="Normal"/>
        <w:tabs>
          <w:tab w:val="clear" w:pos="720"/>
          <w:tab w:val="left" w:pos="630" w:leader="none"/>
        </w:tabs>
        <w:ind w:firstLine="360"/>
        <w:jc w:val="both"/>
        <w:rPr/>
      </w:pPr>
      <w:r>
        <w:rPr/>
        <w:t>—</w:t>
      </w:r>
      <w:r>
        <w:rPr/>
        <w:tab/>
        <w:t>Хорошенькие сказки! — обиделся капитан. — Сам я Пеглевых детей никогда не встречал, но слышал об их пакостях не раз. Говорят, они и в диких землях водятся. Вот мой приятель вез товар, остановился на ночлег. Ут</w:t>
        <w:softHyphen/>
        <w:t>ром вскочили — товара нет. А потом увидели, что мешки с товаром на верхушках сосен висят. А стволы гладкие, как туда забраться можно — непонятно. И ночью никто ничего не слышал...</w:t>
      </w:r>
    </w:p>
    <w:p>
      <w:pPr>
        <w:pStyle w:val="Normal"/>
        <w:tabs>
          <w:tab w:val="clear" w:pos="720"/>
          <w:tab w:val="left" w:pos="620" w:leader="none"/>
        </w:tabs>
        <w:ind w:firstLine="360"/>
        <w:jc w:val="both"/>
        <w:rPr/>
      </w:pPr>
      <w:r>
        <w:rPr/>
        <w:t>—</w:t>
      </w:r>
      <w:r>
        <w:rPr/>
        <w:tab/>
        <w:t>Ладно, капитан, оставьте Пегля в покое, — прервал его Денис. — Мы уже поняли, что места вокруг Миллальфа неспокойные. И что вы предлагаете? Что нам делать?</w:t>
      </w:r>
    </w:p>
    <w:p>
      <w:pPr>
        <w:pStyle w:val="Normal"/>
        <w:tabs>
          <w:tab w:val="clear" w:pos="720"/>
          <w:tab w:val="left" w:pos="630" w:leader="none"/>
        </w:tabs>
        <w:ind w:firstLine="360"/>
        <w:jc w:val="both"/>
        <w:rPr/>
      </w:pPr>
      <w:r>
        <w:rPr/>
        <w:t>—</w:t>
      </w:r>
      <w:r>
        <w:rPr/>
        <w:tab/>
        <w:t>В первую очередь нанять симму — обойдется в три- четыре арена, как договоритесь. Это большой плот, вроде парома. Самое здесь распространенное транспортное сред</w:t>
        <w:softHyphen/>
        <w:t>ство. Вы минуете Виско и плывете еще корсов двадцать — это займет у вас дней шесть. А потом, как я сказал, — че</w:t>
        <w:softHyphen/>
        <w:t>рез лес. Но я бы на вашем месте высадился на берегу Вис</w:t>
        <w:softHyphen/>
        <w:t>ко и нанял там проводника. Местные охотно соглашают</w:t>
        <w:softHyphen/>
        <w:t>ся. Вы потеряете дня два, зато наверняка доберетесь не</w:t>
        <w:softHyphen/>
        <w:t>вредимыми. Ну а теперь, готовьтесь, господа. Часа через два причаливаем. Приятное было плаванье. Вот только ваш «говорящий» пес меня достал, Пегль его задери!</w:t>
      </w:r>
    </w:p>
    <w:p>
      <w:pPr>
        <w:pStyle w:val="Normal"/>
        <w:ind w:firstLine="360"/>
        <w:jc w:val="both"/>
        <w:rPr/>
      </w:pPr>
      <w:r>
        <w:rPr/>
        <w:t>Увы, Чаня действительно позорил меня перед ко</w:t>
        <w:softHyphen/>
        <w:t>мандой и спутниками. Осатанев от сидения взаперти, он скребся под дверью и громко выл. Иногда он замол</w:t>
        <w:softHyphen/>
        <w:t>кал минут на десять, набирался сил и снова заводил свою удручающую песню. Мои попытки воззвать к его разу</w:t>
        <w:softHyphen/>
        <w:t>му были тщетны, бедняга просто не желал ни с кем раз</w:t>
        <w:softHyphen/>
        <w:t>говаривать.</w:t>
      </w:r>
    </w:p>
    <w:p>
      <w:pPr>
        <w:pStyle w:val="Normal"/>
        <w:ind w:firstLine="360"/>
        <w:jc w:val="both"/>
        <w:rPr/>
      </w:pPr>
      <w:r>
        <w:rPr/>
        <w:t>Наконец «Мотишта» бросила якорь в устье Гленсы. Мы вывели из трюма лошадей и выпустили наконец «уз</w:t>
        <w:softHyphen/>
        <w:t>ника совести». Шалт Лентяй прощально помахал нам с мостика своей шляпой. А наш маленький отряд направил</w:t>
        <w:softHyphen/>
        <w:t>ся к зданию под деревянным навесом — своего рода реч</w:t>
        <w:softHyphen/>
        <w:t>ному вокзалу.</w:t>
      </w:r>
    </w:p>
    <w:p>
      <w:pPr>
        <w:pStyle w:val="Normal"/>
        <w:ind w:firstLine="360"/>
        <w:jc w:val="both"/>
        <w:rPr/>
      </w:pPr>
      <w:r>
        <w:rPr/>
        <w:t>Мы подоспели как раз к погрузке очередного симмы — огромного плота, сделанного из сосны. На нем спокойно разместился не только наш отряд, но и шумное норрантское семейство, а также старуха с тремя вислоухими коза</w:t>
        <w:softHyphen/>
        <w:t>ми и бородатый рябой мужичок с чем-то вроде гармошки на ремне. Симмой управляли четверо суровых норрантских парней — бородатых, в унтах и телогрейках. Длинны</w:t>
        <w:softHyphen/>
        <w:t>ми шестами они отталкивались от дна, не позволяя плоту прибиться к берегу.</w:t>
      </w:r>
    </w:p>
    <w:p>
      <w:pPr>
        <w:pStyle w:val="Normal"/>
        <w:ind w:firstLine="360"/>
        <w:jc w:val="both"/>
        <w:rPr/>
      </w:pPr>
      <w:r>
        <w:rPr/>
        <w:t>Приморье было самой обитаемой частью кунста Ленсатт. На реке то и дело встречались рыбачьи лодки. По берегу были разбросаны маленькие деревушки и хутора, между которыми простирались заливные луга. Коровы — крутобокие, темно-рыжие, — меланхолично жевали траву и отгоняли хвостами насекомых. И мы, и они смотрели друг на друга без особого интереса.</w:t>
      </w:r>
    </w:p>
    <w:p>
      <w:pPr>
        <w:pStyle w:val="Normal"/>
        <w:ind w:firstLine="360"/>
        <w:jc w:val="both"/>
        <w:rPr/>
      </w:pPr>
      <w:r>
        <w:rPr/>
        <w:t>Честно говоря, мне было ужасно скучно. Я коротала время во сне и отлежала все бока. Вместо драконов и еди</w:t>
        <w:softHyphen/>
        <w:t>норогов, вместо чудес, к которым, признаюсь, привыкла, — утомительное плаванье на плоту, словно из какого-нибудь кино про сибирскую глубинку.</w:t>
      </w:r>
    </w:p>
    <w:p>
      <w:pPr>
        <w:pStyle w:val="Normal"/>
        <w:ind w:firstLine="360"/>
        <w:jc w:val="both"/>
        <w:rPr/>
      </w:pPr>
      <w:r>
        <w:rPr/>
        <w:t>Со скукой все боролись как могли. Рябой мужичок жа</w:t>
        <w:softHyphen/>
        <w:t>рил на гармошке, пятеро детишек мал мала меньше сперва дрались, не поделив какую-нибудь игрушку, а потом гром</w:t>
        <w:softHyphen/>
        <w:t>ко плакали. Их мать, румяная молодая женщина в накрах</w:t>
        <w:softHyphen/>
        <w:t>маленном чепце, вязала бесконечный шарф. Потом дети выяснили, что на симме едет «настоящая живая собачка», и спокойной жизни Чанга пришел конец. Поджав хвост, он по всему плоту удирал от назойливых малолетних по</w:t>
        <w:softHyphen/>
        <w:t>клонников, норовивших поймать его за хвост или оседлать па манер коня.</w:t>
      </w:r>
    </w:p>
    <w:p>
      <w:pPr>
        <w:pStyle w:val="Normal"/>
        <w:ind w:firstLine="360"/>
        <w:jc w:val="both"/>
        <w:rPr/>
      </w:pPr>
      <w:r>
        <w:rPr/>
        <w:t>Развлечением оказалось и посещение молочной ярмар</w:t>
        <w:softHyphen/>
        <w:t>ки — она раскинулась прямо на берегу. Мы еще издали за</w:t>
        <w:softHyphen/>
        <w:t>метили празднично одетых женщин, изо всех сил машу</w:t>
        <w:softHyphen/>
        <w:t>щих платками нашему симме.</w:t>
      </w:r>
    </w:p>
    <w:p>
      <w:pPr>
        <w:pStyle w:val="Normal"/>
        <w:tabs>
          <w:tab w:val="clear" w:pos="720"/>
          <w:tab w:val="left" w:pos="634" w:leader="none"/>
        </w:tabs>
        <w:ind w:firstLine="360"/>
        <w:jc w:val="both"/>
        <w:rPr/>
      </w:pPr>
      <w:r>
        <w:rPr/>
        <w:t>—</w:t>
      </w:r>
      <w:r>
        <w:rPr/>
        <w:tab/>
        <w:t>Молоко! Свежее молоко! Масло! Сметана! Сливки! Самые лучшие сливки! — раздавались зазывные крики. Ка</w:t>
        <w:softHyphen/>
        <w:t>залось, от берега шел теплый дух парного молока.</w:t>
      </w:r>
    </w:p>
    <w:p>
      <w:pPr>
        <w:pStyle w:val="Normal"/>
        <w:ind w:firstLine="360"/>
        <w:jc w:val="both"/>
        <w:rPr/>
      </w:pPr>
      <w:r>
        <w:rPr/>
        <w:t>На плоту не усидел никто. Мы ходили вдоль рядов, где на чистых крахмальных салфетках золотились сырные го</w:t>
        <w:softHyphen/>
        <w:t>ловы, плескалось молоко в деревянных бадьях и сливки в кувшинчиках с узким горлышком. Особенно хороша бы</w:t>
        <w:softHyphen/>
        <w:t>ла сметана — желтая, как масло. Хозяйки зачерпывали ее прямо руками, плюхали на хлеб и протягивали покупате</w:t>
        <w:softHyphen/>
        <w:t>лям — на пробу, а потом аппетитно облизывали розовые пальцы. Всего за итай можно было купить пузатый гор</w:t>
        <w:softHyphen/>
        <w:t>шочек этого лакомства. Я купила два и еще маленькую ба</w:t>
        <w:softHyphen/>
        <w:t>дейку молока — для его высочества. В последнее время принц мне не нравился: он плохо ел, был бледен, жаловал</w:t>
        <w:softHyphen/>
        <w:t>ся на головокружение. Наверное, сказывалась перенесен</w:t>
        <w:softHyphen/>
        <w:t>ная морская болезнь.</w:t>
      </w:r>
    </w:p>
    <w:p>
      <w:pPr>
        <w:pStyle w:val="Normal"/>
        <w:ind w:firstLine="360"/>
        <w:jc w:val="both"/>
        <w:rPr/>
      </w:pPr>
      <w:r>
        <w:rPr/>
        <w:t>Шумное семейство осталось на ярмарке; на следую</w:t>
        <w:softHyphen/>
        <w:t>щий день, перед самым озером Виско, сошла на берег и старуха с козами. Из посторонних остался один рябой гармонист. От заката до рассвета он терзал неразлучный инструмент, пока наконец Нолколеда с общей молчали</w:t>
        <w:softHyphen/>
        <w:t>вой поддержки не сделала ему резкое замечание. Мужи</w:t>
        <w:softHyphen/>
        <w:t>чок, однако, не обиделся, а счел это приглашением к об</w:t>
        <w:softHyphen/>
        <w:t>щению. Он представился Тимезином Опасом, или просто Тмезом, как он просил себя называть.</w:t>
      </w:r>
    </w:p>
    <w:p>
      <w:pPr>
        <w:pStyle w:val="Normal"/>
        <w:tabs>
          <w:tab w:val="clear" w:pos="720"/>
          <w:tab w:val="left" w:pos="625" w:leader="none"/>
        </w:tabs>
        <w:ind w:firstLine="360"/>
        <w:jc w:val="both"/>
        <w:rPr/>
      </w:pPr>
      <w:r>
        <w:rPr/>
        <w:t>—</w:t>
      </w:r>
      <w:r>
        <w:rPr/>
        <w:tab/>
        <w:t>А я все смотрю и думаю — земляки. Шимилорцы, — говорил он, отложив гармошку. — Сам-то я родом из Блафеона. Но уже лет пятнадцать как обосновался в Норранте. У меня сын в пограничниках служит, вот, выбрал</w:t>
        <w:softHyphen/>
        <w:t>ся навестить.</w:t>
      </w:r>
    </w:p>
    <w:p>
      <w:pPr>
        <w:pStyle w:val="Normal"/>
        <w:ind w:firstLine="360"/>
        <w:jc w:val="both"/>
        <w:rPr/>
      </w:pPr>
      <w:r>
        <w:rPr/>
        <w:t>Тмеза совершенно не волновало, слушают его, или нет. А нам было жаль прогонять болтуна, да и куда от него де</w:t>
        <w:softHyphen/>
        <w:t>нешься на плоту? К тому же выяснилось, что неподалеку от Миллальфа, на хуторе, живет его свояченица, поэтому он хорошо знает тамошние места.</w:t>
      </w:r>
    </w:p>
    <w:p>
      <w:pPr>
        <w:pStyle w:val="Normal"/>
        <w:tabs>
          <w:tab w:val="clear" w:pos="720"/>
          <w:tab w:val="left" w:pos="634" w:leader="none"/>
        </w:tabs>
        <w:ind w:firstLine="360"/>
        <w:jc w:val="both"/>
        <w:rPr/>
      </w:pPr>
      <w:r>
        <w:rPr/>
        <w:t>—</w:t>
      </w:r>
      <w:r>
        <w:rPr/>
        <w:tab/>
        <w:t>... местечко то еще, — качал головой Тмез. — Без проводника не обойтись. Клянусь великим Шаном, либо в болоте застрянете, либо Пегль с дороги собьет. Кстати, я бы мог вас отвести. А что? Ну, потеряю дня три-четы</w:t>
        <w:softHyphen/>
        <w:t>ре. Так хоть денег заработаю, сыну на гостинцы.</w:t>
      </w:r>
    </w:p>
    <w:p>
      <w:pPr>
        <w:pStyle w:val="Normal"/>
        <w:tabs>
          <w:tab w:val="clear" w:pos="720"/>
          <w:tab w:val="left" w:pos="630" w:leader="none"/>
        </w:tabs>
        <w:ind w:firstLine="360"/>
        <w:jc w:val="both"/>
        <w:rPr/>
      </w:pPr>
      <w:r>
        <w:rPr/>
        <w:t>—</w:t>
      </w:r>
      <w:r>
        <w:rPr/>
        <w:tab/>
        <w:t>Нет, приятель, благодарствуем, — покачал головой Бар. — Езжай спокойно к своему пограничнику. А мы на Виско найдем проводника.</w:t>
      </w:r>
    </w:p>
    <w:p>
      <w:pPr>
        <w:pStyle w:val="Normal"/>
        <w:tabs>
          <w:tab w:val="clear" w:pos="720"/>
          <w:tab w:val="left" w:pos="634" w:leader="none"/>
        </w:tabs>
        <w:ind w:firstLine="360"/>
        <w:jc w:val="both"/>
        <w:rPr/>
      </w:pPr>
      <w:r>
        <w:rPr/>
        <w:t>—</w:t>
      </w:r>
      <w:r>
        <w:rPr/>
        <w:tab/>
        <w:t>На Виско-то с вас запросят втридорога, — обижен</w:t>
        <w:softHyphen/>
        <w:t>но ответил Тмез. — А я бы за арен довел до самых ворот Миллальфа.</w:t>
      </w:r>
    </w:p>
    <w:p>
      <w:pPr>
        <w:pStyle w:val="Normal"/>
        <w:tabs>
          <w:tab w:val="clear" w:pos="720"/>
          <w:tab w:val="left" w:pos="624" w:leader="none"/>
        </w:tabs>
        <w:ind w:firstLine="360"/>
        <w:jc w:val="both"/>
        <w:rPr/>
      </w:pPr>
      <w:r>
        <w:rPr/>
        <w:t>—</w:t>
      </w:r>
      <w:r>
        <w:rPr/>
        <w:tab/>
        <w:t>Ничего, авось не разоримся, — заявил Бар.</w:t>
      </w:r>
    </w:p>
    <w:p>
      <w:pPr>
        <w:pStyle w:val="Normal"/>
        <w:tabs>
          <w:tab w:val="clear" w:pos="720"/>
          <w:tab w:val="left" w:pos="625" w:leader="none"/>
        </w:tabs>
        <w:ind w:firstLine="360"/>
        <w:jc w:val="both"/>
        <w:rPr/>
      </w:pPr>
      <w:r>
        <w:rPr/>
        <w:t>—</w:t>
      </w:r>
      <w:r>
        <w:rPr/>
        <w:tab/>
        <w:t>Что-то ты, Бар, совсем забыл субординацию, — не</w:t>
        <w:softHyphen/>
        <w:t>ожиданно сказал Денис. — Вот уже и хозяйскими деньга</w:t>
        <w:softHyphen/>
        <w:t>ми распоряжаешься. Ты действительно хочешь поработать на нас, Тмез?</w:t>
      </w:r>
    </w:p>
    <w:p>
      <w:pPr>
        <w:pStyle w:val="Normal"/>
        <w:tabs>
          <w:tab w:val="clear" w:pos="720"/>
          <w:tab w:val="left" w:pos="619" w:leader="none"/>
        </w:tabs>
        <w:ind w:firstLine="360"/>
        <w:jc w:val="both"/>
        <w:rPr/>
      </w:pPr>
      <w:r>
        <w:rPr/>
        <w:t>—</w:t>
      </w:r>
      <w:r>
        <w:rPr/>
        <w:tab/>
        <w:t>Да я не навязываюсь, — надулся гармонист.</w:t>
      </w:r>
    </w:p>
    <w:p>
      <w:pPr>
        <w:pStyle w:val="Normal"/>
        <w:tabs>
          <w:tab w:val="clear" w:pos="720"/>
          <w:tab w:val="left" w:pos="630" w:leader="none"/>
        </w:tabs>
        <w:ind w:firstLine="360"/>
        <w:jc w:val="both"/>
        <w:rPr/>
      </w:pPr>
      <w:r>
        <w:rPr/>
        <w:t>—</w:t>
      </w:r>
      <w:r>
        <w:rPr/>
        <w:tab/>
        <w:t>Постойте, командир, — не выдержал Бар, — зачем он вам сдался?</w:t>
      </w:r>
    </w:p>
    <w:p>
      <w:pPr>
        <w:pStyle w:val="Normal"/>
        <w:tabs>
          <w:tab w:val="clear" w:pos="720"/>
          <w:tab w:val="left" w:pos="634" w:leader="none"/>
        </w:tabs>
        <w:ind w:firstLine="360"/>
        <w:jc w:val="both"/>
        <w:rPr/>
      </w:pPr>
      <w:r>
        <w:rPr/>
        <w:t>—</w:t>
      </w:r>
      <w:r>
        <w:rPr/>
        <w:tab/>
        <w:t>Будешь нашим проводником, Тмез, — твердо зая</w:t>
        <w:softHyphen/>
        <w:t>вил Денис. — У ворот Миллальфа получишь полтора аре</w:t>
        <w:softHyphen/>
        <w:t>на. А ты, — он обернулся к Бару с ледяным спокойстви</w:t>
        <w:softHyphen/>
        <w:t>ем, — знай свое место, слуга.</w:t>
      </w:r>
    </w:p>
    <w:p>
      <w:pPr>
        <w:pStyle w:val="Normal"/>
        <w:ind w:firstLine="360"/>
        <w:jc w:val="both"/>
        <w:rPr/>
      </w:pPr>
      <w:r>
        <w:rPr/>
        <w:t>Бар едва заметно усмехнулся в усы, пожал плечами и молча отошел к лошадям.</w:t>
      </w:r>
    </w:p>
    <w:p>
      <w:pPr>
        <w:pStyle w:val="Normal"/>
        <w:tabs>
          <w:tab w:val="clear" w:pos="720"/>
          <w:tab w:val="left" w:pos="625" w:leader="none"/>
        </w:tabs>
        <w:ind w:firstLine="360"/>
        <w:jc w:val="both"/>
        <w:rPr/>
      </w:pPr>
      <w:r>
        <w:rPr/>
        <w:t>—</w:t>
      </w:r>
      <w:r>
        <w:rPr/>
        <w:tab/>
        <w:t>Ты чего, командир? — удивился Сэф. — Может, он и нагловат, этот Жаннин оруженосец, но порой дело го</w:t>
        <w:softHyphen/>
        <w:t>ворит. И потом... Мы же сейчас одна команда.</w:t>
      </w:r>
    </w:p>
    <w:p>
      <w:pPr>
        <w:pStyle w:val="Normal"/>
        <w:tabs>
          <w:tab w:val="clear" w:pos="720"/>
          <w:tab w:val="left" w:pos="634" w:leader="none"/>
        </w:tabs>
        <w:ind w:firstLine="360"/>
        <w:jc w:val="both"/>
        <w:rPr/>
      </w:pPr>
      <w:r>
        <w:rPr/>
        <w:t>—</w:t>
      </w:r>
      <w:r>
        <w:rPr/>
        <w:tab/>
        <w:t>Вот именно — команда, — жестко бросил Денис. — А меня вы выбрали командиром. И наверное, не для то</w:t>
        <w:softHyphen/>
        <w:t>го, чтобы решать наши проблемы в непринужденной бе</w:t>
        <w:softHyphen/>
        <w:t>седе. Давайте этого не забывать. Я отдал приказ, будет так, как я сказал.</w:t>
      </w:r>
    </w:p>
    <w:p>
      <w:pPr>
        <w:pStyle w:val="Normal"/>
        <w:ind w:firstLine="360"/>
        <w:jc w:val="both"/>
        <w:rPr/>
      </w:pPr>
      <w:r>
        <w:rPr/>
        <w:t>Он отпихнул ногой вещевой мешок и отошел на дру</w:t>
        <w:softHyphen/>
        <w:t>гой конец симмы.</w:t>
      </w:r>
    </w:p>
    <w:p>
      <w:pPr>
        <w:pStyle w:val="Normal"/>
        <w:ind w:firstLine="360"/>
        <w:jc w:val="both"/>
        <w:rPr/>
      </w:pPr>
      <w:r>
        <w:rPr/>
        <w:t>Я была удивлена и расстроена. Конечно, жаль Бара, но Денис прав: по шимилорским меркам, мой слуга ведет се</w:t>
        <w:softHyphen/>
        <w:t>бя с нами, «дворянами», слишком уж запанибрата. Гово</w:t>
        <w:softHyphen/>
        <w:t>рит, когда его не спрашивают. Решает за нас наши пробле</w:t>
        <w:softHyphen/>
        <w:t>мы, хотя ничего в них не понимает. Надеюсь, Бар усвоил урок. Лишь бы Денис не держал на него зла. А вот и он — сидит по-турецки лицом к реке. О чем он думает? Я по</w:t>
        <w:softHyphen/>
        <w:t>дошла к нему и обратилась, как всегда, без имени:</w:t>
      </w:r>
    </w:p>
    <w:p>
      <w:pPr>
        <w:pStyle w:val="Normal"/>
        <w:tabs>
          <w:tab w:val="clear" w:pos="720"/>
          <w:tab w:val="left" w:pos="634" w:leader="none"/>
        </w:tabs>
        <w:ind w:firstLine="360"/>
        <w:jc w:val="both"/>
        <w:rPr/>
      </w:pPr>
      <w:r>
        <w:rPr/>
        <w:t>—</w:t>
      </w:r>
      <w:r>
        <w:rPr/>
        <w:tab/>
        <w:t>Послушай, ты действительно считаешь, что этот Тмез будет хорошим проводником?</w:t>
      </w:r>
    </w:p>
    <w:p>
      <w:pPr>
        <w:pStyle w:val="Normal"/>
        <w:ind w:firstLine="360"/>
        <w:jc w:val="both"/>
        <w:rPr/>
      </w:pPr>
      <w:r>
        <w:rPr/>
        <w:t>Денис поднял на меня глаза — встревоженные, усталые.</w:t>
      </w:r>
    </w:p>
    <w:p>
      <w:pPr>
        <w:pStyle w:val="Normal"/>
        <w:tabs>
          <w:tab w:val="clear" w:pos="720"/>
          <w:tab w:val="left" w:pos="634" w:leader="none"/>
        </w:tabs>
        <w:ind w:firstLine="360"/>
        <w:jc w:val="both"/>
        <w:rPr/>
      </w:pPr>
      <w:r>
        <w:rPr/>
        <w:t>—</w:t>
      </w:r>
      <w:r>
        <w:rPr/>
        <w:tab/>
        <w:t>Не знаю, — неожиданно ответил он и тяжело вздох</w:t>
        <w:softHyphen/>
        <w:t>нул. — Понимаешь, мне надоело быть как бы номиналь</w:t>
        <w:softHyphen/>
        <w:t>ным командиром. Там, на войне, я был сержантом. Неве</w:t>
        <w:softHyphen/>
        <w:t>ликое начальство, но я успел понять: если не заставить людей подчиняться, они сядут тебе на голову. Бар очень мудрый и опытный человек. Иногда мне кажется, что он в чем-то превосходит меня, землянина. А этого Тмеза я ви</w:t>
        <w:softHyphen/>
        <w:t>жу впервые — впрочем, как и он. Ты можешь считать это самодурством, наверное, так оно и есть. Но у меня просто нет обратного пути. Отступить я не могу. Мне очень важ</w:t>
        <w:softHyphen/>
        <w:t>но, чтобы сейчас был выполнен мой приказ. Тем более, я все еще раз взвесил и считаю, что прав. Хотя бы в том, что деньги сэкономим. А перед Баром я обязательно из</w:t>
        <w:softHyphen/>
        <w:t>винюсь — когда мы все будем в безопасности. Ну, не дуй</w:t>
        <w:softHyphen/>
        <w:t>ся на меня. Мы же с тобой старые друзья!</w:t>
      </w:r>
    </w:p>
    <w:p>
      <w:pPr>
        <w:pStyle w:val="Normal"/>
        <w:ind w:firstLine="360"/>
        <w:jc w:val="both"/>
        <w:rPr/>
      </w:pPr>
      <w:r>
        <w:rPr/>
        <w:t>И он посмотрел на меня с затаенной усмешкой, так что мне снова оставалось ломать голову, шутит он или говорит всерьез. К чему я затеяла этот разговор? Денис, чего доброго, мог подумать, что я просто ищу повода сблизиться с ним. Я уже хотела вернуться к остальным, как вдруг заметила поравнявшуюся с плотом очередную рыбачью лодку. Прикрыв глаза ладонью от солнца, я на</w:t>
        <w:softHyphen/>
        <w:t>блюдала за тем, как рыбак тянет из озера свою добы</w:t>
        <w:softHyphen/>
        <w:t>чу. Чем он привлек мое внимание? Может быть, одеждой. Рыбак был облачен в дорогой шимилорский плащ — в Норранте такие не носили. И вообще, было очевидно, что он рыбачил не ради заработка или пропитания, а ра</w:t>
        <w:softHyphen/>
        <w:t>ди удовольствия. Сняв с крючка маленькую рыбку, он по</w:t>
        <w:softHyphen/>
        <w:t>крутил ее в руках, потом швырнул обратно в воду. Глот</w:t>
        <w:softHyphen/>
        <w:t>нул молока из кувшина, пролив немного на ворот шер</w:t>
        <w:softHyphen/>
        <w:t>стяной фуфайки. Широким жестом вытер губы. И вдруг, словно почувствовав мой взгляд, повернулся к нам. Изум</w:t>
        <w:softHyphen/>
        <w:t>рудная искра сверкнула и погасла в его глазах.</w:t>
      </w:r>
    </w:p>
    <w:p>
      <w:pPr>
        <w:pStyle w:val="Normal"/>
        <w:tabs>
          <w:tab w:val="clear" w:pos="720"/>
          <w:tab w:val="left" w:pos="634" w:leader="none"/>
        </w:tabs>
        <w:ind w:firstLine="360"/>
        <w:jc w:val="both"/>
        <w:rPr/>
      </w:pPr>
      <w:r>
        <w:rPr/>
        <w:t>—</w:t>
      </w:r>
      <w:r>
        <w:rPr/>
        <w:tab/>
        <w:t>Фрамат, — спокойно подтвердил мои мысли Де</w:t>
        <w:softHyphen/>
        <w:t>нис. — Их сиятельство на отдыхе.</w:t>
      </w:r>
    </w:p>
    <w:p>
      <w:pPr>
        <w:pStyle w:val="Normal"/>
        <w:ind w:firstLine="360"/>
        <w:jc w:val="both"/>
        <w:rPr/>
      </w:pPr>
      <w:r>
        <w:rPr/>
        <w:t>Его слова меня покоробили — скорее, такое можно бы</w:t>
        <w:softHyphen/>
        <w:t>ло услышать от Сэфа. Мне, напротив, привязанность фраматов к Лаверэлю казалась очень трогательной. Но зате</w:t>
        <w:softHyphen/>
        <w:t>вать дискуссию я не стала. Не стала и привлекать вни</w:t>
        <w:softHyphen/>
        <w:t>мание остальных к отдыхающему фрамату. Наверняка галактическому скитальцу не понравилось бы вмешатель</w:t>
        <w:softHyphen/>
        <w:t>ство в его инкогнито. Симма давно оставил лодку поза</w:t>
        <w:softHyphen/>
        <w:t>ди, а я все смотрела на удалявшуюся фигуру рыбака.</w:t>
      </w:r>
    </w:p>
    <w:p>
      <w:pPr>
        <w:pStyle w:val="Normal"/>
        <w:ind w:firstLine="360"/>
        <w:jc w:val="both"/>
        <w:rPr/>
      </w:pPr>
      <w:r>
        <w:rPr/>
        <w:t>Мы высадились на берег озера Виско перед закатом. Поскольку у нас уже был проводник, необязательно бы</w:t>
        <w:softHyphen/>
        <w:t>ло заходить в деревню, и мы доплыли на симме до то</w:t>
        <w:softHyphen/>
        <w:t>го места, где Гленса впадала в озеро. На этом настоял сам Тмез.</w:t>
      </w:r>
    </w:p>
    <w:p>
      <w:pPr>
        <w:pStyle w:val="Normal"/>
        <w:tabs>
          <w:tab w:val="clear" w:pos="720"/>
          <w:tab w:val="left" w:pos="620" w:leader="none"/>
        </w:tabs>
        <w:ind w:firstLine="360"/>
        <w:jc w:val="both"/>
        <w:rPr/>
      </w:pPr>
      <w:r>
        <w:rPr/>
        <w:t>—</w:t>
      </w:r>
      <w:r>
        <w:rPr/>
        <w:tab/>
        <w:t>Я всегда так делаю. Так получится короче. Если, ко</w:t>
        <w:softHyphen/>
        <w:t>нечно, не боитесь ночевать под открытым небом.</w:t>
      </w:r>
    </w:p>
    <w:p>
      <w:pPr>
        <w:pStyle w:val="Normal"/>
        <w:ind w:firstLine="360"/>
        <w:jc w:val="both"/>
        <w:rPr/>
      </w:pPr>
      <w:r>
        <w:rPr/>
        <w:t>Мы, естественно, ответили, что нам не привыкать.</w:t>
      </w:r>
    </w:p>
    <w:p>
      <w:pPr>
        <w:pStyle w:val="Normal"/>
        <w:tabs>
          <w:tab w:val="clear" w:pos="720"/>
          <w:tab w:val="left" w:pos="639" w:leader="none"/>
        </w:tabs>
        <w:ind w:firstLine="360"/>
        <w:jc w:val="both"/>
        <w:rPr/>
      </w:pPr>
      <w:r>
        <w:rPr/>
        <w:t>—</w:t>
      </w:r>
      <w:r>
        <w:rPr/>
        <w:tab/>
        <w:t>Впрочем, для гарсин мы что-нибудь придумаем, — добавил Тмез.</w:t>
      </w:r>
    </w:p>
    <w:p>
      <w:pPr>
        <w:pStyle w:val="Normal"/>
        <w:ind w:firstLine="360"/>
        <w:jc w:val="both"/>
        <w:rPr/>
      </w:pPr>
      <w:r>
        <w:rPr/>
        <w:t>Действительно, расторопный гармонист привел нас к рыбацкой лачуге на самом берегу. От нее в озеро уходили длинные мостки, вокруг которых плавали огромные водя</w:t>
        <w:softHyphen/>
        <w:t>ные лилии. Лачуга пустовала, и дверь была нараспашку.</w:t>
      </w:r>
    </w:p>
    <w:p>
      <w:pPr>
        <w:pStyle w:val="Normal"/>
        <w:tabs>
          <w:tab w:val="clear" w:pos="720"/>
          <w:tab w:val="left" w:pos="630" w:leader="none"/>
        </w:tabs>
        <w:ind w:firstLine="360"/>
        <w:jc w:val="both"/>
        <w:rPr/>
      </w:pPr>
      <w:r>
        <w:rPr/>
        <w:t>—</w:t>
      </w:r>
      <w:r>
        <w:rPr/>
        <w:tab/>
        <w:t>Постоянно здесь никто не лсивет, — пояснил Тмез. — Осенью рыбаки приплывают, а сейчас нам послужит. Уст</w:t>
        <w:softHyphen/>
        <w:t>раивайтесь, гарсин! Давайте я отнесу ваши вещи.</w:t>
      </w:r>
    </w:p>
    <w:p>
      <w:pPr>
        <w:pStyle w:val="Normal"/>
        <w:ind w:firstLine="360"/>
        <w:jc w:val="both"/>
        <w:rPr/>
      </w:pPr>
      <w:r>
        <w:rPr/>
        <w:t>Тмез хотел снять со спины Помми мой вещевой мешок, но Бар решительно отстранил его.</w:t>
      </w:r>
    </w:p>
    <w:p>
      <w:pPr>
        <w:pStyle w:val="Normal"/>
        <w:tabs>
          <w:tab w:val="clear" w:pos="720"/>
          <w:tab w:val="left" w:pos="629" w:leader="none"/>
        </w:tabs>
        <w:ind w:firstLine="360"/>
        <w:jc w:val="both"/>
        <w:rPr/>
      </w:pPr>
      <w:r>
        <w:rPr/>
        <w:t>—</w:t>
      </w:r>
      <w:r>
        <w:rPr/>
        <w:tab/>
        <w:t>Не шустри, приятель. Тебе за это не платят.</w:t>
      </w:r>
    </w:p>
    <w:p>
      <w:pPr>
        <w:pStyle w:val="Normal"/>
        <w:tabs>
          <w:tab w:val="clear" w:pos="720"/>
          <w:tab w:val="left" w:pos="615" w:leader="none"/>
        </w:tabs>
        <w:ind w:firstLine="360"/>
        <w:jc w:val="both"/>
        <w:rPr/>
      </w:pPr>
      <w:r>
        <w:rPr/>
        <w:t>—</w:t>
      </w:r>
      <w:r>
        <w:rPr/>
        <w:tab/>
        <w:t>Да пожалуйста, я просто хотел помочь, — пожал плечами Тмез. — Я вас на ночлег привел, а сам пойду до</w:t>
        <w:softHyphen/>
        <w:t>рогу проверю, пока совсем не стемнело. Весь месяц Каш</w:t>
        <w:softHyphen/>
        <w:t>тана здесь шли проливные дожди. Если дороги еще не просохли, надо будет огибать болото холмами.</w:t>
      </w:r>
    </w:p>
    <w:p>
      <w:pPr>
        <w:pStyle w:val="Normal"/>
        <w:ind w:firstLine="360"/>
        <w:jc w:val="both"/>
        <w:rPr/>
      </w:pPr>
      <w:r>
        <w:rPr/>
        <w:t>Положив гармошку у стены лачуги, он скрылся в на</w:t>
        <w:softHyphen/>
        <w:t>ступающих сумерках.</w:t>
      </w:r>
    </w:p>
    <w:p>
      <w:pPr>
        <w:pStyle w:val="Normal"/>
        <w:tabs>
          <w:tab w:val="clear" w:pos="720"/>
          <w:tab w:val="left" w:pos="625" w:leader="none"/>
        </w:tabs>
        <w:ind w:firstLine="360"/>
        <w:jc w:val="both"/>
        <w:rPr/>
      </w:pPr>
      <w:r>
        <w:rPr/>
        <w:t>—</w:t>
      </w:r>
      <w:r>
        <w:rPr/>
        <w:tab/>
        <w:t>Ты чего это, Бар? — улыбнулась я, когда вслед за слугой зашла в лачугу. — Ревнуешь, что ли?</w:t>
      </w:r>
    </w:p>
    <w:p>
      <w:pPr>
        <w:pStyle w:val="Normal"/>
        <w:ind w:firstLine="360"/>
        <w:jc w:val="both"/>
        <w:rPr/>
      </w:pPr>
      <w:r>
        <w:rPr/>
        <w:t>Тот, прищурившись, загадочно произнес:</w:t>
      </w:r>
    </w:p>
    <w:p>
      <w:pPr>
        <w:pStyle w:val="Normal"/>
        <w:tabs>
          <w:tab w:val="clear" w:pos="720"/>
          <w:tab w:val="left" w:pos="614" w:leader="none"/>
        </w:tabs>
        <w:ind w:firstLine="360"/>
        <w:jc w:val="both"/>
        <w:rPr/>
      </w:pPr>
      <w:r>
        <w:rPr/>
        <w:t>—</w:t>
      </w:r>
      <w:r>
        <w:rPr/>
        <w:tab/>
        <w:t>Держитесь от него подальше, гарсин.</w:t>
      </w:r>
    </w:p>
    <w:p>
      <w:pPr>
        <w:pStyle w:val="Normal"/>
        <w:ind w:firstLine="360"/>
        <w:jc w:val="both"/>
        <w:rPr/>
      </w:pPr>
      <w:r>
        <w:rPr/>
        <w:t>Наверняка Денис сильно задел самолюбие моего слу</w:t>
        <w:softHyphen/>
        <w:t>ги, и тот теперь будет придираться к Тмезу по любому по</w:t>
        <w:softHyphen/>
        <w:t>воду. Наверное, я сама в этом виновата, избаловав Бара. Я-то воспринимала его как равного и не считала зазорным прислушиваться к его советам. Но сейчас в нем, конечно, просто говорила обида.</w:t>
      </w:r>
    </w:p>
    <w:p>
      <w:pPr>
        <w:pStyle w:val="Normal"/>
        <w:ind w:firstLine="360"/>
        <w:jc w:val="both"/>
        <w:rPr/>
      </w:pPr>
      <w:r>
        <w:rPr/>
        <w:t>Делить лачугу мне предстояло с Нолколедой. Однако нам пришлось уступить свои «хоромы» принцу. Мальчик снова жаловался на нездоровье:</w:t>
      </w:r>
    </w:p>
    <w:p>
      <w:pPr>
        <w:pStyle w:val="Normal"/>
        <w:tabs>
          <w:tab w:val="clear" w:pos="720"/>
          <w:tab w:val="left" w:pos="634" w:leader="none"/>
        </w:tabs>
        <w:ind w:firstLine="360"/>
        <w:jc w:val="both"/>
        <w:rPr/>
      </w:pPr>
      <w:r>
        <w:rPr/>
        <w:t>—</w:t>
      </w:r>
      <w:r>
        <w:rPr/>
        <w:tab/>
        <w:t>Меня что-то укачало на плоту, господа.</w:t>
      </w:r>
    </w:p>
    <w:p>
      <w:pPr>
        <w:pStyle w:val="Normal"/>
        <w:tabs>
          <w:tab w:val="clear" w:pos="720"/>
          <w:tab w:val="left" w:pos="634" w:leader="none"/>
        </w:tabs>
        <w:ind w:firstLine="360"/>
        <w:jc w:val="both"/>
        <w:rPr/>
      </w:pPr>
      <w:r>
        <w:rPr/>
        <w:t>—</w:t>
      </w:r>
      <w:r>
        <w:rPr/>
        <w:tab/>
        <w:t>Ваше высочество, да какая качка? — удивился Сэф.</w:t>
      </w:r>
    </w:p>
    <w:p>
      <w:pPr>
        <w:pStyle w:val="Normal"/>
        <w:ind w:firstLine="360"/>
        <w:jc w:val="both"/>
        <w:rPr/>
      </w:pPr>
      <w:r>
        <w:rPr/>
        <w:t>Денис посмотрел на принца с явной тревогой:</w:t>
      </w:r>
    </w:p>
    <w:p>
      <w:pPr>
        <w:pStyle w:val="Normal"/>
        <w:tabs>
          <w:tab w:val="clear" w:pos="720"/>
          <w:tab w:val="left" w:pos="624" w:leader="none"/>
        </w:tabs>
        <w:ind w:firstLine="360"/>
        <w:jc w:val="both"/>
        <w:rPr/>
      </w:pPr>
      <w:r>
        <w:rPr/>
        <w:t>—</w:t>
      </w:r>
      <w:r>
        <w:rPr/>
        <w:tab/>
        <w:t>У вас что-то болит, ваше высочество?</w:t>
      </w:r>
    </w:p>
    <w:p>
      <w:pPr>
        <w:pStyle w:val="Normal"/>
        <w:tabs>
          <w:tab w:val="clear" w:pos="720"/>
          <w:tab w:val="left" w:pos="644" w:leader="none"/>
        </w:tabs>
        <w:ind w:firstLine="360"/>
        <w:jc w:val="both"/>
        <w:rPr/>
      </w:pPr>
      <w:r>
        <w:rPr/>
        <w:t>—</w:t>
      </w:r>
      <w:r>
        <w:rPr/>
        <w:tab/>
        <w:t>Нет, не волнуйтесь, Фериан, — улыбнулся Лесант. — Просто моряк из меня никудышный. Завтра я бу</w:t>
        <w:softHyphen/>
        <w:t>ду в порядке.</w:t>
      </w:r>
    </w:p>
    <w:p>
      <w:pPr>
        <w:pStyle w:val="Normal"/>
        <w:tabs>
          <w:tab w:val="clear" w:pos="720"/>
          <w:tab w:val="left" w:pos="644" w:leader="none"/>
        </w:tabs>
        <w:ind w:firstLine="360"/>
        <w:jc w:val="both"/>
        <w:rPr/>
      </w:pPr>
      <w:r>
        <w:rPr/>
        <w:t>—</w:t>
      </w:r>
      <w:r>
        <w:rPr/>
        <w:tab/>
        <w:t>Идите в дом, ваше высочество, — предложила я. — Мы все равно еще не ложимся. Будем шуметь, болтать, не дадим вам выспаться.</w:t>
      </w:r>
    </w:p>
    <w:p>
      <w:pPr>
        <w:pStyle w:val="Normal"/>
        <w:ind w:firstLine="360"/>
        <w:jc w:val="both"/>
        <w:rPr/>
      </w:pPr>
      <w:r>
        <w:rPr/>
        <w:t>Помявшись немного, принц согласился. Бар после вы</w:t>
        <w:softHyphen/>
        <w:t>волочки, полученной от Дениса, счел благоразумным ос</w:t>
        <w:softHyphen/>
        <w:t>таться при лошадях. Тмез еще не вернулся со своей раз</w:t>
        <w:softHyphen/>
        <w:t>ведки. Так что мы, агенты, остались без посторонних ушей. Горел на берегу костер, в котелке кипел тач. Редкая воз</w:t>
        <w:softHyphen/>
        <w:t>можность обсудить наши дела! Все чувствовали, что надо начинать разговор, но никто не знал, о чем. Сэф уловил общее настроение.</w:t>
      </w:r>
    </w:p>
    <w:p>
      <w:pPr>
        <w:pStyle w:val="Normal"/>
        <w:tabs>
          <w:tab w:val="clear" w:pos="720"/>
          <w:tab w:val="left" w:pos="630" w:leader="none"/>
        </w:tabs>
        <w:ind w:firstLine="360"/>
        <w:jc w:val="both"/>
        <w:rPr/>
      </w:pPr>
      <w:r>
        <w:rPr/>
        <w:t>—</w:t>
      </w:r>
      <w:r>
        <w:rPr/>
        <w:tab/>
        <w:t>Ну что, господа земляне, может, помечтаем? Напри</w:t>
        <w:softHyphen/>
        <w:t>мер, о том, что мы будем делать с нашими миллионами, когда вернемся? Вот ты, Леда. Тебе уже пора об этом ду</w:t>
        <w:softHyphen/>
        <w:t>мать. Как говорится, скоро дембель!</w:t>
      </w:r>
    </w:p>
    <w:p>
      <w:pPr>
        <w:pStyle w:val="Normal"/>
        <w:ind w:firstLine="360"/>
        <w:jc w:val="both"/>
        <w:rPr/>
      </w:pPr>
      <w:r>
        <w:rPr/>
        <w:t>Сейчас эта безумная опять раскричится про конспира</w:t>
        <w:softHyphen/>
        <w:t>цию. Зачем Сэф ее провоцирует?</w:t>
      </w:r>
    </w:p>
    <w:p>
      <w:pPr>
        <w:pStyle w:val="Normal"/>
        <w:ind w:firstLine="360"/>
        <w:jc w:val="both"/>
        <w:rPr/>
      </w:pPr>
      <w:r>
        <w:rPr/>
        <w:t>Нолколеда действительно глянула волком, всем видом показывая, что тема эта неуместна.</w:t>
      </w:r>
    </w:p>
    <w:p>
      <w:pPr>
        <w:pStyle w:val="Normal"/>
        <w:tabs>
          <w:tab w:val="clear" w:pos="720"/>
          <w:tab w:val="left" w:pos="620" w:leader="none"/>
        </w:tabs>
        <w:ind w:firstLine="360"/>
        <w:jc w:val="both"/>
        <w:rPr/>
      </w:pPr>
      <w:r>
        <w:rPr/>
        <w:t>—</w:t>
      </w:r>
      <w:r>
        <w:rPr/>
        <w:tab/>
        <w:t>Ладно, не хочешь — не говори, — успокоил ее анапчанин. — А вот я, например, махну за границу. Буду жить там, где всегда тепло, у самого синего моря. Где-нибудь в Италии, а может, еще лучше, в Калифорнии... У меня бу</w:t>
        <w:softHyphen/>
        <w:t>дет сеть ресторанов, казино... Может быть, я назову это «Лаверэль». Если, конечно, фраматы не сотрут нам па</w:t>
        <w:softHyphen/>
        <w:t>мять. А ты, командир?</w:t>
      </w:r>
    </w:p>
    <w:p>
      <w:pPr>
        <w:pStyle w:val="Normal"/>
        <w:tabs>
          <w:tab w:val="clear" w:pos="720"/>
          <w:tab w:val="left" w:pos="625" w:leader="none"/>
        </w:tabs>
        <w:ind w:firstLine="360"/>
        <w:jc w:val="both"/>
        <w:rPr/>
      </w:pPr>
      <w:r>
        <w:rPr/>
        <w:t>—</w:t>
      </w:r>
      <w:r>
        <w:rPr/>
        <w:tab/>
        <w:t>А я не знаю, — признался Денис. — Честно говоря, не очень верю, что вернусь и получу деньги. Не то чтобы сомневаюсь в честности наших «работодателей»... Просто я уверен, что лично мне что-то помешает.</w:t>
      </w:r>
    </w:p>
    <w:p>
      <w:pPr>
        <w:pStyle w:val="Normal"/>
        <w:tabs>
          <w:tab w:val="clear" w:pos="720"/>
          <w:tab w:val="left" w:pos="625" w:leader="none"/>
        </w:tabs>
        <w:ind w:firstLine="360"/>
        <w:jc w:val="both"/>
        <w:rPr/>
      </w:pPr>
      <w:r>
        <w:rPr/>
        <w:t>—</w:t>
      </w:r>
      <w:r>
        <w:rPr/>
        <w:tab/>
        <w:t>Ладно, не надо о грустном. А ты сейчас представь. Десять миллионов долларов. Они у тебя, вперед! Что ты будешь делать? — допытывался Сэф.</w:t>
      </w:r>
    </w:p>
    <w:p>
      <w:pPr>
        <w:pStyle w:val="Normal"/>
        <w:tabs>
          <w:tab w:val="clear" w:pos="720"/>
          <w:tab w:val="left" w:pos="630" w:leader="none"/>
        </w:tabs>
        <w:ind w:firstLine="360"/>
        <w:jc w:val="both"/>
        <w:rPr/>
      </w:pPr>
      <w:r>
        <w:rPr/>
        <w:t>—</w:t>
      </w:r>
      <w:r>
        <w:rPr/>
        <w:tab/>
        <w:t>Что-нибудь невозможное, — засмеялся Денис. — В космос, например, слетаю. Или куплю какой-нибудь зоопарк. Или займусь наукой и открою ген вечной моло</w:t>
        <w:softHyphen/>
        <w:t>дости. Не знаю. Я не очень умею тратить деньги.</w:t>
      </w:r>
    </w:p>
    <w:p>
      <w:pPr>
        <w:pStyle w:val="Normal"/>
        <w:tabs>
          <w:tab w:val="clear" w:pos="720"/>
          <w:tab w:val="left" w:pos="634" w:leader="none"/>
        </w:tabs>
        <w:ind w:firstLine="360"/>
        <w:jc w:val="both"/>
        <w:rPr/>
      </w:pPr>
      <w:r>
        <w:rPr/>
        <w:t>—</w:t>
      </w:r>
      <w:r>
        <w:rPr/>
        <w:tab/>
        <w:t>Почему? — Сэф изобразил, что подсчитывает на пальцах. — Ты уже все потратил. Но если поприжаться, то на все хватит. Ладно, с тобой все ясно. Кто следую</w:t>
        <w:softHyphen/>
        <w:t>щий? Жанна!</w:t>
      </w:r>
    </w:p>
    <w:p>
      <w:pPr>
        <w:pStyle w:val="Normal"/>
        <w:ind w:firstLine="360"/>
        <w:jc w:val="both"/>
        <w:rPr/>
      </w:pPr>
      <w:r>
        <w:rPr/>
        <w:t>Вопрос Сэфа поставил меня в тупик. Не в том дело, что я не думала, как потратить деньги. Но в основном это были аморфные представления о «красивой жизни», в которых немыслимые путешествия по Южной Америке ме</w:t>
        <w:softHyphen/>
        <w:t>шались с платьями от ведущих кутюрье. Ну, еще собствен</w:t>
        <w:softHyphen/>
        <w:t>ный дом где-нибудь в Комарово. Самая крутая машина и водительские права без проблем. Главное — чтобы все без проблем. А из остатков можно немного матушке помочь. В конце концов, десять миллионов — это не такие уж су</w:t>
        <w:softHyphen/>
        <w:t>масшедшие деньги... Но говорить всю эту чушь мне было неловко. Нолколеда окончательно убедится в том, что я бессмысленная дура. «Мальчики», как мысленно, с легкой долей самоиронии, я называла Дениса и Сэфа, во мне разо</w:t>
        <w:softHyphen/>
        <w:t>чаруются. К счастью, Сэф не стал настаивать.</w:t>
      </w:r>
    </w:p>
    <w:p>
      <w:pPr>
        <w:pStyle w:val="Normal"/>
        <w:tabs>
          <w:tab w:val="clear" w:pos="720"/>
          <w:tab w:val="left" w:pos="620" w:leader="none"/>
        </w:tabs>
        <w:ind w:firstLine="360"/>
        <w:jc w:val="both"/>
        <w:rPr/>
      </w:pPr>
      <w:r>
        <w:rPr/>
        <w:t>—</w:t>
      </w:r>
      <w:r>
        <w:rPr/>
        <w:tab/>
        <w:t>До чего вы, девушки, скрытные! Но вы-то, сенс, не будете скрывать от нас своих планов? Вы отбываете здесь уже второй срок и по возвращении будете сказоч</w:t>
        <w:softHyphen/>
        <w:t>но богаты!</w:t>
      </w:r>
    </w:p>
    <w:p>
      <w:pPr>
        <w:pStyle w:val="Normal"/>
        <w:ind w:firstLine="360"/>
        <w:jc w:val="both"/>
        <w:rPr/>
      </w:pPr>
      <w:r>
        <w:rPr/>
        <w:t>Сенс поднял глаза от записной книжки, аккуратно снял очки.</w:t>
      </w:r>
    </w:p>
    <w:p>
      <w:pPr>
        <w:pStyle w:val="Normal"/>
        <w:tabs>
          <w:tab w:val="clear" w:pos="720"/>
          <w:tab w:val="left" w:pos="610" w:leader="none"/>
        </w:tabs>
        <w:ind w:firstLine="360"/>
        <w:jc w:val="both"/>
        <w:rPr/>
      </w:pPr>
      <w:r>
        <w:rPr/>
        <w:t>—</w:t>
      </w:r>
      <w:r>
        <w:rPr/>
        <w:tab/>
        <w:t>Друг мой, — сказал он, — я вряд ли когда-нибудь вернусь.</w:t>
      </w:r>
    </w:p>
    <w:p>
      <w:pPr>
        <w:pStyle w:val="Normal"/>
        <w:ind w:firstLine="360"/>
        <w:jc w:val="both"/>
        <w:rPr/>
      </w:pPr>
      <w:r>
        <w:rPr/>
        <w:t>Даже красноречивый Сэф не нашел, что ответить. И в самом деле, что тут скажешь? Пять лет назад чело</w:t>
        <w:softHyphen/>
        <w:t>век не захотел вернуться на Землю. Не из-за денег же он это сделал? Пятнадцать лет теперь отделяют его от про</w:t>
        <w:softHyphen/>
        <w:t>шлого... Ни семьи, ни друзей, ни себя самого, прежнего... Куда уже возвращаться? Тем более, если тебе нравится в Лаверэле, и к твоим услугам кафедра лучшего из уни</w:t>
        <w:softHyphen/>
        <w:t>верситетов королевства? Я впервые задумалась, что и де</w:t>
        <w:softHyphen/>
        <w:t>сять лет — немалый срок. Кажется, я понимала, о чем го</w:t>
        <w:softHyphen/>
        <w:t>ворил Денис: что-то помешает... Впрочем, я вообще слиш</w:t>
        <w:softHyphen/>
        <w:t>ком хорошо его понимала...</w:t>
      </w:r>
    </w:p>
    <w:p>
      <w:pPr>
        <w:pStyle w:val="Normal"/>
        <w:tabs>
          <w:tab w:val="clear" w:pos="720"/>
          <w:tab w:val="left" w:pos="625" w:leader="none"/>
        </w:tabs>
        <w:ind w:firstLine="360"/>
        <w:jc w:val="both"/>
        <w:rPr/>
      </w:pPr>
      <w:r>
        <w:rPr/>
        <w:t>—</w:t>
      </w:r>
      <w:r>
        <w:rPr/>
        <w:tab/>
        <w:t>А ты, Леда, собираешься возвращаться? — очень серьезно спросил Сэф.</w:t>
      </w:r>
    </w:p>
    <w:p>
      <w:pPr>
        <w:pStyle w:val="Normal"/>
        <w:tabs>
          <w:tab w:val="clear" w:pos="720"/>
          <w:tab w:val="left" w:pos="620" w:leader="none"/>
        </w:tabs>
        <w:ind w:firstLine="360"/>
        <w:jc w:val="both"/>
        <w:rPr/>
      </w:pPr>
      <w:r>
        <w:rPr/>
        <w:t>—</w:t>
      </w:r>
      <w:r>
        <w:rPr/>
        <w:tab/>
        <w:t>Я не могу не вернуться, — жестко ответила немка. Но черты ее лица смягчились — то ли в оранжевом свете костра, то ли из-за отросших соломенных волос. Нолко</w:t>
        <w:softHyphen/>
        <w:t>леда встала — как красиво это она делала, из любого по</w:t>
        <w:softHyphen/>
        <w:t>ложения, без помощи рук, просто взвивалась вверх, как пламя свечи! — и пошла к лачуге. Я вздохнула, подумав, что на троих там места не хватит, и спать мне придется на свежем воздухе. Впрочем, если не считать нашего плава</w:t>
        <w:softHyphen/>
        <w:t>нья на «Мотиште», я уже забыла, когда последний раз но</w:t>
        <w:softHyphen/>
        <w:t>чевала под крышей.</w:t>
      </w:r>
    </w:p>
    <w:p>
      <w:pPr>
        <w:pStyle w:val="Normal"/>
        <w:tabs>
          <w:tab w:val="clear" w:pos="720"/>
          <w:tab w:val="left" w:pos="625" w:leader="none"/>
        </w:tabs>
        <w:ind w:firstLine="360"/>
        <w:jc w:val="both"/>
        <w:rPr/>
      </w:pPr>
      <w:r>
        <w:rPr/>
        <w:t>—</w:t>
      </w:r>
      <w:r>
        <w:rPr/>
        <w:tab/>
        <w:t>У нее на Земле осталась дочка, — тихо сказал Де</w:t>
        <w:softHyphen/>
        <w:t>нис. — Я говорю вам, потому что, во-первых, это не сек</w:t>
        <w:softHyphen/>
        <w:t>рет. А во-вторых, чтобы вы не мучили ее расспросами. Она очень страдает в разлуке с ребенком.</w:t>
      </w:r>
    </w:p>
    <w:p>
      <w:pPr>
        <w:pStyle w:val="Normal"/>
        <w:ind w:firstLine="360"/>
        <w:jc w:val="both"/>
        <w:rPr/>
      </w:pPr>
      <w:r>
        <w:rPr/>
        <w:t>Зачем он это говорит — словно противопоставляет се</w:t>
        <w:softHyphen/>
        <w:t>бя с Нолколедой, «семью», Пегль их задери, нам с Сэфом! Как моя одноклассница Настя: выйдя замуж раньше всех нас, она с таким же снисходительным осуждением смот</w:t>
        <w:softHyphen/>
        <w:t>рела на незамужних подруг. Но Настя всегда была непро</w:t>
        <w:softHyphen/>
        <w:t>биваемой дурой и делала это от недалекого ума. А Денис- то зачем?</w:t>
      </w:r>
    </w:p>
    <w:p>
      <w:pPr>
        <w:pStyle w:val="Normal"/>
        <w:tabs>
          <w:tab w:val="clear" w:pos="720"/>
          <w:tab w:val="left" w:pos="630" w:leader="none"/>
        </w:tabs>
        <w:ind w:firstLine="360"/>
        <w:jc w:val="both"/>
        <w:rPr/>
      </w:pPr>
      <w:r>
        <w:rPr/>
        <w:t>—</w:t>
      </w:r>
      <w:r>
        <w:rPr/>
        <w:tab/>
        <w:t>Интересно поступают некоторые мамаши, — зло ска</w:t>
        <w:softHyphen/>
        <w:t>зала я. — Отправляются заработать деньжат — ненадолго, всего на десять лет. А ребенка оставляют бабушке. Она не боится, что дочка ее не узнает?</w:t>
      </w:r>
    </w:p>
    <w:p>
      <w:pPr>
        <w:pStyle w:val="Normal"/>
        <w:tabs>
          <w:tab w:val="clear" w:pos="720"/>
          <w:tab w:val="left" w:pos="630" w:leader="none"/>
        </w:tabs>
        <w:ind w:firstLine="360"/>
        <w:jc w:val="both"/>
        <w:rPr/>
      </w:pPr>
      <w:r>
        <w:rPr/>
        <w:t>—</w:t>
      </w:r>
      <w:r>
        <w:rPr/>
        <w:tab/>
        <w:t>Боится, — ответил Денис, вороша палкой угли ко</w:t>
        <w:softHyphen/>
        <w:t>стра. — Скорее всего, так оно и будет. Когда Леда отпра</w:t>
        <w:softHyphen/>
        <w:t>вилась в Лаверэль, ее дочке было два годика. А когда вер</w:t>
        <w:softHyphen/>
        <w:t>нется, будет уже двенадцать. Взрослый человек.</w:t>
      </w:r>
    </w:p>
    <w:p>
      <w:pPr>
        <w:pStyle w:val="Normal"/>
        <w:tabs>
          <w:tab w:val="clear" w:pos="720"/>
          <w:tab w:val="left" w:pos="614" w:leader="none"/>
        </w:tabs>
        <w:ind w:firstLine="360"/>
        <w:jc w:val="both"/>
        <w:rPr/>
      </w:pPr>
      <w:r>
        <w:rPr/>
        <w:t>—</w:t>
      </w:r>
      <w:r>
        <w:rPr/>
        <w:tab/>
        <w:t>Тогда почему? — спросил Сэф.</w:t>
      </w:r>
    </w:p>
    <w:p>
      <w:pPr>
        <w:pStyle w:val="Normal"/>
        <w:tabs>
          <w:tab w:val="clear" w:pos="720"/>
          <w:tab w:val="left" w:pos="620" w:leader="none"/>
        </w:tabs>
        <w:ind w:firstLine="360"/>
        <w:jc w:val="both"/>
        <w:rPr/>
      </w:pPr>
      <w:r>
        <w:rPr/>
        <w:t>—</w:t>
      </w:r>
      <w:r>
        <w:rPr/>
        <w:tab/>
        <w:t>Девочка заболела, — пояснил наш командир. — Це</w:t>
        <w:softHyphen/>
        <w:t>ребральный паралич. Она не владеет ни руками, ни нога</w:t>
        <w:softHyphen/>
        <w:t>ми. Но сейчас делают операции... Правда, нужна не одна операция, а они очень дорого стоят, и страховка не покры</w:t>
        <w:softHyphen/>
        <w:t>вает... А потом — еще более дорогостоящий уход. Она до</w:t>
        <w:softHyphen/>
        <w:t>говорилась с фраматами, что ее мать будет иметь свобод</w:t>
        <w:softHyphen/>
        <w:t>ный доступ к этим деньгам. Вот так.</w:t>
      </w:r>
    </w:p>
    <w:p>
      <w:pPr>
        <w:pStyle w:val="Normal"/>
        <w:ind w:firstLine="360"/>
        <w:jc w:val="both"/>
        <w:rPr/>
      </w:pPr>
      <w:r>
        <w:rPr/>
        <w:t>Я хотела провалиться на месте. Выступила, ничего не скажешь! Вот, и Сэф весь размяк от сочувствия. А я вы</w:t>
        <w:softHyphen/>
        <w:t>глядела бездушной стервой. Действительно, откуда мне понять, что чувствует бедняжка Леда, у меня ведь нет де</w:t>
        <w:softHyphen/>
        <w:t>тей! Мне было ужасно стыдно за эти свои мысли, за злобу, за некрасивую, почти скандальную ревность... И вдруг я поймала взгляд Дениса. Он смотрел на меня... с сочув</w:t>
        <w:softHyphen/>
        <w:t>ствием. Так смотрят на смертельно больного, которому, сколько ни жалей, невозможно помочь. И от этого взгляда мне стало совсем дурно. Я вдруг расплакалась, вскочила, побежала туда, где уютно всхрапывали лошади. Ни один из мужчин не пошел за мной.</w:t>
      </w:r>
    </w:p>
    <w:p>
      <w:pPr>
        <w:pStyle w:val="Normal"/>
        <w:tabs>
          <w:tab w:val="clear" w:pos="720"/>
          <w:tab w:val="left" w:pos="614" w:leader="none"/>
        </w:tabs>
        <w:ind w:firstLine="360"/>
        <w:jc w:val="both"/>
        <w:rPr/>
      </w:pPr>
      <w:r>
        <w:rPr/>
        <w:t>—</w:t>
      </w:r>
      <w:r>
        <w:rPr/>
        <w:tab/>
        <w:t>Лошади! Пеглевы дети, где лошади!</w:t>
      </w:r>
    </w:p>
    <w:p>
      <w:pPr>
        <w:pStyle w:val="Normal"/>
        <w:ind w:firstLine="360"/>
        <w:jc w:val="both"/>
        <w:rPr/>
      </w:pPr>
      <w:r>
        <w:rPr/>
        <w:t>Я оторвала тяжелую голову от матраса. Кричал Сэф. Ему что-то отвечал Бар. Потом послышался быстрый говорок Тмеза. Пригладив волосы, я пошла выяснять, в чем дело.</w:t>
      </w:r>
    </w:p>
    <w:p>
      <w:pPr>
        <w:pStyle w:val="Normal"/>
        <w:ind w:firstLine="360"/>
        <w:jc w:val="both"/>
        <w:rPr/>
      </w:pPr>
      <w:r>
        <w:rPr/>
        <w:t>Сэф в расстегнутом камзоле, взъерошенный, тряс пе</w:t>
        <w:softHyphen/>
        <w:t>ред лицом Бара уздечкой своего Карамэля.</w:t>
      </w:r>
    </w:p>
    <w:p>
      <w:pPr>
        <w:pStyle w:val="Normal"/>
        <w:tabs>
          <w:tab w:val="clear" w:pos="720"/>
          <w:tab w:val="left" w:pos="610" w:leader="none"/>
        </w:tabs>
        <w:ind w:firstLine="360"/>
        <w:jc w:val="both"/>
        <w:rPr/>
      </w:pPr>
      <w:r>
        <w:rPr/>
        <w:t>—</w:t>
      </w:r>
      <w:r>
        <w:rPr/>
        <w:tab/>
        <w:t>Что значит — «ничего не видел»? Ты понимаешь, Пеглев сын, что случилось?!</w:t>
      </w:r>
    </w:p>
    <w:p>
      <w:pPr>
        <w:pStyle w:val="Normal"/>
        <w:tabs>
          <w:tab w:val="clear" w:pos="720"/>
          <w:tab w:val="left" w:pos="615" w:leader="none"/>
        </w:tabs>
        <w:ind w:firstLine="360"/>
        <w:jc w:val="both"/>
        <w:rPr/>
      </w:pPr>
      <w:r>
        <w:rPr/>
        <w:t>—</w:t>
      </w:r>
      <w:r>
        <w:rPr/>
        <w:tab/>
        <w:t>Так он проспал, монгарс, — вмешался Тмез. — Эх, вот ведь беда!</w:t>
      </w:r>
    </w:p>
    <w:p>
      <w:pPr>
        <w:pStyle w:val="Normal"/>
        <w:tabs>
          <w:tab w:val="clear" w:pos="720"/>
          <w:tab w:val="left" w:pos="630" w:leader="none"/>
        </w:tabs>
        <w:ind w:firstLine="360"/>
        <w:jc w:val="both"/>
        <w:rPr/>
      </w:pPr>
      <w:r>
        <w:rPr/>
        <w:t>—</w:t>
      </w:r>
      <w:r>
        <w:rPr/>
        <w:tab/>
        <w:t>Какая еще беда? — Денис со строгим, «командир</w:t>
        <w:softHyphen/>
        <w:t>ским» видом направлялся к нам.</w:t>
      </w:r>
    </w:p>
    <w:p>
      <w:pPr>
        <w:pStyle w:val="Normal"/>
        <w:ind w:firstLine="360"/>
        <w:jc w:val="both"/>
        <w:rPr/>
      </w:pPr>
      <w:r>
        <w:rPr/>
        <w:t>Выяснилось, что ночью пропали все лошади. Самое ин</w:t>
        <w:softHyphen/>
        <w:t>тересное, что седла, уздечки — все осталось. Бар был бле</w:t>
        <w:softHyphen/>
        <w:t>ден до синевы. Караулить ночью вызвался он сам. Когда, пернувшись из «разведки», Тмез предложил посторожить, Бар тут же категорически заявил:</w:t>
      </w:r>
    </w:p>
    <w:p>
      <w:pPr>
        <w:pStyle w:val="Normal"/>
        <w:tabs>
          <w:tab w:val="clear" w:pos="720"/>
          <w:tab w:val="left" w:pos="615" w:leader="none"/>
        </w:tabs>
        <w:ind w:firstLine="360"/>
        <w:jc w:val="both"/>
        <w:rPr/>
      </w:pPr>
      <w:r>
        <w:rPr/>
        <w:t>—</w:t>
      </w:r>
      <w:r>
        <w:rPr/>
        <w:tab/>
        <w:t>Нет уж, приятель, ты завтра должен быть в поряд</w:t>
        <w:softHyphen/>
        <w:t>ке. Я сам посторожу.</w:t>
      </w:r>
    </w:p>
    <w:p>
      <w:pPr>
        <w:pStyle w:val="Normal"/>
        <w:ind w:firstLine="360"/>
        <w:jc w:val="both"/>
        <w:rPr/>
      </w:pPr>
      <w:r>
        <w:rPr/>
        <w:t>Соперничество с Тмезом, похоже, совсем задурило ему голову. В результате он уснул, хотя сейчас перед нами бо</w:t>
        <w:softHyphen/>
        <w:t>жился, что сна не было ни в одном глазу.</w:t>
      </w:r>
    </w:p>
    <w:p>
      <w:pPr>
        <w:pStyle w:val="Normal"/>
        <w:tabs>
          <w:tab w:val="clear" w:pos="720"/>
          <w:tab w:val="left" w:pos="615" w:leader="none"/>
        </w:tabs>
        <w:ind w:firstLine="360"/>
        <w:jc w:val="both"/>
        <w:rPr/>
      </w:pPr>
      <w:r>
        <w:rPr/>
        <w:t>—</w:t>
      </w:r>
      <w:r>
        <w:rPr/>
        <w:tab/>
        <w:t>Виноват, командир. Сам не знаю, как вышло. Толь</w:t>
        <w:softHyphen/>
        <w:t>ко... Пожалуй, я знаю, чьих шаловливых рук это дело.</w:t>
      </w:r>
    </w:p>
    <w:p>
      <w:pPr>
        <w:pStyle w:val="Normal"/>
        <w:tabs>
          <w:tab w:val="clear" w:pos="720"/>
          <w:tab w:val="left" w:pos="615" w:leader="none"/>
        </w:tabs>
        <w:ind w:firstLine="360"/>
        <w:jc w:val="both"/>
        <w:rPr/>
      </w:pPr>
      <w:r>
        <w:rPr/>
        <w:t>—</w:t>
      </w:r>
      <w:r>
        <w:rPr/>
        <w:tab/>
        <w:t>Опять мускары, — скорее утверждая, чем спраши</w:t>
        <w:softHyphen/>
        <w:t>вая, заметил Денис.</w:t>
      </w:r>
    </w:p>
    <w:p>
      <w:pPr>
        <w:pStyle w:val="Normal"/>
        <w:ind w:firstLine="360"/>
        <w:jc w:val="both"/>
        <w:rPr/>
      </w:pPr>
      <w:r>
        <w:rPr/>
        <w:t>Да какие мускары! Стали бы они упряжь снимать! Кегль это. Пеглево племя.</w:t>
      </w:r>
    </w:p>
    <w:p>
      <w:pPr>
        <w:pStyle w:val="Normal"/>
        <w:ind w:firstLine="360"/>
        <w:jc w:val="both"/>
        <w:rPr/>
      </w:pPr>
      <w:r>
        <w:rPr/>
        <w:t>Мы переглянулись. Мне было ужасно неловко за не</w:t>
        <w:softHyphen/>
        <w:t>лепую попытку моего слуги оправдаться. Сэф тем време</w:t>
        <w:softHyphen/>
        <w:t>нем сменил гнев на милость.</w:t>
      </w:r>
    </w:p>
    <w:p>
      <w:pPr>
        <w:pStyle w:val="Normal"/>
        <w:tabs>
          <w:tab w:val="clear" w:pos="720"/>
          <w:tab w:val="left" w:pos="634" w:leader="none"/>
        </w:tabs>
        <w:ind w:firstLine="360"/>
        <w:jc w:val="both"/>
        <w:rPr/>
      </w:pPr>
      <w:r>
        <w:rPr/>
        <w:t>—</w:t>
      </w:r>
      <w:r>
        <w:rPr/>
        <w:tab/>
        <w:t>Знаешь, приятель, — сказал он, иронически глядя на опростоволосившегося Бара, — некоторые безответст</w:t>
        <w:softHyphen/>
        <w:t>венные люди все готовы переложить на какого-нибудь барабашку.</w:t>
      </w:r>
    </w:p>
    <w:p>
      <w:pPr>
        <w:pStyle w:val="Normal"/>
        <w:tabs>
          <w:tab w:val="clear" w:pos="720"/>
          <w:tab w:val="left" w:pos="625" w:leader="none"/>
        </w:tabs>
        <w:ind w:firstLine="360"/>
        <w:jc w:val="both"/>
        <w:rPr/>
      </w:pPr>
      <w:r>
        <w:rPr/>
        <w:t>—</w:t>
      </w:r>
      <w:r>
        <w:rPr/>
        <w:tab/>
        <w:t>Друг мой, не будьте так скептичны, — вмешался сенс. — До того, как воочию увидеть Ликориона, мы то</w:t>
        <w:softHyphen/>
        <w:t>же не очень-то верили в реальное существование богов.</w:t>
      </w:r>
    </w:p>
    <w:p>
      <w:pPr>
        <w:pStyle w:val="Normal"/>
        <w:tabs>
          <w:tab w:val="clear" w:pos="720"/>
          <w:tab w:val="left" w:pos="625" w:leader="none"/>
        </w:tabs>
        <w:ind w:firstLine="360"/>
        <w:jc w:val="both"/>
        <w:rPr/>
      </w:pPr>
      <w:r>
        <w:rPr/>
        <w:t>—</w:t>
      </w:r>
      <w:r>
        <w:rPr/>
        <w:tab/>
        <w:t>Да, слуга ваш правду говорит, — неожиданно засту</w:t>
        <w:softHyphen/>
        <w:t>пился за Бара Тмез. — Точно, Пеглевых рук это дело. Почему-то этот лесной проказник обожает кунст Ленсатт. Ну а раз так — ничего не поделаешь. Придется идти пешком. Ничего, я ведь проверил вчера — дорога в порядке. Ну что, собираемся?</w:t>
      </w:r>
    </w:p>
    <w:p>
      <w:pPr>
        <w:pStyle w:val="Normal"/>
        <w:tabs>
          <w:tab w:val="clear" w:pos="720"/>
          <w:tab w:val="left" w:pos="634" w:leader="none"/>
        </w:tabs>
        <w:ind w:firstLine="360"/>
        <w:jc w:val="both"/>
        <w:rPr/>
      </w:pPr>
      <w:r>
        <w:rPr/>
        <w:t>—</w:t>
      </w:r>
      <w:r>
        <w:rPr/>
        <w:tab/>
        <w:t>Как это — ничего не поделаешь? — перебил его Бар. — С Пеглем можно договориться. В деревнях все зна</w:t>
        <w:softHyphen/>
        <w:t>ют, как его приманить. Странно, что ты этого не знаешь, приятель. — И он внимательно посмотрел на проводника.</w:t>
      </w:r>
    </w:p>
    <w:p>
      <w:pPr>
        <w:pStyle w:val="Normal"/>
        <w:ind w:firstLine="360"/>
        <w:jc w:val="both"/>
        <w:rPr/>
      </w:pPr>
      <w:r>
        <w:rPr/>
        <w:t>Тот, слегка смутившись, пробормотал:</w:t>
      </w:r>
    </w:p>
    <w:p>
      <w:pPr>
        <w:pStyle w:val="Normal"/>
        <w:tabs>
          <w:tab w:val="clear" w:pos="720"/>
          <w:tab w:val="left" w:pos="620" w:leader="none"/>
        </w:tabs>
        <w:ind w:firstLine="360"/>
        <w:jc w:val="both"/>
        <w:rPr/>
      </w:pPr>
      <w:r>
        <w:rPr/>
        <w:t>—</w:t>
      </w:r>
      <w:r>
        <w:rPr/>
        <w:tab/>
        <w:t>Так я ж в городе родился, там такими глупостями не занимаются.</w:t>
      </w:r>
    </w:p>
    <w:p>
      <w:pPr>
        <w:pStyle w:val="Normal"/>
        <w:tabs>
          <w:tab w:val="clear" w:pos="720"/>
          <w:tab w:val="left" w:pos="624" w:leader="none"/>
        </w:tabs>
        <w:ind w:firstLine="360"/>
        <w:jc w:val="both"/>
        <w:rPr/>
      </w:pPr>
      <w:r>
        <w:rPr/>
        <w:t>—</w:t>
      </w:r>
      <w:r>
        <w:rPr/>
        <w:tab/>
        <w:t>И как это сделать? — спросил Денис.</w:t>
      </w:r>
    </w:p>
    <w:p>
      <w:pPr>
        <w:pStyle w:val="Normal"/>
        <w:ind w:firstLine="360"/>
        <w:jc w:val="both"/>
        <w:rPr/>
      </w:pPr>
      <w:r>
        <w:rPr/>
        <w:t>Через полчаса за лачугой стоял котелок с горячим компотом из черники и малины, которую мы в спешном порядке насобирали по приозерным кустам. Туда пошел почти весь наш запас сахара и баночка меда из Денисо</w:t>
        <w:softHyphen/>
        <w:t>вых лекарств. Бар деловито разбрызгивал душистую жид</w:t>
        <w:softHyphen/>
        <w:t>кость на траву.</w:t>
      </w:r>
    </w:p>
    <w:p>
      <w:pPr>
        <w:pStyle w:val="Normal"/>
        <w:tabs>
          <w:tab w:val="clear" w:pos="720"/>
          <w:tab w:val="left" w:pos="624" w:leader="none"/>
        </w:tabs>
        <w:ind w:firstLine="360"/>
        <w:jc w:val="both"/>
        <w:rPr/>
      </w:pPr>
      <w:r>
        <w:rPr/>
        <w:t>—</w:t>
      </w:r>
      <w:r>
        <w:rPr/>
        <w:tab/>
        <w:t>Спрячьтесь все! — шикнул он на нас.</w:t>
      </w:r>
    </w:p>
    <w:p>
      <w:pPr>
        <w:pStyle w:val="Normal"/>
        <w:ind w:firstLine="360"/>
        <w:jc w:val="both"/>
        <w:rPr/>
      </w:pPr>
      <w:r>
        <w:rPr/>
        <w:t>Мы притаились с другой стороны лачуги. Чаню я креп</w:t>
        <w:softHyphen/>
        <w:t>ко держала за ошейник.</w:t>
      </w:r>
    </w:p>
    <w:p>
      <w:pPr>
        <w:pStyle w:val="Normal"/>
        <w:ind w:firstLine="360"/>
        <w:jc w:val="both"/>
        <w:rPr/>
      </w:pPr>
      <w:r>
        <w:rPr/>
        <w:t>Мне показалось, что прошло уже очень много време</w:t>
        <w:softHyphen/>
        <w:t>ни, но вокруг все оставалось без изменений. Я изо всех сил желала Бару удачи, хотя надежды почти не осталось. На</w:t>
        <w:softHyphen/>
        <w:t>верняка лошадей увели какие-нибудь местные злоумышциники, и кропить траву компотом — просто верх глупости. А мы, как дураки, сидим и ждем...</w:t>
      </w:r>
    </w:p>
    <w:p>
      <w:pPr>
        <w:pStyle w:val="Normal"/>
        <w:ind w:firstLine="360"/>
        <w:jc w:val="both"/>
        <w:rPr/>
      </w:pPr>
      <w:r>
        <w:rPr/>
        <w:t>Вдруг со стороны леса показалось какое-то смутное движение — как будто тени облаков скользили по траве. Постепенно они приняли облик полупрозрачных зеленых существ — обычные дети, мальчишки и девчонки, если бы не стрекозиные крылышки за спиной... Они медленно при</w:t>
        <w:softHyphen/>
        <w:t>ближались к заветному котелку.</w:t>
      </w:r>
    </w:p>
    <w:p>
      <w:pPr>
        <w:pStyle w:val="Normal"/>
        <w:tabs>
          <w:tab w:val="clear" w:pos="720"/>
          <w:tab w:val="left" w:pos="625" w:leader="none"/>
        </w:tabs>
        <w:ind w:firstLine="360"/>
        <w:jc w:val="both"/>
        <w:rPr/>
      </w:pPr>
      <w:r>
        <w:rPr/>
        <w:t>—</w:t>
      </w:r>
      <w:r>
        <w:rPr/>
        <w:tab/>
        <w:t>Как бабочки или осы, на сладкое слетаются, — удов</w:t>
        <w:softHyphen/>
        <w:t>летворенно прошептал Бар.</w:t>
      </w:r>
    </w:p>
    <w:p>
      <w:pPr>
        <w:pStyle w:val="Normal"/>
        <w:ind w:firstLine="360"/>
        <w:jc w:val="both"/>
        <w:rPr/>
      </w:pPr>
      <w:r>
        <w:rPr/>
        <w:t>Вот хорошенький мальчик лет десяти подлетел к ла</w:t>
        <w:softHyphen/>
        <w:t>чуге. Зеленые локоны вились вокруг тонкого, остроносо</w:t>
        <w:softHyphen/>
        <w:t>го личика с огромными глазами. Хрупкие ручки цепко обхватили котелок, стеклянные крылышки опустились за спиной... Мальчик сложил губы трубочкой и выпустил длинный зеленый язычок. Втянул в себя компот, зажму</w:t>
        <w:softHyphen/>
        <w:t>рился от удовольствия... Сквозь колышущуюся субстан</w:t>
        <w:softHyphen/>
        <w:t>цию его тела видно было, как слетаются к лакомству остальные.</w:t>
      </w:r>
    </w:p>
    <w:p>
      <w:pPr>
        <w:pStyle w:val="Normal"/>
        <w:ind w:firstLine="360"/>
        <w:jc w:val="both"/>
        <w:rPr/>
      </w:pPr>
      <w:r>
        <w:rPr/>
        <w:t>Бар неуловимо стремительным движением метнулся вперед и набросил на мальчика одеяло — как будто бабоч</w:t>
        <w:softHyphen/>
        <w:t>ку накрыл сачком. Пойманное существо отчаянно забилось под его руками, остальные с оглушительным щебетом рва</w:t>
        <w:softHyphen/>
        <w:t>нулись прочь, загудели маленькие крылья.</w:t>
      </w:r>
    </w:p>
    <w:p>
      <w:pPr>
        <w:pStyle w:val="Normal"/>
        <w:ind w:firstLine="360"/>
        <w:jc w:val="both"/>
        <w:rPr/>
      </w:pPr>
      <w:r>
        <w:rPr/>
        <w:t>Мы сбежались посмотреть на добычу. Из-под одея</w:t>
        <w:softHyphen/>
        <w:t>ла торчала только кудрявая голова с испуганными гла</w:t>
        <w:softHyphen/>
        <w:t>зищами.</w:t>
      </w:r>
    </w:p>
    <w:p>
      <w:pPr>
        <w:pStyle w:val="Normal"/>
        <w:tabs>
          <w:tab w:val="clear" w:pos="720"/>
          <w:tab w:val="left" w:pos="625" w:leader="none"/>
        </w:tabs>
        <w:ind w:firstLine="360"/>
        <w:jc w:val="both"/>
        <w:rPr/>
      </w:pPr>
      <w:r>
        <w:rPr/>
        <w:t>—</w:t>
      </w:r>
      <w:r>
        <w:rPr/>
        <w:tab/>
        <w:t>Вот, господа, это и есть Пеглево дитя, — заявил мой слуга. — Лесной народец, безвредный, но очень лю</w:t>
        <w:softHyphen/>
        <w:t>бопытный и шаловливый. Зачем вам понадобились ло</w:t>
        <w:softHyphen/>
        <w:t>шади, горе мое?</w:t>
      </w:r>
    </w:p>
    <w:p>
      <w:pPr>
        <w:pStyle w:val="Normal"/>
        <w:ind w:firstLine="360"/>
        <w:jc w:val="both"/>
        <w:rPr/>
      </w:pPr>
      <w:r>
        <w:rPr/>
        <w:t>Пойманный разразился сердитым щебетом.</w:t>
      </w:r>
    </w:p>
    <w:p>
      <w:pPr>
        <w:pStyle w:val="Normal"/>
        <w:tabs>
          <w:tab w:val="clear" w:pos="720"/>
          <w:tab w:val="left" w:pos="634" w:leader="none"/>
        </w:tabs>
        <w:ind w:firstLine="360"/>
        <w:jc w:val="both"/>
        <w:rPr/>
      </w:pPr>
      <w:r>
        <w:rPr/>
        <w:t>—</w:t>
      </w:r>
      <w:r>
        <w:rPr/>
        <w:tab/>
        <w:t>Ругается! — весело сказал Бар. — А вот я тебе крылышки-то поотрываю! Посмотрим, как тогда будешь пор</w:t>
        <w:softHyphen/>
        <w:t>хать, мерзавец! А ну, быстро свисти своим, чтобы вернули лошадей — всех до единой! Поиграли, и будет. Вернете ло</w:t>
        <w:softHyphen/>
        <w:t>шадей — я тебя отпущу.</w:t>
      </w:r>
    </w:p>
    <w:p>
      <w:pPr>
        <w:pStyle w:val="Normal"/>
        <w:tabs>
          <w:tab w:val="clear" w:pos="720"/>
          <w:tab w:val="left" w:pos="630" w:leader="none"/>
        </w:tabs>
        <w:ind w:firstLine="360"/>
        <w:jc w:val="both"/>
        <w:rPr/>
      </w:pPr>
      <w:r>
        <w:rPr/>
        <w:t>—</w:t>
      </w:r>
      <w:r>
        <w:rPr/>
        <w:tab/>
        <w:t>А если они не захотят его выручить? — спросила я, кивнув на притихший лес.</w:t>
      </w:r>
    </w:p>
    <w:p>
      <w:pPr>
        <w:pStyle w:val="Normal"/>
        <w:tabs>
          <w:tab w:val="clear" w:pos="720"/>
          <w:tab w:val="left" w:pos="634" w:leader="none"/>
        </w:tabs>
        <w:ind w:firstLine="360"/>
        <w:jc w:val="both"/>
        <w:rPr/>
      </w:pPr>
      <w:r>
        <w:rPr/>
        <w:t>—</w:t>
      </w:r>
      <w:r>
        <w:rPr/>
        <w:tab/>
        <w:t>Еще как захотят! — уверенно ответил Бар. — Эти су</w:t>
        <w:softHyphen/>
        <w:t>щества — самые древние жители Лаверэля. Когда-то, на</w:t>
        <w:softHyphen/>
        <w:t>верное, только они и жили. Еще до Раскола. Их не так уж много осталось. Стаи Пеглевых детей держатся вместе многие сотни и тысячи лет. Так что они очень привязаны друг к другу. А что пакостят... Так поживешь с ихнее, не так заозорничаешь.</w:t>
      </w:r>
    </w:p>
    <w:p>
      <w:pPr>
        <w:pStyle w:val="Normal"/>
        <w:ind w:firstLine="360"/>
        <w:jc w:val="both"/>
        <w:rPr/>
      </w:pPr>
      <w:r>
        <w:rPr/>
        <w:t>Существо тем временем жалобно свистало, смеш</w:t>
        <w:softHyphen/>
        <w:t>но выпячивая губы. Мне было жаль этого красивого ребенка... Пеглево дитя, которому от роду много тысяч лет — вот почему глаза у него совсем не детские, не ша</w:t>
        <w:softHyphen/>
        <w:t>ловливые...</w:t>
      </w:r>
    </w:p>
    <w:p>
      <w:pPr>
        <w:pStyle w:val="Normal"/>
        <w:ind w:firstLine="360"/>
        <w:jc w:val="both"/>
        <w:rPr/>
      </w:pPr>
      <w:r>
        <w:rPr/>
        <w:t>Послышалось ржание, и из лесу выбежали кони. Все были целы, последним скакал Буррикот. В лошадиные гривы и хвосты были вплетены ромашки, а на шее мо</w:t>
        <w:softHyphen/>
        <w:t>ей Помми красовался венок из ярко-пунцового клеве</w:t>
        <w:softHyphen/>
        <w:t>ра. Сэф с Денисом ловили лошадей, надевали на них уз</w:t>
        <w:softHyphen/>
        <w:t>дечки. А на опушке снова замелькали прозрачные фигур</w:t>
        <w:softHyphen/>
        <w:t>ки. Пеглевы дети напряженно ждали, когда мы отпустим их собрата.</w:t>
      </w:r>
    </w:p>
    <w:p>
      <w:pPr>
        <w:pStyle w:val="Normal"/>
        <w:tabs>
          <w:tab w:val="clear" w:pos="720"/>
          <w:tab w:val="left" w:pos="620" w:leader="none"/>
        </w:tabs>
        <w:ind w:firstLine="360"/>
        <w:jc w:val="both"/>
        <w:rPr/>
      </w:pPr>
      <w:r>
        <w:rPr/>
        <w:t>—</w:t>
      </w:r>
      <w:r>
        <w:rPr/>
        <w:tab/>
        <w:t>Лети восвояси, приятель, — Бар сорвал с мальчика одеяло. Тот робко пошевелил крыльями, свесив руки и но</w:t>
        <w:softHyphen/>
        <w:t>ги, взмыл в воздух и вдруг состроил нам проказливую ро</w:t>
        <w:softHyphen/>
        <w:t>жицу. Его друзья торжествующе защебетали.</w:t>
      </w:r>
    </w:p>
    <w:p>
      <w:pPr>
        <w:pStyle w:val="Normal"/>
        <w:tabs>
          <w:tab w:val="clear" w:pos="720"/>
          <w:tab w:val="left" w:pos="630" w:leader="none"/>
        </w:tabs>
        <w:ind w:firstLine="360"/>
        <w:jc w:val="both"/>
        <w:rPr/>
      </w:pPr>
      <w:r>
        <w:rPr/>
        <w:t>—</w:t>
      </w:r>
      <w:r>
        <w:rPr/>
        <w:tab/>
        <w:t>Котелок не будем выливать, — сказала я. — Когда мы уедем, пусть возвращаются, допьют.</w:t>
      </w:r>
    </w:p>
    <w:p>
      <w:pPr>
        <w:pStyle w:val="Normal"/>
        <w:ind w:firstLine="360"/>
        <w:jc w:val="both"/>
        <w:rPr/>
      </w:pPr>
      <w:r>
        <w:rPr/>
        <w:t>В этот момент из лачуги вышел принц Лесант.</w:t>
      </w:r>
    </w:p>
    <w:p>
      <w:pPr>
        <w:pStyle w:val="Normal"/>
        <w:tabs>
          <w:tab w:val="clear" w:pos="720"/>
          <w:tab w:val="left" w:pos="644" w:leader="none"/>
        </w:tabs>
        <w:ind w:firstLine="360"/>
        <w:jc w:val="both"/>
        <w:rPr/>
      </w:pPr>
      <w:r>
        <w:rPr/>
        <w:t>—</w:t>
      </w:r>
      <w:r>
        <w:rPr/>
        <w:tab/>
        <w:t>Смотрите, что я нашел, господа!</w:t>
      </w:r>
    </w:p>
    <w:p>
      <w:pPr>
        <w:pStyle w:val="Normal"/>
        <w:ind w:firstLine="360"/>
        <w:jc w:val="both"/>
        <w:rPr/>
      </w:pPr>
      <w:r>
        <w:rPr/>
        <w:t>Денис взял у него круглую серебряную бляшку на разорванной цепочке — нагрудный знак. Круг был поде</w:t>
        <w:softHyphen/>
        <w:t>лен пополам. Две половины лица — уродливая и прекрас</w:t>
        <w:softHyphen/>
        <w:t>ная. Модит!</w:t>
      </w:r>
    </w:p>
    <w:p>
      <w:pPr>
        <w:pStyle w:val="Normal"/>
        <w:tabs>
          <w:tab w:val="clear" w:pos="720"/>
          <w:tab w:val="left" w:pos="644" w:leader="none"/>
        </w:tabs>
        <w:ind w:firstLine="360"/>
        <w:jc w:val="both"/>
        <w:rPr/>
      </w:pPr>
      <w:r>
        <w:rPr/>
        <w:t>—</w:t>
      </w:r>
      <w:r>
        <w:rPr/>
        <w:tab/>
        <w:t>Мускары, — посуровел лицом Денис.</w:t>
      </w:r>
    </w:p>
    <w:p>
      <w:pPr>
        <w:pStyle w:val="Normal"/>
        <w:ind w:firstLine="360"/>
        <w:jc w:val="both"/>
        <w:rPr/>
      </w:pPr>
      <w:r>
        <w:rPr/>
        <w:t>Словно в подтверждение его слов, из леса донесся зна</w:t>
        <w:softHyphen/>
        <w:t>комый, леденящий душу вой.</w:t>
      </w:r>
    </w:p>
    <w:p>
      <w:pPr>
        <w:pStyle w:val="Normal"/>
        <w:jc w:val="both"/>
        <w:rPr/>
      </w:pPr>
      <w:r>
        <w:rPr/>
      </w:r>
    </w:p>
    <w:p>
      <w:pPr>
        <w:pStyle w:val="Heading3"/>
        <w:keepNext w:val="false"/>
        <w:spacing w:before="0" w:after="0"/>
        <w:ind w:left="0" w:hanging="0"/>
        <w:rPr>
          <w:rFonts w:cs="Arial"/>
        </w:rPr>
      </w:pPr>
      <w:r>
        <w:rPr>
          <w:rFonts w:cs="Arial"/>
        </w:rPr>
        <w:t>2.Предательство</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tabs>
          <w:tab w:val="clear" w:pos="720"/>
          <w:tab w:val="left" w:pos="625" w:leader="none"/>
        </w:tabs>
        <w:ind w:firstLine="360"/>
        <w:jc w:val="both"/>
        <w:rPr/>
      </w:pPr>
      <w:r>
        <w:rPr/>
        <w:t>—</w:t>
      </w:r>
      <w:r>
        <w:rPr/>
        <w:tab/>
        <w:t>Вот что, любезный Тмез, — обратился Денис к проводнику. — Похоже, по пути в Миллальф нам угрожают не только дикие звери и болота. Кое-кто охотится за нами. Коли ты откажешься идти с нами, это будет понятно...</w:t>
      </w:r>
    </w:p>
    <w:p>
      <w:pPr>
        <w:pStyle w:val="Normal"/>
        <w:ind w:firstLine="360"/>
        <w:jc w:val="both"/>
        <w:rPr/>
      </w:pPr>
      <w:r>
        <w:rPr/>
        <w:t>Тмез любовно погладил верную гармошку.</w:t>
      </w:r>
    </w:p>
    <w:p>
      <w:pPr>
        <w:pStyle w:val="Normal"/>
        <w:tabs>
          <w:tab w:val="clear" w:pos="720"/>
          <w:tab w:val="left" w:pos="591" w:leader="none"/>
        </w:tabs>
        <w:ind w:firstLine="360"/>
        <w:jc w:val="both"/>
        <w:rPr/>
      </w:pPr>
      <w:r>
        <w:rPr/>
        <w:t>—</w:t>
      </w:r>
      <w:r>
        <w:rPr/>
        <w:tab/>
        <w:t>Да мне-то что? Раз взялся — отведу вас, как обещал. Вот только добавьте пол-арена за риск.</w:t>
      </w:r>
    </w:p>
    <w:p>
      <w:pPr>
        <w:pStyle w:val="Normal"/>
        <w:tabs>
          <w:tab w:val="clear" w:pos="720"/>
          <w:tab w:val="left" w:pos="625" w:leader="none"/>
        </w:tabs>
        <w:ind w:firstLine="360"/>
        <w:jc w:val="both"/>
        <w:rPr/>
      </w:pPr>
      <w:r>
        <w:rPr/>
        <w:t>—</w:t>
      </w:r>
      <w:r>
        <w:rPr/>
        <w:tab/>
        <w:t>Договорились! — засмеялся Денис. — Ну что, госпо</w:t>
        <w:softHyphen/>
        <w:t>да, по коням!</w:t>
      </w:r>
    </w:p>
    <w:p>
      <w:pPr>
        <w:pStyle w:val="Normal"/>
        <w:ind w:firstLine="360"/>
        <w:jc w:val="both"/>
        <w:rPr/>
      </w:pPr>
      <w:r>
        <w:rPr/>
        <w:t>После недавнего приключения лошади остались совер</w:t>
        <w:softHyphen/>
        <w:t>шенно невредимы, только очень взбудоражены. Я попро</w:t>
        <w:softHyphen/>
        <w:t>сила Чаню выяснить у моей Помми, что такое с ними де</w:t>
        <w:softHyphen/>
        <w:t>лали Пеглевы дети. Оказывается, лесные проказники пы</w:t>
        <w:softHyphen/>
        <w:t>тались научить наших лошадей летать, и вроде как это было не безнадежное занятие...</w:t>
      </w:r>
    </w:p>
    <w:p>
      <w:pPr>
        <w:pStyle w:val="Normal"/>
        <w:ind w:firstLine="360"/>
        <w:jc w:val="both"/>
        <w:rPr/>
      </w:pPr>
      <w:r>
        <w:rPr/>
        <w:t>Мрачные это оказались места — леса кунста Ленсатт. На заболоченной почве росли только елки в лохмотьях се</w:t>
        <w:softHyphen/>
        <w:t>ребристого лишайника, напоминая неопрятных, выжив</w:t>
        <w:softHyphen/>
        <w:t>ших из ума старух, и многочисленные грибы. Я сразу за</w:t>
        <w:softHyphen/>
        <w:t>писала их в ядовитые. У съедобных грибов не бывает та</w:t>
        <w:softHyphen/>
        <w:t>ких тонких, изогнутых ножек, конусообразных шляпок, а главное, от них не может исходить мертвенное голубова</w:t>
        <w:softHyphen/>
        <w:t>тое мерцание.</w:t>
      </w:r>
    </w:p>
    <w:p>
      <w:pPr>
        <w:pStyle w:val="Normal"/>
        <w:ind w:firstLine="360"/>
        <w:jc w:val="both"/>
        <w:rPr/>
      </w:pPr>
      <w:r>
        <w:rPr/>
        <w:t>Лес постепенно превращался в сплошное болото, через которое была проложена гать. Бурая вода заливала дере</w:t>
        <w:softHyphen/>
        <w:t>вянный настил. Лошади скользили, застревали копытами между бревнами. Боясь, что кто-нибудь упадет вместе с ко</w:t>
        <w:softHyphen/>
        <w:t>нем, Денис велел нам спешиться, и я сразу же выяснила, что левый сапог у меня течет. Хлюпая болотной жижей, я с отвращением чувствовала, как сползает холодный намок</w:t>
        <w:softHyphen/>
        <w:t>ший чулок. А тут еще принялся моросить дождь. Спле</w:t>
        <w:softHyphen/>
        <w:t>вывая с губ намокшие волосы, я шагала, ведя в поводу Помми, и проклинала тот день, когда отправилась в это пу</w:t>
        <w:softHyphen/>
        <w:t>тешествие. Болота умели нагонять безнадегу... Я впервые подумала, что мы можем и не вернуться в Вэллайд.</w:t>
      </w:r>
    </w:p>
    <w:p>
      <w:pPr>
        <w:pStyle w:val="Normal"/>
        <w:ind w:firstLine="360"/>
        <w:jc w:val="both"/>
        <w:rPr/>
      </w:pPr>
      <w:r>
        <w:rPr/>
        <w:t>Размышляя таким безрадостным образом, я сама не за</w:t>
        <w:softHyphen/>
        <w:t>метила, как поравнялась с Денисом.</w:t>
      </w:r>
    </w:p>
    <w:p>
      <w:pPr>
        <w:pStyle w:val="Normal"/>
        <w:tabs>
          <w:tab w:val="clear" w:pos="720"/>
          <w:tab w:val="left" w:pos="630" w:leader="none"/>
        </w:tabs>
        <w:ind w:firstLine="360"/>
        <w:jc w:val="both"/>
        <w:rPr/>
      </w:pPr>
      <w:r>
        <w:rPr/>
        <w:t>—</w:t>
      </w:r>
      <w:r>
        <w:rPr/>
        <w:tab/>
        <w:t>Устала? — спросил Денис. Что ж, командиру поло</w:t>
        <w:softHyphen/>
        <w:t>жено заботиться о подчиненных.</w:t>
      </w:r>
    </w:p>
    <w:p>
      <w:pPr>
        <w:pStyle w:val="Normal"/>
        <w:tabs>
          <w:tab w:val="clear" w:pos="720"/>
          <w:tab w:val="left" w:pos="625" w:leader="none"/>
        </w:tabs>
        <w:ind w:firstLine="360"/>
        <w:jc w:val="both"/>
        <w:rPr/>
      </w:pPr>
      <w:r>
        <w:rPr/>
        <w:t>—</w:t>
      </w:r>
      <w:r>
        <w:rPr/>
        <w:tab/>
        <w:t>А ты как думаешь? — не слишком любезно отве</w:t>
        <w:softHyphen/>
        <w:t>тила я. Еще немного, и я научусь огрызаться, как Нолколеда...</w:t>
      </w:r>
    </w:p>
    <w:p>
      <w:pPr>
        <w:pStyle w:val="Normal"/>
        <w:tabs>
          <w:tab w:val="clear" w:pos="720"/>
          <w:tab w:val="left" w:pos="624" w:leader="none"/>
        </w:tabs>
        <w:ind w:firstLine="360"/>
        <w:jc w:val="both"/>
        <w:rPr/>
      </w:pPr>
      <w:r>
        <w:rPr/>
        <w:t>—</w:t>
      </w:r>
      <w:r>
        <w:rPr/>
        <w:tab/>
        <w:t>Помнишь, как мы с тобой гуляли по Невскому?</w:t>
      </w:r>
    </w:p>
    <w:p>
      <w:pPr>
        <w:pStyle w:val="Normal"/>
        <w:ind w:firstLine="360"/>
        <w:jc w:val="both"/>
        <w:rPr/>
      </w:pPr>
      <w:r>
        <w:rPr/>
        <w:t>Мое сердце гулко заколотилось от неожиданного вос</w:t>
        <w:softHyphen/>
        <w:t>поминания о том нашем единственном вечере, который по</w:t>
        <w:softHyphen/>
        <w:t>зволял мне питать туманные надежды.</w:t>
      </w:r>
    </w:p>
    <w:p>
      <w:pPr>
        <w:pStyle w:val="Normal"/>
        <w:tabs>
          <w:tab w:val="clear" w:pos="720"/>
          <w:tab w:val="left" w:pos="625" w:leader="none"/>
        </w:tabs>
        <w:ind w:firstLine="360"/>
        <w:jc w:val="both"/>
        <w:rPr/>
      </w:pPr>
      <w:r>
        <w:rPr/>
        <w:t>—</w:t>
      </w:r>
      <w:r>
        <w:rPr/>
        <w:tab/>
        <w:t>Было холодно, в лицо дул ветер со снегом. А потом мы зашли в кафе...</w:t>
      </w:r>
    </w:p>
    <w:p>
      <w:pPr>
        <w:pStyle w:val="Normal"/>
        <w:tabs>
          <w:tab w:val="clear" w:pos="720"/>
          <w:tab w:val="left" w:pos="629" w:leader="none"/>
        </w:tabs>
        <w:ind w:firstLine="360"/>
        <w:jc w:val="both"/>
        <w:rPr/>
      </w:pPr>
      <w:r>
        <w:rPr/>
        <w:t>—</w:t>
      </w:r>
      <w:r>
        <w:rPr/>
        <w:tab/>
        <w:t>«Трубка мира», — кивнула я, замирая от ожидания.</w:t>
      </w:r>
    </w:p>
    <w:p>
      <w:pPr>
        <w:pStyle w:val="Normal"/>
        <w:tabs>
          <w:tab w:val="clear" w:pos="720"/>
          <w:tab w:val="left" w:pos="625" w:leader="none"/>
        </w:tabs>
        <w:ind w:firstLine="360"/>
        <w:jc w:val="both"/>
        <w:rPr/>
      </w:pPr>
      <w:r>
        <w:rPr/>
        <w:t>—</w:t>
      </w:r>
      <w:r>
        <w:rPr/>
        <w:tab/>
        <w:t>... И там было тепло. Никогда не научишься ценить тепло, пока как следует не замерзнешь. Я это к тому, что в Миллальфе целую неделю будем только есть, спать и греться. Представь себе, как это будет хорошо!</w:t>
      </w:r>
    </w:p>
    <w:p>
      <w:pPr>
        <w:pStyle w:val="Normal"/>
        <w:ind w:firstLine="360"/>
        <w:jc w:val="both"/>
        <w:rPr/>
      </w:pPr>
      <w:r>
        <w:rPr/>
        <w:t>Денис закончил поучительной, начальственной ноткой. Воспоминание, соединяющее нас, померкло. Но я еще не потеряла надежды превратить этот разговор в какой-то но</w:t>
        <w:softHyphen/>
        <w:t>вый этап наших отношений.</w:t>
      </w:r>
    </w:p>
    <w:p>
      <w:pPr>
        <w:pStyle w:val="Normal"/>
        <w:tabs>
          <w:tab w:val="clear" w:pos="720"/>
          <w:tab w:val="left" w:pos="625" w:leader="none"/>
        </w:tabs>
        <w:ind w:firstLine="360"/>
        <w:jc w:val="both"/>
        <w:rPr/>
      </w:pPr>
      <w:r>
        <w:rPr/>
        <w:t>—</w:t>
      </w:r>
      <w:r>
        <w:rPr/>
        <w:tab/>
        <w:t>Я вчера вечером так глупо себя повела, — сказала я. — На самом деле, мне очень жаль Нолколеду. Она му</w:t>
        <w:softHyphen/>
        <w:t>жественная женщина.</w:t>
      </w:r>
    </w:p>
    <w:p>
      <w:pPr>
        <w:pStyle w:val="Normal"/>
        <w:ind w:firstLine="360"/>
        <w:jc w:val="both"/>
        <w:rPr/>
      </w:pPr>
      <w:r>
        <w:rPr/>
        <w:t>Денис ничего не ответил, только бросил на меня взгляд через плечо. Знакомая грустная насмешка темных глаз... Конечно, он все понимает — что я бешусь из-за его неле</w:t>
        <w:softHyphen/>
        <w:t>пой свадьбы, ревную... Мне стало стыдно.</w:t>
      </w:r>
    </w:p>
    <w:p>
      <w:pPr>
        <w:pStyle w:val="Normal"/>
        <w:tabs>
          <w:tab w:val="clear" w:pos="720"/>
          <w:tab w:val="left" w:pos="620" w:leader="none"/>
        </w:tabs>
        <w:ind w:firstLine="360"/>
        <w:jc w:val="both"/>
        <w:rPr/>
      </w:pPr>
      <w:r>
        <w:rPr/>
        <w:t>—</w:t>
      </w:r>
      <w:r>
        <w:rPr/>
        <w:tab/>
        <w:t>Ты бы помирилась с Ледой, — вдруг очень серьезно сказал Денис.</w:t>
      </w:r>
    </w:p>
    <w:p>
      <w:pPr>
        <w:pStyle w:val="Normal"/>
        <w:tabs>
          <w:tab w:val="clear" w:pos="720"/>
          <w:tab w:val="left" w:pos="620" w:leader="none"/>
        </w:tabs>
        <w:ind w:firstLine="360"/>
        <w:jc w:val="both"/>
        <w:rPr/>
      </w:pPr>
      <w:r>
        <w:rPr/>
        <w:t>—</w:t>
      </w:r>
      <w:r>
        <w:rPr/>
        <w:tab/>
        <w:t>А я с ней не ссорилась! — с вызовом ответила я, хо</w:t>
        <w:softHyphen/>
        <w:t>тя прекрасно поняла, о чем идет речь.</w:t>
      </w:r>
    </w:p>
    <w:p>
      <w:pPr>
        <w:pStyle w:val="Normal"/>
        <w:tabs>
          <w:tab w:val="clear" w:pos="720"/>
          <w:tab w:val="left" w:pos="620" w:leader="none"/>
        </w:tabs>
        <w:ind w:firstLine="360"/>
        <w:jc w:val="both"/>
        <w:rPr/>
      </w:pPr>
      <w:r>
        <w:rPr/>
        <w:t>—</w:t>
      </w:r>
      <w:r>
        <w:rPr/>
        <w:tab/>
        <w:t>Каждый ваш разговор грозит перерасти в ссору, — вздохнул он.</w:t>
      </w:r>
    </w:p>
    <w:p>
      <w:pPr>
        <w:pStyle w:val="Normal"/>
        <w:tabs>
          <w:tab w:val="clear" w:pos="720"/>
          <w:tab w:val="left" w:pos="615" w:leader="none"/>
        </w:tabs>
        <w:ind w:firstLine="360"/>
        <w:jc w:val="both"/>
        <w:rPr/>
      </w:pPr>
      <w:r>
        <w:rPr/>
        <w:t>—</w:t>
      </w:r>
      <w:r>
        <w:rPr/>
        <w:tab/>
        <w:t>Ты приказываешь мне как командир? — холодно по</w:t>
        <w:softHyphen/>
        <w:t>интересовалась я.</w:t>
      </w:r>
    </w:p>
    <w:p>
      <w:pPr>
        <w:pStyle w:val="Normal"/>
        <w:tabs>
          <w:tab w:val="clear" w:pos="720"/>
          <w:tab w:val="left" w:pos="624" w:leader="none"/>
        </w:tabs>
        <w:ind w:firstLine="360"/>
        <w:jc w:val="both"/>
        <w:rPr/>
      </w:pPr>
      <w:r>
        <w:rPr/>
        <w:t>—</w:t>
      </w:r>
      <w:r>
        <w:rPr/>
        <w:tab/>
        <w:t>Нет. Прошу, как друг. Ее... И твой.</w:t>
      </w:r>
    </w:p>
    <w:p>
      <w:pPr>
        <w:pStyle w:val="Normal"/>
        <w:tabs>
          <w:tab w:val="clear" w:pos="720"/>
          <w:tab w:val="left" w:pos="624" w:leader="none"/>
        </w:tabs>
        <w:ind w:firstLine="360"/>
        <w:jc w:val="both"/>
        <w:rPr/>
      </w:pPr>
      <w:r>
        <w:rPr/>
        <w:t>—</w:t>
      </w:r>
      <w:r>
        <w:rPr/>
        <w:tab/>
        <w:t>Зачем ты женился на ней, Денис?</w:t>
      </w:r>
    </w:p>
    <w:p>
      <w:pPr>
        <w:pStyle w:val="Normal"/>
        <w:ind w:firstLine="360"/>
        <w:jc w:val="both"/>
        <w:rPr/>
      </w:pPr>
      <w:r>
        <w:rPr/>
        <w:t>Я задала давно мучивший меня вопрос и наконец вы</w:t>
        <w:softHyphen/>
        <w:t>говорила имя.</w:t>
      </w:r>
    </w:p>
    <w:p>
      <w:pPr>
        <w:pStyle w:val="Normal"/>
        <w:tabs>
          <w:tab w:val="clear" w:pos="720"/>
          <w:tab w:val="left" w:pos="601" w:leader="none"/>
        </w:tabs>
        <w:ind w:firstLine="360"/>
        <w:jc w:val="both"/>
        <w:rPr/>
      </w:pPr>
      <w:r>
        <w:rPr/>
        <w:t>—</w:t>
      </w:r>
      <w:r>
        <w:rPr/>
        <w:tab/>
        <w:t>Я командир и отвечаю за нее. Если бы ты попала в подобную ситуацию, я сделал бы то же для тебя. Но ты ведь хотела спросить о другом.</w:t>
      </w:r>
    </w:p>
    <w:p>
      <w:pPr>
        <w:pStyle w:val="Normal"/>
        <w:ind w:firstLine="360"/>
        <w:jc w:val="both"/>
        <w:rPr/>
      </w:pPr>
      <w:r>
        <w:rPr/>
        <w:t>Снова мимолетный насмешливый взгляд. Ему любо</w:t>
        <w:softHyphen/>
        <w:t>пытно, как я буду себя вести... Чертов доктор, Пеглево от</w:t>
        <w:softHyphen/>
        <w:t>родье, неудавшийся хирург, вот только не надо препари</w:t>
        <w:softHyphen/>
        <w:t>ровать мне душу!</w:t>
      </w:r>
    </w:p>
    <w:p>
      <w:pPr>
        <w:pStyle w:val="Normal"/>
        <w:tabs>
          <w:tab w:val="clear" w:pos="720"/>
          <w:tab w:val="left" w:pos="606" w:leader="none"/>
        </w:tabs>
        <w:ind w:firstLine="360"/>
        <w:jc w:val="both"/>
        <w:rPr/>
      </w:pPr>
      <w:r>
        <w:rPr/>
        <w:t>—</w:t>
      </w:r>
      <w:r>
        <w:rPr/>
        <w:tab/>
        <w:t>Да, ты прав, — спокойно сказала я. — Я хотела спро</w:t>
        <w:softHyphen/>
        <w:t>сить, что ты сейчас об этом думаешь. Каковы твои планы и прочее...</w:t>
      </w:r>
    </w:p>
    <w:p>
      <w:pPr>
        <w:pStyle w:val="Normal"/>
        <w:ind w:firstLine="360"/>
        <w:jc w:val="both"/>
        <w:rPr/>
      </w:pPr>
      <w:r>
        <w:rPr/>
        <w:t>Я ожидала, что он спросит: «А тебе-то что?» И тогда бы я спокойно сообщила: «Я тебя люблю». Потому что за</w:t>
        <w:softHyphen/>
        <w:t>мучила меня эта экзистенциальная недосказанность! Но Денис так же спокойно ответил:</w:t>
      </w:r>
    </w:p>
    <w:p>
      <w:pPr>
        <w:pStyle w:val="Normal"/>
        <w:tabs>
          <w:tab w:val="clear" w:pos="720"/>
          <w:tab w:val="left" w:pos="630" w:leader="none"/>
        </w:tabs>
        <w:ind w:firstLine="360"/>
        <w:jc w:val="both"/>
        <w:rPr/>
      </w:pPr>
      <w:r>
        <w:rPr/>
        <w:t>—</w:t>
      </w:r>
      <w:r>
        <w:rPr/>
        <w:tab/>
        <w:t>Когда мы доставим принца в Вэллайд, я должен бу</w:t>
        <w:softHyphen/>
        <w:t>ду вернуться в Дикие земли. Фраматы очень четко обозна</w:t>
        <w:softHyphen/>
        <w:t>чили свою позицию по этому поводу. Леда сказала, что по</w:t>
        <w:softHyphen/>
        <w:t>едет со мной. Понимаешь, ей очень тяжело и одиноко. Та</w:t>
        <w:softHyphen/>
        <w:t>ковы мои планы.</w:t>
      </w:r>
    </w:p>
    <w:p>
      <w:pPr>
        <w:pStyle w:val="Normal"/>
        <w:tabs>
          <w:tab w:val="clear" w:pos="720"/>
          <w:tab w:val="left" w:pos="625" w:leader="none"/>
        </w:tabs>
        <w:ind w:firstLine="360"/>
        <w:jc w:val="both"/>
        <w:rPr/>
      </w:pPr>
      <w:r>
        <w:rPr/>
        <w:t>—</w:t>
      </w:r>
      <w:r>
        <w:rPr/>
        <w:tab/>
        <w:t>Но уже через три года она вернется на Землю! Она же сказала, что не останется здесь!</w:t>
      </w:r>
    </w:p>
    <w:p>
      <w:pPr>
        <w:pStyle w:val="Normal"/>
        <w:tabs>
          <w:tab w:val="clear" w:pos="720"/>
          <w:tab w:val="left" w:pos="619" w:leader="none"/>
        </w:tabs>
        <w:ind w:firstLine="360"/>
        <w:jc w:val="both"/>
        <w:rPr/>
      </w:pPr>
      <w:r>
        <w:rPr/>
        <w:t>—</w:t>
      </w:r>
      <w:r>
        <w:rPr/>
        <w:tab/>
        <w:t>Я знаю, — кивнул Денис.</w:t>
      </w:r>
    </w:p>
    <w:p>
      <w:pPr>
        <w:pStyle w:val="Normal"/>
        <w:tabs>
          <w:tab w:val="clear" w:pos="720"/>
          <w:tab w:val="left" w:pos="615" w:leader="none"/>
        </w:tabs>
        <w:ind w:firstLine="360"/>
        <w:jc w:val="both"/>
        <w:rPr/>
      </w:pPr>
      <w:r>
        <w:rPr/>
        <w:t>—</w:t>
      </w:r>
      <w:r>
        <w:rPr/>
        <w:tab/>
        <w:t>Тогда зачем тебе это нужно? Не понимаю. Что за благотворительность? Ты что, влюблен в нее?</w:t>
      </w:r>
    </w:p>
    <w:p>
      <w:pPr>
        <w:pStyle w:val="Normal"/>
        <w:ind w:firstLine="360"/>
        <w:jc w:val="both"/>
        <w:rPr/>
      </w:pPr>
      <w:r>
        <w:rPr/>
        <w:t>Почему-то я требовала ответа так, словно имела на это право. И похоже, Денис не собирался это право ос</w:t>
        <w:softHyphen/>
        <w:t>паривать...</w:t>
      </w:r>
    </w:p>
    <w:p>
      <w:pPr>
        <w:pStyle w:val="Normal"/>
        <w:tabs>
          <w:tab w:val="clear" w:pos="720"/>
          <w:tab w:val="left" w:pos="614" w:leader="none"/>
        </w:tabs>
        <w:ind w:firstLine="360"/>
        <w:jc w:val="both"/>
        <w:rPr/>
      </w:pPr>
      <w:r>
        <w:rPr/>
        <w:t>—</w:t>
      </w:r>
      <w:r>
        <w:rPr/>
        <w:tab/>
        <w:t>Я дал слово.</w:t>
      </w:r>
    </w:p>
    <w:p>
      <w:pPr>
        <w:pStyle w:val="Normal"/>
        <w:ind w:firstLine="360"/>
        <w:jc w:val="both"/>
        <w:rPr/>
      </w:pPr>
      <w:r>
        <w:rPr/>
        <w:t>Неужели все так необратимо?..</w:t>
      </w:r>
    </w:p>
    <w:p>
      <w:pPr>
        <w:pStyle w:val="Normal"/>
        <w:tabs>
          <w:tab w:val="clear" w:pos="720"/>
          <w:tab w:val="left" w:pos="615" w:leader="none"/>
        </w:tabs>
        <w:ind w:firstLine="360"/>
        <w:jc w:val="both"/>
        <w:rPr/>
      </w:pPr>
      <w:r>
        <w:rPr/>
        <w:t>—</w:t>
      </w:r>
      <w:r>
        <w:rPr/>
        <w:tab/>
        <w:t>О чем ты говоришь? Об этом обряде? Клятва перед чужой богиней? Послушай, это глупо!</w:t>
      </w:r>
    </w:p>
    <w:p>
      <w:pPr>
        <w:pStyle w:val="Normal"/>
        <w:ind w:firstLine="360"/>
        <w:jc w:val="both"/>
        <w:rPr/>
      </w:pPr>
      <w:r>
        <w:rPr/>
        <w:t>Я так не считаю, — медленно проговорил он. — Только не знаю, как тебе объяснить, если ты не хочешь понять. Попробую начать с простого. Нарушение клятвы влечет за собой ужасные последствия. Пусть будет даже один шанс из ста, что пророчество жрицы Ламерис сбу</w:t>
        <w:softHyphen/>
        <w:t>дется, я все равно не имею права рисковать. Ведь при этом я рискую не только собой. Ты же была в храме, ты сама слышала.</w:t>
      </w:r>
    </w:p>
    <w:p>
      <w:pPr>
        <w:pStyle w:val="Normal"/>
        <w:tabs>
          <w:tab w:val="clear" w:pos="720"/>
          <w:tab w:val="left" w:pos="639" w:leader="none"/>
        </w:tabs>
        <w:ind w:firstLine="360"/>
        <w:jc w:val="both"/>
        <w:rPr/>
      </w:pPr>
      <w:r>
        <w:rPr/>
        <w:t>—</w:t>
      </w:r>
      <w:r>
        <w:rPr/>
        <w:tab/>
        <w:t>Глупости какие, — прошептала я, в отчаянии мотая головой.</w:t>
      </w:r>
    </w:p>
    <w:p>
      <w:pPr>
        <w:pStyle w:val="Normal"/>
        <w:ind w:firstLine="360"/>
        <w:jc w:val="both"/>
        <w:rPr/>
      </w:pPr>
      <w:r>
        <w:rPr/>
        <w:t>Денис взял меня за руку — небрежно, как маленькую сестренку. Сочувственно заглянул в глаза.</w:t>
      </w:r>
    </w:p>
    <w:p>
      <w:pPr>
        <w:pStyle w:val="Normal"/>
        <w:tabs>
          <w:tab w:val="clear" w:pos="720"/>
          <w:tab w:val="left" w:pos="630" w:leader="none"/>
        </w:tabs>
        <w:ind w:firstLine="360"/>
        <w:jc w:val="both"/>
        <w:rPr/>
      </w:pPr>
      <w:r>
        <w:rPr/>
        <w:t>—</w:t>
      </w:r>
      <w:r>
        <w:rPr/>
        <w:tab/>
        <w:t>Я тебя расстроил? Знаешь, мне тоже невесело. Жизнь вообще не очень веселая штука. И все наши встре</w:t>
        <w:softHyphen/>
        <w:t>чи и разлуки сплетаются в сложную паутину судьбы. Ра</w:t>
        <w:softHyphen/>
        <w:t>зорви одну ниточку — и все нарушится. С судьбой мож</w:t>
        <w:softHyphen/>
        <w:t>но спорить, договариваться, даже торговаться. Но про</w:t>
        <w:softHyphen/>
        <w:t>тив нее нельзя бунтовать. Я уже пробовал и поплатился за это, — Денис демонстративно пошевелил пальцами по</w:t>
        <w:softHyphen/>
        <w:t>врежденной руки. — Битва с судьбой — это всегда само</w:t>
        <w:softHyphen/>
        <w:t>разрушение. Лучше всего судьбе доверять.</w:t>
      </w:r>
    </w:p>
    <w:p>
      <w:pPr>
        <w:pStyle w:val="Normal"/>
        <w:ind w:firstLine="360"/>
        <w:jc w:val="both"/>
        <w:rPr/>
      </w:pPr>
      <w:r>
        <w:rPr/>
        <w:t>«А как же наша встреча с тобой? Разве это не судь</w:t>
        <w:softHyphen/>
        <w:t>ба?» — хотела сказать я, но промолчала. Каким еще со</w:t>
        <w:softHyphen/>
        <w:t>физмом он опровергнет это? Великий Шан, ну почему я до сих пор не влюбилась в Сэфа? Красивого и веселого... Зачем мне этот человек с кучей сложностей, с непонят</w:t>
        <w:softHyphen/>
        <w:t>ной насмешкой в глазах, за которой он прячет свою не</w:t>
        <w:softHyphen/>
        <w:t>уверенность?</w:t>
      </w:r>
    </w:p>
    <w:p>
      <w:pPr>
        <w:pStyle w:val="Normal"/>
        <w:ind w:firstLine="360"/>
        <w:jc w:val="both"/>
        <w:rPr/>
      </w:pPr>
      <w:r>
        <w:rPr/>
        <w:t>В течение этого дня и наступившей ночи нас не тре</w:t>
        <w:softHyphen/>
        <w:t>вожили ни люди, ни звери. А на следующий день по лесу разнесся вой. Он начался тихо, неразличимо с гулом ело</w:t>
        <w:softHyphen/>
        <w:t>вых вершин. Мы ждали этого каждую минуту, но все рав</w:t>
        <w:softHyphen/>
        <w:t>но вздрогнули от неожиданности. Чаня грозно зарычал, вздыбив шерсть.</w:t>
      </w:r>
    </w:p>
    <w:p>
      <w:pPr>
        <w:pStyle w:val="Normal"/>
        <w:tabs>
          <w:tab w:val="clear" w:pos="720"/>
          <w:tab w:val="left" w:pos="654" w:leader="none"/>
        </w:tabs>
        <w:ind w:firstLine="360"/>
        <w:jc w:val="both"/>
        <w:rPr/>
      </w:pPr>
      <w:r>
        <w:rPr/>
        <w:t>—</w:t>
      </w:r>
      <w:r>
        <w:rPr/>
        <w:tab/>
        <w:t>Где-то слева, — прислушался Сэф.</w:t>
      </w:r>
    </w:p>
    <w:p>
      <w:pPr>
        <w:pStyle w:val="Normal"/>
        <w:tabs>
          <w:tab w:val="clear" w:pos="720"/>
          <w:tab w:val="left" w:pos="644" w:leader="none"/>
        </w:tabs>
        <w:ind w:firstLine="360"/>
        <w:jc w:val="both"/>
        <w:rPr/>
      </w:pPr>
      <w:r>
        <w:rPr/>
        <w:t>—</w:t>
      </w:r>
      <w:r>
        <w:rPr/>
        <w:tab/>
        <w:t>А мне кажется, позади, — возразил Денис.</w:t>
      </w:r>
    </w:p>
    <w:p>
      <w:pPr>
        <w:pStyle w:val="Normal"/>
        <w:ind w:firstLine="360"/>
        <w:jc w:val="both"/>
        <w:rPr/>
      </w:pPr>
      <w:r>
        <w:rPr/>
        <w:t>Я напрягла слух и поняла, что разобрать, откуда до</w:t>
        <w:softHyphen/>
        <w:t>носятся звуки, невозможно. Вой шел как бы одновременно отовсюду. Было ли это эхо, или действительно наши враги заполонили весь лес и только ждут удобного момен</w:t>
        <w:softHyphen/>
        <w:t>та, чтобы сомкнуть кольцо?</w:t>
      </w:r>
    </w:p>
    <w:p>
      <w:pPr>
        <w:pStyle w:val="Normal"/>
        <w:ind w:firstLine="360"/>
        <w:jc w:val="both"/>
        <w:rPr/>
      </w:pPr>
      <w:r>
        <w:rPr/>
        <w:t>Бар быстро соскочил с коня и припал ухом к земле.</w:t>
      </w:r>
    </w:p>
    <w:p>
      <w:pPr>
        <w:pStyle w:val="Normal"/>
        <w:tabs>
          <w:tab w:val="clear" w:pos="720"/>
          <w:tab w:val="left" w:pos="620" w:leader="none"/>
        </w:tabs>
        <w:ind w:firstLine="360"/>
        <w:jc w:val="both"/>
        <w:rPr/>
      </w:pPr>
      <w:r>
        <w:rPr/>
        <w:t>—</w:t>
      </w:r>
      <w:r>
        <w:rPr/>
        <w:tab/>
        <w:t>Они позади, командир. Не дальше полукорса. Едут не спеша.</w:t>
      </w:r>
    </w:p>
    <w:p>
      <w:pPr>
        <w:pStyle w:val="Normal"/>
        <w:tabs>
          <w:tab w:val="clear" w:pos="720"/>
          <w:tab w:val="left" w:pos="629" w:leader="none"/>
        </w:tabs>
        <w:ind w:firstLine="360"/>
        <w:jc w:val="both"/>
        <w:rPr/>
      </w:pPr>
      <w:r>
        <w:rPr/>
        <w:t>—</w:t>
      </w:r>
      <w:r>
        <w:rPr/>
        <w:tab/>
        <w:t>Сколько их? — быстро спросил Денис.</w:t>
      </w:r>
    </w:p>
    <w:p>
      <w:pPr>
        <w:pStyle w:val="Normal"/>
        <w:tabs>
          <w:tab w:val="clear" w:pos="720"/>
          <w:tab w:val="left" w:pos="610" w:leader="none"/>
        </w:tabs>
        <w:ind w:firstLine="360"/>
        <w:jc w:val="both"/>
        <w:rPr/>
      </w:pPr>
      <w:r>
        <w:rPr/>
        <w:t>—</w:t>
      </w:r>
      <w:r>
        <w:rPr/>
        <w:tab/>
        <w:t>Не меньше десятка лошадей, — оторвался от земли Бар. Покачал головой. — Пожалуй, голов пятнадцать...</w:t>
      </w:r>
    </w:p>
    <w:p>
      <w:pPr>
        <w:pStyle w:val="Normal"/>
        <w:ind w:firstLine="360"/>
        <w:jc w:val="both"/>
        <w:rPr/>
      </w:pPr>
      <w:r>
        <w:rPr/>
        <w:t>Мы все повернулись к командиру. За время пути, по</w:t>
        <w:softHyphen/>
        <w:t>сле пережитых плечом к плечу опасностей мы начинали превращаться в настоящий отряд. Не было паники и суе</w:t>
        <w:softHyphen/>
        <w:t>ты, мы спокойно ждали распоряжений.</w:t>
      </w:r>
    </w:p>
    <w:p>
      <w:pPr>
        <w:pStyle w:val="Normal"/>
        <w:tabs>
          <w:tab w:val="clear" w:pos="720"/>
          <w:tab w:val="left" w:pos="625" w:leader="none"/>
        </w:tabs>
        <w:ind w:firstLine="360"/>
        <w:jc w:val="both"/>
        <w:rPr/>
      </w:pPr>
      <w:r>
        <w:rPr/>
        <w:t>—</w:t>
      </w:r>
      <w:r>
        <w:rPr/>
        <w:tab/>
        <w:t>Сколько еще до Миллальфа? — спросил Денис про</w:t>
        <w:softHyphen/>
        <w:t>водника.</w:t>
      </w:r>
    </w:p>
    <w:p>
      <w:pPr>
        <w:pStyle w:val="Normal"/>
        <w:tabs>
          <w:tab w:val="clear" w:pos="720"/>
          <w:tab w:val="left" w:pos="620" w:leader="none"/>
        </w:tabs>
        <w:ind w:firstLine="360"/>
        <w:jc w:val="both"/>
        <w:rPr/>
      </w:pPr>
      <w:r>
        <w:rPr/>
        <w:t>—</w:t>
      </w:r>
      <w:r>
        <w:rPr/>
        <w:tab/>
        <w:t>К вечеру будем, как я обещал, — ответил Тмез, тре</w:t>
        <w:softHyphen/>
        <w:t>вожно озираясь.</w:t>
      </w:r>
    </w:p>
    <w:p>
      <w:pPr>
        <w:pStyle w:val="Normal"/>
        <w:ind w:firstLine="360"/>
        <w:jc w:val="both"/>
        <w:rPr/>
      </w:pPr>
      <w:r>
        <w:rPr/>
        <w:t>Бар почесал голову под беретом.</w:t>
      </w:r>
    </w:p>
    <w:p>
      <w:pPr>
        <w:pStyle w:val="Normal"/>
        <w:tabs>
          <w:tab w:val="clear" w:pos="720"/>
          <w:tab w:val="left" w:pos="620" w:leader="none"/>
        </w:tabs>
        <w:ind w:firstLine="360"/>
        <w:jc w:val="both"/>
        <w:rPr/>
      </w:pPr>
      <w:r>
        <w:rPr/>
        <w:t>—</w:t>
      </w:r>
      <w:r>
        <w:rPr/>
        <w:tab/>
        <w:t>Лучше всего, командир, сейчас свернуть в лес и за</w:t>
        <w:softHyphen/>
        <w:t>таиться. А коней погнать по дороге. Так мы собьем со следа этих Пеглевых выродков.</w:t>
      </w:r>
    </w:p>
    <w:p>
      <w:pPr>
        <w:pStyle w:val="Normal"/>
        <w:ind w:firstLine="360"/>
        <w:jc w:val="both"/>
        <w:rPr/>
      </w:pPr>
      <w:r>
        <w:rPr/>
        <w:t>Я впервые подумала, что традиционное лаверэльское ругательство, пожалуй, несправедливо к симпатичным Пеглевым детям...</w:t>
      </w:r>
    </w:p>
    <w:p>
      <w:pPr>
        <w:pStyle w:val="Normal"/>
        <w:ind w:firstLine="360"/>
        <w:jc w:val="both"/>
        <w:rPr/>
      </w:pPr>
      <w:r>
        <w:rPr/>
        <w:t>Тмез замотал головой.</w:t>
      </w:r>
    </w:p>
    <w:p>
      <w:pPr>
        <w:pStyle w:val="Normal"/>
        <w:tabs>
          <w:tab w:val="clear" w:pos="720"/>
          <w:tab w:val="left" w:pos="630" w:leader="none"/>
        </w:tabs>
        <w:ind w:firstLine="360"/>
        <w:jc w:val="both"/>
        <w:rPr/>
      </w:pPr>
      <w:r>
        <w:rPr/>
        <w:t>—</w:t>
      </w:r>
      <w:r>
        <w:rPr/>
        <w:tab/>
        <w:t>Господа хорошие, да там же, в лесу, воды по пояс! Там не спрячешься, только утонуть можно. Надо вперед ехать. Дорога хорошая, авось успеем дотемна попасть в Миллальф.</w:t>
      </w:r>
    </w:p>
    <w:p>
      <w:pPr>
        <w:pStyle w:val="Normal"/>
        <w:tabs>
          <w:tab w:val="clear" w:pos="720"/>
          <w:tab w:val="left" w:pos="614" w:leader="none"/>
        </w:tabs>
        <w:ind w:firstLine="360"/>
        <w:jc w:val="both"/>
        <w:rPr/>
      </w:pPr>
      <w:r>
        <w:rPr/>
        <w:t>—</w:t>
      </w:r>
      <w:r>
        <w:rPr/>
        <w:tab/>
        <w:t>Да, — коротко кивнул Денис. — Вперед, господа.</w:t>
      </w:r>
    </w:p>
    <w:p>
      <w:pPr>
        <w:pStyle w:val="Normal"/>
        <w:ind w:firstLine="360"/>
        <w:jc w:val="both"/>
        <w:rPr/>
      </w:pPr>
      <w:r>
        <w:rPr/>
        <w:t>Мы погнали лошадей по лесной дороге. Грязь летела</w:t>
      </w:r>
    </w:p>
    <w:p>
      <w:pPr>
        <w:pStyle w:val="Normal"/>
        <w:jc w:val="both"/>
        <w:rPr/>
      </w:pPr>
      <w:r>
        <w:rPr/>
        <w:t>из-под копыт вместе с обрывками мха, сухой прошлогод</w:t>
        <w:softHyphen/>
        <w:t>ней листвой и мелкими камешками. Я прижималась к шее Помми, пытаясь уберечь лицо от хлестких веток, и виде</w:t>
        <w:softHyphen/>
        <w:t>ла, как гепардовыми прыжками мчится Чаня, грязный по самое брюхо. Спустя некоторое время Денис крикнул, при</w:t>
        <w:softHyphen/>
        <w:t>держав своего коня:</w:t>
      </w:r>
    </w:p>
    <w:p>
      <w:pPr>
        <w:pStyle w:val="Normal"/>
        <w:tabs>
          <w:tab w:val="clear" w:pos="720"/>
          <w:tab w:val="left" w:pos="630" w:leader="none"/>
        </w:tabs>
        <w:ind w:firstLine="360"/>
        <w:jc w:val="both"/>
        <w:rPr/>
      </w:pPr>
      <w:r>
        <w:rPr/>
        <w:t>—</w:t>
      </w:r>
      <w:r>
        <w:rPr/>
        <w:tab/>
        <w:t>Отвязывайте мешки! Бросайте все на землю, будем уходить налегке!</w:t>
      </w:r>
    </w:p>
    <w:p>
      <w:pPr>
        <w:pStyle w:val="Normal"/>
        <w:ind w:firstLine="360"/>
        <w:jc w:val="both"/>
        <w:rPr/>
      </w:pPr>
      <w:r>
        <w:rPr/>
        <w:t>Я на скаку попыталась отвязать мешок и едва не упа</w:t>
        <w:softHyphen/>
        <w:t>ла с лошади, отпустив поводья. Поравнявшийся со мной Сэф одним ударом ножа перерезал тесемки. Все мои на</w:t>
        <w:softHyphen/>
        <w:t>ряды, дорожная косметичка и забытый на дне мешка пис</w:t>
        <w:softHyphen/>
        <w:t>толет рухнули в грязь.</w:t>
      </w:r>
    </w:p>
    <w:p>
      <w:pPr>
        <w:pStyle w:val="Normal"/>
        <w:tabs>
          <w:tab w:val="clear" w:pos="720"/>
          <w:tab w:val="left" w:pos="620" w:leader="none"/>
        </w:tabs>
        <w:ind w:firstLine="360"/>
        <w:jc w:val="both"/>
        <w:rPr/>
      </w:pPr>
      <w:r>
        <w:rPr/>
        <w:t>—</w:t>
      </w:r>
      <w:r>
        <w:rPr/>
        <w:tab/>
        <w:t>Пегль забери вас, сенс, и вашего осла! — кричал Де</w:t>
        <w:softHyphen/>
        <w:t>нис. Я обернулась: Буррикот, груженный тяжелым сунду</w:t>
        <w:softHyphen/>
        <w:t>ком, трусил в хвосте нашей кавалькады.</w:t>
      </w:r>
    </w:p>
    <w:p>
      <w:pPr>
        <w:pStyle w:val="Normal"/>
        <w:tabs>
          <w:tab w:val="clear" w:pos="720"/>
          <w:tab w:val="left" w:pos="629" w:leader="none"/>
        </w:tabs>
        <w:ind w:firstLine="360"/>
        <w:jc w:val="both"/>
        <w:rPr/>
      </w:pPr>
      <w:r>
        <w:rPr/>
        <w:t>—</w:t>
      </w:r>
      <w:r>
        <w:rPr/>
        <w:tab/>
        <w:t>Сенс, бросайте сундук, это приказ!</w:t>
      </w:r>
    </w:p>
    <w:p>
      <w:pPr>
        <w:pStyle w:val="Normal"/>
        <w:tabs>
          <w:tab w:val="clear" w:pos="720"/>
          <w:tab w:val="left" w:pos="625" w:leader="none"/>
        </w:tabs>
        <w:ind w:firstLine="360"/>
        <w:jc w:val="both"/>
        <w:rPr/>
      </w:pPr>
      <w:r>
        <w:rPr/>
        <w:t>—</w:t>
      </w:r>
      <w:r>
        <w:rPr/>
        <w:tab/>
        <w:t>Но друг мой, там же книги, карты!.. — растерянно возражал ученый.</w:t>
      </w:r>
    </w:p>
    <w:p>
      <w:pPr>
        <w:pStyle w:val="Normal"/>
        <w:ind w:firstLine="360"/>
        <w:jc w:val="both"/>
        <w:rPr/>
      </w:pPr>
      <w:r>
        <w:rPr/>
        <w:t>Тем не менее, драгоценный сундук последовал на зем</w:t>
        <w:softHyphen/>
        <w:t>лю за нашими вещами.</w:t>
      </w:r>
    </w:p>
    <w:p>
      <w:pPr>
        <w:pStyle w:val="Normal"/>
        <w:ind w:firstLine="360"/>
        <w:jc w:val="both"/>
        <w:rPr/>
      </w:pPr>
      <w:r>
        <w:rPr/>
        <w:t>А дорога между тем становилась все хуже, превраща</w:t>
        <w:softHyphen/>
        <w:t>ясь в поросшую низким колючим кустарником болотистую просеку. Лошади в кровь обдирали ноги о колючки, пута</w:t>
        <w:softHyphen/>
        <w:t>лись в них хвостами, утопали в болоте, спотыкались, при</w:t>
        <w:softHyphen/>
        <w:t>ходили от этого в неистовство.</w:t>
      </w:r>
    </w:p>
    <w:p>
      <w:pPr>
        <w:pStyle w:val="Normal"/>
        <w:ind w:firstLine="360"/>
        <w:jc w:val="both"/>
        <w:rPr/>
      </w:pPr>
      <w:r>
        <w:rPr/>
        <w:t>Бар вдруг схватил за повод лошадь, на которой ехал Тмез.</w:t>
      </w:r>
    </w:p>
    <w:p>
      <w:pPr>
        <w:pStyle w:val="Normal"/>
        <w:tabs>
          <w:tab w:val="clear" w:pos="720"/>
          <w:tab w:val="left" w:pos="615" w:leader="none"/>
        </w:tabs>
        <w:ind w:firstLine="360"/>
        <w:jc w:val="both"/>
        <w:rPr/>
      </w:pPr>
      <w:r>
        <w:rPr/>
        <w:t>—</w:t>
      </w:r>
      <w:r>
        <w:rPr/>
        <w:tab/>
        <w:t>Так вот она, твоя хорошая дорога? Ты куда нас за</w:t>
        <w:softHyphen/>
        <w:t>вел? Кто тебя нанял, Пеглев выродок?</w:t>
      </w:r>
    </w:p>
    <w:p>
      <w:pPr>
        <w:pStyle w:val="Normal"/>
        <w:ind w:firstLine="360"/>
        <w:jc w:val="both"/>
        <w:rPr/>
      </w:pPr>
      <w:r>
        <w:rPr/>
        <w:t>Нехорошая улыбка мелькнула на рябом лице провод</w:t>
        <w:softHyphen/>
        <w:t>ника. Его рука скользнула за пазуху, в ней появился какой-то предмет... И тут Бар неуловимо быстрым движени</w:t>
        <w:softHyphen/>
        <w:t>ем вскинул свой пистолет. Раздался выстрел, дорога оку</w:t>
        <w:softHyphen/>
        <w:t>талась дымом. Чаня яростно залаял, забыв о способности говорить. Тмез откинулся в седле и повис, запутавшись но</w:t>
        <w:softHyphen/>
        <w:t>гами в стременах. Лошадь, испуганно прядая ушами, по</w:t>
        <w:softHyphen/>
        <w:t>тащила убитого головой по земле. Жалобно всхлипнула гармошка. Сэф, не покидая седла, поднял оружие, выпав</w:t>
        <w:softHyphen/>
        <w:t>шее из руки Тмеза.</w:t>
      </w:r>
    </w:p>
    <w:p>
      <w:pPr>
        <w:pStyle w:val="Normal"/>
        <w:tabs>
          <w:tab w:val="clear" w:pos="720"/>
          <w:tab w:val="left" w:pos="630" w:leader="none"/>
        </w:tabs>
        <w:ind w:firstLine="360"/>
        <w:jc w:val="both"/>
        <w:rPr/>
      </w:pPr>
      <w:r>
        <w:rPr/>
        <w:t>—</w:t>
      </w:r>
      <w:r>
        <w:rPr/>
        <w:tab/>
        <w:t>Мускарский, — мрачно сказал Денис. Он хотел что- то добавить, может быть, признать правоту Бара, с само</w:t>
        <w:softHyphen/>
        <w:t>го начала не поверившего проводнику, но мой слуга по</w:t>
        <w:softHyphen/>
        <w:t>мешал ему.</w:t>
      </w:r>
    </w:p>
    <w:p>
      <w:pPr>
        <w:pStyle w:val="Normal"/>
        <w:tabs>
          <w:tab w:val="clear" w:pos="720"/>
          <w:tab w:val="left" w:pos="630" w:leader="none"/>
        </w:tabs>
        <w:ind w:firstLine="360"/>
        <w:jc w:val="both"/>
        <w:rPr/>
      </w:pPr>
      <w:r>
        <w:rPr/>
        <w:t>—</w:t>
      </w:r>
      <w:r>
        <w:rPr/>
        <w:tab/>
        <w:t>Поздно, командир. Они нас догоняют.</w:t>
      </w:r>
    </w:p>
    <w:p>
      <w:pPr>
        <w:pStyle w:val="Normal"/>
        <w:ind w:firstLine="360"/>
        <w:jc w:val="both"/>
        <w:rPr/>
      </w:pPr>
      <w:r>
        <w:rPr/>
        <w:t>Бара трудно было узнать. Сосредоточенный человек, оказавшийся в своей стихии. Более того, способный этой стихией управлять. Губы сжаты, глаза прищурены, руки ловко перезаряжают пистолет... Разве это мой слуга с хит</w:t>
        <w:softHyphen/>
        <w:t>роватым крестьянским прищуром?</w:t>
      </w:r>
    </w:p>
    <w:p>
      <w:pPr>
        <w:pStyle w:val="Normal"/>
        <w:tabs>
          <w:tab w:val="clear" w:pos="720"/>
          <w:tab w:val="left" w:pos="599" w:leader="none"/>
        </w:tabs>
        <w:ind w:firstLine="360"/>
        <w:jc w:val="both"/>
        <w:rPr/>
      </w:pPr>
      <w:r>
        <w:rPr/>
        <w:t>—</w:t>
      </w:r>
      <w:r>
        <w:rPr/>
        <w:tab/>
        <w:t>Я, командир, пожалуй, останусь здесь, — заявил он.</w:t>
      </w:r>
    </w:p>
    <w:p>
      <w:pPr>
        <w:pStyle w:val="Normal"/>
        <w:ind w:firstLine="360"/>
        <w:jc w:val="both"/>
        <w:rPr/>
      </w:pPr>
      <w:r>
        <w:rPr/>
        <w:t>Денис бросил быстрый взгляд на него, на нас.</w:t>
      </w:r>
    </w:p>
    <w:p>
      <w:pPr>
        <w:pStyle w:val="Normal"/>
        <w:tabs>
          <w:tab w:val="clear" w:pos="720"/>
          <w:tab w:val="left" w:pos="604" w:leader="none"/>
        </w:tabs>
        <w:ind w:firstLine="360"/>
        <w:jc w:val="both"/>
        <w:rPr/>
      </w:pPr>
      <w:r>
        <w:rPr/>
        <w:t>—</w:t>
      </w:r>
      <w:r>
        <w:rPr/>
        <w:tab/>
        <w:t>Слушай мою команду!</w:t>
      </w:r>
    </w:p>
    <w:p>
      <w:pPr>
        <w:pStyle w:val="Normal"/>
        <w:ind w:firstLine="360"/>
        <w:jc w:val="both"/>
        <w:rPr/>
      </w:pPr>
      <w:r>
        <w:rPr/>
        <w:t>Сдерживая встревоженных коней, мы окружили его.</w:t>
      </w:r>
    </w:p>
    <w:p>
      <w:pPr>
        <w:pStyle w:val="Normal"/>
        <w:tabs>
          <w:tab w:val="clear" w:pos="720"/>
          <w:tab w:val="left" w:pos="625" w:leader="none"/>
        </w:tabs>
        <w:ind w:firstLine="360"/>
        <w:jc w:val="both"/>
        <w:rPr/>
      </w:pPr>
      <w:r>
        <w:rPr/>
        <w:t>—</w:t>
      </w:r>
      <w:r>
        <w:rPr/>
        <w:tab/>
        <w:t>Значит, так. Этот мерзавец Тмез, конечно, знал, что мы не уйдем по такой дороге от погони. Но дорога ведет в Миллальф — ей просто некуда больше вести. Мы с Ба</w:t>
        <w:softHyphen/>
        <w:t>ром останемся здесь и попробуем их задержать. Задача ос</w:t>
        <w:softHyphen/>
        <w:t>тальных — добраться до Миллальфа и привести подмогу. Все ясно? Выполнять!</w:t>
      </w:r>
    </w:p>
    <w:p>
      <w:pPr>
        <w:pStyle w:val="Normal"/>
        <w:ind w:firstLine="360"/>
        <w:jc w:val="both"/>
        <w:rPr/>
      </w:pPr>
      <w:r>
        <w:rPr/>
        <w:t>Мы остолбенели от услышанного. Первой опомнилась Нолколеда.</w:t>
      </w:r>
    </w:p>
    <w:p>
      <w:pPr>
        <w:pStyle w:val="Normal"/>
        <w:tabs>
          <w:tab w:val="clear" w:pos="720"/>
          <w:tab w:val="left" w:pos="620" w:leader="none"/>
        </w:tabs>
        <w:ind w:firstLine="360"/>
        <w:jc w:val="both"/>
        <w:rPr/>
      </w:pPr>
      <w:r>
        <w:rPr/>
        <w:t>—</w:t>
      </w:r>
      <w:r>
        <w:rPr/>
        <w:tab/>
        <w:t>Я остаюсь с вами, — спокойно заявила она. — Втро</w:t>
        <w:softHyphen/>
        <w:t>ем у нас будет больше шансов.</w:t>
      </w:r>
    </w:p>
    <w:p>
      <w:pPr>
        <w:pStyle w:val="Normal"/>
        <w:ind w:firstLine="360"/>
        <w:jc w:val="both"/>
        <w:rPr/>
      </w:pPr>
      <w:r>
        <w:rPr/>
        <w:t>Денис кивнул.</w:t>
      </w:r>
    </w:p>
    <w:p>
      <w:pPr>
        <w:pStyle w:val="Normal"/>
        <w:tabs>
          <w:tab w:val="clear" w:pos="720"/>
          <w:tab w:val="left" w:pos="599" w:leader="none"/>
        </w:tabs>
        <w:ind w:firstLine="360"/>
        <w:jc w:val="both"/>
        <w:rPr/>
      </w:pPr>
      <w:r>
        <w:rPr/>
        <w:t>—</w:t>
      </w:r>
      <w:r>
        <w:rPr/>
        <w:tab/>
        <w:t>Хорошо. Все, времени больше нет. Поезжайте!</w:t>
      </w:r>
    </w:p>
    <w:p>
      <w:pPr>
        <w:pStyle w:val="Normal"/>
        <w:ind w:firstLine="360"/>
        <w:jc w:val="both"/>
        <w:rPr/>
      </w:pPr>
      <w:r>
        <w:rPr/>
        <w:t>Я какой-то частью сознания успела понять, что проис</w:t>
        <w:softHyphen/>
        <w:t>ходит нечто удивительное. Может быть, самое великое чу</w:t>
        <w:softHyphen/>
        <w:t>до Лаверэля. Мы, земляне, были воспитанниками цивили</w:t>
        <w:softHyphen/>
        <w:t>зации, давно утратившей веру в духовные ценности. Мы привыкли думать о себе и не верить в бескорыстие дру</w:t>
        <w:softHyphen/>
        <w:t>гих. Что же сейчас заставляло нас спасать принца из смеш</w:t>
        <w:softHyphen/>
        <w:t>ного, почти игрушечного королевства на чужой отсталой планете? Ни у кого не возникло мысли, что можно от</w:t>
        <w:softHyphen/>
        <w:t>купиться от мускаров, отдав им мальчишку. Что это? Про</w:t>
        <w:softHyphen/>
        <w:t>сто стремление честно заработать свои деньги? Или Лаверэль уже незаметно совершил с нами что-то невозможное, и из глубин исторической памяти хлынули благополучно забытые понятия о воинской чести и доблести, о благород</w:t>
        <w:softHyphen/>
        <w:t>стве и нерушимости дружеских уз... Так или иначе, мы не могли ослушаться приказа.</w:t>
      </w:r>
    </w:p>
    <w:p>
      <w:pPr>
        <w:pStyle w:val="Normal"/>
        <w:tabs>
          <w:tab w:val="clear" w:pos="720"/>
          <w:tab w:val="left" w:pos="644" w:leader="none"/>
        </w:tabs>
        <w:ind w:firstLine="360"/>
        <w:jc w:val="both"/>
        <w:rPr/>
      </w:pPr>
      <w:r>
        <w:rPr/>
        <w:t>—</w:t>
      </w:r>
      <w:r>
        <w:rPr/>
        <w:tab/>
        <w:t>Вперед, — скомандовал нам Сэф.</w:t>
      </w:r>
    </w:p>
    <w:p>
      <w:pPr>
        <w:pStyle w:val="Normal"/>
        <w:ind w:firstLine="360"/>
        <w:jc w:val="both"/>
        <w:rPr/>
      </w:pPr>
      <w:r>
        <w:rPr/>
        <w:t>Я бросила на Дениса отчаянный взгляд, но он не ви</w:t>
        <w:softHyphen/>
        <w:t>дел меня. Его лицо приняло уже знакомое мне отрешен</w:t>
        <w:softHyphen/>
        <w:t>ное выражение. Воин готовился к последней битве...</w:t>
      </w:r>
    </w:p>
    <w:p>
      <w:pPr>
        <w:pStyle w:val="Normal"/>
        <w:ind w:firstLine="360"/>
        <w:jc w:val="both"/>
        <w:rPr/>
      </w:pPr>
      <w:r>
        <w:rPr/>
        <w:t>И тут принц выкинул неожиданный фортель. Он стег</w:t>
        <w:softHyphen/>
        <w:t>нул плетью своего коня и помчался назад.</w:t>
      </w:r>
    </w:p>
    <w:p>
      <w:pPr>
        <w:pStyle w:val="Normal"/>
        <w:tabs>
          <w:tab w:val="clear" w:pos="720"/>
          <w:tab w:val="left" w:pos="650" w:leader="none"/>
        </w:tabs>
        <w:ind w:firstLine="360"/>
        <w:jc w:val="both"/>
        <w:rPr/>
      </w:pPr>
      <w:r>
        <w:rPr/>
        <w:t>—</w:t>
      </w:r>
      <w:r>
        <w:rPr/>
        <w:tab/>
        <w:t>Стой, идиот! — забыв об этикете, заорал Денис. В по</w:t>
        <w:softHyphen/>
        <w:t>следний момент он успел схватить за поводья лошадку принца.</w:t>
      </w:r>
    </w:p>
    <w:p>
      <w:pPr>
        <w:pStyle w:val="Normal"/>
        <w:tabs>
          <w:tab w:val="clear" w:pos="720"/>
          <w:tab w:val="left" w:pos="645" w:leader="none"/>
        </w:tabs>
        <w:ind w:firstLine="360"/>
        <w:jc w:val="both"/>
        <w:rPr/>
      </w:pPr>
      <w:r>
        <w:rPr/>
        <w:t>—</w:t>
      </w:r>
      <w:r>
        <w:rPr/>
        <w:tab/>
        <w:t>Им нужен я! Незачем вам погибать из-за меня! — за</w:t>
        <w:softHyphen/>
        <w:t>кричал Лесант.</w:t>
      </w:r>
    </w:p>
    <w:p>
      <w:pPr>
        <w:pStyle w:val="Normal"/>
        <w:ind w:firstLine="360"/>
        <w:jc w:val="both"/>
        <w:rPr/>
      </w:pPr>
      <w:r>
        <w:rPr/>
        <w:t>И в этот миг показались мускары — молчаливые всад</w:t>
        <w:softHyphen/>
        <w:t>ники на вороных конях. Все они были в одинаковых ко</w:t>
        <w:softHyphen/>
        <w:t>ричневых плащах с капюшонами, низко надвинутыми на глаза. Они не торопили коней, приближаясь с убийствен</w:t>
        <w:softHyphen/>
        <w:t>ной уверенностью, что добыча попалась в капкан.</w:t>
      </w:r>
    </w:p>
    <w:p>
      <w:pPr>
        <w:pStyle w:val="Normal"/>
        <w:tabs>
          <w:tab w:val="clear" w:pos="720"/>
          <w:tab w:val="left" w:pos="645" w:leader="none"/>
        </w:tabs>
        <w:ind w:firstLine="360"/>
        <w:jc w:val="both"/>
        <w:rPr/>
      </w:pPr>
      <w:r>
        <w:rPr/>
        <w:t>—</w:t>
      </w:r>
      <w:r>
        <w:rPr/>
        <w:tab/>
        <w:t>Назад! — велел принцу Денис, заслоняя его собой. Мальчик, бледный, но полный решимости, обнажил шпа</w:t>
        <w:softHyphen/>
        <w:t>гу. Я тоже схватилась за шпагу — увы, другого оружия у меня не осталось.</w:t>
      </w:r>
    </w:p>
    <w:p>
      <w:pPr>
        <w:pStyle w:val="Normal"/>
        <w:tabs>
          <w:tab w:val="clear" w:pos="720"/>
          <w:tab w:val="left" w:pos="650" w:leader="none"/>
        </w:tabs>
        <w:ind w:firstLine="360"/>
        <w:jc w:val="both"/>
        <w:rPr/>
      </w:pPr>
      <w:r>
        <w:rPr/>
        <w:t>—</w:t>
      </w:r>
      <w:r>
        <w:rPr/>
        <w:tab/>
        <w:t>Уходим с просеки! — скомандовал Денис. — Гото</w:t>
        <w:softHyphen/>
        <w:t>виться к бою! Чаня! Скажи лошадям, чтобы отбежали по</w:t>
        <w:softHyphen/>
        <w:t>дальше и скрылись. Мускары могут их перестрелять.</w:t>
      </w:r>
    </w:p>
    <w:p>
      <w:pPr>
        <w:pStyle w:val="Normal"/>
        <w:ind w:firstLine="360"/>
        <w:jc w:val="both"/>
        <w:rPr/>
      </w:pPr>
      <w:r>
        <w:rPr/>
        <w:t>Бар быстро стащил с лошади убитого предателя. Ми</w:t>
        <w:softHyphen/>
        <w:t>гом спешившись, мы бросились в лес, используя, как ук</w:t>
        <w:softHyphen/>
        <w:t>рытие, высокие, поросшие черничником кочки.</w:t>
      </w:r>
    </w:p>
    <w:p>
      <w:pPr>
        <w:pStyle w:val="Normal"/>
        <w:tabs>
          <w:tab w:val="clear" w:pos="720"/>
          <w:tab w:val="left" w:pos="640" w:leader="none"/>
        </w:tabs>
        <w:ind w:firstLine="360"/>
        <w:jc w:val="both"/>
        <w:rPr/>
      </w:pPr>
      <w:r>
        <w:rPr/>
        <w:t>—</w:t>
      </w:r>
      <w:r>
        <w:rPr/>
        <w:tab/>
        <w:t>Ложись! — Сэф дернул меня за руку. Я упала на мокрый мох, угодив рукой в паутину. Какой-то шорох по</w:t>
        <w:softHyphen/>
        <w:t>слышался справа: небольшая, черная в голубых колечках змея отползала в сторону. Но я даже не испугалась, по</w:t>
        <w:softHyphen/>
        <w:t>тому что напряженно смотрела, как мускары один за дру</w:t>
        <w:softHyphen/>
        <w:t>гим покидают седла.</w:t>
      </w:r>
    </w:p>
    <w:p>
      <w:pPr>
        <w:pStyle w:val="Normal"/>
        <w:tabs>
          <w:tab w:val="clear" w:pos="720"/>
          <w:tab w:val="left" w:pos="654" w:leader="none"/>
        </w:tabs>
        <w:ind w:firstLine="360"/>
        <w:jc w:val="both"/>
        <w:rPr/>
      </w:pPr>
      <w:r>
        <w:rPr/>
        <w:t>—</w:t>
      </w:r>
      <w:r>
        <w:rPr/>
        <w:tab/>
        <w:t>Без команды не стрелять, — услышала я уверенный голос Дениса.</w:t>
      </w:r>
    </w:p>
    <w:p>
      <w:pPr>
        <w:pStyle w:val="Normal"/>
        <w:ind w:firstLine="360"/>
        <w:jc w:val="both"/>
        <w:rPr/>
      </w:pPr>
      <w:r>
        <w:rPr/>
        <w:t>Трое мускаров, держа оружие наготове, осторожно дви</w:t>
        <w:softHyphen/>
        <w:t>нулись к нам.</w:t>
      </w:r>
    </w:p>
    <w:p>
      <w:pPr>
        <w:pStyle w:val="Normal"/>
        <w:tabs>
          <w:tab w:val="clear" w:pos="720"/>
          <w:tab w:val="left" w:pos="650" w:leader="none"/>
        </w:tabs>
        <w:ind w:firstLine="360"/>
        <w:jc w:val="both"/>
        <w:rPr/>
      </w:pPr>
      <w:r>
        <w:rPr/>
        <w:t>—</w:t>
      </w:r>
      <w:r>
        <w:rPr/>
        <w:tab/>
        <w:t>У меня на мушке правый. Бар, твой — который в центре. Левый — Леды, — продолжал распоряжаться Денис. — Больше никто не стреляет. Ближе, ближе подпус</w:t>
        <w:softHyphen/>
        <w:t>каем их, гадов. Не шевелитесь, я сказал.</w:t>
      </w:r>
    </w:p>
    <w:p>
      <w:pPr>
        <w:pStyle w:val="Normal"/>
        <w:ind w:firstLine="360"/>
        <w:jc w:val="both"/>
        <w:rPr/>
      </w:pPr>
      <w:r>
        <w:rPr/>
        <w:t>Надвигающиеся сумерки были нам на руку. Мускары только примерно знали о нашем местоположении. Мы же отлично видели на просеке их темные, зловещие фигуры. Вот хрустнул сучок под чьим-то сапогом... Я невольно сжа</w:t>
        <w:softHyphen/>
        <w:t>ла рукой теплый Чанин загривок. Мне не было страшно. Напряжение, страшное напряжение сковывало тело. Каза</w:t>
        <w:softHyphen/>
        <w:t>лось, нервы не выдержат и взорвутся с предательским зво</w:t>
        <w:softHyphen/>
        <w:t>ном. Сердце колотилось где-то в горле.</w:t>
      </w:r>
    </w:p>
    <w:p>
      <w:pPr>
        <w:pStyle w:val="Normal"/>
        <w:tabs>
          <w:tab w:val="clear" w:pos="720"/>
          <w:tab w:val="left" w:pos="619" w:leader="none"/>
        </w:tabs>
        <w:ind w:firstLine="360"/>
        <w:jc w:val="both"/>
        <w:rPr/>
      </w:pPr>
      <w:r>
        <w:rPr/>
        <w:t>—</w:t>
      </w:r>
      <w:r>
        <w:rPr/>
        <w:tab/>
        <w:t>Огонь, — тихо скомандовал Денис.</w:t>
      </w:r>
    </w:p>
    <w:p>
      <w:pPr>
        <w:pStyle w:val="Normal"/>
        <w:ind w:firstLine="360"/>
        <w:jc w:val="both"/>
        <w:rPr/>
      </w:pPr>
      <w:r>
        <w:rPr/>
        <w:t>Раздался оглушительный грохот. Навстречу тоже что- то полыхнуло, и закричал один из мускаров. Его соплеменники, выжидавшие на просеке, вдруг отозвались тем са</w:t>
        <w:softHyphen/>
        <w:t>мым омерзительным воем. Где-то заржали кони. Наши ли не захотели оставить хозяев, или вражеские?</w:t>
      </w:r>
    </w:p>
    <w:p>
      <w:pPr>
        <w:pStyle w:val="Normal"/>
        <w:tabs>
          <w:tab w:val="clear" w:pos="720"/>
          <w:tab w:val="left" w:pos="625" w:leader="none"/>
        </w:tabs>
        <w:ind w:firstLine="360"/>
        <w:jc w:val="both"/>
        <w:rPr/>
      </w:pPr>
      <w:r>
        <w:rPr/>
        <w:t>—</w:t>
      </w:r>
      <w:r>
        <w:rPr/>
        <w:tab/>
        <w:t>Попали? — прошептал Сзф, неловко подползая к Денису.</w:t>
      </w:r>
    </w:p>
    <w:p>
      <w:pPr>
        <w:pStyle w:val="Normal"/>
        <w:tabs>
          <w:tab w:val="clear" w:pos="720"/>
          <w:tab w:val="left" w:pos="606" w:leader="none"/>
        </w:tabs>
        <w:ind w:firstLine="360"/>
        <w:jc w:val="both"/>
        <w:rPr/>
      </w:pPr>
      <w:r>
        <w:rPr/>
        <w:t>—</w:t>
      </w:r>
      <w:r>
        <w:rPr/>
        <w:tab/>
        <w:t>Не знаю, — досадливо мотнул головой тот. — Не видно ничего.</w:t>
      </w:r>
    </w:p>
    <w:p>
      <w:pPr>
        <w:pStyle w:val="Normal"/>
        <w:ind w:firstLine="360"/>
        <w:jc w:val="both"/>
        <w:rPr/>
      </w:pPr>
      <w:r>
        <w:rPr/>
        <w:t>Нолколеда сосредоточенно перезаряжала свое оружие. Я вдруг обернулась к сенсу Зилезану.</w:t>
      </w:r>
    </w:p>
    <w:p>
      <w:pPr>
        <w:pStyle w:val="Normal"/>
        <w:tabs>
          <w:tab w:val="clear" w:pos="720"/>
          <w:tab w:val="left" w:pos="610" w:leader="none"/>
        </w:tabs>
        <w:ind w:firstLine="360"/>
        <w:jc w:val="both"/>
        <w:rPr/>
      </w:pPr>
      <w:r>
        <w:rPr/>
        <w:t>—</w:t>
      </w:r>
      <w:r>
        <w:rPr/>
        <w:tab/>
        <w:t>Дайте мне свой пистолет, сенс. Пожалуйста, — до</w:t>
        <w:softHyphen/>
        <w:t>бавила я, чувствуя, что говорю слишком командным то</w:t>
        <w:softHyphen/>
        <w:t>ном. Упираясь локтями в землю, я поползла на «передо</w:t>
        <w:softHyphen/>
        <w:t>вую». Как больно и неудобно! Эфес шпаги вдавился мне в бок, плечи немели.</w:t>
      </w:r>
    </w:p>
    <w:p>
      <w:pPr>
        <w:pStyle w:val="Normal"/>
        <w:tabs>
          <w:tab w:val="clear" w:pos="720"/>
          <w:tab w:val="left" w:pos="624" w:leader="none"/>
        </w:tabs>
        <w:ind w:firstLine="360"/>
        <w:jc w:val="both"/>
        <w:rPr/>
      </w:pPr>
      <w:r>
        <w:rPr/>
        <w:t>—</w:t>
      </w:r>
      <w:r>
        <w:rPr/>
        <w:tab/>
        <w:t>Огонь!</w:t>
      </w:r>
    </w:p>
    <w:p>
      <w:pPr>
        <w:pStyle w:val="Normal"/>
        <w:ind w:firstLine="360"/>
        <w:jc w:val="both"/>
        <w:rPr/>
      </w:pPr>
      <w:r>
        <w:rPr/>
        <w:t>Снова залп в темнеющем лесу и выстрелы навстречу. Нолколеда вдруг сдавленно вскрикнула, схватившись за бок. Каждый из нас сделал рывок в ее сторону, но она ос</w:t>
        <w:softHyphen/>
        <w:t>тановила нас жестом, продолжая заряжать пистолет. Раз</w:t>
        <w:softHyphen/>
        <w:t>дался новый выстрел — и снова наступила тишина.</w:t>
      </w:r>
    </w:p>
    <w:p>
      <w:pPr>
        <w:pStyle w:val="Normal"/>
        <w:ind w:firstLine="360"/>
        <w:jc w:val="both"/>
        <w:rPr/>
      </w:pPr>
      <w:r>
        <w:rPr/>
        <w:t>Перестрелка продолжалось долго — может, двадцать минут, а может — час. Время от времени раздавались вы</w:t>
        <w:softHyphen/>
        <w:t>стрелы с обеих сторон, по большей части безрезультат</w:t>
        <w:softHyphen/>
        <w:t>ные. Сжимая в холодной руке пистолет, я лежала рядом с Денисом. Об этом говорило только его дыхание: в кро</w:t>
        <w:softHyphen/>
        <w:t>мешной тьме казалось, что я одна-одинешенька во всей вселенной.</w:t>
      </w:r>
    </w:p>
    <w:p>
      <w:pPr>
        <w:pStyle w:val="Normal"/>
        <w:ind w:firstLine="360"/>
        <w:jc w:val="both"/>
        <w:rPr/>
      </w:pPr>
      <w:r>
        <w:rPr/>
        <w:t>Вдруг Денис губами уткнулся мне в волосы, сбив бе</w:t>
        <w:softHyphen/>
        <w:t>рет. Я едва не ахнула от неожиданности, но успела при</w:t>
        <w:softHyphen/>
        <w:t>крыть рот рукой. А он прошептал в самое ухо:</w:t>
      </w:r>
    </w:p>
    <w:p>
      <w:pPr>
        <w:pStyle w:val="Normal"/>
        <w:tabs>
          <w:tab w:val="clear" w:pos="720"/>
          <w:tab w:val="left" w:pos="630" w:leader="none"/>
        </w:tabs>
        <w:ind w:firstLine="360"/>
        <w:jc w:val="both"/>
        <w:rPr/>
      </w:pPr>
      <w:r>
        <w:rPr/>
        <w:t>—</w:t>
      </w:r>
      <w:r>
        <w:rPr/>
        <w:tab/>
        <w:t>Больше не стрелять, передай по цепочке. По моей команде уходим.</w:t>
      </w:r>
    </w:p>
    <w:p>
      <w:pPr>
        <w:pStyle w:val="Normal"/>
        <w:ind w:firstLine="360"/>
        <w:jc w:val="both"/>
        <w:rPr/>
      </w:pPr>
      <w:r>
        <w:rPr/>
        <w:t>Я растерялась. Что надо сделать? Но Денис уже сам со</w:t>
        <w:softHyphen/>
        <w:t>общил то же самое Бару. Потом я услышала шепот слуги:</w:t>
      </w:r>
    </w:p>
    <w:p>
      <w:pPr>
        <w:pStyle w:val="Normal"/>
        <w:tabs>
          <w:tab w:val="clear" w:pos="720"/>
          <w:tab w:val="left" w:pos="639" w:leader="none"/>
        </w:tabs>
        <w:ind w:firstLine="360"/>
        <w:jc w:val="both"/>
        <w:rPr/>
      </w:pPr>
      <w:r>
        <w:rPr/>
        <w:t>—</w:t>
      </w:r>
      <w:r>
        <w:rPr/>
        <w:tab/>
        <w:t>Налево, хозяйка. Потихоньку, потихоньку! Вот сю</w:t>
        <w:softHyphen/>
        <w:t>да, за монгарсом.</w:t>
      </w:r>
    </w:p>
    <w:p>
      <w:pPr>
        <w:pStyle w:val="Normal"/>
        <w:ind w:firstLine="360"/>
        <w:jc w:val="both"/>
        <w:rPr/>
      </w:pPr>
      <w:r>
        <w:rPr/>
        <w:t>Двигаясь на ощупь, я схватилась за чьи-то сапоги. Их обладателем оказался Сэф. Он предлагал помощь раненой Нолколеде, а та чуть слышно, но довольно злобно шипела. Вот и принц! И сенс тоже, все живы и невредимы. А по</w:t>
        <w:softHyphen/>
        <w:t>том за спиной у нас раздались выстрелы. Денис с Баром остались на прежнем месте и рассчитывали обмануть мус- каров, чтобы мы могли уйти. Теплая рука Сэфа с силой ув</w:t>
        <w:softHyphen/>
        <w:t>лекла меня куда-то в сторону.</w:t>
      </w:r>
    </w:p>
    <w:p>
      <w:pPr>
        <w:pStyle w:val="Normal"/>
        <w:tabs>
          <w:tab w:val="clear" w:pos="720"/>
          <w:tab w:val="left" w:pos="619" w:leader="none"/>
        </w:tabs>
        <w:ind w:firstLine="360"/>
        <w:jc w:val="both"/>
        <w:rPr/>
      </w:pPr>
      <w:r>
        <w:rPr/>
        <w:t>—</w:t>
      </w:r>
      <w:r>
        <w:rPr/>
        <w:tab/>
        <w:t>А где Чаня? — вдруг спохватилась я.</w:t>
      </w:r>
    </w:p>
    <w:p>
      <w:pPr>
        <w:pStyle w:val="Normal"/>
        <w:ind w:firstLine="360"/>
        <w:jc w:val="both"/>
        <w:rPr/>
      </w:pPr>
      <w:r>
        <w:rPr/>
        <w:t>И тут же где-то рядом взвизгнул пес. В ответ разда</w:t>
        <w:softHyphen/>
        <w:t>лось ругательство на неизвестном языке.</w:t>
      </w:r>
    </w:p>
    <w:p>
      <w:pPr>
        <w:pStyle w:val="Normal"/>
        <w:tabs>
          <w:tab w:val="clear" w:pos="720"/>
          <w:tab w:val="left" w:pos="634" w:leader="none"/>
        </w:tabs>
        <w:ind w:firstLine="360"/>
        <w:jc w:val="both"/>
        <w:rPr/>
      </w:pPr>
      <w:r>
        <w:rPr/>
        <w:t>—</w:t>
      </w:r>
      <w:r>
        <w:rPr/>
        <w:tab/>
        <w:t>Враг! Здесь враг! — лаял пес. — Он отдавил мне ла</w:t>
        <w:softHyphen/>
        <w:t>пу! Я укусил его!</w:t>
      </w:r>
    </w:p>
    <w:p>
      <w:pPr>
        <w:pStyle w:val="Normal"/>
        <w:ind w:firstLine="360"/>
        <w:jc w:val="both"/>
        <w:rPr/>
      </w:pPr>
      <w:r>
        <w:rPr/>
        <w:t>Отпустив мою руку, Сэф вскочил. Послышалась воз</w:t>
        <w:softHyphen/>
        <w:t>ня, звук удара. Потом рядом зазвенели, скрестившись, шпаги. Бой перешел в рукопашную. Нам ничего не оста</w:t>
        <w:softHyphen/>
        <w:t>валось, как, обороняясь, пытаться отступать.</w:t>
      </w:r>
    </w:p>
    <w:p>
      <w:pPr>
        <w:pStyle w:val="Normal"/>
        <w:ind w:firstLine="360"/>
        <w:jc w:val="both"/>
        <w:rPr/>
      </w:pPr>
      <w:r>
        <w:rPr/>
        <w:t>Теперь, когда вспышки выстрелов больше не слепили глаза, я начала привыкать к темноте и различать челове</w:t>
        <w:softHyphen/>
        <w:t>ческие силуэты, мечущиеся в темноте. Я оглядывалась, на</w:t>
        <w:softHyphen/>
        <w:t>деясь увидеть друзей и вдруг по-детски испугалась, что ме</w:t>
        <w:softHyphen/>
        <w:t>ня бросят здесь одну.</w:t>
      </w:r>
    </w:p>
    <w:p>
      <w:pPr>
        <w:pStyle w:val="Normal"/>
        <w:tabs>
          <w:tab w:val="clear" w:pos="720"/>
          <w:tab w:val="left" w:pos="610" w:leader="none"/>
        </w:tabs>
        <w:ind w:firstLine="360"/>
        <w:jc w:val="both"/>
        <w:rPr/>
      </w:pPr>
      <w:r>
        <w:rPr/>
        <w:t>—</w:t>
      </w:r>
      <w:r>
        <w:rPr/>
        <w:tab/>
        <w:t>Жанна! Где Жанна? — услышала я крик командира.</w:t>
      </w:r>
    </w:p>
    <w:p>
      <w:pPr>
        <w:pStyle w:val="Normal"/>
        <w:ind w:firstLine="360"/>
        <w:jc w:val="both"/>
        <w:rPr/>
      </w:pPr>
      <w:r>
        <w:rPr/>
        <w:t>Он все-таки заботится обо мне! Не успела я этого по</w:t>
        <w:softHyphen/>
        <w:t>думать, как на меня налетел мускар.</w:t>
      </w:r>
    </w:p>
    <w:p>
      <w:pPr>
        <w:pStyle w:val="Normal"/>
        <w:ind w:firstLine="360"/>
        <w:jc w:val="both"/>
        <w:rPr/>
      </w:pPr>
      <w:r>
        <w:rPr/>
        <w:t>Коричневый капюшон упал с головы, и я увидела его лицо: смуглое, с хищными правильными чертами и неиз</w:t>
        <w:softHyphen/>
        <w:t>менной татуировкой на лбу — знаком Модита. Пока я раз</w:t>
        <w:softHyphen/>
        <w:t>глядывала врага, мое тело быстро вспомнило навыки, пре</w:t>
        <w:softHyphen/>
        <w:t>поданные мне Сэфом. Увидев шпагу в моей руке, мускар осклабился, показав крупные лошадиные зубы, и выхва</w:t>
        <w:softHyphen/>
        <w:t>тил свою.</w:t>
      </w:r>
    </w:p>
    <w:p>
      <w:pPr>
        <w:pStyle w:val="Normal"/>
        <w:ind w:firstLine="360"/>
        <w:jc w:val="both"/>
        <w:rPr/>
      </w:pPr>
      <w:r>
        <w:rPr/>
        <w:t>«Мне конец!» — подумала моя голова, а рука реши</w:t>
        <w:softHyphen/>
        <w:t>тельно отбила первую атаку.</w:t>
      </w:r>
    </w:p>
    <w:p>
      <w:pPr>
        <w:pStyle w:val="Normal"/>
        <w:ind w:firstLine="360"/>
        <w:jc w:val="both"/>
        <w:rPr/>
      </w:pPr>
      <w:r>
        <w:rPr/>
        <w:t>И словно по колдовству, страх прошел. Я почувствова</w:t>
        <w:softHyphen/>
        <w:t>ла знакомую веселую ярость, утраивавшую мои силы. «Ты же не знаешь, кто мы. Ты же не знаешь, на что мы способ</w:t>
        <w:softHyphen/>
        <w:t>ны, — думала я, отбивая удар за ударом. — Ты пришел на чужую землю, уверенный в легкой победе. Но ты не мог себе представить, что встретишься с нами». Не знаю, кто был моим мысленным собеседником, — этот мускар, кор</w:t>
        <w:softHyphen/>
        <w:t>шуном круживший вокруг меня, или вся неведомая угро</w:t>
        <w:softHyphen/>
        <w:t>за, которая нависла сейчас над Лаверэлем. Да, вы думали, что ваш военный поход будет сражением танков против карточных домиков. Но мы, земляне, не позволим уничто</w:t>
        <w:softHyphen/>
        <w:t>жить доверившийся нам мир. Мы не уступим, мы просто не имеем права уступить! Фразы рождались в моей голо</w:t>
        <w:softHyphen/>
        <w:t>ве одновременно с каждым выпадом, с ударом, со звоном скрестившихся клинков... Я уже чувствовала себя победи</w:t>
        <w:softHyphen/>
        <w:t>тельницей, когда новая тень метнулась по поляне. На по</w:t>
        <w:softHyphen/>
        <w:t>мощь моему врагу пришел еще один мускар.</w:t>
      </w:r>
    </w:p>
    <w:p>
      <w:pPr>
        <w:pStyle w:val="Normal"/>
        <w:ind w:firstLine="360"/>
        <w:jc w:val="both"/>
        <w:rPr/>
      </w:pPr>
      <w:r>
        <w:rPr/>
        <w:t>У меня не было навыков сражения с двумя противни</w:t>
        <w:softHyphen/>
        <w:t>ками, и мускары начали теснить меня, изматывая беско</w:t>
        <w:softHyphen/>
        <w:t>нечными бросками. Я пропустила один удар, царапнувший плечо. Боль напугала меня. Куда делась моя уверенность? Я совершала ошибку за ошибкой, слишком близко подпус</w:t>
        <w:softHyphen/>
        <w:t>кая врагов. Но неожиданно шпагу, летящую мне прямо в сердце, встретил другой клинок.</w:t>
      </w:r>
    </w:p>
    <w:p>
      <w:pPr>
        <w:pStyle w:val="Normal"/>
        <w:ind w:firstLine="360"/>
        <w:jc w:val="both"/>
        <w:rPr/>
      </w:pPr>
      <w:r>
        <w:rPr/>
        <w:t xml:space="preserve">— </w:t>
      </w:r>
      <w:r>
        <w:rPr/>
        <w:t>Молодец, солнце мое, — крикнул Сэф. — Так дер</w:t>
        <w:softHyphen/>
        <w:t>жать! Мы их сделаем, сделаем!</w:t>
      </w:r>
    </w:p>
    <w:p>
      <w:pPr>
        <w:pStyle w:val="Normal"/>
        <w:ind w:firstLine="360"/>
        <w:jc w:val="both"/>
        <w:rPr/>
      </w:pPr>
      <w:r>
        <w:rPr/>
        <w:t>Спина к спине, мы отражали натиск мускаров. Бли</w:t>
        <w:softHyphen/>
        <w:t>зость Сэфа вернула мне силы; у меня как будто открылось второе дыхание. Я слышала какие-то дьявольские вопли в такт моих ударов и не сразу сообразила, что кричу сама... Уже не я направляла шпагу, она сама ув</w:t>
        <w:softHyphen/>
        <w:t>лекала меня вперед, она была частью меня, продолжени</w:t>
        <w:softHyphen/>
        <w:t>ем моей руки...</w:t>
      </w:r>
    </w:p>
    <w:p>
      <w:pPr>
        <w:pStyle w:val="Normal"/>
        <w:ind w:firstLine="360"/>
        <w:jc w:val="both"/>
        <w:rPr/>
      </w:pPr>
      <w:r>
        <w:rPr/>
        <w:t>Шпага вонзилась мускару в грудь. Я еще не поняла, что произошло, а он вдруг зашатался, схватился за кли</w:t>
        <w:softHyphen/>
        <w:t>нок рукой, словно пытаясь вытащить его, захрипел и рух</w:t>
        <w:softHyphen/>
        <w:t>нул на землю. В этот момент второй мускар ловким уда</w:t>
        <w:softHyphen/>
        <w:t>ром выбил шпагу у Сэфа из рук. Выхватив оружие из гру</w:t>
        <w:softHyphen/>
        <w:t>ди убитого, я каким-то невероятным прыжком заслонила собой Сэфа, успев встретить выпад врага. Анапчанин ус</w:t>
        <w:softHyphen/>
        <w:t>пел подобрать свой клинок. Теперь нас было двое против одного, да и смерть товарища сделала мускара осторож</w:t>
        <w:softHyphen/>
        <w:t>ным. Бросив что-то на резком, лающем языке, он с шумом бросился через лес.</w:t>
      </w:r>
    </w:p>
    <w:p>
      <w:pPr>
        <w:pStyle w:val="Normal"/>
        <w:tabs>
          <w:tab w:val="clear" w:pos="720"/>
          <w:tab w:val="left" w:pos="649" w:leader="none"/>
        </w:tabs>
        <w:ind w:firstLine="360"/>
        <w:jc w:val="both"/>
        <w:rPr/>
      </w:pPr>
      <w:r>
        <w:rPr/>
        <w:t>—</w:t>
      </w:r>
      <w:r>
        <w:rPr/>
        <w:tab/>
        <w:t>Эй, командир! — Сэф завертелся по сторонам.</w:t>
      </w:r>
    </w:p>
    <w:p>
      <w:pPr>
        <w:pStyle w:val="Normal"/>
        <w:ind w:firstLine="360"/>
        <w:jc w:val="both"/>
        <w:rPr/>
      </w:pPr>
      <w:r>
        <w:rPr/>
        <w:t>Издалека — сантонов с двух — отозвался Денис, и мы</w:t>
      </w:r>
    </w:p>
    <w:p>
      <w:pPr>
        <w:pStyle w:val="Normal"/>
        <w:jc w:val="both"/>
        <w:rPr/>
      </w:pPr>
      <w:r>
        <w:rPr/>
        <w:t>бросились ему на помощь. И вовремя: на наших глазах один из мускаров швырнул на землю сенса Зилезана, на</w:t>
        <w:softHyphen/>
        <w:t>правив шпагу ему в грудь.</w:t>
      </w:r>
    </w:p>
    <w:p>
      <w:pPr>
        <w:pStyle w:val="Normal"/>
        <w:ind w:firstLine="360"/>
        <w:jc w:val="both"/>
        <w:rPr/>
      </w:pPr>
      <w:r>
        <w:rPr/>
        <w:t>Сэф справился с врагом без моей помощи. Перепры</w:t>
        <w:softHyphen/>
        <w:t>гивая через кочки, по колено проваливаясь в болоте, я по</w:t>
        <w:softHyphen/>
        <w:t>бежала вперед. Откуда ни возьмись, прямо у меня из-под ног вылетел Чаня.</w:t>
      </w:r>
    </w:p>
    <w:p>
      <w:pPr>
        <w:pStyle w:val="Normal"/>
        <w:tabs>
          <w:tab w:val="clear" w:pos="720"/>
          <w:tab w:val="left" w:pos="634" w:leader="none"/>
        </w:tabs>
        <w:ind w:firstLine="360"/>
        <w:jc w:val="both"/>
        <w:rPr/>
      </w:pPr>
      <w:r>
        <w:rPr/>
        <w:t>—</w:t>
      </w:r>
      <w:r>
        <w:rPr/>
        <w:tab/>
        <w:t>Вот ты, хозяйка, можешь, конечно, не слушать, — оживленно пролаял он, — но это напоминает мне случай с московской сторожевой...</w:t>
      </w:r>
    </w:p>
    <w:p>
      <w:pPr>
        <w:pStyle w:val="Normal"/>
        <w:ind w:firstLine="360"/>
        <w:jc w:val="both"/>
        <w:rPr/>
      </w:pPr>
      <w:r>
        <w:rPr/>
        <w:t>Чем были вызваны его воспоминания, я не успела дос</w:t>
        <w:softHyphen/>
        <w:t>лушать. Мы выбежали на опушку большого болота, зали</w:t>
        <w:softHyphen/>
        <w:t>того светом Модита. Я искренне скрестила руки, призы</w:t>
        <w:softHyphen/>
        <w:t>вая помощь великого Шана. Вдруг вышедшее из-за туч мрачное божество мускаров принесет им удачу?</w:t>
      </w:r>
    </w:p>
    <w:p>
      <w:pPr>
        <w:pStyle w:val="Normal"/>
        <w:ind w:firstLine="360"/>
        <w:jc w:val="both"/>
        <w:rPr/>
      </w:pPr>
      <w:r>
        <w:rPr/>
        <w:t>Но нет — по крайней мере, не в случае с Нолколедой. Словно танцуя, немка кружила вокруг своего противни</w:t>
        <w:softHyphen/>
        <w:t>ка. Стремительный бросок, кованый каблук вылетает впе</w:t>
        <w:softHyphen/>
        <w:t>ред резко, словно выстрел, — и вот мускар лежит на земле с нелепо свернутой набок головой. Женщина, тяжело дыша, схватилась за бок.</w:t>
      </w:r>
    </w:p>
    <w:p>
      <w:pPr>
        <w:pStyle w:val="Normal"/>
        <w:tabs>
          <w:tab w:val="clear" w:pos="720"/>
          <w:tab w:val="left" w:pos="625" w:leader="none"/>
        </w:tabs>
        <w:ind w:firstLine="360"/>
        <w:jc w:val="both"/>
        <w:rPr/>
      </w:pPr>
      <w:r>
        <w:rPr/>
        <w:t>—</w:t>
      </w:r>
      <w:r>
        <w:rPr/>
        <w:tab/>
        <w:t>Что встала? — приветствовала она меня. Потом пе</w:t>
        <w:softHyphen/>
        <w:t>ревела взгляд на окровавленную шпагу, которую я все еще держала в руке. — Ну что, с боевым крещением тебя! По</w:t>
        <w:softHyphen/>
        <w:t>шли к нашим.</w:t>
      </w:r>
    </w:p>
    <w:p>
      <w:pPr>
        <w:pStyle w:val="Normal"/>
        <w:ind w:firstLine="360"/>
        <w:jc w:val="both"/>
        <w:rPr/>
      </w:pPr>
      <w:r>
        <w:rPr/>
        <w:t>Мускары исчезли, как обычно, внезапно. Мы так и не поняли, сколько их было, — человек двенадцать, не боль</w:t>
        <w:softHyphen/>
        <w:t>ше. Они по-прежнему действовали маленькими отрядами и если получали отпор, то не лезли на рожон. А этой но</w:t>
        <w:softHyphen/>
        <w:t>чью им досталось всерьез. Взбудораженные схваткой, мы делились своими боевыми подвигами.</w:t>
      </w:r>
    </w:p>
    <w:p>
      <w:pPr>
        <w:pStyle w:val="Normal"/>
        <w:ind w:firstLine="360"/>
        <w:jc w:val="both"/>
        <w:rPr/>
      </w:pPr>
      <w:r>
        <w:rPr/>
        <w:t>Оказалось, убито не меньше пяти мускаров. Один был уложен еще первым выстрелом, еще одного убила я, тре</w:t>
        <w:softHyphen/>
        <w:t>тий вряд ли оправился после Нолколединого приема. Еще один был на счету у Сэфа и пятого заколол принц. А уж сколько ушибов и переломов обеспечил мускарам Бар, раз</w:t>
        <w:softHyphen/>
        <w:t>махивающий огромной дубиной, — об этом знают только они сами.</w:t>
      </w:r>
    </w:p>
    <w:p>
      <w:pPr>
        <w:pStyle w:val="Normal"/>
        <w:ind w:firstLine="360"/>
        <w:jc w:val="both"/>
        <w:rPr/>
      </w:pPr>
      <w:r>
        <w:rPr/>
        <w:t>Неплохо, если учесть, что в отряде уцелели все. Я от</w:t>
        <w:softHyphen/>
        <w:t>делалась царапиной. Серьезную рану получила Нолколеда, и Денис уже нагнулся над ней, осторожно поднимая ок</w:t>
        <w:softHyphen/>
        <w:t>ровавленную рубашку. Сенс повредил единственную ру</w:t>
        <w:softHyphen/>
        <w:t>ку и, что переживал гораздо сильнее, потерял очки. Все остальные были невредимы.</w:t>
      </w:r>
    </w:p>
    <w:p>
      <w:pPr>
        <w:pStyle w:val="Normal"/>
        <w:ind w:firstLine="360"/>
        <w:jc w:val="both"/>
        <w:rPr/>
      </w:pPr>
      <w:r>
        <w:rPr/>
        <w:t>Опершись на шпагу, я без особого восторга смотрела, как Денис наливает себе на ладонь какую-то жидкость из флакончика, чтобы протереть руки. Задранная рубашка обнажала загорелый мускулистый живот Нолколеды. Сэф наклонился над немкой:</w:t>
      </w:r>
    </w:p>
    <w:p>
      <w:pPr>
        <w:pStyle w:val="Normal"/>
        <w:tabs>
          <w:tab w:val="clear" w:pos="720"/>
          <w:tab w:val="left" w:pos="624" w:leader="none"/>
        </w:tabs>
        <w:ind w:firstLine="360"/>
        <w:jc w:val="both"/>
        <w:rPr/>
      </w:pPr>
      <w:r>
        <w:rPr/>
        <w:t>—</w:t>
      </w:r>
      <w:r>
        <w:rPr/>
        <w:tab/>
        <w:t>Ну, как ты? — сочувственно спросил он.</w:t>
      </w:r>
    </w:p>
    <w:p>
      <w:pPr>
        <w:pStyle w:val="Normal"/>
        <w:tabs>
          <w:tab w:val="clear" w:pos="720"/>
          <w:tab w:val="left" w:pos="630" w:leader="none"/>
        </w:tabs>
        <w:ind w:firstLine="360"/>
        <w:jc w:val="both"/>
        <w:rPr/>
      </w:pPr>
      <w:r>
        <w:rPr/>
        <w:t>—</w:t>
      </w:r>
      <w:r>
        <w:rPr/>
        <w:tab/>
        <w:t>Все в порядке, — с приличествующим мужеством ответила она.</w:t>
      </w:r>
    </w:p>
    <w:p>
      <w:pPr>
        <w:pStyle w:val="Normal"/>
        <w:ind w:firstLine="360"/>
        <w:jc w:val="both"/>
        <w:rPr/>
      </w:pPr>
      <w:r>
        <w:rPr/>
        <w:t>Ни за что не стану просить помощи, пусть моя рана за</w:t>
        <w:softHyphen/>
        <w:t>гноится, и я умру... И пусть тогда все поплачут! Да уж, мысли, достойные доблестной победительницы мускаров...</w:t>
      </w:r>
    </w:p>
    <w:p>
      <w:pPr>
        <w:pStyle w:val="Normal"/>
        <w:tabs>
          <w:tab w:val="clear" w:pos="720"/>
          <w:tab w:val="left" w:pos="625" w:leader="none"/>
        </w:tabs>
        <w:ind w:firstLine="360"/>
        <w:jc w:val="both"/>
        <w:rPr/>
      </w:pPr>
      <w:r>
        <w:rPr/>
        <w:t>—</w:t>
      </w:r>
      <w:r>
        <w:rPr/>
        <w:tab/>
        <w:t>А его высочество-то какой молодец! — обернулся ко мне Сэф. — Командир говорит, ни за что бы не успел на помощь, а принц взял да и заколол мускара. Насадил на шпагу, как бабочку на иголку.</w:t>
      </w:r>
    </w:p>
    <w:p>
      <w:pPr>
        <w:pStyle w:val="Normal"/>
        <w:ind w:firstLine="360"/>
        <w:jc w:val="both"/>
        <w:rPr/>
      </w:pPr>
      <w:r>
        <w:rPr/>
        <w:t>Принц Лесант, с возбужденным румянцем на щеках, доверительно сказал мне:</w:t>
      </w:r>
    </w:p>
    <w:p>
      <w:pPr>
        <w:pStyle w:val="Normal"/>
        <w:tabs>
          <w:tab w:val="clear" w:pos="720"/>
          <w:tab w:val="left" w:pos="630" w:leader="none"/>
        </w:tabs>
        <w:ind w:firstLine="360"/>
        <w:jc w:val="both"/>
        <w:rPr/>
      </w:pPr>
      <w:r>
        <w:rPr/>
        <w:t>—</w:t>
      </w:r>
      <w:r>
        <w:rPr/>
        <w:tab/>
        <w:t>Вы знаете, гарсин, это первый человек, которого я убил.</w:t>
      </w:r>
    </w:p>
    <w:p>
      <w:pPr>
        <w:pStyle w:val="Normal"/>
        <w:tabs>
          <w:tab w:val="clear" w:pos="720"/>
          <w:tab w:val="left" w:pos="630" w:leader="none"/>
        </w:tabs>
        <w:ind w:firstLine="360"/>
        <w:jc w:val="both"/>
        <w:rPr/>
      </w:pPr>
      <w:r>
        <w:rPr/>
        <w:t>—</w:t>
      </w:r>
      <w:r>
        <w:rPr/>
        <w:tab/>
        <w:t>Со мной это тоже впервые, — призналась я, желая ободрить мальчика.</w:t>
      </w:r>
    </w:p>
    <w:p>
      <w:pPr>
        <w:pStyle w:val="Normal"/>
        <w:tabs>
          <w:tab w:val="clear" w:pos="720"/>
          <w:tab w:val="left" w:pos="634" w:leader="none"/>
        </w:tabs>
        <w:ind w:firstLine="360"/>
        <w:jc w:val="both"/>
        <w:rPr/>
      </w:pPr>
      <w:r>
        <w:rPr/>
        <w:t>—</w:t>
      </w:r>
      <w:r>
        <w:rPr/>
        <w:tab/>
        <w:t>С вами?! — удивился Лесант. А потом с искренним любопытством спросил: — И что вы чувствуете?</w:t>
      </w:r>
    </w:p>
    <w:p>
      <w:pPr>
        <w:pStyle w:val="Normal"/>
        <w:ind w:firstLine="360"/>
        <w:jc w:val="both"/>
        <w:rPr/>
      </w:pPr>
      <w:r>
        <w:rPr/>
        <w:t>Действительно, что я чувствовала, опираясь на шпагу, испачканную в крови убитого мной человека? Кровь муска</w:t>
        <w:softHyphen/>
        <w:t>ра была не зеленой, не черной — такая же красная, как моя. В прежней, земной жизни этот поступок навсегда вырвал бы меня из круга привычных ценностей и норм. Интересно, что записано по этому поводу в российском уголовном кодексе... Превысила ли я необходимую самооборону? Но здесь, в Ла- верэле, враг был всего лишь враг. Он нападал на тебя, и ты защищался. Он хотел убить тебя, тебе везло больше, и ты убивал его. Ничего особенного я не испытывала, но, повину</w:t>
        <w:softHyphen/>
        <w:t>ясь какому-то извечному инстинкту, сорвала большой лист лопуха и тщательно вытерла чужую кровь со своего клинка. Принц повторил за мной этот жест.</w:t>
      </w:r>
    </w:p>
    <w:p>
      <w:pPr>
        <w:pStyle w:val="Normal"/>
        <w:tabs>
          <w:tab w:val="clear" w:pos="720"/>
          <w:tab w:val="left" w:pos="630" w:leader="none"/>
        </w:tabs>
        <w:ind w:firstLine="360"/>
        <w:jc w:val="both"/>
        <w:rPr/>
      </w:pPr>
      <w:r>
        <w:rPr/>
        <w:t>—</w:t>
      </w:r>
      <w:r>
        <w:rPr/>
        <w:tab/>
        <w:t>Итак, победа! — подвел итоги Сэф. — Полный и окончательный разгром.</w:t>
      </w:r>
    </w:p>
    <w:p>
      <w:pPr>
        <w:pStyle w:val="Normal"/>
        <w:tabs>
          <w:tab w:val="clear" w:pos="720"/>
          <w:tab w:val="left" w:pos="630" w:leader="none"/>
        </w:tabs>
        <w:ind w:firstLine="360"/>
        <w:jc w:val="both"/>
        <w:rPr/>
      </w:pPr>
      <w:r>
        <w:rPr/>
        <w:t>—</w:t>
      </w:r>
      <w:r>
        <w:rPr/>
        <w:tab/>
        <w:t>Это хорошо, если окончательный, — отозвался Бар. — Вот только, сдается мне, главные неприятности у нас еще впереди. Этот негодяй Тмез неспроста поджидал нас в устье Гленсы. Сдается мне, мускары догадываются, что его высочество жив. И тогда нас ждет еще много при</w:t>
        <w:softHyphen/>
        <w:t>ключений, господа!</w:t>
      </w:r>
    </w:p>
    <w:p>
      <w:pPr>
        <w:pStyle w:val="Normal"/>
        <w:tabs>
          <w:tab w:val="clear" w:pos="720"/>
          <w:tab w:val="left" w:pos="630" w:leader="none"/>
        </w:tabs>
        <w:ind w:firstLine="360"/>
        <w:jc w:val="both"/>
        <w:rPr/>
      </w:pPr>
      <w:r>
        <w:rPr/>
      </w:r>
    </w:p>
    <w:p>
      <w:pPr>
        <w:pStyle w:val="Heading3"/>
        <w:keepNext w:val="false"/>
        <w:spacing w:before="0" w:after="0"/>
        <w:ind w:left="0" w:hanging="0"/>
        <w:rPr>
          <w:rFonts w:cs="Arial"/>
        </w:rPr>
      </w:pPr>
      <w:r>
        <w:rPr>
          <w:rFonts w:cs="Arial"/>
        </w:rPr>
        <w:t>3. Хозяин Миллальфа</w:t>
      </w:r>
    </w:p>
    <w:p>
      <w:pPr>
        <w:pStyle w:val="Normal"/>
        <w:jc w:val="both"/>
        <w:rPr>
          <w:rFonts w:ascii="Arial" w:hAnsi="Arial" w:cs="Arial"/>
          <w:b/>
          <w:b/>
          <w:sz w:val="26"/>
          <w:szCs w:val="26"/>
        </w:rPr>
      </w:pPr>
      <w:r>
        <w:rPr>
          <w:rFonts w:cs="Arial" w:ascii="Arial" w:hAnsi="Arial"/>
          <w:b/>
          <w:sz w:val="26"/>
          <w:szCs w:val="26"/>
        </w:rPr>
      </w:r>
    </w:p>
    <w:p>
      <w:pPr>
        <w:pStyle w:val="Normal"/>
        <w:ind w:firstLine="360"/>
        <w:jc w:val="both"/>
        <w:rPr/>
      </w:pPr>
      <w:r>
        <w:rPr/>
        <w:t>На разъяснившемся небе к Модиту присоединилась Матин. Мы вышли на просеку, залитую светом двух све</w:t>
        <w:softHyphen/>
        <w:t>тил, и только сейчас разглядели, какие же мы все грязные и оборванные! А все наши вещи, вся одежда остались где-то на дороге.</w:t>
      </w:r>
    </w:p>
    <w:p>
      <w:pPr>
        <w:pStyle w:val="Normal"/>
        <w:ind w:firstLine="360"/>
        <w:jc w:val="both"/>
        <w:rPr/>
      </w:pPr>
      <w:r>
        <w:rPr/>
        <w:t>Бар свистом подозвал лошадей. Они мигом отозвались и прискакали — все восемь, включая Буррикота. Каждый из нас с нежностью прижался к теплой шее своего любим</w:t>
        <w:softHyphen/>
        <w:t>ца или любимицы. Денис помог Нолколеде сесть в седло, и мы тронулись в путь. Ни о каких ночевках не могло ид</w:t>
        <w:softHyphen/>
        <w:t>ти и речи; следующий привал должен был состояться уже в Миллальфе.</w:t>
      </w:r>
    </w:p>
    <w:p>
      <w:pPr>
        <w:pStyle w:val="Normal"/>
        <w:ind w:firstLine="360"/>
        <w:jc w:val="both"/>
        <w:rPr/>
      </w:pPr>
      <w:r>
        <w:rPr/>
        <w:t>Двускатные, обычные в Норранте крыши селения по</w:t>
        <w:softHyphen/>
        <w:t>казались перед самым рассветом. Среди болотистых ленсаттских низин возвышенность, на которой стоял Мил- лальф, выглядела настоящей горой. На ее вершину вела каменная лестница с удобными ступенями для пеших и всадников и пологой колеей для телег. Каменную стену в три паса высотой окружал ров с водой; ворота служили от</w:t>
        <w:softHyphen/>
        <w:t>кидным мостом. Часовой мерил шагами площадку сторо</w:t>
        <w:softHyphen/>
        <w:t>жевой вышки, над которой реял зелено-голубой норрантский флаг — символ шимилорского подданства. Все это производило впечатление грозное и внушительное. Если до сих пор Миллальф представлялся нам спасительной га</w:t>
        <w:softHyphen/>
        <w:t>ванью, то теперь мы впервые задумались о том, какой при</w:t>
        <w:softHyphen/>
        <w:t>ем нам окажут в этих местах.</w:t>
      </w:r>
    </w:p>
    <w:p>
      <w:pPr>
        <w:pStyle w:val="Normal"/>
        <w:ind w:firstLine="360"/>
        <w:jc w:val="both"/>
        <w:rPr/>
      </w:pPr>
      <w:r>
        <w:rPr/>
        <w:t>Часовой увидел нас еще у подножия горы.</w:t>
      </w:r>
    </w:p>
    <w:p>
      <w:pPr>
        <w:pStyle w:val="Normal"/>
        <w:ind w:firstLine="360"/>
        <w:jc w:val="both"/>
        <w:rPr/>
      </w:pPr>
      <w:r>
        <w:rPr/>
        <w:t xml:space="preserve">— </w:t>
      </w:r>
      <w:r>
        <w:rPr/>
        <w:t>Кто такие? С чем пожаловали? — зычно окликнул он.</w:t>
      </w:r>
    </w:p>
    <w:p>
      <w:pPr>
        <w:pStyle w:val="Normal"/>
        <w:ind w:firstLine="360"/>
        <w:jc w:val="both"/>
        <w:rPr/>
      </w:pPr>
      <w:r>
        <w:rPr/>
        <w:t>Денис представил всех, умолчав лишь о принце. Ча</w:t>
        <w:softHyphen/>
        <w:t>совой бесстрастно велел нам ждать и отправил помощни</w:t>
        <w:softHyphen/>
        <w:t>ка доложить старейшине о гостях. Не прошло и десяти минут, как в механизме ворот что-то щелкнуло, загудело, завращалось, и к нашим ногам упал широкий мост. Нам навстречу вышло двое стражников — суровых, бородатых норрантцев с ружьями на плече. В зябком предрассветном полумраке мы ступили на мост.</w:t>
      </w:r>
    </w:p>
    <w:p>
      <w:pPr>
        <w:pStyle w:val="Normal"/>
        <w:ind w:firstLine="360"/>
        <w:jc w:val="both"/>
        <w:rPr/>
      </w:pPr>
      <w:r>
        <w:rPr/>
        <w:t>И тут случилось нечто непредвиденное. Скорее все</w:t>
        <w:softHyphen/>
        <w:t>го, виной тому были сумерки, в которых ни я, ни Чанг, никто другой не заметили двух огромных дымчато-серых псов, следующих за стражниками. Зато их увидела лошадь Нолколеды.</w:t>
      </w:r>
    </w:p>
    <w:p>
      <w:pPr>
        <w:pStyle w:val="Normal"/>
        <w:ind w:firstLine="360"/>
        <w:jc w:val="both"/>
        <w:rPr/>
      </w:pPr>
      <w:r>
        <w:rPr/>
        <w:t>Ее четырехлетняя кобыла скромной чалой масти и раньше казалась мне нервной — под стать хозяйке. Путе</w:t>
        <w:softHyphen/>
        <w:t>шествие по морю, потом на плоту, а больше всего ноч</w:t>
        <w:softHyphen/>
        <w:t>ные события совсем лишили ее рассудка. Почуяв собак, она пришла в ужас. Встав на дыбы, едва не скинув всад</w:t>
        <w:softHyphen/>
        <w:t>ницу, лошадь с места рванула галопом назад.</w:t>
      </w:r>
    </w:p>
    <w:p>
      <w:pPr>
        <w:pStyle w:val="Normal"/>
        <w:ind w:firstLine="360"/>
        <w:jc w:val="both"/>
        <w:rPr/>
      </w:pPr>
      <w:r>
        <w:rPr/>
        <w:t>Собаки оценили ситуацию по-своему. Убегает — зна</w:t>
        <w:softHyphen/>
        <w:t>чит, боится, значит, виноват. С остервенелым лаем они помчались за лошадью. Сторожа растерялись на мгнове</w:t>
        <w:softHyphen/>
        <w:t>ние, потом изменились в лице и, свистя вслед своим пи</w:t>
        <w:softHyphen/>
        <w:t>томцам, побежали за ними. Сэф развернул Карамэля, на</w:t>
        <w:softHyphen/>
        <w:t>деясь догнать Нолколеду.</w:t>
      </w:r>
    </w:p>
    <w:p>
      <w:pPr>
        <w:pStyle w:val="Normal"/>
        <w:ind w:firstLine="360"/>
        <w:jc w:val="both"/>
        <w:rPr/>
      </w:pPr>
      <w:r>
        <w:rPr/>
        <w:t>С горы было видно все как на ладони. В трех санто- нах от ворот Нолколеда вдруг вылетела из седла — видно, рана помешала ей удержаться. Собаки, позабыв о лошади, растерянно мотавшей освободившимися поводьями, с яро</w:t>
        <w:softHyphen/>
        <w:t>стным рыком бросились к упавшему человеку. Немка бы</w:t>
        <w:softHyphen/>
        <w:t>ла безоружна против них; пешие стражники безнадежно отстали, а Сэфу еще нужно было время...</w:t>
      </w:r>
    </w:p>
    <w:p>
      <w:pPr>
        <w:pStyle w:val="Normal"/>
        <w:ind w:firstLine="360"/>
        <w:jc w:val="both"/>
        <w:rPr/>
      </w:pPr>
      <w:r>
        <w:rPr/>
        <w:t>И вдруг впереди Сэфа, впереди собак мелькнуло что- то рыжее.</w:t>
      </w:r>
    </w:p>
    <w:p>
      <w:pPr>
        <w:pStyle w:val="Normal"/>
        <w:tabs>
          <w:tab w:val="clear" w:pos="720"/>
          <w:tab w:val="left" w:pos="639" w:leader="none"/>
        </w:tabs>
        <w:ind w:firstLine="360"/>
        <w:jc w:val="both"/>
        <w:rPr/>
      </w:pPr>
      <w:r>
        <w:rPr/>
        <w:t>—</w:t>
      </w:r>
      <w:r>
        <w:rPr/>
        <w:tab/>
        <w:t>Чаня! — что есть мочи закричала я.</w:t>
      </w:r>
    </w:p>
    <w:p>
      <w:pPr>
        <w:pStyle w:val="Normal"/>
        <w:ind w:firstLine="360"/>
        <w:jc w:val="both"/>
        <w:rPr/>
      </w:pPr>
      <w:r>
        <w:rPr/>
        <w:t>Мой пес, загородив собой упавшую Нолколеду, взды</w:t>
        <w:softHyphen/>
        <w:t>бил холку и приоткрыл пасть, демонстрируя клыки. Он был вдвое меньше подоспевших собак, но те затормозили всеми четырьмя лапами. И я не удивилась, только вздох</w:t>
        <w:softHyphen/>
        <w:t>нула с облегчением: Чанг умел производить впечатление на своих собратьев.</w:t>
      </w:r>
    </w:p>
    <w:p>
      <w:pPr>
        <w:pStyle w:val="Normal"/>
        <w:tabs>
          <w:tab w:val="clear" w:pos="720"/>
          <w:tab w:val="left" w:pos="620" w:leader="none"/>
        </w:tabs>
        <w:ind w:firstLine="360"/>
        <w:jc w:val="both"/>
        <w:rPr/>
      </w:pPr>
      <w:r>
        <w:rPr/>
        <w:t>—</w:t>
      </w:r>
      <w:r>
        <w:rPr/>
        <w:tab/>
        <w:t>Джоан, дружочек, что же теперь будет! — взволно</w:t>
        <w:softHyphen/>
        <w:t>ванно прошептал сенс Зилезан.</w:t>
      </w:r>
    </w:p>
    <w:p>
      <w:pPr>
        <w:pStyle w:val="Normal"/>
        <w:tabs>
          <w:tab w:val="clear" w:pos="720"/>
          <w:tab w:val="left" w:pos="625" w:leader="none"/>
        </w:tabs>
        <w:ind w:firstLine="360"/>
        <w:jc w:val="both"/>
        <w:rPr/>
      </w:pPr>
      <w:r>
        <w:rPr/>
        <w:t>—</w:t>
      </w:r>
      <w:r>
        <w:rPr/>
        <w:tab/>
        <w:t>Что будет, то и будет, — пожала плечами я. — Они са</w:t>
        <w:softHyphen/>
        <w:t>ми виноваты. Нечего нападать на беззащитного человека.</w:t>
      </w:r>
    </w:p>
    <w:p>
      <w:pPr>
        <w:pStyle w:val="Normal"/>
        <w:tabs>
          <w:tab w:val="clear" w:pos="720"/>
          <w:tab w:val="left" w:pos="634" w:leader="none"/>
        </w:tabs>
        <w:ind w:firstLine="360"/>
        <w:jc w:val="both"/>
        <w:rPr/>
      </w:pPr>
      <w:r>
        <w:rPr/>
        <w:t>—</w:t>
      </w:r>
      <w:r>
        <w:rPr/>
        <w:tab/>
        <w:t>Да я про Чаню... — растерянно сказал сенс.</w:t>
      </w:r>
    </w:p>
    <w:p>
      <w:pPr>
        <w:pStyle w:val="Normal"/>
        <w:ind w:firstLine="360"/>
        <w:jc w:val="both"/>
        <w:rPr/>
      </w:pPr>
      <w:r>
        <w:rPr/>
        <w:t>Но у меня были все основания не беспокоиться за своего пса. В юные годы он грызся с ротвейлерами. Их хозяева, ребята в кожаных куртках с широкими затылка</w:t>
        <w:softHyphen/>
        <w:t>ми, не водили своих собак на поводке, полагая, что их питомцам ничего не грозит, а остальные должны побес</w:t>
        <w:softHyphen/>
        <w:t>покоиться о себе сами. Так вот, они не раз были непри</w:t>
        <w:softHyphen/>
        <w:t>ятно удивлены результатами собачьего боя... Жилистый, широкогрудый, с великолепной реакцией и молниенос</w:t>
        <w:softHyphen/>
        <w:t>ными движениями, пес оказался непревзойденным бой</w:t>
        <w:softHyphen/>
        <w:t>цом. Этому способствовала и мертвая хватка длиннющих клыков, а самое главное — неистребимая воля к победе... Когда медведеподобная московская сторожевая повали</w:t>
        <w:softHyphen/>
        <w:t>лась перед Чаней на спину и жалобно заскулила, помню, у меня по спине пробежал холодок. И все эти данные профессионального убийцы — под безобидной, обаятель</w:t>
        <w:softHyphen/>
        <w:t>ной внешностью рыженькой вислоухой собачки размером с гончую... Когда Чанг достиг трех лет, я стала гулять с ним только на поводке, чтобы не подвергать опасности других собак во дворе.</w:t>
      </w:r>
    </w:p>
    <w:p>
      <w:pPr>
        <w:pStyle w:val="Normal"/>
        <w:ind w:firstLine="360"/>
        <w:jc w:val="both"/>
        <w:rPr/>
      </w:pPr>
      <w:r>
        <w:rPr/>
        <w:t>Вот и сейчас мой четвероногий приятель не стал до</w:t>
        <w:softHyphen/>
        <w:t>жидаться провокаций. Он бросился первым, вцепившись прямехонько в косматую глотку одного из врагов. Пес не ожидал такого напора и не устоял на ногах. Отчаянно из</w:t>
        <w:softHyphen/>
        <w:t>виваясь, он пытался схватить Чаню, но это оказалось не так-то просто: Чаня, не разжимая челюсти, со сверхъесте</w:t>
        <w:softHyphen/>
        <w:t>ственной ловкостью уворачивался от зубов противника. Его приятель забыл про Нолколеду, с трудом вставшую на ноги. Он бегал вокруг, надрывно лая и не зная, как всту</w:t>
        <w:softHyphen/>
        <w:t>пить в схватку. Сэф уже помог Нолколеде сесть обратно на лошадь, подоспели и стражники — они схватили на по</w:t>
        <w:softHyphen/>
        <w:t>водок второго пса. Разнимать же дерущихся было опасно и бесполезно.</w:t>
      </w:r>
    </w:p>
    <w:p>
      <w:pPr>
        <w:pStyle w:val="Normal"/>
        <w:ind w:firstLine="360"/>
        <w:jc w:val="both"/>
        <w:rPr/>
      </w:pPr>
      <w:r>
        <w:rPr/>
        <w:t>Дымчатому псу наконец удалось вывернуться из Ча- ниной железной хватки — помогла длинная шерсть. При</w:t>
        <w:softHyphen/>
        <w:t>падая на переднюю лапу, не имея к противнику больше никаких претензий, он, жалобно поскуливая, поковылял вслед за хозяевами. Чанг стоял, свесив язык, и вид у него был донельзя довольный...</w:t>
      </w:r>
    </w:p>
    <w:p>
      <w:pPr>
        <w:pStyle w:val="Normal"/>
        <w:ind w:firstLine="360"/>
        <w:jc w:val="both"/>
        <w:rPr/>
      </w:pPr>
      <w:r>
        <w:rPr/>
        <w:t xml:space="preserve">— </w:t>
      </w:r>
      <w:r>
        <w:rPr/>
        <w:t>Ну, встречайте победителя, — весело объявил Сэф.</w:t>
      </w:r>
    </w:p>
    <w:p>
      <w:pPr>
        <w:pStyle w:val="Normal"/>
        <w:ind w:firstLine="360"/>
        <w:jc w:val="both"/>
        <w:rPr/>
      </w:pPr>
      <w:r>
        <w:rPr/>
        <w:t>Я обняла Чаню, привычно проверив, цела ли шкура. Нашла несколько ссадин: на лбу, на лапе... Ничего серьез</w:t>
        <w:softHyphen/>
        <w:t>ного. Пожалуй, в первый раз мне ничего не оставалось, как похвалить Чаню за эту драку.</w:t>
      </w:r>
    </w:p>
    <w:p>
      <w:pPr>
        <w:pStyle w:val="Normal"/>
        <w:ind w:firstLine="360"/>
        <w:jc w:val="both"/>
        <w:rPr/>
      </w:pPr>
      <w:r>
        <w:rPr/>
        <w:t>И не только мне. Нолколеда тоже буркнула неразбор</w:t>
        <w:softHyphen/>
        <w:t>чиво:</w:t>
      </w:r>
    </w:p>
    <w:p>
      <w:pPr>
        <w:pStyle w:val="Normal"/>
        <w:tabs>
          <w:tab w:val="clear" w:pos="720"/>
          <w:tab w:val="left" w:pos="624" w:leader="none"/>
        </w:tabs>
        <w:ind w:firstLine="360"/>
        <w:jc w:val="both"/>
        <w:rPr/>
      </w:pPr>
      <w:r>
        <w:rPr/>
        <w:t>—</w:t>
      </w:r>
      <w:r>
        <w:rPr/>
        <w:tab/>
        <w:t>Спасибо, пес.</w:t>
      </w:r>
    </w:p>
    <w:p>
      <w:pPr>
        <w:pStyle w:val="Normal"/>
        <w:ind w:firstLine="360"/>
        <w:jc w:val="both"/>
        <w:rPr/>
      </w:pPr>
      <w:r>
        <w:rPr/>
        <w:t>Но тут же добавила:</w:t>
      </w:r>
    </w:p>
    <w:p>
      <w:pPr>
        <w:pStyle w:val="Normal"/>
        <w:tabs>
          <w:tab w:val="clear" w:pos="720"/>
          <w:tab w:val="left" w:pos="625" w:leader="none"/>
        </w:tabs>
        <w:ind w:firstLine="360"/>
        <w:jc w:val="both"/>
        <w:rPr/>
      </w:pPr>
      <w:r>
        <w:rPr/>
        <w:t>—</w:t>
      </w:r>
      <w:r>
        <w:rPr/>
        <w:tab/>
        <w:t>Хотя тебе не стоило вмешиваться. Я справилась бы сама.</w:t>
      </w:r>
    </w:p>
    <w:p>
      <w:pPr>
        <w:pStyle w:val="Normal"/>
        <w:ind w:firstLine="360"/>
        <w:jc w:val="both"/>
        <w:rPr/>
      </w:pPr>
      <w:r>
        <w:rPr/>
        <w:t>Ну что за невыносимый человек! Она не могла при</w:t>
        <w:softHyphen/>
        <w:t>знать, что обязана Чангу жизнью. Клыкастые монстры, вполне послушные при других обстоятельствах, в тот мо</w:t>
        <w:softHyphen/>
        <w:t>мент были неуправляемы. В упавшей девушке они виде</w:t>
        <w:softHyphen/>
        <w:t>ли добычу, жертву. Все это могло закончиться плачевно. Ладно, решила я. В конце концов, дело не в ее благодар</w:t>
        <w:softHyphen/>
        <w:t>ности. Чаня мог спасти ее и сделал это, вот что главное. И я еще раз ласково потрепала пса за холку.</w:t>
      </w:r>
    </w:p>
    <w:p>
      <w:pPr>
        <w:pStyle w:val="Normal"/>
        <w:ind w:firstLine="360"/>
        <w:jc w:val="both"/>
        <w:rPr/>
      </w:pPr>
      <w:r>
        <w:rPr/>
        <w:t>Наконец мы въехали в Миллальф. Ворота за нами за</w:t>
        <w:softHyphen/>
        <w:t>крылись, лошади зацокали по каменным плитам, и тут же нам навстречу быстрым шагом направились двое мужчин.</w:t>
      </w:r>
    </w:p>
    <w:p>
      <w:pPr>
        <w:pStyle w:val="Normal"/>
        <w:ind w:firstLine="360"/>
        <w:jc w:val="both"/>
        <w:rPr/>
      </w:pPr>
      <w:r>
        <w:rPr/>
        <w:t>Сначала я приняла их за ровесников, братьев: оба высокие, широкоплечие, светло-рыжие и сплошь покры</w:t>
        <w:softHyphen/>
        <w:t>тые веснушками, со смешными оттопыренными ушами. Но приглядевшись, поняла, что одному из них никак не меньше пятидесяти лет. Второму было лет двадцать пять, и он не сводил с меня широко открытых востор</w:t>
        <w:softHyphen/>
        <w:t>женных глаз.</w:t>
      </w:r>
    </w:p>
    <w:p>
      <w:pPr>
        <w:pStyle w:val="Normal"/>
        <w:ind w:firstLine="360"/>
        <w:jc w:val="both"/>
        <w:rPr/>
      </w:pPr>
      <w:r>
        <w:rPr/>
        <w:t>Этот старший, одетый в длинный подбитый мехом кафтан и беличью шапку, лихо заломленную набекрень, взволнованно проговорил:</w:t>
      </w:r>
    </w:p>
    <w:p>
      <w:pPr>
        <w:pStyle w:val="Normal"/>
        <w:tabs>
          <w:tab w:val="clear" w:pos="720"/>
          <w:tab w:val="left" w:pos="639" w:leader="none"/>
        </w:tabs>
        <w:ind w:firstLine="360"/>
        <w:jc w:val="both"/>
        <w:rPr/>
      </w:pPr>
      <w:r>
        <w:rPr/>
        <w:t>—</w:t>
      </w:r>
      <w:r>
        <w:rPr/>
        <w:tab/>
        <w:t>Господа, господа, все ли целы? Какое досадное не</w:t>
        <w:softHyphen/>
        <w:t>доразумение! Понятия не имею, что на собак нашло. А ваш пес просто герой, гарсин. Никогда бы не подумал, такая добродушная мордашка! Но теперь я велел не спускать со</w:t>
        <w:softHyphen/>
        <w:t>бак с цепи все время вашего пребывания у нас. Добро по</w:t>
        <w:softHyphen/>
        <w:t>жаловать в Миллальф! Я — Физэль Ликуэн, здешний старейшина, хотя народ называет меня кунной. Хвала вели</w:t>
        <w:softHyphen/>
        <w:t>кому Шану, настоящий кунна Ленсаттский на это не оби</w:t>
        <w:softHyphen/>
        <w:t>жается, А вы, значит, из Шимилора. Мне... Мне сообщали о вас. Великий Шан, кто этот юноша?</w:t>
      </w:r>
    </w:p>
    <w:p>
      <w:pPr>
        <w:pStyle w:val="Normal"/>
        <w:ind w:firstLine="360"/>
        <w:jc w:val="both"/>
        <w:rPr/>
      </w:pPr>
      <w:r>
        <w:rPr/>
        <w:t>Денис пропустил принца вперед.</w:t>
      </w:r>
    </w:p>
    <w:p>
      <w:pPr>
        <w:pStyle w:val="Normal"/>
        <w:tabs>
          <w:tab w:val="clear" w:pos="720"/>
          <w:tab w:val="left" w:pos="600" w:leader="none"/>
        </w:tabs>
        <w:ind w:firstLine="360"/>
        <w:jc w:val="both"/>
        <w:rPr/>
      </w:pPr>
      <w:r>
        <w:rPr/>
        <w:t>—</w:t>
      </w:r>
      <w:r>
        <w:rPr/>
        <w:tab/>
        <w:t>Досточтимый Физэль, перед вами принц Лесант, на</w:t>
        <w:softHyphen/>
        <w:t>следник Шимилора.</w:t>
      </w:r>
    </w:p>
    <w:p>
      <w:pPr>
        <w:pStyle w:val="Normal"/>
        <w:tabs>
          <w:tab w:val="clear" w:pos="720"/>
          <w:tab w:val="left" w:pos="614" w:leader="none"/>
        </w:tabs>
        <w:ind w:firstLine="360"/>
        <w:jc w:val="both"/>
        <w:rPr/>
      </w:pPr>
      <w:r>
        <w:rPr/>
        <w:t>—</w:t>
      </w:r>
      <w:r>
        <w:rPr/>
        <w:tab/>
        <w:t>Ваше высочество, — сняв с головы шапку, Физэль отвесил глубокий поклон, — да прострет великий Шан над вами свои ветви. Для меня большая честь принимать вас у себя. Здесь вы в полной безопасности. Каждый из под</w:t>
        <w:softHyphen/>
        <w:t>чиненных мне людей будет служить вам верой и правдой. Это касается всех, друзья мои! Чувствуйте себя как дома! Итак, что вы предпочтете сначала? Баня? Завтрак? А может, постель?</w:t>
      </w:r>
    </w:p>
    <w:p>
      <w:pPr>
        <w:pStyle w:val="Normal"/>
        <w:tabs>
          <w:tab w:val="clear" w:pos="720"/>
          <w:tab w:val="left" w:pos="609" w:leader="none"/>
        </w:tabs>
        <w:ind w:firstLine="360"/>
        <w:jc w:val="both"/>
        <w:rPr/>
      </w:pPr>
      <w:r>
        <w:rPr/>
        <w:t>—</w:t>
      </w:r>
      <w:r>
        <w:rPr/>
        <w:tab/>
        <w:t>Постель! — хором взмолились мы.</w:t>
      </w:r>
    </w:p>
    <w:p>
      <w:pPr>
        <w:pStyle w:val="Normal"/>
        <w:tabs>
          <w:tab w:val="clear" w:pos="720"/>
          <w:tab w:val="left" w:pos="605" w:leader="none"/>
        </w:tabs>
        <w:ind w:firstLine="360"/>
        <w:jc w:val="both"/>
        <w:rPr/>
      </w:pPr>
      <w:r>
        <w:rPr/>
        <w:t>—</w:t>
      </w:r>
      <w:r>
        <w:rPr/>
        <w:tab/>
        <w:t>Я так и думал, господа. Шом, проводи гостей в их покои. И перестань пялиться на гарсин!</w:t>
      </w:r>
    </w:p>
    <w:p>
      <w:pPr>
        <w:pStyle w:val="Normal"/>
        <w:ind w:firstLine="360"/>
        <w:jc w:val="both"/>
        <w:rPr/>
      </w:pPr>
      <w:r>
        <w:rPr/>
        <w:t>Шом густо покраснел сквозь веснушки и отвел от ме</w:t>
        <w:softHyphen/>
        <w:t>ня глаза.</w:t>
      </w:r>
    </w:p>
    <w:p>
      <w:pPr>
        <w:pStyle w:val="Normal"/>
        <w:tabs>
          <w:tab w:val="clear" w:pos="720"/>
          <w:tab w:val="left" w:pos="619" w:leader="none"/>
        </w:tabs>
        <w:ind w:firstLine="360"/>
        <w:jc w:val="both"/>
        <w:rPr/>
      </w:pPr>
      <w:r>
        <w:rPr/>
        <w:t>—</w:t>
      </w:r>
      <w:r>
        <w:rPr/>
        <w:tab/>
        <w:t>Мой старший, — пояснил Физэль. Потом пригля</w:t>
        <w:softHyphen/>
        <w:t>делся к нашей компании... — Ба! Да неужто это Зелш Зилезан собственной персоной?!</w:t>
      </w:r>
    </w:p>
    <w:p>
      <w:pPr>
        <w:pStyle w:val="Normal"/>
        <w:tabs>
          <w:tab w:val="clear" w:pos="720"/>
          <w:tab w:val="left" w:pos="605" w:leader="none"/>
        </w:tabs>
        <w:ind w:firstLine="360"/>
        <w:jc w:val="both"/>
        <w:rPr/>
      </w:pPr>
      <w:r>
        <w:rPr/>
        <w:t>—</w:t>
      </w:r>
      <w:r>
        <w:rPr/>
        <w:tab/>
        <w:t>Да, друг мой, — расплылся в улыбке сенс. — А я все смотрю и не могу поверить своим глазам. Я уж решил бы</w:t>
        <w:softHyphen/>
        <w:t>ло, что без очков зрение начало меня подводить.</w:t>
      </w:r>
    </w:p>
    <w:p>
      <w:pPr>
        <w:pStyle w:val="Normal"/>
        <w:tabs>
          <w:tab w:val="clear" w:pos="720"/>
          <w:tab w:val="left" w:pos="614" w:leader="none"/>
        </w:tabs>
        <w:ind w:firstLine="360"/>
        <w:jc w:val="both"/>
        <w:rPr/>
      </w:pPr>
      <w:r>
        <w:rPr/>
        <w:t>—</w:t>
      </w:r>
      <w:r>
        <w:rPr/>
        <w:tab/>
        <w:t>Какими судьбами, Зелш? — старейшина помог сен</w:t>
        <w:softHyphen/>
        <w:t>су слезть с ослика. — Я думал, ты наконец остепенился и тиранишь студентов. А тебя, значит, снова потянуло в путешествие! Ну, еще наговоримся. А теперь отдыхать, отдыхать!</w:t>
      </w:r>
    </w:p>
    <w:p>
      <w:pPr>
        <w:pStyle w:val="Normal"/>
        <w:ind w:firstLine="360"/>
        <w:jc w:val="both"/>
        <w:rPr/>
      </w:pPr>
      <w:r>
        <w:rPr/>
        <w:t>Нас куда-то вели, там были двери и лестницы — сквозь усталость я уже ничего не видела. Красивая дородная жен</w:t>
        <w:softHyphen/>
        <w:t>щина в белоснежном переднике открыла передо мной ком</w:t>
        <w:softHyphen/>
        <w:t>нату. Я села на чистую постель, бросила виноватый взгляд на кувшин с водой, из последних сил стянула сагюги и, от</w:t>
        <w:softHyphen/>
        <w:t>ключаясь, рухнула лицом в подушку.</w:t>
      </w:r>
    </w:p>
    <w:p>
      <w:pPr>
        <w:pStyle w:val="Normal"/>
        <w:ind w:firstLine="360"/>
        <w:jc w:val="both"/>
        <w:rPr/>
      </w:pPr>
      <w:r>
        <w:rPr/>
        <w:t>Я думала, что просплю целую вечность. Но уже в пол</w:t>
        <w:softHyphen/>
        <w:t>день меня разбудил осторожный стук в дверь.</w:t>
      </w:r>
    </w:p>
    <w:p>
      <w:pPr>
        <w:pStyle w:val="Normal"/>
        <w:tabs>
          <w:tab w:val="clear" w:pos="720"/>
          <w:tab w:val="left" w:pos="630" w:leader="none"/>
        </w:tabs>
        <w:ind w:firstLine="360"/>
        <w:jc w:val="both"/>
        <w:rPr/>
      </w:pPr>
      <w:r>
        <w:rPr/>
        <w:t>—</w:t>
      </w:r>
      <w:r>
        <w:rPr/>
        <w:tab/>
        <w:t>Войдите! — хрипло крикнула я. Ну и голос! Похо</w:t>
        <w:softHyphen/>
        <w:t>же, норрантские туманы сделали свое губительное дело.</w:t>
      </w:r>
    </w:p>
    <w:p>
      <w:pPr>
        <w:pStyle w:val="Normal"/>
        <w:ind w:firstLine="360"/>
        <w:jc w:val="both"/>
        <w:rPr/>
      </w:pPr>
      <w:r>
        <w:rPr/>
        <w:t>В комнате появилась давешняя женщина — тяжелая корона из русых кос, изящный кружевной чепец-накол</w:t>
        <w:softHyphen/>
        <w:t>ка, городское клетчатое платье с декольте, белоснежный передник. На вид лет сорок пять, но ни одной морщин</w:t>
        <w:softHyphen/>
        <w:t>ки, полные румяные губы, блестящие карие глаза, ровные, будто нарисованные брови.</w:t>
      </w:r>
    </w:p>
    <w:p>
      <w:pPr>
        <w:pStyle w:val="Normal"/>
        <w:tabs>
          <w:tab w:val="clear" w:pos="720"/>
          <w:tab w:val="left" w:pos="620" w:leader="none"/>
        </w:tabs>
        <w:ind w:firstLine="360"/>
        <w:jc w:val="both"/>
        <w:rPr/>
      </w:pPr>
      <w:r>
        <w:rPr/>
        <w:t>—</w:t>
      </w:r>
      <w:r>
        <w:rPr/>
        <w:tab/>
        <w:t>Добрый день, гарсин, — улыбнулась она, демонстри</w:t>
        <w:softHyphen/>
        <w:t>руя ряд жемчужных зубов. — Я Ротафа Ликуэн, жена Физэля. Простите, что разбудила вас, но все ваши спутники уже помылись. Идите и вы, пока баня не остыла.</w:t>
      </w:r>
    </w:p>
    <w:p>
      <w:pPr>
        <w:pStyle w:val="Normal"/>
        <w:ind w:firstLine="360"/>
        <w:jc w:val="both"/>
        <w:rPr/>
      </w:pPr>
      <w:r>
        <w:rPr/>
        <w:t>Баня! От одного этого слова у меня слезы выступили на глазах.</w:t>
      </w:r>
    </w:p>
    <w:p>
      <w:pPr>
        <w:pStyle w:val="Normal"/>
        <w:tabs>
          <w:tab w:val="clear" w:pos="720"/>
          <w:tab w:val="left" w:pos="630" w:leader="none"/>
        </w:tabs>
        <w:ind w:firstLine="360"/>
        <w:jc w:val="both"/>
        <w:rPr/>
      </w:pPr>
      <w:r>
        <w:rPr/>
        <w:t>—</w:t>
      </w:r>
      <w:r>
        <w:rPr/>
        <w:tab/>
        <w:t>Спасибо, досточтимая Ротафа. Вы просто спасаете мне жизнь, — сказала я, поспешно влезая в сапоги.</w:t>
      </w:r>
    </w:p>
    <w:p>
      <w:pPr>
        <w:pStyle w:val="Normal"/>
        <w:ind w:firstLine="360"/>
        <w:jc w:val="both"/>
        <w:rPr/>
      </w:pPr>
      <w:r>
        <w:rPr/>
        <w:t>Хозяйка между тем открыла шкаф, вытащила из ящич</w:t>
        <w:softHyphen/>
        <w:t>ков чистое белье.</w:t>
      </w:r>
    </w:p>
    <w:p>
      <w:pPr>
        <w:pStyle w:val="Normal"/>
        <w:tabs>
          <w:tab w:val="clear" w:pos="720"/>
          <w:tab w:val="left" w:pos="634" w:leader="none"/>
        </w:tabs>
        <w:ind w:firstLine="360"/>
        <w:jc w:val="both"/>
        <w:rPr/>
      </w:pPr>
      <w:r>
        <w:rPr/>
        <w:t>—</w:t>
      </w:r>
      <w:r>
        <w:rPr/>
        <w:tab/>
        <w:t>Это все новое, из Шимилора, — с застенчивой гор</w:t>
        <w:softHyphen/>
        <w:t>достью пояснила она. — Вы худенькая, как моя дочка, вам должно подойти. А здесь — платья, рубашки, брюки. Это все для вас. Вот туфли, сапоги... Ваши совсем износились. Ступайте, мойтесь, а через три часа мы просим вас пожа</w:t>
        <w:softHyphen/>
        <w:t>ловать к столу.</w:t>
      </w:r>
    </w:p>
    <w:p>
      <w:pPr>
        <w:pStyle w:val="Normal"/>
        <w:ind w:firstLine="360"/>
        <w:jc w:val="both"/>
        <w:rPr/>
      </w:pPr>
      <w:r>
        <w:rPr/>
        <w:t>Я только блаженно кивала, еще не в силах представить на себе эти чудесные вещи. Получив узелок с бельем, вслед за хозяйкой я спустилась по лестнице в холл. Оказывает</w:t>
        <w:softHyphen/>
        <w:t>ся, меня поселили в настоящих хоромах! Стены высотой около шести пасов были отделаны деревом; с потолка сви</w:t>
        <w:softHyphen/>
        <w:t>сала люстра из черного металла с хрустальными подсвеч</w:t>
        <w:softHyphen/>
        <w:t>никами. Лакированный паркет отражал теплый свет, про</w:t>
        <w:softHyphen/>
        <w:t>никающий сквозь кисейные кремовые занавески.</w:t>
      </w:r>
    </w:p>
    <w:p>
      <w:pPr>
        <w:pStyle w:val="Normal"/>
        <w:ind w:firstLine="360"/>
        <w:jc w:val="both"/>
        <w:rPr/>
      </w:pPr>
      <w:r>
        <w:rPr/>
        <w:t>Баня оказалась в этом же доме — райский уголок, да</w:t>
        <w:softHyphen/>
        <w:t>рующий блаженство покрытому грязью путнику... Норрантская баня — это вообще нечто волшебное. Обязательно у себя в Вэллайде надо устроить нечто подобное. Бе</w:t>
        <w:softHyphen/>
        <w:t>лый песок обжег ноги, от горячих камней шел пар. Ог</w:t>
        <w:softHyphen/>
        <w:t>ромный, не меньше полсантона, бассейн, над которым подымалась белоснежная гора пены. Я, не раздумывая, с головой нырнула в теплую воду.</w:t>
      </w:r>
    </w:p>
    <w:p>
      <w:pPr>
        <w:pStyle w:val="Normal"/>
        <w:ind w:firstLine="360"/>
        <w:jc w:val="both"/>
        <w:rPr/>
      </w:pPr>
      <w:r>
        <w:rPr/>
        <w:t>Великий Шан, как же хорошо! Накупавшись вдоволь, я вылезла с другой стороны бассейна и оказалась в настоя</w:t>
        <w:softHyphen/>
        <w:t>щих джунглях. Меня окружали распаренные листья каких-то растений, они облепили мое тело целительным ком</w:t>
        <w:softHyphen/>
        <w:t>прессом, они источали душистое масло, от которого сразу исчезло ощущение простуженного горла. За этим расти</w:t>
        <w:softHyphen/>
        <w:t>тельным раем оказался настоящий душ: из двух огромных бочек смешивалась горячая и холодная вода. Рядом на рез</w:t>
        <w:softHyphen/>
        <w:t>ных полочках стояли всевозможные баночки и флакончи</w:t>
        <w:softHyphen/>
        <w:t>ки, лежали салфетки, губки, полотенца. Кремы, бальзамы, растирания... Здесь предполагалось завершать процедуру омовения. Нет, решила я. Пожалуй, я повторю все снача</w:t>
        <w:softHyphen/>
        <w:t>ла — и не раз. Песок, камни, бассейн, джунгли. Ласковая вода, душистые листья. И так без конца, без конца...</w:t>
      </w:r>
    </w:p>
    <w:p>
      <w:pPr>
        <w:pStyle w:val="Normal"/>
        <w:ind w:firstLine="360"/>
        <w:jc w:val="both"/>
        <w:rPr/>
      </w:pPr>
      <w:r>
        <w:rPr/>
        <w:t>Наконец я почувствовала, что еще немного, и я за</w:t>
        <w:softHyphen/>
        <w:t>мою себя до дыр. Чистая, благоухающая, я завернулась в мягкий халат на атласной подкладке, замотала волосы по</w:t>
        <w:softHyphen/>
        <w:t>лотенцем, сунула ноги в шелковые домашние туфельки и вернулась в свою комнату. Там меня встретила моло</w:t>
        <w:softHyphen/>
        <w:t>денькая горничная в таком же белом переднике, как и у хозяйки.</w:t>
      </w:r>
    </w:p>
    <w:p>
      <w:pPr>
        <w:pStyle w:val="Normal"/>
        <w:ind w:firstLine="360"/>
        <w:jc w:val="both"/>
        <w:rPr/>
      </w:pPr>
      <w:r>
        <w:rPr/>
        <w:t xml:space="preserve">— </w:t>
      </w:r>
      <w:r>
        <w:rPr/>
        <w:t>Гарсин прислала меня, чтобы я помогла вам приче</w:t>
        <w:softHyphen/>
        <w:t>саться, — сообщила девушка, почтительно приседая.</w:t>
      </w:r>
    </w:p>
    <w:p>
      <w:pPr>
        <w:pStyle w:val="Normal"/>
        <w:ind w:firstLine="360"/>
        <w:jc w:val="both"/>
        <w:rPr/>
      </w:pPr>
      <w:r>
        <w:rPr/>
        <w:t>Горничная оказалась ловка на руку, и через полчаса мы соорудили из моих, уже довольно длинных волос вполне сносную прическу. Отпустив служанку, я в задумчивости остановилась перед шкафом. Вот уж не ожидала увидеть п этих краях такой приличный гардероб!</w:t>
      </w:r>
    </w:p>
    <w:p>
      <w:pPr>
        <w:pStyle w:val="Normal"/>
        <w:ind w:firstLine="360"/>
        <w:jc w:val="both"/>
        <w:rPr/>
      </w:pPr>
      <w:r>
        <w:rPr/>
        <w:t>Торжественный обед в нашу честь состоялся в обеден</w:t>
        <w:softHyphen/>
        <w:t>ном зале. У меня бы язык не повернулся назвать это про</w:t>
        <w:softHyphen/>
        <w:t>сторное помещение просто столовой! Огромный овальный стол, белоснежная скатерть, салфетки, красиво свернутые на фарфоровых тарелках, хрустальные бокалы... Свечи в серебряных канделябрах... Мне показалось, что я верну</w:t>
        <w:softHyphen/>
        <w:t>лась в Вэллайд, в свой дом, а может, даже присутствую на приеме в королевском дворце.</w:t>
      </w:r>
    </w:p>
    <w:p>
      <w:pPr>
        <w:pStyle w:val="Normal"/>
        <w:ind w:firstLine="360"/>
        <w:jc w:val="both"/>
        <w:rPr/>
      </w:pPr>
      <w:r>
        <w:rPr/>
        <w:t>Когда я вошла, вся наша компания была в сборе. Не хватало только Нолколеды, которой Денис предписал по</w:t>
        <w:softHyphen/>
        <w:t>стельный режим, да Бара, из скромности отказавшегося обедать с господами. Я невольно залюбовалась своими «мальчиками». На Денисе был черный с серебром кам</w:t>
        <w:softHyphen/>
        <w:t>зол, из-под которого виднелись кипенно-белые кружева. Сэф облачился во все голубое, под цвет глаз; его отросшая было бородка снова превратилась в элегантную эс</w:t>
        <w:softHyphen/>
        <w:t>паньолку. Даже сенс сменил свою неизменную синюю мантию на скромный бюргерский наряд. Чаня, помытый и причесанный, с чистой повязкой на плече, возлежал на коврике у стола, томно поглядывая вокруг, как и подоба</w:t>
        <w:softHyphen/>
        <w:t>ет раненому бойцу.</w:t>
      </w:r>
    </w:p>
    <w:p>
      <w:pPr>
        <w:pStyle w:val="Normal"/>
        <w:ind w:firstLine="360"/>
        <w:jc w:val="both"/>
        <w:rPr/>
      </w:pPr>
      <w:r>
        <w:rPr/>
        <w:t>Хозяева тоже были здесь. Физэль Ликуэн галантно про</w:t>
        <w:softHyphen/>
        <w:t>водил меня к столу и усадил справа от себя. Слева сидела его супруга, сменившая клетчатое домашнее платье на шелко</w:t>
        <w:softHyphen/>
        <w:t>вое, бледно-сиреневое, с кружевной накидкой на груди. Здесь же были Шом и старшая дочь Ликуэнов, Грэлль — красивая, живая и совсем не провинциальная девушка.</w:t>
      </w:r>
    </w:p>
    <w:p>
      <w:pPr>
        <w:pStyle w:val="Normal"/>
        <w:ind w:firstLine="360"/>
        <w:jc w:val="both"/>
        <w:rPr/>
      </w:pPr>
      <w:r>
        <w:rPr/>
        <w:t>Шом поедал меня глазами весь обед. Я даже пожале</w:t>
        <w:softHyphen/>
        <w:t>ла, что так перестаралась с нарядом, но в конце концов, я же не для него выбирала наряд. Если честно, я очень рас</w:t>
        <w:softHyphen/>
        <w:t>считывала потрясти своим преображением Дениса... Или Сэфа... Или их обоих.</w:t>
      </w:r>
    </w:p>
    <w:p>
      <w:pPr>
        <w:pStyle w:val="Normal"/>
        <w:ind w:firstLine="360"/>
        <w:jc w:val="both"/>
        <w:rPr/>
      </w:pPr>
      <w:r>
        <w:rPr/>
        <w:t>К обеду я выбрала золотисто-бежевое платье со сво</w:t>
        <w:softHyphen/>
        <w:t>бодной юбкой — чуть светлее загоревшей в дороге кожи. Увидев мой выбор, служанка принесла из оранжереи ма</w:t>
        <w:softHyphen/>
        <w:t>ленькую лимонно-желтую лилию, которую я приколола к волосам. На моем туалетном столике нашелся бальзам для волос — конечно, не тот, из Небулосы, который я выписа</w:t>
        <w:softHyphen/>
        <w:t>ла специально для королевского бала, но тоже очень хо</w:t>
        <w:softHyphen/>
        <w:t>роший. С его помощью я украсила прическу несколькими изысканно вьющимися прядями. Еще я накрасила ресницы и оттенила скулы румянами. И немного духов за уши и на грудь. Даже в королевском дворце меня признали бы ослепительной! Как будто и не было месяца тяжкой до</w:t>
        <w:softHyphen/>
        <w:t>роги, ночевок на походном матрасе, редких купаний в озе</w:t>
        <w:softHyphen/>
        <w:t>рах, сбитых ног, грязной, пропахшей потом одежды, немы</w:t>
        <w:softHyphen/>
        <w:t>той головы. Вот только руки... Ногти я не успела привес</w:t>
        <w:softHyphen/>
        <w:t>ти в порядок. Но кто обратит на них внимание, когда так пылают румянцем щеки и загадочно блестят глаза из-под темных ресниц!</w:t>
      </w:r>
    </w:p>
    <w:p>
      <w:pPr>
        <w:pStyle w:val="Normal"/>
        <w:ind w:firstLine="360"/>
        <w:jc w:val="both"/>
        <w:rPr/>
      </w:pPr>
      <w:r>
        <w:rPr/>
        <w:t>Я нарочито не обращала внимания на «мальчиков», у которых, кажется, при виде меня пропал аппетит. Шаном клянусь, у обоих! Я слегка, в допустимых рамках, кокет</w:t>
        <w:softHyphen/>
        <w:t>ничала с досточтимым Физэлем и строила глазки Шому, который от этого приходил в неописуемый восторг. Ока</w:t>
        <w:softHyphen/>
        <w:t>залось, что все семейство старейшины неплохо осведомле</w:t>
        <w:softHyphen/>
        <w:t>но о столичных делах, и у нас завязался оживленный раз</w:t>
        <w:softHyphen/>
        <w:t>говор. Я казалась себе записной светской львицей и была в ударе. Правда, фишелонского здесь не подавали, зато очень хороши были местные наливки.</w:t>
      </w:r>
    </w:p>
    <w:p>
      <w:pPr>
        <w:pStyle w:val="Normal"/>
        <w:ind w:firstLine="360"/>
        <w:jc w:val="both"/>
        <w:rPr/>
      </w:pPr>
      <w:r>
        <w:rPr/>
        <w:t>После обеда Физэль предложил нам прогуляться по окрестностям.</w:t>
      </w:r>
    </w:p>
    <w:p>
      <w:pPr>
        <w:pStyle w:val="Normal"/>
        <w:tabs>
          <w:tab w:val="clear" w:pos="720"/>
          <w:tab w:val="left" w:pos="620" w:leader="none"/>
        </w:tabs>
        <w:ind w:firstLine="360"/>
        <w:jc w:val="both"/>
        <w:rPr/>
      </w:pPr>
      <w:r>
        <w:rPr/>
        <w:t>—</w:t>
      </w:r>
      <w:r>
        <w:rPr/>
        <w:tab/>
        <w:t>Мне не терпится похвастаться перед вами своими владениями, господа.</w:t>
      </w:r>
    </w:p>
    <w:p>
      <w:pPr>
        <w:pStyle w:val="Normal"/>
        <w:ind w:firstLine="360"/>
        <w:jc w:val="both"/>
        <w:rPr/>
      </w:pPr>
      <w:r>
        <w:rPr/>
        <w:t>Ротофа осталась готовить чайный стол, а мы, переодев</w:t>
        <w:softHyphen/>
        <w:t>шись потеплее, собрались на улице. Грэлль подбежала к принцу, сделала почтительный реверанс и без тени смуще</w:t>
        <w:softHyphen/>
        <w:t>ния спросила:</w:t>
      </w:r>
    </w:p>
    <w:p>
      <w:pPr>
        <w:pStyle w:val="Normal"/>
        <w:tabs>
          <w:tab w:val="clear" w:pos="720"/>
          <w:tab w:val="left" w:pos="620" w:leader="none"/>
        </w:tabs>
        <w:ind w:firstLine="360"/>
        <w:jc w:val="both"/>
        <w:rPr/>
      </w:pPr>
      <w:r>
        <w:rPr/>
        <w:t>—</w:t>
      </w:r>
      <w:r>
        <w:rPr/>
        <w:tab/>
        <w:t>Ваше высочество, не составите ли вы мне компанию на этой прогулке?</w:t>
      </w:r>
    </w:p>
    <w:p>
      <w:pPr>
        <w:pStyle w:val="Normal"/>
        <w:ind w:firstLine="360"/>
        <w:jc w:val="both"/>
        <w:rPr/>
      </w:pPr>
      <w:r>
        <w:rPr/>
        <w:t>Лесант покраснел и предложил бойкой девушке взять его под руку. Шома отец послал проследить, как устрое</w:t>
        <w:softHyphen/>
        <w:t>ны наши лошади. Теперь мы могли свободно поговорить с миллальфским агентом.</w:t>
      </w:r>
    </w:p>
    <w:p>
      <w:pPr>
        <w:pStyle w:val="Normal"/>
        <w:ind w:firstLine="360"/>
        <w:jc w:val="both"/>
        <w:rPr/>
      </w:pPr>
      <w:r>
        <w:rPr/>
        <w:t>Физэль сам этого ждал. Как только широкая спина Шома скрылась за поворотом, он обернулся к сенсу и воскликнул:</w:t>
      </w:r>
    </w:p>
    <w:p>
      <w:pPr>
        <w:pStyle w:val="Normal"/>
        <w:tabs>
          <w:tab w:val="clear" w:pos="720"/>
          <w:tab w:val="left" w:pos="639" w:leader="none"/>
        </w:tabs>
        <w:ind w:firstLine="360"/>
        <w:jc w:val="both"/>
        <w:rPr/>
      </w:pPr>
      <w:r>
        <w:rPr/>
        <w:t>—</w:t>
      </w:r>
      <w:r>
        <w:rPr/>
        <w:tab/>
        <w:t>Вот оно как, друг мой Зелш! Подумать только, дав</w:t>
        <w:softHyphen/>
        <w:t>но ли я гостил у вас в Вэллайде. И за рюмочкой чудесно</w:t>
        <w:softHyphen/>
        <w:t>го ликера мы с вами выяснили, что встречались и раньше, в земной жизни... Поистине, не только мир тесен — все ми</w:t>
        <w:softHyphen/>
        <w:t>ры являют собой какую-то большую деревню!</w:t>
      </w:r>
    </w:p>
    <w:p>
      <w:pPr>
        <w:pStyle w:val="Normal"/>
        <w:tabs>
          <w:tab w:val="clear" w:pos="720"/>
          <w:tab w:val="left" w:pos="639" w:leader="none"/>
        </w:tabs>
        <w:ind w:firstLine="360"/>
        <w:jc w:val="both"/>
        <w:rPr/>
      </w:pPr>
      <w:r>
        <w:rPr/>
        <w:t>—</w:t>
      </w:r>
      <w:r>
        <w:rPr/>
        <w:tab/>
        <w:t>Вы давно в Лаверэле, досточтимый Физэль? — спросил Денис. Я украдкой любовалась им. Черный кам</w:t>
        <w:softHyphen/>
        <w:t>зол сидел на нем с аристократической небрежностью, в этом он мог дать фору даже Сэфу.</w:t>
      </w:r>
    </w:p>
    <w:p>
      <w:pPr>
        <w:pStyle w:val="Normal"/>
        <w:tabs>
          <w:tab w:val="clear" w:pos="720"/>
          <w:tab w:val="left" w:pos="620" w:leader="none"/>
        </w:tabs>
        <w:ind w:firstLine="360"/>
        <w:jc w:val="both"/>
        <w:rPr/>
      </w:pPr>
      <w:r>
        <w:rPr/>
        <w:t>—</w:t>
      </w:r>
      <w:r>
        <w:rPr/>
        <w:tab/>
        <w:t>Я здесь тринадцать лет, друг мой, — с достоинством ответил Физэль. — И можете мне поверить, эти годы я не потратил впустую. А вот и первый предмет моей гордо</w:t>
        <w:softHyphen/>
        <w:t>сти — вязальные мастерские. Прошу вас!</w:t>
      </w:r>
    </w:p>
    <w:p>
      <w:pPr>
        <w:pStyle w:val="Normal"/>
        <w:ind w:firstLine="360"/>
        <w:jc w:val="both"/>
        <w:rPr/>
      </w:pPr>
      <w:r>
        <w:rPr/>
        <w:t>Мы поднялись на крыльцо длинного, добротного строения. Внутри вдоль стен стояли замысловатые стан</w:t>
        <w:softHyphen/>
        <w:t>ки, мастерицы в аккуратных чепцах вязали фуфайки, без</w:t>
        <w:softHyphen/>
        <w:t>рукавки, шарфы.</w:t>
      </w:r>
    </w:p>
    <w:p>
      <w:pPr>
        <w:pStyle w:val="Normal"/>
        <w:tabs>
          <w:tab w:val="clear" w:pos="720"/>
          <w:tab w:val="left" w:pos="634" w:leader="none"/>
        </w:tabs>
        <w:ind w:firstLine="360"/>
        <w:jc w:val="both"/>
        <w:rPr/>
      </w:pPr>
      <w:r>
        <w:rPr/>
        <w:t>—</w:t>
      </w:r>
      <w:r>
        <w:rPr/>
        <w:tab/>
        <w:t>Не стесняйтесь, господа, подойдите, посмотрите! Зо</w:t>
        <w:softHyphen/>
        <w:t>лотые руки этих кудесниц создают настоящие шедевры!</w:t>
      </w:r>
    </w:p>
    <w:p>
      <w:pPr>
        <w:pStyle w:val="Normal"/>
        <w:ind w:firstLine="360"/>
        <w:jc w:val="both"/>
        <w:rPr/>
      </w:pPr>
      <w:r>
        <w:rPr/>
        <w:t>Я пощупала детскую кофточку — шерсть мягкая, нис</w:t>
        <w:softHyphen/>
        <w:t>колько не колючая и гладкая, как шелк.</w:t>
      </w:r>
    </w:p>
    <w:p>
      <w:pPr>
        <w:pStyle w:val="Normal"/>
        <w:ind w:firstLine="360"/>
        <w:jc w:val="both"/>
        <w:rPr/>
      </w:pPr>
      <w:r>
        <w:rPr/>
        <w:t>Физэль заметил мое удивление.</w:t>
      </w:r>
    </w:p>
    <w:p>
      <w:pPr>
        <w:pStyle w:val="Normal"/>
        <w:tabs>
          <w:tab w:val="clear" w:pos="720"/>
          <w:tab w:val="left" w:pos="620" w:leader="none"/>
        </w:tabs>
        <w:ind w:firstLine="360"/>
        <w:jc w:val="both"/>
        <w:rPr/>
      </w:pPr>
      <w:r>
        <w:rPr/>
        <w:t>—</w:t>
      </w:r>
      <w:r>
        <w:rPr/>
        <w:tab/>
        <w:t>Да, да, — заулыбался он, — в этом все и дело. В шер</w:t>
        <w:softHyphen/>
        <w:t>сти. Мы возим ее из Южного Риверана — только тамош</w:t>
        <w:softHyphen/>
        <w:t>ние овцы дают такую шерсть. Удивительно, но в Шимилоре никто не догадался наладить производство! Итак, мы привозим шерсть, здесь же ее прядем и красим — это дру</w:t>
        <w:softHyphen/>
        <w:t>гое здание, на окраине поселка. А здесь рождаются про</w:t>
        <w:softHyphen/>
        <w:t>изведения искусства. Поверьте, даже кунны, даже сам гер</w:t>
        <w:softHyphen/>
        <w:t>цог и его семейство не брезгуют нашими фуфайками!</w:t>
      </w:r>
    </w:p>
    <w:p>
      <w:pPr>
        <w:pStyle w:val="Normal"/>
        <w:tabs>
          <w:tab w:val="clear" w:pos="720"/>
          <w:tab w:val="left" w:pos="615" w:leader="none"/>
        </w:tabs>
        <w:ind w:firstLine="360"/>
        <w:jc w:val="both"/>
        <w:rPr/>
      </w:pPr>
      <w:r>
        <w:rPr/>
        <w:t>—</w:t>
      </w:r>
      <w:r>
        <w:rPr/>
        <w:tab/>
        <w:t>Досточтимый Физэль, а как насчет вязальных стан</w:t>
        <w:softHyphen/>
        <w:t>ков? — поинтересовался Сэф. — Это норрантское изо</w:t>
        <w:softHyphen/>
        <w:t>бретение?</w:t>
      </w:r>
    </w:p>
    <w:p>
      <w:pPr>
        <w:pStyle w:val="Normal"/>
        <w:ind w:firstLine="360"/>
        <w:jc w:val="both"/>
        <w:rPr/>
      </w:pPr>
      <w:r>
        <w:rPr/>
        <w:t>Физэль лукаво улыбнулся и шепнул:</w:t>
      </w:r>
    </w:p>
    <w:p>
      <w:pPr>
        <w:pStyle w:val="Normal"/>
        <w:tabs>
          <w:tab w:val="clear" w:pos="720"/>
          <w:tab w:val="left" w:pos="630" w:leader="none"/>
        </w:tabs>
        <w:ind w:firstLine="360"/>
        <w:jc w:val="both"/>
        <w:rPr/>
      </w:pPr>
      <w:r>
        <w:rPr/>
        <w:t>—</w:t>
      </w:r>
      <w:r>
        <w:rPr/>
        <w:tab/>
        <w:t>Между нами говоря, не совсем. Это я их научил. И оказалось это, друзья мои, совсем не просто! Норрантцы, как и шимилорцы, ужасно консервативны. Подумать только, наше производство существует уже восемь лет, оно приносит ощутимую прибыль, и я вовсе не делаю тайны из этой конструкции. Но никто пока не попытался эту тайну украсть! К сожалению, виной тому не честность, а леность деловой мысли. Ну да ладно, дайте мне еще лет пятьдесят, а там посмотрим! А теперь пойдемте дальше, господа, у меня есть нечто еще более удивительное.</w:t>
      </w:r>
    </w:p>
    <w:p>
      <w:pPr>
        <w:pStyle w:val="Normal"/>
        <w:ind w:firstLine="360"/>
        <w:jc w:val="both"/>
        <w:rPr/>
      </w:pPr>
      <w:r>
        <w:rPr/>
        <w:t>Действительно, в Миллальфе было на что посмотреть. Всего в поселке жили две тысячи человек. Всюду царили чистота и порядок, достаток и благополучие; всюду чув</w:t>
        <w:softHyphen/>
        <w:t>ствовалась умелая и уверенная хозяйская рука. Искусная резьба украшала дома, вокруг которых цвели прелестные садики. Местные жители были приветливы и опрятны, хо</w:t>
        <w:softHyphen/>
        <w:t>тя и по-северному сдержанны. Улицы поселка были вымо</w:t>
        <w:softHyphen/>
        <w:t>щены аккуратными круглыми булыжниками.</w:t>
      </w:r>
    </w:p>
    <w:p>
      <w:pPr>
        <w:pStyle w:val="Normal"/>
        <w:tabs>
          <w:tab w:val="clear" w:pos="720"/>
          <w:tab w:val="left" w:pos="620" w:leader="none"/>
        </w:tabs>
        <w:ind w:firstLine="360"/>
        <w:jc w:val="both"/>
        <w:rPr/>
      </w:pPr>
      <w:r>
        <w:rPr/>
        <w:t>—</w:t>
      </w:r>
      <w:r>
        <w:rPr/>
        <w:tab/>
        <w:t>А как же? У нас иначе нельзя. У нас тут круглый год дожди, — пояснял Физэль. — А строить, хвала Шану, есть из чего: леса много, а еще горы Мэлль недалеко. От</w:t>
        <w:softHyphen/>
        <w:t>туда на плотах сплавляют по реке камни.</w:t>
      </w:r>
    </w:p>
    <w:p>
      <w:pPr>
        <w:pStyle w:val="Normal"/>
        <w:ind w:firstLine="360"/>
        <w:jc w:val="both"/>
        <w:rPr/>
      </w:pPr>
      <w:r>
        <w:rPr/>
        <w:t>Выяснилось также, что все жители Миллальфа работа</w:t>
        <w:softHyphen/>
        <w:t>ют. Женщины вяжут, шьют, ткут, присматривают за деть</w:t>
        <w:softHyphen/>
        <w:t>ми. Мужчины летом плотничают, а осенью ездят к озеру Ленно — на рыбалку и охоту.</w:t>
      </w:r>
    </w:p>
    <w:p>
      <w:pPr>
        <w:pStyle w:val="Normal"/>
        <w:tabs>
          <w:tab w:val="clear" w:pos="720"/>
          <w:tab w:val="left" w:pos="630" w:leader="none"/>
        </w:tabs>
        <w:ind w:firstLine="360"/>
        <w:jc w:val="both"/>
        <w:rPr/>
      </w:pPr>
      <w:r>
        <w:rPr/>
        <w:t>—</w:t>
      </w:r>
      <w:r>
        <w:rPr/>
        <w:tab/>
        <w:t>И посмотрите, что получается, — оживленно рас</w:t>
        <w:softHyphen/>
        <w:t>сказывал Физэль, — мы продаем фуфайки и часть опла</w:t>
        <w:softHyphen/>
        <w:t>ты берем деньгами, а часть — продуктами. Загляните в любую лавку, выбор там не хуже, чем в Вэллайде! По</w:t>
        <w:softHyphen/>
        <w:t>ловина продуктов заготавливается впрок — варенья, со</w:t>
        <w:softHyphen/>
        <w:t>ленья, копченья. Мы это делаем сами и опять же прода</w:t>
        <w:softHyphen/>
        <w:t>ем. А деньги поступают в казну. Из казны я плачу лю</w:t>
        <w:softHyphen/>
        <w:t>дям зарплату или покупаю у наших рыбаков и охотников их улов и добычу. А люди несут деньги в наши лавки, откуда они возвращаются в казну. Вот такой социализм. Все довольны.</w:t>
      </w:r>
    </w:p>
    <w:p>
      <w:pPr>
        <w:pStyle w:val="Normal"/>
        <w:ind w:firstLine="360"/>
        <w:jc w:val="both"/>
        <w:rPr/>
      </w:pPr>
      <w:r>
        <w:rPr/>
        <w:t>Честно говоря, я позавидовала Физэлю. Вот он дей</w:t>
        <w:softHyphen/>
        <w:t>ствительно приносит лаверэльцам ощутимую пользу. Он учит их вести хозяйство, торговать, помогает раз</w:t>
        <w:softHyphen/>
        <w:t>вивать ремесла... не то что мы — ввязавшиеся в какую- то смутную политическую интригу. И фраматы явно не считают его вмешательство в быт лаверэльцев чрезмер</w:t>
        <w:softHyphen/>
        <w:t>ным: ведь он здесь уже тринадцать лет. О том, поче</w:t>
        <w:softHyphen/>
        <w:t>му миллальфский старейшина три года назад отказался вернуться на Землю, можно было не спрашивать. При</w:t>
        <w:softHyphen/>
        <w:t>чин для этого было, по меньшей мере, шесть: Ротафа, Шом, Грэлль и еще трое детей. Вот оно как бывает... За десять лет люди оседают, врастают в здешнюю жизнь. Вживаются в роль... Интересно, а вообще кто-нибудь когда-нибудь возвращался? Надо будет при случае спросить у фраматов.</w:t>
      </w:r>
    </w:p>
    <w:p>
      <w:pPr>
        <w:pStyle w:val="Normal"/>
        <w:tabs>
          <w:tab w:val="clear" w:pos="720"/>
          <w:tab w:val="left" w:pos="625" w:leader="none"/>
        </w:tabs>
        <w:ind w:firstLine="360"/>
        <w:jc w:val="both"/>
        <w:rPr/>
      </w:pPr>
      <w:r>
        <w:rPr/>
        <w:t>—</w:t>
      </w:r>
      <w:r>
        <w:rPr/>
        <w:tab/>
        <w:t>А вот и мои ополченцы, — торжественно объявил Физэль.</w:t>
      </w:r>
    </w:p>
    <w:p>
      <w:pPr>
        <w:pStyle w:val="Normal"/>
        <w:ind w:firstLine="360"/>
        <w:jc w:val="both"/>
        <w:rPr/>
      </w:pPr>
      <w:r>
        <w:rPr/>
        <w:t>На широком плацу маршировало человек сорок, оде</w:t>
        <w:softHyphen/>
        <w:t>тых в одинаковые короткие куртки на меху, перетяну</w:t>
        <w:softHyphen/>
        <w:t>тые кожаными поясами. По команде старшего они ловко управлялись с ружьями, а потом, разбившись на пары, начали отрабатывать какие-то боевые приемы.</w:t>
      </w:r>
    </w:p>
    <w:p>
      <w:pPr>
        <w:pStyle w:val="Normal"/>
        <w:tabs>
          <w:tab w:val="clear" w:pos="720"/>
          <w:tab w:val="left" w:pos="639" w:leader="none"/>
        </w:tabs>
        <w:ind w:firstLine="360"/>
        <w:jc w:val="both"/>
        <w:rPr/>
      </w:pPr>
      <w:r>
        <w:rPr/>
        <w:t>—</w:t>
      </w:r>
      <w:r>
        <w:rPr/>
        <w:tab/>
        <w:t>Это новобранцы. А еще есть целая хорошо обучен</w:t>
        <w:softHyphen/>
        <w:t>ная армия. Около двухсот человек. Ничего, через месяц- другой и эти желторотые превратятся в настоящих муж</w:t>
        <w:softHyphen/>
        <w:t>чин. — И Физэль приосанился, как настоящий генерал. — Самое смешное, господа, что я человек не военный. Я ни</w:t>
        <w:softHyphen/>
        <w:t>чего не смыслю в оружии и в восточных единоборствах. Здесь пришлось все вспоминать — по фильмам, в основ</w:t>
        <w:softHyphen/>
        <w:t>ном, спасибо Голливуду. Но к счастью, среди местной мо</w:t>
        <w:softHyphen/>
        <w:t>лодежи нашлось несколько толковых ребят. Они поняли, о чем я говорю. Вот, смотрите, смотрите!</w:t>
      </w:r>
    </w:p>
    <w:p>
      <w:pPr>
        <w:pStyle w:val="Normal"/>
        <w:ind w:firstLine="360"/>
        <w:jc w:val="both"/>
        <w:rPr/>
      </w:pPr>
      <w:r>
        <w:rPr/>
        <w:t>Новобранцы на плацу под одобрительные возгласы командира демонстрировали прыжки и развороты. Ко</w:t>
        <w:softHyphen/>
        <w:t>нечно, до Нолколеды им далеко, но все равно очень впе</w:t>
        <w:softHyphen/>
        <w:t>чатляюще!</w:t>
      </w:r>
    </w:p>
    <w:p>
      <w:pPr>
        <w:pStyle w:val="Normal"/>
        <w:tabs>
          <w:tab w:val="clear" w:pos="720"/>
          <w:tab w:val="left" w:pos="630" w:leader="none"/>
        </w:tabs>
        <w:ind w:firstLine="360"/>
        <w:jc w:val="both"/>
        <w:rPr/>
      </w:pPr>
      <w:r>
        <w:rPr/>
        <w:t>—</w:t>
      </w:r>
      <w:r>
        <w:rPr/>
        <w:tab/>
        <w:t>Ну, чем не каратэ? — восхитился Физэль. — На ме</w:t>
        <w:softHyphen/>
        <w:t>стный лад, конечно. Здесь есть своя специфика. Главная проблема в том, что лаверэльцы — паталогически мирный народ. Заставить их тратить время на обучение войне бы</w:t>
        <w:softHyphen/>
        <w:t>ло непросто. Давил авторитетом, знаете ли. А теперь они вошли во вкус. Из моей армии кунны набирают людей се</w:t>
        <w:softHyphen/>
        <w:t>бе в охрану. Здесь, в Норранте, умеют ценить собственную безопасность, не то, что в королевстве. Согласитесь, госпо</w:t>
        <w:softHyphen/>
        <w:t>да, и Шимилоре нет ничего подобного. Тамошние вояки только мундиры носить умеют. Ну, что скажете, ваше вы</w:t>
        <w:softHyphen/>
        <w:t>сочество? Как вам мои вояки?</w:t>
      </w:r>
    </w:p>
    <w:p>
      <w:pPr>
        <w:pStyle w:val="Normal"/>
        <w:ind w:firstLine="360"/>
        <w:jc w:val="both"/>
        <w:rPr/>
      </w:pPr>
      <w:r>
        <w:rPr/>
        <w:t>Грэлль привела к нам принца. Мальчик смотрел на грохочущих сапогами солдат, как будто не верил сво</w:t>
        <w:softHyphen/>
        <w:t>им глазам.</w:t>
      </w:r>
    </w:p>
    <w:p>
      <w:pPr>
        <w:pStyle w:val="Normal"/>
        <w:tabs>
          <w:tab w:val="clear" w:pos="720"/>
          <w:tab w:val="left" w:pos="620" w:leader="none"/>
        </w:tabs>
        <w:ind w:firstLine="360"/>
        <w:jc w:val="both"/>
        <w:rPr/>
      </w:pPr>
      <w:r>
        <w:rPr/>
        <w:t>—</w:t>
      </w:r>
      <w:r>
        <w:rPr/>
        <w:tab/>
        <w:t>Монгарс, — спросил он восхищенным шепотом, — как вам это удалось? Я уверен, что за такую гвардию мой отец отдал бы пол королевской казны! Смотрите, господа, какие слаженные движения! И часто они... учат</w:t>
        <w:softHyphen/>
        <w:t>ся драться?</w:t>
      </w:r>
    </w:p>
    <w:p>
      <w:pPr>
        <w:pStyle w:val="Normal"/>
        <w:tabs>
          <w:tab w:val="clear" w:pos="720"/>
          <w:tab w:val="left" w:pos="610" w:leader="none"/>
        </w:tabs>
        <w:ind w:firstLine="360"/>
        <w:jc w:val="both"/>
        <w:rPr/>
      </w:pPr>
      <w:r>
        <w:rPr/>
        <w:t>—</w:t>
      </w:r>
      <w:r>
        <w:rPr/>
        <w:tab/>
        <w:t>Два раза в день, ваше высочество. Строевой шаг, единоборства, тир, фехтование, верховая езда с препятст</w:t>
        <w:softHyphen/>
        <w:t>виями... Ну, и упражнения для общей закалки — бег, холод</w:t>
        <w:softHyphen/>
        <w:t>ный душ.</w:t>
      </w:r>
    </w:p>
    <w:p>
      <w:pPr>
        <w:pStyle w:val="Normal"/>
        <w:tabs>
          <w:tab w:val="clear" w:pos="720"/>
          <w:tab w:val="left" w:pos="620" w:leader="none"/>
        </w:tabs>
        <w:ind w:firstLine="360"/>
        <w:jc w:val="both"/>
        <w:rPr/>
      </w:pPr>
      <w:r>
        <w:rPr/>
        <w:t>—</w:t>
      </w:r>
      <w:r>
        <w:rPr/>
        <w:tab/>
        <w:t>Великолепно, — прошептал принц. — Великолепно... Монгарс! — взмолился он. — Вы должны мне рассказать очень подробно. Я не смею предлагать вам перебраться в Вэллайд — Миллальф нуждается в вас. Хотя, разумеется, вы будете желанным гостем моего отца. Но я не успоко</w:t>
        <w:softHyphen/>
        <w:t>юсь, пока в Шимилоре не будет такой армии. Ведь вы со</w:t>
        <w:softHyphen/>
        <w:t>ветовали мне нечто подобное, гарсин, — сказал он мне.</w:t>
      </w:r>
    </w:p>
    <w:p>
      <w:pPr>
        <w:pStyle w:val="Normal"/>
        <w:ind w:firstLine="360"/>
        <w:jc w:val="both"/>
        <w:rPr/>
      </w:pPr>
      <w:r>
        <w:rPr/>
        <w:t>Я, конечно, смутилась, потому что совершенно не пом</w:t>
        <w:softHyphen/>
        <w:t>нила, какие полезные советы успела дать принцу.</w:t>
      </w:r>
    </w:p>
    <w:p>
      <w:pPr>
        <w:pStyle w:val="Normal"/>
        <w:tabs>
          <w:tab w:val="clear" w:pos="720"/>
          <w:tab w:val="left" w:pos="625" w:leader="none"/>
        </w:tabs>
        <w:ind w:firstLine="360"/>
        <w:jc w:val="both"/>
        <w:rPr/>
      </w:pPr>
      <w:r>
        <w:rPr/>
        <w:t>—</w:t>
      </w:r>
      <w:r>
        <w:rPr/>
        <w:tab/>
        <w:t>Ваше высочество! — воскликнул польщенный Физэль. — Клянусь Шаном, я бы сам отправился с вами, ес</w:t>
        <w:softHyphen/>
        <w:t>ли бы мог. Вы правы, здесь без меня не обойтись. Но я отправлю с вами четверть своей армии — с такой охраной вы беспрепятственно достигнете границ Шимилора. Сре</w:t>
        <w:softHyphen/>
        <w:t>ди солдат найдется пара-тройка опытных людей, готовых взять на себя обучение новичков. Я уверен, когда я в сле</w:t>
        <w:softHyphen/>
        <w:t>дующий раз попаду в Шимилор, я умру от зависти, увидев ваших гвардейцев! А сейчас — не пора ли нам попро</w:t>
        <w:softHyphen/>
        <w:t>бовать пирогов, которые напекла Ротафа?</w:t>
      </w:r>
    </w:p>
    <w:p>
      <w:pPr>
        <w:pStyle w:val="Normal"/>
        <w:ind w:firstLine="360"/>
        <w:jc w:val="both"/>
        <w:rPr/>
      </w:pPr>
      <w:r>
        <w:rPr/>
        <w:t>Возвращаясь к дому старейшины, я вдруг увидела лю</w:t>
        <w:softHyphen/>
        <w:t>бопытную сцену Чаня сидел у чьего-то крыльца, выраже</w:t>
        <w:softHyphen/>
        <w:t>ние морды было умильное и мечтательное, кончик хвоста жил своей жизнью, легонько двигаясь из стороны в сто</w:t>
        <w:softHyphen/>
        <w:t>рону. А на крыльце, совершенно его не замечая, лежала белоснежная остроухая собачка. Время от времени очарова</w:t>
        <w:softHyphen/>
        <w:t>тельная блондинка томно поворачивала черный носик в его сторону и при этом совершенно по-человечески пре</w:t>
        <w:softHyphen/>
        <w:t>зрительно передергивала плечами. Видя этот жест, Чаня весь подавался вперед, и пасть его растягивалась в глупо</w:t>
        <w:softHyphen/>
        <w:t>ватой улыбке.</w:t>
      </w:r>
    </w:p>
    <w:p>
      <w:pPr>
        <w:pStyle w:val="Normal"/>
        <w:ind w:firstLine="360"/>
        <w:jc w:val="both"/>
        <w:rPr/>
      </w:pPr>
      <w:r>
        <w:rPr/>
        <w:t>Вдруг дверь дома отворилась, собачка шмыгнула туда, вильнув напоследок легкомысленным пушистым хвостом, Чаня вскочил, готовый ринуться за ней... Но на крыльцо тяжелой поступью вышла хозяйка.</w:t>
      </w:r>
    </w:p>
    <w:p>
      <w:pPr>
        <w:pStyle w:val="Normal"/>
        <w:tabs>
          <w:tab w:val="clear" w:pos="720"/>
          <w:tab w:val="left" w:pos="639" w:leader="none"/>
        </w:tabs>
        <w:ind w:firstLine="360"/>
        <w:jc w:val="both"/>
        <w:rPr/>
      </w:pPr>
      <w:r>
        <w:rPr/>
        <w:t>—</w:t>
      </w:r>
      <w:r>
        <w:rPr/>
        <w:tab/>
        <w:t>Спасенья от вас нет, кобели проклятые! — провоз</w:t>
        <w:softHyphen/>
        <w:t>гласила она и вылила в сторону неудачливого поклонни</w:t>
        <w:softHyphen/>
        <w:t>ка ведро помоев. Бедняга едва успел отскочить в сторо</w:t>
        <w:softHyphen/>
        <w:t>ну, бросив:</w:t>
      </w:r>
    </w:p>
    <w:p>
      <w:pPr>
        <w:pStyle w:val="Normal"/>
        <w:tabs>
          <w:tab w:val="clear" w:pos="720"/>
          <w:tab w:val="left" w:pos="649" w:leader="none"/>
        </w:tabs>
        <w:ind w:firstLine="360"/>
        <w:jc w:val="both"/>
        <w:rPr/>
      </w:pPr>
      <w:r>
        <w:rPr/>
        <w:t>—</w:t>
      </w:r>
      <w:r>
        <w:rPr/>
        <w:tab/>
        <w:t>Полегче, гарсин!</w:t>
      </w:r>
    </w:p>
    <w:p>
      <w:pPr>
        <w:pStyle w:val="Normal"/>
        <w:ind w:firstLine="360"/>
        <w:jc w:val="both"/>
        <w:rPr/>
      </w:pPr>
      <w:r>
        <w:rPr/>
        <w:t>От неожиданности хозяйка прислонилась к косяку, схватившись рукой за полную грудь. А Чаня как ни в чем не бывало подбежал ко мне.</w:t>
      </w:r>
    </w:p>
    <w:p>
      <w:pPr>
        <w:pStyle w:val="Normal"/>
        <w:tabs>
          <w:tab w:val="clear" w:pos="720"/>
          <w:tab w:val="left" w:pos="625" w:leader="none"/>
        </w:tabs>
        <w:ind w:firstLine="360"/>
        <w:jc w:val="both"/>
        <w:rPr/>
      </w:pPr>
      <w:r>
        <w:rPr/>
        <w:t>—</w:t>
      </w:r>
      <w:r>
        <w:rPr/>
        <w:tab/>
        <w:t>Люди бывают так грубы, — выразил он свое недо</w:t>
        <w:softHyphen/>
        <w:t>вольство.</w:t>
      </w:r>
    </w:p>
    <w:p>
      <w:pPr>
        <w:pStyle w:val="Normal"/>
        <w:tabs>
          <w:tab w:val="clear" w:pos="720"/>
          <w:tab w:val="left" w:pos="634" w:leader="none"/>
        </w:tabs>
        <w:ind w:firstLine="360"/>
        <w:jc w:val="both"/>
        <w:rPr/>
      </w:pPr>
      <w:r>
        <w:rPr/>
        <w:t>—</w:t>
      </w:r>
      <w:r>
        <w:rPr/>
        <w:tab/>
        <w:t>Так тебе и надо, бабник, — наставительно заметила я. — Мы здесь ненадолго! Ты подумал о бедной девуш</w:t>
        <w:softHyphen/>
        <w:t>ке? Вот все вы так — поматросить и бросить. Ну, ты ус</w:t>
        <w:softHyphen/>
        <w:t>покоился?</w:t>
      </w:r>
    </w:p>
    <w:p>
      <w:pPr>
        <w:pStyle w:val="Normal"/>
        <w:tabs>
          <w:tab w:val="clear" w:pos="720"/>
          <w:tab w:val="left" w:pos="639" w:leader="none"/>
        </w:tabs>
        <w:ind w:firstLine="360"/>
        <w:jc w:val="both"/>
        <w:rPr/>
      </w:pPr>
      <w:r>
        <w:rPr/>
        <w:t>—</w:t>
      </w:r>
      <w:r>
        <w:rPr/>
        <w:tab/>
        <w:t>Отнюдь, — проговорил пес. Вид у него был несколь</w:t>
        <w:softHyphen/>
        <w:t>ко ошалелый. — Впрочем, там есть еще заднее крыльцо. Пойду, покараулю там. Вдруг повезет!</w:t>
      </w:r>
    </w:p>
    <w:p>
      <w:pPr>
        <w:pStyle w:val="Normal"/>
        <w:ind w:firstLine="360"/>
        <w:jc w:val="both"/>
        <w:rPr/>
      </w:pPr>
      <w:r>
        <w:rPr/>
        <w:t>И, невзирая на мои окрики, Чаня со всех лап помчал</w:t>
        <w:softHyphen/>
        <w:t>ся по улице.</w:t>
      </w:r>
    </w:p>
    <w:p>
      <w:pPr>
        <w:pStyle w:val="Normal"/>
        <w:tabs>
          <w:tab w:val="clear" w:pos="720"/>
          <w:tab w:val="left" w:pos="644" w:leader="none"/>
        </w:tabs>
        <w:ind w:firstLine="360"/>
        <w:jc w:val="both"/>
        <w:rPr/>
      </w:pPr>
      <w:r>
        <w:rPr/>
        <w:t>—</w:t>
      </w:r>
      <w:r>
        <w:rPr/>
        <w:tab/>
        <w:t>Это любовь, — заметил Сэф, глядя ему вслед.</w:t>
      </w:r>
    </w:p>
    <w:p>
      <w:pPr>
        <w:pStyle w:val="Normal"/>
        <w:jc w:val="both"/>
        <w:rPr/>
      </w:pPr>
      <w:r>
        <w:rPr/>
      </w:r>
    </w:p>
    <w:p>
      <w:pPr>
        <w:pStyle w:val="Heading3"/>
        <w:keepNext w:val="false"/>
        <w:spacing w:before="0" w:after="0"/>
        <w:ind w:left="0" w:hanging="0"/>
        <w:rPr>
          <w:rFonts w:cs="Arial"/>
        </w:rPr>
      </w:pPr>
      <w:r>
        <w:rPr>
          <w:rFonts w:cs="Arial"/>
        </w:rPr>
        <w:t>4. Изумрудные Любовники</w:t>
      </w:r>
    </w:p>
    <w:p>
      <w:pPr>
        <w:pStyle w:val="Normal"/>
        <w:numPr>
          <w:ilvl w:val="0"/>
          <w:numId w:val="0"/>
        </w:numPr>
        <w:jc w:val="both"/>
        <w:outlineLvl w:val="0"/>
        <w:rPr>
          <w:rFonts w:ascii="Arial" w:hAnsi="Arial" w:cs="Arial"/>
          <w:b/>
          <w:b/>
          <w:sz w:val="26"/>
          <w:szCs w:val="26"/>
        </w:rPr>
      </w:pPr>
      <w:r>
        <w:rPr>
          <w:rFonts w:cs="Arial" w:ascii="Arial" w:hAnsi="Arial"/>
          <w:b/>
          <w:sz w:val="26"/>
          <w:szCs w:val="26"/>
        </w:rPr>
      </w:r>
    </w:p>
    <w:p>
      <w:pPr>
        <w:pStyle w:val="Normal"/>
        <w:ind w:firstLine="360"/>
        <w:jc w:val="both"/>
        <w:rPr/>
      </w:pPr>
      <w:r>
        <w:rPr/>
        <w:t>Итак, мы остались в Миллальфе на неделю. Все было, как обещал мне Денис: я ела и спала, как будто впрок. Вместе с сенсом Зилезаном я копалась в хозяйской кол</w:t>
        <w:softHyphen/>
        <w:t>лекции рукописей. Увы, лишней пары очков в Миллаль</w:t>
        <w:softHyphen/>
        <w:t>фе не нашлось, и глазами ученого пришлось стать мне. Вместе с принцем и миллальфскими солдатами я упраж</w:t>
        <w:softHyphen/>
        <w:t>нялась в стрельбе и фехтовании или с Сэфом слонялась по улицам поселка, болтая о всякой чепухе. А вечерами си</w:t>
        <w:softHyphen/>
        <w:t>дела у камина в кресле-качалке, укутав ноги пледом и лис- гая какую-нибудь толстую книгу, причем обязательно с картинками. По первому зову служанка приносила мне по</w:t>
        <w:softHyphen/>
        <w:t>догретое молоко с черникой. В доме нашего любезного хо</w:t>
        <w:softHyphen/>
        <w:t>зяина также неплохо готовили «Кислятину». За время пу</w:t>
        <w:softHyphen/>
        <w:t>ти я успела позабыть вкус этого напитка, а здесь вновь пристрастилась топить в нем грустные размышления.</w:t>
      </w:r>
    </w:p>
    <w:p>
      <w:pPr>
        <w:pStyle w:val="Normal"/>
        <w:ind w:firstLine="360"/>
        <w:jc w:val="both"/>
        <w:rPr/>
      </w:pPr>
      <w:r>
        <w:rPr/>
        <w:t>О чем я думала? Меньше всего о том, что нахожусь не</w:t>
        <w:softHyphen/>
        <w:t>весть где, в каком-то богом забытом селении, в самых ди</w:t>
        <w:softHyphen/>
        <w:t>ких краях чужого мира. Денис целыми днями торчал у по</w:t>
        <w:softHyphen/>
        <w:t>стели раненой Нолколеды. А может, и ночами. Вот, что беспокоило меня больше всего...</w:t>
      </w:r>
    </w:p>
    <w:p>
      <w:pPr>
        <w:pStyle w:val="Normal"/>
        <w:ind w:firstLine="360"/>
        <w:jc w:val="both"/>
        <w:rPr/>
      </w:pPr>
      <w:r>
        <w:rPr/>
        <w:t>Неисповедимы пути любви. Она рождается из жало</w:t>
        <w:softHyphen/>
        <w:t>сти или ревности, из ненависти и любопытства... Беспо</w:t>
        <w:softHyphen/>
        <w:t>лезно убеждать влюбленного, что во всем виноваты гор</w:t>
        <w:softHyphen/>
        <w:t>моны и ферменты, что причина его страданий — всего лишь химический процесс. Когда-то в студенческом про</w:t>
        <w:softHyphen/>
        <w:t>шлом я побывала в Москве, в доме 302/бис по Садовому кольцу. На лестнице, ведущей в булгаковскую квартиру № 50, посетители этого мистического места оставили мно</w:t>
        <w:softHyphen/>
        <w:t>жество надписей — цитаты из песен, стихов, собственные размышления. Одну надпись я запомнила: «Чтобы тыся</w:t>
        <w:softHyphen/>
        <w:t>чи людей могли спокойно любить друг друга, сотни долж</w:t>
        <w:softHyphen/>
        <w:t>ны любить до исступления, а единицы — жертвовать со</w:t>
        <w:softHyphen/>
        <w:t>бой...» И что странно, мне никогда не хотелось оказаться среди этих спокойных тысяч. Я втайне надеялась, что ме</w:t>
        <w:softHyphen/>
        <w:t>ня посетит именно такая любовь, ради которой можно жертвовать. Но время шло, романтическая юность оста</w:t>
        <w:softHyphen/>
        <w:t>лась позади, и вот теперь я, весьма потрепанная жизнью, пыталась вновь убедить себя, что виной всему — химиче</w:t>
        <w:softHyphen/>
        <w:t>ский процесс...</w:t>
      </w:r>
    </w:p>
    <w:p>
      <w:pPr>
        <w:pStyle w:val="Normal"/>
        <w:ind w:firstLine="360"/>
        <w:jc w:val="both"/>
        <w:rPr/>
      </w:pPr>
      <w:r>
        <w:rPr/>
        <w:t>Впрочем, мои любовные проблемы меркли перед бур</w:t>
        <w:softHyphen/>
        <w:t>но развивавшейся историей Чаниной страсти.</w:t>
      </w:r>
    </w:p>
    <w:p>
      <w:pPr>
        <w:pStyle w:val="Normal"/>
        <w:ind w:firstLine="360"/>
        <w:jc w:val="both"/>
        <w:rPr/>
      </w:pPr>
      <w:r>
        <w:rPr/>
        <w:t>Узнав, что за ее любимицей ухаживает говорящая со</w:t>
        <w:softHyphen/>
        <w:t>бака, да еще из самого Вэллайда, хозяйка сменила гнев на милость. Чане разрешено было сторожить у крыльца свою пассию. Однако ветреная красавица оказалась менее пад</w:t>
        <w:softHyphen/>
        <w:t>кой на столичный лоск — по крайней мере, так она стара</w:t>
        <w:softHyphen/>
        <w:t>лась показать. Иногда за целый день преданного ожида</w:t>
        <w:softHyphen/>
        <w:t>ния Чане удавалось лишь мельком увидеть ее кудрявую лапку. Но после того как мой пес выиграл бой с целой сво</w:t>
        <w:softHyphen/>
        <w:t>рой назойливых ухажеров, сердце красавицы смягчилось. Она сбежала с крыльца, нежно облизывая несуществую</w:t>
        <w:softHyphen/>
        <w:t>щие раны на теле рыжего героя. Оставалось надеяться, что это вмешательство в местный генофонд принесет пользу Лаверэлю.</w:t>
      </w:r>
    </w:p>
    <w:p>
      <w:pPr>
        <w:pStyle w:val="Normal"/>
        <w:ind w:firstLine="360"/>
        <w:jc w:val="both"/>
        <w:rPr/>
      </w:pPr>
      <w:r>
        <w:rPr/>
        <w:t>На третий день пребывания в Миллальфе я созре</w:t>
        <w:softHyphen/>
        <w:t>ла для того, чтобы навестить Нолколеду. Все наши обя</w:t>
        <w:softHyphen/>
        <w:t>зательно заходили к ней хотя бы раз в день, а я не мог</w:t>
        <w:softHyphen/>
        <w:t>ла себя заставить. Это было неприлично и не по-това</w:t>
        <w:softHyphen/>
        <w:t>рищески, могло вызвать ненужные расспросы или, еще хуже, грустную, понимающую улыбку Дениса. Наконец я решилась.</w:t>
      </w:r>
    </w:p>
    <w:p>
      <w:pPr>
        <w:pStyle w:val="Normal"/>
        <w:ind w:firstLine="360"/>
        <w:jc w:val="both"/>
        <w:rPr/>
      </w:pPr>
      <w:r>
        <w:rPr/>
        <w:t>Нолколеду поместили в доме свояченицы Физэля, в уютной комнатке на первом этаже. Фила, сестра Ротафы, сбивалась с ног, чтобы больная ни в чем не нуждалась, и уже привыкла к гостям, бесцеремонно топчущим ее чис</w:t>
        <w:softHyphen/>
        <w:t>тые половики.</w:t>
      </w:r>
    </w:p>
    <w:p>
      <w:pPr>
        <w:pStyle w:val="Normal"/>
        <w:ind w:firstLine="360"/>
        <w:jc w:val="both"/>
        <w:rPr/>
      </w:pPr>
      <w:r>
        <w:rPr/>
        <w:t>Немка полулежала на высоких подушках. На лице — скука, на постели — раскрытая книга, перевернутая вверх обложкой. Я постаралась улыбнуться как можно искренней:</w:t>
      </w:r>
    </w:p>
    <w:p>
      <w:pPr>
        <w:pStyle w:val="Normal"/>
        <w:tabs>
          <w:tab w:val="clear" w:pos="720"/>
          <w:tab w:val="left" w:pos="609" w:leader="none"/>
        </w:tabs>
        <w:ind w:firstLine="360"/>
        <w:jc w:val="both"/>
        <w:rPr/>
      </w:pPr>
      <w:r>
        <w:rPr/>
        <w:t>—</w:t>
      </w:r>
      <w:r>
        <w:rPr/>
        <w:tab/>
        <w:t>Привет! Как ты себя чувствуешь?</w:t>
      </w:r>
    </w:p>
    <w:p>
      <w:pPr>
        <w:pStyle w:val="Normal"/>
        <w:tabs>
          <w:tab w:val="clear" w:pos="720"/>
          <w:tab w:val="left" w:pos="614" w:leader="none"/>
        </w:tabs>
        <w:ind w:firstLine="360"/>
        <w:jc w:val="both"/>
        <w:rPr/>
      </w:pPr>
      <w:r>
        <w:rPr/>
        <w:t>—</w:t>
      </w:r>
      <w:r>
        <w:rPr/>
        <w:tab/>
        <w:t>Спасибо, хорошо, — сдержанно ответила Нолколеда. Потом церемонно указала мне на стул возле кровати.</w:t>
      </w:r>
    </w:p>
    <w:p>
      <w:pPr>
        <w:pStyle w:val="Normal"/>
        <w:tabs>
          <w:tab w:val="clear" w:pos="720"/>
          <w:tab w:val="left" w:pos="634" w:leader="none"/>
        </w:tabs>
        <w:ind w:firstLine="360"/>
        <w:jc w:val="both"/>
        <w:rPr/>
      </w:pPr>
      <w:r>
        <w:rPr/>
        <w:t>—</w:t>
      </w:r>
      <w:r>
        <w:rPr/>
        <w:tab/>
        <w:t>Ну как, ты продолжаешь заниматься на шпагах? — спросила она. — Надеюсь, ты не считаешь, что достигла со</w:t>
        <w:softHyphen/>
        <w:t>вершенства? Учти, твои недавние победы — не больше чем случайность. Не стоит рассчитывать на такое везение в дальнейшем.</w:t>
      </w:r>
    </w:p>
    <w:p>
      <w:pPr>
        <w:pStyle w:val="Normal"/>
        <w:tabs>
          <w:tab w:val="clear" w:pos="720"/>
          <w:tab w:val="left" w:pos="614" w:leader="none"/>
        </w:tabs>
        <w:ind w:firstLine="360"/>
        <w:jc w:val="both"/>
        <w:rPr/>
      </w:pPr>
      <w:r>
        <w:rPr/>
        <w:t>—</w:t>
      </w:r>
      <w:r>
        <w:rPr/>
        <w:tab/>
        <w:t>Я занимаюсь, — кротко ответила я.</w:t>
      </w:r>
    </w:p>
    <w:p>
      <w:pPr>
        <w:pStyle w:val="Normal"/>
        <w:tabs>
          <w:tab w:val="clear" w:pos="720"/>
          <w:tab w:val="left" w:pos="630" w:leader="none"/>
        </w:tabs>
        <w:ind w:firstLine="360"/>
        <w:jc w:val="both"/>
        <w:rPr/>
      </w:pPr>
      <w:r>
        <w:rPr/>
        <w:t>—</w:t>
      </w:r>
      <w:r>
        <w:rPr/>
        <w:tab/>
        <w:t>Это хорошо, — зевнула женщина. — Со временем из тебя может выйти толк!</w:t>
      </w:r>
    </w:p>
    <w:p>
      <w:pPr>
        <w:pStyle w:val="Normal"/>
        <w:ind w:firstLine="360"/>
        <w:jc w:val="both"/>
        <w:rPr/>
      </w:pPr>
      <w:r>
        <w:rPr/>
        <w:t>Ого! Таких увесистых комплиментов от Нолколеды я еще не слыхала! И вдруг поняла, что эта скупая похва</w:t>
        <w:softHyphen/>
        <w:t>ла значит для меня больше, чем, например, пылкие уве</w:t>
        <w:softHyphen/>
        <w:t>рения Сэфа в моих способностях. Неожиданно для себя я спросила:</w:t>
      </w:r>
    </w:p>
    <w:p>
      <w:pPr>
        <w:pStyle w:val="Normal"/>
        <w:tabs>
          <w:tab w:val="clear" w:pos="720"/>
          <w:tab w:val="left" w:pos="620" w:leader="none"/>
        </w:tabs>
        <w:ind w:firstLine="360"/>
        <w:jc w:val="both"/>
        <w:rPr/>
      </w:pPr>
      <w:r>
        <w:rPr/>
        <w:t>—</w:t>
      </w:r>
      <w:r>
        <w:rPr/>
        <w:tab/>
        <w:t>Ты могла бы позаниматься со мной, когда попра</w:t>
        <w:softHyphen/>
        <w:t>вишься?</w:t>
      </w:r>
    </w:p>
    <w:p>
      <w:pPr>
        <w:pStyle w:val="Normal"/>
        <w:tabs>
          <w:tab w:val="clear" w:pos="720"/>
          <w:tab w:val="left" w:pos="630" w:leader="none"/>
        </w:tabs>
        <w:ind w:firstLine="360"/>
        <w:jc w:val="both"/>
        <w:rPr/>
      </w:pPr>
      <w:r>
        <w:rPr/>
        <w:t>—</w:t>
      </w:r>
      <w:r>
        <w:rPr/>
        <w:tab/>
        <w:t>Зачем тебе это надо? — немка пожала плечами и тут же сморщилась от боли. — Я начала учиться боевым прие</w:t>
        <w:softHyphen/>
        <w:t>мам в пять лет. Тебе несколько больше. А навыки приоб</w:t>
        <w:softHyphen/>
        <w:t>ретаются лишь с годами, так что не жди, что я шепну тебе какой-то секрет, и ты станешь, как я. Впрочем, если ты хочешь, я научу тебя самому элементарному.</w:t>
      </w:r>
    </w:p>
    <w:p>
      <w:pPr>
        <w:pStyle w:val="Normal"/>
        <w:tabs>
          <w:tab w:val="clear" w:pos="720"/>
          <w:tab w:val="left" w:pos="634" w:leader="none"/>
        </w:tabs>
        <w:ind w:firstLine="360"/>
        <w:jc w:val="both"/>
        <w:rPr/>
      </w:pPr>
      <w:r>
        <w:rPr/>
        <w:t>—</w:t>
      </w:r>
      <w:r>
        <w:rPr/>
        <w:tab/>
        <w:t>Ну, как наше здоровье? — вдруг раздался бодрый го</w:t>
        <w:softHyphen/>
        <w:t>лос, и на пороге появился Денис. В руках он держал под</w:t>
        <w:softHyphen/>
        <w:t>нос с едой для Нолколеды. Завидев меня, он смутился.</w:t>
      </w:r>
    </w:p>
    <w:p>
      <w:pPr>
        <w:pStyle w:val="Normal"/>
        <w:tabs>
          <w:tab w:val="clear" w:pos="720"/>
          <w:tab w:val="left" w:pos="629" w:leader="none"/>
        </w:tabs>
        <w:ind w:firstLine="360"/>
        <w:jc w:val="both"/>
        <w:rPr/>
      </w:pPr>
      <w:r>
        <w:rPr/>
        <w:t>—</w:t>
      </w:r>
      <w:r>
        <w:rPr/>
        <w:tab/>
        <w:t>Привет. Не помню, виделись ли сегодня.</w:t>
      </w:r>
    </w:p>
    <w:p>
      <w:pPr>
        <w:pStyle w:val="Normal"/>
        <w:tabs>
          <w:tab w:val="clear" w:pos="720"/>
          <w:tab w:val="left" w:pos="630" w:leader="none"/>
        </w:tabs>
        <w:ind w:firstLine="360"/>
        <w:jc w:val="both"/>
        <w:rPr/>
      </w:pPr>
      <w:r>
        <w:rPr/>
        <w:t>—</w:t>
      </w:r>
      <w:r>
        <w:rPr/>
        <w:tab/>
        <w:t>Вот, зашла навестить, — небрежно ответила я, под</w:t>
        <w:softHyphen/>
        <w:t>нимаясь. — Надеюсь, что твоими стараниями Нолколеда скоро поправится.</w:t>
      </w:r>
    </w:p>
    <w:p>
      <w:pPr>
        <w:pStyle w:val="Normal"/>
        <w:tabs>
          <w:tab w:val="clear" w:pos="720"/>
          <w:tab w:val="left" w:pos="634" w:leader="none"/>
        </w:tabs>
        <w:ind w:firstLine="360"/>
        <w:jc w:val="both"/>
        <w:rPr/>
      </w:pPr>
      <w:r>
        <w:rPr/>
        <w:t>—</w:t>
      </w:r>
      <w:r>
        <w:rPr/>
        <w:tab/>
        <w:t>Поблагодари еще раз своего пса, — бросила напос</w:t>
        <w:softHyphen/>
        <w:t>ледок Нолколеда.</w:t>
      </w:r>
    </w:p>
    <w:p>
      <w:pPr>
        <w:pStyle w:val="Normal"/>
        <w:ind w:firstLine="360"/>
        <w:jc w:val="both"/>
        <w:rPr/>
      </w:pPr>
      <w:r>
        <w:rPr/>
        <w:t>Мило улыбнувшись — от этой улыбки у меня свело скулы — я вышла из комнаты. Как это унизительно — быть третьим лишним! Абстрактно, издалека я могла перено</w:t>
        <w:softHyphen/>
        <w:t>сить сближение Дениса и Нолколеды. Но видеть своими глазами, как он заботится о ней, было выше моих сил. Не следовало мне сюда приходить! Я начала считать в уме — когда-то это нехитрое средство здорово мне помогало, — и успела дойти до тридцати пяти, когда едва не столкну</w:t>
        <w:softHyphen/>
        <w:t>лась с Физэлем Ликуэном.</w:t>
      </w:r>
    </w:p>
    <w:p>
      <w:pPr>
        <w:pStyle w:val="Normal"/>
        <w:ind w:firstLine="360"/>
        <w:jc w:val="both"/>
        <w:rPr/>
      </w:pPr>
      <w:r>
        <w:rPr/>
        <w:t>Хозяин Миллальфа прямо на улице ругался с приказ</w:t>
        <w:softHyphen/>
        <w:t>чиком из зеленной лавки. Он ожесточенно тряс каким-то бумажным свитком перед носом бородатого норрантца. От резких движений полы его кафтана, небрежно наброшен</w:t>
        <w:softHyphen/>
        <w:t>ного на плечи, разлетались в разные стороны.</w:t>
      </w:r>
    </w:p>
    <w:p>
      <w:pPr>
        <w:pStyle w:val="Normal"/>
        <w:tabs>
          <w:tab w:val="clear" w:pos="720"/>
          <w:tab w:val="left" w:pos="625" w:leader="none"/>
        </w:tabs>
        <w:ind w:firstLine="360"/>
        <w:jc w:val="both"/>
        <w:rPr/>
      </w:pPr>
      <w:r>
        <w:rPr/>
        <w:t>—</w:t>
      </w:r>
      <w:r>
        <w:rPr/>
        <w:tab/>
        <w:t>Да вы, любезный, сами проверьте, как следует! Вот третью строчку возьмите и проверьте. И уж будьте добры, побыстрее.</w:t>
      </w:r>
    </w:p>
    <w:p>
      <w:pPr>
        <w:pStyle w:val="Normal"/>
        <w:ind w:firstLine="360"/>
        <w:jc w:val="both"/>
        <w:rPr/>
      </w:pPr>
      <w:r>
        <w:rPr/>
        <w:t>Приказчик взял документ и пошагал к магазину, буб</w:t>
        <w:softHyphen/>
        <w:t>ня что-то себе под нос.</w:t>
      </w:r>
    </w:p>
    <w:p>
      <w:pPr>
        <w:pStyle w:val="Normal"/>
        <w:tabs>
          <w:tab w:val="clear" w:pos="720"/>
          <w:tab w:val="left" w:pos="634" w:leader="none"/>
        </w:tabs>
        <w:ind w:firstLine="360"/>
        <w:jc w:val="both"/>
        <w:rPr/>
      </w:pPr>
      <w:r>
        <w:rPr/>
        <w:t>—</w:t>
      </w:r>
      <w:r>
        <w:rPr/>
        <w:tab/>
        <w:t>Нет, ну вы подумайте, гарсин! — воскликнул Физэль, завидев меня. — Он же еще и недоволен! Вы не пред</w:t>
        <w:softHyphen/>
        <w:t>ставляете, что они творят с деловыми бумагами. «Прода</w:t>
        <w:softHyphen/>
        <w:t>но товару где-то на десять кувров» — это еще самые точ</w:t>
        <w:softHyphen/>
        <w:t>ные расчеты! И при этом, попробуй я обсчитайся хотя бы набус, когда буду выплачивать ему жалование! Эх, народ... Вы уже завтракали, гарсин? А то составили бы мне ком</w:t>
        <w:softHyphen/>
        <w:t>панию. Здесь за углом — отличный трактир, там пекут та</w:t>
        <w:softHyphen/>
        <w:t>кие пирожки...</w:t>
      </w:r>
    </w:p>
    <w:p>
      <w:pPr>
        <w:pStyle w:val="Normal"/>
        <w:ind w:firstLine="360"/>
        <w:jc w:val="both"/>
        <w:rPr/>
      </w:pPr>
      <w:r>
        <w:rPr/>
        <w:t>Я с радостью приняла приглашение Физэля. Во-пер</w:t>
        <w:softHyphen/>
        <w:t>вых, я действительно с утра выпила только стакан мо</w:t>
        <w:softHyphen/>
        <w:t>лока. А во-вторых, мне нравилось наблюдать, как его прежний, давний, земной опыт сквозит сквозь реалии лаверэльской жизни. А может, просто приятно было услы</w:t>
        <w:softHyphen/>
        <w:t>шать о Земле...</w:t>
      </w:r>
    </w:p>
    <w:p>
      <w:pPr>
        <w:pStyle w:val="Normal"/>
        <w:ind w:firstLine="360"/>
        <w:jc w:val="both"/>
        <w:rPr/>
      </w:pPr>
      <w:r>
        <w:rPr/>
        <w:t>Нам подали целое блюдо горячих пирожков. Я попро</w:t>
        <w:softHyphen/>
        <w:t>сила чай, Физэль взял себе стакан «Кислятины».</w:t>
      </w:r>
    </w:p>
    <w:p>
      <w:pPr>
        <w:pStyle w:val="Normal"/>
        <w:tabs>
          <w:tab w:val="clear" w:pos="720"/>
          <w:tab w:val="left" w:pos="639" w:leader="none"/>
        </w:tabs>
        <w:ind w:firstLine="360"/>
        <w:jc w:val="both"/>
        <w:rPr/>
      </w:pPr>
      <w:r>
        <w:rPr/>
        <w:t>—</w:t>
      </w:r>
      <w:r>
        <w:rPr/>
        <w:tab/>
        <w:t>Представьте себе, гарсин, я, историк, человек, мак</w:t>
        <w:softHyphen/>
        <w:t>симально далекий от финансов, вынужден учить этих ос</w:t>
        <w:softHyphen/>
        <w:t>толопов, как вести дела. Кто мог себе это представить ка</w:t>
        <w:softHyphen/>
        <w:t>ких-нибудь пятнадцать лет назад?</w:t>
      </w:r>
    </w:p>
    <w:p>
      <w:pPr>
        <w:pStyle w:val="Normal"/>
        <w:ind w:firstLine="360"/>
        <w:jc w:val="both"/>
        <w:rPr/>
      </w:pPr>
      <w:r>
        <w:rPr/>
        <w:t>Я улыбнулась, разламывая первый пирожок. Какая-то ароматная зелень, зеленый лук... А какое тесто!</w:t>
      </w:r>
    </w:p>
    <w:p>
      <w:pPr>
        <w:pStyle w:val="Normal"/>
        <w:tabs>
          <w:tab w:val="clear" w:pos="720"/>
          <w:tab w:val="left" w:pos="630" w:leader="none"/>
        </w:tabs>
        <w:ind w:firstLine="360"/>
        <w:jc w:val="both"/>
        <w:rPr/>
      </w:pPr>
      <w:r>
        <w:rPr/>
        <w:t>—</w:t>
      </w:r>
      <w:r>
        <w:rPr/>
        <w:tab/>
        <w:t>Как вы оказались здесь, досточтимый Физэль? Если вы, конечно, не считаете разговоры об этом дурным тоном.</w:t>
      </w:r>
    </w:p>
    <w:p>
      <w:pPr>
        <w:pStyle w:val="Normal"/>
        <w:tabs>
          <w:tab w:val="clear" w:pos="720"/>
          <w:tab w:val="left" w:pos="634" w:leader="none"/>
        </w:tabs>
        <w:ind w:firstLine="360"/>
        <w:jc w:val="both"/>
        <w:rPr/>
      </w:pPr>
      <w:r>
        <w:rPr/>
        <w:t>—</w:t>
      </w:r>
      <w:r>
        <w:rPr/>
        <w:tab/>
        <w:t>Совершенно не считаю, — серьезно ответил Физэль. — Наоборот. Никому не советую забывать о прошлом. Глупо пытаться убедить себя, что ты родился и вырос в Лаверэле и никогда не видел таких вещей, как радиопри</w:t>
        <w:softHyphen/>
        <w:t>емник. Такой самообман совершенно ни к чему. Я, на</w:t>
        <w:softHyphen/>
        <w:t>пример, отлично помню, как, будучи еще Патриком О'Донованом, приехал учиться в Вермонт. Наверное, я стал бы неплохим историком... Я увлекался европейской древностью — кельты, друиды... Я сожалел о том, что не доживу до создания машины времени, был молод и ро</w:t>
        <w:softHyphen/>
        <w:t>мантичен. И в этот момент появились фраматы.</w:t>
      </w:r>
    </w:p>
    <w:p>
      <w:pPr>
        <w:pStyle w:val="Normal"/>
        <w:ind w:firstLine="360"/>
        <w:jc w:val="both"/>
        <w:rPr/>
      </w:pPr>
      <w:r>
        <w:rPr/>
        <w:t>Физэль отхлебнул из стакана и помолчал немного, словно заново проверяя правильность своего решения.</w:t>
      </w:r>
    </w:p>
    <w:p>
      <w:pPr>
        <w:pStyle w:val="Normal"/>
        <w:tabs>
          <w:tab w:val="clear" w:pos="720"/>
          <w:tab w:val="left" w:pos="639" w:leader="none"/>
        </w:tabs>
        <w:ind w:firstLine="360"/>
        <w:jc w:val="both"/>
        <w:rPr/>
      </w:pPr>
      <w:r>
        <w:rPr/>
        <w:t>—</w:t>
      </w:r>
      <w:r>
        <w:rPr/>
        <w:tab/>
        <w:t>Ну, и деньги, конечно. Какой ирландец не любит деньги? Итак, я согласился, и первые три года провел в Вэллайде. По легенде, меня там ожидало наследство — небольшая бакалейная лавка. Конечно, я был в шоке: из жреца науки, каковым я себя мнил, превратиться в ла</w:t>
        <w:softHyphen/>
        <w:t>вочника! Но, представьте себе, гарсин, лавка стала при</w:t>
        <w:softHyphen/>
        <w:t>носить доход. Я так увлекся бизнесом, что даже расши</w:t>
        <w:softHyphen/>
        <w:t>рил предприятие. Однако неискоренимые рефлексы уче</w:t>
        <w:softHyphen/>
        <w:t>ного тянули меня в университет. Только если раньше я посещал лекции из чувства долга, то теперь делал это ра</w:t>
        <w:softHyphen/>
        <w:t>ди отдыха и удовольствия. И вообразите мое изумление, когда в качестве лектора я узнал своего прежнего одно</w:t>
        <w:softHyphen/>
        <w:t>кашника, исчезнувшего неведомо куда на три года рань</w:t>
        <w:softHyphen/>
        <w:t>ше меня! Майкл Бриджес! Точнее, Зелш Зилезан... Вот с этого момента я убедился, что ничего сверхъестествен</w:t>
        <w:softHyphen/>
        <w:t>ного со мной не произошло. Я не умер и не сошел с ума. Я просто поменял место жительства — разве мало народу делает это? И хотя я вряд ли вернусь обратно, это не повод забывать свой прежний дом. Я точно знаю: он где- то существует. Хотя, признаюсь вам, гарсин, с каждым годом, проведенным здесь, в это верится все труднее...</w:t>
      </w:r>
    </w:p>
    <w:p>
      <w:pPr>
        <w:pStyle w:val="Normal"/>
        <w:tabs>
          <w:tab w:val="clear" w:pos="720"/>
          <w:tab w:val="left" w:pos="620" w:leader="none"/>
        </w:tabs>
        <w:ind w:firstLine="360"/>
        <w:jc w:val="both"/>
        <w:rPr/>
      </w:pPr>
      <w:r>
        <w:rPr/>
        <w:t>—</w:t>
      </w:r>
      <w:r>
        <w:rPr/>
        <w:tab/>
        <w:t>Да, вы крепко здесь осели, — кивнула я. — В конце концов, наш дом там, где наша семья. А у вас замечатель</w:t>
        <w:softHyphen/>
        <w:t>ная жена и замечательные дети. Один Шом чего стоит!</w:t>
      </w:r>
    </w:p>
    <w:p>
      <w:pPr>
        <w:pStyle w:val="Normal"/>
        <w:ind w:firstLine="360"/>
        <w:jc w:val="both"/>
        <w:rPr/>
      </w:pPr>
      <w:r>
        <w:rPr/>
        <w:t>Мы рассмеялись.</w:t>
      </w:r>
    </w:p>
    <w:p>
      <w:pPr>
        <w:pStyle w:val="Normal"/>
        <w:tabs>
          <w:tab w:val="clear" w:pos="720"/>
          <w:tab w:val="left" w:pos="644" w:leader="none"/>
        </w:tabs>
        <w:ind w:firstLine="360"/>
        <w:jc w:val="both"/>
        <w:rPr/>
      </w:pPr>
      <w:r>
        <w:rPr/>
        <w:t>—</w:t>
      </w:r>
      <w:r>
        <w:rPr/>
        <w:tab/>
        <w:t>По правде говоря, — продолжал Физэль, — Ротафа — это был не мой выбор. Десять лет назад Миллальф остался без старейшины. Это дошло до короля Энриэля, и он через норрантского герцога посоветовал ленсатскому кунне назначить старейшиной меня. А уж кто посове</w:t>
        <w:softHyphen/>
        <w:t>товал это Энриэлю — не моя забота. Здешний народ не возражал — в Норранте умеют уважать власть. А потом фраматы вышли со мной на связь. «У покойного старей</w:t>
        <w:softHyphen/>
        <w:t>шины осталась дочь, — сказали они. — Было бы неплохо, если бы ты на ней женился». Честно говоря, в то время женитьба не входила в мои ближайшие планы. Но фра</w:t>
        <w:softHyphen/>
        <w:t>маты не стали со мной церемониться, сразу напомнив о контракте, где написано, что я обязан выполнять лю</w:t>
        <w:softHyphen/>
        <w:t>бые их инструкции. Через неделю мы с Ротафой сыгра</w:t>
        <w:softHyphen/>
        <w:t>ли свадьбу.</w:t>
      </w:r>
    </w:p>
    <w:p>
      <w:pPr>
        <w:pStyle w:val="Normal"/>
        <w:tabs>
          <w:tab w:val="clear" w:pos="720"/>
          <w:tab w:val="left" w:pos="644" w:leader="none"/>
        </w:tabs>
        <w:ind w:firstLine="360"/>
        <w:jc w:val="both"/>
        <w:rPr/>
      </w:pPr>
      <w:r>
        <w:rPr/>
        <w:t>—</w:t>
      </w:r>
      <w:r>
        <w:rPr/>
        <w:tab/>
        <w:t>Интересно, почему они так настаивали? — удиви</w:t>
        <w:softHyphen/>
        <w:t>лась я. Сама мысль о том, что можно бесцеремонно вме</w:t>
        <w:softHyphen/>
        <w:t>шиваться в чужую личную жизнь, меня покоробила.</w:t>
      </w:r>
    </w:p>
    <w:p>
      <w:pPr>
        <w:pStyle w:val="Normal"/>
        <w:tabs>
          <w:tab w:val="clear" w:pos="720"/>
          <w:tab w:val="left" w:pos="644" w:leader="none"/>
        </w:tabs>
        <w:ind w:firstLine="360"/>
        <w:jc w:val="both"/>
        <w:rPr/>
      </w:pPr>
      <w:r>
        <w:rPr/>
        <w:t>—</w:t>
      </w:r>
      <w:r>
        <w:rPr/>
        <w:tab/>
        <w:t>Ну, фраматам вообще выгодно, чтобы мы вступали в брак с местными, — заметил Физэль. — Они рассчитыва</w:t>
        <w:softHyphen/>
        <w:t>ют, что дети-полукровки окажутся более — как бы это ска</w:t>
        <w:softHyphen/>
        <w:t>зать? — прогрессивными, чем чистокровные лаверэльцы. Да и сам агент, обзаведшись семьей, действует не за страх, а за совесть. И, чего греха таить, остается в Лаверэле на</w:t>
        <w:softHyphen/>
        <w:t>всегда. Другой вопрос, почему именно Ротафа... Одно вре</w:t>
        <w:softHyphen/>
        <w:t>мя я подозревал, что ее отец, прежний старейшина, тоже был землянином. Я выведывал у Ротафы, не замечала ли она за своим батюшкой каких-либо странностей. Но так ничего и не узнал. А потом родился Шом, и все это стало не важно. А потом Грэлль — моя любимица, очень толковая девушка. Вот ради таких фраматы нас сюда и внедряют! Поверьте мне, она не станет сидеть дома и прясть шерсть. Я подумываю именно ей передать со временем дела. А дел много! И будет еще больше</w:t>
        <w:softHyphen/>
        <w:t>глаза Физэля загорелись, когда он делился со мной</w:t>
      </w:r>
    </w:p>
    <w:p>
      <w:pPr>
        <w:pStyle w:val="Normal"/>
        <w:jc w:val="both"/>
        <w:rPr/>
      </w:pPr>
      <w:r>
        <w:rPr/>
        <w:t>планами. Он рисовал карту будущего, на которой торговые пути паутиной оплетали весь Лаверэль, а на Диких землях вырастали новые города.</w:t>
      </w:r>
    </w:p>
    <w:p>
      <w:pPr>
        <w:pStyle w:val="Normal"/>
        <w:tabs>
          <w:tab w:val="clear" w:pos="720"/>
          <w:tab w:val="left" w:pos="634" w:leader="none"/>
        </w:tabs>
        <w:ind w:firstLine="360"/>
        <w:jc w:val="both"/>
        <w:rPr/>
      </w:pPr>
      <w:r>
        <w:rPr/>
        <w:t>—</w:t>
      </w:r>
      <w:r>
        <w:rPr/>
        <w:tab/>
        <w:t>Здесь же непочатый край работы! — восклицал он, отставив стакан в сторону. — Маландрины своего не упус</w:t>
        <w:softHyphen/>
        <w:t>тят, что бы они ни говорили о независимости. Мне есть, что им предложить. Я верю в экономику, Пегль ее за</w:t>
        <w:softHyphen/>
        <w:t>бери! Не такие уж они все тут пропащие. У Лаверэля блестящее будущее, не сомневайтесь. Посмотрите хотя бы на этого мальчика, на принца. Сравните его с от</w:t>
        <w:softHyphen/>
        <w:t>цом. День и ночь! Ничего плохого не хочу сказать о ко</w:t>
        <w:softHyphen/>
        <w:t>роле Энриэле, — тут же оговорился Физэль, — он слав</w:t>
        <w:softHyphen/>
        <w:t>ный малый. Но с юных лет кроме балов и фавориток ничем не интересовался. А Лесант — видели, как он вце</w:t>
        <w:softHyphen/>
        <w:t>пился в моих молодцов? Он теперь не успокоится. Эх, прожить бы еще лет пятьдесят да посмотреть, что будет! Впрочем, вы, гарсин, как раз проживете. Помяните то</w:t>
        <w:softHyphen/>
        <w:t>гда мои слова!</w:t>
      </w:r>
    </w:p>
    <w:p>
      <w:pPr>
        <w:pStyle w:val="Normal"/>
        <w:ind w:firstLine="360"/>
        <w:jc w:val="both"/>
        <w:rPr/>
      </w:pPr>
      <w:r>
        <w:rPr/>
        <w:t>Физэлю даже в голову не пришло, что всего через де</w:t>
        <w:softHyphen/>
        <w:t>сять лет я вернусь на Землю. Впрочем, он судил по себе, а для него мысль оставить Лаверзль казалась фантастич</w:t>
        <w:softHyphen/>
        <w:t>нее любого путешествия между мирами... И он непремен</w:t>
        <w:softHyphen/>
        <w:t>но проживет эти пятьдесят лет. Если будет на то воля ве</w:t>
        <w:softHyphen/>
        <w:t>ликого Шана. И если... Если будет еще существовать сам Лаверэль. А ведь сейчас, именно сейчас, когда мы сидим здесь и строим планы, бронированная эскадра райшманов винтами вспарывает океан...</w:t>
      </w:r>
    </w:p>
    <w:p>
      <w:pPr>
        <w:pStyle w:val="Normal"/>
        <w:tabs>
          <w:tab w:val="clear" w:pos="720"/>
          <w:tab w:val="left" w:pos="625" w:leader="none"/>
        </w:tabs>
        <w:ind w:firstLine="360"/>
        <w:jc w:val="both"/>
        <w:rPr/>
      </w:pPr>
      <w:r>
        <w:rPr/>
        <w:t>—</w:t>
      </w:r>
      <w:r>
        <w:rPr/>
        <w:tab/>
        <w:t>Простите, досточтимый Физэль, наш командир не советовался с вами о нашем возвращении в Вэллайд? — спросила я. — У нас есть причины спешить.</w:t>
      </w:r>
    </w:p>
    <w:p>
      <w:pPr>
        <w:pStyle w:val="Normal"/>
        <w:tabs>
          <w:tab w:val="clear" w:pos="720"/>
          <w:tab w:val="left" w:pos="630" w:leader="none"/>
        </w:tabs>
        <w:ind w:firstLine="360"/>
        <w:jc w:val="both"/>
        <w:rPr/>
      </w:pPr>
      <w:r>
        <w:rPr/>
        <w:t>—</w:t>
      </w:r>
      <w:r>
        <w:rPr/>
        <w:tab/>
        <w:t>Не далее как сегодня, — кивнул Физэль. — Мы дол</w:t>
        <w:softHyphen/>
        <w:t>го сидели над картой. Ничего, не волнуйтесь, гарсин. Я же обещал отпустить с вами половину моей армии. Поверьте, с ними вам не грозят ни люди, ни звери. Вы подниметесь по Штору до подножий Мэлля. Там самое узкое место в горах. Что касается границы, то вы же понимаете, здесь это все несерьезно — никаких загранпаспортов и прочей бюро</w:t>
        <w:softHyphen/>
        <w:t>кратии. Вот в Норрант попасть посложнее, а выпустят вас без единого вопроса. На всякий случай дам вам бумагу — я все-таки официальное лицо. Ну, а что касается Шимилора, то удивлюсь, если вы встретите хоть одного коро</w:t>
        <w:softHyphen/>
        <w:t>левского пограничника. Разве только спящим. Непуганый край, непуганый... Один из моих ребят покажет дорогу че</w:t>
        <w:softHyphen/>
        <w:t>рез перевал, до истока Наоми. А там, считай, вы дома. Не беспокойтесь, гарсин, — еще раз добавил он, — все ваши трудности позади.</w:t>
      </w:r>
    </w:p>
    <w:p>
      <w:pPr>
        <w:pStyle w:val="Normal"/>
        <w:ind w:firstLine="360"/>
        <w:jc w:val="both"/>
        <w:rPr/>
      </w:pPr>
      <w:r>
        <w:rPr/>
        <w:t>Поблагодарив Физэля за беседу и за пирожки — он ка</w:t>
        <w:softHyphen/>
        <w:t>тегорически запретил мне платить самой — я вышла на улицу. Здесь, в Миллальфе, впервые за долгое время я ста</w:t>
        <w:softHyphen/>
        <w:t>ла маяться от безделья. Еще нет полудня, и до обеда да</w:t>
        <w:softHyphen/>
        <w:t>леко. Да и какой обед, когда я, сама того не заметив, умя</w:t>
        <w:softHyphen/>
        <w:t>ла пять пирожков кряду! Они лежали в желудке тяжелым грузом и манили вернуться домой, растянуться на посте</w:t>
        <w:softHyphen/>
        <w:t>ли... Ну уж нет! если так пойдет и дальше, я не войду ни в одно бальное платье! А ведь в Вэллайд мы вернемся не</w:t>
        <w:softHyphen/>
        <w:t>задолго до праздника Урожая. Надо срочно найти Сэфа, пусть погоняет меня со шпагой в руках.</w:t>
      </w:r>
    </w:p>
    <w:p>
      <w:pPr>
        <w:pStyle w:val="Normal"/>
        <w:ind w:firstLine="360"/>
        <w:jc w:val="both"/>
        <w:rPr/>
      </w:pPr>
      <w:r>
        <w:rPr/>
        <w:t>Анапчанина я нашла на стрельбище, расположенном на окраине поселка. Сейчас здесь было тихо, и соломен</w:t>
        <w:softHyphen/>
        <w:t>ные чучела-мишени служили насестом для ворон.</w:t>
      </w:r>
    </w:p>
    <w:p>
      <w:pPr>
        <w:pStyle w:val="Normal"/>
        <w:ind w:firstLine="360"/>
        <w:jc w:val="both"/>
        <w:rPr/>
      </w:pPr>
      <w:r>
        <w:rPr/>
        <w:t>Сэф, сидя на чурбачке, чистил пистолет, яростно за</w:t>
        <w:softHyphen/>
        <w:t>талкивая шомпол в дуло. Он охотно отложил свое заня</w:t>
        <w:softHyphen/>
        <w:t>тие, и полчаса мы кружили по площадке, отрабатывая но</w:t>
        <w:softHyphen/>
        <w:t>вые приемы.</w:t>
      </w:r>
    </w:p>
    <w:p>
      <w:pPr>
        <w:pStyle w:val="Normal"/>
        <w:tabs>
          <w:tab w:val="clear" w:pos="720"/>
          <w:tab w:val="left" w:pos="649" w:leader="none"/>
        </w:tabs>
        <w:ind w:firstLine="360"/>
        <w:jc w:val="both"/>
        <w:rPr/>
      </w:pPr>
      <w:r>
        <w:rPr/>
        <w:t>—</w:t>
      </w:r>
      <w:r>
        <w:rPr/>
        <w:tab/>
        <w:t>Все, не могу больше!</w:t>
      </w:r>
    </w:p>
    <w:p>
      <w:pPr>
        <w:pStyle w:val="Normal"/>
        <w:ind w:firstLine="360"/>
        <w:jc w:val="both"/>
        <w:rPr/>
      </w:pPr>
      <w:r>
        <w:rPr/>
        <w:t>Отбросив шпагу, срывая куртку, я навзничь упала на мокрую траву. Сэф повалился рядом. Некоторое время мы молча лежали, глядя в белое небо. У моего лица качался дикий колосок. Я сорвала его, пожевала стебель, оказав</w:t>
        <w:softHyphen/>
        <w:t>шийся сочным и сладким. Сэф, опершись на локоть, по</w:t>
        <w:softHyphen/>
        <w:t>вернулся ко мне. Жемчужная подвеска серьги смешно за</w:t>
        <w:softHyphen/>
        <w:t>вернулась на мочку уха, и я, не удержавшись, поправила ее. Он удержал мою ладонь.</w:t>
      </w:r>
    </w:p>
    <w:p>
      <w:pPr>
        <w:pStyle w:val="Normal"/>
        <w:tabs>
          <w:tab w:val="clear" w:pos="720"/>
          <w:tab w:val="left" w:pos="625" w:leader="none"/>
        </w:tabs>
        <w:ind w:firstLine="360"/>
        <w:jc w:val="both"/>
        <w:rPr/>
      </w:pPr>
      <w:r>
        <w:rPr/>
        <w:t>—</w:t>
      </w:r>
      <w:r>
        <w:rPr/>
        <w:tab/>
        <w:t>Кстати, солнце мое, я же так и не рассказал тебе про Изумрудных Любовников.</w:t>
      </w:r>
    </w:p>
    <w:p>
      <w:pPr>
        <w:pStyle w:val="Normal"/>
        <w:tabs>
          <w:tab w:val="clear" w:pos="720"/>
          <w:tab w:val="left" w:pos="610" w:leader="none"/>
        </w:tabs>
        <w:ind w:firstLine="360"/>
        <w:jc w:val="both"/>
        <w:rPr/>
      </w:pPr>
      <w:r>
        <w:rPr/>
        <w:t>—</w:t>
      </w:r>
      <w:r>
        <w:rPr/>
        <w:tab/>
        <w:t>Сейчас самое время, — весело сказала я, как бы не</w:t>
        <w:softHyphen/>
        <w:t>взначай отнимая руку. — Пасмурно, дождливо, и совершен</w:t>
        <w:softHyphen/>
        <w:t>но нечего делать. Что это за история?</w:t>
      </w:r>
    </w:p>
    <w:p>
      <w:pPr>
        <w:pStyle w:val="Normal"/>
        <w:tabs>
          <w:tab w:val="clear" w:pos="720"/>
          <w:tab w:val="left" w:pos="630" w:leader="none"/>
        </w:tabs>
        <w:ind w:firstLine="360"/>
        <w:jc w:val="both"/>
        <w:rPr/>
      </w:pPr>
      <w:r>
        <w:rPr/>
        <w:t>—</w:t>
      </w:r>
      <w:r>
        <w:rPr/>
        <w:tab/>
        <w:t>Это легенда о временах короля Лесанта. В Лаверэле о нем сложено много преданий, в основном о воинской доблести короля. Но это история о любви.</w:t>
      </w:r>
    </w:p>
    <w:p>
      <w:pPr>
        <w:pStyle w:val="Normal"/>
        <w:ind w:firstLine="360"/>
        <w:jc w:val="both"/>
        <w:rPr/>
      </w:pPr>
      <w:r>
        <w:rPr/>
        <w:t>Когда Лесант был еще совсем молод и его королевством был только Вэллайд и окрестности, ему пришло время жениться. Король вопреки известной нам с тобой песенке женился по любви — на принцессе из Гобедора. Досточти</w:t>
        <w:softHyphen/>
        <w:t>мой Гротис предстояло стать первой королевой Шимило</w:t>
        <w:softHyphen/>
        <w:t>ра. Но это позже. В те времена, о которых повествует ле</w:t>
        <w:softHyphen/>
        <w:t>генда, в свите Лесанта состоял молодой рыцарь по имени Арикс. По красоте и доблести он ничем не уступал сво</w:t>
        <w:softHyphen/>
        <w:t>ему королю и был его лучшим другом. А на самой окраи</w:t>
        <w:softHyphen/>
        <w:t>не Вэллайда стоял домик лесника. Там, на берегу малень</w:t>
        <w:softHyphen/>
        <w:t>кого лесного озера, жила красавица Тиома, покорившая сердце благородного Арикса.</w:t>
      </w:r>
    </w:p>
    <w:p>
      <w:pPr>
        <w:pStyle w:val="Normal"/>
        <w:ind w:firstLine="360"/>
        <w:jc w:val="both"/>
        <w:rPr/>
      </w:pPr>
      <w:r>
        <w:rPr/>
        <w:t>Арикс был дворянином, а Тиома — дочь лесника. Но что это значит в Лаверэле? Чтобы помешать любви, здесь нужны гораздо более веские причины, и однажды они появились. — Сэф сделал эффектную паузу, а потом про</w:t>
        <w:softHyphen/>
        <w:t>должал: — Однажды Арикс, направляясь к дому лесника, позвал с собой Лесанта. Ему очень хотелось, чтобы друг одобрил его выбор. Спрятавшись в лесу, молодые люди любовались Тиомой, хлопотавшей по хозяйству на берегу озера. Лесант, влюбленный в свою молодую жену, и ду</w:t>
        <w:softHyphen/>
        <w:t>мать не собирался о хорошенькой простушке. Он уже хо</w:t>
        <w:softHyphen/>
        <w:t>тел сказать Ариксу, что полностью одобряет его выбор и благословляет на брак. Он неловко повернулся, ветка хру</w:t>
        <w:softHyphen/>
        <w:t>стнула под его ногой, испуганная Тиома повернулась в их сторону... И раскосые, черные очи красавицы застави</w:t>
        <w:softHyphen/>
        <w:t>ли короля позабыть и о долге дружбы, и о клятвах, дан</w:t>
        <w:softHyphen/>
        <w:t>ных жене в храме Ламерис.</w:t>
      </w:r>
    </w:p>
    <w:p>
      <w:pPr>
        <w:pStyle w:val="Normal"/>
        <w:tabs>
          <w:tab w:val="clear" w:pos="720"/>
          <w:tab w:val="left" w:pos="625" w:leader="none"/>
        </w:tabs>
        <w:ind w:firstLine="360"/>
        <w:jc w:val="both"/>
        <w:rPr/>
      </w:pPr>
      <w:r>
        <w:rPr/>
        <w:t>—</w:t>
      </w:r>
      <w:r>
        <w:rPr/>
        <w:tab/>
        <w:t>По-моему, вы увлеклись, монгарс, — возмутилась я, бросаясь в Сэфа жеваным колоском. — Это на кого вы на</w:t>
        <w:softHyphen/>
        <w:t>мекаете — «раскосые черные очи»?</w:t>
      </w:r>
    </w:p>
    <w:p>
      <w:pPr>
        <w:pStyle w:val="Normal"/>
        <w:tabs>
          <w:tab w:val="clear" w:pos="720"/>
          <w:tab w:val="left" w:pos="625" w:leader="none"/>
        </w:tabs>
        <w:ind w:firstLine="360"/>
        <w:jc w:val="both"/>
        <w:rPr/>
      </w:pPr>
      <w:r>
        <w:rPr/>
        <w:t>—</w:t>
      </w:r>
      <w:r>
        <w:rPr/>
        <w:tab/>
        <w:t>Хорошо, — невозмутимо отозвался Сэф, — огромные голубые очи. Так вот, эти самые очи...</w:t>
      </w:r>
    </w:p>
    <w:p>
      <w:pPr>
        <w:pStyle w:val="Normal"/>
        <w:tabs>
          <w:tab w:val="clear" w:pos="720"/>
          <w:tab w:val="left" w:pos="614" w:leader="none"/>
        </w:tabs>
        <w:ind w:firstLine="360"/>
        <w:jc w:val="both"/>
        <w:rPr/>
      </w:pPr>
      <w:r>
        <w:rPr/>
        <w:t>—</w:t>
      </w:r>
      <w:r>
        <w:rPr/>
        <w:tab/>
        <w:t>Дальше, дальше!</w:t>
      </w:r>
    </w:p>
    <w:p>
      <w:pPr>
        <w:pStyle w:val="Normal"/>
        <w:tabs>
          <w:tab w:val="clear" w:pos="720"/>
          <w:tab w:val="left" w:pos="630" w:leader="none"/>
        </w:tabs>
        <w:ind w:firstLine="360"/>
        <w:jc w:val="both"/>
        <w:rPr/>
      </w:pPr>
      <w:r>
        <w:rPr/>
        <w:t>—</w:t>
      </w:r>
      <w:r>
        <w:rPr/>
        <w:tab/>
        <w:t>А дальше король ничего не сказал Ариксу. Он сам стал тайком наведываться в домик лесничего. И сердце Тиомы не устояло перед обаянием самого благородного рыцаря в королевстве. Еще бы оно устояло — король как- никак! Впрочем, о меркантильных интересах красавицы легенда умалчивает. Зато в ней говорится о драгоценно</w:t>
        <w:softHyphen/>
        <w:t>стях, которыми венценосный любовник баловал свою не</w:t>
        <w:softHyphen/>
        <w:t>наглядную. Особенно Тиома любила изумруды.</w:t>
      </w:r>
    </w:p>
    <w:p>
      <w:pPr>
        <w:pStyle w:val="Normal"/>
        <w:ind w:firstLine="360"/>
        <w:jc w:val="both"/>
        <w:rPr/>
      </w:pPr>
      <w:r>
        <w:rPr/>
        <w:t>В ларце у королевы Гротис было изумрудное ожерелье из Небулосы. Перед свадьбой Лесант сам надел его на шею невесты. Он поклялся, что его любовь будет вечной, как эти изумруды. Но теперь, когда разум его помрачился от страсти, он захотел, чтобы ожерелье блистало на груди его возлюбленной. И король Лесант попросту украл ожерелье из ларца жены. Украл — и подарил Тиоме, повторяя, веро</w:t>
        <w:softHyphen/>
        <w:t>ятно, те же клятвы.</w:t>
      </w:r>
    </w:p>
    <w:p>
      <w:pPr>
        <w:pStyle w:val="Normal"/>
        <w:ind w:firstLine="360"/>
        <w:jc w:val="both"/>
        <w:rPr/>
      </w:pPr>
      <w:r>
        <w:rPr/>
        <w:t>Богиня Ламерис и раньше не одобряла увлечение же</w:t>
        <w:softHyphen/>
        <w:t>натого короля и неверность Тиомы. Страдания юной коро</w:t>
        <w:softHyphen/>
        <w:t>левы, заподозрившей измену, и Арикса, потерявшего и дру</w:t>
        <w:softHyphen/>
        <w:t>га, и невесту, не оставили богиню равнодушной. Но этот поступок короля превысил чашу ее терпения. Однажды, когда любовники, обнявшись, лежали на ложе, Ламерис предстала перед ними, желая наказать обоих. В этот миг появился Арикс. «Ламерис, прости их, как я прощаю!» — крикнул он, заслоняя собой короля и его возлюбленную. Но Ламерис уже не могла остановить свой удар. И он по</w:t>
        <w:softHyphen/>
        <w:t>разил двоих — Арикса и Тиому. Они исчезли, а вслед за ни</w:t>
        <w:softHyphen/>
        <w:t>ми исчезло изумрудное ожерелье, ставшее символом люб</w:t>
        <w:softHyphen/>
        <w:t>ви и предательства. Только две сверкающие бусины пока</w:t>
        <w:softHyphen/>
        <w:t>тились к ногам короля, обезумевшего от горя и угрызений совести. Он бережно поднял два маленьких изумруда, но счел себя не вправе их сохранить. Лесант бросил бусины в озеро. А вскоре после этого на небе появились две но</w:t>
        <w:softHyphen/>
        <w:t>вые звезды...</w:t>
      </w:r>
    </w:p>
    <w:p>
      <w:pPr>
        <w:pStyle w:val="Normal"/>
        <w:tabs>
          <w:tab w:val="clear" w:pos="720"/>
          <w:tab w:val="left" w:pos="615" w:leader="none"/>
        </w:tabs>
        <w:ind w:firstLine="360"/>
        <w:jc w:val="both"/>
        <w:rPr/>
      </w:pPr>
      <w:r>
        <w:rPr/>
        <w:t>—</w:t>
      </w:r>
      <w:r>
        <w:rPr/>
        <w:tab/>
        <w:t>Красивая история, — вздохнула я. — И грустная, как все легенды.</w:t>
      </w:r>
    </w:p>
    <w:p>
      <w:pPr>
        <w:pStyle w:val="Normal"/>
        <w:tabs>
          <w:tab w:val="clear" w:pos="720"/>
          <w:tab w:val="left" w:pos="625" w:leader="none"/>
        </w:tabs>
        <w:ind w:firstLine="360"/>
        <w:jc w:val="both"/>
        <w:rPr/>
      </w:pPr>
      <w:r>
        <w:rPr/>
        <w:t>—</w:t>
      </w:r>
      <w:r>
        <w:rPr/>
        <w:tab/>
        <w:t>Подожди, я еще не рассказал самое главное. Звез</w:t>
        <w:softHyphen/>
        <w:t>ды эти видны на небосклоне не всегда. Их могут увидеть только люди, которым самой судьбой предназначено быть имеете. Если мужчина и женщина увидят Изумрудных Любовников, их судьбы соединятся. Будь то старуха и юноша, король и нищенка... Хотят они этого или не хо</w:t>
        <w:softHyphen/>
        <w:t>тят... Свободны они или влюблены в других... Встреча с Изумрудными Любовниками кому-то оборачивается сча</w:t>
        <w:softHyphen/>
        <w:t>стьем, а кому-то — бедой. Поэтому в Лаверэле мужчины, которые дорожат своим браком, остерегаются ночью ос</w:t>
        <w:softHyphen/>
        <w:t>таваться один на один с другими женщинами. Предска</w:t>
        <w:softHyphen/>
        <w:t>зать появление Любовников невозможно. А после этого твоя судьба уже определена...</w:t>
      </w:r>
    </w:p>
    <w:p>
      <w:pPr>
        <w:pStyle w:val="Normal"/>
        <w:ind w:firstLine="360"/>
        <w:jc w:val="both"/>
        <w:rPr/>
      </w:pPr>
      <w:r>
        <w:rPr/>
        <w:t>Я посмотрела на Сэфа в упор.</w:t>
      </w:r>
    </w:p>
    <w:p>
      <w:pPr>
        <w:pStyle w:val="Normal"/>
        <w:tabs>
          <w:tab w:val="clear" w:pos="720"/>
          <w:tab w:val="left" w:pos="619" w:leader="none"/>
        </w:tabs>
        <w:ind w:firstLine="360"/>
        <w:jc w:val="both"/>
        <w:rPr/>
      </w:pPr>
      <w:r>
        <w:rPr/>
        <w:t>—</w:t>
      </w:r>
      <w:r>
        <w:rPr/>
        <w:tab/>
        <w:t>И что ты хочешь этим сказать?</w:t>
      </w:r>
    </w:p>
    <w:p>
      <w:pPr>
        <w:pStyle w:val="Normal"/>
        <w:tabs>
          <w:tab w:val="clear" w:pos="720"/>
          <w:tab w:val="left" w:pos="615" w:leader="none"/>
        </w:tabs>
        <w:ind w:firstLine="360"/>
        <w:jc w:val="both"/>
        <w:rPr/>
      </w:pPr>
      <w:r>
        <w:rPr/>
        <w:t>—</w:t>
      </w:r>
      <w:r>
        <w:rPr/>
        <w:tab/>
        <w:t>Я приду к тебе этой ночью? — спросил он. И тут же быстро заговорил, не давая мне возразить:</w:t>
      </w:r>
    </w:p>
    <w:p>
      <w:pPr>
        <w:pStyle w:val="Normal"/>
        <w:tabs>
          <w:tab w:val="clear" w:pos="720"/>
          <w:tab w:val="left" w:pos="630" w:leader="none"/>
        </w:tabs>
        <w:ind w:firstLine="360"/>
        <w:jc w:val="both"/>
        <w:rPr/>
      </w:pPr>
      <w:r>
        <w:rPr/>
        <w:t>—</w:t>
      </w:r>
      <w:r>
        <w:rPr/>
        <w:tab/>
        <w:t>Послушай, забудь его. Даже если бы не было Ле</w:t>
        <w:softHyphen/>
        <w:t>ды... Он должен вернуться в Дикие Земли, а ты оста</w:t>
        <w:softHyphen/>
        <w:t>нешься в Вэллайде. Пройдет совсем немного времени, и ты, столичная светская дама, не узнаешь его. Он оди</w:t>
        <w:softHyphen/>
        <w:t>чает. Все мы здесь постепенно становимся теми, кем нам определено быть. Фраматы — вот боги наших судеб. Они перетасовали колоду и раздали карты. Каждому выпа</w:t>
        <w:softHyphen/>
        <w:t>ло свое. Пересдачи не будет. Наш друг Фериан — я очень уважаю его за храбрость, и без него нам пришлось бы туго — скоро позабудет, чему его учили в мединститу</w:t>
        <w:softHyphen/>
        <w:t>те. Знахарь из дремучего леса — поверь, он вживется в спою роль.</w:t>
      </w:r>
    </w:p>
    <w:p>
      <w:pPr>
        <w:pStyle w:val="Normal"/>
        <w:ind w:firstLine="360"/>
        <w:jc w:val="both"/>
        <w:rPr/>
      </w:pPr>
      <w:r>
        <w:rPr/>
        <w:t xml:space="preserve">— </w:t>
      </w:r>
      <w:r>
        <w:rPr/>
        <w:t>Я могла бы поехать с ним, — сказала я. Не потому, что всерьез думала об этом. Не потому, что меня кто-то звал. Просто надо было что-то возразить...</w:t>
      </w:r>
    </w:p>
    <w:p>
      <w:pPr>
        <w:pStyle w:val="Normal"/>
        <w:ind w:firstLine="360"/>
        <w:jc w:val="both"/>
        <w:rPr/>
      </w:pPr>
      <w:r>
        <w:rPr/>
        <w:t xml:space="preserve">— </w:t>
      </w:r>
      <w:r>
        <w:rPr/>
        <w:t>Фраматы тебе не разрешат, — мотнул головой Сэф.</w:t>
      </w:r>
    </w:p>
    <w:p>
      <w:pPr>
        <w:pStyle w:val="Normal"/>
        <w:ind w:firstLine="360"/>
        <w:jc w:val="both"/>
        <w:rPr/>
      </w:pPr>
      <w:r>
        <w:rPr/>
        <w:t xml:space="preserve">— </w:t>
      </w:r>
      <w:r>
        <w:rPr/>
        <w:t>Вот еще, — фыркнула я, — мы что, крепостные, что</w:t>
        <w:softHyphen/>
        <w:t>бы они решали, с кем нам жить?</w:t>
      </w:r>
    </w:p>
    <w:p>
      <w:pPr>
        <w:pStyle w:val="Normal"/>
        <w:ind w:firstLine="360"/>
        <w:jc w:val="both"/>
        <w:rPr/>
      </w:pPr>
      <w:r>
        <w:rPr/>
        <w:t>И тут же вспомнила рассказ Физэля о его женитьбе. Да, могут и не разрешить. Могут и замуж приказать выйти.</w:t>
      </w:r>
    </w:p>
    <w:p>
      <w:pPr>
        <w:pStyle w:val="Normal"/>
        <w:tabs>
          <w:tab w:val="clear" w:pos="720"/>
          <w:tab w:val="left" w:pos="625" w:leader="none"/>
        </w:tabs>
        <w:ind w:firstLine="360"/>
        <w:jc w:val="both"/>
        <w:rPr/>
      </w:pPr>
      <w:r>
        <w:rPr/>
        <w:t>—</w:t>
      </w:r>
      <w:r>
        <w:rPr/>
        <w:tab/>
        <w:t>Даже если разрешат, — Сэф махнул рукой, — как ты себе это представляешь? Оставить блага цивилизованного мира ради средневековой роскоши — это еще куда ни шло. Но ради средневековой нищеты?! Похоронить себя на де</w:t>
        <w:softHyphen/>
        <w:t>сять лет в Диких Землях... Да ты осатанеешь через месяц! Как говорится, с милым рай в шалаше, если милый атта</w:t>
        <w:softHyphen/>
        <w:t>ше... Мы не дети, надо смотреть правде в глаза. Забудь его, глупая... — прошептал он, потянувшись к моим губам, — а я помогу тебе забыть.</w:t>
      </w:r>
    </w:p>
    <w:p>
      <w:pPr>
        <w:pStyle w:val="Normal"/>
        <w:ind w:firstLine="360"/>
        <w:jc w:val="both"/>
        <w:rPr/>
      </w:pPr>
      <w:r>
        <w:rPr/>
        <w:t>И тут издалека, с другого конца поселка, послышался голос боевой трубы.</w:t>
      </w:r>
    </w:p>
    <w:p>
      <w:pPr>
        <w:pStyle w:val="Normal"/>
        <w:tabs>
          <w:tab w:val="clear" w:pos="720"/>
          <w:tab w:val="left" w:pos="624" w:leader="none"/>
        </w:tabs>
        <w:ind w:firstLine="360"/>
        <w:jc w:val="both"/>
        <w:rPr/>
      </w:pPr>
      <w:r>
        <w:rPr/>
        <w:t>—</w:t>
      </w:r>
      <w:r>
        <w:rPr/>
        <w:tab/>
        <w:t>Тревога!</w:t>
      </w:r>
    </w:p>
    <w:p>
      <w:pPr>
        <w:pStyle w:val="Normal"/>
        <w:ind w:firstLine="360"/>
        <w:jc w:val="both"/>
        <w:rPr/>
      </w:pPr>
      <w:r>
        <w:rPr/>
        <w:t>Мы вскочили, схватив шпаги. Мимо нас пробежали, грохоча сапогами, солдаты Физэля. А возле дома старей</w:t>
        <w:softHyphen/>
        <w:t>шины мы встретили взволнованного Дениса и Нолколеду, впервые поднявшуюся с постели.</w:t>
      </w:r>
    </w:p>
    <w:p>
      <w:pPr>
        <w:pStyle w:val="Normal"/>
        <w:tabs>
          <w:tab w:val="clear" w:pos="720"/>
          <w:tab w:val="left" w:pos="624" w:leader="none"/>
        </w:tabs>
        <w:ind w:firstLine="360"/>
        <w:jc w:val="both"/>
        <w:rPr/>
      </w:pPr>
      <w:r>
        <w:rPr/>
        <w:t>—</w:t>
      </w:r>
      <w:r>
        <w:rPr/>
        <w:tab/>
        <w:t>Что за переполох? — спросил Сэф.</w:t>
      </w:r>
    </w:p>
    <w:p>
      <w:pPr>
        <w:pStyle w:val="Normal"/>
        <w:tabs>
          <w:tab w:val="clear" w:pos="720"/>
          <w:tab w:val="left" w:pos="625" w:leader="none"/>
        </w:tabs>
        <w:ind w:firstLine="360"/>
        <w:jc w:val="both"/>
        <w:rPr/>
      </w:pPr>
      <w:r>
        <w:rPr/>
        <w:t>—</w:t>
      </w:r>
      <w:r>
        <w:rPr/>
        <w:tab/>
        <w:t>Люди Физэля поймали шпиона, — сказал Денис. — Сейчас его приведут к старейшине на допрос. Физэль всех нас звал поприсутствовать. Похоже, это один из мускаров.</w:t>
      </w:r>
    </w:p>
    <w:p>
      <w:pPr>
        <w:pStyle w:val="Normal"/>
        <w:tabs>
          <w:tab w:val="clear" w:pos="720"/>
          <w:tab w:val="left" w:pos="625" w:leader="none"/>
        </w:tabs>
        <w:ind w:firstLine="360"/>
        <w:jc w:val="both"/>
        <w:rPr/>
      </w:pPr>
      <w:r>
        <w:rPr/>
      </w:r>
    </w:p>
    <w:p>
      <w:pPr>
        <w:pStyle w:val="Heading3"/>
        <w:keepNext w:val="false"/>
        <w:spacing w:before="0" w:after="0"/>
        <w:ind w:left="0" w:hanging="0"/>
        <w:rPr>
          <w:rFonts w:cs="Arial"/>
        </w:rPr>
      </w:pPr>
      <w:r>
        <w:rPr>
          <w:rFonts w:cs="Arial"/>
        </w:rPr>
        <w:t>5. Опасный эксперимент</w:t>
      </w:r>
    </w:p>
    <w:p>
      <w:pPr>
        <w:pStyle w:val="Heading3"/>
        <w:keepNext w:val="false"/>
        <w:spacing w:before="0" w:after="0"/>
        <w:ind w:left="0" w:hanging="0"/>
        <w:rPr>
          <w:rFonts w:cs="Arial"/>
        </w:rPr>
      </w:pPr>
      <w:r>
        <w:rPr>
          <w:rFonts w:cs="Arial"/>
        </w:rPr>
      </w:r>
    </w:p>
    <w:p>
      <w:pPr>
        <w:pStyle w:val="Normal"/>
        <w:tabs>
          <w:tab w:val="clear" w:pos="720"/>
          <w:tab w:val="left" w:pos="630" w:leader="none"/>
        </w:tabs>
        <w:ind w:firstLine="360"/>
        <w:jc w:val="both"/>
        <w:rPr/>
      </w:pPr>
      <w:r>
        <w:rPr/>
        <w:t>—</w:t>
      </w:r>
      <w:r>
        <w:rPr/>
        <w:tab/>
        <w:t>Часовой на вышке заметил какое-то движение на го</w:t>
        <w:softHyphen/>
        <w:t>ре, — оживленно повествовал Физэль. — Он сразу же по</w:t>
        <w:softHyphen/>
        <w:t>звал меня. А я смотрю в трубу и вижу — мускары! Двое. Ну точно, как вы рассказывали! И что они, мерзавцы, там делали? Наверное, лазейку искали. Она, кстати, есть — подземный ход на случай пожара или осады. Но не с за</w:t>
        <w:softHyphen/>
        <w:t>падной, откуда вы пришли, а с восточной стороны. И вот я потихоньку отправил пятерых парней наружу. Они, мо</w:t>
        <w:softHyphen/>
        <w:t>лодцы, не подкачали. Подкрались к одному из негодяев и быстренько его спеленали. А второй сбежал, испуская жут</w:t>
        <w:softHyphen/>
        <w:t>кий вой. Ну ничего, сейчас мы разберемся, что к чему.</w:t>
      </w:r>
    </w:p>
    <w:p>
      <w:pPr>
        <w:pStyle w:val="Normal"/>
        <w:ind w:firstLine="360"/>
        <w:jc w:val="both"/>
        <w:rPr/>
      </w:pPr>
      <w:r>
        <w:rPr/>
        <w:t>Мы направлялись на главную площадь Миллальфа, к небольшому двухэтажному зданию, возле которого бес</w:t>
        <w:softHyphen/>
        <w:t>сменно дежурил часовой. Это был своего рода «офис» Фи- зэля Ликуэна.</w:t>
      </w:r>
    </w:p>
    <w:p>
      <w:pPr>
        <w:pStyle w:val="Normal"/>
        <w:ind w:firstLine="360"/>
        <w:jc w:val="both"/>
        <w:rPr/>
      </w:pPr>
      <w:r>
        <w:rPr/>
        <w:t>Физэль стремительно поднялся на второй этаж, рас</w:t>
        <w:softHyphen/>
        <w:t>пахнул дверь. Два писаря подняли на него ошеломленные глаза, он велел им убираться.</w:t>
      </w:r>
    </w:p>
    <w:p>
      <w:pPr>
        <w:pStyle w:val="Normal"/>
        <w:tabs>
          <w:tab w:val="clear" w:pos="720"/>
          <w:tab w:val="left" w:pos="634" w:leader="none"/>
        </w:tabs>
        <w:ind w:firstLine="360"/>
        <w:jc w:val="both"/>
        <w:rPr/>
      </w:pPr>
      <w:r>
        <w:rPr/>
        <w:t>—</w:t>
      </w:r>
      <w:r>
        <w:rPr/>
        <w:tab/>
        <w:t>Позвать ко мне Эриа! — рявкнул он мальчишке-по</w:t>
        <w:softHyphen/>
        <w:t>сыльному.</w:t>
      </w:r>
    </w:p>
    <w:p>
      <w:pPr>
        <w:pStyle w:val="Normal"/>
        <w:ind w:firstLine="360"/>
        <w:jc w:val="both"/>
        <w:rPr/>
      </w:pPr>
      <w:r>
        <w:rPr/>
        <w:t>Тот кубарем скатился по лестнице.</w:t>
      </w:r>
    </w:p>
    <w:p>
      <w:pPr>
        <w:pStyle w:val="Normal"/>
        <w:ind w:firstLine="360"/>
        <w:jc w:val="both"/>
        <w:rPr/>
      </w:pPr>
      <w:r>
        <w:rPr/>
        <w:t>Мы едва поспевали вслед за старейшиной. Был полный сбор: и сенс, и принц Лесант. Даже Бар присоединился к нам. Не хватало только Чани, но ему сейчас было не до шпионов. Бурная личная жизнь моей собаки уже стала в поселке притчей во языцех.</w:t>
      </w:r>
    </w:p>
    <w:p>
      <w:pPr>
        <w:pStyle w:val="Normal"/>
        <w:tabs>
          <w:tab w:val="clear" w:pos="720"/>
          <w:tab w:val="left" w:pos="634" w:leader="none"/>
        </w:tabs>
        <w:ind w:firstLine="360"/>
        <w:jc w:val="both"/>
        <w:rPr/>
      </w:pPr>
      <w:r>
        <w:rPr/>
        <w:t>—</w:t>
      </w:r>
      <w:r>
        <w:rPr/>
        <w:tab/>
        <w:t>Его высочеству-то не следует перед мускаром пока</w:t>
        <w:softHyphen/>
        <w:t>зываться, — шепнул Денису Бар. Он по-прежнему приме</w:t>
        <w:softHyphen/>
        <w:t>рял на себя роль «серого кардинала».</w:t>
      </w:r>
    </w:p>
    <w:p>
      <w:pPr>
        <w:pStyle w:val="Normal"/>
        <w:ind w:firstLine="360"/>
        <w:jc w:val="both"/>
        <w:rPr/>
      </w:pPr>
      <w:r>
        <w:rPr/>
        <w:t>Но на этот раз Денис не стал спорить, заявив, что всем нам не стоит светиться. Понятливый Физэль открыл перед нами дверь в маленькую, темную каморку непо</w:t>
        <w:softHyphen/>
        <w:t>нятного назначения, а сам занял место за тяжелым ду</w:t>
        <w:softHyphen/>
        <w:t>бовым столом, заставленным чернильницами и завален</w:t>
        <w:softHyphen/>
        <w:t>ным бумагами.</w:t>
      </w:r>
    </w:p>
    <w:p>
      <w:pPr>
        <w:pStyle w:val="Normal"/>
        <w:ind w:firstLine="360"/>
        <w:jc w:val="both"/>
        <w:rPr/>
      </w:pPr>
      <w:r>
        <w:rPr/>
        <w:t>В каморке было темно. Мы вшестером забились туда, как сельди в бочку, и по очереди припадали к маленькому окошку, откуда прекрасно было видно все, что происходи</w:t>
        <w:softHyphen/>
        <w:t>ло в помещении. Первым на правах командира к окошку пробрался Денис.</w:t>
      </w:r>
    </w:p>
    <w:p>
      <w:pPr>
        <w:pStyle w:val="Normal"/>
        <w:tabs>
          <w:tab w:val="clear" w:pos="720"/>
          <w:tab w:val="left" w:pos="625" w:leader="none"/>
        </w:tabs>
        <w:ind w:firstLine="360"/>
        <w:jc w:val="both"/>
        <w:rPr/>
      </w:pPr>
      <w:r>
        <w:rPr/>
        <w:t>—</w:t>
      </w:r>
      <w:r>
        <w:rPr/>
        <w:tab/>
        <w:t>Введите! — услышали мы зычный голос Физэля. Потом раздались чьи-то шаги, лязг кандалов.</w:t>
      </w:r>
    </w:p>
    <w:p>
      <w:pPr>
        <w:pStyle w:val="Normal"/>
        <w:tabs>
          <w:tab w:val="clear" w:pos="720"/>
          <w:tab w:val="left" w:pos="619" w:leader="none"/>
        </w:tabs>
        <w:ind w:firstLine="360"/>
        <w:jc w:val="both"/>
        <w:rPr/>
      </w:pPr>
      <w:r>
        <w:rPr/>
        <w:t>—</w:t>
      </w:r>
      <w:r>
        <w:rPr/>
        <w:tab/>
        <w:t>Что там, что там? — наперебой спрашивали мы.</w:t>
      </w:r>
    </w:p>
    <w:p>
      <w:pPr>
        <w:pStyle w:val="Normal"/>
        <w:tabs>
          <w:tab w:val="clear" w:pos="720"/>
          <w:tab w:val="left" w:pos="615" w:leader="none"/>
        </w:tabs>
        <w:ind w:firstLine="360"/>
        <w:jc w:val="both"/>
        <w:rPr/>
      </w:pPr>
      <w:r>
        <w:rPr/>
        <w:t>—</w:t>
      </w:r>
      <w:r>
        <w:rPr/>
        <w:tab/>
        <w:t>Да подождите, — отмахнулся Денис. — Привели мускара. Вот, сенс, взгляните.</w:t>
      </w:r>
    </w:p>
    <w:p>
      <w:pPr>
        <w:pStyle w:val="Normal"/>
        <w:ind w:firstLine="360"/>
        <w:jc w:val="both"/>
        <w:rPr/>
      </w:pPr>
      <w:r>
        <w:rPr/>
        <w:t>Я не стала ждать, пока меня позовут к окну, и, пользу</w:t>
        <w:softHyphen/>
        <w:t>ясь деликатностью сенса Зилезана, попросту оттеснила его от окна.</w:t>
      </w:r>
    </w:p>
    <w:p>
      <w:pPr>
        <w:pStyle w:val="Normal"/>
        <w:ind w:firstLine="360"/>
        <w:jc w:val="both"/>
        <w:rPr/>
      </w:pPr>
      <w:r>
        <w:rPr/>
        <w:t>Под охраной двух дюжих молодцов стоял высокий че</w:t>
        <w:softHyphen/>
        <w:t>ловек. Его руки и ноги были закованы в цепи. Умница Физэль позаботился о том, чтобы пленника развернули к нам лицом. Мускар был смуглым и темноволосым; лицо оста</w:t>
        <w:softHyphen/>
        <w:t>валось бесстрастным, но губы презрительно кривились. Коричневый плащ был изодран в клочья — видимо, в борь</w:t>
        <w:softHyphen/>
        <w:t>бе. А на лбу темнела татуировка — знак Модита.</w:t>
      </w:r>
    </w:p>
    <w:p>
      <w:pPr>
        <w:pStyle w:val="Normal"/>
        <w:tabs>
          <w:tab w:val="clear" w:pos="720"/>
          <w:tab w:val="left" w:pos="634" w:leader="none"/>
        </w:tabs>
        <w:ind w:firstLine="360"/>
        <w:jc w:val="both"/>
        <w:rPr/>
      </w:pPr>
      <w:r>
        <w:rPr/>
        <w:t>—</w:t>
      </w:r>
      <w:r>
        <w:rPr/>
        <w:tab/>
        <w:t>Ну, — грозным тоном обратился к нему старейши</w:t>
        <w:softHyphen/>
        <w:t>на, — рассказывай, любезный, что ты делал на моей зем</w:t>
        <w:softHyphen/>
        <w:t>ле? Отмалчиваться не советую. Лицо у тебя больно непри</w:t>
        <w:softHyphen/>
        <w:t>ятное, так что церемониться не стану.</w:t>
      </w:r>
    </w:p>
    <w:p>
      <w:pPr>
        <w:pStyle w:val="Normal"/>
        <w:ind w:firstLine="360"/>
        <w:jc w:val="both"/>
        <w:rPr/>
      </w:pPr>
      <w:r>
        <w:rPr/>
        <w:t>Мускар сквозь зубы прошипел что-то на непонятном языке.</w:t>
      </w:r>
    </w:p>
    <w:p>
      <w:pPr>
        <w:pStyle w:val="Normal"/>
        <w:tabs>
          <w:tab w:val="clear" w:pos="720"/>
          <w:tab w:val="left" w:pos="634" w:leader="none"/>
        </w:tabs>
        <w:ind w:firstLine="360"/>
        <w:jc w:val="both"/>
        <w:rPr/>
      </w:pPr>
      <w:r>
        <w:rPr/>
        <w:t>—</w:t>
      </w:r>
      <w:r>
        <w:rPr/>
        <w:tab/>
        <w:t>Монгарс, он, наверное, по-нашему не понимает, — предположил один из конвоиров.</w:t>
      </w:r>
    </w:p>
    <w:p>
      <w:pPr>
        <w:pStyle w:val="Normal"/>
        <w:tabs>
          <w:tab w:val="clear" w:pos="720"/>
          <w:tab w:val="left" w:pos="625" w:leader="none"/>
        </w:tabs>
        <w:ind w:firstLine="360"/>
        <w:jc w:val="both"/>
        <w:rPr/>
      </w:pPr>
      <w:r>
        <w:rPr/>
        <w:t>—</w:t>
      </w:r>
      <w:r>
        <w:rPr/>
        <w:tab/>
        <w:t>Да прямо! Его шпионить послали, а он по-нашему не понимает! — Физэль приподнялся над столом. — Гово</w:t>
        <w:softHyphen/>
        <w:t>ри, Пеглев сын, зачем околачивался у ворот!</w:t>
      </w:r>
    </w:p>
    <w:p>
      <w:pPr>
        <w:pStyle w:val="Normal"/>
        <w:ind w:firstLine="360"/>
        <w:jc w:val="both"/>
        <w:rPr/>
      </w:pPr>
      <w:r>
        <w:rPr/>
        <w:t>Ему неожиданно ответил красивый баритон. Мускар говорил на чистейшем лаверэльском. Я, для которой этот язык не был родным, не могла распознать ни малейшего акцента. В этот момент со словами «Прощенья просим» меня от окошка бесцеремонно отодвинул Бар.</w:t>
      </w:r>
    </w:p>
    <w:p>
      <w:pPr>
        <w:pStyle w:val="Normal"/>
        <w:tabs>
          <w:tab w:val="clear" w:pos="720"/>
          <w:tab w:val="left" w:pos="639" w:leader="none"/>
        </w:tabs>
        <w:ind w:firstLine="360"/>
        <w:jc w:val="both"/>
        <w:rPr/>
      </w:pPr>
      <w:r>
        <w:rPr/>
        <w:t>—</w:t>
      </w:r>
      <w:r>
        <w:rPr/>
        <w:tab/>
        <w:t>Безбожник, ты все равно не поймешь великих це</w:t>
        <w:softHyphen/>
        <w:t>лей Райшмы, — надменно сказал мускар.</w:t>
      </w:r>
    </w:p>
    <w:p>
      <w:pPr>
        <w:pStyle w:val="Normal"/>
        <w:tabs>
          <w:tab w:val="clear" w:pos="720"/>
          <w:tab w:val="left" w:pos="624" w:leader="none"/>
        </w:tabs>
        <w:ind w:firstLine="360"/>
        <w:jc w:val="both"/>
        <w:rPr/>
      </w:pPr>
      <w:r>
        <w:rPr/>
        <w:t>—</w:t>
      </w:r>
      <w:r>
        <w:rPr/>
        <w:tab/>
        <w:t>Уж я постараюсь, — ответил Физэль.</w:t>
      </w:r>
    </w:p>
    <w:p>
      <w:pPr>
        <w:pStyle w:val="Normal"/>
        <w:tabs>
          <w:tab w:val="clear" w:pos="720"/>
          <w:tab w:val="left" w:pos="634" w:leader="none"/>
        </w:tabs>
        <w:ind w:firstLine="360"/>
        <w:jc w:val="both"/>
        <w:rPr/>
      </w:pPr>
      <w:r>
        <w:rPr/>
        <w:t>—</w:t>
      </w:r>
      <w:r>
        <w:rPr/>
        <w:tab/>
        <w:t>Райшма хочет поделиться с Лаверэлем открывшей</w:t>
        <w:softHyphen/>
        <w:t>ся ей истиной, — проповедовал шпион. — Научить истин</w:t>
        <w:softHyphen/>
        <w:t>ной вере в двуединого бога Модита. Взять отсталую ра</w:t>
        <w:softHyphen/>
        <w:t>су под свое покровительство. Быть может, когда-нибудь наши заблудшие братья смогут занять подобающее место рядом с нами. А до тех пор их души будет воспитывать труд на благо Райшмы. Вот то, что тебе подобает знать, безбожник.</w:t>
      </w:r>
    </w:p>
    <w:p>
      <w:pPr>
        <w:pStyle w:val="Normal"/>
        <w:tabs>
          <w:tab w:val="clear" w:pos="720"/>
          <w:tab w:val="left" w:pos="630" w:leader="none"/>
        </w:tabs>
        <w:ind w:firstLine="360"/>
        <w:jc w:val="both"/>
        <w:rPr/>
      </w:pPr>
      <w:r>
        <w:rPr/>
        <w:t>—</w:t>
      </w:r>
      <w:r>
        <w:rPr/>
        <w:tab/>
        <w:t>Благодетели, — фыркнул Сэф. Нол кол еда шикнула на него, призывая к молчанию. И тут же отпихнула Бара от окошка.</w:t>
      </w:r>
    </w:p>
    <w:p>
      <w:pPr>
        <w:pStyle w:val="Normal"/>
        <w:tabs>
          <w:tab w:val="clear" w:pos="720"/>
          <w:tab w:val="left" w:pos="630" w:leader="none"/>
        </w:tabs>
        <w:ind w:firstLine="360"/>
        <w:jc w:val="both"/>
        <w:rPr/>
      </w:pPr>
      <w:r>
        <w:rPr/>
        <w:t>—</w:t>
      </w:r>
      <w:r>
        <w:rPr/>
        <w:tab/>
        <w:t>Я тебя спрашивал не об этом, — снова заговорил Физэль. — Что ты и твой приятель вынюхивали у посел</w:t>
        <w:softHyphen/>
        <w:t>ка? Где ваши соплеменники? Сколько вас? Говори, него</w:t>
        <w:softHyphen/>
        <w:t>дяй, если хочешь остаться в живых!</w:t>
      </w:r>
    </w:p>
    <w:p>
      <w:pPr>
        <w:pStyle w:val="Normal"/>
        <w:tabs>
          <w:tab w:val="clear" w:pos="720"/>
          <w:tab w:val="left" w:pos="630" w:leader="none"/>
        </w:tabs>
        <w:ind w:firstLine="360"/>
        <w:jc w:val="both"/>
        <w:rPr/>
      </w:pPr>
      <w:r>
        <w:rPr/>
        <w:t>—</w:t>
      </w:r>
      <w:r>
        <w:rPr/>
        <w:tab/>
        <w:t>Ты не понял, безбожник, — устало ответил мускар. — Мы узнали все, что хотели. И теперь, ты думаешь, меня заботит участь моего бренного тела? Я служу Модиту и после смерти обрету вечное блаженство. А ты сейчас убедишься в превосходстве Модита над вашими язычески</w:t>
        <w:softHyphen/>
        <w:t>ми божками.</w:t>
      </w:r>
    </w:p>
    <w:p>
      <w:pPr>
        <w:pStyle w:val="Normal"/>
        <w:ind w:firstLine="360"/>
        <w:jc w:val="both"/>
        <w:rPr/>
      </w:pPr>
      <w:r>
        <w:rPr/>
        <w:t>Расталкивая нас, Бар бросился наружу.</w:t>
      </w:r>
    </w:p>
    <w:p>
      <w:pPr>
        <w:pStyle w:val="Normal"/>
        <w:tabs>
          <w:tab w:val="clear" w:pos="720"/>
          <w:tab w:val="left" w:pos="625" w:leader="none"/>
        </w:tabs>
        <w:ind w:firstLine="360"/>
        <w:jc w:val="both"/>
        <w:rPr/>
      </w:pPr>
      <w:r>
        <w:rPr/>
        <w:t>—</w:t>
      </w:r>
      <w:r>
        <w:rPr/>
        <w:tab/>
        <w:t>Держите его! — крикнул он. — Он сейчас что-то с собой сделает!</w:t>
      </w:r>
    </w:p>
    <w:p>
      <w:pPr>
        <w:pStyle w:val="Normal"/>
        <w:ind w:firstLine="360"/>
        <w:jc w:val="both"/>
        <w:rPr/>
      </w:pPr>
      <w:r>
        <w:rPr/>
        <w:t>Вслед за Баром мы выбежали из каморки. Я увидела, как мой слуга одним прыжком пересекает комнату, как встает из-за стола изумленный Физэль... Бар уже хотел схватить пленника, но резко отдернул руки. Волосы, ли</w:t>
        <w:softHyphen/>
        <w:t>цо, шея, одежда мускара вдруг стали серыми, черты лица почему-то расплылись, словно нарисованные на песке, а потом он весь осыпался пеплом. На маленький серый хол</w:t>
        <w:softHyphen/>
        <w:t>мик беззвучно упали оковы. А рядом осыпались пеплом двое конвоиров, державших пленника за руки... Именно к ним бросился Физэль.</w:t>
      </w:r>
    </w:p>
    <w:p>
      <w:pPr>
        <w:pStyle w:val="Normal"/>
        <w:tabs>
          <w:tab w:val="clear" w:pos="720"/>
          <w:tab w:val="left" w:pos="629" w:leader="none"/>
        </w:tabs>
        <w:ind w:firstLine="360"/>
        <w:jc w:val="both"/>
        <w:rPr/>
      </w:pPr>
      <w:r>
        <w:rPr/>
        <w:t>—</w:t>
      </w:r>
      <w:r>
        <w:rPr/>
        <w:tab/>
        <w:t>Эриа! Боф!</w:t>
      </w:r>
    </w:p>
    <w:p>
      <w:pPr>
        <w:pStyle w:val="Normal"/>
        <w:ind w:firstLine="360"/>
        <w:jc w:val="both"/>
        <w:rPr/>
      </w:pPr>
      <w:r>
        <w:rPr/>
        <w:t>Он упал на колени перед кучками серой пыли, но ка</w:t>
        <w:softHyphen/>
        <w:t>саться ее руками не стал. Рядом стоял Бар — бледный, как смерть. Еще бы! Не остановись он вовремя — его постиг</w:t>
        <w:softHyphen/>
        <w:t>ла бы та же участь.</w:t>
      </w:r>
    </w:p>
    <w:p>
      <w:pPr>
        <w:pStyle w:val="Normal"/>
        <w:tabs>
          <w:tab w:val="clear" w:pos="720"/>
          <w:tab w:val="left" w:pos="634" w:leader="none"/>
        </w:tabs>
        <w:ind w:firstLine="360"/>
        <w:jc w:val="both"/>
        <w:rPr/>
      </w:pPr>
      <w:r>
        <w:rPr/>
        <w:t>—</w:t>
      </w:r>
      <w:r>
        <w:rPr/>
        <w:tab/>
        <w:t>Вот это фокус, — сказал Сэф. — Кто-нибудь знает, что произошло? Что это за Пеглевы штуки? А, сенс?</w:t>
      </w:r>
    </w:p>
    <w:p>
      <w:pPr>
        <w:pStyle w:val="Normal"/>
        <w:tabs>
          <w:tab w:val="clear" w:pos="720"/>
          <w:tab w:val="left" w:pos="625" w:leader="none"/>
        </w:tabs>
        <w:ind w:firstLine="360"/>
        <w:jc w:val="both"/>
        <w:rPr/>
      </w:pPr>
      <w:r>
        <w:rPr/>
        <w:t>—</w:t>
      </w:r>
      <w:r>
        <w:rPr/>
        <w:tab/>
        <w:t>Я никогда о таком не слышал, — растерянно отве</w:t>
        <w:softHyphen/>
        <w:t>тил сенс Зилезан. — А вы, коллега?</w:t>
      </w:r>
    </w:p>
    <w:p>
      <w:pPr>
        <w:pStyle w:val="Normal"/>
        <w:ind w:firstLine="360"/>
        <w:jc w:val="both"/>
        <w:rPr/>
      </w:pPr>
      <w:r>
        <w:rPr/>
        <w:t>Физэль покачал головой.</w:t>
      </w:r>
    </w:p>
    <w:p>
      <w:pPr>
        <w:pStyle w:val="Normal"/>
        <w:tabs>
          <w:tab w:val="clear" w:pos="720"/>
          <w:tab w:val="left" w:pos="620" w:leader="none"/>
        </w:tabs>
        <w:ind w:firstLine="360"/>
        <w:jc w:val="both"/>
        <w:rPr/>
      </w:pPr>
      <w:r>
        <w:rPr/>
        <w:t>—</w:t>
      </w:r>
      <w:r>
        <w:rPr/>
        <w:tab/>
        <w:t>Понятия не имею. Какая-то райшманская магия. Культ Модита.</w:t>
      </w:r>
    </w:p>
    <w:p>
      <w:pPr>
        <w:pStyle w:val="Normal"/>
        <w:tabs>
          <w:tab w:val="clear" w:pos="720"/>
          <w:tab w:val="left" w:pos="619" w:leader="none"/>
        </w:tabs>
        <w:ind w:firstLine="360"/>
        <w:jc w:val="both"/>
        <w:rPr/>
      </w:pPr>
      <w:r>
        <w:rPr/>
        <w:t>—</w:t>
      </w:r>
      <w:r>
        <w:rPr/>
        <w:tab/>
        <w:t>Так райшманы — маги? — нахмурился Денис.</w:t>
      </w:r>
    </w:p>
    <w:p>
      <w:pPr>
        <w:pStyle w:val="Normal"/>
        <w:tabs>
          <w:tab w:val="clear" w:pos="720"/>
          <w:tab w:val="left" w:pos="615" w:leader="none"/>
        </w:tabs>
        <w:ind w:firstLine="360"/>
        <w:jc w:val="both"/>
        <w:rPr/>
      </w:pPr>
      <w:r>
        <w:rPr/>
        <w:t>—</w:t>
      </w:r>
      <w:r>
        <w:rPr/>
        <w:tab/>
        <w:t>Да не знаю я! — всплеснул руками старейшина. — Пегль их разберет, этих райшманов. Может, в библиотеке что-нибудь найдется? А, сенс? Придется нам с вами тряхнуть стариной и снова стать книжными червями. Вот только надо прибраться тут. Великий Шан, до чего же ребят жалко!</w:t>
      </w:r>
    </w:p>
    <w:p>
      <w:pPr>
        <w:pStyle w:val="Normal"/>
        <w:ind w:firstLine="360"/>
        <w:jc w:val="both"/>
        <w:rPr/>
      </w:pPr>
      <w:r>
        <w:rPr/>
        <w:t>Физэль потянулся к пеплу, но Бар перехватил его руку.</w:t>
      </w:r>
    </w:p>
    <w:p>
      <w:pPr>
        <w:pStyle w:val="Normal"/>
        <w:tabs>
          <w:tab w:val="clear" w:pos="720"/>
          <w:tab w:val="left" w:pos="644" w:leader="none"/>
        </w:tabs>
        <w:ind w:firstLine="360"/>
        <w:jc w:val="both"/>
        <w:rPr/>
      </w:pPr>
      <w:r>
        <w:rPr/>
        <w:t>—</w:t>
      </w:r>
      <w:r>
        <w:rPr/>
        <w:tab/>
        <w:t>Постойте, монгарс.</w:t>
      </w:r>
    </w:p>
    <w:p>
      <w:pPr>
        <w:pStyle w:val="Normal"/>
        <w:ind w:firstLine="360"/>
        <w:jc w:val="both"/>
        <w:rPr/>
      </w:pPr>
      <w:r>
        <w:rPr/>
        <w:t>Мой слуга решительно взял по щепотке с каждого хол</w:t>
        <w:softHyphen/>
        <w:t>мика, подержал в руках.</w:t>
      </w:r>
    </w:p>
    <w:p>
      <w:pPr>
        <w:pStyle w:val="Normal"/>
        <w:tabs>
          <w:tab w:val="clear" w:pos="720"/>
          <w:tab w:val="left" w:pos="634" w:leader="none"/>
        </w:tabs>
        <w:ind w:firstLine="360"/>
        <w:jc w:val="both"/>
        <w:rPr/>
      </w:pPr>
      <w:r>
        <w:rPr/>
        <w:t>—</w:t>
      </w:r>
      <w:r>
        <w:rPr/>
        <w:tab/>
        <w:t>Теперь это безопасно, — вздохнул он. — Куда девать пепел, монгарс?</w:t>
      </w:r>
    </w:p>
    <w:p>
      <w:pPr>
        <w:pStyle w:val="Normal"/>
        <w:tabs>
          <w:tab w:val="clear" w:pos="720"/>
          <w:tab w:val="left" w:pos="639" w:leader="none"/>
        </w:tabs>
        <w:ind w:firstLine="360"/>
        <w:jc w:val="both"/>
        <w:rPr/>
      </w:pPr>
      <w:r>
        <w:rPr/>
        <w:t>—</w:t>
      </w:r>
      <w:r>
        <w:rPr/>
        <w:tab/>
        <w:t>Этого... гада — в камин, — распорядился старейши</w:t>
        <w:softHyphen/>
        <w:t>на. — А ребят отнесем к Священному ясеню. Это все, что теперь для них можно сделать...</w:t>
      </w:r>
    </w:p>
    <w:p>
      <w:pPr>
        <w:pStyle w:val="Normal"/>
        <w:ind w:firstLine="360"/>
        <w:jc w:val="both"/>
        <w:rPr/>
      </w:pPr>
      <w:r>
        <w:rPr/>
        <w:t>Своей библиотекой Физэль Ликуэн вправе был гор</w:t>
        <w:softHyphen/>
        <w:t>диться. И в первую очередь самим зданием — настоящим храмом под стеклянным куполом, сквозь который в зал па</w:t>
        <w:softHyphen/>
        <w:t>дал рассеянный солнечный свет. Чтобы можно было брать книги с самых верхних полок, стены опоясывал деревян</w:t>
        <w:softHyphen/>
        <w:t>ный балкон с резными перилами, куда вели четыре изящ</w:t>
        <w:softHyphen/>
        <w:t>ные лестницы.</w:t>
      </w:r>
    </w:p>
    <w:p>
      <w:pPr>
        <w:pStyle w:val="Normal"/>
        <w:ind w:firstLine="360"/>
        <w:jc w:val="both"/>
        <w:rPr/>
      </w:pPr>
      <w:r>
        <w:rPr/>
        <w:t>В библиотеке царила удивительная чистота, это была заслуга миллальфского библиотекаря — досточтимого сен</w:t>
        <w:softHyphen/>
        <w:t>са Балвелета, ученого из Шимилора, который целыми дня</w:t>
        <w:softHyphen/>
        <w:t>ми трудился в своем царстве, гоняя уборщиков и состав</w:t>
        <w:softHyphen/>
        <w:t>ляя бесконечный каталог книжных сокровищ.</w:t>
      </w:r>
    </w:p>
    <w:p>
      <w:pPr>
        <w:pStyle w:val="Normal"/>
        <w:ind w:firstLine="360"/>
        <w:jc w:val="both"/>
        <w:rPr/>
      </w:pPr>
      <w:r>
        <w:rPr/>
        <w:t>Мы явились вместе с сенсом Зилезаном — он попросил меня помочь в его изысканиях. На беднягу Физэля мож</w:t>
        <w:softHyphen/>
        <w:t>но было не рассчитывать: он переживал о погибших под</w:t>
        <w:softHyphen/>
        <w:t>чиненных. Ему предстоял тяжелый визит к их родным. Че</w:t>
        <w:softHyphen/>
        <w:t>стно говоря, я сама еще не вполне пришла в себя. Шутка ли, только что на моих глазах двое молодых, здоровых людей превратились в прах... Но предаваться печали у нас не было времени. Чем раньше мы составим хоть какое-то представление о наших врагах, тем лучше сможем себя за</w:t>
        <w:softHyphen/>
        <w:t>щитить. Ведь скоро надежные ворота Миллальфа закро</w:t>
        <w:softHyphen/>
        <w:t>ются за нами.</w:t>
      </w:r>
    </w:p>
    <w:p>
      <w:pPr>
        <w:pStyle w:val="Normal"/>
        <w:ind w:firstLine="360"/>
        <w:jc w:val="both"/>
        <w:rPr/>
      </w:pPr>
      <w:r>
        <w:rPr/>
        <w:t>Сенс Белвелет, как обычно, сидел за своей конторкой. Темно-вишневая мантия повешена на крючок, нарукав</w:t>
        <w:softHyphen/>
        <w:t>ники натянуты до локтей, в левой руке — гусиное перо. Рядом мальчишка-слуга с сосредоточенным видом чинил новые перья.</w:t>
      </w:r>
    </w:p>
    <w:p>
      <w:pPr>
        <w:pStyle w:val="Normal"/>
        <w:ind w:firstLine="360"/>
        <w:jc w:val="both"/>
        <w:rPr/>
      </w:pPr>
      <w:r>
        <w:rPr/>
        <w:t>Библиотекарь встретил нас с сенсом Зилезаном как за</w:t>
        <w:softHyphen/>
        <w:t>всегдатаев.</w:t>
      </w:r>
    </w:p>
    <w:p>
      <w:pPr>
        <w:pStyle w:val="Normal"/>
        <w:tabs>
          <w:tab w:val="clear" w:pos="720"/>
          <w:tab w:val="left" w:pos="630" w:leader="none"/>
        </w:tabs>
        <w:ind w:firstLine="360"/>
        <w:jc w:val="both"/>
        <w:rPr/>
      </w:pPr>
      <w:r>
        <w:rPr/>
        <w:t>—</w:t>
      </w:r>
      <w:r>
        <w:rPr/>
        <w:tab/>
        <w:t>Входите, входите, сенс. Гарсин, очень рад. Вот ваш столик у окна — самое светлое место. Что вам показать на этот раз?</w:t>
      </w:r>
    </w:p>
    <w:p>
      <w:pPr>
        <w:pStyle w:val="Normal"/>
        <w:tabs>
          <w:tab w:val="clear" w:pos="720"/>
          <w:tab w:val="left" w:pos="610" w:leader="none"/>
        </w:tabs>
        <w:ind w:firstLine="360"/>
        <w:jc w:val="both"/>
        <w:rPr/>
      </w:pPr>
      <w:r>
        <w:rPr/>
        <w:t>—</w:t>
      </w:r>
      <w:r>
        <w:rPr/>
        <w:tab/>
        <w:t>Что у вас есть о Райшме, друг мой? — поинтересо</w:t>
        <w:softHyphen/>
        <w:t>вался сенс.</w:t>
      </w:r>
    </w:p>
    <w:p>
      <w:pPr>
        <w:pStyle w:val="Normal"/>
        <w:tabs>
          <w:tab w:val="clear" w:pos="720"/>
          <w:tab w:val="left" w:pos="639" w:leader="none"/>
        </w:tabs>
        <w:ind w:firstLine="360"/>
        <w:jc w:val="both"/>
        <w:rPr/>
      </w:pPr>
      <w:r>
        <w:rPr/>
        <w:t>—</w:t>
      </w:r>
      <w:r>
        <w:rPr/>
        <w:tab/>
        <w:t>О Райшме... О Райшме... — зашевелил губами Бал- велет. — «Описание Демеры, составленное досточтимым сенсом Маракасом»... И еще «Легенды о далеких странах» досточтимого Шара Филемана. Эй, Федол! Третий шкаф, пятая полка слева!</w:t>
      </w:r>
    </w:p>
    <w:p>
      <w:pPr>
        <w:pStyle w:val="Normal"/>
        <w:ind w:firstLine="360"/>
        <w:jc w:val="both"/>
        <w:rPr/>
      </w:pPr>
      <w:r>
        <w:rPr/>
        <w:t>Мальчишка отложил перья и ловко, как обезьянка, вскарабкался по стремянке на указанную полку.</w:t>
      </w:r>
    </w:p>
    <w:p>
      <w:pPr>
        <w:pStyle w:val="Normal"/>
        <w:tabs>
          <w:tab w:val="clear" w:pos="720"/>
          <w:tab w:val="left" w:pos="625" w:leader="none"/>
        </w:tabs>
        <w:ind w:firstLine="360"/>
        <w:jc w:val="both"/>
        <w:rPr/>
      </w:pPr>
      <w:r>
        <w:rPr/>
        <w:t>—</w:t>
      </w:r>
      <w:r>
        <w:rPr/>
        <w:tab/>
        <w:t>И еще, сенс Белвелет, нам нужно что-нибудь про магию Модита. Ритуалы, мифы, слухи — все, что есть.</w:t>
      </w:r>
    </w:p>
    <w:p>
      <w:pPr>
        <w:pStyle w:val="Normal"/>
        <w:ind w:firstLine="360"/>
        <w:jc w:val="both"/>
        <w:rPr/>
      </w:pPr>
      <w:r>
        <w:rPr/>
        <w:t>Библиотекарь нахмурился.</w:t>
      </w:r>
    </w:p>
    <w:p>
      <w:pPr>
        <w:pStyle w:val="Normal"/>
        <w:tabs>
          <w:tab w:val="clear" w:pos="720"/>
          <w:tab w:val="left" w:pos="630" w:leader="none"/>
        </w:tabs>
        <w:ind w:firstLine="360"/>
        <w:jc w:val="both"/>
        <w:rPr/>
      </w:pPr>
      <w:r>
        <w:rPr/>
        <w:t>—</w:t>
      </w:r>
      <w:r>
        <w:rPr/>
        <w:tab/>
        <w:t>Эта задача будет потруднее, гарсин. Видите ли, прежний владелец библиотеки, покойный старейшина Миллальфа, ставил своей целью собирать полезные с его точки зрения книги. В библиотеке почти нет современной художественной литературы, только классика. Ну, а Модит, сами понимаете — не та тема, которая воспитывает эстетический вкус... Досточтимый Физэль привез из Шимилора немало книг, в том числе, по истории Лаверэля. Но среди них ничего не было о магии. О Модите вы прочтете лишь</w:t>
      </w:r>
      <w:r>
        <w:rPr>
          <w:lang w:eastAsia="en-US"/>
        </w:rPr>
        <w:t xml:space="preserve"> </w:t>
      </w:r>
      <w:r>
        <w:rPr/>
        <w:t>то, что знает каждый: двуликое божество, покрови</w:t>
        <w:softHyphen/>
        <w:t>тель темных культов... Правда, можно послать Федола к моей супруге. Федол! крикнул он мальчишке, качающе</w:t>
        <w:softHyphen/>
        <w:t>муся под тяжестью окованных металлом фолиантов. — По</w:t>
        <w:softHyphen/>
        <w:t>ложи книги и бегом ко мне домой. Скажи досточтимой Гамисе, что мне нужна ее книжечка про магию. Неглупая женщина, — смущенно пояснил он нам, — она даже учи</w:t>
        <w:softHyphen/>
        <w:t>лась в университете. Но у женщин почему-то слабость ко всяким приворотам, зельям... Все это глупости, конечно. И книжонка, за которой я послал, — не научный труд, а так, сборник рецептов. Что будет, если сварить дохлую мышь в трех стаканах птичьего молока и выпить это с по</w:t>
        <w:softHyphen/>
        <w:t>следним лучом Ламерис... Но пытливый ум даже в такой ерунде может найти крупицу смысла. Больше все равно ничего нет, — библиотекарь развел руками.</w:t>
      </w:r>
    </w:p>
    <w:p>
      <w:pPr>
        <w:pStyle w:val="Normal"/>
        <w:ind w:firstLine="360"/>
        <w:jc w:val="both"/>
        <w:rPr/>
      </w:pPr>
      <w:r>
        <w:rPr/>
        <w:t>В ожидании «книжечки про магию» мы раскрыли ат</w:t>
        <w:softHyphen/>
        <w:t>лас Демеры и обложились справочниками, в которых упо</w:t>
        <w:softHyphen/>
        <w:t>миналась Райшма. Я искала нужные места и делала за</w:t>
        <w:softHyphen/>
        <w:t>кладки, откуда потом диктовала сенсу. Ученый даже без очков аккуратнее меня управлялся с пером и чернилами. Я же сразу забрызгала кляксами чистый лист, посетовав на отсутствие в Лаверэле шариковых ручек.</w:t>
      </w:r>
    </w:p>
    <w:p>
      <w:pPr>
        <w:pStyle w:val="Normal"/>
        <w:ind w:firstLine="360"/>
        <w:jc w:val="both"/>
        <w:rPr/>
      </w:pPr>
      <w:r>
        <w:rPr/>
        <w:t>Работа продвигалась медленно. Записанные в книгах рассказы эриссиан-мореплавателей ничего не прибавили к тому, что уже было известно от фраматов. На картах Райшма была гораздо меньше Лаверэля и заканчивалась мысом, похожим на собачью голову. Гораздо интереснее мне было смотреть на очертания Небулосы. Почему мне с завидным постоянством снится это никогда не виден</w:t>
        <w:softHyphen/>
        <w:t>ное мною место? Почему его же показало Волшебное зер</w:t>
        <w:softHyphen/>
        <w:t>кало? И при чем здесь мой отец — советский офицер, без вести пропавший в Афганистане?</w:t>
      </w:r>
    </w:p>
    <w:p>
      <w:pPr>
        <w:pStyle w:val="Normal"/>
        <w:tabs>
          <w:tab w:val="clear" w:pos="720"/>
          <w:tab w:val="left" w:pos="630" w:leader="none"/>
        </w:tabs>
        <w:ind w:firstLine="360"/>
        <w:jc w:val="both"/>
        <w:rPr/>
      </w:pPr>
      <w:r>
        <w:rPr/>
        <w:t>—</w:t>
      </w:r>
      <w:r>
        <w:rPr/>
        <w:tab/>
        <w:t>Что загрустили, Джоан? — прервал мои раздумья сенс Зилезан.</w:t>
      </w:r>
    </w:p>
    <w:p>
      <w:pPr>
        <w:pStyle w:val="Normal"/>
        <w:tabs>
          <w:tab w:val="clear" w:pos="720"/>
          <w:tab w:val="left" w:pos="634" w:leader="none"/>
        </w:tabs>
        <w:ind w:firstLine="360"/>
        <w:jc w:val="both"/>
        <w:rPr/>
      </w:pPr>
      <w:r>
        <w:rPr/>
        <w:t>—</w:t>
      </w:r>
      <w:r>
        <w:rPr/>
        <w:tab/>
        <w:t>Сенс, вы никогда не говорили, почему согласились отправиться в Лаверэль, — неожиданно сказала я. — Это секрет?</w:t>
      </w:r>
    </w:p>
    <w:p>
      <w:pPr>
        <w:pStyle w:val="Normal"/>
        <w:tabs>
          <w:tab w:val="clear" w:pos="720"/>
          <w:tab w:val="left" w:pos="639" w:leader="none"/>
        </w:tabs>
        <w:ind w:firstLine="360"/>
        <w:jc w:val="both"/>
        <w:rPr/>
      </w:pPr>
      <w:r>
        <w:rPr/>
        <w:t>—</w:t>
      </w:r>
      <w:r>
        <w:rPr/>
        <w:tab/>
        <w:t>Нет, друг мой, — улыбнулся ученый. — Но я думаю, мои причины не слишком отличаются от того, что приве</w:t>
        <w:softHyphen/>
        <w:t>ло дюда всех остальных. Мы все здесь беглецы, Джоан. Че</w:t>
        <w:softHyphen/>
        <w:t>ловеку всегда есть от чего бежать: от бедности, от богат</w:t>
        <w:softHyphen/>
        <w:t>ства, от других людей, от одиночества...</w:t>
      </w:r>
    </w:p>
    <w:p>
      <w:pPr>
        <w:pStyle w:val="Normal"/>
        <w:tabs>
          <w:tab w:val="clear" w:pos="720"/>
          <w:tab w:val="left" w:pos="644" w:leader="none"/>
        </w:tabs>
        <w:ind w:firstLine="360"/>
        <w:jc w:val="both"/>
        <w:rPr/>
      </w:pPr>
      <w:r>
        <w:rPr/>
        <w:t>—</w:t>
      </w:r>
      <w:r>
        <w:rPr/>
        <w:tab/>
        <w:t>И от чего же бежали вы?</w:t>
      </w:r>
    </w:p>
    <w:p>
      <w:pPr>
        <w:pStyle w:val="Normal"/>
        <w:tabs>
          <w:tab w:val="clear" w:pos="720"/>
          <w:tab w:val="left" w:pos="634" w:leader="none"/>
        </w:tabs>
        <w:ind w:firstLine="360"/>
        <w:jc w:val="both"/>
        <w:rPr/>
      </w:pPr>
      <w:r>
        <w:rPr/>
        <w:t>—</w:t>
      </w:r>
      <w:r>
        <w:rPr/>
        <w:tab/>
        <w:t>Скорее всего, от собственной трусости. Дело в том, друг мой, что когда фраматы предложили мне отправить</w:t>
        <w:softHyphen/>
        <w:t>ся сюда, я очень испугался. И очень стыдился своего стра</w:t>
        <w:softHyphen/>
        <w:t>ха: мне, ученому, выпадает уникальная возможность ока</w:t>
        <w:softHyphen/>
        <w:t>заться там, где не был никто из коллег, а я трясусь, как школьник. Вот от чего я бежал.</w:t>
      </w:r>
    </w:p>
    <w:p>
      <w:pPr>
        <w:pStyle w:val="Normal"/>
        <w:tabs>
          <w:tab w:val="clear" w:pos="720"/>
          <w:tab w:val="left" w:pos="614" w:leader="none"/>
        </w:tabs>
        <w:ind w:firstLine="360"/>
        <w:jc w:val="both"/>
        <w:rPr/>
      </w:pPr>
      <w:r>
        <w:rPr/>
        <w:t>—</w:t>
      </w:r>
      <w:r>
        <w:rPr/>
        <w:tab/>
        <w:t>А почему не вернулись назад? — тихо спросила я.</w:t>
      </w:r>
    </w:p>
    <w:p>
      <w:pPr>
        <w:pStyle w:val="Normal"/>
        <w:tabs>
          <w:tab w:val="clear" w:pos="720"/>
          <w:tab w:val="left" w:pos="630" w:leader="none"/>
        </w:tabs>
        <w:ind w:firstLine="360"/>
        <w:jc w:val="both"/>
        <w:rPr/>
      </w:pPr>
      <w:r>
        <w:rPr/>
        <w:t>—</w:t>
      </w:r>
      <w:r>
        <w:rPr/>
        <w:tab/>
        <w:t>Боюсь, дружочек, вы это сама поймете, когда пожи</w:t>
        <w:softHyphen/>
        <w:t>вете здесь подольше, — вздохнул ученый. — Не хочу вас пугать, но... Знаете, что я думаю? Никто и никогда еще не возвращался из Лаверэля на Землю.</w:t>
      </w:r>
    </w:p>
    <w:p>
      <w:pPr>
        <w:pStyle w:val="Normal"/>
        <w:ind w:firstLine="360"/>
        <w:jc w:val="both"/>
        <w:rPr/>
      </w:pPr>
      <w:r>
        <w:rPr/>
        <w:t>Я вздрогнула, услышав из уст ученого подтверждение своим смутным опасениям.</w:t>
      </w:r>
    </w:p>
    <w:p>
      <w:pPr>
        <w:pStyle w:val="Normal"/>
        <w:tabs>
          <w:tab w:val="clear" w:pos="720"/>
          <w:tab w:val="left" w:pos="630" w:leader="none"/>
        </w:tabs>
        <w:ind w:firstLine="360"/>
        <w:jc w:val="both"/>
        <w:rPr/>
      </w:pPr>
      <w:r>
        <w:rPr/>
        <w:t>—</w:t>
      </w:r>
      <w:r>
        <w:rPr/>
        <w:tab/>
        <w:t>Почему вы так считаете? Не верите фраматам? Они сознательно нас обманывают?</w:t>
      </w:r>
    </w:p>
    <w:p>
      <w:pPr>
        <w:pStyle w:val="Normal"/>
        <w:ind w:firstLine="360"/>
        <w:jc w:val="both"/>
        <w:rPr/>
      </w:pPr>
      <w:r>
        <w:rPr/>
        <w:t>Сенс покачал головой.</w:t>
      </w:r>
    </w:p>
    <w:p>
      <w:pPr>
        <w:pStyle w:val="Normal"/>
        <w:tabs>
          <w:tab w:val="clear" w:pos="720"/>
          <w:tab w:val="left" w:pos="630" w:leader="none"/>
        </w:tabs>
        <w:ind w:firstLine="360"/>
        <w:jc w:val="both"/>
        <w:rPr/>
      </w:pPr>
      <w:r>
        <w:rPr/>
        <w:t>—</w:t>
      </w:r>
      <w:r>
        <w:rPr/>
        <w:tab/>
        <w:t>Нет, не считаю. Напротив: уверен, что они с нами честны. Почти. За исключением маленькой психологичес</w:t>
        <w:softHyphen/>
        <w:t>кой детали, о которой нас не предупреждают... Подвох таится в самом этом мире, Джоан. Он обладает сверхъес</w:t>
        <w:softHyphen/>
        <w:t>тественной привлекательностью. Кто-то влюбляется в не</w:t>
        <w:softHyphen/>
        <w:t>го с первого взгляда, кто-то учится любить постепен</w:t>
        <w:softHyphen/>
        <w:t>но... И это красное солнце, и светлая Матин, и уродливый Модит... — говорил ученый с небывалой для него стра</w:t>
        <w:softHyphen/>
        <w:t>стью. — Этот мир очаровывает по всем правилам, как опытная кокетка. Он причиняет боль, заставляет мучить</w:t>
        <w:softHyphen/>
        <w:t>ся от ревности, доверчиво ложится к твоим ногам, увле</w:t>
        <w:softHyphen/>
        <w:t>кает дальними дорогами... Я думаю, никто еще не вос</w:t>
        <w:softHyphen/>
        <w:t>пользовался вознаграждением, — закончил свою мысль сенс Зилезан.</w:t>
      </w:r>
    </w:p>
    <w:p>
      <w:pPr>
        <w:pStyle w:val="Normal"/>
        <w:tabs>
          <w:tab w:val="clear" w:pos="720"/>
          <w:tab w:val="left" w:pos="625" w:leader="none"/>
        </w:tabs>
        <w:ind w:firstLine="360"/>
        <w:jc w:val="both"/>
        <w:rPr/>
      </w:pPr>
      <w:r>
        <w:rPr/>
        <w:t>—</w:t>
      </w:r>
      <w:r>
        <w:rPr/>
        <w:tab/>
        <w:t>А как же Нолколеда? — возразила я. — Ее срок ис</w:t>
        <w:softHyphen/>
        <w:t>текает относительно скоро, и у нее и в мыслях нет остать</w:t>
        <w:softHyphen/>
        <w:t>ся здесь. Она хочет вернуться и получить свои деньги.</w:t>
      </w:r>
    </w:p>
    <w:p>
      <w:pPr>
        <w:pStyle w:val="Normal"/>
        <w:tabs>
          <w:tab w:val="clear" w:pos="720"/>
          <w:tab w:val="left" w:pos="630" w:leader="none"/>
        </w:tabs>
        <w:ind w:firstLine="360"/>
        <w:jc w:val="both"/>
        <w:rPr/>
      </w:pPr>
      <w:r>
        <w:rPr/>
        <w:t>—</w:t>
      </w:r>
      <w:r>
        <w:rPr/>
        <w:tab/>
        <w:t>Откуда, дружочек, вы знаете, чего хочет Нолколе</w:t>
        <w:softHyphen/>
        <w:t>да? — улыбнулся ученый, потирая глаза. — И в любом слу</w:t>
        <w:softHyphen/>
        <w:t>чае, ее время выбирать еще не пришло. А вот и Федол. Удалось ли достать книгу, дружок?</w:t>
      </w:r>
    </w:p>
    <w:p>
      <w:pPr>
        <w:pStyle w:val="Normal"/>
        <w:ind w:firstLine="360"/>
        <w:jc w:val="both"/>
        <w:rPr/>
      </w:pPr>
      <w:r>
        <w:rPr/>
        <w:t>Мальчишка вытащил из-за пазухи тоненькую книжку, аккуратно завернутую в чистую бумагу. Сенс Зилезан взял ее и протянул мне:</w:t>
      </w:r>
    </w:p>
    <w:p>
      <w:pPr>
        <w:pStyle w:val="Normal"/>
        <w:ind w:firstLine="360"/>
        <w:jc w:val="both"/>
        <w:rPr/>
      </w:pPr>
      <w:r>
        <w:rPr/>
        <w:t xml:space="preserve">— </w:t>
      </w:r>
      <w:r>
        <w:rPr/>
        <w:t>Боюсь, друг мой, изучение этого труда вам придет</w:t>
        <w:softHyphen/>
        <w:t>ся взять на себя. Такой мелкий шрифт мне никак не оси</w:t>
        <w:softHyphen/>
        <w:t>лить. Будем надеяться на вашу удачу.</w:t>
      </w:r>
    </w:p>
    <w:p>
      <w:pPr>
        <w:pStyle w:val="Normal"/>
        <w:ind w:firstLine="360"/>
        <w:jc w:val="both"/>
        <w:rPr/>
      </w:pPr>
      <w:r>
        <w:rPr/>
        <w:t>И я отправилась из библиотеки в дом старейшины — выполнять урок.</w:t>
      </w:r>
    </w:p>
    <w:p>
      <w:pPr>
        <w:pStyle w:val="Normal"/>
        <w:ind w:firstLine="360"/>
        <w:jc w:val="both"/>
        <w:rPr/>
      </w:pPr>
      <w:r>
        <w:rPr/>
        <w:t>Расположившись у камина с пакетиком изюма, снача</w:t>
        <w:softHyphen/>
        <w:t>ла я из любопытства развернула бумагу. На потрепанной обложке значилось: «Руководство по прикладной магии». Автора не было. К моему удивлению, книжка оказалась рукописная, хотя печатный станок в Лаверэле давно изо</w:t>
        <w:softHyphen/>
        <w:t>брели. Страницы пестрели пентаграммами, чертежами и рисунками созвездий. Я перелистала книжку до оглавле</w:t>
        <w:softHyphen/>
        <w:t>ния. Разделов было три: «Любовные зелья», «Предсказа</w:t>
        <w:softHyphen/>
        <w:t>ние будущего» и «Магия перевоплощений».</w:t>
      </w:r>
    </w:p>
    <w:p>
      <w:pPr>
        <w:pStyle w:val="Normal"/>
        <w:ind w:firstLine="360"/>
        <w:jc w:val="both"/>
        <w:rPr/>
      </w:pPr>
      <w:r>
        <w:rPr/>
        <w:t>В Лаверэле с магией дела обстояли так же, как на Земле: когда-то колдунов и ведьм сжигали на кострах, а потом перестали относиться к этому всерьез. Магия не имела никакого отношения к культу Шана, наука ее не признавала, и никто не мог сказать наверняка, существу</w:t>
        <w:softHyphen/>
        <w:t>ет она или нет.</w:t>
      </w:r>
    </w:p>
    <w:p>
      <w:pPr>
        <w:pStyle w:val="Normal"/>
        <w:ind w:firstLine="360"/>
        <w:jc w:val="both"/>
        <w:rPr/>
      </w:pPr>
      <w:r>
        <w:rPr/>
        <w:t>Сначала я просмотрела главу о перевоплощениях. Простые в исполнении рецепты обещали превращение в птиц и зверей, в других людей, в неживые предметы. О Модите ни слова. В разделе о предсказаниях содер</w:t>
        <w:softHyphen/>
        <w:t>жались сложные астрологические схемы, в которые я ре</w:t>
        <w:softHyphen/>
        <w:t>шила не вникать. Потом я устроилась поудобнее, поло</w:t>
        <w:softHyphen/>
        <w:t>жила в рот горстку сладких ягод и стала читать про лю</w:t>
        <w:softHyphen/>
        <w:t>бовные зелья...</w:t>
      </w:r>
    </w:p>
    <w:p>
      <w:pPr>
        <w:pStyle w:val="Normal"/>
        <w:ind w:firstLine="360"/>
        <w:jc w:val="both"/>
        <w:rPr/>
      </w:pPr>
      <w:r>
        <w:rPr/>
        <w:t>Сенс Белвелет был прав, говоря о наших женских сла</w:t>
        <w:softHyphen/>
        <w:t>бостях... Через час увлеченного чтения я загорелась иде</w:t>
        <w:softHyphen/>
        <w:t>ей. Такое простенькое, пустяковое зелье... Никакого кор</w:t>
        <w:softHyphen/>
        <w:t>ня мандрагоры и драконьих зубов, все ингредиенты прак</w:t>
        <w:softHyphen/>
        <w:t>тически под рукой. Приготовить его и убедиться, что все это чепуха. Все равно вечером нечего делать... Итак, заложив страницу с рецептом, после ужина я отправилась на кухню к Ротафе.</w:t>
      </w:r>
    </w:p>
    <w:p>
      <w:pPr>
        <w:pStyle w:val="Normal"/>
        <w:ind w:firstLine="360"/>
        <w:jc w:val="both"/>
        <w:rPr/>
      </w:pPr>
      <w:r>
        <w:rPr/>
        <w:t>Собрав с ее помощью целый поднос всякой всячины — стакан с вином, смесь из душистых приправ, розовая во</w:t>
        <w:softHyphen/>
        <w:t>да, спички, нож и яблоко — я принесла все это в свою ком</w:t>
        <w:softHyphen/>
        <w:t>нату. Сверилась с рецептом. Обнаружила, что забыла та</w:t>
        <w:softHyphen/>
        <w:t>кую важную вещь, как шелковый платок. Снова сбегала к Ротафе. Все, теперь можно колдовать...</w:t>
      </w:r>
    </w:p>
    <w:p>
      <w:pPr>
        <w:pStyle w:val="Normal"/>
        <w:ind w:firstLine="360"/>
        <w:jc w:val="both"/>
        <w:rPr/>
      </w:pPr>
      <w:r>
        <w:rPr/>
        <w:t>За окном уже стемнело. Я набросила на дверь крючок и, хихикая, разделась: зелье предполагалось готовить на</w:t>
        <w:softHyphen/>
        <w:t>гишом. Зажгла свечку, нагрела на ней стакан с вином, вы</w:t>
        <w:softHyphen/>
        <w:t>сыпала специи. Просто глинтвейн какой-то! Подержала над пламенем острие ножа и чуть-чуть надрезала безымян</w:t>
        <w:softHyphen/>
        <w:t>ный палец на левой руке — все, как предписывала книга. Затем я размазала выступившую капельку крови по бело</w:t>
        <w:softHyphen/>
        <w:t>му шелку, стараясь повторить замысловатую фигуру, изо</w:t>
        <w:softHyphen/>
        <w:t>браженную на странице. Отрезала прядь волос, завернула в платок, положила его на поднос. Обжигаясь воском, под</w:t>
        <w:softHyphen/>
        <w:t>несла свечу, и шелк вспыхнул, рассыпаясь пеплом. Бр-р-р! После сегодняшних событий это навевало нехорошие ас</w:t>
        <w:softHyphen/>
        <w:t>социации, но я хладнокровно собрала пепел в щепотку и высыпала в вино. Теперь яблоко. Я разрезала его на четы</w:t>
        <w:softHyphen/>
        <w:t>ре части, извлекла сердцевину и запихала дольки в стакан. Все, компот готов.</w:t>
      </w:r>
    </w:p>
    <w:p>
      <w:pPr>
        <w:pStyle w:val="Normal"/>
        <w:ind w:firstLine="360"/>
        <w:jc w:val="both"/>
        <w:rPr/>
      </w:pPr>
      <w:r>
        <w:rPr/>
        <w:t>Стоя перед зеркалом, я смочила теплым вином соски — раз уж взялась, надо делать все, как написано. Потом мед</w:t>
        <w:softHyphen/>
        <w:t>ленно, не отрывая взгляда от своего отражения, съела яб</w:t>
        <w:softHyphen/>
        <w:t>локо и запила его содержимым стакана. Вино как вино, чувствуются специи и больше ничего. Но через полчаса после этой процедуры я должна буду безумно похорошеть. Так, что любой, на кого падет мой выбор, воспылает не</w:t>
        <w:softHyphen/>
        <w:t>одолимой страстью...</w:t>
      </w:r>
    </w:p>
    <w:p>
      <w:pPr>
        <w:pStyle w:val="Normal"/>
        <w:ind w:firstLine="360"/>
        <w:jc w:val="both"/>
        <w:rPr/>
      </w:pPr>
      <w:r>
        <w:rPr/>
        <w:t>Коротая время, я для очистки совести еще раз перелис</w:t>
        <w:softHyphen/>
        <w:t>тала магическую книжку. В первый раз я все-таки была невнимательна: Модит упоминался однажды в разделе пе</w:t>
        <w:softHyphen/>
        <w:t>ревоплощений. Одна из инструкций, превращающая чело</w:t>
        <w:softHyphen/>
        <w:t>века в кошку, начиналась словами: «Когда появится ужасный лик Модита...» Наверное, это просто указание на вре</w:t>
        <w:softHyphen/>
        <w:t>мя. Стоп, а это что такое?!</w:t>
      </w:r>
    </w:p>
    <w:p>
      <w:pPr>
        <w:pStyle w:val="Normal"/>
        <w:ind w:firstLine="360"/>
        <w:jc w:val="both"/>
        <w:rPr/>
      </w:pPr>
      <w:r>
        <w:rPr/>
        <w:t>На странице была маленькая сноска, такая мелкая, что едва можно было разобрать. «Тем, кто полагается на силу Модита, не стоит медлить в достижении своих целей, ибо ритуал надо проводить каждый час...». Так вот почему мус- кары в стычках с нами ни разу не добились своего! Уж не зомби ли они, которым нужно постоянно подпитываться силой своего божества? Тогда у них где-то должно быть устроено место для проведения ритуала. И если его унич</w:t>
        <w:softHyphen/>
        <w:t>тожить... Я вскочила на постели. Надо немедленно расска</w:t>
        <w:softHyphen/>
        <w:t>зать нашим об этой идее! Чем Пегль не шутит, вдруг так оно и есть!</w:t>
      </w:r>
    </w:p>
    <w:p>
      <w:pPr>
        <w:pStyle w:val="Normal"/>
        <w:ind w:firstLine="360"/>
        <w:jc w:val="both"/>
        <w:rPr/>
      </w:pPr>
      <w:r>
        <w:rPr/>
        <w:t>И вдруг я поняла, что у меня появились проблемы по</w:t>
        <w:softHyphen/>
        <w:t>важнее. Увлекшись своим открытием, я и думать забыла про выпитое зелье. А оно начало действовать — и совсем не так, как я ожидала...</w:t>
      </w:r>
    </w:p>
    <w:p>
      <w:pPr>
        <w:pStyle w:val="Normal"/>
        <w:ind w:firstLine="360"/>
        <w:jc w:val="both"/>
        <w:rPr/>
      </w:pPr>
      <w:r>
        <w:rPr/>
        <w:t>Я с ужасом уставилась на себя в зеркало. Щеки пы</w:t>
        <w:softHyphen/>
        <w:t>лали, губы стали пухлыми и красными; в глазах появил</w:t>
        <w:softHyphen/>
        <w:t>ся нездоровый блеск. Груди... Груди вдруг сделались не</w:t>
        <w:softHyphen/>
        <w:t>выносимо тяжелыми, а внутри, в самых потаенных местах все горело.</w:t>
      </w:r>
    </w:p>
    <w:p>
      <w:pPr>
        <w:pStyle w:val="Normal"/>
        <w:ind w:firstLine="360"/>
        <w:jc w:val="both"/>
        <w:rPr/>
      </w:pPr>
      <w:r>
        <w:rPr/>
        <w:t>Я распахнула окно, надеясь, что свежий воздух мне поможет. Ничуть не бывало. Холодное прикосновение к пылающей коже довело меня до исступления. Ну что, гарсин, доэкспериментировалась?.. Дикое, совершенно жи</w:t>
        <w:softHyphen/>
        <w:t>вотное желание судорогой скручивало тело. Сдерживая стон, закусив губы до крови, я металась по комнате, по</w:t>
        <w:softHyphen/>
        <w:t>нимая, что долго так не выдержу. Да я просто сойду с ума, если сейчас, сию минуту не найдется рук, которые меня успокоят! Уже не очень-то понимая, что делаю, я влезла в брюки и блузку прямо на голое тело и босиком вылетела в коридор.</w:t>
      </w:r>
    </w:p>
    <w:p>
      <w:pPr>
        <w:pStyle w:val="Normal"/>
        <w:ind w:firstLine="360"/>
        <w:jc w:val="both"/>
        <w:rPr/>
      </w:pPr>
      <w:r>
        <w:rPr/>
        <w:t>Когда я без стука ворвалась к Сэфу в комнату, он еще не спал. Он трогательно боролся с иголкой и ниткой, при</w:t>
        <w:softHyphen/>
        <w:t>шивая пуговицу на рубашке. При виде меня он вскочил, затоптав рубашку сапогами.</w:t>
      </w:r>
    </w:p>
    <w:p>
      <w:pPr>
        <w:pStyle w:val="Normal"/>
        <w:tabs>
          <w:tab w:val="clear" w:pos="720"/>
          <w:tab w:val="left" w:pos="625" w:leader="none"/>
        </w:tabs>
        <w:ind w:firstLine="360"/>
        <w:jc w:val="both"/>
        <w:rPr/>
      </w:pPr>
      <w:r>
        <w:rPr/>
        <w:t>—</w:t>
      </w:r>
      <w:r>
        <w:rPr/>
        <w:tab/>
        <w:t>Ты... Я не ожидал... — бормотал он. Потом брякнул какую-то глупость, типа «могу ли я надеяться». Кровь ко</w:t>
        <w:softHyphen/>
        <w:t>лотилась в висках, я тяжело дышала, не в силах сказать ни слова. Когда Сэф осторожно привлек меня к себе, у ме</w:t>
        <w:softHyphen/>
        <w:t>ня внутри раздался взрыв. Схватив его ладонь, я ею сжа</w:t>
        <w:softHyphen/>
        <w:t>ла изнемогшие от желания груди — до боли, до хриплого, утробного стона. Потом трясущимися руками попыталась расстегнуть пряжку на его поясе.</w:t>
      </w:r>
    </w:p>
    <w:p>
      <w:pPr>
        <w:pStyle w:val="Normal"/>
        <w:tabs>
          <w:tab w:val="clear" w:pos="720"/>
          <w:tab w:val="left" w:pos="620" w:leader="none"/>
        </w:tabs>
        <w:ind w:firstLine="360"/>
        <w:jc w:val="both"/>
        <w:rPr/>
      </w:pPr>
      <w:r>
        <w:rPr/>
        <w:t>—</w:t>
      </w:r>
      <w:r>
        <w:rPr/>
        <w:tab/>
        <w:t>Да подожди ты... Дай, я сам, — сказал Сэф, несколь</w:t>
        <w:softHyphen/>
        <w:t>ко опешивший от моего вторжения. Одежда жалила, раз</w:t>
        <w:softHyphen/>
        <w:t>дражала тело. Я стала высвобождаться из блузки, заце</w:t>
        <w:softHyphen/>
        <w:t>пилась за что-то, и тонкая ткань с треском порвалась. Упав на постель, я умоляюще простонала сквозь стисну</w:t>
        <w:softHyphen/>
        <w:t>тые зубы:</w:t>
      </w:r>
    </w:p>
    <w:p>
      <w:pPr>
        <w:pStyle w:val="Normal"/>
        <w:tabs>
          <w:tab w:val="clear" w:pos="720"/>
          <w:tab w:val="left" w:pos="624" w:leader="none"/>
        </w:tabs>
        <w:ind w:firstLine="360"/>
        <w:jc w:val="both"/>
        <w:rPr/>
      </w:pPr>
      <w:r>
        <w:rPr/>
        <w:t>—</w:t>
      </w:r>
      <w:r>
        <w:rPr/>
        <w:tab/>
        <w:t>Ну же!.. Чего ты ждешь?..</w:t>
      </w:r>
    </w:p>
    <w:p>
      <w:pPr>
        <w:pStyle w:val="Normal"/>
        <w:ind w:firstLine="360"/>
        <w:jc w:val="both"/>
        <w:rPr/>
      </w:pPr>
      <w:r>
        <w:rPr/>
        <w:t>Сэф накрыл меня собой. Я почти не дала ему возмож</w:t>
        <w:softHyphen/>
        <w:t>ности ласкать меня. Прикосновения приносили не облег</w:t>
        <w:softHyphen/>
        <w:t>чение, а новую боль. Кажется, я кричала что-то, потому что Сэф, скалясь незнакомым веселым оскалом, зажимал мне ладонью рот, и тогда я впивалась в нее зубами. Ка</w:t>
        <w:softHyphen/>
        <w:t>жется, с постели мы скатились на пол, опрокидывая табу</w:t>
        <w:softHyphen/>
        <w:t>ретку. Я сломала ногти о его спину; мне казалось, если сей</w:t>
        <w:softHyphen/>
        <w:t>час он меня отпустит, я умру, умру! А когда он на мгнове</w:t>
        <w:softHyphen/>
        <w:t>ние остановился, я разрыдалась:</w:t>
      </w:r>
    </w:p>
    <w:p>
      <w:pPr>
        <w:pStyle w:val="Normal"/>
        <w:tabs>
          <w:tab w:val="clear" w:pos="720"/>
          <w:tab w:val="left" w:pos="624" w:leader="none"/>
        </w:tabs>
        <w:ind w:firstLine="360"/>
        <w:jc w:val="both"/>
        <w:rPr/>
      </w:pPr>
      <w:r>
        <w:rPr/>
        <w:t>—</w:t>
      </w:r>
      <w:r>
        <w:rPr/>
        <w:tab/>
        <w:t>Нет, нет! Пожалуйста!</w:t>
      </w:r>
    </w:p>
    <w:p>
      <w:pPr>
        <w:pStyle w:val="Normal"/>
        <w:tabs>
          <w:tab w:val="clear" w:pos="720"/>
          <w:tab w:val="left" w:pos="624" w:leader="none"/>
        </w:tabs>
        <w:ind w:firstLine="360"/>
        <w:jc w:val="both"/>
        <w:rPr/>
      </w:pPr>
      <w:r>
        <w:rPr/>
        <w:t>—</w:t>
      </w:r>
      <w:r>
        <w:rPr/>
        <w:tab/>
        <w:t>Нет?!</w:t>
      </w:r>
    </w:p>
    <w:p>
      <w:pPr>
        <w:pStyle w:val="Normal"/>
        <w:ind w:firstLine="360"/>
        <w:jc w:val="both"/>
        <w:rPr/>
      </w:pPr>
      <w:r>
        <w:rPr/>
        <w:t>Сэф свирепо схватил меня за волосы и при этом неж</w:t>
        <w:softHyphen/>
        <w:t>но, до одури нежно скользнул губами по шее. Он был вез</w:t>
        <w:softHyphen/>
        <w:t>де — во мне и вокруг, и комната была полна золотых спо</w:t>
        <w:softHyphen/>
        <w:t>лохов, круживших перед глазами все быстрее и быстрее. Еще быстрее... Еще...</w:t>
      </w:r>
    </w:p>
    <w:p>
      <w:pPr>
        <w:pStyle w:val="Normal"/>
        <w:ind w:firstLine="360"/>
        <w:jc w:val="both"/>
        <w:rPr/>
      </w:pPr>
      <w:r>
        <w:rPr/>
        <w:t>А потом мы лежали на ковре, не в силах доползти до кровати. У меня саднил затылок, которым я стукнулась о табуретку, и на коленке рос синяк, а Сэф сосал палец, глу</w:t>
        <w:softHyphen/>
        <w:t>боко пропоротый оброненной иголкой.</w:t>
      </w:r>
    </w:p>
    <w:p>
      <w:pPr>
        <w:pStyle w:val="Normal"/>
        <w:tabs>
          <w:tab w:val="clear" w:pos="720"/>
          <w:tab w:val="left" w:pos="630" w:leader="none"/>
        </w:tabs>
        <w:ind w:firstLine="360"/>
        <w:jc w:val="both"/>
        <w:rPr/>
      </w:pPr>
      <w:r>
        <w:rPr/>
        <w:t>—</w:t>
      </w:r>
      <w:r>
        <w:rPr/>
        <w:tab/>
        <w:t>Ну ты даешь! — сказал он голосом бесконечно ус</w:t>
        <w:softHyphen/>
        <w:t>талым и довольным.</w:t>
      </w:r>
    </w:p>
    <w:p>
      <w:pPr>
        <w:pStyle w:val="Normal"/>
        <w:tabs>
          <w:tab w:val="clear" w:pos="720"/>
          <w:tab w:val="left" w:pos="629" w:leader="none"/>
        </w:tabs>
        <w:ind w:firstLine="360"/>
        <w:jc w:val="both"/>
        <w:rPr/>
      </w:pPr>
      <w:r>
        <w:rPr/>
        <w:t>—</w:t>
      </w:r>
      <w:r>
        <w:rPr/>
        <w:tab/>
        <w:t>Прости.</w:t>
      </w:r>
    </w:p>
    <w:p>
      <w:pPr>
        <w:pStyle w:val="Normal"/>
        <w:ind w:firstLine="360"/>
        <w:jc w:val="both"/>
        <w:rPr/>
      </w:pPr>
      <w:r>
        <w:rPr/>
        <w:t>Я смущенно вспоминала свои давешние художества. Тоже мне, Эммануэль... Но сейчас мне было так хорошо, так спокойно и тихо. Словно я избавилась от мучитель</w:t>
        <w:softHyphen/>
        <w:t>ной зубной боли. И очень хотелось спать. Интересно, от моей одежды что-нибудь осталось? Я встала, огляделась... Постель напоминала воронку после разрыва снаряда. А вот это скомканное тряпье — наверное, моя блузка. Я двумя пальцами потянула ее к себе.</w:t>
      </w:r>
    </w:p>
    <w:p>
      <w:pPr>
        <w:pStyle w:val="Normal"/>
        <w:tabs>
          <w:tab w:val="clear" w:pos="720"/>
          <w:tab w:val="left" w:pos="619" w:leader="none"/>
        </w:tabs>
        <w:ind w:firstLine="360"/>
        <w:jc w:val="both"/>
        <w:rPr/>
      </w:pPr>
      <w:r>
        <w:rPr/>
        <w:t>—</w:t>
      </w:r>
      <w:r>
        <w:rPr/>
        <w:tab/>
        <w:t>Ты не останешься? — спросил Сэф.</w:t>
      </w:r>
    </w:p>
    <w:p>
      <w:pPr>
        <w:pStyle w:val="Normal"/>
        <w:ind w:firstLine="360"/>
        <w:jc w:val="both"/>
        <w:rPr/>
      </w:pPr>
      <w:r>
        <w:rPr/>
        <w:t>Я покачала головой.</w:t>
      </w:r>
    </w:p>
    <w:p>
      <w:pPr>
        <w:pStyle w:val="Normal"/>
        <w:tabs>
          <w:tab w:val="clear" w:pos="720"/>
          <w:tab w:val="left" w:pos="630" w:leader="none"/>
        </w:tabs>
        <w:ind w:firstLine="360"/>
        <w:jc w:val="both"/>
        <w:rPr/>
      </w:pPr>
      <w:r>
        <w:rPr/>
        <w:t>—</w:t>
      </w:r>
      <w:r>
        <w:rPr/>
        <w:tab/>
        <w:t>Сегодня нет. Видишь ли... Я пришла к тебе несколь</w:t>
        <w:softHyphen/>
        <w:t>ко... несознательно.</w:t>
      </w:r>
    </w:p>
    <w:p>
      <w:pPr>
        <w:pStyle w:val="Normal"/>
        <w:tabs>
          <w:tab w:val="clear" w:pos="720"/>
          <w:tab w:val="left" w:pos="630" w:leader="none"/>
        </w:tabs>
        <w:ind w:firstLine="360"/>
        <w:jc w:val="both"/>
        <w:rPr/>
      </w:pPr>
      <w:r>
        <w:rPr/>
        <w:t>—</w:t>
      </w:r>
      <w:r>
        <w:rPr/>
        <w:tab/>
        <w:t>Я заметил, — усмехнулся Сэф. Но целуя меня на прощанье, удовлетворенно заметил: — Вот видишь, старая легенда не лжет. Мы с тобой видели Изумрудных Любов</w:t>
        <w:softHyphen/>
        <w:t>ников, и мы будем вместе.</w:t>
      </w:r>
    </w:p>
    <w:p>
      <w:pPr>
        <w:pStyle w:val="Normal"/>
        <w:ind w:firstLine="360"/>
        <w:jc w:val="both"/>
        <w:rPr/>
      </w:pPr>
      <w:r>
        <w:rPr/>
        <w:t>Я не стала спорить. Хотя прекрасно помнила, что ко</w:t>
        <w:softHyphen/>
        <w:t>гда Денис с Нолколедой вышли на палубу, две зеленые звезды продолжали гореть на небе. Получается, мы виде</w:t>
        <w:softHyphen/>
        <w:t>ли их все вчетвером. И как это прикажете понимать?</w:t>
      </w:r>
    </w:p>
    <w:p>
      <w:pPr>
        <w:pStyle w:val="Normal"/>
        <w:ind w:firstLine="360"/>
        <w:jc w:val="both"/>
        <w:rPr/>
      </w:pPr>
      <w:r>
        <w:rPr/>
        <w:t>Я потихоньку выскользнула за дверь, надеясь, что в столь поздний час некому будет удивляться моему рас</w:t>
        <w:softHyphen/>
        <w:t>терзанному виду. Зря надеялась. Не успела я на два ша</w:t>
        <w:softHyphen/>
        <w:t>га отойти от комнаты Сэфа, как лицом к лицу встрети</w:t>
        <w:softHyphen/>
        <w:t>лась с Денисом.</w:t>
      </w:r>
    </w:p>
    <w:p>
      <w:pPr>
        <w:pStyle w:val="Normal"/>
        <w:tabs>
          <w:tab w:val="clear" w:pos="720"/>
          <w:tab w:val="left" w:pos="630" w:leader="none"/>
        </w:tabs>
        <w:ind w:firstLine="360"/>
        <w:jc w:val="both"/>
        <w:rPr/>
      </w:pPr>
      <w:r>
        <w:rPr/>
        <w:t>—</w:t>
      </w:r>
      <w:r>
        <w:rPr/>
        <w:tab/>
        <w:t>Я говорил с Физэлем. Обсуждали наш отъезд, — сказал он, видимо, сочтя нужным пояснить свою ночную прогулку. А потом замолчал, глядя на меня. Я тоже мол</w:t>
        <w:softHyphen/>
        <w:t>чала — что тут можно сказать? Босиком, с оторванным рукавом... Бросив мне спокойное: «Доброй ночи», Денис пошел к выходу. Повеяло сквозняком от открывшейся двери. Зябко обхватив себя руками, я думала: почему в том горячечном бреду, который погнал меня к Сэфу, у ме</w:t>
        <w:softHyphen/>
        <w:t>ня и мысли не мелькнуло пойти к Денису? Может быть, потому, что одна сумасшедшая ночь все равно ничего не решила бы для нас?</w:t>
      </w:r>
    </w:p>
    <w:p>
      <w:pPr>
        <w:pStyle w:val="Normal"/>
        <w:tabs>
          <w:tab w:val="clear" w:pos="720"/>
          <w:tab w:val="left" w:pos="630" w:leader="none"/>
        </w:tabs>
        <w:ind w:firstLine="360"/>
        <w:jc w:val="both"/>
        <w:rPr/>
      </w:pPr>
      <w:r>
        <w:rPr/>
      </w:r>
    </w:p>
    <w:p>
      <w:pPr>
        <w:pStyle w:val="Heading3"/>
        <w:keepNext w:val="false"/>
        <w:spacing w:before="0" w:after="0"/>
        <w:ind w:left="0" w:hanging="0"/>
        <w:rPr>
          <w:rFonts w:cs="Arial"/>
        </w:rPr>
      </w:pPr>
      <w:r>
        <w:rPr>
          <w:rFonts w:cs="Arial"/>
        </w:rPr>
        <w:t>Часть 5 ГОРЫ МЭЛЛЬ</w:t>
      </w:r>
    </w:p>
    <w:p>
      <w:pPr>
        <w:pStyle w:val="Normal"/>
        <w:numPr>
          <w:ilvl w:val="0"/>
          <w:numId w:val="0"/>
        </w:numPr>
        <w:jc w:val="both"/>
        <w:outlineLvl w:val="0"/>
        <w:rPr>
          <w:rFonts w:cs="Arial"/>
        </w:rPr>
      </w:pPr>
      <w:r>
        <w:rPr>
          <w:rFonts w:cs="Arial"/>
        </w:rPr>
      </w:r>
    </w:p>
    <w:p>
      <w:pPr>
        <w:pStyle w:val="Normal"/>
        <w:jc w:val="right"/>
        <w:rPr>
          <w:i/>
          <w:i/>
        </w:rPr>
      </w:pPr>
      <w:r>
        <w:rPr>
          <w:i/>
        </w:rPr>
        <w:t xml:space="preserve">Я мечтою ловил уходящие тени, </w:t>
      </w:r>
    </w:p>
    <w:p>
      <w:pPr>
        <w:pStyle w:val="Normal"/>
        <w:jc w:val="right"/>
        <w:rPr>
          <w:i/>
          <w:i/>
        </w:rPr>
      </w:pPr>
      <w:r>
        <w:rPr>
          <w:i/>
        </w:rPr>
        <w:t xml:space="preserve">Уходящие тени погасавшего дня, </w:t>
      </w:r>
    </w:p>
    <w:p>
      <w:pPr>
        <w:pStyle w:val="Normal"/>
        <w:jc w:val="right"/>
        <w:rPr>
          <w:i/>
          <w:i/>
        </w:rPr>
      </w:pPr>
      <w:r>
        <w:rPr>
          <w:i/>
        </w:rPr>
        <w:t xml:space="preserve">Я на башню всходил, и дрожали ступени, </w:t>
      </w:r>
    </w:p>
    <w:p>
      <w:pPr>
        <w:pStyle w:val="Normal"/>
        <w:jc w:val="right"/>
        <w:rPr>
          <w:i/>
          <w:i/>
        </w:rPr>
      </w:pPr>
      <w:r>
        <w:rPr>
          <w:i/>
        </w:rPr>
        <w:t>И дрожали ступени под ногой у меня.</w:t>
      </w:r>
    </w:p>
    <w:p>
      <w:pPr>
        <w:pStyle w:val="Normal"/>
        <w:jc w:val="right"/>
        <w:rPr>
          <w:i/>
          <w:i/>
        </w:rPr>
      </w:pPr>
      <w:r>
        <w:rPr>
          <w:i/>
        </w:rPr>
        <w:t xml:space="preserve">И чем выше я шел, тем ясней рисовались, </w:t>
      </w:r>
    </w:p>
    <w:p>
      <w:pPr>
        <w:pStyle w:val="Normal"/>
        <w:jc w:val="right"/>
        <w:rPr>
          <w:i/>
          <w:i/>
        </w:rPr>
      </w:pPr>
      <w:r>
        <w:rPr>
          <w:i/>
        </w:rPr>
        <w:t xml:space="preserve">Тем ясней рисовались очертанья вдали, </w:t>
      </w:r>
    </w:p>
    <w:p>
      <w:pPr>
        <w:pStyle w:val="Normal"/>
        <w:jc w:val="right"/>
        <w:rPr>
          <w:i/>
          <w:i/>
        </w:rPr>
      </w:pPr>
      <w:r>
        <w:rPr>
          <w:i/>
        </w:rPr>
        <w:t xml:space="preserve">И какие-то звуки вокруг раздавались, </w:t>
      </w:r>
    </w:p>
    <w:p>
      <w:pPr>
        <w:pStyle w:val="Normal"/>
        <w:jc w:val="right"/>
        <w:rPr>
          <w:i/>
          <w:i/>
        </w:rPr>
      </w:pPr>
      <w:r>
        <w:rPr>
          <w:i/>
        </w:rPr>
        <w:t>Вкруг меня раздавались от Небес и Земли.</w:t>
      </w:r>
    </w:p>
    <w:p>
      <w:pPr>
        <w:pStyle w:val="Normal"/>
        <w:jc w:val="right"/>
        <w:rPr>
          <w:i/>
          <w:i/>
        </w:rPr>
      </w:pPr>
      <w:r>
        <w:rPr>
          <w:i/>
        </w:rPr>
        <w:t>К. Бальмонт</w:t>
      </w:r>
    </w:p>
    <w:p>
      <w:pPr>
        <w:pStyle w:val="Normal"/>
        <w:jc w:val="center"/>
        <w:rPr>
          <w:i/>
          <w:i/>
        </w:rPr>
      </w:pPr>
      <w:r>
        <w:rPr>
          <w:i/>
        </w:rPr>
      </w:r>
    </w:p>
    <w:p>
      <w:pPr>
        <w:pStyle w:val="Heading3"/>
        <w:keepNext w:val="false"/>
        <w:spacing w:before="0" w:after="0"/>
        <w:ind w:left="0" w:hanging="0"/>
        <w:rPr>
          <w:rFonts w:cs="Arial"/>
        </w:rPr>
      </w:pPr>
      <w:r>
        <w:rPr>
          <w:rFonts w:cs="Arial"/>
        </w:rPr>
        <w:t>1. Смерть на реке</w:t>
      </w:r>
    </w:p>
    <w:p>
      <w:pPr>
        <w:pStyle w:val="Heading3"/>
        <w:keepNext w:val="false"/>
        <w:spacing w:before="0" w:after="0"/>
        <w:ind w:left="0" w:hanging="0"/>
        <w:rPr>
          <w:rFonts w:cs="Arial"/>
        </w:rPr>
      </w:pPr>
      <w:r>
        <w:rPr>
          <w:rFonts w:cs="Arial"/>
        </w:rPr>
      </w:r>
    </w:p>
    <w:p>
      <w:pPr>
        <w:pStyle w:val="Normal"/>
        <w:ind w:firstLine="360"/>
        <w:jc w:val="both"/>
        <w:rPr/>
      </w:pPr>
      <w:r>
        <w:rPr/>
        <w:t>И вот настало время прощаться с Миллальфом. Нам было грустно покидать гостеприимные владения Физэля Ликуэна: ведь мы провели здесь неделю и с первого дня чувствовали себя как дома.</w:t>
      </w:r>
    </w:p>
    <w:p>
      <w:pPr>
        <w:pStyle w:val="Normal"/>
        <w:ind w:firstLine="360"/>
        <w:jc w:val="both"/>
        <w:rPr/>
      </w:pPr>
      <w:r>
        <w:rPr/>
        <w:t>У Чани были особые причины для печали. В Миллальфе оставалась его безутешная подруга по кличке Майш — Снежинка. По этому поводу у нас с псом состоялся серь</w:t>
        <w:softHyphen/>
        <w:t>езный разговор.</w:t>
      </w:r>
    </w:p>
    <w:p>
      <w:pPr>
        <w:pStyle w:val="Normal"/>
        <w:ind w:firstLine="360"/>
        <w:jc w:val="both"/>
        <w:rPr/>
      </w:pPr>
      <w:r>
        <w:rPr/>
        <w:t>Я сидела на крыльце, уже одетая в дорогу, а Чанг по</w:t>
        <w:softHyphen/>
        <w:t>нуро лежал рядом.</w:t>
      </w:r>
    </w:p>
    <w:p>
      <w:pPr>
        <w:pStyle w:val="Normal"/>
        <w:ind w:firstLine="360"/>
        <w:jc w:val="both"/>
        <w:rPr/>
      </w:pPr>
      <w:r>
        <w:rPr/>
        <w:t xml:space="preserve">— </w:t>
      </w:r>
      <w:r>
        <w:rPr/>
        <w:t>Оставайся, — скрепя сердце говорила я. — О тебе здесь позаботятся.</w:t>
      </w:r>
    </w:p>
    <w:p>
      <w:pPr>
        <w:pStyle w:val="Normal"/>
        <w:ind w:firstLine="360"/>
        <w:jc w:val="both"/>
        <w:rPr/>
      </w:pPr>
      <w:r>
        <w:rPr/>
        <w:t>Пес качал головой.</w:t>
      </w:r>
    </w:p>
    <w:p>
      <w:pPr>
        <w:pStyle w:val="Normal"/>
        <w:ind w:firstLine="360"/>
        <w:jc w:val="both"/>
        <w:rPr/>
      </w:pPr>
      <w:r>
        <w:rPr/>
        <w:t xml:space="preserve">— </w:t>
      </w:r>
      <w:r>
        <w:rPr/>
        <w:t>Я собака, гарсин. Я не могу вот так запросто ме</w:t>
        <w:softHyphen/>
        <w:t>нять хозяев. Так же как Майш не может отправиться с нами. Когда-нибудь мы с тобой расстанемся — я не смо</w:t>
        <w:softHyphen/>
        <w:t>гу вернуться с тобой на Землю, ведь там я стану просто очень старой и глупой собакой. Но до тех пор я останусь с тобой. Майш меня не винит, она все понимает... Более того, поступи я иначе, она бы отвернулась от меня. Ты только не ищи меня, хозяйка, до самого отъезда. Я сам вас догоню.</w:t>
      </w:r>
    </w:p>
    <w:p>
      <w:pPr>
        <w:pStyle w:val="Normal"/>
        <w:ind w:firstLine="360"/>
        <w:jc w:val="both"/>
        <w:rPr/>
      </w:pPr>
      <w:r>
        <w:rPr/>
        <w:t>И отчаянно мотнув рыжей головой, бедняга побрел к заветному дому.</w:t>
      </w:r>
    </w:p>
    <w:p>
      <w:pPr>
        <w:pStyle w:val="Normal"/>
        <w:ind w:firstLine="360"/>
        <w:jc w:val="both"/>
        <w:rPr/>
      </w:pPr>
      <w:r>
        <w:rPr/>
        <w:t>Еще одним поводом для грусти стала необходимость оставить в Миллальфе наших лошадей. Физэль очень убе</w:t>
        <w:softHyphen/>
        <w:t>дительно доказал нам, что "самый короткий путь в Шимилор лежит по воде: через озеро Ленно, порожистое верх</w:t>
        <w:softHyphen/>
        <w:t>нее течение Штора, потом через узкий горный перевал и снова по рекам и озерам до самого Вэллайда. В таком пу</w:t>
        <w:softHyphen/>
        <w:t>тешествии лошади были бы только обузой.</w:t>
      </w:r>
    </w:p>
    <w:p>
      <w:pPr>
        <w:pStyle w:val="Normal"/>
        <w:ind w:firstLine="360"/>
        <w:jc w:val="both"/>
        <w:rPr/>
      </w:pPr>
      <w:r>
        <w:rPr/>
        <w:t>И вот утром перед отъездом я украдкой рыдала, повис</w:t>
        <w:softHyphen/>
        <w:t>нув на пятнистой шее красавицы Помми, в последний раз расчесывая гребнем ее белоснежную гриву. Потом, так</w:t>
        <w:softHyphen/>
        <w:t>тично кашлянув, ко мне подошел Шом и, набравшись сме</w:t>
        <w:softHyphen/>
        <w:t>лости, клятвенно пообещал, что Помми ни в чем не будет нуждаться. Расчувствовавшись, я чмокнула Шома в вес</w:t>
        <w:softHyphen/>
        <w:t>нушчатую щеку, и тот расцвел счастливой улыбкой. По</w:t>
        <w:softHyphen/>
        <w:t>дозреваю, что прощание остальных членов отряда со свои</w:t>
        <w:softHyphen/>
        <w:t>ми верными друзьями было не менее тягостным. Особен</w:t>
        <w:softHyphen/>
        <w:t>но жалко было сенса Зилезана, вынужденного расстаться с Буррикотом. Я догадалась взять с Шома вторую клятву, и сын старейшины обещал заботиться об ослике.</w:t>
      </w:r>
    </w:p>
    <w:p>
      <w:pPr>
        <w:pStyle w:val="Normal"/>
        <w:ind w:firstLine="360"/>
        <w:jc w:val="both"/>
        <w:rPr/>
      </w:pPr>
      <w:r>
        <w:rPr/>
        <w:t>Физэль отправлял с нами сорок хорошо обученных и вооруженных солдат. Кроме того, еще с двадцатью он лич</w:t>
        <w:softHyphen/>
        <w:t>но собирался проводить нас до берега Ленно. Узнав о моих предположениях, он решил, простившись с нами, проче</w:t>
        <w:softHyphen/>
        <w:t>сать окрестности Миллальфа. Вдруг действительно удаст</w:t>
        <w:softHyphen/>
        <w:t>ся обнаружить какой-нибудь алтарь, на котором мускары проникались загадочной силой Модита.</w:t>
      </w:r>
    </w:p>
    <w:p>
      <w:pPr>
        <w:pStyle w:val="Normal"/>
        <w:ind w:firstLine="360"/>
        <w:jc w:val="both"/>
        <w:rPr/>
      </w:pPr>
      <w:r>
        <w:rPr/>
        <w:t>В Лаверэле стоял месяц Яблони, время сбора урожая. Здесь, на севере, — короткие, но тихие, солнечные дни. В кронах деревьев заблестели первые золотые блики. Вдоль дороги к озеру росли дикие яблони, усыпанные ма</w:t>
        <w:softHyphen/>
        <w:t>ленькими пунцовыми плодами. Я сорвала один дичок — он был вяжущим, как черемуха, но источал дивный аромат. Физэль тоже с удовольствием грыз яблоки.</w:t>
      </w:r>
    </w:p>
    <w:p>
      <w:pPr>
        <w:pStyle w:val="Normal"/>
        <w:tabs>
          <w:tab w:val="clear" w:pos="720"/>
          <w:tab w:val="left" w:pos="639" w:leader="none"/>
        </w:tabs>
        <w:ind w:firstLine="360"/>
        <w:jc w:val="both"/>
        <w:rPr/>
      </w:pPr>
      <w:r>
        <w:rPr/>
        <w:t>—</w:t>
      </w:r>
      <w:r>
        <w:rPr/>
        <w:tab/>
        <w:t>Будет время — обязательно выпишу из Шимилора хороший черенок. Выведу новый сорт. Какое-нибудь «норрантское медовое», — мечтал старейшина.</w:t>
      </w:r>
    </w:p>
    <w:p>
      <w:pPr>
        <w:pStyle w:val="Normal"/>
        <w:tabs>
          <w:tab w:val="clear" w:pos="720"/>
          <w:tab w:val="left" w:pos="630" w:leader="none"/>
        </w:tabs>
        <w:ind w:firstLine="360"/>
        <w:jc w:val="both"/>
        <w:rPr/>
      </w:pPr>
      <w:r>
        <w:rPr/>
        <w:t>—</w:t>
      </w:r>
      <w:r>
        <w:rPr/>
        <w:tab/>
        <w:t>Лучше — «медовое Ликуэна», — улыбалась я. И представляла, как на этих скудных землях зеленеют яб</w:t>
        <w:softHyphen/>
        <w:t>лоневые сады. А что? Пока у Физэля все получалось!</w:t>
      </w:r>
    </w:p>
    <w:p>
      <w:pPr>
        <w:pStyle w:val="Normal"/>
        <w:ind w:firstLine="360"/>
        <w:jc w:val="both"/>
        <w:rPr/>
      </w:pPr>
      <w:r>
        <w:rPr/>
        <w:t>При одном взгляде на его солдат, браво марширующих по дороге, возникало ощущение надежности. Да, это не королевские гвардейцы, которые не смогли уберечь от бе</w:t>
        <w:softHyphen/>
        <w:t>ды ни принца, ни себя. Теперь, если при возвращении в Вэллайд возникнет угроза королевской власти, нам бы</w:t>
        <w:softHyphen/>
        <w:t>ло что противопоставить канцлеру Лозэну. Так Денис стал во главе целого войска. И, надо заметить, справлялся с этим неплохо.</w:t>
      </w:r>
    </w:p>
    <w:p>
      <w:pPr>
        <w:pStyle w:val="Normal"/>
        <w:ind w:firstLine="360"/>
        <w:jc w:val="both"/>
        <w:rPr/>
      </w:pPr>
      <w:r>
        <w:rPr/>
        <w:t>После памятной ночи я почти не общалась ни с Сэфом, ни с Денисом. Сэф на меня немного дулся — за то, что вроде как использовала его. А Дениса я сама избега</w:t>
        <w:softHyphen/>
        <w:t>ла. И много времени перед отъездом проводила с Нолколедой. Немка, вскочившая с постели по случаю захвата пленного мускара, обратно уже не легла — несмотря на настояния Дениса. И тут же выполнила свое обещание, позвав меня заниматься борьбой. Она с мрачным удовле</w:t>
        <w:softHyphen/>
        <w:t>творением валяла меня по траве до седьмого пота и щед</w:t>
        <w:softHyphen/>
        <w:t>ро осыпала лестными эпитетами. Самыми ласковыми из них были «тупица» и «неуклюжий бегемот». Однако, к моему удивлению, мы с ней все это время неплохо лади</w:t>
        <w:softHyphen/>
        <w:t>ли. Я даже стала называть ее Ледой.</w:t>
      </w:r>
    </w:p>
    <w:p>
      <w:pPr>
        <w:pStyle w:val="Normal"/>
        <w:ind w:firstLine="360"/>
        <w:jc w:val="both"/>
        <w:rPr/>
      </w:pPr>
      <w:r>
        <w:rPr/>
        <w:t>По дороге к озеру я шла под руку с сенсом. Он неваж</w:t>
        <w:softHyphen/>
        <w:t>но себя чувствовал в последнее время. Впервые за время пути я задумалась о том, что он уже не молод. К принцу же, напротив, в Миллальфе вернулся хороший аппетит и здоровый цвет лица. Видно было, что мальчику не терпит</w:t>
        <w:softHyphen/>
        <w:t>ся вернуться домой, увидеть отца и все, к чему привык с детства. Да я и сама думала о моем особняке на улице Ко</w:t>
        <w:softHyphen/>
        <w:t>ролевских Лип как о самом настоящем доме. Я мечтала о ночной прогулке по городу в свете двух лун... Теперь от черепичных крыш Вэллайда нас отделяли какие-нибудь десять дней пути...</w:t>
      </w:r>
    </w:p>
    <w:p>
      <w:pPr>
        <w:pStyle w:val="Normal"/>
        <w:ind w:firstLine="360"/>
        <w:jc w:val="both"/>
        <w:rPr/>
      </w:pPr>
      <w:r>
        <w:rPr/>
        <w:t>Озеро Ленно встретило нас оглушительным птичьим гомоном. Важно крякали утки, щелкали клювами белые цапли, трубили лебеди, плакали чайки. Когда мы вышли на берег, мне показалось, что само озеро забило крылья</w:t>
        <w:softHyphen/>
        <w:t>ми. Чаня сделал охотничью стойку. Но, поволновавшись немного, покружив над водой, птицы перестали обращать на нас внимание и продолжали искать пропитание в при</w:t>
        <w:softHyphen/>
        <w:t>брежных тростниках.</w:t>
      </w:r>
    </w:p>
    <w:p>
      <w:pPr>
        <w:pStyle w:val="Normal"/>
        <w:tabs>
          <w:tab w:val="clear" w:pos="720"/>
          <w:tab w:val="left" w:pos="630" w:leader="none"/>
        </w:tabs>
        <w:ind w:firstLine="360"/>
        <w:jc w:val="both"/>
        <w:rPr/>
      </w:pPr>
      <w:r>
        <w:rPr/>
        <w:t>—</w:t>
      </w:r>
      <w:r>
        <w:rPr/>
        <w:tab/>
        <w:t>Охота начнется только через месяц, — пояснил Физэль. — У нас с этим строго. А сейчас они выводят птен</w:t>
        <w:softHyphen/>
        <w:t>цов. И знают, канальи, что бояться им нечего. Разве толь</w:t>
        <w:softHyphen/>
        <w:t>ко ястреб прилетит. Да было еще, из Ленсатта повадился охотиться дракон. Уж мы его гоняли-гоняли... Пришлось мне кунне отправить письмо с нижайшей просьбой при</w:t>
        <w:softHyphen/>
        <w:t>струнить своего питомца. В этом году он нас не тревожил.</w:t>
      </w:r>
    </w:p>
    <w:p>
      <w:pPr>
        <w:pStyle w:val="Normal"/>
        <w:ind w:firstLine="360"/>
        <w:jc w:val="both"/>
        <w:rPr/>
      </w:pPr>
      <w:r>
        <w:rPr/>
        <w:t>Я представила себя фантастическую картину охоты дракона на уток.</w:t>
      </w:r>
    </w:p>
    <w:p>
      <w:pPr>
        <w:pStyle w:val="Normal"/>
        <w:tabs>
          <w:tab w:val="clear" w:pos="720"/>
          <w:tab w:val="left" w:pos="610" w:leader="none"/>
        </w:tabs>
        <w:ind w:firstLine="360"/>
        <w:jc w:val="both"/>
        <w:rPr/>
      </w:pPr>
      <w:r>
        <w:rPr/>
        <w:t>—</w:t>
      </w:r>
      <w:r>
        <w:rPr/>
        <w:tab/>
        <w:t>А вы почему драконов не держите, досточтимый Физэль? — спросил старейшину принц.</w:t>
      </w:r>
    </w:p>
    <w:p>
      <w:pPr>
        <w:pStyle w:val="Normal"/>
        <w:tabs>
          <w:tab w:val="clear" w:pos="720"/>
          <w:tab w:val="left" w:pos="620" w:leader="none"/>
        </w:tabs>
        <w:ind w:firstLine="360"/>
        <w:jc w:val="both"/>
        <w:rPr/>
      </w:pPr>
      <w:r>
        <w:rPr/>
        <w:t>—</w:t>
      </w:r>
      <w:r>
        <w:rPr/>
        <w:tab/>
        <w:t>Дорого это, ваше высочество. Хорошо обученный дракон стоит не меньше ста доранов. У нас, в провинции, это сумасшедшие деньги. Но если у вас будет желание, дайте мне знать. Я подберу хорошего малыша, только что из яйца, и пришлю вместе с опытным воспитателем.</w:t>
      </w:r>
    </w:p>
    <w:p>
      <w:pPr>
        <w:pStyle w:val="Normal"/>
        <w:ind w:firstLine="360"/>
        <w:jc w:val="both"/>
        <w:rPr/>
      </w:pPr>
      <w:r>
        <w:rPr/>
        <w:t>Принц вежливо поблагодарил, но, по-моему, подумал, что король Энриэль вряд ли будет в восторге от такого расточительства.</w:t>
      </w:r>
    </w:p>
    <w:p>
      <w:pPr>
        <w:pStyle w:val="Normal"/>
        <w:ind w:firstLine="360"/>
        <w:jc w:val="both"/>
        <w:rPr/>
      </w:pPr>
      <w:r>
        <w:rPr/>
        <w:t>Пять десятиместных лодок ожидали нас на приста</w:t>
        <w:softHyphen/>
        <w:t>ни, охраняемой солдатами, взявшими на караул при виде Физэля. И тут у него полный порядок! Удивительный человек...</w:t>
      </w:r>
    </w:p>
    <w:p>
      <w:pPr>
        <w:pStyle w:val="Normal"/>
        <w:ind w:firstLine="360"/>
        <w:jc w:val="both"/>
        <w:rPr/>
      </w:pPr>
      <w:r>
        <w:rPr/>
        <w:t>Миллальфцы быстро, без суеты распределились по лодкам, сев на весла. Мы сложили вещи под скамейки и начали прощаться.</w:t>
      </w:r>
    </w:p>
    <w:p>
      <w:pPr>
        <w:pStyle w:val="Normal"/>
        <w:ind w:firstLine="360"/>
        <w:jc w:val="both"/>
        <w:rPr/>
      </w:pPr>
      <w:r>
        <w:rPr/>
        <w:t>Все будет хорошо, ваше высочество, — сказал Физэль юному принцу. — Скоро будете дома. Кланяйтесь от меня его величеству, вашему батюшке. Ну, Зилезан, — об</w:t>
        <w:softHyphen/>
        <w:t>нял он старого друга, — если великому Шану будет угод</w:t>
        <w:softHyphen/>
        <w:t>но, еще свидимся. Ты, как в столицу вернешься, сразу зака</w:t>
        <w:softHyphen/>
        <w:t>жи себе новые очки. И пиши мне письма подлиннее. А на будущий год, может, я и сам пожалую...</w:t>
      </w:r>
    </w:p>
    <w:p>
      <w:pPr>
        <w:pStyle w:val="Normal"/>
        <w:ind w:firstLine="360"/>
        <w:jc w:val="both"/>
        <w:rPr/>
      </w:pPr>
      <w:r>
        <w:rPr/>
        <w:t>Сенс ничего не отвечал, качая седеющей головой.</w:t>
      </w:r>
    </w:p>
    <w:p>
      <w:pPr>
        <w:pStyle w:val="Normal"/>
        <w:ind w:firstLine="360"/>
        <w:jc w:val="both"/>
        <w:rPr/>
      </w:pPr>
      <w:r>
        <w:rPr/>
        <w:t>Потом мы наперебой желали Физэлю успехов и про</w:t>
        <w:softHyphen/>
        <w:t>цветания. А когда мы уже погрузились в лодки, и солда</w:t>
        <w:softHyphen/>
        <w:t>ты отвязали их от пристани, Шом с торжественно-скорб</w:t>
        <w:softHyphen/>
        <w:t>ным лицом сунул мне в руку какую-то вещь. Физэль со своим отрядом уже двинулся в путь, а долговязая фигура его сына еще долго маячила на берегу... Я посмотрела на подарок и удивилась: на ольховой бляшке был мастерски иырезан мой портрет. Кто бы мог подумать, что этот про</w:t>
        <w:softHyphen/>
        <w:t>стоватый парень — настоящий художник...</w:t>
      </w:r>
    </w:p>
    <w:p>
      <w:pPr>
        <w:pStyle w:val="Normal"/>
        <w:ind w:firstLine="360"/>
        <w:jc w:val="both"/>
        <w:rPr/>
      </w:pPr>
      <w:r>
        <w:rPr/>
        <w:t>Над первой, флагманской лодкой реяло зеленое знамя Шимилора. За полдня мы пересекли озеро Ленно и вышли в русло Штора. Близость гор ощущалась все сильнее; го</w:t>
        <w:softHyphen/>
        <w:t>рела на солнце снежная шапка вершины Финд, мимо ко</w:t>
        <w:softHyphen/>
        <w:t>торой лежал перевал. Леса и болота сменились камени</w:t>
        <w:softHyphen/>
        <w:t>стыми пустошами, посреди которых высились гигантские валуны, поросшие бурым мхом. Некоторые из них напо</w:t>
        <w:softHyphen/>
        <w:t>минали человеческие головы... Мы оказались в одной лод</w:t>
        <w:softHyphen/>
        <w:t>ке с сенсом Зилезаном, и он рассказал мне местное пове</w:t>
        <w:softHyphen/>
        <w:t>рье, что эти камни — не что иное, как головы горных ве</w:t>
        <w:softHyphen/>
        <w:t>ликанов. Однажды обитатели подземных недр высунулись наружу и тут же поплатились за свое любопытство, ока</w:t>
        <w:softHyphen/>
        <w:t>менев. Трудно было не поверить в эту легенду, вглядыва</w:t>
        <w:softHyphen/>
        <w:t>ясь в суровые выражения каменных лиц...</w:t>
      </w:r>
    </w:p>
    <w:p>
      <w:pPr>
        <w:pStyle w:val="Normal"/>
        <w:ind w:firstLine="360"/>
        <w:jc w:val="both"/>
        <w:rPr/>
      </w:pPr>
      <w:r>
        <w:rPr/>
        <w:t>Нам предстоял самый тяжелый участок пути. Река па</w:t>
        <w:softHyphen/>
        <w:t>дала с гор невысокими каскадами. Через эти пороги пред</w:t>
        <w:softHyphen/>
        <w:t>стояло волоком протащить тяжелые лодки. Дальше Физэль обещал нам долгий пологий участок. А потом — сно</w:t>
        <w:softHyphen/>
        <w:t>ва волоком, не меньше двух корсов, до истока Наоми.</w:t>
      </w:r>
    </w:p>
    <w:p>
      <w:pPr>
        <w:pStyle w:val="Normal"/>
        <w:ind w:firstLine="360"/>
        <w:jc w:val="both"/>
        <w:rPr/>
      </w:pPr>
      <w:r>
        <w:rPr/>
        <w:t>Река поднималась в горы незаметно, и когда сенс ска</w:t>
        <w:softHyphen/>
        <w:t>зал, что мы уже в пяти сантонах над уровнем моря, я да</w:t>
        <w:softHyphen/>
        <w:t>же не поверила. Но действительно, вокруг простирались отроги Мэлля, кое-где поросшие тощим ельником.</w:t>
      </w:r>
    </w:p>
    <w:p>
      <w:pPr>
        <w:pStyle w:val="Normal"/>
        <w:ind w:firstLine="360"/>
        <w:jc w:val="both"/>
        <w:rPr/>
      </w:pPr>
      <w:r>
        <w:rPr/>
        <w:t xml:space="preserve">— </w:t>
      </w:r>
      <w:r>
        <w:rPr/>
        <w:t>У вас уши не закладывает, сенс? — спросила я. — Очень неприятное ощущение.</w:t>
      </w:r>
    </w:p>
    <w:p>
      <w:pPr>
        <w:pStyle w:val="Normal"/>
        <w:ind w:firstLine="360"/>
        <w:jc w:val="both"/>
        <w:rPr/>
      </w:pPr>
      <w:r>
        <w:rPr/>
        <w:t>Ученый молча покачал головой. Он был так бледен, что я встревожилась. Но тут с флагманской лодки раздался приказ Дениса выгружаться и готовиться к переправе че</w:t>
        <w:softHyphen/>
        <w:t>рез первый порог. И я забыла о Зилезане. Как очень ско</w:t>
        <w:softHyphen/>
        <w:t>ро выяснилось — напрасно.</w:t>
      </w:r>
    </w:p>
    <w:p>
      <w:pPr>
        <w:pStyle w:val="Normal"/>
        <w:ind w:firstLine="360"/>
        <w:jc w:val="both"/>
        <w:rPr/>
      </w:pPr>
      <w:r>
        <w:rPr/>
        <w:t>Впереди зашумел водопад высотой в полтора паса. Но на берегу оставалась довольно пологая полоса. Миллальфцы впряглись в бурлацкое ярмо и с каким-то мест</w:t>
        <w:softHyphen/>
        <w:t>ным «эй, ухнем» поволокли лодки наверх. Все наши муж</w:t>
        <w:softHyphen/>
        <w:t>чины сочли своим долгом присоединиться к ним, а мы с Нолколедой пробирались следом, стараясь не сорваться в водопад. В какой-то момент лодки вставали почти вер</w:t>
        <w:softHyphen/>
        <w:t>тикально. А последняя и вовсе увязла в грязи. У тащив</w:t>
        <w:softHyphen/>
        <w:t>ших ее пробуксовывали ноги, скользили на влажной зем</w:t>
        <w:softHyphen/>
        <w:t>ле... Еще немного, и она сорвется и утащит за собой всех, кто связан одной лямкой! Мы с Нолколедой бросились на помощь мужчинам. Наверху я видела красные от уси</w:t>
        <w:softHyphen/>
        <w:t>лия лица сенса и Бара. Скрипели канаты, билось о ка</w:t>
        <w:softHyphen/>
        <w:t>мень смоляное днище... С большим трудом удалось удер</w:t>
        <w:softHyphen/>
        <w:t>жать судно, такое грузное и неуклюжее на суше, от паде</w:t>
        <w:softHyphen/>
        <w:t>ния вниз.</w:t>
      </w:r>
    </w:p>
    <w:p>
      <w:pPr>
        <w:pStyle w:val="Normal"/>
        <w:ind w:firstLine="360"/>
        <w:jc w:val="both"/>
        <w:rPr/>
      </w:pPr>
      <w:r>
        <w:rPr/>
        <w:t>Первый порог оказался самым трудным. Преодолев его, мы шутя взобрались на остальные два, и лодки сно</w:t>
        <w:softHyphen/>
        <w:t>ва заскользили по водному плато. Только течение, с ко</w:t>
        <w:softHyphen/>
        <w:t>торым боролись гребцы, говорило, что мы по-прежнему поднимаемся вверх.</w:t>
      </w:r>
    </w:p>
    <w:p>
      <w:pPr>
        <w:pStyle w:val="Normal"/>
        <w:ind w:firstLine="360"/>
        <w:jc w:val="both"/>
        <w:rPr/>
      </w:pPr>
      <w:r>
        <w:rPr/>
        <w:t>Зеркало воды отражало горы — кряжистые скалы, при</w:t>
        <w:softHyphen/>
        <w:t>чудливые разломы и ущелья, далекие заснеженные пики... Казалось, мы попали совсем в другой мир — еще более чис</w:t>
        <w:softHyphen/>
        <w:t>тый и прекрасный. Вода за бортом была ледяной и про</w:t>
        <w:softHyphen/>
        <w:t>зрачной до самого дна, которым служили отполированные рекой гранитные глыбы. Если где-то в Лаверэле и прята</w:t>
        <w:softHyphen/>
        <w:t>лась зима, то именно здесь, в горах. Вокруг еще зеленели прозрачные перелески, а мы уже чувствовали ее дыхание.</w:t>
      </w:r>
    </w:p>
    <w:p>
      <w:pPr>
        <w:pStyle w:val="Normal"/>
        <w:ind w:firstLine="360"/>
        <w:jc w:val="both"/>
        <w:rPr/>
      </w:pPr>
      <w:r>
        <w:rPr/>
        <w:t>Я скинула норрантскую куртку на меху, чтобы поддеть под нее фуфайку. Естественно, досточтимый Физэль каж</w:t>
        <w:softHyphen/>
        <w:t>дому из нас сделал такой подарок.</w:t>
      </w:r>
    </w:p>
    <w:p>
      <w:pPr>
        <w:pStyle w:val="Normal"/>
        <w:tabs>
          <w:tab w:val="clear" w:pos="720"/>
          <w:tab w:val="left" w:pos="634" w:leader="none"/>
        </w:tabs>
        <w:ind w:firstLine="360"/>
        <w:jc w:val="both"/>
        <w:rPr/>
      </w:pPr>
      <w:r>
        <w:rPr/>
        <w:t>—</w:t>
      </w:r>
      <w:r>
        <w:rPr/>
        <w:tab/>
        <w:t>Сенс, вам достать что-нибудь теплое? — окрикнула я ученого, прислонившегося к борту. Зилезан не ответил. Я взглянула на него... Он прерывисто дышал, положив ру</w:t>
        <w:softHyphen/>
        <w:t>ку на грудь; вокруг глаз разлилась фиолетовая тень...</w:t>
      </w:r>
    </w:p>
    <w:p>
      <w:pPr>
        <w:pStyle w:val="Normal"/>
        <w:tabs>
          <w:tab w:val="clear" w:pos="720"/>
          <w:tab w:val="left" w:pos="630" w:leader="none"/>
        </w:tabs>
        <w:ind w:firstLine="360"/>
        <w:jc w:val="both"/>
        <w:rPr/>
      </w:pPr>
      <w:r>
        <w:rPr/>
        <w:t>—</w:t>
      </w:r>
      <w:r>
        <w:rPr/>
        <w:tab/>
        <w:t>Вам плохо, сенс? — тревожно спросила я, беря его за руку. Рука была холоднее горной реки...</w:t>
      </w:r>
    </w:p>
    <w:p>
      <w:pPr>
        <w:pStyle w:val="Normal"/>
        <w:tabs>
          <w:tab w:val="clear" w:pos="720"/>
          <w:tab w:val="left" w:pos="630" w:leader="none"/>
        </w:tabs>
        <w:ind w:firstLine="360"/>
        <w:jc w:val="both"/>
        <w:rPr/>
      </w:pPr>
      <w:r>
        <w:rPr/>
        <w:t>—</w:t>
      </w:r>
      <w:r>
        <w:rPr/>
        <w:tab/>
        <w:t>Сердце прихватило, — прошептал он. — Ничего страшного, дружок. Сейчас отпустит.</w:t>
      </w:r>
    </w:p>
    <w:p>
      <w:pPr>
        <w:pStyle w:val="Normal"/>
        <w:ind w:firstLine="360"/>
        <w:jc w:val="both"/>
        <w:rPr/>
      </w:pPr>
      <w:r>
        <w:rPr/>
        <w:t>Зилезан говорил очень убедительно, но все же у меня хватило ума что есть мочи заорать:</w:t>
      </w:r>
    </w:p>
    <w:p>
      <w:pPr>
        <w:pStyle w:val="Normal"/>
        <w:tabs>
          <w:tab w:val="clear" w:pos="720"/>
          <w:tab w:val="left" w:pos="614" w:leader="none"/>
        </w:tabs>
        <w:ind w:firstLine="360"/>
        <w:jc w:val="both"/>
        <w:rPr/>
      </w:pPr>
      <w:r>
        <w:rPr/>
        <w:t>—</w:t>
      </w:r>
      <w:r>
        <w:rPr/>
        <w:tab/>
        <w:t>Денис! Сенсу плохо! Надо пристать к берегу!</w:t>
      </w:r>
    </w:p>
    <w:p>
      <w:pPr>
        <w:pStyle w:val="Normal"/>
        <w:ind w:firstLine="360"/>
        <w:jc w:val="both"/>
        <w:rPr/>
      </w:pPr>
      <w:r>
        <w:rPr/>
        <w:t>Эхо подхватило мой крик, расколов его о скалы.</w:t>
      </w:r>
    </w:p>
    <w:p>
      <w:pPr>
        <w:pStyle w:val="Normal"/>
        <w:ind w:firstLine="360"/>
        <w:jc w:val="both"/>
        <w:rPr/>
      </w:pPr>
      <w:r>
        <w:rPr/>
        <w:t>Командир тут же отдал приказ причаливать. Нашу</w:t>
      </w:r>
    </w:p>
    <w:p>
      <w:pPr>
        <w:pStyle w:val="Normal"/>
        <w:jc w:val="both"/>
        <w:rPr/>
      </w:pPr>
      <w:r>
        <w:rPr/>
        <w:t>лодку вытащили на каменистый берег. Сэф с Баром хо</w:t>
        <w:softHyphen/>
        <w:t>тели вынести сенса на берег, чтобы поудобнее положить на расстеленное одеяло, но Денис не разрешил. Засучив рукава, он впрыгнул в лодку. Нолколеда, собранная и де</w:t>
        <w:softHyphen/>
        <w:t>ловитая, тут же оказалась рядом. Денис сунул ей какой- то флакон.</w:t>
      </w:r>
    </w:p>
    <w:p>
      <w:pPr>
        <w:pStyle w:val="Normal"/>
        <w:tabs>
          <w:tab w:val="clear" w:pos="720"/>
          <w:tab w:val="left" w:pos="625" w:leader="none"/>
        </w:tabs>
        <w:ind w:firstLine="360"/>
        <w:jc w:val="both"/>
        <w:rPr/>
      </w:pPr>
      <w:r>
        <w:rPr/>
        <w:t>—</w:t>
      </w:r>
      <w:r>
        <w:rPr/>
        <w:tab/>
        <w:t>Тридцать капель на стакан воды, — велел он. — Нет, давай-ка все сорок. И быстро, быстро!</w:t>
      </w:r>
    </w:p>
    <w:p>
      <w:pPr>
        <w:pStyle w:val="Normal"/>
        <w:ind w:firstLine="360"/>
        <w:jc w:val="both"/>
        <w:rPr/>
      </w:pPr>
      <w:r>
        <w:rPr/>
        <w:t>Осторожно приподняв Зилезану голову, Денис влил немного настоя ему в рот.</w:t>
      </w:r>
    </w:p>
    <w:p>
      <w:pPr>
        <w:pStyle w:val="Normal"/>
        <w:tabs>
          <w:tab w:val="clear" w:pos="720"/>
          <w:tab w:val="left" w:pos="620" w:leader="none"/>
        </w:tabs>
        <w:ind w:firstLine="360"/>
        <w:jc w:val="both"/>
        <w:rPr/>
      </w:pPr>
      <w:r>
        <w:rPr/>
        <w:t>—</w:t>
      </w:r>
      <w:r>
        <w:rPr/>
        <w:tab/>
        <w:t>Давайте, сенс, держитесь. Это вам поможет, надо выпить.</w:t>
      </w:r>
    </w:p>
    <w:p>
      <w:pPr>
        <w:pStyle w:val="Normal"/>
        <w:ind w:firstLine="360"/>
        <w:jc w:val="both"/>
        <w:rPr/>
      </w:pPr>
      <w:r>
        <w:rPr/>
        <w:t>Ученый чуть заметно шевельнул губами.</w:t>
      </w:r>
    </w:p>
    <w:p>
      <w:pPr>
        <w:pStyle w:val="Normal"/>
        <w:tabs>
          <w:tab w:val="clear" w:pos="720"/>
          <w:tab w:val="left" w:pos="619" w:leader="none"/>
        </w:tabs>
        <w:ind w:firstLine="360"/>
        <w:jc w:val="both"/>
        <w:rPr/>
      </w:pPr>
      <w:r>
        <w:rPr/>
        <w:t>—</w:t>
      </w:r>
      <w:r>
        <w:rPr/>
        <w:tab/>
        <w:t>Что с ним? — спросил Сэф.</w:t>
      </w:r>
    </w:p>
    <w:p>
      <w:pPr>
        <w:pStyle w:val="Normal"/>
        <w:ind w:firstLine="360"/>
        <w:jc w:val="both"/>
        <w:rPr/>
      </w:pPr>
      <w:r>
        <w:rPr/>
        <w:t>Денис покосился на больного и тихо ответил:</w:t>
      </w:r>
    </w:p>
    <w:p>
      <w:pPr>
        <w:pStyle w:val="Normal"/>
        <w:tabs>
          <w:tab w:val="clear" w:pos="720"/>
          <w:tab w:val="left" w:pos="620" w:leader="none"/>
        </w:tabs>
        <w:ind w:firstLine="360"/>
        <w:jc w:val="both"/>
        <w:rPr/>
      </w:pPr>
      <w:r>
        <w:rPr/>
        <w:t>—</w:t>
      </w:r>
      <w:r>
        <w:rPr/>
        <w:tab/>
        <w:t>Инфаркт. Нужна реанимация. Аппаратура. Я ниче</w:t>
        <w:softHyphen/>
        <w:t>го не могу сделать.</w:t>
      </w:r>
    </w:p>
    <w:p>
      <w:pPr>
        <w:pStyle w:val="Normal"/>
        <w:tabs>
          <w:tab w:val="clear" w:pos="720"/>
          <w:tab w:val="left" w:pos="629" w:leader="none"/>
        </w:tabs>
        <w:ind w:firstLine="360"/>
        <w:jc w:val="both"/>
        <w:rPr/>
      </w:pPr>
      <w:r>
        <w:rPr/>
        <w:t>—</w:t>
      </w:r>
      <w:r>
        <w:rPr/>
        <w:tab/>
        <w:t>Как это не можешь? Ты же врач! — воскликнула я.</w:t>
      </w:r>
    </w:p>
    <w:p>
      <w:pPr>
        <w:pStyle w:val="Normal"/>
        <w:ind w:firstLine="360"/>
        <w:jc w:val="both"/>
        <w:rPr/>
      </w:pPr>
      <w:r>
        <w:rPr/>
        <w:t>Он посмотрел на меня исподлобья, как побитая соба</w:t>
        <w:softHyphen/>
        <w:t>ка. Вдруг холодная рука сенса коснулась моего запястья.</w:t>
      </w:r>
    </w:p>
    <w:p>
      <w:pPr>
        <w:pStyle w:val="Normal"/>
        <w:tabs>
          <w:tab w:val="clear" w:pos="720"/>
          <w:tab w:val="left" w:pos="615" w:leader="none"/>
        </w:tabs>
        <w:ind w:firstLine="360"/>
        <w:jc w:val="both"/>
        <w:rPr/>
      </w:pPr>
      <w:r>
        <w:rPr/>
        <w:t>—</w:t>
      </w:r>
      <w:r>
        <w:rPr/>
        <w:tab/>
        <w:t>Не ругайте его, дружочек, — еле слышно прошептал Зилезан. — Что тут поделаешь? — И добавил еще тише: — Моя записная книжка — пусть она останется у вас.</w:t>
      </w:r>
    </w:p>
    <w:p>
      <w:pPr>
        <w:pStyle w:val="Normal"/>
        <w:ind w:firstLine="360"/>
        <w:jc w:val="both"/>
        <w:rPr/>
      </w:pPr>
      <w:r>
        <w:rPr/>
        <w:t>От ужаса и беспомощности у меня защипало в глазах. Я оглядывала своих спутников, сгрудившихся вокруг сен</w:t>
        <w:softHyphen/>
        <w:t>са — у всех были строгие, печальные лица, как будто он уже умер. Как же так можно?! Почему мы ничего не де</w:t>
        <w:softHyphen/>
        <w:t>лаем? Хорошо, допустим, Денис ничего не может, допус</w:t>
        <w:softHyphen/>
        <w:t>тим, нужна аппаратура, которой просто нет в Лаверэле... Но мы ведь не отсюда! Мы-то знаем, что существует элек</w:t>
        <w:softHyphen/>
        <w:t>трошок и кардиологическая бригада, или что там нужно в таких случаях!</w:t>
      </w:r>
    </w:p>
    <w:p>
      <w:pPr>
        <w:pStyle w:val="Normal"/>
        <w:tabs>
          <w:tab w:val="clear" w:pos="720"/>
          <w:tab w:val="left" w:pos="620" w:leader="none"/>
        </w:tabs>
        <w:ind w:firstLine="360"/>
        <w:jc w:val="both"/>
        <w:rPr/>
      </w:pPr>
      <w:r>
        <w:rPr/>
        <w:t>—</w:t>
      </w:r>
      <w:r>
        <w:rPr/>
        <w:tab/>
        <w:t>Я связываюсь с фраматами, — заявила я, не стесня</w:t>
        <w:softHyphen/>
        <w:t>ясь ни принца, ни Бара. Сейчас не до конспирации. Толь</w:t>
        <w:softHyphen/>
        <w:t>ко как связаться? Передатчик не сработает, пока лаверэльцы будут ближе пятнадцати метров. Я огляделась — вокруг были скалы. Ничего, вскарабкаюсь куда-нибудь...</w:t>
      </w:r>
    </w:p>
    <w:p>
      <w:pPr>
        <w:pStyle w:val="Normal"/>
        <w:tabs>
          <w:tab w:val="clear" w:pos="720"/>
          <w:tab w:val="left" w:pos="615" w:leader="none"/>
        </w:tabs>
        <w:ind w:firstLine="360"/>
        <w:jc w:val="both"/>
        <w:rPr/>
      </w:pPr>
      <w:r>
        <w:rPr/>
        <w:t>—</w:t>
      </w:r>
      <w:r>
        <w:rPr/>
        <w:tab/>
        <w:t>Ты что, с ума сошла? — Нолколеда схватила меня за рукав.</w:t>
      </w:r>
    </w:p>
    <w:p>
      <w:pPr>
        <w:pStyle w:val="Normal"/>
        <w:tabs>
          <w:tab w:val="clear" w:pos="720"/>
          <w:tab w:val="left" w:pos="620" w:leader="none"/>
        </w:tabs>
        <w:ind w:firstLine="360"/>
        <w:jc w:val="both"/>
        <w:rPr/>
      </w:pPr>
      <w:r>
        <w:rPr/>
        <w:t>—</w:t>
      </w:r>
      <w:r>
        <w:rPr/>
        <w:tab/>
        <w:t>Пусти, — я с силой вырвала руку. — Или лучше дать ему умереть?</w:t>
      </w:r>
    </w:p>
    <w:p>
      <w:pPr>
        <w:pStyle w:val="Normal"/>
        <w:tabs>
          <w:tab w:val="clear" w:pos="720"/>
          <w:tab w:val="left" w:pos="615" w:leader="none"/>
        </w:tabs>
        <w:ind w:firstLine="360"/>
        <w:jc w:val="both"/>
        <w:rPr/>
      </w:pPr>
      <w:r>
        <w:rPr/>
        <w:t>—</w:t>
      </w:r>
      <w:r>
        <w:rPr/>
        <w:tab/>
        <w:t>Ты же знаешь, — она старалась говорить спокой</w:t>
        <w:softHyphen/>
        <w:t>но, — вызов разрешен только, если что-то угрожает мис</w:t>
        <w:softHyphen/>
        <w:t>сии. Нам не простят нарушения условий контракта...</w:t>
      </w:r>
    </w:p>
    <w:p>
      <w:pPr>
        <w:pStyle w:val="Normal"/>
        <w:tabs>
          <w:tab w:val="clear" w:pos="720"/>
          <w:tab w:val="left" w:pos="625" w:leader="none"/>
        </w:tabs>
        <w:ind w:firstLine="360"/>
        <w:jc w:val="both"/>
        <w:rPr/>
      </w:pPr>
      <w:r>
        <w:rPr/>
        <w:t>—</w:t>
      </w:r>
      <w:r>
        <w:rPr/>
        <w:tab/>
        <w:t>Какой контракт? — я повернулась к ней, задыхаясь от гнева и волнения. — Человек умирает, а ты...</w:t>
      </w:r>
    </w:p>
    <w:p>
      <w:pPr>
        <w:pStyle w:val="Normal"/>
        <w:ind w:firstLine="360"/>
        <w:jc w:val="both"/>
        <w:rPr/>
      </w:pPr>
      <w:r>
        <w:rPr/>
        <w:t>Не обращая больше ни на кого внимания, я броси</w:t>
        <w:softHyphen/>
        <w:t>лась вверх по тропинке, вьющейся между скал. На ходу перевернула браслет, нащупала подвижную часть узора... Сейчас, сейчас все будет в порядке. Сейчас они заберут его на землю, на Базу, куда угодно, где можно будет ему помочь.</w:t>
      </w:r>
    </w:p>
    <w:p>
      <w:pPr>
        <w:pStyle w:val="Normal"/>
        <w:ind w:firstLine="360"/>
        <w:jc w:val="both"/>
        <w:rPr/>
      </w:pPr>
      <w:r>
        <w:rPr/>
        <w:t>Фраматы отозвались сразу.</w:t>
      </w:r>
    </w:p>
    <w:p>
      <w:pPr>
        <w:pStyle w:val="Normal"/>
        <w:ind w:firstLine="360"/>
        <w:jc w:val="both"/>
        <w:rPr/>
      </w:pPr>
      <w:r>
        <w:rPr/>
        <w:t xml:space="preserve">— </w:t>
      </w:r>
      <w:r>
        <w:rPr/>
        <w:t>Агент сто три, База на связи, — ответил незнакомый женский голос.</w:t>
      </w:r>
    </w:p>
    <w:p>
      <w:pPr>
        <w:pStyle w:val="Normal"/>
        <w:ind w:firstLine="360"/>
        <w:jc w:val="both"/>
        <w:rPr/>
      </w:pPr>
      <w:r>
        <w:rPr/>
        <w:t>И закричала, поднеся браслет к губам:</w:t>
      </w:r>
    </w:p>
    <w:p>
      <w:pPr>
        <w:pStyle w:val="Normal"/>
        <w:ind w:firstLine="360"/>
        <w:jc w:val="both"/>
        <w:rPr/>
      </w:pPr>
      <w:r>
        <w:rPr/>
        <w:t xml:space="preserve">— </w:t>
      </w:r>
      <w:r>
        <w:rPr/>
        <w:t>У одного из агентов инфаркт, нужна срочная по</w:t>
        <w:softHyphen/>
        <w:t>мощь. Здесь нам его не спасти. Нужна эвакуация...</w:t>
      </w:r>
    </w:p>
    <w:p>
      <w:pPr>
        <w:pStyle w:val="Normal"/>
        <w:ind w:firstLine="360"/>
        <w:jc w:val="both"/>
        <w:rPr/>
      </w:pPr>
      <w:r>
        <w:rPr/>
        <w:t xml:space="preserve">— </w:t>
      </w:r>
      <w:r>
        <w:rPr/>
        <w:t>Не кричите, сто три, — сухо сказала фраматка. — Ка</w:t>
        <w:softHyphen/>
        <w:t>нона угроза для миссии?</w:t>
      </w:r>
    </w:p>
    <w:p>
      <w:pPr>
        <w:pStyle w:val="Normal"/>
        <w:ind w:firstLine="360"/>
        <w:jc w:val="both"/>
        <w:rPr/>
      </w:pPr>
      <w:r>
        <w:rPr/>
        <w:t xml:space="preserve">— </w:t>
      </w:r>
      <w:r>
        <w:rPr/>
        <w:t>Я не знаю... — пытаясь взять себя в руки, прошептала я. — Он выдающийся ученый... Без него нам не справиться... Он умирает!</w:t>
      </w:r>
    </w:p>
    <w:p>
      <w:pPr>
        <w:pStyle w:val="Normal"/>
        <w:tabs>
          <w:tab w:val="clear" w:pos="720"/>
          <w:tab w:val="left" w:pos="586" w:leader="none"/>
        </w:tabs>
        <w:ind w:firstLine="360"/>
        <w:jc w:val="both"/>
        <w:rPr/>
      </w:pPr>
      <w:r>
        <w:rPr/>
        <w:t>—</w:t>
      </w:r>
      <w:r>
        <w:rPr/>
        <w:tab/>
        <w:t>Угрозы для миссии нет, — резюмировал голос. — База</w:t>
      </w:r>
      <w:r>
        <w:rPr>
          <w:lang w:eastAsia="en-US"/>
        </w:rPr>
        <w:t xml:space="preserve"> </w:t>
      </w:r>
      <w:r>
        <w:rPr/>
        <w:t>не имеет полномочий для эвакуации. Ваш вызов про</w:t>
        <w:softHyphen/>
        <w:t>тиворечит условиям контракта. Конец связи.</w:t>
      </w:r>
    </w:p>
    <w:p>
      <w:pPr>
        <w:pStyle w:val="Normal"/>
        <w:tabs>
          <w:tab w:val="clear" w:pos="720"/>
          <w:tab w:val="left" w:pos="610" w:leader="none"/>
        </w:tabs>
        <w:ind w:firstLine="360"/>
        <w:jc w:val="both"/>
        <w:rPr/>
      </w:pPr>
      <w:r>
        <w:rPr/>
        <w:t>—</w:t>
      </w:r>
      <w:r>
        <w:rPr/>
        <w:tab/>
        <w:t>Подождите! — взмолилась я. — Соедините меня с Афанасием Германовичем. Я не знаю, как вы его называсте, но он ваш начальник, и он меня выслушает...</w:t>
      </w:r>
    </w:p>
    <w:p>
      <w:pPr>
        <w:pStyle w:val="Normal"/>
        <w:tabs>
          <w:tab w:val="clear" w:pos="720"/>
          <w:tab w:val="left" w:pos="610" w:leader="none"/>
        </w:tabs>
        <w:ind w:firstLine="360"/>
        <w:jc w:val="both"/>
        <w:rPr/>
      </w:pPr>
      <w:r>
        <w:rPr/>
        <w:t>—</w:t>
      </w:r>
      <w:r>
        <w:rPr/>
        <w:tab/>
        <w:t>Агент сто три, вы рискуете своим контрактом, — за</w:t>
        <w:softHyphen/>
        <w:t>метила фраматка и отключилась.</w:t>
      </w:r>
    </w:p>
    <w:p>
      <w:pPr>
        <w:pStyle w:val="Normal"/>
        <w:ind w:firstLine="360"/>
        <w:jc w:val="both"/>
        <w:rPr/>
      </w:pPr>
      <w:r>
        <w:rPr/>
        <w:t>Я в отчаянии теребила все еще теплый браслет. А ко</w:t>
        <w:softHyphen/>
        <w:t>гда подняла глаза, то увидела Дениса. Командир стоял в пяти шагах от меня, на краю скалы и плакал, по-детски размазывая слезы по лицу. Мне вдруг стало холодно и душно. Снизу раздался скорбный собачий вой.</w:t>
      </w:r>
    </w:p>
    <w:p>
      <w:pPr>
        <w:pStyle w:val="Normal"/>
        <w:tabs>
          <w:tab w:val="clear" w:pos="720"/>
          <w:tab w:val="left" w:pos="610" w:leader="none"/>
        </w:tabs>
        <w:ind w:firstLine="360"/>
        <w:jc w:val="both"/>
        <w:rPr/>
      </w:pPr>
      <w:r>
        <w:rPr/>
        <w:t>—</w:t>
      </w:r>
      <w:r>
        <w:rPr/>
        <w:tab/>
        <w:t>Он умер, — сказал Денис. — Потому что врач из ме</w:t>
        <w:softHyphen/>
        <w:t>ня никакой — что здесь, что там. Никакой.</w:t>
      </w:r>
    </w:p>
    <w:p>
      <w:pPr>
        <w:pStyle w:val="Normal"/>
        <w:ind w:firstLine="360"/>
        <w:jc w:val="both"/>
        <w:rPr/>
      </w:pPr>
      <w:r>
        <w:rPr/>
        <w:t>Я никогда не видела, чтобы человек так ненавидел и презирал самого себя. Я подбежала к нему и обняла за шею, прижавшись лицом к куртке. Денис обхватил меня крепко-крепко, и я почувствовала, как дрожат от слез его плечи. Я не стала его успокаивать, говорить банальности о том, что он ничего не мог сделать... Что он не раз уже показал себя прекрасным врачом, а тут уж ничего не по</w:t>
        <w:softHyphen/>
        <w:t>делаешь... Что от инфаркта люди умирают и в больницах с современным оборудованием... Мы просто молча стояли на краю обрыва. Ветер перемешивал наши волосы, а под ногами воды Штора отражали холодный закат.</w:t>
      </w:r>
    </w:p>
    <w:p>
      <w:pPr>
        <w:pStyle w:val="Normal"/>
        <w:ind w:firstLine="360"/>
        <w:jc w:val="both"/>
        <w:rPr/>
      </w:pPr>
      <w:r>
        <w:rPr/>
        <w:t>Мы похоронили Зилезана еще засветло. Здесь, в го</w:t>
        <w:softHyphen/>
        <w:t>рах, нечего было и думать о том, чтобы набрать дров на погребальный костер, хотя миллальфцы готовы бы</w:t>
        <w:softHyphen/>
        <w:t>ли сплавать за лесом, чтобы с честью проводить друга своего старейшины. Даже вырыть могилу оказалось де</w:t>
        <w:softHyphen/>
        <w:t>лом непростым; нож то и дело с лязгом ударялся о ка</w:t>
        <w:softHyphen/>
        <w:t>мень. Но общими усилиями удалось откатить в сторону большой камень, под которым удалось сделать яму глу</w:t>
        <w:softHyphen/>
        <w:t>биной в человеческий рост. Туда мы бережно опустили тело сенса. Камень вернулся на свое место, став надгроб</w:t>
        <w:softHyphen/>
        <w:t>ной плитой.</w:t>
      </w:r>
    </w:p>
    <w:p>
      <w:pPr>
        <w:pStyle w:val="Normal"/>
        <w:ind w:firstLine="360"/>
        <w:jc w:val="both"/>
        <w:rPr/>
      </w:pPr>
      <w:r>
        <w:rPr/>
        <w:t>Мы стояли вокруг, положив руки на валун, словно пы</w:t>
        <w:softHyphen/>
        <w:t>таясь напоследок оставить сенсу немного нашего тепла. Нолколеда принесла откуда-то охапку ромашек. Сэф вы</w:t>
        <w:softHyphen/>
        <w:t>сек ножом на камне малоразборчивую надпись. А я ниче</w:t>
        <w:softHyphen/>
        <w:t>го не могла сделать, просто слезы катились из глаз, и я гло</w:t>
        <w:softHyphen/>
        <w:t>тала их, не успевая вытирать. Какая нелепость: пройти че</w:t>
        <w:softHyphen/>
        <w:t>рез столько опасностей и умереть в конце пути от болезни!</w:t>
      </w:r>
    </w:p>
    <w:p>
      <w:pPr>
        <w:pStyle w:val="Normal"/>
        <w:ind w:firstLine="360"/>
        <w:jc w:val="both"/>
        <w:rPr/>
      </w:pPr>
      <w:r>
        <w:rPr/>
        <w:t>А потом мы сидели вокруг жалкого костра, зажженно</w:t>
        <w:softHyphen/>
        <w:t>го в честь сенса. Миллальфцы остановились лагерем не</w:t>
        <w:softHyphen/>
        <w:t>подалеку, предоставив нас нашему горю.</w:t>
      </w:r>
    </w:p>
    <w:p>
      <w:pPr>
        <w:pStyle w:val="Normal"/>
        <w:tabs>
          <w:tab w:val="clear" w:pos="720"/>
          <w:tab w:val="left" w:pos="630" w:leader="none"/>
        </w:tabs>
        <w:ind w:firstLine="360"/>
        <w:jc w:val="both"/>
        <w:rPr/>
      </w:pPr>
      <w:r>
        <w:rPr/>
        <w:t>—</w:t>
      </w:r>
      <w:r>
        <w:rPr/>
        <w:tab/>
        <w:t>Надо разобрать его вещи, — хмуро сказала Нолко</w:t>
        <w:softHyphen/>
        <w:t>леда. — Взять то, что хочется сохранить, а остальное оста</w:t>
        <w:softHyphen/>
        <w:t>вить здесь.</w:t>
      </w:r>
    </w:p>
    <w:p>
      <w:pPr>
        <w:pStyle w:val="Normal"/>
        <w:tabs>
          <w:tab w:val="clear" w:pos="720"/>
          <w:tab w:val="left" w:pos="630" w:leader="none"/>
        </w:tabs>
        <w:ind w:firstLine="360"/>
        <w:jc w:val="both"/>
        <w:rPr/>
      </w:pPr>
      <w:r>
        <w:rPr/>
        <w:t>—</w:t>
      </w:r>
      <w:r>
        <w:rPr/>
        <w:tab/>
        <w:t>Завтра разберем, когда рассветет. Перед отплыти</w:t>
        <w:softHyphen/>
        <w:t>ем, — возразил Сэф.</w:t>
      </w:r>
    </w:p>
    <w:p>
      <w:pPr>
        <w:pStyle w:val="Normal"/>
        <w:tabs>
          <w:tab w:val="clear" w:pos="720"/>
          <w:tab w:val="left" w:pos="644" w:leader="none"/>
        </w:tabs>
        <w:ind w:firstLine="360"/>
        <w:jc w:val="both"/>
        <w:rPr/>
      </w:pPr>
      <w:r>
        <w:rPr/>
        <w:t>—</w:t>
      </w:r>
      <w:r>
        <w:rPr/>
        <w:tab/>
        <w:t>Завтра будет еще хуже, — покачала головой немка.</w:t>
      </w:r>
    </w:p>
    <w:p>
      <w:pPr>
        <w:pStyle w:val="Normal"/>
        <w:tabs>
          <w:tab w:val="clear" w:pos="720"/>
          <w:tab w:val="left" w:pos="630" w:leader="none"/>
        </w:tabs>
        <w:ind w:firstLine="360"/>
        <w:jc w:val="both"/>
        <w:rPr/>
      </w:pPr>
      <w:r>
        <w:rPr/>
        <w:t>—</w:t>
      </w:r>
      <w:r>
        <w:rPr/>
        <w:tab/>
        <w:t>Наверное, она права, — прошептала я. — Лучше сра</w:t>
        <w:softHyphen/>
        <w:t>зу испить чашу до дна, чем завтра переживать все заново.</w:t>
      </w:r>
    </w:p>
    <w:p>
      <w:pPr>
        <w:pStyle w:val="Normal"/>
        <w:ind w:firstLine="360"/>
        <w:jc w:val="both"/>
        <w:rPr/>
      </w:pPr>
      <w:r>
        <w:rPr/>
        <w:t>Принц тихонечко всхлипнул, теребя в руке медальон с локоном матери. Наверное, смерть сенса напомнила ему о первой утрате.</w:t>
      </w:r>
    </w:p>
    <w:p>
      <w:pPr>
        <w:pStyle w:val="Normal"/>
        <w:ind w:firstLine="360"/>
        <w:jc w:val="both"/>
        <w:rPr/>
      </w:pPr>
      <w:r>
        <w:rPr/>
        <w:t>А чаша оказалась непомерно горька... Я не могла брать в руки вещи, которые помнила в руках сенса. Нолколеда бережно раскладывала одежду в одну сторону, книги и карты — в другую.</w:t>
      </w:r>
    </w:p>
    <w:p>
      <w:pPr>
        <w:pStyle w:val="Normal"/>
        <w:ind w:firstLine="360"/>
        <w:jc w:val="both"/>
        <w:rPr/>
      </w:pPr>
      <w:r>
        <w:rPr/>
        <w:t>Карту, по которой мы проехали пол-Лаверэля, Денис забрал себе. Сэф бережно расправил потрепанные листы бумаги: на них сенс делал наброски для справочника по Лаверэлю. А я, вспомнив последние слова сенса, вытащи</w:t>
        <w:softHyphen/>
        <w:t>ла из-под стопки зачитанных книг маленький блокнотик н кожаном переплете. Я попыталась открыть ее наугад, но буквы тут же запрыгали перед глазами — к этому я была еще не готова.</w:t>
      </w:r>
    </w:p>
    <w:p>
      <w:pPr>
        <w:pStyle w:val="Normal"/>
        <w:ind w:firstLine="360"/>
        <w:jc w:val="both"/>
        <w:rPr/>
      </w:pPr>
      <w:r>
        <w:rPr/>
        <w:t>Надо было ложиться спать; горе выматывало больше, чем все речные пороги вместе взятые. И я уснула — с го</w:t>
        <w:softHyphen/>
        <w:t>ловой, тяжелой от слез. Но потом меня разбудил тихий шепот. Говорил Денис.</w:t>
      </w:r>
    </w:p>
    <w:p>
      <w:pPr>
        <w:pStyle w:val="Normal"/>
        <w:tabs>
          <w:tab w:val="clear" w:pos="720"/>
          <w:tab w:val="left" w:pos="615" w:leader="none"/>
        </w:tabs>
        <w:ind w:firstLine="360"/>
        <w:jc w:val="both"/>
        <w:rPr/>
      </w:pPr>
      <w:r>
        <w:rPr/>
        <w:t>—</w:t>
      </w:r>
      <w:r>
        <w:rPr/>
        <w:tab/>
        <w:t>Я должен был заметить, что у него больное сердце! Должен был запретить ему поднимать тяжести...</w:t>
      </w:r>
    </w:p>
    <w:p>
      <w:pPr>
        <w:pStyle w:val="Normal"/>
        <w:tabs>
          <w:tab w:val="clear" w:pos="720"/>
          <w:tab w:val="left" w:pos="620" w:leader="none"/>
        </w:tabs>
        <w:ind w:firstLine="360"/>
        <w:jc w:val="both"/>
        <w:rPr/>
      </w:pPr>
      <w:r>
        <w:rPr/>
        <w:t>—</w:t>
      </w:r>
      <w:r>
        <w:rPr/>
        <w:tab/>
        <w:t>Послушай, он же не ребенок, — так же шепотом от</w:t>
        <w:softHyphen/>
        <w:t>вечала Нолколеда. — Перестань себя винить. Если я нач</w:t>
        <w:softHyphen/>
        <w:t>ну истязать себя за каждое резкое слово, то сойду с ума. Так нельзя.</w:t>
      </w:r>
    </w:p>
    <w:p>
      <w:pPr>
        <w:pStyle w:val="Normal"/>
        <w:tabs>
          <w:tab w:val="clear" w:pos="720"/>
          <w:tab w:val="left" w:pos="615" w:leader="none"/>
        </w:tabs>
        <w:ind w:firstLine="360"/>
        <w:jc w:val="both"/>
        <w:rPr/>
      </w:pPr>
      <w:r>
        <w:rPr/>
        <w:t>—</w:t>
      </w:r>
      <w:r>
        <w:rPr/>
        <w:tab/>
        <w:t>Ты не понимаешь, я врач! — повысил голос Денис и замолчал, как будто ему прикрыли рот ладонью. — Я врач, — продолжал он тихо. — Точнее, думал до сего</w:t>
        <w:softHyphen/>
        <w:t>дняшнего вечера, что это так. Если бы я боролся, что-то делал, а смерть оказалась бы сильней — это можно по</w:t>
        <w:softHyphen/>
        <w:t>нять. Но я ничего не мог сделать, кроме этого дурацкого лекарства. Может, надо было не побояться растворить по</w:t>
        <w:softHyphen/>
        <w:t>сильнее дозу?</w:t>
      </w:r>
    </w:p>
    <w:p>
      <w:pPr>
        <w:pStyle w:val="Normal"/>
        <w:tabs>
          <w:tab w:val="clear" w:pos="720"/>
          <w:tab w:val="left" w:pos="625" w:leader="none"/>
        </w:tabs>
        <w:ind w:firstLine="360"/>
        <w:jc w:val="both"/>
        <w:rPr/>
      </w:pPr>
      <w:r>
        <w:rPr/>
        <w:t>—</w:t>
      </w:r>
      <w:r>
        <w:rPr/>
        <w:tab/>
        <w:t>Разве было бы лучше, если бы он мучился доль</w:t>
        <w:softHyphen/>
        <w:t>ше? — снова возражала Нолколеда. — Ты так ведешь себя, как будто это первый и последний человек, который умер у тебя на руках. Ты же врач, и ты был на войне...</w:t>
      </w:r>
    </w:p>
    <w:p>
      <w:pPr>
        <w:pStyle w:val="Normal"/>
        <w:tabs>
          <w:tab w:val="clear" w:pos="720"/>
          <w:tab w:val="left" w:pos="624" w:leader="none"/>
        </w:tabs>
        <w:ind w:firstLine="360"/>
        <w:jc w:val="both"/>
        <w:rPr/>
      </w:pPr>
      <w:r>
        <w:rPr/>
        <w:t>—</w:t>
      </w:r>
      <w:r>
        <w:rPr/>
        <w:tab/>
        <w:t>Нет, не первый, — прервал ее Денис.</w:t>
      </w:r>
    </w:p>
    <w:p>
      <w:pPr>
        <w:pStyle w:val="Normal"/>
        <w:tabs>
          <w:tab w:val="clear" w:pos="720"/>
          <w:tab w:val="left" w:pos="625" w:leader="none"/>
        </w:tabs>
        <w:ind w:firstLine="360"/>
        <w:jc w:val="both"/>
        <w:rPr/>
      </w:pPr>
      <w:r>
        <w:rPr/>
        <w:t>—</w:t>
      </w:r>
      <w:r>
        <w:rPr/>
        <w:tab/>
        <w:t>Расскажи мне, — совсем тихо попросила Нолколе</w:t>
        <w:softHyphen/>
        <w:t>да. Ответа Дениса я не расслышала. Наступила тишина. Я напряженно ждала, не послышится ли звук поцелуя. И о чем я думаю даже в такой момент?! Поцелуев не было.</w:t>
      </w:r>
    </w:p>
    <w:p>
      <w:pPr>
        <w:pStyle w:val="Normal"/>
        <w:jc w:val="both"/>
        <w:rPr/>
      </w:pPr>
      <w:r>
        <w:rPr/>
        <w:t>Вытерев непрошеные слезы, я повернулась на другой бок и снова попыталась уснуть.</w:t>
      </w:r>
    </w:p>
    <w:p>
      <w:pPr>
        <w:pStyle w:val="Normal"/>
        <w:ind w:firstLine="360"/>
        <w:jc w:val="both"/>
        <w:rPr/>
      </w:pPr>
      <w:r>
        <w:rPr/>
        <w:t>Мне показалось, я едва успела закрыть глаза, когда чье-то осторожное прикосновение снова разбудило меня. Я испуганно вскочила.</w:t>
      </w:r>
    </w:p>
    <w:p>
      <w:pPr>
        <w:pStyle w:val="Normal"/>
        <w:tabs>
          <w:tab w:val="clear" w:pos="720"/>
          <w:tab w:val="left" w:pos="650" w:leader="none"/>
        </w:tabs>
        <w:ind w:firstLine="360"/>
        <w:jc w:val="both"/>
        <w:rPr/>
      </w:pPr>
      <w:r>
        <w:rPr/>
        <w:t>—</w:t>
      </w:r>
      <w:r>
        <w:rPr/>
        <w:tab/>
        <w:t>Тс-с-с! — сказал кто-то очень знакомым голосом. Зе</w:t>
        <w:softHyphen/>
        <w:t>леной искрой зажглись в темноте глаза. Фрамат! Шеф!</w:t>
      </w:r>
    </w:p>
    <w:p>
      <w:pPr>
        <w:pStyle w:val="Normal"/>
        <w:tabs>
          <w:tab w:val="clear" w:pos="720"/>
          <w:tab w:val="left" w:pos="659" w:leader="none"/>
        </w:tabs>
        <w:ind w:firstLine="360"/>
        <w:jc w:val="both"/>
        <w:rPr/>
      </w:pPr>
      <w:r>
        <w:rPr/>
        <w:t>—</w:t>
      </w:r>
      <w:r>
        <w:rPr/>
        <w:tab/>
        <w:t>Идите за мной, Жанна, — велел Афанасий Герма</w:t>
        <w:softHyphen/>
        <w:t>нович.</w:t>
      </w:r>
    </w:p>
    <w:p>
      <w:pPr>
        <w:pStyle w:val="Normal"/>
        <w:ind w:firstLine="360"/>
        <w:jc w:val="both"/>
        <w:rPr/>
      </w:pPr>
      <w:r>
        <w:rPr/>
        <w:t>Мы отошли довольно далеко от лагеря. Ночью идти по горной тропинке над бездной было жутко, но шеф, кото</w:t>
        <w:softHyphen/>
        <w:t>рый, похоже, прекрасно видел в темноте, заботливо под</w:t>
        <w:softHyphen/>
        <w:t>держивал меня.</w:t>
      </w:r>
    </w:p>
    <w:p>
      <w:pPr>
        <w:pStyle w:val="Normal"/>
        <w:tabs>
          <w:tab w:val="clear" w:pos="720"/>
          <w:tab w:val="left" w:pos="659" w:leader="none"/>
        </w:tabs>
        <w:ind w:firstLine="360"/>
        <w:jc w:val="both"/>
        <w:rPr/>
      </w:pPr>
      <w:r>
        <w:rPr/>
        <w:t>—</w:t>
      </w:r>
      <w:r>
        <w:rPr/>
        <w:tab/>
        <w:t>Ну вот, здесь нас никто не услышит, — удовлетво</w:t>
        <w:softHyphen/>
        <w:t>ренно сказал он наконец. — Можем поговорить.</w:t>
      </w:r>
    </w:p>
    <w:p>
      <w:pPr>
        <w:pStyle w:val="Normal"/>
        <w:ind w:firstLine="360"/>
        <w:jc w:val="both"/>
        <w:rPr/>
      </w:pPr>
      <w:r>
        <w:rPr/>
        <w:t>Зеленый свет Модита и серебристые лучи Матин ос</w:t>
        <w:softHyphen/>
        <w:t>вещали маленькую площадку. Днем отсюда, наверное, от</w:t>
        <w:softHyphen/>
        <w:t>крывался великолепный вид на горы и реку Штор.</w:t>
      </w:r>
    </w:p>
    <w:p>
      <w:pPr>
        <w:pStyle w:val="Normal"/>
        <w:tabs>
          <w:tab w:val="clear" w:pos="720"/>
          <w:tab w:val="left" w:pos="650" w:leader="none"/>
        </w:tabs>
        <w:ind w:firstLine="360"/>
        <w:jc w:val="both"/>
        <w:rPr/>
      </w:pPr>
      <w:r>
        <w:rPr/>
        <w:t>—</w:t>
      </w:r>
      <w:r>
        <w:rPr/>
        <w:tab/>
        <w:t>Я позвал вас, Жанна, чтобы поделиться своими про</w:t>
        <w:softHyphen/>
        <w:t>блемами, которые могут оказаться и вашими, — безо вся</w:t>
        <w:softHyphen/>
        <w:t>ких предисловий начал шеф.</w:t>
      </w:r>
    </w:p>
    <w:p>
      <w:pPr>
        <w:pStyle w:val="Normal"/>
        <w:ind w:firstLine="360"/>
        <w:jc w:val="both"/>
        <w:rPr/>
      </w:pPr>
      <w:r>
        <w:rPr/>
        <w:t>Я поняла, что он не собирается говорить со мной о смерти сенса Зилезана. Не может быть, чтобы он не знал. С другой стороны, чего я жду? Оправданий? Объяснений? Соболезнований?</w:t>
      </w:r>
    </w:p>
    <w:p>
      <w:pPr>
        <w:pStyle w:val="Normal"/>
        <w:tabs>
          <w:tab w:val="clear" w:pos="720"/>
          <w:tab w:val="left" w:pos="644" w:leader="none"/>
        </w:tabs>
        <w:ind w:firstLine="360"/>
        <w:jc w:val="both"/>
        <w:rPr/>
      </w:pPr>
      <w:r>
        <w:rPr/>
        <w:t>—</w:t>
      </w:r>
      <w:r>
        <w:rPr/>
        <w:tab/>
        <w:t>Что случилось? — спросила я.</w:t>
      </w:r>
    </w:p>
    <w:p>
      <w:pPr>
        <w:pStyle w:val="Normal"/>
        <w:tabs>
          <w:tab w:val="clear" w:pos="720"/>
          <w:tab w:val="left" w:pos="659" w:leader="none"/>
        </w:tabs>
        <w:ind w:firstLine="360"/>
        <w:jc w:val="both"/>
        <w:rPr/>
      </w:pPr>
      <w:r>
        <w:rPr/>
        <w:t>—</w:t>
      </w:r>
      <w:r>
        <w:rPr/>
        <w:tab/>
        <w:t>Многое случилось, Жанна. Во-первых, пять дней назад умер король Энриэль.</w:t>
      </w:r>
    </w:p>
    <w:p>
      <w:pPr>
        <w:pStyle w:val="Normal"/>
        <w:ind w:firstLine="360"/>
        <w:jc w:val="both"/>
        <w:rPr/>
      </w:pPr>
      <w:r>
        <w:rPr/>
        <w:t>Я ахнула.</w:t>
      </w:r>
    </w:p>
    <w:p>
      <w:pPr>
        <w:pStyle w:val="Normal"/>
        <w:tabs>
          <w:tab w:val="clear" w:pos="720"/>
          <w:tab w:val="left" w:pos="644" w:leader="none"/>
        </w:tabs>
        <w:ind w:firstLine="360"/>
        <w:jc w:val="both"/>
        <w:rPr/>
      </w:pPr>
      <w:r>
        <w:rPr/>
        <w:t>—</w:t>
      </w:r>
      <w:r>
        <w:rPr/>
        <w:tab/>
        <w:t>Да-да. И как вы думаете, к кому перешла власть?</w:t>
      </w:r>
    </w:p>
    <w:p>
      <w:pPr>
        <w:pStyle w:val="Normal"/>
        <w:tabs>
          <w:tab w:val="clear" w:pos="720"/>
          <w:tab w:val="left" w:pos="649" w:leader="none"/>
        </w:tabs>
        <w:ind w:firstLine="360"/>
        <w:jc w:val="both"/>
        <w:rPr/>
      </w:pPr>
      <w:r>
        <w:rPr/>
        <w:t>—</w:t>
      </w:r>
      <w:r>
        <w:rPr/>
        <w:tab/>
        <w:t>К канцлеру Лозэну?</w:t>
      </w:r>
    </w:p>
    <w:p>
      <w:pPr>
        <w:pStyle w:val="Normal"/>
        <w:tabs>
          <w:tab w:val="clear" w:pos="720"/>
          <w:tab w:val="left" w:pos="654" w:leader="none"/>
        </w:tabs>
        <w:ind w:firstLine="360"/>
        <w:jc w:val="both"/>
        <w:rPr/>
      </w:pPr>
      <w:r>
        <w:rPr/>
        <w:t>—</w:t>
      </w:r>
      <w:r>
        <w:rPr/>
        <w:tab/>
        <w:t>Вот именно, — невесело усмехнулся фрамат. — Знае</w:t>
        <w:softHyphen/>
        <w:t>те, Жанна, признаюсь вам, что за всю историю Шимилора не происходило подобных вещей. По сути это государствен</w:t>
        <w:softHyphen/>
        <w:t>ный переворот. Канцлер провозгласил, что наследник пре</w:t>
        <w:softHyphen/>
        <w:t>стола мертв. Он давил на священников, требуя его короно</w:t>
        <w:softHyphen/>
        <w:t>вать, представил какие-то сомнительные бумаги, доказывающие его право на престол. Вам ведь известно, что канц</w:t>
        <w:softHyphen/>
        <w:t>лер имеет родственные связи с королевским домом? Ну вот. Кму все удалось. Через три дня после смерти старого коро</w:t>
        <w:softHyphen/>
        <w:t>ля согласно законам Шимилора его короновали.</w:t>
      </w:r>
    </w:p>
    <w:p>
      <w:pPr>
        <w:pStyle w:val="Normal"/>
        <w:tabs>
          <w:tab w:val="clear" w:pos="720"/>
          <w:tab w:val="left" w:pos="619" w:leader="none"/>
        </w:tabs>
        <w:ind w:firstLine="360"/>
        <w:jc w:val="both"/>
        <w:rPr/>
      </w:pPr>
      <w:r>
        <w:rPr/>
        <w:t>—</w:t>
      </w:r>
      <w:r>
        <w:rPr/>
        <w:tab/>
        <w:t>А в это время...</w:t>
      </w:r>
    </w:p>
    <w:p>
      <w:pPr>
        <w:pStyle w:val="Normal"/>
        <w:tabs>
          <w:tab w:val="clear" w:pos="720"/>
          <w:tab w:val="left" w:pos="615" w:leader="none"/>
        </w:tabs>
        <w:ind w:firstLine="360"/>
        <w:jc w:val="both"/>
        <w:rPr/>
      </w:pPr>
      <w:r>
        <w:rPr/>
        <w:t>—</w:t>
      </w:r>
      <w:r>
        <w:rPr/>
        <w:tab/>
        <w:t>Да. В это время вражеские корабли набирают ход и вот-вот будут у стен Вэллайда. Как вы считаете, может это оказаться простым совпадением? Я, честно говоря, сомне</w:t>
        <w:softHyphen/>
        <w:t>ваюсь. Шимилору угрожает страшная опасность не толь</w:t>
        <w:softHyphen/>
        <w:t>ко извне, но и изнутри. Спасти ситуацию сейчас может только появление законного короля.</w:t>
      </w:r>
    </w:p>
    <w:p>
      <w:pPr>
        <w:pStyle w:val="Normal"/>
        <w:tabs>
          <w:tab w:val="clear" w:pos="720"/>
          <w:tab w:val="left" w:pos="615" w:leader="none"/>
        </w:tabs>
        <w:ind w:firstLine="360"/>
        <w:jc w:val="both"/>
        <w:rPr/>
      </w:pPr>
      <w:r>
        <w:rPr/>
        <w:t>—</w:t>
      </w:r>
      <w:r>
        <w:rPr/>
        <w:tab/>
        <w:t>Какой ужас... — прошептала я. — Как сказать прин</w:t>
        <w:softHyphen/>
        <w:t>цу о смерти его отца? Мы ведь должны ему сказать, да?</w:t>
      </w:r>
    </w:p>
    <w:p>
      <w:pPr>
        <w:pStyle w:val="Normal"/>
        <w:tabs>
          <w:tab w:val="clear" w:pos="720"/>
          <w:tab w:val="left" w:pos="620" w:leader="none"/>
        </w:tabs>
        <w:ind w:firstLine="360"/>
        <w:jc w:val="both"/>
        <w:rPr/>
      </w:pPr>
      <w:r>
        <w:rPr/>
        <w:t>—</w:t>
      </w:r>
      <w:r>
        <w:rPr/>
        <w:tab/>
        <w:t>За этим я и пришел, — кивнул фрамат. — Я уверен, что вы, Жанна, лучше всех сумеете подобрать слова. А еще — правдоподобно объяснить, откуда у вас такая ин</w:t>
        <w:softHyphen/>
        <w:t>формация.</w:t>
      </w:r>
    </w:p>
    <w:p>
      <w:pPr>
        <w:pStyle w:val="Normal"/>
        <w:ind w:firstLine="360"/>
        <w:jc w:val="both"/>
        <w:rPr/>
      </w:pPr>
      <w:r>
        <w:rPr/>
        <w:t>Я покачала головой.</w:t>
      </w:r>
    </w:p>
    <w:p>
      <w:pPr>
        <w:pStyle w:val="Normal"/>
        <w:tabs>
          <w:tab w:val="clear" w:pos="720"/>
          <w:tab w:val="left" w:pos="625" w:leader="none"/>
        </w:tabs>
        <w:ind w:firstLine="360"/>
        <w:jc w:val="both"/>
        <w:rPr/>
      </w:pPr>
      <w:r>
        <w:rPr/>
        <w:t>—</w:t>
      </w:r>
      <w:r>
        <w:rPr/>
        <w:tab/>
        <w:t>Ему сейчас это не важно. Подумать только... Он был так привязан к сенсу Зилезану, а теперь новая смерть... Вы хоть в курсе, что у нас несчастье? — с вызо</w:t>
        <w:softHyphen/>
        <w:t>вом спросила я.</w:t>
      </w:r>
    </w:p>
    <w:p>
      <w:pPr>
        <w:pStyle w:val="Normal"/>
        <w:tabs>
          <w:tab w:val="clear" w:pos="720"/>
          <w:tab w:val="left" w:pos="624" w:leader="none"/>
        </w:tabs>
        <w:ind w:firstLine="360"/>
        <w:jc w:val="both"/>
        <w:rPr/>
      </w:pPr>
      <w:r>
        <w:rPr/>
        <w:t>—</w:t>
      </w:r>
      <w:r>
        <w:rPr/>
        <w:tab/>
        <w:t>Разумеется. Мне передали о вашем вызове.</w:t>
      </w:r>
    </w:p>
    <w:p>
      <w:pPr>
        <w:pStyle w:val="Normal"/>
        <w:ind w:firstLine="360"/>
        <w:jc w:val="both"/>
        <w:rPr/>
      </w:pPr>
      <w:r>
        <w:rPr/>
        <w:t>И больше ничего. Он просто дал понять, что знает о нарушении «условий контракта» с моей стороны... Я не выдержала.</w:t>
      </w:r>
    </w:p>
    <w:p>
      <w:pPr>
        <w:pStyle w:val="Normal"/>
        <w:tabs>
          <w:tab w:val="clear" w:pos="720"/>
          <w:tab w:val="left" w:pos="625" w:leader="none"/>
        </w:tabs>
        <w:ind w:firstLine="360"/>
        <w:jc w:val="both"/>
        <w:rPr/>
      </w:pPr>
      <w:r>
        <w:rPr/>
        <w:t>—</w:t>
      </w:r>
      <w:r>
        <w:rPr/>
        <w:tab/>
        <w:t>Послушайте, неужели вы ничего не могли сделать? Я просто не верю. Мы бы приказали всем посторонним уйти, отвернуться, закрыть глаза... Ведь это человече</w:t>
        <w:softHyphen/>
        <w:t>ская жизнь! Или вы ее ни в грош не ставите, всемогу</w:t>
        <w:softHyphen/>
        <w:t>щие боги?</w:t>
      </w:r>
    </w:p>
    <w:p>
      <w:pPr>
        <w:pStyle w:val="Normal"/>
        <w:tabs>
          <w:tab w:val="clear" w:pos="720"/>
          <w:tab w:val="left" w:pos="630" w:leader="none"/>
        </w:tabs>
        <w:ind w:firstLine="360"/>
        <w:jc w:val="both"/>
        <w:rPr/>
      </w:pPr>
      <w:r>
        <w:rPr/>
        <w:t>—</w:t>
      </w:r>
      <w:r>
        <w:rPr/>
        <w:tab/>
        <w:t>Мы не боги, Жанна, — устало сказал шеф. — К со</w:t>
        <w:softHyphen/>
        <w:t>жалению. Боги обязаны заниматься земными делами, вме</w:t>
        <w:softHyphen/>
        <w:t>шиваться в них. А мы не имеем права на вмешательство. Иначе все теряет смысл.</w:t>
      </w:r>
    </w:p>
    <w:p>
      <w:pPr>
        <w:pStyle w:val="Normal"/>
        <w:tabs>
          <w:tab w:val="clear" w:pos="720"/>
          <w:tab w:val="left" w:pos="615" w:leader="none"/>
        </w:tabs>
        <w:ind w:firstLine="360"/>
        <w:jc w:val="both"/>
        <w:rPr/>
      </w:pPr>
      <w:r>
        <w:rPr/>
        <w:t>—</w:t>
      </w:r>
      <w:r>
        <w:rPr/>
        <w:tab/>
        <w:t>Но вы все равно вмешиваетесь! — воскликнула я. — Наше присутствие здесь, ваши расчеты на то, что у Лаверэля появится военная сила, способная противостоять вра</w:t>
        <w:softHyphen/>
        <w:t>гу... Чем это вмешательство хуже?</w:t>
      </w:r>
    </w:p>
    <w:p>
      <w:pPr>
        <w:pStyle w:val="Normal"/>
        <w:tabs>
          <w:tab w:val="clear" w:pos="720"/>
          <w:tab w:val="left" w:pos="634" w:leader="none"/>
        </w:tabs>
        <w:ind w:firstLine="360"/>
        <w:jc w:val="both"/>
        <w:rPr/>
      </w:pPr>
      <w:r>
        <w:rPr/>
        <w:t>—</w:t>
      </w:r>
      <w:r>
        <w:rPr/>
        <w:tab/>
        <w:t>Между прочим, многие из нас тоже говорят об этом, — жестко сказал фрамат. — Есть мнение, что присут</w:t>
        <w:softHyphen/>
        <w:t>ствие землян — не выход, что оно противоречит нашему принципу невмешательства в судьбу Лаверэля. Если это мнение возобладает, операция по внедрению агентов бу</w:t>
        <w:softHyphen/>
        <w:t>дет закрыта. Поэтому никто из тех фраматов, кто рабо</w:t>
        <w:softHyphen/>
        <w:t>тает с агентами, не станет провоцировать общественное мнение вопиющими нарушениями. Появление арки в при</w:t>
        <w:softHyphen/>
        <w:t>сутствии сорока с лишним лаверэльцев было бы неви</w:t>
        <w:softHyphen/>
        <w:t>данным нарушением.</w:t>
      </w:r>
    </w:p>
    <w:p>
      <w:pPr>
        <w:pStyle w:val="Normal"/>
        <w:ind w:firstLine="360"/>
        <w:jc w:val="both"/>
        <w:rPr/>
      </w:pPr>
      <w:r>
        <w:rPr/>
        <w:t>Впервые мне стало ясно, что фраматы — не единый высший разум. Что между ними тоже существуют разно</w:t>
        <w:softHyphen/>
        <w:t>гласия. Возможно, служебные интриги и личные отноше</w:t>
        <w:softHyphen/>
        <w:t>ния... Что судьба нас, землян, связавших себя с Лаверэлем, находится в руках таких же непростых существ, как мы сами. Только куда более могущественных...</w:t>
      </w:r>
    </w:p>
    <w:p>
      <w:pPr>
        <w:pStyle w:val="Normal"/>
        <w:ind w:firstLine="360"/>
        <w:jc w:val="both"/>
        <w:rPr/>
      </w:pPr>
      <w:r>
        <w:rPr/>
        <w:t>Дерзко подняв на фрамата глаза, я спросила:</w:t>
      </w:r>
    </w:p>
    <w:p>
      <w:pPr>
        <w:pStyle w:val="Normal"/>
        <w:tabs>
          <w:tab w:val="clear" w:pos="720"/>
          <w:tab w:val="left" w:pos="630" w:leader="none"/>
        </w:tabs>
        <w:ind w:firstLine="360"/>
        <w:jc w:val="both"/>
        <w:rPr/>
      </w:pPr>
      <w:r>
        <w:rPr/>
        <w:t>—</w:t>
      </w:r>
      <w:r>
        <w:rPr/>
        <w:tab/>
        <w:t>Афанасий Германович, вот что мне интересно... Я заметила... Да и не только я — мои друзья тоже заме</w:t>
        <w:softHyphen/>
        <w:t>тили, что фраматы, и лично вы отнеслись ко мне с осо</w:t>
        <w:softHyphen/>
        <w:t>бым вниманием. Мы уже говорили об этом, но вы не за</w:t>
        <w:softHyphen/>
        <w:t>хотели отвечать. Я не спрашиваю вас, чем вызвано это особое внимание. Я лишь хочу знать: если бы мне грози</w:t>
        <w:softHyphen/>
        <w:t>ла опасность, от которой меня могло спасти лишь ваше немедленное вмешательство, вы бы тоже не стали этого делать? Дали бы мне умереть, как сенсу Зилезану? Ответили бы: «угрозы для миссии нет», — я зло передраз</w:t>
        <w:softHyphen/>
        <w:t>нила интонацию фраматки.</w:t>
      </w:r>
    </w:p>
    <w:p>
      <w:pPr>
        <w:pStyle w:val="Normal"/>
        <w:ind w:firstLine="360"/>
        <w:jc w:val="both"/>
        <w:rPr/>
      </w:pPr>
      <w:r>
        <w:rPr/>
        <w:t>Глаза шефа зажглись зеленым.</w:t>
      </w:r>
    </w:p>
    <w:p>
      <w:pPr>
        <w:pStyle w:val="Normal"/>
        <w:tabs>
          <w:tab w:val="clear" w:pos="720"/>
          <w:tab w:val="left" w:pos="634" w:leader="none"/>
        </w:tabs>
        <w:ind w:firstLine="360"/>
        <w:jc w:val="both"/>
        <w:rPr/>
      </w:pPr>
      <w:r>
        <w:rPr/>
        <w:t>—</w:t>
      </w:r>
      <w:r>
        <w:rPr/>
        <w:tab/>
        <w:t>Фраматы не пользуются сослагательным наклоне</w:t>
        <w:softHyphen/>
        <w:t>нием, — ответил он. — На языке доступных вам понятий я ответить не могу. Да вам и не нужен мой ответ, до</w:t>
        <w:softHyphen/>
        <w:t>рогая Жанна. Скажи я «да», вы будете думать, что я солгал. Скажи я «нет» — вы впадете в депрессию. Давайте обойдемся без предсказаний будущего. Идите спать. И будьте осторожны на границе. Я не уверен, что в Шимилоре законного наследника встретят с распростерты</w:t>
        <w:softHyphen/>
        <w:t>ми объятиями.</w:t>
      </w:r>
    </w:p>
    <w:p>
      <w:pPr>
        <w:pStyle w:val="Normal"/>
        <w:jc w:val="both"/>
        <w:rPr/>
      </w:pPr>
      <w:r>
        <w:rPr/>
      </w:r>
    </w:p>
    <w:p>
      <w:pPr>
        <w:pStyle w:val="Heading3"/>
        <w:keepNext w:val="false"/>
        <w:spacing w:before="0" w:after="0"/>
        <w:ind w:left="0" w:hanging="0"/>
        <w:rPr/>
      </w:pPr>
      <w:r>
        <w:rPr>
          <w:rFonts w:cs="Arial"/>
        </w:rPr>
        <w:t>2.Удачливый эмигрант</w:t>
      </w:r>
    </w:p>
    <w:p>
      <w:pPr>
        <w:pStyle w:val="Normal"/>
        <w:jc w:val="both"/>
        <w:rPr>
          <w:rFonts w:cs="Arial"/>
        </w:rPr>
      </w:pPr>
      <w:r>
        <w:rPr>
          <w:rFonts w:cs="Arial"/>
        </w:rPr>
      </w:r>
    </w:p>
    <w:p>
      <w:pPr>
        <w:pStyle w:val="Normal"/>
        <w:tabs>
          <w:tab w:val="clear" w:pos="720"/>
          <w:tab w:val="left" w:pos="630" w:leader="none"/>
        </w:tabs>
        <w:ind w:firstLine="360"/>
        <w:jc w:val="both"/>
        <w:rPr/>
      </w:pPr>
      <w:r>
        <w:rPr/>
        <w:t>—</w:t>
      </w:r>
      <w:r>
        <w:rPr/>
        <w:tab/>
        <w:t>Клянусь служить моему королю верой и правдой, словом и оружием. Вручаю свою жизнь и судьбу законно</w:t>
        <w:softHyphen/>
        <w:t>му королю Шимилора Лесанту Второму.</w:t>
      </w:r>
    </w:p>
    <w:p>
      <w:pPr>
        <w:pStyle w:val="Normal"/>
        <w:ind w:firstLine="360"/>
        <w:jc w:val="both"/>
        <w:rPr/>
      </w:pPr>
      <w:r>
        <w:rPr/>
        <w:t>Миллальфцы один за другим приносили слова ста</w:t>
        <w:softHyphen/>
        <w:t>ринной присяги, опускаясь на одно колено перед Десан</w:t>
        <w:softHyphen/>
        <w:t>том, целовали край зеленого знамени. Принц — нет, те</w:t>
        <w:softHyphen/>
        <w:t>перь уже король — неподвижно стоял на берегу Штора, и его золотые кудри сверкали на солнце, как корона. Ино</w:t>
        <w:softHyphen/>
        <w:t>гда он вздрагивал горлом от волнения, но это замечали только мы, его друзья. Для своих солдат он должен был всегда оставаться королем...</w:t>
      </w:r>
    </w:p>
    <w:p>
      <w:pPr>
        <w:pStyle w:val="Normal"/>
        <w:ind w:firstLine="360"/>
        <w:jc w:val="both"/>
        <w:rPr/>
      </w:pPr>
      <w:r>
        <w:rPr/>
        <w:t>Его выдержка была достойна восхищения. На рассве</w:t>
        <w:softHyphen/>
        <w:t>те я собрала всех и, не вдаваясь в объяснения, сообщила:</w:t>
      </w:r>
    </w:p>
    <w:p>
      <w:pPr>
        <w:pStyle w:val="Normal"/>
        <w:tabs>
          <w:tab w:val="clear" w:pos="720"/>
          <w:tab w:val="left" w:pos="625" w:leader="none"/>
        </w:tabs>
        <w:ind w:firstLine="360"/>
        <w:jc w:val="both"/>
        <w:rPr/>
      </w:pPr>
      <w:r>
        <w:rPr/>
        <w:t>—</w:t>
      </w:r>
      <w:r>
        <w:rPr/>
        <w:tab/>
        <w:t>Ваше высочество, мне стало известно, что вчера умер король Энриэль.</w:t>
      </w:r>
    </w:p>
    <w:p>
      <w:pPr>
        <w:pStyle w:val="Normal"/>
        <w:ind w:firstLine="360"/>
        <w:jc w:val="both"/>
        <w:rPr/>
      </w:pPr>
      <w:r>
        <w:rPr/>
        <w:t>Принц не издал ни звука, ни о чем меня не спросил; он только побледнел и закрыл глаза. А когда открыл — обыкновенного мальчишки, только что узнавшего о смер</w:t>
        <w:softHyphen/>
        <w:t>ти отца, уже не было. Перед нами был новый король Ши</w:t>
        <w:softHyphen/>
        <w:t>милора, и Денис первым принес ему присягу.</w:t>
      </w:r>
    </w:p>
    <w:p>
      <w:pPr>
        <w:pStyle w:val="Normal"/>
        <w:ind w:firstLine="360"/>
        <w:jc w:val="both"/>
        <w:rPr/>
      </w:pPr>
      <w:r>
        <w:rPr/>
        <w:t>Потом я коротко сообщила, что еще сказал мне шеф. Было ясно, что медлить нельзя, и некогда было опла</w:t>
        <w:softHyphen/>
        <w:t>кивать мертвых... Уходя к лодкам, мы еще раз косну</w:t>
        <w:softHyphen/>
        <w:t>лись рукой холодного камня, навсегда прощаясь с сен</w:t>
        <w:softHyphen/>
        <w:t>сом Зилезаном. А сидя в лодке, не обращая внимания на ледяную красоту, отраженную в водах Штора, я на</w:t>
        <w:softHyphen/>
        <w:t>конец нашла в себе силы раскрыть записную книж</w:t>
        <w:softHyphen/>
        <w:t>ку ученого...</w:t>
      </w:r>
    </w:p>
    <w:p>
      <w:pPr>
        <w:pStyle w:val="Normal"/>
        <w:ind w:firstLine="360"/>
        <w:jc w:val="both"/>
        <w:rPr/>
      </w:pPr>
      <w:r>
        <w:rPr/>
        <w:t>На титульном листе было выведено с красивыми зави</w:t>
        <w:softHyphen/>
        <w:t>тушками: «Письма к Мэри». Английское имя, написанное лаверэльскими буквами, резало глаз, заставляло вздрогнуть. Я перелистнула страницу.</w:t>
      </w:r>
    </w:p>
    <w:p>
      <w:pPr>
        <w:pStyle w:val="Normal"/>
        <w:ind w:firstLine="360"/>
        <w:jc w:val="both"/>
        <w:rPr/>
      </w:pPr>
      <w:r>
        <w:rPr/>
        <w:t>«Моя дорогая Мэри, — писал сенс Зилезан, — я в сво</w:t>
        <w:softHyphen/>
        <w:t>ем уме и отлично знаю, что ты никогда не прочтешь этих строк. Но может быть, случится чудо, и я смогу сказать тебе все при личной встрече. Дороги моей судьбы заве</w:t>
        <w:softHyphen/>
        <w:t>ли меня в такое странное место, что я готов поверить в самое невероятное. Где ты сейчас, Мэри? Какие звезды отражаются в твоих глазах? Я смотрю на небо, в кото</w:t>
        <w:softHyphen/>
        <w:t>ром горят две луны — светлая Матин и уродливый Модит — и мечтаю о тебе. Мы оба — путешественники во все</w:t>
        <w:softHyphen/>
        <w:t>ленной, и когда-нибудь, я уверен в этом, наши пути пе</w:t>
        <w:softHyphen/>
        <w:t>ресекутся...»</w:t>
      </w:r>
    </w:p>
    <w:p>
      <w:pPr>
        <w:pStyle w:val="Normal"/>
        <w:ind w:firstLine="360"/>
        <w:jc w:val="both"/>
        <w:rPr/>
      </w:pPr>
      <w:r>
        <w:rPr/>
        <w:t>Я закрыла книжку. Мне стало неловко, как будто я че</w:t>
        <w:softHyphen/>
        <w:t>рез плечо прочла чужое письмо — собственно, так оно и было. Кто такая эта Мэри? Жена? Возлюбленная? Сест</w:t>
        <w:softHyphen/>
        <w:t>ра? Если я правильно поняла, она умерла до того, как про</w:t>
        <w:softHyphen/>
        <w:t>фессор вермонтского университета Майкл Бриджес поки</w:t>
        <w:softHyphen/>
        <w:t>нул Землю. Но сенс перед смертью доверил эти записки мне. Наверное, он был бы не против, если бы я прочита</w:t>
        <w:softHyphen/>
        <w:t>ла... И я снова углубилась в чтение.</w:t>
      </w:r>
    </w:p>
    <w:p>
      <w:pPr>
        <w:pStyle w:val="Normal"/>
        <w:ind w:firstLine="360"/>
        <w:jc w:val="both"/>
        <w:rPr/>
      </w:pPr>
      <w:r>
        <w:rPr/>
        <w:t>Письма к давно умершей женщине оказались увлека</w:t>
        <w:softHyphen/>
        <w:t>тельным романом, полным сокровенных мыслей, первых впечатлений о Лаверэле, научных наблюдений. Оказалось, что сенс обладал не только зорким глазом и пытливым умом ученого. Книга была написана ярким, образным язы</w:t>
        <w:softHyphen/>
        <w:t>ком... Страница за страницей я открывала для себя новый Лаверэль. Оказалось, за пятнадцать лет сенс много где побывал.</w:t>
      </w:r>
    </w:p>
    <w:p>
      <w:pPr>
        <w:pStyle w:val="Normal"/>
        <w:ind w:firstLine="360"/>
        <w:jc w:val="both"/>
        <w:rPr/>
      </w:pPr>
      <w:r>
        <w:rPr/>
        <w:t>«Моя дорогая Мэри! Пустыня Изилон полна миражей. Даже не представляю, как местные жители отличают сны от яви... Причем каждому пустыня показывает свое. Гово</w:t>
        <w:softHyphen/>
        <w:t>рят, мечты здесь обретают плоть, но как только подует ве</w:t>
        <w:softHyphen/>
        <w:t>тер, мираж исчезает. Я надеялся увидеть в Изилоне тебя. Пусть это был бы мимолетный обман зрения, пусть моя тоска, с которой я научился жить, снова стала бы такой же, как в первые дни... Но пустыня рассудила иначе. И вот я брожу среди воздушных замков и летучих кораблей, и моя рука насквозь проходит через призрачные стены...»</w:t>
      </w:r>
    </w:p>
    <w:p>
      <w:pPr>
        <w:pStyle w:val="Normal"/>
        <w:ind w:firstLine="360"/>
        <w:jc w:val="both"/>
        <w:rPr/>
      </w:pPr>
      <w:r>
        <w:rPr/>
        <w:t xml:space="preserve">От чтения меня отвлекли крики гребцов — надо было причаливать к берегу. Дальше предстояло идти пешком — подниматься в горы до самой границы. </w:t>
      </w:r>
    </w:p>
    <w:p>
      <w:pPr>
        <w:pStyle w:val="Normal"/>
        <w:ind w:firstLine="360"/>
        <w:jc w:val="both"/>
        <w:rPr/>
      </w:pPr>
      <w:r>
        <w:rPr/>
        <w:t>Сенсу Зилезану бу</w:t>
        <w:softHyphen/>
        <w:t xml:space="preserve">дет трудно... </w:t>
      </w:r>
    </w:p>
    <w:p>
      <w:pPr>
        <w:pStyle w:val="Normal"/>
        <w:ind w:firstLine="360"/>
        <w:jc w:val="both"/>
        <w:rPr/>
      </w:pPr>
      <w:r>
        <w:rPr/>
        <w:t>Великий Шан, невозможно привыкнуть, что его больше нет! Вытерев глаза, я бережно упаковала за</w:t>
        <w:softHyphen/>
        <w:t>писную книжку в мешок, навьючила на себя багаж и вы</w:t>
        <w:softHyphen/>
        <w:t>прыгнула на берег.</w:t>
      </w:r>
    </w:p>
    <w:p>
      <w:pPr>
        <w:pStyle w:val="Normal"/>
        <w:ind w:firstLine="360"/>
        <w:jc w:val="both"/>
        <w:rPr/>
      </w:pPr>
      <w:r>
        <w:rPr/>
        <w:t>Горная тропа шла через перевал. Слева от нас белела гора Финд, справа — вздымался зубчатый хребет Мэлль. Дорога поднималась незаметно, но утомительно. Не слу</w:t>
        <w:softHyphen/>
        <w:t>шая возражений, Сэф отобрал у меня самый тяжелый из мешков. Денис хотел помочь Лесанту, но мальчик заявил гоном, не терпящим возражений:</w:t>
      </w:r>
    </w:p>
    <w:p>
      <w:pPr>
        <w:pStyle w:val="Normal"/>
        <w:tabs>
          <w:tab w:val="clear" w:pos="720"/>
          <w:tab w:val="left" w:pos="601" w:leader="none"/>
        </w:tabs>
        <w:ind w:firstLine="360"/>
        <w:jc w:val="both"/>
        <w:rPr/>
      </w:pPr>
      <w:r>
        <w:rPr/>
        <w:t>—</w:t>
      </w:r>
      <w:r>
        <w:rPr/>
        <w:tab/>
        <w:t>Я король, монгарс, и значит, могу вынести все, что и мои подданные.</w:t>
      </w:r>
    </w:p>
    <w:p>
      <w:pPr>
        <w:pStyle w:val="Normal"/>
        <w:tabs>
          <w:tab w:val="clear" w:pos="720"/>
          <w:tab w:val="left" w:pos="606" w:leader="none"/>
        </w:tabs>
        <w:ind w:firstLine="360"/>
        <w:jc w:val="both"/>
        <w:rPr/>
      </w:pPr>
      <w:r>
        <w:rPr/>
        <w:t>—</w:t>
      </w:r>
      <w:r>
        <w:rPr/>
        <w:tab/>
        <w:t xml:space="preserve">Да, ваше величество, — поклонился Денис. </w:t>
      </w:r>
    </w:p>
    <w:p>
      <w:pPr>
        <w:pStyle w:val="Normal"/>
        <w:tabs>
          <w:tab w:val="clear" w:pos="720"/>
          <w:tab w:val="left" w:pos="606" w:leader="none"/>
        </w:tabs>
        <w:ind w:firstLine="360"/>
        <w:jc w:val="both"/>
        <w:rPr/>
      </w:pPr>
      <w:r>
        <w:rPr/>
        <w:t>И в са</w:t>
        <w:softHyphen/>
        <w:t>мом деле, не мог же он драться с королем!</w:t>
      </w:r>
    </w:p>
    <w:p>
      <w:pPr>
        <w:pStyle w:val="Normal"/>
        <w:ind w:firstLine="360"/>
        <w:jc w:val="both"/>
        <w:rPr/>
      </w:pPr>
      <w:r>
        <w:rPr/>
        <w:t>Нолколеда сама тащила свои вещи — хочет быть неза</w:t>
        <w:softHyphen/>
        <w:t>висимой от мужчин. Между прочим, из нее получилась бы верная и преданная жена. Я была уверена, что при всей нашей взаимной антипатии она, не задумываясь, кинется защищать меня от любой опасности — как делала уже не раз. Просто потому, что мы — товарищи на этом нелегком пути. Самые близкие люди, как говорил сенс Зилезан... И еще я вдруг поняла: когда вчера я собиралась вызвать Базу, она пыталась остановить меня не потому, что боялась вернуться на Землю ни с чем. Она боялась за меня, боя</w:t>
        <w:softHyphen/>
        <w:t>лась, что фраматы разорвут контракт со мной... А смерть сенса Зилезана потрясла ее так же, как всех нас.</w:t>
      </w:r>
    </w:p>
    <w:p>
      <w:pPr>
        <w:pStyle w:val="Normal"/>
        <w:ind w:firstLine="360"/>
        <w:jc w:val="both"/>
        <w:rPr/>
      </w:pPr>
      <w:r>
        <w:rPr/>
        <w:t>Идти было все труднее. Даже выносливые миллальфцы сбавили шаг. Я видела, как вздулись жилы на потном лбу Лесанта. Упрямый мальчишка еле переставлял ноги! Я решительно подошла к нему.</w:t>
      </w:r>
    </w:p>
    <w:p>
      <w:pPr>
        <w:pStyle w:val="Normal"/>
        <w:tabs>
          <w:tab w:val="clear" w:pos="720"/>
          <w:tab w:val="left" w:pos="620" w:leader="none"/>
        </w:tabs>
        <w:ind w:firstLine="360"/>
        <w:jc w:val="both"/>
        <w:rPr/>
      </w:pPr>
      <w:r>
        <w:rPr/>
        <w:t>—</w:t>
      </w:r>
      <w:r>
        <w:rPr/>
        <w:tab/>
        <w:t>Ваше величество, мы обязаны доставить вас в Шимилор живым и здоровым. Я настаиваю, отдайте нам свои вещи. Иначе через полчаса нам придется нести на себе вас.</w:t>
      </w:r>
    </w:p>
    <w:p>
      <w:pPr>
        <w:pStyle w:val="Normal"/>
        <w:ind w:firstLine="360"/>
        <w:jc w:val="both"/>
        <w:rPr/>
      </w:pPr>
      <w:r>
        <w:rPr/>
        <w:t>Последний довод подействовал. Юный король нехотя отдал один мешок Бару, а другой Денису. Я взяла его под руку, делая вид, что это мне нужна его поддержка.</w:t>
      </w:r>
    </w:p>
    <w:p>
      <w:pPr>
        <w:pStyle w:val="Normal"/>
        <w:ind w:firstLine="360"/>
        <w:jc w:val="both"/>
        <w:rPr/>
      </w:pPr>
      <w:r>
        <w:rPr/>
        <w:t>Все уже становилась дорога, все теснее сдвигались го</w:t>
        <w:softHyphen/>
        <w:t>ры. В некоторых местах пришлось буквально протиски</w:t>
        <w:softHyphen/>
        <w:t>ваться по одному, и это заняло время. Острые камни сы</w:t>
        <w:softHyphen/>
        <w:t>пались из-под ног, рвали обувь; кое-где на крутых подъе</w:t>
        <w:softHyphen/>
        <w:t>мах приходилось помогать себе руками, и скоро перчатки превратились в лохмотья. В скалах нас подстерегала еще одна опасность: здесь водились змеи — маленькие, юркие твари неброского песочного цвета. Один из миллальфцев, как раз когда он карабкался по крутому склону, не смог увернуться от ее зубов. К счастью, у Дениса нашлось сильное противоядие, и пострадавший смог самостоятель</w:t>
        <w:softHyphen/>
        <w:t>но продолжить путь.</w:t>
      </w:r>
    </w:p>
    <w:p>
      <w:pPr>
        <w:pStyle w:val="Normal"/>
        <w:ind w:firstLine="360"/>
        <w:jc w:val="both"/>
        <w:rPr/>
      </w:pPr>
      <w:r>
        <w:rPr/>
        <w:t>Наконец мы увидели на вершине одной из скал горни</w:t>
        <w:softHyphen/>
        <w:t>ста. Навстречу нам вышли норрантские пограничники — все как один бородатые, в меховых шапках и унтах. Денис молча протянул им бумагу, подписанную Физэлем Ликуэном. Начальник заставы внимательно прочитал документ, коротко поклонился нам и позволил пройти. Вот и все. Те</w:t>
        <w:softHyphen/>
        <w:t>перь меньше чем в пяти сантонах начинался Шимилор.</w:t>
      </w:r>
    </w:p>
    <w:p>
      <w:pPr>
        <w:pStyle w:val="Normal"/>
        <w:ind w:firstLine="360"/>
        <w:jc w:val="both"/>
        <w:rPr/>
      </w:pPr>
      <w:r>
        <w:rPr/>
        <w:t>Выстрелы раздались из-за гряды невысоких скал. Пу</w:t>
        <w:softHyphen/>
        <w:t>ли запрыгали у самых наших ног.</w:t>
      </w:r>
    </w:p>
    <w:p>
      <w:pPr>
        <w:pStyle w:val="Normal"/>
        <w:tabs>
          <w:tab w:val="clear" w:pos="720"/>
          <w:tab w:val="left" w:pos="639" w:leader="none"/>
        </w:tabs>
        <w:ind w:firstLine="360"/>
        <w:jc w:val="both"/>
        <w:rPr/>
      </w:pPr>
      <w:r>
        <w:rPr/>
        <w:t>—</w:t>
      </w:r>
      <w:r>
        <w:rPr/>
        <w:tab/>
        <w:t>Стой, стрелять буду, — раздался повелительный го</w:t>
        <w:softHyphen/>
        <w:t>лос.</w:t>
      </w:r>
    </w:p>
    <w:p>
      <w:pPr>
        <w:pStyle w:val="Normal"/>
        <w:tabs>
          <w:tab w:val="clear" w:pos="720"/>
          <w:tab w:val="left" w:pos="630" w:leader="none"/>
        </w:tabs>
        <w:ind w:firstLine="360"/>
        <w:jc w:val="both"/>
        <w:rPr/>
      </w:pPr>
      <w:r>
        <w:rPr/>
        <w:t>—</w:t>
      </w:r>
      <w:r>
        <w:rPr/>
        <w:tab/>
        <w:t>Эй, на заставе! — крикнул Денис, — в чем дело? Мы шимилорцы, направляемся в Вэллайд.</w:t>
      </w:r>
    </w:p>
    <w:p>
      <w:pPr>
        <w:pStyle w:val="Normal"/>
        <w:tabs>
          <w:tab w:val="clear" w:pos="720"/>
          <w:tab w:val="left" w:pos="634" w:leader="none"/>
        </w:tabs>
        <w:ind w:firstLine="360"/>
        <w:jc w:val="both"/>
        <w:rPr/>
      </w:pPr>
      <w:r>
        <w:rPr/>
        <w:t>—</w:t>
      </w:r>
      <w:r>
        <w:rPr/>
        <w:tab/>
        <w:t>Сложите оружие, — ответили ему из-за камней. — По приказу короля Мэжэра вы арестованы. У меня есть приказ задержать двух женщин, четырех мужчин и маль</w:t>
        <w:softHyphen/>
        <w:t>чика, незаконно пересекающих границу. Миллальфский отряд может возвращаться восвояси. Они нам не нужны.</w:t>
      </w:r>
    </w:p>
    <w:p>
      <w:pPr>
        <w:pStyle w:val="Normal"/>
        <w:ind w:firstLine="360"/>
        <w:jc w:val="both"/>
        <w:rPr/>
      </w:pPr>
      <w:r>
        <w:rPr/>
        <w:t>Лесант шагнул вперед. Денис не успел его удержать.</w:t>
      </w:r>
    </w:p>
    <w:p>
      <w:pPr>
        <w:pStyle w:val="Normal"/>
        <w:tabs>
          <w:tab w:val="clear" w:pos="720"/>
          <w:tab w:val="left" w:pos="630" w:leader="none"/>
        </w:tabs>
        <w:ind w:firstLine="360"/>
        <w:jc w:val="both"/>
        <w:rPr/>
      </w:pPr>
      <w:r>
        <w:rPr/>
        <w:t>—</w:t>
      </w:r>
      <w:r>
        <w:rPr/>
        <w:tab/>
        <w:t>Господа, — крикнул мальчик, — я — Лесант, сын по</w:t>
        <w:softHyphen/>
        <w:t>койного короля Энриэля и законный король Шимилора!</w:t>
      </w:r>
    </w:p>
    <w:p>
      <w:pPr>
        <w:pStyle w:val="Normal"/>
        <w:ind w:firstLine="360"/>
        <w:jc w:val="both"/>
        <w:rPr/>
      </w:pPr>
      <w:r>
        <w:rPr/>
        <w:t>В ответ раздался крик, повторенный многими глотками:</w:t>
      </w:r>
    </w:p>
    <w:p>
      <w:pPr>
        <w:pStyle w:val="Normal"/>
        <w:tabs>
          <w:tab w:val="clear" w:pos="720"/>
          <w:tab w:val="left" w:pos="615" w:leader="none"/>
        </w:tabs>
        <w:ind w:firstLine="360"/>
        <w:jc w:val="both"/>
        <w:rPr/>
      </w:pPr>
      <w:r>
        <w:rPr/>
        <w:t>—</w:t>
      </w:r>
      <w:r>
        <w:rPr/>
        <w:tab/>
        <w:t>Смерть самозванцу! Смерть! Да здравствует король Мэжэр!</w:t>
      </w:r>
    </w:p>
    <w:p>
      <w:pPr>
        <w:pStyle w:val="Normal"/>
        <w:ind w:firstLine="360"/>
        <w:jc w:val="both"/>
        <w:rPr/>
      </w:pPr>
      <w:r>
        <w:rPr/>
        <w:t>Денис, выхватывая пистолет, резким рывком прижал принца к скале, закрывая своим телом. Пуля просвистела в двух шоргах от его головы. Миллальфцы, верные своей при</w:t>
        <w:softHyphen/>
        <w:t>сяге, открыли огонь по врагу, дав возможность командиру с мальчиком укрыться за скалами. Я видела, как на той сторо</w:t>
        <w:softHyphen/>
        <w:t>не занимают позиции наши противники. Их было около сот</w:t>
        <w:softHyphen/>
        <w:t>ни. Вместо нескольких сонных пограничников нас встрети</w:t>
        <w:softHyphen/>
        <w:t>ло вооруженное, враждебно настроенное войско.</w:t>
      </w:r>
    </w:p>
    <w:p>
      <w:pPr>
        <w:pStyle w:val="Normal"/>
        <w:tabs>
          <w:tab w:val="clear" w:pos="720"/>
          <w:tab w:val="left" w:pos="630" w:leader="none"/>
        </w:tabs>
        <w:ind w:firstLine="360"/>
        <w:jc w:val="both"/>
        <w:rPr/>
      </w:pPr>
      <w:r>
        <w:rPr/>
        <w:t>—</w:t>
      </w:r>
      <w:r>
        <w:rPr/>
        <w:tab/>
        <w:t>Господа, вы совершаете ошибку, — крикнул Лесант. — Я ваш новый король, а эти люди — мои друзья!</w:t>
      </w:r>
    </w:p>
    <w:p>
      <w:pPr>
        <w:pStyle w:val="Normal"/>
        <w:ind w:firstLine="360"/>
        <w:jc w:val="both"/>
        <w:rPr/>
      </w:pPr>
      <w:r>
        <w:rPr/>
        <w:t>В ответ опять раздалась стрельба.</w:t>
      </w:r>
    </w:p>
    <w:p>
      <w:pPr>
        <w:pStyle w:val="Normal"/>
        <w:tabs>
          <w:tab w:val="clear" w:pos="720"/>
          <w:tab w:val="left" w:pos="625" w:leader="none"/>
        </w:tabs>
        <w:ind w:firstLine="360"/>
        <w:jc w:val="both"/>
        <w:rPr/>
      </w:pPr>
      <w:r>
        <w:rPr/>
        <w:t>—</w:t>
      </w:r>
      <w:r>
        <w:rPr/>
        <w:tab/>
        <w:t>Не тратьте силы, ваше величество, — покачал голо</w:t>
        <w:softHyphen/>
        <w:t>вой Сэф. — Канцлер промыл им мозги. Может, запугал, может, хорошо заплатил. Речами здесь не поможешь. И ра</w:t>
        <w:softHyphen/>
        <w:t>ди всего святого, не высовывайтесь из-за скалы!</w:t>
      </w:r>
    </w:p>
    <w:p>
      <w:pPr>
        <w:pStyle w:val="Normal"/>
        <w:ind w:firstLine="360"/>
        <w:jc w:val="both"/>
        <w:rPr/>
      </w:pPr>
      <w:r>
        <w:rPr/>
        <w:t>Действительно, голова принца служила врагам отлич</w:t>
        <w:softHyphen/>
        <w:t>ной мишенью.</w:t>
      </w:r>
    </w:p>
    <w:p>
      <w:pPr>
        <w:pStyle w:val="Normal"/>
        <w:tabs>
          <w:tab w:val="clear" w:pos="720"/>
          <w:tab w:val="left" w:pos="625" w:leader="none"/>
        </w:tabs>
        <w:ind w:firstLine="360"/>
        <w:jc w:val="both"/>
        <w:rPr/>
      </w:pPr>
      <w:r>
        <w:rPr/>
        <w:t>—</w:t>
      </w:r>
      <w:r>
        <w:rPr/>
        <w:tab/>
        <w:t>Они готовы нас всех перестрелять, — заметил Де</w:t>
        <w:softHyphen/>
        <w:t>нис. — Насчет ареста — это так, формальности. Про коро</w:t>
        <w:softHyphen/>
        <w:t>ля я не говорю. Я уверен, у них приказ его убить.</w:t>
      </w:r>
    </w:p>
    <w:p>
      <w:pPr>
        <w:pStyle w:val="Normal"/>
        <w:tabs>
          <w:tab w:val="clear" w:pos="720"/>
          <w:tab w:val="left" w:pos="601" w:leader="none"/>
        </w:tabs>
        <w:ind w:firstLine="360"/>
        <w:jc w:val="both"/>
        <w:rPr/>
      </w:pPr>
      <w:r>
        <w:rPr/>
        <w:t>—</w:t>
      </w:r>
      <w:r>
        <w:rPr/>
        <w:tab/>
        <w:t>Лозэну все известно о нашем маршруте, — поджала губы Нолколеда. Сэф усмехнулся.</w:t>
      </w:r>
    </w:p>
    <w:p>
      <w:pPr>
        <w:pStyle w:val="Normal"/>
        <w:tabs>
          <w:tab w:val="clear" w:pos="720"/>
          <w:tab w:val="left" w:pos="625" w:leader="none"/>
        </w:tabs>
        <w:ind w:firstLine="360"/>
        <w:jc w:val="both"/>
        <w:rPr/>
      </w:pPr>
      <w:r>
        <w:rPr/>
        <w:t>—</w:t>
      </w:r>
      <w:r>
        <w:rPr/>
        <w:tab/>
        <w:t>Ха, еще бы! Даром что ли мускарские шпионы тер</w:t>
        <w:softHyphen/>
        <w:t>лись возле Миллальфа. Одному все-таки удалось скрыть</w:t>
        <w:softHyphen/>
        <w:t>ся. А в том, что мускары вышли на канцлера и нашли с ним общий язык, можно не сомневаться.</w:t>
      </w:r>
    </w:p>
    <w:p>
      <w:pPr>
        <w:pStyle w:val="Normal"/>
        <w:tabs>
          <w:tab w:val="clear" w:pos="720"/>
          <w:tab w:val="left" w:pos="610" w:leader="none"/>
        </w:tabs>
        <w:ind w:firstLine="360"/>
        <w:jc w:val="both"/>
        <w:rPr/>
      </w:pPr>
      <w:r>
        <w:rPr/>
        <w:t>—</w:t>
      </w:r>
      <w:r>
        <w:rPr/>
        <w:tab/>
        <w:t>Дворцовые интриги обсудим потом, — заявил Де</w:t>
        <w:softHyphen/>
        <w:t>нис. — Давайте решим, что делать сейчас. Я хочу знать ва</w:t>
        <w:softHyphen/>
        <w:t>ше мнение.</w:t>
      </w:r>
    </w:p>
    <w:p>
      <w:pPr>
        <w:pStyle w:val="Normal"/>
        <w:tabs>
          <w:tab w:val="clear" w:pos="720"/>
          <w:tab w:val="left" w:pos="630" w:leader="none"/>
        </w:tabs>
        <w:ind w:firstLine="360"/>
        <w:jc w:val="both"/>
        <w:rPr/>
      </w:pPr>
      <w:r>
        <w:rPr/>
        <w:t>—</w:t>
      </w:r>
      <w:r>
        <w:rPr/>
        <w:tab/>
        <w:t>Как что? — уверенно сказал Сэф. — Надо отправ</w:t>
        <w:softHyphen/>
        <w:t>лять гонца в Миллальф. Пусть Физэль высылает подмо</w:t>
        <w:softHyphen/>
        <w:t>гу. Всех, кто есть.</w:t>
      </w:r>
    </w:p>
    <w:p>
      <w:pPr>
        <w:pStyle w:val="Normal"/>
        <w:tabs>
          <w:tab w:val="clear" w:pos="720"/>
          <w:tab w:val="left" w:pos="620" w:leader="none"/>
        </w:tabs>
        <w:ind w:firstLine="360"/>
        <w:jc w:val="both"/>
        <w:rPr/>
      </w:pPr>
      <w:r>
        <w:rPr/>
        <w:t>—</w:t>
      </w:r>
      <w:r>
        <w:rPr/>
        <w:tab/>
        <w:t>Это невозможно, — возразила Нолколеда. — Пред</w:t>
        <w:softHyphen/>
        <w:t>ставляете, сколько времени понадобится, чтобы люди Физэля получили весть и добрались сюда? А если он еще не вернулся со своей вылазки? С нами сорок отличных сол</w:t>
        <w:softHyphen/>
        <w:t>дат. Я уверена, противник уступает нам, если не по числен</w:t>
        <w:softHyphen/>
        <w:t>ности, так по боевым навыкам. Берем эту заставу штур</w:t>
        <w:softHyphen/>
        <w:t>мом, а дальше действуем по прежнему плану. Командуй наступление.</w:t>
      </w:r>
    </w:p>
    <w:p>
      <w:pPr>
        <w:pStyle w:val="Normal"/>
        <w:ind w:firstLine="360"/>
        <w:jc w:val="both"/>
        <w:rPr/>
      </w:pPr>
      <w:r>
        <w:rPr/>
        <w:t>Денис покачал головой.</w:t>
      </w:r>
    </w:p>
    <w:p>
      <w:pPr>
        <w:pStyle w:val="Normal"/>
        <w:tabs>
          <w:tab w:val="clear" w:pos="720"/>
          <w:tab w:val="left" w:pos="630" w:leader="none"/>
        </w:tabs>
        <w:ind w:firstLine="360"/>
        <w:jc w:val="both"/>
        <w:rPr/>
      </w:pPr>
      <w:r>
        <w:rPr/>
        <w:t>—</w:t>
      </w:r>
      <w:r>
        <w:rPr/>
        <w:tab/>
        <w:t>Разве мы имеем право рисковать жизнями этих людей? — он кивнул на миллальфцев, держащих на муш</w:t>
        <w:softHyphen/>
        <w:t>ке врага.</w:t>
      </w:r>
    </w:p>
    <w:p>
      <w:pPr>
        <w:pStyle w:val="Normal"/>
        <w:tabs>
          <w:tab w:val="clear" w:pos="720"/>
          <w:tab w:val="left" w:pos="620" w:leader="none"/>
        </w:tabs>
        <w:ind w:firstLine="360"/>
        <w:jc w:val="both"/>
        <w:rPr/>
      </w:pPr>
      <w:r>
        <w:rPr/>
        <w:t>—</w:t>
      </w:r>
      <w:r>
        <w:rPr/>
        <w:tab/>
        <w:t>Они солдаты и давали присягу, — жестко ответила немка.</w:t>
      </w:r>
    </w:p>
    <w:p>
      <w:pPr>
        <w:pStyle w:val="Normal"/>
        <w:tabs>
          <w:tab w:val="clear" w:pos="720"/>
          <w:tab w:val="left" w:pos="625" w:leader="none"/>
        </w:tabs>
        <w:ind w:firstLine="360"/>
        <w:jc w:val="both"/>
        <w:rPr/>
      </w:pPr>
      <w:r>
        <w:rPr/>
        <w:t>—</w:t>
      </w:r>
      <w:r>
        <w:rPr/>
        <w:tab/>
        <w:t>Им неизвестно то, что знаем мы, и парни будут сра</w:t>
        <w:softHyphen/>
        <w:t>жаться вслепую, — мотнул головой Денис. — Я отвечаю за них. Они должны сделать добровольный выбор. Я погово</w:t>
        <w:softHyphen/>
        <w:t>рю с ними...</w:t>
      </w:r>
    </w:p>
    <w:p>
      <w:pPr>
        <w:pStyle w:val="Normal"/>
        <w:tabs>
          <w:tab w:val="clear" w:pos="720"/>
          <w:tab w:val="left" w:pos="630" w:leader="none"/>
        </w:tabs>
        <w:ind w:firstLine="360"/>
        <w:jc w:val="both"/>
        <w:rPr/>
      </w:pPr>
      <w:r>
        <w:rPr/>
        <w:t>—</w:t>
      </w:r>
      <w:r>
        <w:rPr/>
        <w:tab/>
        <w:t>Вы что это надумали, господа? — вдруг вмешался Бар. — Вы что, решили, это единственная засада в горах? И дальше нас будут ждать на реке лодки? И оркестр? Как бы не так! В королевстве идет гражданская война, если кто-то еще этого не понял.</w:t>
      </w:r>
    </w:p>
    <w:p>
      <w:pPr>
        <w:pStyle w:val="Normal"/>
        <w:ind w:firstLine="360"/>
        <w:jc w:val="both"/>
        <w:rPr/>
      </w:pPr>
      <w:r>
        <w:rPr/>
        <w:t>Неожиданно резкий властный тон слуги удивил нас, чтобы не сказать больше. Да, нам не привыкать было к замечаниям Бара, чаще всего оказывающимся верными. И тем не менее... А Бар, пригибая голову, отбежал на не</w:t>
        <w:softHyphen/>
        <w:t>сколько пасов в сторону. Он сорвал свой транк, повертел его... Что он делает? Я все еще не могла поверить... В ру</w:t>
        <w:softHyphen/>
        <w:t>ках у Бара был передатчик. Он связывался с фраматами!</w:t>
      </w:r>
    </w:p>
    <w:p>
      <w:pPr>
        <w:pStyle w:val="Normal"/>
        <w:ind w:firstLine="360"/>
        <w:jc w:val="both"/>
        <w:rPr/>
      </w:pPr>
      <w:r>
        <w:rPr/>
        <w:t>Мы переглянулись, чувствуя себя одураченными. А Бар кричал что-то, едва не стуча транком по камню. Потом он подносил передатчик к уху, и лицо его искажа</w:t>
        <w:softHyphen/>
        <w:t>ла свирепая гримаса.</w:t>
      </w:r>
    </w:p>
    <w:p>
      <w:pPr>
        <w:pStyle w:val="Normal"/>
        <w:tabs>
          <w:tab w:val="clear" w:pos="720"/>
          <w:tab w:val="left" w:pos="619" w:leader="none"/>
        </w:tabs>
        <w:ind w:firstLine="360"/>
        <w:jc w:val="both"/>
        <w:rPr/>
      </w:pPr>
      <w:r>
        <w:rPr/>
        <w:t>—</w:t>
      </w:r>
      <w:r>
        <w:rPr/>
        <w:tab/>
        <w:t>Что происходит? — спросил принц. — Что с Баром?</w:t>
      </w:r>
    </w:p>
    <w:p>
      <w:pPr>
        <w:pStyle w:val="Normal"/>
        <w:tabs>
          <w:tab w:val="clear" w:pos="720"/>
          <w:tab w:val="left" w:pos="625" w:leader="none"/>
        </w:tabs>
        <w:ind w:firstLine="360"/>
        <w:jc w:val="both"/>
        <w:rPr/>
      </w:pPr>
      <w:r>
        <w:rPr/>
        <w:t>—</w:t>
      </w:r>
      <w:r>
        <w:rPr/>
        <w:tab/>
        <w:t>Мне бы тоже хотелось знать, что происходит, — вздохнул Сэф. — Но, похоже, твой верный слуга, Жанна, тоже из этого... Ордена защитников трона.</w:t>
      </w:r>
    </w:p>
    <w:p>
      <w:pPr>
        <w:pStyle w:val="Normal"/>
        <w:tabs>
          <w:tab w:val="clear" w:pos="720"/>
          <w:tab w:val="left" w:pos="619" w:leader="none"/>
        </w:tabs>
        <w:ind w:firstLine="360"/>
        <w:jc w:val="both"/>
        <w:rPr/>
      </w:pPr>
      <w:r>
        <w:rPr/>
        <w:t>—</w:t>
      </w:r>
      <w:r>
        <w:rPr/>
        <w:tab/>
        <w:t>А-а, — понимающе протянул принц.</w:t>
      </w:r>
    </w:p>
    <w:p>
      <w:pPr>
        <w:pStyle w:val="Normal"/>
        <w:ind w:firstLine="360"/>
        <w:jc w:val="both"/>
        <w:rPr/>
      </w:pPr>
      <w:r>
        <w:rPr/>
        <w:t>А Бар наконец направился к нам.</w:t>
      </w:r>
    </w:p>
    <w:p>
      <w:pPr>
        <w:pStyle w:val="Normal"/>
        <w:ind w:firstLine="360"/>
        <w:jc w:val="both"/>
        <w:rPr/>
      </w:pPr>
      <w:r>
        <w:rPr/>
        <w:t xml:space="preserve">— </w:t>
      </w:r>
      <w:r>
        <w:rPr/>
        <w:t>Господа, — заявил он, — сейчас вам предстоит уз</w:t>
        <w:softHyphen/>
        <w:t>нать совершенно секретную информацию. Если бы речь шла только о спасении наших жизней, это бы так и оста</w:t>
        <w:softHyphen/>
        <w:t>лось тайной. Но сейчас под угрозой жизнь короля и судь</w:t>
        <w:softHyphen/>
        <w:t xml:space="preserve">ба королевства. Наши... друзья разрешили мне показать нам путь к спасению. Итак, господа, между Норрантом и </w:t>
      </w:r>
      <w:r>
        <w:rPr>
          <w:lang w:eastAsia="en-US"/>
        </w:rPr>
        <w:t>Ш</w:t>
      </w:r>
      <w:r>
        <w:rPr/>
        <w:t>имилором есть проход под горами. Мы пройдем по пе</w:t>
        <w:softHyphen/>
        <w:t>щере и выйдем в двадцати корсах отсюда — там, где нас никто не ждет. В Вэллайд наверняка уже послан гонец, который расскажет Лозэну, что принца видели живым. У нас будет шанс его опередить. Я знаю, где находится потайная дверь, ведущая в пещеру, и смогу ее открыть.</w:t>
      </w:r>
    </w:p>
    <w:p>
      <w:pPr>
        <w:pStyle w:val="Normal"/>
        <w:tabs>
          <w:tab w:val="clear" w:pos="720"/>
          <w:tab w:val="left" w:pos="620" w:leader="none"/>
        </w:tabs>
        <w:ind w:firstLine="360"/>
        <w:jc w:val="both"/>
        <w:rPr/>
      </w:pPr>
      <w:r>
        <w:rPr/>
        <w:t>—</w:t>
      </w:r>
      <w:r>
        <w:rPr/>
        <w:tab/>
        <w:t>Тебе не кажется, приятель, что у нас могут быть к тебе вопросы? — поинтересовался Сэф.</w:t>
      </w:r>
    </w:p>
    <w:p>
      <w:pPr>
        <w:pStyle w:val="Normal"/>
        <w:tabs>
          <w:tab w:val="clear" w:pos="720"/>
          <w:tab w:val="left" w:pos="625" w:leader="none"/>
        </w:tabs>
        <w:ind w:firstLine="360"/>
        <w:jc w:val="both"/>
        <w:rPr/>
      </w:pPr>
      <w:r>
        <w:rPr/>
        <w:t>—</w:t>
      </w:r>
      <w:r>
        <w:rPr/>
        <w:tab/>
        <w:t>Вам не кажется, монгарс, что вопросы могут подо</w:t>
        <w:softHyphen/>
        <w:t>ждать? — отрезал Бар.</w:t>
      </w:r>
    </w:p>
    <w:p>
      <w:pPr>
        <w:pStyle w:val="Normal"/>
        <w:tabs>
          <w:tab w:val="clear" w:pos="720"/>
          <w:tab w:val="left" w:pos="625" w:leader="none"/>
        </w:tabs>
        <w:ind w:firstLine="360"/>
        <w:jc w:val="both"/>
        <w:rPr/>
      </w:pPr>
      <w:r>
        <w:rPr/>
        <w:t>—</w:t>
      </w:r>
      <w:r>
        <w:rPr/>
        <w:tab/>
        <w:t>Он прав, — кивнул Денис. — Скажи лучше, где мы окажемся.</w:t>
      </w:r>
    </w:p>
    <w:p>
      <w:pPr>
        <w:pStyle w:val="Normal"/>
        <w:tabs>
          <w:tab w:val="clear" w:pos="720"/>
          <w:tab w:val="left" w:pos="615" w:leader="none"/>
        </w:tabs>
        <w:ind w:firstLine="360"/>
        <w:jc w:val="both"/>
        <w:rPr/>
      </w:pPr>
      <w:r>
        <w:rPr/>
        <w:t>—</w:t>
      </w:r>
      <w:r>
        <w:rPr/>
        <w:tab/>
        <w:t>У истока реки Браф. На самом юге Мэлля. Браф впадает в бухту Нивальд, так что мы все равно попадаем и Вэллайд, только с другой стороны. Сейчас мы повернем назад и снова пересечем норрантскую границу. Правда, они потребуют пошлину. Не меньше дорана.</w:t>
      </w:r>
    </w:p>
    <w:p>
      <w:pPr>
        <w:pStyle w:val="Normal"/>
        <w:ind w:firstLine="360"/>
        <w:jc w:val="both"/>
        <w:rPr/>
      </w:pPr>
      <w:r>
        <w:rPr/>
        <w:t>Сэф порылся в кошельке.</w:t>
      </w:r>
    </w:p>
    <w:p>
      <w:pPr>
        <w:pStyle w:val="Normal"/>
        <w:tabs>
          <w:tab w:val="clear" w:pos="720"/>
          <w:tab w:val="left" w:pos="624" w:leader="none"/>
        </w:tabs>
        <w:ind w:firstLine="360"/>
        <w:jc w:val="both"/>
        <w:rPr/>
      </w:pPr>
      <w:r>
        <w:rPr/>
        <w:t>—</w:t>
      </w:r>
      <w:r>
        <w:rPr/>
        <w:tab/>
        <w:t>Сплошное разорение!</w:t>
      </w:r>
    </w:p>
    <w:p>
      <w:pPr>
        <w:pStyle w:val="Normal"/>
        <w:tabs>
          <w:tab w:val="clear" w:pos="720"/>
          <w:tab w:val="left" w:pos="625" w:leader="none"/>
        </w:tabs>
        <w:ind w:firstLine="360"/>
        <w:jc w:val="both"/>
        <w:rPr/>
      </w:pPr>
      <w:r>
        <w:rPr/>
        <w:t>—</w:t>
      </w:r>
      <w:r>
        <w:rPr/>
        <w:tab/>
        <w:t>Нам не нужен шум, так что лучше заплатить, — ре</w:t>
        <w:softHyphen/>
        <w:t>зонно заметил Бар. — Ну что, возражений нет?</w:t>
      </w:r>
    </w:p>
    <w:p>
      <w:pPr>
        <w:pStyle w:val="Normal"/>
        <w:tabs>
          <w:tab w:val="clear" w:pos="720"/>
          <w:tab w:val="left" w:pos="629" w:leader="none"/>
        </w:tabs>
        <w:ind w:firstLine="360"/>
        <w:jc w:val="both"/>
        <w:rPr/>
      </w:pPr>
      <w:r>
        <w:rPr/>
        <w:t>—</w:t>
      </w:r>
      <w:r>
        <w:rPr/>
        <w:tab/>
        <w:t>Возражений нет, — ответил за всех Денис.</w:t>
      </w:r>
    </w:p>
    <w:p>
      <w:pPr>
        <w:pStyle w:val="Normal"/>
        <w:ind w:firstLine="360"/>
        <w:jc w:val="both"/>
        <w:rPr/>
      </w:pPr>
      <w:r>
        <w:rPr/>
        <w:t>Возвращение в Норрант прошло без проблем. Денис</w:t>
      </w:r>
    </w:p>
    <w:p>
      <w:pPr>
        <w:pStyle w:val="Normal"/>
        <w:jc w:val="both"/>
        <w:rPr/>
      </w:pPr>
      <w:r>
        <w:rPr/>
        <w:t>честно объяснил, что в Шимилоре начались беспорядки и ехать туда мы передумали. Новенький золотой доран сде</w:t>
        <w:softHyphen/>
        <w:t>лал начальника заставы если не любезным, то поклади</w:t>
        <w:softHyphen/>
        <w:t>стым. Мы снова шли через перевал, но не к Штору, а вос</w:t>
        <w:softHyphen/>
        <w:t>точнее, карабкались по голым скалам, глядя на которые со стороны, не верилось, что здесь может пройти человек. Снизу на нас жадно смотрели темные пропасти, и эхо готово было разнести по горам предсмертный крик неосто</w:t>
        <w:softHyphen/>
        <w:t>рожного путника.</w:t>
      </w:r>
    </w:p>
    <w:p>
      <w:pPr>
        <w:pStyle w:val="Normal"/>
        <w:tabs>
          <w:tab w:val="clear" w:pos="720"/>
          <w:tab w:val="left" w:pos="624" w:leader="none"/>
        </w:tabs>
        <w:ind w:firstLine="360"/>
        <w:jc w:val="both"/>
        <w:rPr/>
      </w:pPr>
      <w:r>
        <w:rPr/>
        <w:t>—</w:t>
      </w:r>
      <w:r>
        <w:rPr/>
        <w:tab/>
        <w:t>Это здесь! — сказал наконец Бар.</w:t>
      </w:r>
    </w:p>
    <w:p>
      <w:pPr>
        <w:pStyle w:val="Normal"/>
        <w:ind w:firstLine="360"/>
        <w:jc w:val="both"/>
        <w:rPr/>
      </w:pPr>
      <w:r>
        <w:rPr/>
        <w:t>Я внимательно огляделась, но не увидела ничего, кро</w:t>
        <w:softHyphen/>
        <w:t>ме причудливого нагромождения скал. Кое-где, между камнями, белели кристаллы горного хрусталя — сначала я приняла их за снег. Бар, нащупывая невидимые шеро</w:t>
        <w:softHyphen/>
        <w:t>ховатости, залез наверх по отвесной стене, повернул, слов</w:t>
        <w:softHyphen/>
        <w:t>но кран, один из камушков, и вдруг перед нами появил</w:t>
        <w:softHyphen/>
        <w:t>ся вход в пещеру.</w:t>
      </w:r>
    </w:p>
    <w:p>
      <w:pPr>
        <w:pStyle w:val="Normal"/>
        <w:ind w:firstLine="360"/>
        <w:jc w:val="both"/>
        <w:rPr/>
      </w:pPr>
      <w:r>
        <w:rPr/>
        <w:t>Бар посмотрел на нас сверху. Мне показалось, он ус</w:t>
        <w:softHyphen/>
        <w:t>мехался в усы, наслаждаясь нашим изумлением. Лицо юного короля выражало восторг. Дисциплинированные миллальфцы невозмутимо ожидали указаний.</w:t>
      </w:r>
    </w:p>
    <w:p>
      <w:pPr>
        <w:pStyle w:val="Normal"/>
        <w:tabs>
          <w:tab w:val="clear" w:pos="720"/>
          <w:tab w:val="left" w:pos="625" w:leader="none"/>
        </w:tabs>
        <w:ind w:firstLine="360"/>
        <w:jc w:val="both"/>
        <w:rPr/>
      </w:pPr>
      <w:r>
        <w:rPr/>
        <w:t>—</w:t>
      </w:r>
      <w:r>
        <w:rPr/>
        <w:tab/>
        <w:t>За мной, — скомандовал Бар, по-кошачьи спрыгнув со скалы.</w:t>
      </w:r>
    </w:p>
    <w:p>
      <w:pPr>
        <w:pStyle w:val="Normal"/>
        <w:ind w:firstLine="360"/>
        <w:jc w:val="both"/>
        <w:rPr/>
      </w:pPr>
      <w:r>
        <w:rPr/>
        <w:t>Из подземелья дохнуло холодной сыростью. Я чуть- чуть помедлила, собираясь с духом. Вот про такие места наши предки и сочиняли мифы о подземном царстве мерт</w:t>
        <w:softHyphen/>
        <w:t>вых... Мне совершенно явственно показалось, что там, где дневной свет сменяется тьмой пещеры, проходит граница между жизнью и смертью... Когда последний из нашего от</w:t>
        <w:softHyphen/>
        <w:t>ряда зашел в пещеру, каменная дверь также бесшумно вер</w:t>
        <w:softHyphen/>
        <w:t>нулась на место. Мы оказались в кромешной темноте.</w:t>
      </w:r>
    </w:p>
    <w:p>
      <w:pPr>
        <w:pStyle w:val="Normal"/>
        <w:tabs>
          <w:tab w:val="clear" w:pos="720"/>
          <w:tab w:val="left" w:pos="630" w:leader="none"/>
        </w:tabs>
        <w:ind w:firstLine="360"/>
        <w:jc w:val="both"/>
        <w:rPr/>
      </w:pPr>
      <w:r>
        <w:rPr/>
        <w:t>—</w:t>
      </w:r>
      <w:r>
        <w:rPr/>
        <w:tab/>
        <w:t>Осторожно, двери закрываются, — шепнул Сэф, и его шепот гулким эхом отозвался под пещерными свода</w:t>
        <w:softHyphen/>
        <w:t>ми. Чанг тревожно залаял, ему тоже ответило эхо. С су</w:t>
        <w:softHyphen/>
        <w:t>хим шелестом и мелодичным свистом над нашими голо</w:t>
        <w:softHyphen/>
        <w:t>вами пронеслись какие-то существа. Моей щеки легко коснулось маленькое крыло.</w:t>
      </w:r>
    </w:p>
    <w:p>
      <w:pPr>
        <w:pStyle w:val="Normal"/>
        <w:tabs>
          <w:tab w:val="clear" w:pos="720"/>
          <w:tab w:val="left" w:pos="615" w:leader="none"/>
        </w:tabs>
        <w:ind w:firstLine="360"/>
        <w:jc w:val="both"/>
        <w:rPr/>
      </w:pPr>
      <w:r>
        <w:rPr/>
        <w:t>—</w:t>
      </w:r>
      <w:r>
        <w:rPr/>
        <w:tab/>
        <w:t>Летучие мыши, — пояснил Бар и добавил: — Да бу</w:t>
        <w:softHyphen/>
        <w:t>дет свет!</w:t>
      </w:r>
    </w:p>
    <w:p>
      <w:pPr>
        <w:pStyle w:val="Normal"/>
        <w:ind w:firstLine="360"/>
        <w:jc w:val="both"/>
        <w:rPr/>
      </w:pPr>
      <w:r>
        <w:rPr/>
        <w:t>Свет вспыхнул сразу повсюду. Мы зажмурились от не</w:t>
        <w:softHyphen/>
        <w:t>ожиданности. Открыв глаза, я увидела, что мы находимся в огромном зале. Настолько большом, что отряд из пол</w:t>
        <w:softHyphen/>
        <w:t>сотни человек казался жалкой горсткой. Прямо над нашей головой находился источник яркого света, очень напоминаитий электричество. Копья сталагмитов окружали го</w:t>
        <w:softHyphen/>
        <w:t>лубое озеро, от которого поднимался легкий туман. Угро</w:t>
        <w:softHyphen/>
        <w:t>жающей бахромой скалились с потолка сталактиты. Чаня осторожно подкрался к озеру и понюхал воду.</w:t>
      </w:r>
    </w:p>
    <w:p>
      <w:pPr>
        <w:pStyle w:val="Normal"/>
        <w:tabs>
          <w:tab w:val="clear" w:pos="720"/>
          <w:tab w:val="left" w:pos="610" w:leader="none"/>
        </w:tabs>
        <w:ind w:firstLine="360"/>
        <w:jc w:val="both"/>
        <w:rPr/>
      </w:pPr>
      <w:r>
        <w:rPr/>
        <w:t>—</w:t>
      </w:r>
      <w:r>
        <w:rPr/>
        <w:tab/>
        <w:t>Интересный запах! — заявил он, чихая. — Это напо</w:t>
        <w:softHyphen/>
        <w:t>минает мне тухлые яйца...</w:t>
      </w:r>
    </w:p>
    <w:p>
      <w:pPr>
        <w:pStyle w:val="Normal"/>
        <w:ind w:firstLine="360"/>
        <w:jc w:val="both"/>
        <w:rPr/>
      </w:pPr>
      <w:r>
        <w:rPr/>
        <w:t>Бар повел нас вдоль берега. Потом, по шаткому подпесному мосту, мы попали в соседнюю пещеру, более уз</w:t>
        <w:softHyphen/>
        <w:t>кую и темную.</w:t>
      </w:r>
    </w:p>
    <w:p>
      <w:pPr>
        <w:pStyle w:val="Normal"/>
        <w:tabs>
          <w:tab w:val="clear" w:pos="720"/>
          <w:tab w:val="left" w:pos="620" w:leader="none"/>
        </w:tabs>
        <w:ind w:firstLine="360"/>
        <w:jc w:val="both"/>
        <w:rPr/>
      </w:pPr>
      <w:r>
        <w:rPr/>
        <w:t>—</w:t>
      </w:r>
      <w:r>
        <w:rPr/>
        <w:tab/>
        <w:t>Идите гуськом, — крикнул Бар, и эхо подхватило его голос. — Держитесь за стену, там есть поручни. Будьте осторожны, справа — пропасть.</w:t>
      </w:r>
    </w:p>
    <w:p>
      <w:pPr>
        <w:pStyle w:val="Normal"/>
        <w:ind w:firstLine="360"/>
        <w:jc w:val="both"/>
        <w:rPr/>
      </w:pPr>
      <w:r>
        <w:rPr/>
        <w:t>Вздрогнув от ужаса, я вжалась в стену и крошечными шажками поползла вслед за Сэфом. Чаня каким-то чудом обогнал меня, проскользнув у самых ног. Поручень, за ко</w:t>
        <w:softHyphen/>
        <w:t>торый я судорожно хваталась, был влажен, как и стены. Вдруг отчаянный крик раздался позади... Неужели кто-то сорвался?!</w:t>
      </w:r>
    </w:p>
    <w:p>
      <w:pPr>
        <w:pStyle w:val="Normal"/>
        <w:ind w:firstLine="360"/>
        <w:jc w:val="both"/>
        <w:rPr/>
      </w:pPr>
      <w:r>
        <w:rPr/>
        <w:t>Я испытала стыдное, но простительное чувство облег</w:t>
        <w:softHyphen/>
        <w:t>чения, когда выяснилось, что все мои друзья целы, а в пропасть упал один из миллальфцев — я даже не помни</w:t>
        <w:softHyphen/>
        <w:t>ла его в лицо. Его товарищи наперебой звали сорвавше</w:t>
        <w:softHyphen/>
        <w:t>гося, но кроме эха, никто им не ответил. Бар умудрился вернуться назад, чтобы успокоить людей. Утешение, прав</w:t>
        <w:softHyphen/>
        <w:t>да, было слабым.</w:t>
      </w:r>
    </w:p>
    <w:p>
      <w:pPr>
        <w:pStyle w:val="Normal"/>
        <w:tabs>
          <w:tab w:val="clear" w:pos="720"/>
          <w:tab w:val="left" w:pos="625" w:leader="none"/>
        </w:tabs>
        <w:ind w:firstLine="360"/>
        <w:jc w:val="both"/>
        <w:rPr/>
      </w:pPr>
      <w:r>
        <w:rPr/>
        <w:t>—</w:t>
      </w:r>
      <w:r>
        <w:rPr/>
        <w:tab/>
        <w:t>Он погиб, ребята. Здесь глубина — не меньше двух сантонов. Смотрите, — он кинул в пропасть камень. Сколько мы ни прислушивались, звука падения так и не услышали.</w:t>
      </w:r>
    </w:p>
    <w:p>
      <w:pPr>
        <w:pStyle w:val="Normal"/>
        <w:tabs>
          <w:tab w:val="clear" w:pos="720"/>
          <w:tab w:val="left" w:pos="620" w:leader="none"/>
        </w:tabs>
        <w:ind w:firstLine="360"/>
        <w:jc w:val="both"/>
        <w:rPr/>
      </w:pPr>
      <w:r>
        <w:rPr/>
        <w:t>—</w:t>
      </w:r>
      <w:r>
        <w:rPr/>
        <w:tab/>
        <w:t>Будьте осторожней, — вздохнув, сказал наш прово</w:t>
        <w:softHyphen/>
        <w:t>жатый, и мы продолжили опасный путь. Только Сэф те</w:t>
        <w:softHyphen/>
        <w:t>перь шел позади меня, крепко держа за пояс.</w:t>
      </w:r>
    </w:p>
    <w:p>
      <w:pPr>
        <w:pStyle w:val="Normal"/>
        <w:tabs>
          <w:tab w:val="clear" w:pos="720"/>
          <w:tab w:val="left" w:pos="619" w:leader="none"/>
        </w:tabs>
        <w:ind w:firstLine="360"/>
        <w:jc w:val="both"/>
        <w:rPr/>
      </w:pPr>
      <w:r>
        <w:rPr/>
        <w:t>—</w:t>
      </w:r>
      <w:r>
        <w:rPr/>
        <w:tab/>
        <w:t>Если упадем, так вместе, — шепнул он.</w:t>
      </w:r>
    </w:p>
    <w:p>
      <w:pPr>
        <w:pStyle w:val="Normal"/>
        <w:ind w:firstLine="360"/>
        <w:jc w:val="both"/>
        <w:rPr/>
      </w:pPr>
      <w:r>
        <w:rPr/>
        <w:t>Наконец мы миновали опасный участок и оказались в другой пещере. Когда вспыхнул свет, нашим глазам пред</w:t>
        <w:softHyphen/>
        <w:t>стали известковые наросты, напоминавшие диковинный лес. В этом зале тоже было подземное озеро. На его берегах мы обнаружили аккуратно сложенные маленькие вя</w:t>
        <w:softHyphen/>
        <w:t>занки дров, предусмотрительно оставленные теми, кто по</w:t>
        <w:softHyphen/>
        <w:t>бывал здесь до нас. В изумрудной воде озера жили тол</w:t>
        <w:softHyphen/>
        <w:t>стые, белесые, слепые рыбы. Бар утверждал, что они съе</w:t>
        <w:softHyphen/>
        <w:t>добные, и мы, остановившись на привал, развели костер.</w:t>
      </w:r>
    </w:p>
    <w:p>
      <w:pPr>
        <w:pStyle w:val="Normal"/>
        <w:ind w:firstLine="360"/>
        <w:jc w:val="both"/>
        <w:rPr/>
      </w:pPr>
      <w:r>
        <w:rPr/>
        <w:t>Наконец я могла сделать то, о чем мечтала весь сего</w:t>
        <w:softHyphen/>
        <w:t>дняшний день, — снова вернуться к запискам сенса Зилезана. На этот раз я открыла книжку наугад, почти в кон</w:t>
        <w:softHyphen/>
        <w:t>це. Это явно были страницы, написанные уже во время на</w:t>
        <w:softHyphen/>
        <w:t>шего путешествия...</w:t>
      </w:r>
    </w:p>
    <w:p>
      <w:pPr>
        <w:pStyle w:val="Normal"/>
        <w:ind w:firstLine="360"/>
        <w:jc w:val="both"/>
        <w:rPr/>
      </w:pPr>
      <w:r>
        <w:rPr/>
        <w:t>«Моя дорогая Мэри... Сегодня у меня особый повод поговорить с тобой. Мне поклонился Белый Единорог. Удивительно, но даже коренные лаверэльцы почти не зна</w:t>
        <w:softHyphen/>
        <w:t>комы со своими традициями и легендами. И это к луч</w:t>
        <w:softHyphen/>
        <w:t>шему. Никто не вспомнил, что Ликорион кланяется тому, кого ожидает скорая смерть. Хорошо, что никто из моих спутников не знал об этом. Они бы стали меня жалеть. И я не смог бы убедить их, что рад этому обстоятельст</w:t>
        <w:softHyphen/>
        <w:t>ву. Чему — ты сама понимаешь, моя дорогая умница. Те</w:t>
        <w:softHyphen/>
        <w:t>перь наша с тобой встреча уже близка...»</w:t>
      </w:r>
    </w:p>
    <w:p>
      <w:pPr>
        <w:pStyle w:val="Normal"/>
        <w:ind w:firstLine="360"/>
        <w:jc w:val="both"/>
        <w:rPr/>
      </w:pPr>
      <w:r>
        <w:rPr/>
        <w:t>Проглотив подступивший к горлу ком, я отложила рас</w:t>
        <w:softHyphen/>
        <w:t>крытую книгу. Кто бы мог подумать... Оказывается, сенс все это время знал, что скоро умрет. И никому из нас не сообщил об этом. Неужели мы ничего не смогли бы сде</w:t>
        <w:softHyphen/>
        <w:t>лать? Нет, отвечала я себе, не смогли бы. Или я просто убеждала себя в этом?</w:t>
      </w:r>
    </w:p>
    <w:p>
      <w:pPr>
        <w:pStyle w:val="Normal"/>
        <w:ind w:firstLine="360"/>
        <w:jc w:val="both"/>
        <w:rPr/>
      </w:pPr>
      <w:r>
        <w:rPr/>
        <w:t>Я хотела почитать еще, но тут увидела интересную сце</w:t>
        <w:softHyphen/>
        <w:t>ну. Денис с Нолколедой по-семейному сидели возле озе</w:t>
        <w:softHyphen/>
        <w:t>ра и тихо о чем-то говорили. К ним подошел Бар. На пле</w:t>
        <w:softHyphen/>
        <w:t>че у него, распластав крылья, сидела летучая мышь. Он шепнул что-то на ухо Денису, тот поднялся. Нолколеда то</w:t>
        <w:softHyphen/>
        <w:t>же вскочила, но мужчины остановили ее. Немка досадли</w:t>
        <w:softHyphen/>
        <w:t>во тряхнула волосами и начала ожесточенно перетряхи</w:t>
        <w:softHyphen/>
        <w:t>вать одеяла.</w:t>
      </w:r>
    </w:p>
    <w:p>
      <w:pPr>
        <w:pStyle w:val="Normal"/>
        <w:ind w:firstLine="360"/>
        <w:jc w:val="both"/>
        <w:rPr/>
      </w:pPr>
      <w:r>
        <w:rPr/>
        <w:t>Итак, Бар собирается рассказать Денису свою тайну... Меня разобрало здоровое негодование. Мой слуга несколь</w:t>
        <w:softHyphen/>
        <w:t>ко месяцев водил меня за нос, как полную идиотку, а теперь я еще и не узнаю самое интересное! Нет, господа, я, конечно, все понимаю: государственные тайны, конспира</w:t>
        <w:softHyphen/>
        <w:t>ция, фраматы, и все такое... Но я имею право знать, кому я исправно платила пять доранов в месяц!</w:t>
      </w:r>
    </w:p>
    <w:p>
      <w:pPr>
        <w:pStyle w:val="Normal"/>
        <w:ind w:firstLine="360"/>
        <w:jc w:val="both"/>
        <w:rPr/>
      </w:pPr>
      <w:r>
        <w:rPr/>
        <w:t>Стараясь не привлекать к себе внимания, я двинулась вслед за Денисом и Баром. Они свернули из освещенной пещеры в какой-то темный закуток, где двигаться при</w:t>
        <w:softHyphen/>
        <w:t>шлось на ощупь. Мне было страшновато: ведь моего при</w:t>
        <w:softHyphen/>
        <w:t>сутствия не предусматривалось, а значит, о моей безо</w:t>
        <w:softHyphen/>
        <w:t>пасности никто не позаботится. В ушах все время стоял отчаянный крик несчастного миллальфца. Потом глаза привыкли к темноте. Я даже видела впереди спину Де</w:t>
        <w:softHyphen/>
        <w:t>ниса. И мне пришлось спрятаться за каменным уступом, когда эти двое остановились.</w:t>
      </w:r>
    </w:p>
    <w:p>
      <w:pPr>
        <w:pStyle w:val="Normal"/>
        <w:ind w:firstLine="360"/>
        <w:jc w:val="both"/>
        <w:rPr/>
      </w:pPr>
      <w:r>
        <w:rPr/>
        <w:t>Бар привел в движение какой-то механизм, и в стене появилась дверь. Сейчас они зайдут, дверь закроется, и я ничего не услышу! Я опрометью пробежала по коридору и едва не налетела на Бара, уже нащупывавшего кнопку.</w:t>
      </w:r>
    </w:p>
    <w:p>
      <w:pPr>
        <w:pStyle w:val="Normal"/>
        <w:tabs>
          <w:tab w:val="clear" w:pos="720"/>
          <w:tab w:val="left" w:pos="634" w:leader="none"/>
        </w:tabs>
        <w:ind w:firstLine="360"/>
        <w:jc w:val="both"/>
        <w:rPr/>
      </w:pPr>
      <w:r>
        <w:rPr/>
        <w:t>—</w:t>
      </w:r>
      <w:r>
        <w:rPr/>
        <w:tab/>
        <w:t>Э... Гарсин... — опешив, вымолвил он. Летучая мышь оскалилась спросонья, разинув маленькую алую пасть с бе</w:t>
        <w:softHyphen/>
        <w:t>лоснежными острыми зубками.</w:t>
      </w:r>
    </w:p>
    <w:p>
      <w:pPr>
        <w:pStyle w:val="Normal"/>
        <w:tabs>
          <w:tab w:val="clear" w:pos="720"/>
          <w:tab w:val="left" w:pos="620" w:leader="none"/>
        </w:tabs>
        <w:ind w:firstLine="360"/>
        <w:jc w:val="both"/>
        <w:rPr/>
      </w:pPr>
      <w:r>
        <w:rPr/>
        <w:t>—</w:t>
      </w:r>
      <w:r>
        <w:rPr/>
        <w:tab/>
        <w:t>Жанна... — строгим голосом начал Денис. Сейчас он прикажет — да, именно прикажет! — мне выйти вон. Не да</w:t>
        <w:softHyphen/>
        <w:t>вая никому сказать ни слова, я затараторила:</w:t>
      </w:r>
    </w:p>
    <w:p>
      <w:pPr>
        <w:pStyle w:val="Normal"/>
        <w:tabs>
          <w:tab w:val="clear" w:pos="720"/>
          <w:tab w:val="left" w:pos="634" w:leader="none"/>
        </w:tabs>
        <w:ind w:firstLine="360"/>
        <w:jc w:val="both"/>
        <w:rPr/>
      </w:pPr>
      <w:r>
        <w:rPr/>
        <w:t>—</w:t>
      </w:r>
      <w:r>
        <w:rPr/>
        <w:tab/>
        <w:t>У вас не может быть от меня никаких секре</w:t>
        <w:softHyphen/>
        <w:t>тов, господа. Это было бы просто непорядочно с твоей стороны, Бар. Ты жил в моем доме, ел мою еду, тратил мои деньги...</w:t>
      </w:r>
    </w:p>
    <w:p>
      <w:pPr>
        <w:pStyle w:val="Normal"/>
        <w:tabs>
          <w:tab w:val="clear" w:pos="720"/>
          <w:tab w:val="left" w:pos="625" w:leader="none"/>
        </w:tabs>
        <w:ind w:firstLine="360"/>
        <w:jc w:val="both"/>
        <w:rPr/>
      </w:pPr>
      <w:r>
        <w:rPr/>
        <w:t>—</w:t>
      </w:r>
      <w:r>
        <w:rPr/>
        <w:tab/>
        <w:t>Гулял с вашей собакой, чистил вашу лошадь, — в тон мне продолжил он. Я удрученно замолчала: выгонят. Как пить дать, выгонят! Но Бар вдруг улыбнулся своей обыч</w:t>
        <w:softHyphen/>
        <w:t>ной хитроватой улыбкой.</w:t>
      </w:r>
    </w:p>
    <w:p>
      <w:pPr>
        <w:pStyle w:val="Normal"/>
        <w:tabs>
          <w:tab w:val="clear" w:pos="720"/>
          <w:tab w:val="left" w:pos="620" w:leader="none"/>
        </w:tabs>
        <w:ind w:firstLine="360"/>
        <w:jc w:val="both"/>
        <w:rPr/>
      </w:pPr>
      <w:r>
        <w:rPr/>
        <w:t>—</w:t>
      </w:r>
      <w:r>
        <w:rPr/>
        <w:tab/>
        <w:t>Ладно, командир, гарсин права. Тем более, насколь</w:t>
        <w:softHyphen/>
        <w:t>ко я понял, досточтимая Жиана не из болтливых. Сколь</w:t>
        <w:softHyphen/>
        <w:t>ко раз вы за время пути общались с фраматами один на один, гарсин, а? И что из ваших бесед знаем мы?</w:t>
      </w:r>
    </w:p>
    <w:p>
      <w:pPr>
        <w:pStyle w:val="Normal"/>
        <w:ind w:firstLine="360"/>
        <w:jc w:val="both"/>
        <w:rPr/>
      </w:pPr>
      <w:r>
        <w:rPr/>
        <w:t>Я покраснела, пролепетав:</w:t>
      </w:r>
    </w:p>
    <w:p>
      <w:pPr>
        <w:pStyle w:val="Normal"/>
        <w:tabs>
          <w:tab w:val="clear" w:pos="720"/>
          <w:tab w:val="left" w:pos="615" w:leader="none"/>
        </w:tabs>
        <w:ind w:firstLine="360"/>
        <w:jc w:val="both"/>
        <w:rPr/>
      </w:pPr>
      <w:r>
        <w:rPr/>
        <w:t>—</w:t>
      </w:r>
      <w:r>
        <w:rPr/>
        <w:tab/>
        <w:t>Я не считала нужным... Хотя секретов нет, фраматы не брали с меня никаких клятв...</w:t>
      </w:r>
    </w:p>
    <w:p>
      <w:pPr>
        <w:pStyle w:val="Normal"/>
        <w:ind w:firstLine="360"/>
        <w:jc w:val="both"/>
        <w:rPr/>
      </w:pPr>
      <w:r>
        <w:rPr/>
        <w:t>Бар посмотрел на меня, как на малое дитя, и сделал приглашающий жест.</w:t>
      </w:r>
    </w:p>
    <w:p>
      <w:pPr>
        <w:pStyle w:val="Normal"/>
        <w:tabs>
          <w:tab w:val="clear" w:pos="720"/>
          <w:tab w:val="left" w:pos="620" w:leader="none"/>
        </w:tabs>
        <w:ind w:firstLine="360"/>
        <w:jc w:val="both"/>
        <w:rPr/>
      </w:pPr>
      <w:r>
        <w:rPr/>
        <w:t>—</w:t>
      </w:r>
      <w:r>
        <w:rPr/>
        <w:tab/>
        <w:t>Проходите, гарсин, не стойте в дверях. Здесь страш</w:t>
        <w:softHyphen/>
        <w:t>ные сквозняки.</w:t>
      </w:r>
    </w:p>
    <w:p>
      <w:pPr>
        <w:pStyle w:val="Normal"/>
        <w:ind w:firstLine="360"/>
        <w:jc w:val="both"/>
        <w:rPr/>
      </w:pPr>
      <w:r>
        <w:rPr/>
        <w:t>Меня пропустили в небольшую пещеру явно искусст</w:t>
        <w:softHyphen/>
        <w:t>венного происхождения. Я как будто оказалась внутри се</w:t>
        <w:softHyphen/>
        <w:t>ребряного шара. Пещеру заливал тусклый свет. Сначала я подумала, что он исходит от самих стен, но потом поня</w:t>
        <w:softHyphen/>
        <w:t>ла, что в камень вкручены многочисленные крошечные лампочки. А посреди пещеры на самом обычном офисном столе стоял самый обычный компьютер.</w:t>
      </w:r>
    </w:p>
    <w:p>
      <w:pPr>
        <w:pStyle w:val="Normal"/>
        <w:tabs>
          <w:tab w:val="clear" w:pos="720"/>
          <w:tab w:val="left" w:pos="625" w:leader="none"/>
        </w:tabs>
        <w:ind w:firstLine="360"/>
        <w:jc w:val="both"/>
        <w:rPr/>
      </w:pPr>
      <w:r>
        <w:rPr/>
        <w:t>—</w:t>
      </w:r>
      <w:r>
        <w:rPr/>
        <w:tab/>
        <w:t>Впечатляет, да? — усмехнулся Бар. — Я, когда в пер</w:t>
        <w:softHyphen/>
        <w:t>вый раз здесь оказался, чуть с ума не сошел.</w:t>
      </w:r>
    </w:p>
    <w:p>
      <w:pPr>
        <w:pStyle w:val="Normal"/>
        <w:ind w:firstLine="360"/>
        <w:jc w:val="both"/>
        <w:rPr/>
      </w:pPr>
      <w:r>
        <w:rPr/>
        <w:t>Мы с Денисом молчали, ожидая объяснений. Бар по</w:t>
        <w:softHyphen/>
        <w:t>суровел лицом.</w:t>
      </w:r>
    </w:p>
    <w:p>
      <w:pPr>
        <w:pStyle w:val="Normal"/>
        <w:tabs>
          <w:tab w:val="clear" w:pos="720"/>
          <w:tab w:val="left" w:pos="620" w:leader="none"/>
        </w:tabs>
        <w:ind w:firstLine="360"/>
        <w:jc w:val="both"/>
        <w:rPr/>
      </w:pPr>
      <w:r>
        <w:rPr/>
        <w:t>—</w:t>
      </w:r>
      <w:r>
        <w:rPr/>
        <w:tab/>
        <w:t>То, что вы видите, господа, — действительно секрет. Причем не только для лаверэльцев, но и для большинства фраматов. Предваряя ваши вопросы, скажу лишь, что я ра</w:t>
        <w:softHyphen/>
        <w:t>ботаю на особую группу фраматов, которая ратует за ра</w:t>
        <w:softHyphen/>
        <w:t>зумные перемены в Лаверэле. Эта группа практически сто</w:t>
        <w:softHyphen/>
        <w:t>ит вне закона в их, фраматском мире. Поэтому я не беру с вас никаких клятв. Молчание надо хранить просто пото</w:t>
        <w:softHyphen/>
        <w:t>му, что от этого зависит ваша жизнь. Поверьте мне на сло</w:t>
        <w:softHyphen/>
        <w:t>во, — Бар жестом остановил наши вопросы. — Если все бу</w:t>
        <w:softHyphen/>
        <w:t>дет хорошо, подробности вам окажутся не нужны. Мень</w:t>
        <w:softHyphen/>
        <w:t>ше знаешь — крепче спишь. А если плохо... Вы все узнаете в свое время.</w:t>
      </w:r>
    </w:p>
    <w:p>
      <w:pPr>
        <w:pStyle w:val="Normal"/>
        <w:tabs>
          <w:tab w:val="clear" w:pos="720"/>
          <w:tab w:val="left" w:pos="619" w:leader="none"/>
        </w:tabs>
        <w:ind w:firstLine="360"/>
        <w:jc w:val="both"/>
        <w:rPr/>
      </w:pPr>
      <w:r>
        <w:rPr/>
        <w:t>—</w:t>
      </w:r>
      <w:r>
        <w:rPr/>
        <w:tab/>
        <w:t>А что значит плохо? — все-таки спросила я.</w:t>
      </w:r>
    </w:p>
    <w:p>
      <w:pPr>
        <w:pStyle w:val="Normal"/>
        <w:tabs>
          <w:tab w:val="clear" w:pos="720"/>
          <w:tab w:val="left" w:pos="625" w:leader="none"/>
        </w:tabs>
        <w:ind w:firstLine="360"/>
        <w:jc w:val="both"/>
        <w:rPr/>
      </w:pPr>
      <w:r>
        <w:rPr/>
        <w:t>—</w:t>
      </w:r>
      <w:r>
        <w:rPr/>
        <w:tab/>
        <w:t>Я лучше скажу, что значит хорошо. Если вы благо</w:t>
        <w:softHyphen/>
        <w:t>получно проживете в этом мире оговоренные в контракте десять лет, потом вернетесь на землю и получите деньги — это будет хорошо. Впрочем, мы пришли сюда потому, что командир захотел услышать мою историю. Вы с ним очень похожи, гарсин, — при этом заявлении я покраснела. — Ко</w:t>
        <w:softHyphen/>
        <w:t>мандир тоже настаивал, что просто обязан знать всю подноготную про человека, которому отдает приказы. Что ж, господа, в отличие от этого места моя история вовсе не тайна. Тем более, для бывших соотечественников... Итак, в Лаверэле я оказался двадцать четыре года назад...</w:t>
      </w:r>
    </w:p>
    <w:p>
      <w:pPr>
        <w:pStyle w:val="Normal"/>
        <w:ind w:firstLine="360"/>
        <w:jc w:val="both"/>
        <w:rPr/>
      </w:pPr>
      <w:r>
        <w:rPr/>
        <w:t>Павел Михайлович Никитин (хотя я не уверена, что Бар назвал нам свое настоящее имя) родился в 1952 году в маленьком уральском селе. Судьбе было угодно награ</w:t>
        <w:softHyphen/>
        <w:t>дить мальчишку умом и честолюбием. Царящее вокруг за</w:t>
        <w:softHyphen/>
        <w:t>холустное пьянство и нищета вызывали у него отвраще</w:t>
        <w:softHyphen/>
        <w:t>ние и страстное желание вырваться, стать выше этой убо</w:t>
        <w:softHyphen/>
        <w:t>гой жизни. Он отправился в далекий Ленинград, мечтая стать инженером. Павлу удалось поступить в Горный ин</w:t>
        <w:softHyphen/>
        <w:t>ститут — у иногородних в те годы был ряд преимуществ. Казалось, он навсегда порвал со своей «малой родиной».</w:t>
      </w:r>
    </w:p>
    <w:p>
      <w:pPr>
        <w:pStyle w:val="Normal"/>
        <w:ind w:firstLine="360"/>
        <w:jc w:val="both"/>
        <w:rPr/>
      </w:pPr>
      <w:r>
        <w:rPr/>
        <w:t>Но в институте Павел не прижился. Однокурсники смеялись над его деревенскими манерами и провинци</w:t>
        <w:softHyphen/>
        <w:t>альным говором. А еще — над его целеустремленностью, упорством в учении. В то время как ленинградские маль</w:t>
        <w:softHyphen/>
        <w:t>чики прогуливали лекции и списывали друг у друга кон</w:t>
        <w:softHyphen/>
        <w:t>спекты, юный провинциал зубрил математические форму</w:t>
        <w:softHyphen/>
        <w:t>лы, корпел над чертежами. Один из таких маменькиных сынков был особенно невыносим. Из туманных намеков Бара я догадалась, что там была замешана и какая-то де</w:t>
        <w:softHyphen/>
        <w:t>вушка. В конце концов, произошла драка. Крестьянская рука оказалась тяжелой, и обидчик, сморкаясь кровью, покинул поле боя... Но по несчастливой случайности он оказался племянником ректора, и Павла мгновенно от</w:t>
        <w:softHyphen/>
        <w:t>числили из института. Он возвращался в родную глушь с выговором в комсомольской учетной карточке и репу</w:t>
        <w:softHyphen/>
        <w:t>тацией хулигана. Однако последнее обстоятельство не</w:t>
        <w:softHyphen/>
        <w:t>ожиданно сослужило Павлу добрую службу.</w:t>
      </w:r>
    </w:p>
    <w:p>
      <w:pPr>
        <w:pStyle w:val="Normal"/>
        <w:ind w:firstLine="360"/>
        <w:jc w:val="both"/>
        <w:rPr/>
      </w:pPr>
      <w:r>
        <w:rPr/>
        <w:t xml:space="preserve">— </w:t>
      </w:r>
      <w:r>
        <w:rPr/>
        <w:t>Родине нужны такие парни, — хлопнули его по пле</w:t>
        <w:softHyphen/>
        <w:t>чу в военкомате и направили в ВДВ. Через полтора го</w:t>
        <w:softHyphen/>
        <w:t>да службы по комсомольскому набору Павел перевелся на второй курс Рязанского военного училища. А незадолго до выпуска его пригласил на беседу благообразный человек в штатском, предъявивший красную книжечку пол</w:t>
        <w:softHyphen/>
        <w:t>ковника КГБ.</w:t>
      </w:r>
    </w:p>
    <w:p>
      <w:pPr>
        <w:pStyle w:val="Normal"/>
        <w:tabs>
          <w:tab w:val="clear" w:pos="720"/>
          <w:tab w:val="left" w:pos="634" w:leader="none"/>
        </w:tabs>
        <w:ind w:firstLine="360"/>
        <w:jc w:val="both"/>
        <w:rPr/>
      </w:pPr>
      <w:r>
        <w:rPr/>
        <w:t>—</w:t>
      </w:r>
      <w:r>
        <w:rPr/>
        <w:tab/>
        <w:t>Будем помогать делу мира во всем мире? — спро</w:t>
        <w:softHyphen/>
        <w:t>сил он.</w:t>
      </w:r>
    </w:p>
    <w:p>
      <w:pPr>
        <w:pStyle w:val="Normal"/>
        <w:ind w:firstLine="360"/>
        <w:jc w:val="both"/>
        <w:rPr/>
      </w:pPr>
      <w:r>
        <w:rPr/>
        <w:t>Поняв, что ему предлагают, Павел пришел в неопи</w:t>
        <w:softHyphen/>
        <w:t>суемый восторг. К этому времени он осознал, что карье</w:t>
        <w:softHyphen/>
        <w:t>ру в армии не сделать без связей. Двадцать лет мыкаться по дальним гарнизонам, среди того же пьянства и убоже</w:t>
        <w:softHyphen/>
        <w:t>ства, что и в родной глуши, — разве он об этом мечтал? А теперь появляется шанс увидеть мир. Он, не рассуж</w:t>
        <w:softHyphen/>
        <w:t>дая, согласился.</w:t>
      </w:r>
    </w:p>
    <w:p>
      <w:pPr>
        <w:pStyle w:val="Normal"/>
        <w:ind w:firstLine="360"/>
        <w:jc w:val="both"/>
        <w:rPr/>
      </w:pPr>
      <w:r>
        <w:rPr/>
        <w:t>После выпуска Павла перевели в Москву, в Центр пе</w:t>
        <w:softHyphen/>
        <w:t>реподготовки при КГБ. В течение шести месяцев он отта</w:t>
        <w:softHyphen/>
        <w:t>чивал боевые навыки. Учили и многому другому, о чем Бар вспоминал неохотно. Он упомянул лишь о ведении дивер</w:t>
        <w:softHyphen/>
        <w:t>сионной работы и методике допросов. В семьдесят пятом году Павел отправился в первую командировку...</w:t>
      </w:r>
    </w:p>
    <w:p>
      <w:pPr>
        <w:pStyle w:val="Normal"/>
        <w:tabs>
          <w:tab w:val="clear" w:pos="720"/>
          <w:tab w:val="left" w:pos="634" w:leader="none"/>
        </w:tabs>
        <w:ind w:firstLine="360"/>
        <w:jc w:val="both"/>
        <w:rPr/>
      </w:pPr>
      <w:r>
        <w:rPr/>
        <w:t>—</w:t>
      </w:r>
      <w:r>
        <w:rPr/>
        <w:tab/>
        <w:t>Под видом гражданских специалистов нас отправ</w:t>
        <w:softHyphen/>
        <w:t>ляли в одну братскую африканскую страну, просто зады</w:t>
        <w:softHyphen/>
        <w:t>хавшуюся без инженеров, поваров и сталеваров, умею</w:t>
        <w:softHyphen/>
        <w:t>щих взрывать мосты и захватывать языков. Операция бы</w:t>
        <w:softHyphen/>
        <w:t>ла строго засекречена. Поэтому всю нашу группу, человек тридцать, переодели в штатское. Для каждого разное, гос</w:t>
        <w:softHyphen/>
        <w:t>пода, все по размеру! Каждому выдали гражданский че</w:t>
        <w:softHyphen/>
        <w:t>модан. И тоже всем разные, но обязательно дорогие, ко</w:t>
        <w:softHyphen/>
        <w:t>жаные. В чемодане — смена белья, одеколоны и прочее. В общем, чтоб никто не догадался! И при этом — вы не поверите! — в чемодане лежала фляжка. Армейская фляж</w:t>
        <w:softHyphen/>
        <w:t>ка!! Такая вот конспирация.</w:t>
      </w:r>
    </w:p>
    <w:p>
      <w:pPr>
        <w:pStyle w:val="Normal"/>
        <w:ind w:firstLine="360"/>
        <w:jc w:val="both"/>
        <w:rPr/>
      </w:pPr>
      <w:r>
        <w:rPr/>
        <w:t>За первой командировкой пошла вторая, за ней — тре</w:t>
        <w:softHyphen/>
        <w:t>тья. Павел был один раз ранен, трижды награжден. Ему нравилась жизнь, полная опасностей. Он гордился своей принадлежностью к элитным войскам и дружбой с таки</w:t>
        <w:softHyphen/>
        <w:t>ми же непобедимыми парнями, как он сам. Но на душе с каждым месяцем становилось все тяжелее...</w:t>
      </w:r>
    </w:p>
    <w:p>
      <w:pPr>
        <w:pStyle w:val="Normal"/>
        <w:tabs>
          <w:tab w:val="clear" w:pos="720"/>
          <w:tab w:val="left" w:pos="620" w:leader="none"/>
        </w:tabs>
        <w:ind w:firstLine="360"/>
        <w:jc w:val="both"/>
        <w:rPr/>
      </w:pPr>
      <w:r>
        <w:rPr/>
        <w:t>—</w:t>
      </w:r>
      <w:r>
        <w:rPr/>
        <w:tab/>
        <w:t>Я же не дурак, — говорил Бар. — Дураков гуда не брали. Я видел: те, за кого мы сражались, зачастую были просто кровавыми упырями. Они шли к власти по головам, по трупам. И, уж конечно, никто из них не думал о мире во всем мире». Но это было еще полбеды...</w:t>
      </w:r>
    </w:p>
    <w:p>
      <w:pPr>
        <w:pStyle w:val="Normal"/>
        <w:ind w:firstLine="360"/>
        <w:jc w:val="both"/>
        <w:rPr/>
      </w:pPr>
      <w:r>
        <w:rPr/>
        <w:t>В политических играх жертвами порой становилось мирное население — женщины, старики и дети. Последним для Павла стал приказ найти и уничтожить семью одного из лидеров местной оппозиции. Павел командовал отря</w:t>
        <w:softHyphen/>
        <w:t>дом из пяти человек. Все пятеро побывали не в одной пе</w:t>
        <w:softHyphen/>
        <w:t>ределке и доверяли друг другу. Поклявшись хранить мол</w:t>
        <w:softHyphen/>
        <w:t>чание, они несколько дней провели в джунглях, а потом вернулись, доложив, что цель не обнаружена. Но, то ли был среди них предатель, то ли начальство само заподозрило неладное... Павла под конвоем отправили в Москву. Тогда- то он и узнал о существовании фраматов.</w:t>
      </w:r>
    </w:p>
    <w:p>
      <w:pPr>
        <w:pStyle w:val="Normal"/>
        <w:tabs>
          <w:tab w:val="clear" w:pos="720"/>
          <w:tab w:val="left" w:pos="625" w:leader="none"/>
        </w:tabs>
        <w:ind w:firstLine="360"/>
        <w:jc w:val="both"/>
        <w:rPr/>
      </w:pPr>
      <w:r>
        <w:rPr/>
        <w:t>—</w:t>
      </w:r>
      <w:r>
        <w:rPr/>
        <w:tab/>
        <w:t>В тюремной камере из ниоткуда появился чело</w:t>
        <w:softHyphen/>
        <w:t>век, — вспоминал Бар. — Я решил: ну все, галлюцинации начались. Подсыпали в воду чего-нибудь — знаем мы эти методы следствия... Но последовал за пришельцем без</w:t>
        <w:softHyphen/>
        <w:t>ропотно — а что мне, собственно говоря, было терять? И когда на Базе мне рассказали о Лаверэле, я несказан</w:t>
        <w:softHyphen/>
        <w:t>но обрадовался. Мир, в котором никогда не было КГБ, — славное, должно быть, место! Представляю себе, как бес</w:t>
        <w:softHyphen/>
        <w:t>новались гебисты, обнаружив мой побег, — он усмехнулся в усы. — Так еще никто не обманывал органы! В общем, из меня получился, наверное, самый удачливый эмигрант. За считанные часы я сменил гражданство и обрел но</w:t>
        <w:softHyphen/>
        <w:t>вую родину.</w:t>
      </w:r>
    </w:p>
    <w:p>
      <w:pPr>
        <w:pStyle w:val="Normal"/>
        <w:tabs>
          <w:tab w:val="clear" w:pos="720"/>
          <w:tab w:val="left" w:pos="625" w:leader="none"/>
        </w:tabs>
        <w:ind w:firstLine="360"/>
        <w:jc w:val="both"/>
        <w:rPr/>
      </w:pPr>
      <w:r>
        <w:rPr/>
        <w:t>—</w:t>
      </w:r>
      <w:r>
        <w:rPr/>
        <w:tab/>
        <w:t>И что, здесь действительно все иначе? — спросил вдруг Денис. Бар едва заметно пожал плечами.</w:t>
      </w:r>
    </w:p>
    <w:p>
      <w:pPr>
        <w:pStyle w:val="Normal"/>
        <w:tabs>
          <w:tab w:val="clear" w:pos="720"/>
          <w:tab w:val="left" w:pos="630" w:leader="none"/>
        </w:tabs>
        <w:ind w:firstLine="360"/>
        <w:jc w:val="both"/>
        <w:rPr/>
      </w:pPr>
      <w:r>
        <w:rPr/>
        <w:t>—</w:t>
      </w:r>
      <w:r>
        <w:rPr/>
        <w:tab/>
        <w:t>Не знаю. Во всяком случае, когда я отказался воз</w:t>
        <w:softHyphen/>
        <w:t>вращаться на Землю по истечении десяти лет, то не сооб</w:t>
        <w:softHyphen/>
        <w:t>щил фраматам, что за это время в Лаверэле у меня поя</w:t>
        <w:softHyphen/>
        <w:t>вилась семья. Береженого бог бережет. Я слишком хорошо помню, как можно воспользоваться такой информацией. Фраматам я сказал, что боюсь возвращаться в Россию. Они доказывали мне, что там за десять лет все изменилось... Это действительно так?</w:t>
      </w:r>
    </w:p>
    <w:p>
      <w:pPr>
        <w:pStyle w:val="Normal"/>
        <w:ind w:firstLine="360"/>
        <w:jc w:val="both"/>
        <w:rPr/>
      </w:pPr>
      <w:r>
        <w:rPr/>
        <w:t>Мы с Денисом переглянулись. Теперь была наша оче</w:t>
        <w:softHyphen/>
        <w:t>редь пожимать плечами.</w:t>
      </w:r>
    </w:p>
    <w:p>
      <w:pPr>
        <w:pStyle w:val="Normal"/>
        <w:tabs>
          <w:tab w:val="clear" w:pos="720"/>
          <w:tab w:val="left" w:pos="624" w:leader="none"/>
        </w:tabs>
        <w:ind w:firstLine="360"/>
        <w:jc w:val="both"/>
        <w:rPr/>
      </w:pPr>
      <w:r>
        <w:rPr/>
        <w:t>—</w:t>
      </w:r>
      <w:r>
        <w:rPr/>
        <w:tab/>
        <w:t>В какой-то степени, — уклончиво ответил командир.</w:t>
      </w:r>
    </w:p>
    <w:p>
      <w:pPr>
        <w:pStyle w:val="Normal"/>
        <w:tabs>
          <w:tab w:val="clear" w:pos="720"/>
          <w:tab w:val="left" w:pos="634" w:leader="none"/>
        </w:tabs>
        <w:ind w:firstLine="360"/>
        <w:jc w:val="both"/>
        <w:rPr/>
      </w:pPr>
      <w:r>
        <w:rPr/>
        <w:t>—</w:t>
      </w:r>
      <w:r>
        <w:rPr/>
        <w:tab/>
        <w:t>Пес с ним, — махнул рукой Бар. — Не про вашего, Жанна, питомца будет сказано. Здесь, кстати, тоже за де</w:t>
        <w:softHyphen/>
        <w:t>сять лет многое изменилось. Точнее, там, — Бар указал пальцем в потолок.</w:t>
      </w:r>
    </w:p>
    <w:p>
      <w:pPr>
        <w:pStyle w:val="Normal"/>
        <w:ind w:firstLine="360"/>
        <w:jc w:val="both"/>
        <w:rPr/>
      </w:pPr>
      <w:r>
        <w:rPr/>
        <w:t>Я улыбнулась про себя. Почему это мы всякую высшую силу непременно помещаем на небесах? Почему — там? А не сбоку, не прямо здесь, только в другом измерении...</w:t>
      </w:r>
    </w:p>
    <w:p>
      <w:pPr>
        <w:pStyle w:val="Normal"/>
        <w:tabs>
          <w:tab w:val="clear" w:pos="720"/>
          <w:tab w:val="left" w:pos="625" w:leader="none"/>
        </w:tabs>
        <w:ind w:firstLine="360"/>
        <w:jc w:val="both"/>
        <w:rPr/>
      </w:pPr>
      <w:r>
        <w:rPr/>
        <w:t>—</w:t>
      </w:r>
      <w:r>
        <w:rPr/>
        <w:tab/>
        <w:t>Что происходит среди фраматов? — спросил Де</w:t>
        <w:softHyphen/>
        <w:t>нис. — Вы знаете, что такое — не рассуждая, выполнять приказы. Я это тоже знаю. Давайте не будем обманывать хотя бы друг друга. Или вы снова боитесь предательства?</w:t>
      </w:r>
    </w:p>
    <w:p>
      <w:pPr>
        <w:pStyle w:val="Normal"/>
        <w:ind w:firstLine="360"/>
        <w:jc w:val="both"/>
        <w:rPr/>
      </w:pPr>
      <w:r>
        <w:rPr/>
        <w:t>Бар нахмурился.</w:t>
      </w:r>
    </w:p>
    <w:p>
      <w:pPr>
        <w:pStyle w:val="Normal"/>
        <w:tabs>
          <w:tab w:val="clear" w:pos="720"/>
          <w:tab w:val="left" w:pos="625" w:leader="none"/>
        </w:tabs>
        <w:ind w:firstLine="360"/>
        <w:jc w:val="both"/>
        <w:rPr/>
      </w:pPr>
      <w:r>
        <w:rPr/>
        <w:t>—</w:t>
      </w:r>
      <w:r>
        <w:rPr/>
        <w:tab/>
        <w:t>То, что я знаю, нам ничем не поможет. Иначе бы я все рассказал.</w:t>
      </w:r>
    </w:p>
    <w:p>
      <w:pPr>
        <w:pStyle w:val="Normal"/>
        <w:tabs>
          <w:tab w:val="clear" w:pos="720"/>
          <w:tab w:val="left" w:pos="624" w:leader="none"/>
        </w:tabs>
        <w:ind w:firstLine="360"/>
        <w:jc w:val="both"/>
        <w:rPr/>
      </w:pPr>
      <w:r>
        <w:rPr/>
        <w:t>—</w:t>
      </w:r>
      <w:r>
        <w:rPr/>
        <w:tab/>
        <w:t>Как хотите, — холодно отозвался Денис.</w:t>
      </w:r>
    </w:p>
    <w:p>
      <w:pPr>
        <w:pStyle w:val="Normal"/>
        <w:ind w:firstLine="360"/>
        <w:jc w:val="both"/>
        <w:rPr/>
      </w:pPr>
      <w:r>
        <w:rPr/>
        <w:t>Бар внимательно посмотрел на него, усмехнулся в усы:</w:t>
      </w:r>
    </w:p>
    <w:p>
      <w:pPr>
        <w:pStyle w:val="Normal"/>
        <w:tabs>
          <w:tab w:val="clear" w:pos="720"/>
          <w:tab w:val="left" w:pos="630" w:leader="none"/>
        </w:tabs>
        <w:ind w:firstLine="360"/>
        <w:jc w:val="both"/>
        <w:rPr/>
      </w:pPr>
      <w:r>
        <w:rPr/>
        <w:t>—</w:t>
      </w:r>
      <w:r>
        <w:rPr/>
        <w:tab/>
        <w:t>А все-таки правильно я все рассчитал там, на же</w:t>
        <w:softHyphen/>
        <w:t>ребьевке. Из вас получился отличный командир, монгарс.</w:t>
      </w:r>
    </w:p>
    <w:p>
      <w:pPr>
        <w:pStyle w:val="Normal"/>
        <w:ind w:firstLine="360"/>
        <w:jc w:val="both"/>
        <w:rPr/>
      </w:pPr>
      <w:r>
        <w:rPr/>
        <w:t>С этими словами Бар открыл перед нами дверь в стене, и мы покинули тайную пещеру. Летучая мышь, оказавшись в знакомой темноте, мелодично свистнула и упорхнула к потолку. И тут же со стороны лагеря послышались крики:</w:t>
      </w:r>
    </w:p>
    <w:p>
      <w:pPr>
        <w:pStyle w:val="Normal"/>
        <w:tabs>
          <w:tab w:val="clear" w:pos="720"/>
          <w:tab w:val="left" w:pos="629" w:leader="none"/>
        </w:tabs>
        <w:ind w:firstLine="360"/>
        <w:jc w:val="both"/>
        <w:rPr/>
      </w:pPr>
      <w:r>
        <w:rPr/>
        <w:t>—</w:t>
      </w:r>
      <w:r>
        <w:rPr/>
        <w:tab/>
        <w:t>Командир, где ты, Пегль тебя забери?</w:t>
      </w:r>
    </w:p>
    <w:p>
      <w:pPr>
        <w:pStyle w:val="Normal"/>
        <w:tabs>
          <w:tab w:val="clear" w:pos="720"/>
          <w:tab w:val="left" w:pos="624" w:leader="none"/>
        </w:tabs>
        <w:ind w:firstLine="360"/>
        <w:jc w:val="both"/>
        <w:rPr/>
      </w:pPr>
      <w:r>
        <w:rPr/>
        <w:t>—</w:t>
      </w:r>
      <w:r>
        <w:rPr/>
        <w:tab/>
        <w:t>Фэр, Лесанту плохо! Где ты?</w:t>
      </w:r>
    </w:p>
    <w:p>
      <w:pPr>
        <w:pStyle w:val="Normal"/>
        <w:ind w:firstLine="360"/>
        <w:jc w:val="both"/>
        <w:rPr/>
      </w:pPr>
      <w:r>
        <w:rPr/>
        <w:t>Едва не уронив нас с Баром, Денис опрометью бросил</w:t>
        <w:softHyphen/>
        <w:t>ся на зов.</w:t>
      </w:r>
    </w:p>
    <w:p>
      <w:pPr>
        <w:pStyle w:val="Normal"/>
        <w:ind w:firstLine="360"/>
        <w:jc w:val="both"/>
        <w:rPr/>
      </w:pPr>
      <w:r>
        <w:rPr/>
      </w:r>
    </w:p>
    <w:p>
      <w:pPr>
        <w:pStyle w:val="Heading3"/>
        <w:keepNext w:val="false"/>
        <w:spacing w:before="0" w:after="0"/>
        <w:ind w:left="0" w:hanging="0"/>
        <w:rPr>
          <w:rFonts w:cs="Arial"/>
        </w:rPr>
      </w:pPr>
      <w:r>
        <w:rPr>
          <w:rFonts w:cs="Arial"/>
        </w:rPr>
        <w:t>3. Землетрясение</w:t>
      </w:r>
    </w:p>
    <w:p>
      <w:pPr>
        <w:pStyle w:val="Heading3"/>
        <w:keepNext w:val="false"/>
        <w:spacing w:before="0" w:after="0"/>
        <w:ind w:left="0" w:hanging="0"/>
        <w:rPr>
          <w:rFonts w:cs="Arial"/>
        </w:rPr>
      </w:pPr>
      <w:r>
        <w:rPr>
          <w:rFonts w:cs="Arial"/>
        </w:rPr>
      </w:r>
    </w:p>
    <w:p>
      <w:pPr>
        <w:pStyle w:val="Normal"/>
        <w:ind w:firstLine="360"/>
        <w:jc w:val="both"/>
        <w:rPr/>
      </w:pPr>
      <w:r>
        <w:rPr/>
        <w:t>Лесант лежал на матрасе, скорчившись, подтянув ко</w:t>
        <w:softHyphen/>
        <w:t>лени к животу. Нолколеда вытирала ему пот со лба. Зави</w:t>
        <w:softHyphen/>
        <w:t>дев Дениса, немка вскочила.</w:t>
      </w:r>
    </w:p>
    <w:p>
      <w:pPr>
        <w:pStyle w:val="Normal"/>
        <w:tabs>
          <w:tab w:val="clear" w:pos="720"/>
          <w:tab w:val="left" w:pos="624" w:leader="none"/>
        </w:tabs>
        <w:ind w:firstLine="360"/>
        <w:jc w:val="both"/>
        <w:rPr/>
      </w:pPr>
      <w:r>
        <w:rPr/>
        <w:t>—</w:t>
      </w:r>
      <w:r>
        <w:rPr/>
        <w:tab/>
        <w:t>Вот, я нагрела воды. Давай полью тебе на руки.</w:t>
      </w:r>
    </w:p>
    <w:p>
      <w:pPr>
        <w:pStyle w:val="Normal"/>
        <w:ind w:firstLine="360"/>
        <w:jc w:val="both"/>
        <w:rPr/>
      </w:pPr>
      <w:r>
        <w:rPr/>
        <w:t>Скинув куртку и засучив рукава, Денис вымыл руки, а потом склонился над больным.</w:t>
      </w:r>
    </w:p>
    <w:p>
      <w:pPr>
        <w:pStyle w:val="Normal"/>
        <w:tabs>
          <w:tab w:val="clear" w:pos="720"/>
          <w:tab w:val="left" w:pos="630" w:leader="none"/>
        </w:tabs>
        <w:ind w:firstLine="360"/>
        <w:jc w:val="both"/>
        <w:rPr/>
      </w:pPr>
      <w:r>
        <w:rPr/>
        <w:t>—</w:t>
      </w:r>
      <w:r>
        <w:rPr/>
        <w:tab/>
        <w:t>Отойдите все! — рявкнул он на нас. — Вы мне свет загораживаете.</w:t>
      </w:r>
    </w:p>
    <w:p>
      <w:pPr>
        <w:pStyle w:val="Normal"/>
        <w:tabs>
          <w:tab w:val="clear" w:pos="720"/>
          <w:tab w:val="left" w:pos="630" w:leader="none"/>
        </w:tabs>
        <w:ind w:firstLine="360"/>
        <w:jc w:val="both"/>
        <w:rPr/>
      </w:pPr>
      <w:r>
        <w:rPr/>
        <w:t>—</w:t>
      </w:r>
      <w:r>
        <w:rPr/>
        <w:tab/>
        <w:t>Что случилось? — шепотом спросила я у Нолколеды. Та покачала головой.</w:t>
      </w:r>
    </w:p>
    <w:p>
      <w:pPr>
        <w:pStyle w:val="Normal"/>
        <w:tabs>
          <w:tab w:val="clear" w:pos="720"/>
          <w:tab w:val="left" w:pos="625" w:leader="none"/>
        </w:tabs>
        <w:ind w:firstLine="360"/>
        <w:jc w:val="both"/>
        <w:rPr/>
      </w:pPr>
      <w:r>
        <w:rPr/>
        <w:t>—</w:t>
      </w:r>
      <w:r>
        <w:rPr/>
        <w:tab/>
        <w:t>Не знаю. Вдруг как застонет... И за живот схватил</w:t>
        <w:softHyphen/>
        <w:t>ся. Может, съел чего-нибудь? Эти рыбы... такие странные...</w:t>
      </w:r>
    </w:p>
    <w:p>
      <w:pPr>
        <w:pStyle w:val="Normal"/>
        <w:ind w:firstLine="360"/>
        <w:jc w:val="both"/>
        <w:rPr/>
      </w:pPr>
      <w:r>
        <w:rPr/>
        <w:t>Денис наконец поднялся и обвел нас отсутствующим взглядом.</w:t>
      </w:r>
    </w:p>
    <w:p>
      <w:pPr>
        <w:pStyle w:val="Normal"/>
        <w:tabs>
          <w:tab w:val="clear" w:pos="720"/>
          <w:tab w:val="left" w:pos="629" w:leader="none"/>
        </w:tabs>
        <w:ind w:firstLine="360"/>
        <w:jc w:val="both"/>
        <w:rPr/>
      </w:pPr>
      <w:r>
        <w:rPr/>
        <w:t>—</w:t>
      </w:r>
      <w:r>
        <w:rPr/>
        <w:tab/>
        <w:t>Ну? — не выдержала Леда.</w:t>
      </w:r>
    </w:p>
    <w:p>
      <w:pPr>
        <w:pStyle w:val="Normal"/>
        <w:ind w:firstLine="360"/>
        <w:jc w:val="both"/>
        <w:rPr/>
      </w:pPr>
      <w:r>
        <w:rPr/>
        <w:t>В мою ладонь ткнулся мокрый нос Чани — пес то</w:t>
        <w:softHyphen/>
        <w:t>же переживал, но молчал, боясь раздражать нас своей болтовней.</w:t>
      </w:r>
    </w:p>
    <w:p>
      <w:pPr>
        <w:pStyle w:val="Normal"/>
        <w:tabs>
          <w:tab w:val="clear" w:pos="720"/>
          <w:tab w:val="left" w:pos="625" w:leader="none"/>
        </w:tabs>
        <w:ind w:firstLine="360"/>
        <w:jc w:val="both"/>
        <w:rPr/>
      </w:pPr>
      <w:r>
        <w:rPr/>
        <w:t>—</w:t>
      </w:r>
      <w:r>
        <w:rPr/>
        <w:tab/>
        <w:t>Аппендицит, — сказал Денис. С силой провел ладо</w:t>
        <w:softHyphen/>
        <w:t>нями по лицу, рванул себя за волосы... — нужна срочная операция. А у нас нет хирурга.</w:t>
      </w:r>
    </w:p>
    <w:p>
      <w:pPr>
        <w:pStyle w:val="Normal"/>
        <w:ind w:firstLine="360"/>
        <w:jc w:val="both"/>
        <w:rPr/>
      </w:pPr>
      <w:r>
        <w:rPr/>
        <w:t>Казалось, еще и дня не прошло с тех пор, как с точ</w:t>
        <w:softHyphen/>
        <w:t>но такой же интонацией прозвучало роковое слово «ин</w:t>
        <w:softHyphen/>
        <w:t>фаркт». Оно стало приговором сенсу Зилезану, нашему другу... Мы оказались бессильны перед болезнью. Великий Шан, неужели Лесант тоже... Я сейчас не думала о шимилорском троне, о судьбе Лаверэля, на мгновение забыв, что речь идет о короле. Смерть грозила пятнадцатилетнему мальчишке, не по-детски серьезному и смелому, такому красивому и благородному... И что мы могли поделать?</w:t>
      </w:r>
    </w:p>
    <w:p>
      <w:pPr>
        <w:pStyle w:val="Normal"/>
        <w:tabs>
          <w:tab w:val="clear" w:pos="720"/>
          <w:tab w:val="left" w:pos="614" w:leader="none"/>
        </w:tabs>
        <w:ind w:firstLine="360"/>
        <w:jc w:val="both"/>
        <w:rPr/>
      </w:pPr>
      <w:r>
        <w:rPr/>
        <w:t>—</w:t>
      </w:r>
      <w:r>
        <w:rPr/>
        <w:tab/>
        <w:t>Ты сделаешь ему операцию, — заявила Нолколеда.</w:t>
      </w:r>
    </w:p>
    <w:p>
      <w:pPr>
        <w:pStyle w:val="Normal"/>
        <w:tabs>
          <w:tab w:val="clear" w:pos="720"/>
          <w:tab w:val="left" w:pos="630" w:leader="none"/>
        </w:tabs>
        <w:ind w:firstLine="360"/>
        <w:jc w:val="both"/>
        <w:rPr/>
      </w:pPr>
      <w:r>
        <w:rPr/>
        <w:t>—</w:t>
      </w:r>
      <w:r>
        <w:rPr/>
        <w:tab/>
        <w:t>Ты спятила? Я не хирург. Я в своей жизни не сде</w:t>
        <w:softHyphen/>
        <w:t>лал ни одного разреза.</w:t>
      </w:r>
    </w:p>
    <w:p>
      <w:pPr>
        <w:pStyle w:val="Normal"/>
        <w:tabs>
          <w:tab w:val="clear" w:pos="720"/>
          <w:tab w:val="left" w:pos="620" w:leader="none"/>
        </w:tabs>
        <w:ind w:firstLine="360"/>
        <w:jc w:val="both"/>
        <w:rPr/>
      </w:pPr>
      <w:r>
        <w:rPr/>
        <w:t>—</w:t>
      </w:r>
      <w:r>
        <w:rPr/>
        <w:tab/>
        <w:t>Ты врач, этого достаточно. Удаление аппендикса — самая простая операция, — уверенно возразила немка. — Это тебе не трепанация черепа. Я читала про случай, ко</w:t>
        <w:softHyphen/>
        <w:t>гда врач вырезал аппендикс сам себе.</w:t>
      </w:r>
    </w:p>
    <w:p>
      <w:pPr>
        <w:pStyle w:val="Normal"/>
        <w:tabs>
          <w:tab w:val="clear" w:pos="720"/>
          <w:tab w:val="left" w:pos="625" w:leader="none"/>
        </w:tabs>
        <w:ind w:firstLine="360"/>
        <w:jc w:val="both"/>
        <w:rPr/>
      </w:pPr>
      <w:r>
        <w:rPr/>
        <w:t>—</w:t>
      </w:r>
      <w:r>
        <w:rPr/>
        <w:tab/>
        <w:t>Ты не понимаешь, — с тихой яростью проговорил Денис. — Я не могу! Вот поэтому не могу, — он потряс пе</w:t>
        <w:softHyphen/>
        <w:t>ред нами правой рукой, — вот поэтому!</w:t>
      </w:r>
    </w:p>
    <w:p>
      <w:pPr>
        <w:pStyle w:val="Normal"/>
        <w:tabs>
          <w:tab w:val="clear" w:pos="720"/>
          <w:tab w:val="left" w:pos="629" w:leader="none"/>
        </w:tabs>
        <w:ind w:firstLine="360"/>
        <w:jc w:val="both"/>
        <w:rPr/>
      </w:pPr>
      <w:r>
        <w:rPr/>
        <w:t>—</w:t>
      </w:r>
      <w:r>
        <w:rPr/>
        <w:tab/>
        <w:t>Прекрати истерику! Мальчик умирает, а ты...</w:t>
      </w:r>
    </w:p>
    <w:p>
      <w:pPr>
        <w:pStyle w:val="Normal"/>
        <w:tabs>
          <w:tab w:val="clear" w:pos="720"/>
          <w:tab w:val="left" w:pos="630" w:leader="none"/>
        </w:tabs>
        <w:ind w:firstLine="360"/>
        <w:jc w:val="both"/>
        <w:rPr/>
      </w:pPr>
      <w:r>
        <w:rPr/>
        <w:t>—</w:t>
      </w:r>
      <w:r>
        <w:rPr/>
        <w:tab/>
        <w:t>Не смей так говорить! — едва ли не взвизгнул Де</w:t>
        <w:softHyphen/>
        <w:t>нис и бросился прочь.</w:t>
      </w:r>
    </w:p>
    <w:p>
      <w:pPr>
        <w:pStyle w:val="Normal"/>
        <w:ind w:firstLine="360"/>
        <w:jc w:val="both"/>
        <w:rPr/>
      </w:pPr>
      <w:r>
        <w:rPr/>
        <w:t>Вот сейчас, подумала я, моей любви придет конец. Мой избранник повел себя не по-мужски. Он слаб, а женщины не любят слабых... Я закрыла глаза... и на меня нахлынул поток чужих чувств: стыда за свою беспомощность, вины за предыдущую неудачу, страха перед неотвратимостью судьбы, искалечившей его, лишившей уверенности в себе... Если он сейчас не возьмется за эту операцию, то просто не выживет. Умрет вместе с Лесантом. Они сейчас связа</w:t>
        <w:softHyphen/>
        <w:t>ны — врач и пациент.</w:t>
      </w:r>
    </w:p>
    <w:p>
      <w:pPr>
        <w:pStyle w:val="Normal"/>
        <w:ind w:firstLine="360"/>
        <w:jc w:val="both"/>
        <w:rPr/>
      </w:pPr>
      <w:r>
        <w:rPr/>
        <w:t>Дениса я догнала в начале того темного коридора, ко</w:t>
        <w:softHyphen/>
        <w:t>торый вел в потайную пещеру. Он стоял, прислонившись к стене, и крутил в руках тяжелый лаверэльский писто</w:t>
        <w:softHyphen/>
        <w:t>лет. Увидев меня, он вздрогнул.</w:t>
      </w:r>
    </w:p>
    <w:p>
      <w:pPr>
        <w:pStyle w:val="Normal"/>
        <w:tabs>
          <w:tab w:val="clear" w:pos="720"/>
          <w:tab w:val="left" w:pos="619" w:leader="none"/>
        </w:tabs>
        <w:ind w:firstLine="360"/>
        <w:jc w:val="both"/>
        <w:rPr/>
      </w:pPr>
      <w:r>
        <w:rPr/>
        <w:t>—</w:t>
      </w:r>
      <w:r>
        <w:rPr/>
        <w:tab/>
        <w:t>Жанна, уйди, я тебя умоляю.</w:t>
      </w:r>
    </w:p>
    <w:p>
      <w:pPr>
        <w:pStyle w:val="Normal"/>
        <w:ind w:firstLine="360"/>
        <w:jc w:val="both"/>
        <w:rPr/>
      </w:pPr>
      <w:r>
        <w:rPr/>
        <w:t>Великий Шан! Богиня любви Ламерис! Все лаверэльские боги, если вы есть, если вы слышите меня! Пошлите мне несколько правильных слов, чтобы убедить этого ду</w:t>
        <w:softHyphen/>
        <w:t>рака, что он самый лучший, что все у него получится...</w:t>
      </w:r>
    </w:p>
    <w:p>
      <w:pPr>
        <w:pStyle w:val="Normal"/>
        <w:tabs>
          <w:tab w:val="clear" w:pos="720"/>
          <w:tab w:val="left" w:pos="620" w:leader="none"/>
        </w:tabs>
        <w:ind w:firstLine="360"/>
        <w:jc w:val="both"/>
        <w:rPr/>
      </w:pPr>
      <w:r>
        <w:rPr/>
        <w:t>—</w:t>
      </w:r>
      <w:r>
        <w:rPr/>
        <w:tab/>
        <w:t>Давай все-таки попробуем, — очень спокойно и лас</w:t>
        <w:softHyphen/>
        <w:t>ково сказала я. — Ты же все об этом знаешь, ты мне рас</w:t>
        <w:softHyphen/>
        <w:t>сказывал, что в студенческие годы не вылезал из операци</w:t>
        <w:softHyphen/>
        <w:t>онной. Помнишь, мы говорили об этом в «Трубке мира?» А рука... — я взяла его за руку и осторожно вынула из нее пистолет. — Что ж, глаза боятся, руки делают. Ты знаешь, я уверена, что здесь, в Лаверэле, с твоей рукой все будет в порядке. Это все неслучайно. И твоя мечта, и сегодняш</w:t>
        <w:softHyphen/>
        <w:t>нее испытание. Судьба делает тебе подарок. Ты просто не имеешь права от него отказаться!</w:t>
      </w:r>
    </w:p>
    <w:p>
      <w:pPr>
        <w:pStyle w:val="Normal"/>
        <w:ind w:firstLine="360"/>
        <w:jc w:val="both"/>
        <w:rPr/>
      </w:pPr>
      <w:r>
        <w:rPr/>
        <w:t>Он посмотрел на меня тяжелым взглядом. Если он хоть на секунду усомнится, что я твердо верю в то, что говорю, все пропало. Я, не мигая, смотрела ему в глаза, думая про себя лишь одно: «Он сможет, он сможет...» Удивительно, но этот незатейливый гипноз подействовал. Денис быстрым движением поднес мою руку к губам и пошел к костру. Я едва поспевала за ним.</w:t>
      </w:r>
    </w:p>
    <w:p>
      <w:pPr>
        <w:pStyle w:val="Normal"/>
        <w:ind w:firstLine="360"/>
        <w:jc w:val="both"/>
        <w:rPr/>
      </w:pPr>
      <w:r>
        <w:rPr/>
        <w:t xml:space="preserve">— </w:t>
      </w:r>
      <w:r>
        <w:rPr/>
        <w:t>Я поставила еще воды, — как ни в чем не бывало со</w:t>
        <w:softHyphen/>
        <w:t>общила Нолколеда.</w:t>
      </w:r>
    </w:p>
    <w:p>
      <w:pPr>
        <w:pStyle w:val="Normal"/>
        <w:ind w:firstLine="360"/>
        <w:jc w:val="both"/>
        <w:rPr/>
      </w:pPr>
      <w:r>
        <w:rPr/>
        <w:t>Мальчик застонал от очередного приступа боли.</w:t>
      </w:r>
    </w:p>
    <w:p>
      <w:pPr>
        <w:pStyle w:val="Normal"/>
        <w:ind w:firstLine="360"/>
        <w:jc w:val="both"/>
        <w:rPr/>
      </w:pPr>
      <w:r>
        <w:rPr/>
        <w:t xml:space="preserve">— </w:t>
      </w:r>
      <w:r>
        <w:rPr/>
        <w:t>Фериан, — позвал он. — Что со мной? Я умру?</w:t>
      </w:r>
    </w:p>
    <w:p>
      <w:pPr>
        <w:pStyle w:val="Normal"/>
        <w:ind w:firstLine="360"/>
        <w:jc w:val="both"/>
        <w:rPr/>
      </w:pPr>
      <w:r>
        <w:rPr/>
        <w:t>Он старался держаться мужественно, маленький ко</w:t>
        <w:softHyphen/>
        <w:t>роль, но в голубых глазах метался страх. Денис присел ря</w:t>
        <w:softHyphen/>
        <w:t>дом с ним на корточки, достал из своего ящичка темно - зеленый флакон.</w:t>
      </w:r>
    </w:p>
    <w:p>
      <w:pPr>
        <w:pStyle w:val="Normal"/>
        <w:tabs>
          <w:tab w:val="clear" w:pos="720"/>
          <w:tab w:val="left" w:pos="625" w:leader="none"/>
        </w:tabs>
        <w:ind w:firstLine="360"/>
        <w:jc w:val="both"/>
        <w:rPr/>
      </w:pPr>
      <w:r>
        <w:rPr/>
        <w:t>—</w:t>
      </w:r>
      <w:r>
        <w:rPr/>
        <w:tab/>
        <w:t>Ваше величество, — твердо сказал он, — клянусь ве</w:t>
        <w:softHyphen/>
        <w:t>ликим Шаном, с вами ничего не случится. Когда вы вы</w:t>
        <w:softHyphen/>
        <w:t>пьете вот это, вы уснете. А когда проснетесь, то будете здо</w:t>
        <w:softHyphen/>
        <w:t>ровы. Вы мне верите?</w:t>
      </w:r>
    </w:p>
    <w:p>
      <w:pPr>
        <w:pStyle w:val="Normal"/>
        <w:tabs>
          <w:tab w:val="clear" w:pos="720"/>
          <w:tab w:val="left" w:pos="614" w:leader="none"/>
        </w:tabs>
        <w:ind w:firstLine="360"/>
        <w:jc w:val="both"/>
        <w:rPr/>
      </w:pPr>
      <w:r>
        <w:rPr/>
        <w:t>—</w:t>
      </w:r>
      <w:r>
        <w:rPr/>
        <w:tab/>
        <w:t>А как иначе?</w:t>
      </w:r>
    </w:p>
    <w:p>
      <w:pPr>
        <w:pStyle w:val="Normal"/>
        <w:ind w:firstLine="360"/>
        <w:jc w:val="both"/>
        <w:rPr/>
      </w:pPr>
      <w:r>
        <w:rPr/>
        <w:t>Лесант приподнялся на матрасе, обхватил руками шею Дениса и прижался к его плечу. Тот осторожно погладил золотистые кудри. А я вдруг подумала, что как только мы окажемся в Шимилоре, в первом же городе надо будет одеть нашего короля с иголочки. И обязательно в зеленое. А то его куртка совсем обтрепалась...</w:t>
      </w:r>
    </w:p>
    <w:p>
      <w:pPr>
        <w:pStyle w:val="Normal"/>
        <w:ind w:firstLine="360"/>
        <w:jc w:val="both"/>
        <w:rPr/>
      </w:pPr>
      <w:r>
        <w:rPr/>
        <w:t>Лекарство подействовало сразу. Мальчик заснул, его тело ослабло, и резкая боль перестала его терзать.</w:t>
      </w:r>
    </w:p>
    <w:p>
      <w:pPr>
        <w:pStyle w:val="Normal"/>
        <w:tabs>
          <w:tab w:val="clear" w:pos="720"/>
          <w:tab w:val="left" w:pos="625" w:leader="none"/>
        </w:tabs>
        <w:ind w:firstLine="360"/>
        <w:jc w:val="both"/>
        <w:rPr/>
      </w:pPr>
      <w:r>
        <w:rPr/>
        <w:t>—</w:t>
      </w:r>
      <w:r>
        <w:rPr/>
        <w:tab/>
        <w:t>У тебя инструменты-то есть? — поинтересовалась Нолколеда. Она тщательно мыла руки, собираясь помогать Денису.</w:t>
      </w:r>
    </w:p>
    <w:p>
      <w:pPr>
        <w:pStyle w:val="Normal"/>
        <w:tabs>
          <w:tab w:val="clear" w:pos="720"/>
          <w:tab w:val="left" w:pos="625" w:leader="none"/>
        </w:tabs>
        <w:ind w:firstLine="360"/>
        <w:jc w:val="both"/>
        <w:rPr/>
      </w:pPr>
      <w:r>
        <w:rPr/>
        <w:t>—</w:t>
      </w:r>
      <w:r>
        <w:rPr/>
        <w:tab/>
        <w:t>Представь себе, есть, — ответил тот и достал из ящи</w:t>
        <w:softHyphen/>
        <w:t>ка замшевый мешочек, в котором оказались блестящие хи</w:t>
        <w:softHyphen/>
        <w:t>рургические инструменты — разумеется, все лаверэльское. И я поняла, что Денис никогда не терял надежды приме</w:t>
        <w:softHyphen/>
        <w:t>нить свои знания на практике...</w:t>
      </w:r>
    </w:p>
    <w:p>
      <w:pPr>
        <w:pStyle w:val="Normal"/>
        <w:ind w:firstLine="360"/>
        <w:jc w:val="both"/>
        <w:rPr/>
      </w:pPr>
      <w:r>
        <w:rPr/>
        <w:t>Нолколеда собрала у всех нас чистое белье, которое могло пригодиться на бинты и тампоны. Денис велел нам отойти в сторону, сказав, что они справятся вдвоем. Я сно</w:t>
        <w:softHyphen/>
        <w:t>ва почувствовала себя лишней. Совсем недавно я испыта</w:t>
        <w:softHyphen/>
        <w:t>ла удивительное, мимолетное чувство — обладание чужой душой. Я держала ее на ладони, как ручную птицу... Но этот миг прошел, и я снова со стороны смотрела, как Нол</w:t>
        <w:softHyphen/>
        <w:t>коледа вкладывает ему в руку очередной инструмент...</w:t>
      </w:r>
    </w:p>
    <w:p>
      <w:pPr>
        <w:pStyle w:val="Normal"/>
        <w:ind w:firstLine="360"/>
        <w:jc w:val="both"/>
        <w:rPr/>
      </w:pPr>
      <w:r>
        <w:rPr/>
        <w:t>Не прошло и часа, как Денис объявил, что они за</w:t>
        <w:softHyphen/>
        <w:t>кончили.</w:t>
      </w:r>
    </w:p>
    <w:p>
      <w:pPr>
        <w:pStyle w:val="Normal"/>
        <w:tabs>
          <w:tab w:val="clear" w:pos="720"/>
          <w:tab w:val="left" w:pos="624" w:leader="none"/>
        </w:tabs>
        <w:ind w:firstLine="360"/>
        <w:jc w:val="both"/>
        <w:rPr/>
      </w:pPr>
      <w:r>
        <w:rPr/>
        <w:t>—</w:t>
      </w:r>
      <w:r>
        <w:rPr/>
        <w:tab/>
        <w:t>Все в порядке? — взволнованно спросил Сэф.</w:t>
      </w:r>
    </w:p>
    <w:p>
      <w:pPr>
        <w:pStyle w:val="Normal"/>
        <w:tabs>
          <w:tab w:val="clear" w:pos="720"/>
          <w:tab w:val="left" w:pos="629" w:leader="none"/>
        </w:tabs>
        <w:ind w:firstLine="360"/>
        <w:jc w:val="both"/>
        <w:rPr/>
      </w:pPr>
      <w:r>
        <w:rPr/>
        <w:t>—</w:t>
      </w:r>
      <w:r>
        <w:rPr/>
        <w:tab/>
        <w:t>Разумеется, — ответил Денис.</w:t>
      </w:r>
    </w:p>
    <w:p>
      <w:pPr>
        <w:pStyle w:val="Normal"/>
        <w:ind w:firstLine="360"/>
        <w:jc w:val="both"/>
        <w:rPr/>
      </w:pPr>
      <w:r>
        <w:rPr/>
        <w:t>У него даже голос изменился. Сейчас это был голос че</w:t>
        <w:softHyphen/>
        <w:t>ловека, который мастерски сделал свое дело и знает себе цену. Лесант еще не пришел в себя после наркоза. Нолколеда осторожно вытаскивала из-под него окровавленные простыни. Денис пошел переодеваться — он тоже перепачкался кровью.</w:t>
      </w:r>
    </w:p>
    <w:p>
      <w:pPr>
        <w:pStyle w:val="Normal"/>
        <w:tabs>
          <w:tab w:val="clear" w:pos="720"/>
          <w:tab w:val="left" w:pos="629" w:leader="none"/>
        </w:tabs>
        <w:ind w:firstLine="360"/>
        <w:jc w:val="both"/>
        <w:rPr/>
      </w:pPr>
      <w:r>
        <w:rPr/>
        <w:t>—</w:t>
      </w:r>
      <w:r>
        <w:rPr/>
        <w:tab/>
        <w:t>Вы молодцы, — искренне сказала я Нолколеде.</w:t>
      </w:r>
    </w:p>
    <w:p>
      <w:pPr>
        <w:pStyle w:val="Normal"/>
        <w:ind w:firstLine="360"/>
        <w:jc w:val="both"/>
        <w:rPr/>
      </w:pPr>
      <w:r>
        <w:rPr/>
        <w:t>Она подняла на меня глаза — не колкие, ледяные, как обычно, а усталые и задумчивые — и ответила:</w:t>
      </w:r>
    </w:p>
    <w:p>
      <w:pPr>
        <w:pStyle w:val="Normal"/>
        <w:tabs>
          <w:tab w:val="clear" w:pos="720"/>
          <w:tab w:val="left" w:pos="630" w:leader="none"/>
        </w:tabs>
        <w:ind w:firstLine="360"/>
        <w:jc w:val="both"/>
        <w:rPr/>
      </w:pPr>
      <w:r>
        <w:rPr/>
        <w:t>—</w:t>
      </w:r>
      <w:r>
        <w:rPr/>
        <w:tab/>
        <w:t>Это ты молодец. Если бы не ты, он ни за что бы не решился.</w:t>
      </w:r>
    </w:p>
    <w:p>
      <w:pPr>
        <w:pStyle w:val="Normal"/>
        <w:ind w:firstLine="360"/>
        <w:jc w:val="both"/>
        <w:rPr/>
      </w:pPr>
      <w:r>
        <w:rPr/>
        <w:t>Мы остались у озера еще на сутки, но дальше мед</w:t>
        <w:softHyphen/>
        <w:t>лить было нельзя. Скрепя сердце, Денис приказал устро</w:t>
        <w:softHyphen/>
        <w:t>ить больного на носилках, связанных из одеял.</w:t>
      </w:r>
    </w:p>
    <w:p>
      <w:pPr>
        <w:pStyle w:val="Normal"/>
        <w:ind w:firstLine="360"/>
        <w:jc w:val="both"/>
        <w:rPr/>
      </w:pPr>
      <w:r>
        <w:rPr/>
        <w:t>Длинной вереницей мы шли по пещере. Двое миллальфцев несли Лесанта. Нам предстояло преодолеть по</w:t>
        <w:softHyphen/>
        <w:t>следние сантоны под землей. Чаня утверждал, что он уже чувствует свежий воздух. Мы тоже старались принюхи</w:t>
        <w:softHyphen/>
        <w:t>ваться, и всем казалось, что мы тоже ощущаем нечто по</w:t>
        <w:softHyphen/>
        <w:t>добное... А может, нам просто очень хотелось наружу.</w:t>
      </w:r>
    </w:p>
    <w:p>
      <w:pPr>
        <w:pStyle w:val="Normal"/>
        <w:tabs>
          <w:tab w:val="clear" w:pos="720"/>
          <w:tab w:val="left" w:pos="630" w:leader="none"/>
        </w:tabs>
        <w:ind w:firstLine="360"/>
        <w:jc w:val="both"/>
        <w:rPr/>
      </w:pPr>
      <w:r>
        <w:rPr/>
        <w:t>—</w:t>
      </w:r>
      <w:r>
        <w:rPr/>
        <w:tab/>
        <w:t>Наконец-то вы, ваше величество, путешествуете, как подобает королю, — говорил Сэф. Лесант слабо улыбался в ответ.</w:t>
      </w:r>
    </w:p>
    <w:p>
      <w:pPr>
        <w:pStyle w:val="Normal"/>
        <w:tabs>
          <w:tab w:val="clear" w:pos="720"/>
          <w:tab w:val="left" w:pos="630" w:leader="none"/>
        </w:tabs>
        <w:ind w:firstLine="360"/>
        <w:jc w:val="both"/>
        <w:rPr/>
      </w:pPr>
      <w:r>
        <w:rPr/>
        <w:t>—</w:t>
      </w:r>
      <w:r>
        <w:rPr/>
        <w:tab/>
        <w:t>Позволю с вами не согласиться, монгарс. Я предпо</w:t>
        <w:softHyphen/>
        <w:t>чел бы вернуться в Вэллайд верхом на белом коне.</w:t>
      </w:r>
    </w:p>
    <w:p>
      <w:pPr>
        <w:pStyle w:val="Normal"/>
        <w:ind w:firstLine="360"/>
        <w:jc w:val="both"/>
        <w:rPr/>
      </w:pPr>
      <w:r>
        <w:rPr/>
        <w:t>Денис не отходил от своего больного, словно мать от ребенка. Я видела, какого труда ему стоило ежеминутно не проверять повязку и не щупать лоб. Его распирала гор</w:t>
        <w:softHyphen/>
        <w:t>дость. Пожалуй, я еще не видела его таким счастливым. А я прятала в улыбке собственную гордость: ведь именно мне удалось ему помочь обрести себя.</w:t>
      </w:r>
    </w:p>
    <w:p>
      <w:pPr>
        <w:pStyle w:val="Normal"/>
        <w:tabs>
          <w:tab w:val="clear" w:pos="720"/>
          <w:tab w:val="left" w:pos="630" w:leader="none"/>
        </w:tabs>
        <w:ind w:firstLine="360"/>
        <w:jc w:val="both"/>
        <w:rPr/>
      </w:pPr>
      <w:r>
        <w:rPr/>
        <w:t>—</w:t>
      </w:r>
      <w:r>
        <w:rPr/>
        <w:tab/>
        <w:t>Интересное дело, — вдруг остановился Бар. — Даль</w:t>
        <w:softHyphen/>
        <w:t xml:space="preserve">ше снова обрыв. Клянусь Шаном, такого раньше не было. </w:t>
      </w:r>
      <w:r>
        <w:rPr>
          <w:lang w:eastAsia="en-US"/>
        </w:rPr>
        <w:t xml:space="preserve">Не </w:t>
      </w:r>
      <w:r>
        <w:rPr/>
        <w:t>иначе, землетрясение. Света не будет, придется зажечь факелы. Ладно, вперед, только очень осторожно. Ребята, вы двое, с носилками, идите за мной.</w:t>
      </w:r>
    </w:p>
    <w:p>
      <w:pPr>
        <w:pStyle w:val="Normal"/>
        <w:ind w:firstLine="360"/>
        <w:jc w:val="both"/>
        <w:rPr/>
      </w:pPr>
      <w:r>
        <w:rPr/>
        <w:t>Узкая тропа шла над самой пропастью. Здесь не было никаких поручней; временами приходилось прижиматься к холодному камню спиной. Мы шли в потемках, в невер</w:t>
        <w:softHyphen/>
        <w:t>ных бликах факелов, которые разгонял по стенам сквоз</w:t>
        <w:softHyphen/>
        <w:t>няк. Было очень страшно за миллальфцев, несущих Лесанта; каким-то чудом они проходили с носилками там, где я одна не знала, куда поставить ногу.</w:t>
      </w:r>
    </w:p>
    <w:p>
      <w:pPr>
        <w:pStyle w:val="Normal"/>
        <w:ind w:firstLine="360"/>
        <w:jc w:val="both"/>
        <w:rPr/>
      </w:pPr>
      <w:r>
        <w:rPr/>
        <w:t>А потом впереди забрезжил свет. Раздались торжест</w:t>
        <w:softHyphen/>
        <w:t>вующие возгласы. Еще несколько шагов над пропастью — и мы выйдем из подземелья!</w:t>
      </w:r>
    </w:p>
    <w:p>
      <w:pPr>
        <w:pStyle w:val="Normal"/>
        <w:ind w:firstLine="360"/>
        <w:jc w:val="both"/>
        <w:rPr/>
      </w:pPr>
      <w:r>
        <w:rPr/>
        <w:t>Чаня первый скорее почувствовал, чем услышал под</w:t>
        <w:softHyphen/>
        <w:t>земный рокот. Он сначала залаял, а потом закричал:</w:t>
      </w:r>
    </w:p>
    <w:p>
      <w:pPr>
        <w:pStyle w:val="Normal"/>
        <w:tabs>
          <w:tab w:val="clear" w:pos="720"/>
          <w:tab w:val="left" w:pos="624" w:leader="none"/>
        </w:tabs>
        <w:ind w:firstLine="360"/>
        <w:jc w:val="both"/>
        <w:rPr/>
      </w:pPr>
      <w:r>
        <w:rPr/>
        <w:t>—</w:t>
      </w:r>
      <w:r>
        <w:rPr/>
        <w:tab/>
        <w:t>Земля дрожит!</w:t>
      </w:r>
    </w:p>
    <w:p>
      <w:pPr>
        <w:pStyle w:val="Normal"/>
        <w:tabs>
          <w:tab w:val="clear" w:pos="720"/>
          <w:tab w:val="left" w:pos="625" w:leader="none"/>
        </w:tabs>
        <w:ind w:firstLine="360"/>
        <w:jc w:val="both"/>
        <w:rPr/>
      </w:pPr>
      <w:r>
        <w:rPr/>
        <w:t>—</w:t>
      </w:r>
      <w:r>
        <w:rPr/>
        <w:tab/>
        <w:t>Землетрясение, Пегль его задери! — крикнул Бар, бросаясь к носилкам. — Держитесь!</w:t>
      </w:r>
    </w:p>
    <w:p>
      <w:pPr>
        <w:pStyle w:val="Normal"/>
        <w:tabs>
          <w:tab w:val="clear" w:pos="720"/>
          <w:tab w:val="left" w:pos="619" w:leader="none"/>
        </w:tabs>
        <w:ind w:firstLine="360"/>
        <w:jc w:val="both"/>
        <w:rPr/>
      </w:pPr>
      <w:r>
        <w:rPr/>
        <w:t>—</w:t>
      </w:r>
      <w:r>
        <w:rPr/>
        <w:tab/>
        <w:t>Только не это! — простонал Сэф.</w:t>
      </w:r>
    </w:p>
    <w:p>
      <w:pPr>
        <w:pStyle w:val="Normal"/>
        <w:ind w:firstLine="360"/>
        <w:jc w:val="both"/>
        <w:rPr/>
      </w:pPr>
      <w:r>
        <w:rPr/>
        <w:t>И вдруг стена, вдоль которой мы шли, обрушилась вниз. Исполинские камни рассыпались, точно карточный домик, а мы оставались на хрупкой перемычке, уже рас</w:t>
        <w:softHyphen/>
        <w:t>колотой позади и впереди.</w:t>
      </w:r>
    </w:p>
    <w:p>
      <w:pPr>
        <w:pStyle w:val="Normal"/>
        <w:tabs>
          <w:tab w:val="clear" w:pos="720"/>
          <w:tab w:val="left" w:pos="620" w:leader="none"/>
        </w:tabs>
        <w:ind w:firstLine="360"/>
        <w:jc w:val="both"/>
        <w:rPr/>
      </w:pPr>
      <w:r>
        <w:rPr/>
        <w:t>—</w:t>
      </w:r>
      <w:r>
        <w:rPr/>
        <w:tab/>
        <w:t>Быстрее, быстрее, Пеглевы дети! — срывал голос Бар. — И без паники, по одному!</w:t>
      </w:r>
    </w:p>
    <w:p>
      <w:pPr>
        <w:pStyle w:val="Normal"/>
        <w:ind w:firstLine="360"/>
        <w:jc w:val="both"/>
        <w:rPr/>
      </w:pPr>
      <w:r>
        <w:rPr/>
        <w:t>Один за другим миллальфцы перепрыгивали через раз</w:t>
        <w:softHyphen/>
        <w:t>ломы. Я с ужасом почувствовала, что твердь подо мной хо</w:t>
        <w:softHyphen/>
        <w:t>дит ходуном, и от страха присела на корточки. Осколок камня больно ударил меня по плечу. Их столько летело, этих осколков... Я прикрыла голову.</w:t>
      </w:r>
    </w:p>
    <w:p>
      <w:pPr>
        <w:pStyle w:val="Normal"/>
        <w:tabs>
          <w:tab w:val="clear" w:pos="720"/>
          <w:tab w:val="left" w:pos="630" w:leader="none"/>
        </w:tabs>
        <w:ind w:firstLine="360"/>
        <w:jc w:val="both"/>
        <w:rPr/>
      </w:pPr>
      <w:r>
        <w:rPr/>
        <w:t>—</w:t>
      </w:r>
      <w:r>
        <w:rPr/>
        <w:tab/>
        <w:t>Поднимайся, пошли, — Нолколеда схватила меня за руку. — Проходи вперед.</w:t>
      </w:r>
    </w:p>
    <w:p>
      <w:pPr>
        <w:pStyle w:val="Normal"/>
        <w:ind w:firstLine="360"/>
        <w:jc w:val="both"/>
        <w:rPr/>
      </w:pPr>
      <w:r>
        <w:rPr/>
        <w:t>Мы поменялись местами, я бросилась догонять Сэфа, отчаянно махавшего нам рукой... Вдруг позади послышал</w:t>
        <w:softHyphen/>
        <w:t>ся грохот. Оглянувшись, я увидела, что между мной и Нолколедой зияет пропасть, а немка из последних сил хватается руками за край уцелевшего каменного пятачка и отчаянно ищет ногой опору.</w:t>
      </w:r>
    </w:p>
    <w:p>
      <w:pPr>
        <w:pStyle w:val="Normal"/>
        <w:ind w:firstLine="360"/>
        <w:jc w:val="both"/>
        <w:rPr/>
      </w:pPr>
      <w:r>
        <w:rPr/>
        <w:t>Дороги, по которой мы шли, больше не существовало. Землетрясение выдвинуло из недр новые острые верши</w:t>
        <w:softHyphen/>
        <w:t>ны, обрушив старые в бездну. Но вперед еще можно было пройти, можно было перескочить по остаткам каменного гребня... У моих ног промелькнула рыжая спина. Совер</w:t>
        <w:softHyphen/>
        <w:t>шив невероятный прыжок, Чанг оказался на пятачке, с ко</w:t>
        <w:softHyphen/>
        <w:t>торого падала Нолколеда. Девушка ухватилась за ошей</w:t>
        <w:softHyphen/>
        <w:t>ник. Пес растопырил лапы, заскреб когтями по камню, пы</w:t>
        <w:softHyphen/>
        <w:t>таясь удержаться.</w:t>
      </w:r>
    </w:p>
    <w:p>
      <w:pPr>
        <w:pStyle w:val="Normal"/>
        <w:ind w:firstLine="360"/>
        <w:jc w:val="both"/>
        <w:rPr/>
      </w:pPr>
      <w:r>
        <w:rPr/>
        <w:t>На пятачке не было место двоим. Но чуть ниже я ви</w:t>
        <w:softHyphen/>
        <w:t>дела уступ. Леде до него просто не дотянуться. А мне? Смогу ли я перепрыгнуть туда? Раздумывать было неко</w:t>
        <w:softHyphen/>
        <w:t>гда. Изо всех сил оттолкнувшись, я прыгнула. В прыжке успела подумать, что по законам земного тяготения давно бы уже оказалась в пропасти. Едва почувствовав камень под ногами, я припала, прилипла всем телом к скале, что</w:t>
        <w:softHyphen/>
        <w:t>бы устоять.</w:t>
      </w:r>
    </w:p>
    <w:p>
      <w:pPr>
        <w:pStyle w:val="Normal"/>
        <w:tabs>
          <w:tab w:val="clear" w:pos="720"/>
          <w:tab w:val="left" w:pos="620" w:leader="none"/>
        </w:tabs>
        <w:ind w:firstLine="360"/>
        <w:jc w:val="both"/>
        <w:rPr/>
      </w:pPr>
      <w:r>
        <w:rPr/>
        <w:t>—</w:t>
      </w:r>
      <w:r>
        <w:rPr/>
        <w:tab/>
        <w:t>Давай руку, — прокричала я Леде, уворачиваясь от очередного каменного снаряда.</w:t>
      </w:r>
    </w:p>
    <w:p>
      <w:pPr>
        <w:pStyle w:val="Normal"/>
        <w:tabs>
          <w:tab w:val="clear" w:pos="720"/>
          <w:tab w:val="left" w:pos="630" w:leader="none"/>
        </w:tabs>
        <w:ind w:firstLine="360"/>
        <w:jc w:val="both"/>
        <w:rPr/>
      </w:pPr>
      <w:r>
        <w:rPr/>
        <w:t>—</w:t>
      </w:r>
      <w:r>
        <w:rPr/>
        <w:tab/>
        <w:t>Убирайся отсюда, — ответила та. — Ты меня не удер</w:t>
        <w:softHyphen/>
        <w:t>жишь, упадем вместе.</w:t>
      </w:r>
    </w:p>
    <w:p>
      <w:pPr>
        <w:pStyle w:val="Normal"/>
        <w:tabs>
          <w:tab w:val="clear" w:pos="720"/>
          <w:tab w:val="left" w:pos="634" w:leader="none"/>
        </w:tabs>
        <w:ind w:firstLine="360"/>
        <w:jc w:val="both"/>
        <w:rPr/>
      </w:pPr>
      <w:r>
        <w:rPr/>
        <w:t>—</w:t>
      </w:r>
      <w:r>
        <w:rPr/>
        <w:tab/>
        <w:t>Руку давай, дура! — заорала я. — В гробу я видала твое благородство!</w:t>
      </w:r>
    </w:p>
    <w:p>
      <w:pPr>
        <w:pStyle w:val="Normal"/>
        <w:ind w:firstLine="360"/>
        <w:jc w:val="both"/>
        <w:rPr/>
      </w:pPr>
      <w:r>
        <w:rPr/>
        <w:t>Крепкая рука обхватила мое запястье. Чаня, пыхтя, упирался лапами, на которых вздулись жилы. Еще не</w:t>
        <w:softHyphen/>
        <w:t>много, и я потеряю равновесие... Я хватаюсь практически за воздух... Наконец Нолколеда коленями вскарабкалась на пятачок. Пес, свесив язык, взгромоздился ей на руки. Я, вытирая пот, прижалась к скале лбом.</w:t>
      </w:r>
    </w:p>
    <w:p>
      <w:pPr>
        <w:pStyle w:val="Normal"/>
        <w:ind w:firstLine="360"/>
        <w:jc w:val="both"/>
        <w:rPr/>
      </w:pPr>
      <w:r>
        <w:rPr/>
        <w:t>И тут горы под нашими ногами снова зашевелились. От пятачка откололся еще один кусок, отдаливший нас от спасительного гребня.</w:t>
      </w:r>
    </w:p>
    <w:p>
      <w:pPr>
        <w:pStyle w:val="Normal"/>
        <w:tabs>
          <w:tab w:val="clear" w:pos="720"/>
          <w:tab w:val="left" w:pos="634" w:leader="none"/>
        </w:tabs>
        <w:ind w:firstLine="360"/>
        <w:jc w:val="both"/>
        <w:rPr/>
      </w:pPr>
      <w:r>
        <w:rPr/>
        <w:t>—</w:t>
      </w:r>
      <w:r>
        <w:rPr/>
        <w:tab/>
        <w:t>Беги за нашими, — сказала Нолколеда Чане. — Ты перепрыгнешь.</w:t>
      </w:r>
    </w:p>
    <w:p>
      <w:pPr>
        <w:pStyle w:val="Normal"/>
        <w:tabs>
          <w:tab w:val="clear" w:pos="720"/>
          <w:tab w:val="left" w:pos="614" w:leader="none"/>
        </w:tabs>
        <w:ind w:firstLine="360"/>
        <w:jc w:val="both"/>
        <w:rPr/>
      </w:pPr>
      <w:r>
        <w:rPr/>
        <w:t>—</w:t>
      </w:r>
      <w:r>
        <w:rPr/>
        <w:tab/>
        <w:t>Я вас не брошу! — возмущенно заявил пес.</w:t>
      </w:r>
    </w:p>
    <w:p>
      <w:pPr>
        <w:pStyle w:val="Normal"/>
        <w:tabs>
          <w:tab w:val="clear" w:pos="720"/>
          <w:tab w:val="left" w:pos="630" w:leader="none"/>
        </w:tabs>
        <w:ind w:firstLine="360"/>
        <w:jc w:val="both"/>
        <w:rPr/>
      </w:pPr>
      <w:r>
        <w:rPr/>
        <w:t>—</w:t>
      </w:r>
      <w:r>
        <w:rPr/>
        <w:tab/>
        <w:t>Беги, глупый, — немка погладила его по голове. — У нас хотя бы руки есть, ухватимся за что-нибудь. Ты нам все равно не поможешь. А если еще тебя спасать придет</w:t>
        <w:softHyphen/>
        <w:t>ся... Давай бегом отсюда, пока я тебя сама не сбросила!</w:t>
      </w:r>
    </w:p>
    <w:p>
      <w:pPr>
        <w:pStyle w:val="Normal"/>
        <w:ind w:firstLine="360"/>
        <w:jc w:val="both"/>
        <w:rPr/>
      </w:pPr>
      <w:r>
        <w:rPr/>
        <w:t xml:space="preserve">— </w:t>
      </w:r>
      <w:r>
        <w:rPr/>
        <w:t>Понял, понял, — кивнул Чанг и перепрыгнул обрат</w:t>
        <w:softHyphen/>
        <w:t>но. Умоляюще залаял на той стороне и помчался вдогон</w:t>
        <w:softHyphen/>
        <w:t>ку за нашими.</w:t>
      </w:r>
    </w:p>
    <w:p>
      <w:pPr>
        <w:pStyle w:val="Normal"/>
        <w:tabs>
          <w:tab w:val="clear" w:pos="720"/>
          <w:tab w:val="left" w:pos="615" w:leader="none"/>
        </w:tabs>
        <w:ind w:firstLine="360"/>
        <w:jc w:val="both"/>
        <w:rPr/>
      </w:pPr>
      <w:r>
        <w:rPr/>
        <w:t>—</w:t>
      </w:r>
      <w:r>
        <w:rPr/>
        <w:tab/>
        <w:t>По крайней мере, они будут знать, что мы еще жи</w:t>
        <w:softHyphen/>
        <w:t xml:space="preserve">вы, — вздохнула Леда. — </w:t>
      </w:r>
      <w:r>
        <w:rPr>
          <w:lang w:val="en-US" w:eastAsia="en-US"/>
        </w:rPr>
        <w:t>Scheisse</w:t>
      </w:r>
      <w:r>
        <w:rPr>
          <w:lang w:eastAsia="en-US"/>
        </w:rPr>
        <w:t xml:space="preserve">! </w:t>
      </w:r>
      <w:r>
        <w:rPr/>
        <w:t>Голову береги!</w:t>
      </w:r>
    </w:p>
    <w:p>
      <w:pPr>
        <w:pStyle w:val="Normal"/>
        <w:tabs>
          <w:tab w:val="clear" w:pos="720"/>
          <w:tab w:val="left" w:pos="615" w:leader="none"/>
        </w:tabs>
        <w:ind w:firstLine="360"/>
        <w:jc w:val="both"/>
        <w:rPr/>
      </w:pPr>
      <w:r>
        <w:rPr/>
        <w:t>—</w:t>
      </w:r>
      <w:r>
        <w:rPr/>
        <w:tab/>
        <w:t>Там можно пробраться низом! — сказала я. Немка, не раздумывая, спрыгнула ко мне. Поддерживая друг дру</w:t>
        <w:softHyphen/>
        <w:t>га, оступаясь, отшатываясь от трещин, неожиданно воз</w:t>
        <w:softHyphen/>
        <w:t>никавших под нашими ногами, мы пробирались на голо</w:t>
        <w:softHyphen/>
        <w:t>вокружительной высоте, а под нами чернела бездна. Кам</w:t>
        <w:softHyphen/>
        <w:t>ни сыпались из-под ног, покрывали синяками наши плечи и головы. Уже было непонятно, кто кому и сколько раз спас жизнь.</w:t>
      </w:r>
    </w:p>
    <w:p>
      <w:pPr>
        <w:pStyle w:val="Normal"/>
        <w:ind w:firstLine="360"/>
        <w:jc w:val="both"/>
        <w:rPr/>
      </w:pPr>
      <w:r>
        <w:rPr/>
        <w:t>А потом горы замерли. С грохотом скатились в про</w:t>
        <w:softHyphen/>
        <w:t>пасть последние камни. Обессиленные, мы почти в обним</w:t>
        <w:softHyphen/>
        <w:t>ку упали на камень в неглубокой нише, переглянулись...</w:t>
      </w:r>
    </w:p>
    <w:p>
      <w:pPr>
        <w:pStyle w:val="Normal"/>
        <w:tabs>
          <w:tab w:val="clear" w:pos="720"/>
          <w:tab w:val="left" w:pos="625" w:leader="none"/>
        </w:tabs>
        <w:ind w:firstLine="360"/>
        <w:jc w:val="both"/>
        <w:rPr/>
      </w:pPr>
      <w:r>
        <w:rPr/>
        <w:t>—</w:t>
      </w:r>
      <w:r>
        <w:rPr/>
        <w:tab/>
        <w:t>Ну, у тебя и видок! — заявила Нолколеда, размазы</w:t>
        <w:softHyphen/>
        <w:t>вая кровь по щеке.</w:t>
      </w:r>
    </w:p>
    <w:p>
      <w:pPr>
        <w:pStyle w:val="Normal"/>
        <w:tabs>
          <w:tab w:val="clear" w:pos="720"/>
          <w:tab w:val="left" w:pos="619" w:leader="none"/>
        </w:tabs>
        <w:ind w:firstLine="360"/>
        <w:jc w:val="both"/>
        <w:rPr/>
      </w:pPr>
      <w:r>
        <w:rPr/>
        <w:t>—</w:t>
      </w:r>
      <w:r>
        <w:rPr/>
        <w:tab/>
        <w:t>На себя посмотри, — огрызнулась я.</w:t>
      </w:r>
    </w:p>
    <w:p>
      <w:pPr>
        <w:pStyle w:val="Normal"/>
        <w:ind w:firstLine="360"/>
        <w:jc w:val="both"/>
        <w:rPr/>
      </w:pPr>
      <w:r>
        <w:rPr/>
        <w:t>И тут мы расхохотались — да так, что следовало опа</w:t>
        <w:softHyphen/>
        <w:t>саться новых обвалов, — до визга, до слез. Это было заме</w:t>
        <w:softHyphen/>
        <w:t>чательно: остаться в живых, уцелеть среди камня, сошед</w:t>
        <w:softHyphen/>
        <w:t>шего с ума, и вдобавок обрести подругу!</w:t>
      </w:r>
    </w:p>
    <w:p>
      <w:pPr>
        <w:pStyle w:val="Normal"/>
        <w:tabs>
          <w:tab w:val="clear" w:pos="720"/>
          <w:tab w:val="left" w:pos="625" w:leader="none"/>
        </w:tabs>
        <w:ind w:firstLine="360"/>
        <w:jc w:val="both"/>
        <w:rPr/>
      </w:pPr>
      <w:r>
        <w:rPr/>
        <w:t>—</w:t>
      </w:r>
      <w:r>
        <w:rPr/>
        <w:tab/>
        <w:t>Хочешь, я не поеду с ним в Дикие Земли? — сквозь смех спросила Леда. — Тебе будет легче?</w:t>
      </w:r>
    </w:p>
    <w:p>
      <w:pPr>
        <w:pStyle w:val="Normal"/>
        <w:tabs>
          <w:tab w:val="clear" w:pos="720"/>
          <w:tab w:val="left" w:pos="625" w:leader="none"/>
        </w:tabs>
        <w:ind w:firstLine="360"/>
        <w:jc w:val="both"/>
        <w:rPr/>
      </w:pPr>
      <w:r>
        <w:rPr/>
        <w:t>—</w:t>
      </w:r>
      <w:r>
        <w:rPr/>
        <w:tab/>
        <w:t>Нет, не легче, — с трудом выговорила я. — Я его те</w:t>
        <w:softHyphen/>
        <w:t>бе отдаю... напрокат.</w:t>
      </w:r>
    </w:p>
    <w:p>
      <w:pPr>
        <w:pStyle w:val="Normal"/>
        <w:tabs>
          <w:tab w:val="clear" w:pos="720"/>
          <w:tab w:val="left" w:pos="630" w:leader="none"/>
        </w:tabs>
        <w:ind w:firstLine="360"/>
        <w:jc w:val="both"/>
        <w:rPr/>
      </w:pPr>
      <w:r>
        <w:rPr/>
        <w:t>—</w:t>
      </w:r>
      <w:r>
        <w:rPr/>
        <w:tab/>
        <w:t>А-а, — с умным лицом кивнула она. — Ну, залог пусть останется у тебя.</w:t>
      </w:r>
    </w:p>
    <w:p>
      <w:pPr>
        <w:pStyle w:val="Normal"/>
        <w:ind w:firstLine="360"/>
        <w:jc w:val="both"/>
        <w:rPr/>
      </w:pPr>
      <w:r>
        <w:rPr/>
        <w:t>И мы снова покатились со смеху</w:t>
      </w:r>
    </w:p>
    <w:p>
      <w:pPr>
        <w:pStyle w:val="Normal"/>
        <w:tabs>
          <w:tab w:val="clear" w:pos="720"/>
          <w:tab w:val="left" w:pos="630" w:leader="none"/>
        </w:tabs>
        <w:ind w:firstLine="360"/>
        <w:jc w:val="both"/>
        <w:rPr/>
      </w:pPr>
      <w:r>
        <w:rPr/>
        <w:t>—</w:t>
      </w:r>
      <w:r>
        <w:rPr/>
        <w:tab/>
        <w:t>Мы там волосы на себе рвем, а они, значит, ржут, как кони, — послышался возмущенный голос Сэфа. — Вы</w:t>
        <w:softHyphen/>
        <w:t>лезайте сюда, родные.</w:t>
      </w:r>
    </w:p>
    <w:p>
      <w:pPr>
        <w:pStyle w:val="Normal"/>
        <w:ind w:firstLine="360"/>
        <w:jc w:val="both"/>
        <w:rPr/>
      </w:pPr>
      <w:r>
        <w:rPr/>
        <w:t>Анапчанин пытался перейти к нам по остаткам греб</w:t>
        <w:softHyphen/>
        <w:t>ня. За его спиной показалась голова Дениса. Их встревоженные лица вызвали у нас новый приступ хохота. Так смеяться могут только женщины, которые, наконец, пере</w:t>
        <w:softHyphen/>
        <w:t>стали видеть друг в друге соперниц.</w:t>
      </w:r>
    </w:p>
    <w:p>
      <w:pPr>
        <w:pStyle w:val="Normal"/>
        <w:ind w:firstLine="360"/>
        <w:jc w:val="both"/>
        <w:rPr/>
      </w:pPr>
      <w:r>
        <w:rPr/>
        <w:t>Собравшись с силами, мы все-таки выбрались наружу. Там стоял солнечный день, и внизу, в полусантоне, блесте</w:t>
        <w:softHyphen/>
        <w:t>ла голубая гладь реки, окруженная кедровой рощей. Бар, прикрыв глаза ладонью, внимательно всматривался вдаль. Потом он покачал головой.</w:t>
      </w:r>
    </w:p>
    <w:p>
      <w:pPr>
        <w:pStyle w:val="Normal"/>
        <w:ind w:firstLine="360"/>
        <w:jc w:val="both"/>
        <w:rPr/>
      </w:pPr>
      <w:r>
        <w:rPr/>
        <w:t xml:space="preserve">— </w:t>
      </w:r>
      <w:r>
        <w:rPr/>
        <w:t>Да... Интересные дела... Из-за землетрясения мы прошли другой дорогой, господа. Это не река Брэф. Это Родерон. Значит, мы вышли гораздо восточнее, чем со</w:t>
        <w:softHyphen/>
        <w:t>бирались. Здесь начинается хребет Риверан. В пятнадца</w:t>
        <w:softHyphen/>
        <w:t>ти корсах отсюда — бухта Драконов. Но я не уверен, что ее обитатели все время сидят дома...</w:t>
      </w:r>
    </w:p>
    <w:p>
      <w:pPr>
        <w:pStyle w:val="Normal"/>
        <w:ind w:firstLine="360"/>
        <w:jc w:val="both"/>
        <w:rPr/>
      </w:pPr>
      <w:r>
        <w:rPr/>
        <w:t>Мы скатились по обрывистому берегу вниз, к реке. Но</w:t>
        <w:softHyphen/>
        <w:t>сильщики осторожно спустили Лесанта, который с любо</w:t>
        <w:softHyphen/>
        <w:t>пытством вертел головой по сторонам. Я оглядела наш по</w:t>
        <w:softHyphen/>
        <w:t>трепанный отряд. К сожалению, мы лишились еще троих миллальфцев. Нас же пока берегли лаверэльские боги...</w:t>
      </w:r>
    </w:p>
    <w:p>
      <w:pPr>
        <w:pStyle w:val="Normal"/>
        <w:ind w:firstLine="360"/>
        <w:jc w:val="both"/>
        <w:rPr/>
      </w:pPr>
      <w:r>
        <w:rPr/>
        <w:t>Я с удовольствием вымыла лицо, руки и шею речной водой. Каменная пыль осела повсюду, но о купании нече</w:t>
        <w:softHyphen/>
        <w:t>го было и думать: Родерон был холоден, как лед, и кра</w:t>
        <w:softHyphen/>
        <w:t>сив. Вдоль берега росли молоденькие голубые кедры; их хвоя серебрилась на солнце. К сожалению, больших де</w:t>
        <w:softHyphen/>
        <w:t>ревьев здесь не оказалось, и не из чего было соорудить плот. Так что нам предстояло пешком спуститься вниз по течению реки.</w:t>
      </w:r>
    </w:p>
    <w:p>
      <w:pPr>
        <w:pStyle w:val="Normal"/>
        <w:ind w:firstLine="360"/>
        <w:jc w:val="both"/>
        <w:rPr/>
      </w:pPr>
      <w:r>
        <w:rPr/>
        <w:t>Мы шагали, с удовольствием вдыхая свежий горный воздух. Оказывается, за пару дней в подземелье можно забыть, как чудесен белый свет... И ничего, что ранняя северная осень уже уронила в реку первые желтые ли</w:t>
        <w:softHyphen/>
        <w:t>стья. Ничего, что после лазанья по горам новые сапоги были протерты до дыр. Дом был невероятно близко — что бы он нам не сулил. И даже от недавней потери переста</w:t>
        <w:softHyphen/>
        <w:t>ло щемить сердце. Мне все время слышалось легкое цо</w:t>
        <w:softHyphen/>
        <w:t>канье копыт Буррикота, как будто сенс Зилезан по-прежнему следовал за нами... И я дала себе слово — когда все более-менее образуется — вернуться в Норрант и забрать ослика. Ну, и, конечно, мою дорогую Помми. В прямом смысле слишком дорогую, чтобы можно было оставить ее в деревне.</w:t>
      </w:r>
    </w:p>
    <w:p>
      <w:pPr>
        <w:pStyle w:val="Normal"/>
        <w:ind w:firstLine="360"/>
        <w:jc w:val="both"/>
        <w:rPr/>
      </w:pPr>
      <w:r>
        <w:rPr/>
        <w:t>Шаг за шагом, с камня на камень, вниз по течению... Очень скоро Родерон порадовал нас удивительным зрели</w:t>
        <w:softHyphen/>
        <w:t>щем. Разбившись на несколько рукавов, он обрушил их с гор, образовав настоящую симфонию водопадов. Падая с разной высоты, они грохотали в разных тональностях. Од</w:t>
        <w:softHyphen/>
        <w:t>ни скатывались величавым широким потоком; другие пры</w:t>
        <w:softHyphen/>
        <w:t>гали по скалам тонкой сверкающей струей; третьи пуль</w:t>
        <w:softHyphen/>
        <w:t>сирующим фонтаном вылетали из ущелий. Мы любова</w:t>
        <w:softHyphen/>
        <w:t>лись молча: в оглушительном шуме воды пропадали любые слова. И я не сразу заметила темную тень, скользнувшую в небе над горой, откуда мы только что спустились...</w:t>
      </w:r>
    </w:p>
    <w:p>
      <w:pPr>
        <w:pStyle w:val="Normal"/>
        <w:tabs>
          <w:tab w:val="clear" w:pos="720"/>
          <w:tab w:val="left" w:pos="619" w:leader="none"/>
        </w:tabs>
        <w:ind w:firstLine="360"/>
        <w:jc w:val="both"/>
        <w:rPr/>
      </w:pPr>
      <w:r>
        <w:rPr/>
        <w:t>—</w:t>
      </w:r>
      <w:r>
        <w:rPr/>
        <w:tab/>
        <w:t>Дракон! — крикнул Сэф мне в ухо.</w:t>
      </w:r>
    </w:p>
    <w:p>
      <w:pPr>
        <w:pStyle w:val="Normal"/>
        <w:ind w:firstLine="360"/>
        <w:jc w:val="both"/>
        <w:rPr/>
      </w:pPr>
      <w:r>
        <w:rPr/>
        <w:t>Я задрала голову наверх. Огромный ультрамариновый ящер парил над нами, опустив гибкую шею и поводя ро</w:t>
        <w:softHyphen/>
        <w:t>гатой головой. Он не пытался напасть на нас, но я сразу поняла, как неуютно чувствуют себя суслики, когда яст</w:t>
        <w:softHyphen/>
        <w:t>реб кружит над степью...</w:t>
      </w:r>
    </w:p>
    <w:p>
      <w:pPr>
        <w:pStyle w:val="Normal"/>
        <w:ind w:firstLine="360"/>
        <w:jc w:val="both"/>
        <w:rPr/>
      </w:pPr>
      <w:r>
        <w:rPr/>
        <w:t>Прибавив шаг, мы удалились от водопадов. Потоки снова слились воедино, и вдоволь наигравшаяся река спо</w:t>
        <w:softHyphen/>
        <w:t>койно продолжала бежать между скал.</w:t>
      </w:r>
    </w:p>
    <w:p>
      <w:pPr>
        <w:pStyle w:val="Normal"/>
        <w:tabs>
          <w:tab w:val="clear" w:pos="720"/>
          <w:tab w:val="left" w:pos="630" w:leader="none"/>
        </w:tabs>
        <w:ind w:firstLine="360"/>
        <w:jc w:val="both"/>
        <w:rPr/>
      </w:pPr>
      <w:r>
        <w:rPr/>
        <w:t>—</w:t>
      </w:r>
      <w:r>
        <w:rPr/>
        <w:tab/>
        <w:t>Интересно, а много здесь драконов? — небрежно по</w:t>
        <w:softHyphen/>
        <w:t>интересовалась я.</w:t>
      </w:r>
    </w:p>
    <w:p>
      <w:pPr>
        <w:pStyle w:val="Normal"/>
        <w:tabs>
          <w:tab w:val="clear" w:pos="720"/>
          <w:tab w:val="left" w:pos="630" w:leader="none"/>
        </w:tabs>
        <w:ind w:firstLine="360"/>
        <w:jc w:val="both"/>
        <w:rPr/>
      </w:pPr>
      <w:r>
        <w:rPr/>
        <w:t>—</w:t>
      </w:r>
      <w:r>
        <w:rPr/>
        <w:tab/>
        <w:t>И хорошо бы знать, чем они питаются, — добавил Сэф. — Честно говоря, не верится, что с такой мордой они щиплют травку. Интересно, насколько прочная у них чешуя?</w:t>
      </w:r>
    </w:p>
    <w:p>
      <w:pPr>
        <w:pStyle w:val="Normal"/>
        <w:ind w:firstLine="360"/>
        <w:jc w:val="both"/>
        <w:rPr/>
      </w:pPr>
      <w:r>
        <w:rPr/>
        <w:t>Тема драконов интересовала всех. Увы! Уже некому бы</w:t>
        <w:softHyphen/>
        <w:t>ло прочитать нам популярную лекцию об их нравах. Тем не менее, Бар уверял, что дикие драконы охотятся над морем.</w:t>
      </w:r>
    </w:p>
    <w:p>
      <w:pPr>
        <w:pStyle w:val="Normal"/>
        <w:tabs>
          <w:tab w:val="clear" w:pos="720"/>
          <w:tab w:val="left" w:pos="625" w:leader="none"/>
        </w:tabs>
        <w:ind w:firstLine="360"/>
        <w:jc w:val="both"/>
        <w:rPr/>
      </w:pPr>
      <w:r>
        <w:rPr/>
        <w:t>—</w:t>
      </w:r>
      <w:r>
        <w:rPr/>
        <w:tab/>
        <w:t>Драконы — рыболовы. Впрочем, мелочь их не инте</w:t>
        <w:softHyphen/>
        <w:t>ресует. Я слышал, они таскают из воды тюленей, даже мо</w:t>
        <w:softHyphen/>
        <w:t>лодых китов.</w:t>
      </w:r>
    </w:p>
    <w:p>
      <w:pPr>
        <w:pStyle w:val="Normal"/>
        <w:tabs>
          <w:tab w:val="clear" w:pos="720"/>
          <w:tab w:val="left" w:pos="609" w:leader="none"/>
        </w:tabs>
        <w:ind w:firstLine="360"/>
        <w:jc w:val="both"/>
        <w:rPr/>
      </w:pPr>
      <w:r>
        <w:rPr/>
        <w:t>—</w:t>
      </w:r>
      <w:r>
        <w:rPr/>
        <w:tab/>
        <w:t>Надеюсь, мы для них — мелочь, — поежился Сэф.</w:t>
      </w:r>
    </w:p>
    <w:p>
      <w:pPr>
        <w:pStyle w:val="Normal"/>
        <w:ind w:firstLine="360"/>
        <w:jc w:val="both"/>
        <w:rPr/>
      </w:pPr>
      <w:r>
        <w:rPr/>
        <w:t>А я снова посмотрела вверх и подумала, что, скорее</w:t>
      </w:r>
    </w:p>
    <w:p>
      <w:pPr>
        <w:pStyle w:val="Normal"/>
        <w:jc w:val="both"/>
        <w:rPr/>
      </w:pPr>
      <w:r>
        <w:rPr/>
        <w:t>всего, нас провожает молодой и любопытный представи</w:t>
        <w:softHyphen/>
        <w:t>тель драконьего племени. Я его не боялась — наверное, по</w:t>
        <w:softHyphen/>
        <w:t>тому, что не могла поверить, что он настоящий. Просто большой бумажный змей, раскрашенный синей краской. А потом дракон, сложив крылья, вошел в пике...</w:t>
      </w:r>
    </w:p>
    <w:p>
      <w:pPr>
        <w:pStyle w:val="Normal"/>
        <w:tabs>
          <w:tab w:val="clear" w:pos="720"/>
          <w:tab w:val="left" w:pos="610" w:leader="none"/>
        </w:tabs>
        <w:ind w:firstLine="360"/>
        <w:jc w:val="both"/>
        <w:rPr/>
      </w:pPr>
      <w:r>
        <w:rPr/>
        <w:t>—</w:t>
      </w:r>
      <w:r>
        <w:rPr/>
        <w:tab/>
        <w:t>В укрытие! К скалам! — крикнул Денис. Миллальфцы пристроили на плече ружья, целясь в гигантское суще</w:t>
        <w:softHyphen/>
        <w:t>ство. Я понимала, что мы должны защищаться, но не мог</w:t>
        <w:softHyphen/>
        <w:t>ла заставить себя достать пистолет. Такой красавец, жал</w:t>
        <w:softHyphen/>
        <w:t>ко! И, кроме того, неизвестно, возьмут ли его лаверэльские примитивные пули. А раненый, он станет гораздо опаснее...</w:t>
      </w:r>
    </w:p>
    <w:p>
      <w:pPr>
        <w:pStyle w:val="Normal"/>
        <w:ind w:firstLine="360"/>
        <w:jc w:val="both"/>
        <w:rPr/>
      </w:pPr>
      <w:r>
        <w:rPr/>
        <w:t>К счастью, Денис, разобравшись в ситуации, крикнул:</w:t>
      </w:r>
    </w:p>
    <w:p>
      <w:pPr>
        <w:pStyle w:val="Normal"/>
        <w:tabs>
          <w:tab w:val="clear" w:pos="720"/>
          <w:tab w:val="left" w:pos="609" w:leader="none"/>
        </w:tabs>
        <w:ind w:firstLine="360"/>
        <w:jc w:val="both"/>
        <w:rPr/>
      </w:pPr>
      <w:r>
        <w:rPr/>
        <w:t>—</w:t>
      </w:r>
      <w:r>
        <w:rPr/>
        <w:tab/>
        <w:t>Не стрелять! Он летит не к нам.</w:t>
      </w:r>
    </w:p>
    <w:p>
      <w:pPr>
        <w:pStyle w:val="Normal"/>
        <w:ind w:firstLine="360"/>
        <w:jc w:val="both"/>
        <w:rPr/>
      </w:pPr>
      <w:r>
        <w:rPr/>
        <w:t>Действительно, дракон синей ракетой пронесся мимо,</w:t>
      </w:r>
    </w:p>
    <w:p>
      <w:pPr>
        <w:pStyle w:val="Normal"/>
        <w:jc w:val="both"/>
        <w:rPr/>
      </w:pPr>
      <w:r>
        <w:rPr/>
        <w:t>почти над нашими головами. Я видела, как сокращают</w:t>
        <w:softHyphen/>
        <w:t>ся мышцы бочкообразного слоновьего тела, как свивает</w:t>
        <w:softHyphen/>
        <w:t>ся шипастый хвост... Дракон выдохнул сноп пламени, и кто-то из миллальфцев, сорвав с головы задымившуюся шапку, затоптал ее ногами. Это было очень красиво: ярко- синий дракон и оранжевое пламя.</w:t>
      </w:r>
    </w:p>
    <w:p>
      <w:pPr>
        <w:pStyle w:val="Normal"/>
        <w:ind w:firstLine="360"/>
        <w:jc w:val="both"/>
        <w:rPr/>
      </w:pPr>
      <w:r>
        <w:rPr/>
        <w:t>Осторожно пробираясь вдоль скалы, мы увидели, ку</w:t>
        <w:softHyphen/>
        <w:t>да так спешил гигантский ящер. Чуть ниже, на широком плато, его ожидал соперник. Разведя в сторону крылья, выпятив зоб, он посылал навстречу врагу залп за залпом. Ультрамариновые рога налились красным; когтистые ла</w:t>
        <w:softHyphen/>
        <w:t>пы ожесточенно царапали камень.</w:t>
      </w:r>
    </w:p>
    <w:p>
      <w:pPr>
        <w:pStyle w:val="Normal"/>
        <w:ind w:firstLine="360"/>
        <w:jc w:val="both"/>
        <w:rPr/>
      </w:pPr>
      <w:r>
        <w:rPr/>
        <w:t>Драконы сшиблись в схватке. Горное эхо подхватило гул, лязг чешуи, страшный рев... Я увидела, как от удара хвоста раскололась надвое скала. Хозяин плато гнал при</w:t>
        <w:softHyphen/>
        <w:t>шельца прочь. Тот с яростным клекотом взмывал в воздух и камнем падал на противника. Земля под нашими нога</w:t>
        <w:softHyphen/>
        <w:t>ми вздрагивала каждый раз, когда сталкивались два мощ</w:t>
        <w:softHyphen/>
        <w:t>ных тела. Смотреть на первобытный поединок становилось все опаснее. Драконы не обращали на нас внимания, но в пылу драки били друг друга о скалы, провоцируя обвалы, один из которых просыпался прямо над нами. Снова рис</w:t>
        <w:softHyphen/>
        <w:t>куя погибнуть под каменными обломками, мы, пригнув</w:t>
        <w:softHyphen/>
        <w:t>шись, гуськом, короткими перебежками двинулись прочь. Но я все время оглядывалась. Драконы!.. Кто бы мог по</w:t>
        <w:softHyphen/>
        <w:t>думать, настоящие огнедышащие драконы!</w:t>
      </w:r>
    </w:p>
    <w:p>
      <w:pPr>
        <w:pStyle w:val="Normal"/>
        <w:ind w:firstLine="360"/>
        <w:jc w:val="both"/>
        <w:rPr/>
      </w:pPr>
      <w:r>
        <w:rPr/>
        <w:t>Наш путь по горам занял около трех суток. На исходе третьего дня мы уже видели внизу зеленую долину, куда нам предстояло спуститься. Город Кровэл... По тому, как нас встретят там, можно предполагать развитие событий в столице.</w:t>
      </w:r>
    </w:p>
    <w:p>
      <w:pPr>
        <w:pStyle w:val="Normal"/>
        <w:ind w:firstLine="360"/>
        <w:jc w:val="both"/>
        <w:rPr/>
      </w:pPr>
      <w:r>
        <w:rPr/>
        <w:t>Этой ночью мы остановились на последний привал под открытым небом. Дальше — решительный рывок. В такие минуты у меня обычно наступало раздвоение личности. Я понимала, что один этап моей жизни закан</w:t>
        <w:softHyphen/>
        <w:t>чивается и начинается другой, но не могла прочувство</w:t>
        <w:softHyphen/>
        <w:t>вать торжественность момента. Вот и сейчас я перебира</w:t>
        <w:softHyphen/>
        <w:t>ла в памяти события прошедших двух с половиной меся</w:t>
        <w:softHyphen/>
        <w:t>цев. Знакомство с новыми друзьями. Постоянные стычки с Нолколедой. Схватка в захолустном кабаке. Встреча с Денисом, его неожиданная женитьба — и мои муки по это</w:t>
        <w:softHyphen/>
        <w:t>му поводу. Бой в лесу и моя первая победа... Безумная ночь с Сэфом. Смерть сенса Зилезана. Примирение с Ле</w:t>
        <w:softHyphen/>
        <w:t>дой. Да, весь путь был размечен моими собственными ве</w:t>
        <w:softHyphen/>
        <w:t>хами: любовью, ревностью, горечью, болью... И каждая новая боль оборачивалась радостью, потому что говори</w:t>
        <w:softHyphen/>
        <w:t>ла, во весь голос кричала мне: ты живешь! Впервые за долгие годы прозябания я жила по-настоящему ярко. Про такое снимают фильмы и пишут книги. А измученные бы</w:t>
        <w:softHyphen/>
        <w:t>том домохозяйки — или озлобленные неудачницы вроде меня — читают их взахлеб, чтобы хоть на час, хотя бы в воображении примерить на себя увлекательную чужую жизнь. Полнота ощущений, не в мечтах, а наяву — это и есть главный подарок Лаверэля. То ли еще будет, ведь у меня впереди целых десять лет!</w:t>
      </w:r>
    </w:p>
    <w:p>
      <w:pPr>
        <w:pStyle w:val="Normal"/>
        <w:ind w:firstLine="360"/>
        <w:jc w:val="both"/>
        <w:rPr/>
      </w:pPr>
      <w:r>
        <w:rPr/>
        <w:t xml:space="preserve">— </w:t>
      </w:r>
      <w:r>
        <w:rPr/>
        <w:t>Мы можем поговорить? — услышала я голос Дени</w:t>
        <w:softHyphen/>
        <w:t>са и вздрогнула. Потом молча кивнула ему, сдерживая радостное нетерпение. Неужели он передумал? Денис опус</w:t>
        <w:softHyphen/>
        <w:t>тился напротив меня, скрестил ноги по-турецки.</w:t>
      </w:r>
    </w:p>
    <w:p>
      <w:pPr>
        <w:pStyle w:val="Normal"/>
        <w:tabs>
          <w:tab w:val="clear" w:pos="720"/>
          <w:tab w:val="left" w:pos="644" w:leader="none"/>
        </w:tabs>
        <w:ind w:firstLine="360"/>
        <w:jc w:val="both"/>
        <w:rPr/>
      </w:pPr>
      <w:r>
        <w:rPr/>
        <w:t>—</w:t>
      </w:r>
      <w:r>
        <w:rPr/>
        <w:tab/>
        <w:t>Бар говорил правду, Жанна? Фраматы действи</w:t>
        <w:softHyphen/>
        <w:t>тельно сообщили тебе что-то важное, о чем ты не рас</w:t>
        <w:softHyphen/>
        <w:t>сказала нам?</w:t>
      </w:r>
    </w:p>
    <w:p>
      <w:pPr>
        <w:pStyle w:val="Normal"/>
        <w:ind w:firstLine="360"/>
        <w:jc w:val="both"/>
        <w:rPr/>
      </w:pPr>
      <w:r>
        <w:rPr/>
        <w:t>Итак, разговор пойдет не о нас... Только сейчас я поняла, как сильно надеялась, что он все-таки передумает. Разочаро</w:t>
        <w:softHyphen/>
        <w:t>вание было острым, как зубная боль. Я ответила резко:</w:t>
      </w:r>
    </w:p>
    <w:p>
      <w:pPr>
        <w:pStyle w:val="Normal"/>
        <w:tabs>
          <w:tab w:val="clear" w:pos="720"/>
          <w:tab w:val="left" w:pos="624" w:leader="none"/>
        </w:tabs>
        <w:ind w:firstLine="360"/>
        <w:jc w:val="both"/>
        <w:rPr/>
      </w:pPr>
      <w:r>
        <w:rPr/>
        <w:t>—</w:t>
      </w:r>
      <w:r>
        <w:rPr/>
        <w:tab/>
        <w:t>Кому это вам я не рассказала?</w:t>
      </w:r>
    </w:p>
    <w:p>
      <w:pPr>
        <w:pStyle w:val="Normal"/>
        <w:tabs>
          <w:tab w:val="clear" w:pos="720"/>
          <w:tab w:val="left" w:pos="639" w:leader="none"/>
        </w:tabs>
        <w:ind w:firstLine="360"/>
        <w:jc w:val="both"/>
        <w:rPr/>
      </w:pPr>
      <w:r>
        <w:rPr/>
        <w:t>—</w:t>
      </w:r>
      <w:r>
        <w:rPr/>
        <w:tab/>
        <w:t>Всем, кого это касается, — ответил Денис. Здорово у него получается быть таким занудно спокойным — и это спокойствие приводит меня в бешенство.</w:t>
      </w:r>
    </w:p>
    <w:p>
      <w:pPr>
        <w:pStyle w:val="Normal"/>
        <w:ind w:firstLine="360"/>
        <w:jc w:val="both"/>
        <w:rPr/>
      </w:pPr>
      <w:r>
        <w:rPr/>
        <w:t>Сдунув с глаз отросшую челку, я собралась уже сказать какую-нибудь едкую гадость, но командир вдруг улыбнул</w:t>
        <w:softHyphen/>
        <w:t>ся беспомощно и виновато.</w:t>
      </w:r>
    </w:p>
    <w:p>
      <w:pPr>
        <w:pStyle w:val="Normal"/>
        <w:tabs>
          <w:tab w:val="clear" w:pos="720"/>
          <w:tab w:val="left" w:pos="644" w:leader="none"/>
        </w:tabs>
        <w:ind w:firstLine="360"/>
        <w:jc w:val="both"/>
        <w:rPr/>
      </w:pPr>
      <w:r>
        <w:rPr/>
        <w:t>—</w:t>
      </w:r>
      <w:r>
        <w:rPr/>
        <w:tab/>
        <w:t>Прости, я как-то не так начал. Я не собирался тебя допрашивать, просто хотел посоветоваться. Понимаешь, когда меня уговаривали отправиться в Лаверэль, я прини</w:t>
        <w:softHyphen/>
        <w:t>мал слова фраматов за чистую монету. Могущественные скитальцы, потерявшие родину, но не сумевшие избавить</w:t>
        <w:softHyphen/>
        <w:t>ся от привязанности к ней. Очень романтично, в духе ста</w:t>
        <w:softHyphen/>
        <w:t>рой фантастики. Но, оказывается, есть еще какие-то сек</w:t>
        <w:softHyphen/>
        <w:t>ретные группы, пещеры с компьютерами, оппозиция. Это уже не фантастика, это политика. А в политике только на самом верху играют с открытыми глазами.</w:t>
      </w:r>
    </w:p>
    <w:p>
      <w:pPr>
        <w:pStyle w:val="Normal"/>
        <w:ind w:firstLine="360"/>
        <w:jc w:val="both"/>
        <w:rPr/>
      </w:pPr>
      <w:r>
        <w:rPr/>
        <w:t>Нечто подобное приходило мне в голову после послед</w:t>
        <w:softHyphen/>
        <w:t>ней встречи с шефом. Но сейчас мной овладел дух проти</w:t>
        <w:softHyphen/>
        <w:t>воречия. Он ищет поддержки? Хочет посоветоваться? Для этого у него есть жена — замечательный человек, но мне от этого не легче.</w:t>
      </w:r>
    </w:p>
    <w:p>
      <w:pPr>
        <w:pStyle w:val="Normal"/>
        <w:tabs>
          <w:tab w:val="clear" w:pos="720"/>
          <w:tab w:val="left" w:pos="639" w:leader="none"/>
        </w:tabs>
        <w:ind w:firstLine="360"/>
        <w:jc w:val="both"/>
        <w:rPr/>
      </w:pPr>
      <w:r>
        <w:rPr/>
        <w:t>—</w:t>
      </w:r>
      <w:r>
        <w:rPr/>
        <w:tab/>
        <w:t>Послушай, какая разница, с закрытыми глазами, с открытыми... — пренебрежительно фыркнула я. — Прави</w:t>
        <w:softHyphen/>
        <w:t>ла игры все равно задают фраматы, это было ясно с само</w:t>
        <w:softHyphen/>
        <w:t>го начала, и мы с этим согласились. Так?</w:t>
      </w:r>
    </w:p>
    <w:p>
      <w:pPr>
        <w:pStyle w:val="Normal"/>
        <w:tabs>
          <w:tab w:val="clear" w:pos="720"/>
          <w:tab w:val="left" w:pos="639" w:leader="none"/>
        </w:tabs>
        <w:ind w:firstLine="360"/>
        <w:jc w:val="both"/>
        <w:rPr/>
      </w:pPr>
      <w:r>
        <w:rPr/>
        <w:t xml:space="preserve">— </w:t>
      </w:r>
      <w:r>
        <w:rPr/>
        <w:t>Н-ну так, — нехотя кивнул Денис.</w:t>
      </w:r>
    </w:p>
    <w:p>
      <w:pPr>
        <w:pStyle w:val="Normal"/>
        <w:tabs>
          <w:tab w:val="clear" w:pos="720"/>
          <w:tab w:val="left" w:pos="629" w:leader="none"/>
        </w:tabs>
        <w:ind w:firstLine="360"/>
        <w:jc w:val="both"/>
        <w:rPr/>
      </w:pPr>
      <w:r>
        <w:rPr/>
        <w:t>—</w:t>
      </w:r>
      <w:r>
        <w:rPr/>
        <w:tab/>
        <w:t>Нам подарили этот прекрасный мир...</w:t>
      </w:r>
    </w:p>
    <w:p>
      <w:pPr>
        <w:pStyle w:val="Normal"/>
        <w:tabs>
          <w:tab w:val="clear" w:pos="720"/>
          <w:tab w:val="left" w:pos="629" w:leader="none"/>
        </w:tabs>
        <w:ind w:firstLine="360"/>
        <w:jc w:val="both"/>
        <w:rPr/>
      </w:pPr>
      <w:r>
        <w:rPr/>
        <w:t>—</w:t>
      </w:r>
      <w:r>
        <w:rPr/>
        <w:tab/>
        <w:t>Сдали в аренду.</w:t>
      </w:r>
    </w:p>
    <w:p>
      <w:pPr>
        <w:pStyle w:val="Normal"/>
        <w:tabs>
          <w:tab w:val="clear" w:pos="720"/>
          <w:tab w:val="left" w:pos="625" w:leader="none"/>
        </w:tabs>
        <w:ind w:firstLine="360"/>
        <w:jc w:val="both"/>
        <w:rPr/>
      </w:pPr>
      <w:r>
        <w:rPr/>
        <w:t>—</w:t>
      </w:r>
      <w:r>
        <w:rPr/>
        <w:tab/>
        <w:t>Хорошо, в аренду. Я считаю, надо получить по мак</w:t>
        <w:softHyphen/>
        <w:t>симуму. Зачем ломать голову над неразрешимыми вопро</w:t>
        <w:softHyphen/>
        <w:t>сами? Допустим, мы знаем одну десятую, одну сотую правды. Помнишь, ты говорил о судьбе? Считай, что на ближайшие десять лет фраматы — это наша судьба. Глу</w:t>
        <w:softHyphen/>
        <w:t>по спрашивать у судьбы, почему, например, она сделала тебя брюнетом с темными глазами.</w:t>
      </w:r>
    </w:p>
    <w:p>
      <w:pPr>
        <w:pStyle w:val="Normal"/>
        <w:tabs>
          <w:tab w:val="clear" w:pos="720"/>
          <w:tab w:val="left" w:pos="620" w:leader="none"/>
        </w:tabs>
        <w:ind w:firstLine="360"/>
        <w:jc w:val="both"/>
        <w:rPr/>
      </w:pPr>
      <w:r>
        <w:rPr/>
        <w:t>—</w:t>
      </w:r>
      <w:r>
        <w:rPr/>
        <w:tab/>
        <w:t>Не так это все, — помотал головой Денис. — В том-то и дело, что они не судьба. Они такие же, как мы, — вот что пугает. Не стоит преувеличивать их могущество.</w:t>
      </w:r>
    </w:p>
    <w:p>
      <w:pPr>
        <w:pStyle w:val="Normal"/>
        <w:tabs>
          <w:tab w:val="clear" w:pos="720"/>
          <w:tab w:val="left" w:pos="630" w:leader="none"/>
        </w:tabs>
        <w:ind w:firstLine="360"/>
        <w:jc w:val="both"/>
        <w:rPr/>
      </w:pPr>
      <w:r>
        <w:rPr/>
        <w:t>—</w:t>
      </w:r>
      <w:r>
        <w:rPr/>
        <w:tab/>
        <w:t>Не стоит его недооценивать. Ты приписываешь фраматам человеческие мотивы поведения, которых у них нет. У них вообще, может быть, нет ничего человеческо</w:t>
        <w:softHyphen/>
        <w:t>го, кроме внешности, под которой они нам представля</w:t>
        <w:softHyphen/>
        <w:t>ются. Представь себе, что нет никаких фраматов. Есть Лаверэль, которому угрожает опасность. От участи Лаверэля зависят наши жизни. А участь Лаверэля в наших — не в их! — руках.</w:t>
      </w:r>
    </w:p>
    <w:p>
      <w:pPr>
        <w:pStyle w:val="Normal"/>
        <w:ind w:firstLine="360"/>
        <w:jc w:val="both"/>
        <w:rPr/>
      </w:pPr>
      <w:r>
        <w:rPr/>
        <w:t>Верила ли я сама в то, что говорила? Не знаю. Денис помолчал, переваривая тонны патетики, которые я на не</w:t>
        <w:softHyphen/>
        <w:t>го вывалила. Потом сказал тихо и упрямо:</w:t>
      </w:r>
    </w:p>
    <w:p>
      <w:pPr>
        <w:pStyle w:val="Normal"/>
        <w:tabs>
          <w:tab w:val="clear" w:pos="720"/>
          <w:tab w:val="left" w:pos="625" w:leader="none"/>
        </w:tabs>
        <w:ind w:firstLine="360"/>
        <w:jc w:val="both"/>
        <w:rPr/>
      </w:pPr>
      <w:r>
        <w:rPr/>
        <w:t>—</w:t>
      </w:r>
      <w:r>
        <w:rPr/>
        <w:tab/>
        <w:t>Просто я вижу, что снова есть генералы, затевающие войны, и солдаты, которые гибнут в этих войнах. И мне противно...</w:t>
      </w:r>
    </w:p>
    <w:p>
      <w:pPr>
        <w:pStyle w:val="Normal"/>
        <w:tabs>
          <w:tab w:val="clear" w:pos="720"/>
          <w:tab w:val="left" w:pos="625" w:leader="none"/>
        </w:tabs>
        <w:ind w:firstLine="360"/>
        <w:jc w:val="both"/>
        <w:rPr/>
      </w:pPr>
      <w:r>
        <w:rPr/>
        <w:t>—</w:t>
      </w:r>
      <w:r>
        <w:rPr/>
        <w:tab/>
        <w:t>Это у тебя военный синдром, — холодно заметила я. — Ты рассуждаешь, как будто вчера вернулся с войны. Как будто так и не повзрослел за эти годы. Честно гово</w:t>
        <w:softHyphen/>
        <w:t>ря, это просто смешно.</w:t>
      </w:r>
    </w:p>
    <w:p>
      <w:pPr>
        <w:pStyle w:val="Normal"/>
        <w:ind w:firstLine="360"/>
        <w:jc w:val="both"/>
        <w:rPr/>
      </w:pPr>
      <w:r>
        <w:rPr/>
        <w:t>Маленькая месть, за которую мне тут же стало стыдно... Я так хотела его обидеть, что, кажется, не рассчитала удара.</w:t>
      </w:r>
    </w:p>
    <w:p>
      <w:pPr>
        <w:pStyle w:val="Normal"/>
        <w:tabs>
          <w:tab w:val="clear" w:pos="720"/>
          <w:tab w:val="left" w:pos="614" w:leader="none"/>
        </w:tabs>
        <w:ind w:firstLine="360"/>
        <w:jc w:val="both"/>
        <w:rPr/>
      </w:pPr>
      <w:r>
        <w:rPr/>
        <w:t>—</w:t>
      </w:r>
      <w:r>
        <w:rPr/>
        <w:tab/>
        <w:t>Дурочка, — еле слышно сказал он, вставая.</w:t>
      </w:r>
    </w:p>
    <w:p>
      <w:pPr>
        <w:pStyle w:val="Normal"/>
        <w:ind w:firstLine="360"/>
        <w:jc w:val="both"/>
        <w:rPr/>
      </w:pPr>
      <w:r>
        <w:rPr/>
        <w:t>Я тоже вскочила — с жалким, виноватым, испуганным лицом. Что я делаю? Кто тянул меня за язык? Он при</w:t>
        <w:softHyphen/>
        <w:t>шел ко мне как к другу, а я разыгрываю из себя самоуве</w:t>
        <w:softHyphen/>
        <w:t>ренную стерву... Как будто это так важно — кто из нас кому сказал «нет»... Надо догнать его, удержать, сказать, что люблю, но я малодушно смотрю ему вслед и не трогаюсь с места. Что же это за любовь такая, если глу</w:t>
        <w:softHyphen/>
        <w:t>пые амбиции мне дороже? Наверное, я просто не умею любить. Бросившись ничком на матрас, я завернулась в одеяло с головой и попыталась спрятаться в этой темно</w:t>
        <w:softHyphen/>
        <w:t>те от самой себя.</w:t>
      </w:r>
    </w:p>
    <w:p>
      <w:pPr>
        <w:pStyle w:val="Normal"/>
        <w:ind w:firstLine="360"/>
        <w:jc w:val="both"/>
        <w:rPr/>
      </w:pPr>
      <w:r>
        <w:rPr/>
        <w:t>А утром мы вышли на дорогу к Кровэлу.</w:t>
      </w:r>
    </w:p>
    <w:p>
      <w:pPr>
        <w:pStyle w:val="Normal"/>
        <w:tabs>
          <w:tab w:val="clear" w:pos="720"/>
          <w:tab w:val="left" w:pos="630" w:leader="none"/>
        </w:tabs>
        <w:ind w:firstLine="360"/>
        <w:jc w:val="both"/>
        <w:rPr/>
      </w:pPr>
      <w:r>
        <w:rPr/>
        <w:t>—</w:t>
      </w:r>
      <w:r>
        <w:rPr/>
        <w:tab/>
        <w:t>Не стоит брать с собой короля, — сказал Бар, ко</w:t>
        <w:softHyphen/>
        <w:t>гда мы наконец оказались в долине. — И молодцов наших показывать прежде времени. Отправим в город разведчи</w:t>
        <w:softHyphen/>
        <w:t>ков — кого-то из нас, разумеется. Договоримся о судне, ко</w:t>
        <w:softHyphen/>
        <w:t>торое доставит короля в бухту Нивальд. Миллальфцам ку</w:t>
        <w:softHyphen/>
        <w:t>пим лошадей, пусть они порознь добираются в Вэллайд. На них можно положиться, я уверен.</w:t>
      </w:r>
    </w:p>
    <w:p>
      <w:pPr>
        <w:pStyle w:val="Normal"/>
        <w:tabs>
          <w:tab w:val="clear" w:pos="720"/>
          <w:tab w:val="left" w:pos="634" w:leader="none"/>
        </w:tabs>
        <w:ind w:firstLine="360"/>
        <w:jc w:val="both"/>
        <w:rPr/>
      </w:pPr>
      <w:r>
        <w:rPr/>
        <w:t>—</w:t>
      </w:r>
      <w:r>
        <w:rPr/>
        <w:tab/>
        <w:t>Все равно надо, чтобы кто-то из наших здесь с ко</w:t>
        <w:softHyphen/>
        <w:t>ролем остался, — заметил Сэф.</w:t>
      </w:r>
    </w:p>
    <w:p>
      <w:pPr>
        <w:pStyle w:val="Normal"/>
        <w:tabs>
          <w:tab w:val="clear" w:pos="720"/>
          <w:tab w:val="left" w:pos="625" w:leader="none"/>
        </w:tabs>
        <w:ind w:firstLine="360"/>
        <w:jc w:val="both"/>
        <w:rPr/>
      </w:pPr>
      <w:r>
        <w:rPr/>
        <w:t>—</w:t>
      </w:r>
      <w:r>
        <w:rPr/>
        <w:tab/>
        <w:t>Да вот пусть Бар и остается, — не раздумывая, зая</w:t>
        <w:softHyphen/>
        <w:t>вил Денис. — Если даже с нами что-то случится, он будет знать, что делать, не так ли?</w:t>
      </w:r>
    </w:p>
    <w:p>
      <w:pPr>
        <w:pStyle w:val="Normal"/>
        <w:ind w:firstLine="360"/>
        <w:jc w:val="both"/>
        <w:rPr/>
      </w:pPr>
      <w:r>
        <w:rPr/>
        <w:t>Судя по тону Дениса, он не мог простить Бару обма</w:t>
        <w:softHyphen/>
        <w:t>на. Но тот принял его решение абсолютно серьезно.</w:t>
      </w:r>
    </w:p>
    <w:p>
      <w:pPr>
        <w:pStyle w:val="Normal"/>
        <w:tabs>
          <w:tab w:val="clear" w:pos="720"/>
          <w:tab w:val="left" w:pos="634" w:leader="none"/>
        </w:tabs>
        <w:ind w:firstLine="360"/>
        <w:jc w:val="both"/>
        <w:rPr/>
      </w:pPr>
      <w:r>
        <w:rPr/>
        <w:t>—</w:t>
      </w:r>
      <w:r>
        <w:rPr/>
        <w:tab/>
        <w:t>Есть, командир. Я жду вас до полудня... нет, до за</w:t>
        <w:softHyphen/>
        <w:t>ката. Если не вернетесь, буду знать, что вляпались во что-то. И тогда действую по своему усмотрению. А вам сове</w:t>
        <w:softHyphen/>
        <w:t>тую одеться попроще. Если что — скажете, мол, крестьяне из соседней деревни.</w:t>
      </w:r>
    </w:p>
    <w:p>
      <w:pPr>
        <w:pStyle w:val="Normal"/>
        <w:ind w:firstLine="360"/>
        <w:jc w:val="both"/>
        <w:rPr/>
      </w:pPr>
      <w:r>
        <w:rPr/>
        <w:t>Честно говоря, гардероб, подобранный с помощью миллальфцев, не слишком соответствовал нашей будущей роли. Во-первых, Сэф наотрез отказался снять жемчужную серьгу-передатчик. А уж о том, чтобы сбрить эспаньолку, не могло быть и речи. Во-вторых, лаверэльские крестьян</w:t>
        <w:softHyphen/>
        <w:t>ки были гораздо консервативнее горожанок и брюки не но</w:t>
        <w:softHyphen/>
        <w:t>сили. А юбок у нас с Ледой, увы, не было. Шелковое пла</w:t>
        <w:softHyphen/>
        <w:t>тье, подаренное мне в Миллальфе, тоже не годилось. Так что мы остались в своих брюках и сапогах, а сверху напя</w:t>
        <w:softHyphen/>
        <w:t>лили холщовые рубахи с широкими, прихваченными ман</w:t>
        <w:softHyphen/>
        <w:t>жетами рукавами. Я убрала волосы под берет. Может, сой</w:t>
        <w:softHyphen/>
        <w:t>ду за крестьянского мальчика?</w:t>
      </w:r>
    </w:p>
    <w:p>
      <w:pPr>
        <w:pStyle w:val="Normal"/>
        <w:ind w:firstLine="360"/>
        <w:jc w:val="both"/>
        <w:rPr/>
      </w:pPr>
      <w:r>
        <w:rPr/>
        <w:t>Наконец странная процессия, сопровождаемая соба</w:t>
        <w:softHyphen/>
        <w:t>кой, тронулась в путь. Я с радостью оглядывалась по сто</w:t>
        <w:softHyphen/>
        <w:t>ронам. Неужели мы снова в Шимилоре? Вот и масличные деревья потянулись вдоль дороги. Жаркое лето, которого мы не застали, осело пылью на узких листьях. Кое-где кре</w:t>
        <w:softHyphen/>
        <w:t>стьяне, навьюченные корзинами, собирали урожай. На нас они не обращали никакого внимания. Но когда до города оставалось не больше корса и мы уже видели вдали зуб</w:t>
        <w:softHyphen/>
        <w:t>чатую стену и белый купол ратуши, нам навстречу в об</w:t>
        <w:softHyphen/>
        <w:t>лаке пыли вылетел конный отряд. На пике у одного из всадников развевалось зеленое шимилорское знамя.</w:t>
      </w:r>
    </w:p>
    <w:p>
      <w:pPr>
        <w:pStyle w:val="Normal"/>
        <w:tabs>
          <w:tab w:val="clear" w:pos="720"/>
          <w:tab w:val="left" w:pos="634" w:leader="none"/>
        </w:tabs>
        <w:ind w:firstLine="360"/>
        <w:jc w:val="both"/>
        <w:rPr/>
      </w:pPr>
      <w:r>
        <w:rPr/>
        <w:t>—</w:t>
      </w:r>
      <w:r>
        <w:rPr/>
        <w:tab/>
        <w:t>Модит! Еще до города не дошли, — процедила сквозь зубы Леда.</w:t>
      </w:r>
    </w:p>
    <w:p>
      <w:pPr>
        <w:pStyle w:val="Normal"/>
        <w:tabs>
          <w:tab w:val="clear" w:pos="720"/>
          <w:tab w:val="left" w:pos="634" w:leader="none"/>
        </w:tabs>
        <w:ind w:firstLine="360"/>
        <w:jc w:val="both"/>
        <w:rPr/>
      </w:pPr>
      <w:r>
        <w:rPr/>
        <w:t>—</w:t>
      </w:r>
      <w:r>
        <w:rPr/>
        <w:tab/>
        <w:t>Если что, стоять на своем, — быстро сказал Денис. — Крестьяне, ничего не знаем, в государственные дела не ле</w:t>
        <w:softHyphen/>
        <w:t>зем. И пошли, пошли! Сделайте беззаботные лица.</w:t>
      </w:r>
    </w:p>
    <w:p>
      <w:pPr>
        <w:pStyle w:val="Normal"/>
        <w:ind w:firstLine="360"/>
        <w:jc w:val="both"/>
        <w:rPr/>
      </w:pPr>
      <w:r>
        <w:rPr/>
        <w:t>Беззаботные лица нам удавались с трудом. Я держала руку под курткой, то и дело проверяя, свободно ли ходит пистолет за поясом. Немудрено, что всадники останови</w:t>
        <w:softHyphen/>
        <w:t>лись, перегородив нам дорогу.</w:t>
      </w:r>
    </w:p>
    <w:p>
      <w:pPr>
        <w:pStyle w:val="Normal"/>
        <w:tabs>
          <w:tab w:val="clear" w:pos="720"/>
          <w:tab w:val="left" w:pos="630" w:leader="none"/>
        </w:tabs>
        <w:ind w:firstLine="360"/>
        <w:jc w:val="both"/>
        <w:rPr/>
      </w:pPr>
      <w:r>
        <w:rPr/>
        <w:t>—</w:t>
      </w:r>
      <w:r>
        <w:rPr/>
        <w:tab/>
        <w:t>Кто такие? — грозно осведомился их седовласый предводитель. Тонконогая, золотистая с шоколадным кра</w:t>
        <w:softHyphen/>
        <w:t>пом лошадь с трудом несла его грузное тело. Денис, имею</w:t>
        <w:softHyphen/>
        <w:t>щий наиболее крестьянский вид, вышел вперед, с досто</w:t>
        <w:softHyphen/>
        <w:t>инством поклонился.</w:t>
      </w:r>
    </w:p>
    <w:p>
      <w:pPr>
        <w:pStyle w:val="Normal"/>
        <w:tabs>
          <w:tab w:val="clear" w:pos="720"/>
          <w:tab w:val="left" w:pos="620" w:leader="none"/>
        </w:tabs>
        <w:ind w:firstLine="360"/>
        <w:jc w:val="both"/>
        <w:rPr/>
      </w:pPr>
      <w:r>
        <w:rPr/>
        <w:t>—</w:t>
      </w:r>
      <w:r>
        <w:rPr/>
        <w:tab/>
        <w:t>Хороший день, монгарс. Мы из деревни Прошэно, идем в Кромэл за покупками.</w:t>
      </w:r>
    </w:p>
    <w:p>
      <w:pPr>
        <w:pStyle w:val="Normal"/>
        <w:ind w:firstLine="360"/>
        <w:jc w:val="both"/>
        <w:rPr/>
      </w:pPr>
      <w:r>
        <w:rPr/>
        <w:t>Другой всадник, помоложе, вполголоса сказал предво</w:t>
        <w:softHyphen/>
        <w:t>дителю:</w:t>
      </w:r>
    </w:p>
    <w:p>
      <w:pPr>
        <w:pStyle w:val="Normal"/>
        <w:tabs>
          <w:tab w:val="clear" w:pos="720"/>
          <w:tab w:val="left" w:pos="634" w:leader="none"/>
        </w:tabs>
        <w:ind w:firstLine="360"/>
        <w:jc w:val="both"/>
        <w:rPr/>
      </w:pPr>
      <w:r>
        <w:rPr/>
        <w:t>—</w:t>
      </w:r>
      <w:r>
        <w:rPr/>
        <w:tab/>
        <w:t>Монгарс, это же лазутчики, однозначно. Две деви</w:t>
        <w:softHyphen/>
        <w:t>цы в мужской одежде и дворяне, выдающие себя за кре</w:t>
        <w:softHyphen/>
        <w:t>стьян. Надо отвести их в город и допросить.</w:t>
      </w:r>
    </w:p>
    <w:p>
      <w:pPr>
        <w:pStyle w:val="Normal"/>
        <w:ind w:firstLine="360"/>
        <w:jc w:val="both"/>
        <w:rPr/>
      </w:pPr>
      <w:r>
        <w:rPr/>
        <w:t>Я нагнулась к Чангу.</w:t>
      </w:r>
    </w:p>
    <w:p>
      <w:pPr>
        <w:pStyle w:val="Normal"/>
        <w:tabs>
          <w:tab w:val="clear" w:pos="720"/>
          <w:tab w:val="left" w:pos="630" w:leader="none"/>
        </w:tabs>
        <w:ind w:firstLine="360"/>
        <w:jc w:val="both"/>
        <w:rPr/>
      </w:pPr>
      <w:r>
        <w:rPr/>
        <w:t>—</w:t>
      </w:r>
      <w:r>
        <w:rPr/>
        <w:tab/>
        <w:t>Беги, милый, со всех лап. Можешь сказать Бару, что мы уже вляпались.</w:t>
      </w:r>
    </w:p>
    <w:p>
      <w:pPr>
        <w:pStyle w:val="Normal"/>
        <w:ind w:firstLine="360"/>
        <w:jc w:val="both"/>
        <w:rPr/>
      </w:pPr>
      <w:r>
        <w:rPr/>
        <w:t>И тут ветер с шорохом развернул знамя. Только теперь мы увидели, что зеленое поле пересекает красная маландринская полоса — символ неповиновения королевской вла</w:t>
        <w:softHyphen/>
        <w:t>сти. А предводитель отряда, который внимательно вгля</w:t>
        <w:softHyphen/>
        <w:t>дывался в наши лица, вдруг тяжело соскочил с коня.</w:t>
      </w:r>
    </w:p>
    <w:p>
      <w:pPr>
        <w:pStyle w:val="Normal"/>
        <w:tabs>
          <w:tab w:val="clear" w:pos="720"/>
          <w:tab w:val="left" w:pos="630" w:leader="none"/>
        </w:tabs>
        <w:ind w:firstLine="360"/>
        <w:jc w:val="both"/>
        <w:rPr/>
      </w:pPr>
      <w:r>
        <w:rPr/>
        <w:t>—</w:t>
      </w:r>
      <w:r>
        <w:rPr/>
        <w:tab/>
        <w:t>Ба, гарсин, какая встреча! — воскликнул он, срывая берет и склоняясь в глубоком поклоне перед Нолколедой.</w:t>
      </w:r>
    </w:p>
    <w:p>
      <w:pPr>
        <w:pStyle w:val="Normal"/>
        <w:tabs>
          <w:tab w:val="clear" w:pos="720"/>
          <w:tab w:val="left" w:pos="630" w:leader="none"/>
        </w:tabs>
        <w:ind w:firstLine="360"/>
        <w:jc w:val="both"/>
        <w:rPr/>
      </w:pPr>
      <w:r>
        <w:rPr/>
        <w:t>—</w:t>
      </w:r>
      <w:r>
        <w:rPr/>
        <w:tab/>
        <w:t>Вот так-так, командир, — присвистнул Сэф. — Это же поклонник твоей супруги!</w:t>
      </w:r>
    </w:p>
    <w:p>
      <w:pPr>
        <w:pStyle w:val="Normal"/>
        <w:ind w:firstLine="360"/>
        <w:jc w:val="both"/>
        <w:rPr/>
      </w:pPr>
      <w:r>
        <w:rPr/>
        <w:t>Немка смущенно покраснела.</w:t>
      </w:r>
    </w:p>
    <w:p>
      <w:pPr>
        <w:pStyle w:val="Normal"/>
        <w:tabs>
          <w:tab w:val="clear" w:pos="720"/>
          <w:tab w:val="left" w:pos="630" w:leader="none"/>
        </w:tabs>
        <w:ind w:firstLine="360"/>
        <w:jc w:val="both"/>
        <w:rPr/>
      </w:pPr>
      <w:r>
        <w:rPr/>
        <w:t>—</w:t>
      </w:r>
      <w:r>
        <w:rPr/>
        <w:tab/>
        <w:t>Полно вам, досточтимый Мегедэль. Встаньте. Мы тоже рады вас видеть.</w:t>
      </w:r>
    </w:p>
    <w:p>
      <w:pPr>
        <w:pStyle w:val="Normal"/>
        <w:tabs>
          <w:tab w:val="clear" w:pos="720"/>
          <w:tab w:val="left" w:pos="630" w:leader="none"/>
        </w:tabs>
        <w:ind w:firstLine="360"/>
        <w:jc w:val="both"/>
        <w:rPr/>
      </w:pPr>
      <w:r>
        <w:rPr/>
      </w:r>
    </w:p>
    <w:p>
      <w:pPr>
        <w:pStyle w:val="Heading3"/>
        <w:keepNext w:val="false"/>
        <w:spacing w:before="0" w:after="0"/>
        <w:ind w:left="0" w:hanging="0"/>
        <w:rPr/>
      </w:pPr>
      <w:r>
        <w:rPr>
          <w:rFonts w:cs="Arial"/>
        </w:rPr>
        <w:t>4. Дорога на Вэллайд</w:t>
      </w:r>
    </w:p>
    <w:p>
      <w:pPr>
        <w:pStyle w:val="Normal"/>
        <w:numPr>
          <w:ilvl w:val="0"/>
          <w:numId w:val="0"/>
        </w:numPr>
        <w:jc w:val="both"/>
        <w:outlineLvl w:val="0"/>
        <w:rPr>
          <w:rFonts w:cs="Arial"/>
        </w:rPr>
      </w:pPr>
      <w:r>
        <w:rPr>
          <w:rFonts w:cs="Arial"/>
        </w:rPr>
      </w:r>
    </w:p>
    <w:p>
      <w:pPr>
        <w:pStyle w:val="Normal"/>
        <w:ind w:firstLine="360"/>
        <w:jc w:val="both"/>
        <w:rPr/>
      </w:pPr>
      <w:r>
        <w:rPr/>
        <w:t>Вниз по Риверону двигалась флотилия легких барка</w:t>
        <w:softHyphen/>
        <w:t>сов. Рыбаки, засучив рукава, ставили паруса по ветру, де</w:t>
        <w:softHyphen/>
        <w:t>ловито растягивали по палубе невод. Глядя с берега, по</w:t>
        <w:softHyphen/>
        <w:t>жалуй, невозможно было догадаться, что наше плаванье имеет совсем другие цели...</w:t>
      </w:r>
    </w:p>
    <w:p>
      <w:pPr>
        <w:pStyle w:val="Normal"/>
        <w:ind w:firstLine="360"/>
        <w:jc w:val="both"/>
        <w:rPr/>
      </w:pPr>
      <w:r>
        <w:rPr/>
        <w:t>Надо отдать должное Мегедэлю Амадасу. Узнав Леду, он больше в нас не сомневался и даже счел должным пер</w:t>
        <w:softHyphen/>
        <w:t>вым рассказать о произошедшем. Оказывается, после на</w:t>
        <w:softHyphen/>
        <w:t>шей памятной встречи в «Медвежьем углу» он вернулся домой в Лефиону. Но скоро заскучал там и с компанией друзей-собутыльнков — таких же разудалых пожилых дво</w:t>
        <w:softHyphen/>
        <w:t>рян, как он сам, — отправился в Вэллайд. Покутить, как он выразился. Но и там непоседливый искатель приключений не задержался. В Кровэле жила его замужняя дочь Фриллис, которую он не навещал уже больше года. Трудно бы</w:t>
        <w:softHyphen/>
        <w:t>ло не воспользоваться случаем, ведь из Вэллайда до Кровэла можно добраться за три дня. Мегедэль и его друзья покинули Вэллайд как раз накануне смерти старого коро</w:t>
        <w:softHyphen/>
        <w:t>ля. О событиях в столице они узнали уже в Кровэле, от мэра города досточтимого Фазерэта Риколаса.</w:t>
      </w:r>
    </w:p>
    <w:p>
      <w:pPr>
        <w:pStyle w:val="Normal"/>
        <w:tabs>
          <w:tab w:val="clear" w:pos="720"/>
          <w:tab w:val="left" w:pos="630" w:leader="none"/>
        </w:tabs>
        <w:ind w:firstLine="360"/>
        <w:jc w:val="both"/>
        <w:rPr/>
      </w:pPr>
      <w:r>
        <w:rPr/>
        <w:t>—</w:t>
      </w:r>
      <w:r>
        <w:rPr/>
        <w:tab/>
        <w:t>Мы недоумевали. Этот бастард прибирает власть к рукам — а экспедиция на поиски принца Лесанта не от</w:t>
        <w:softHyphen/>
        <w:t>правлена! Терпеть не могу, когда государственные вопросы решаются где-то за портьерами! Признаю, у себя в Лефионе мы частенько говорили за кружечкой «Кислятины», что король Энриэль уже не тот, что раньше. Да и прежде он больше занимался подготовкой к очередному балу, чем благоденствием государства. А впрочем, мы всегда счита</w:t>
        <w:softHyphen/>
        <w:t>ли его добрым малым, прими великий Шан его душу. Но есть вещи, господа, которые для дворянина важнее целе</w:t>
        <w:softHyphen/>
        <w:t>сообразности. Смена правящей фамилии — это вам не шут</w:t>
        <w:softHyphen/>
        <w:t>ки! А этот прохвост Лозэн, что там ни написано в его мет</w:t>
        <w:softHyphen/>
        <w:t>риках, — сын своей матери-потаскухи. И никак не может считаться потомком Лесанта Великого. В конце концов, даже если произошло страшное, и королевский род угас, в Шимилоре достаточно семей, состоящих в более закон</w:t>
        <w:softHyphen/>
        <w:t>ном родстве с королевской семьей, чем Лозэн. И не толь</w:t>
        <w:softHyphen/>
        <w:t>ко в Шимилоре — в Норранте, в конце концов. Пусть со</w:t>
        <w:softHyphen/>
        <w:t>берется Священный Ствол, пусть гербовое министерство изложит свои соображения... Но что бы так?! — возмущал</w:t>
        <w:softHyphen/>
        <w:t>ся Мегедэль Амадас.</w:t>
      </w:r>
    </w:p>
    <w:p>
      <w:pPr>
        <w:pStyle w:val="Normal"/>
        <w:ind w:firstLine="360"/>
        <w:jc w:val="both"/>
        <w:rPr/>
      </w:pPr>
      <w:r>
        <w:rPr/>
        <w:t>Итак, мэр созвал городской совет, на который явились тридцать дворян, готовых сражаться за честь королевско</w:t>
        <w:softHyphen/>
        <w:t>го дома. Было решено объявить Кровэл независимым го</w:t>
        <w:softHyphen/>
        <w:t>родом. Горожане на скорую руку нашили на зеленое шимилорское знамя красный крест, починили городские во</w:t>
        <w:softHyphen/>
        <w:t>рота и собрали ополчение. Со дня на день здесь ждали, когда армия канцлера явится усмирять мятежников. Но пока никаких новостей из столицы не было.</w:t>
      </w:r>
    </w:p>
    <w:p>
      <w:pPr>
        <w:pStyle w:val="Normal"/>
        <w:ind w:firstLine="360"/>
        <w:jc w:val="both"/>
        <w:rPr/>
      </w:pPr>
      <w:r>
        <w:rPr/>
        <w:t>Выслушав рассказ Мегедэля, мы переглянулись в ве</w:t>
        <w:softHyphen/>
        <w:t>селом удивлении. До сих пор мы не сомневались, что рас</w:t>
        <w:softHyphen/>
        <w:t>хлебывать кашу, заваренную канцлером, нам придется в одиночку. Меньше всего от шимилорцев можно было ожи</w:t>
        <w:softHyphen/>
        <w:t>дать самостоятельности в таком вопросе, как вооруженное сопротивление власти. Но мы ошиблись. В Лаверэле еще не забыли, что в этом мире «есть какие-то вещи» выше це</w:t>
        <w:softHyphen/>
        <w:t>лесообразности. Похоже, канцлер Лозэн действительно пе</w:t>
        <w:softHyphen/>
        <w:t>решагнул через все границы. Досточтимый Мегедэль, Киалк и другие были готовы к решительным действиям. Они просто не знали, с чего начать.</w:t>
      </w:r>
    </w:p>
    <w:p>
      <w:pPr>
        <w:pStyle w:val="Normal"/>
        <w:tabs>
          <w:tab w:val="clear" w:pos="720"/>
          <w:tab w:val="left" w:pos="630" w:leader="none"/>
        </w:tabs>
        <w:ind w:firstLine="360"/>
        <w:jc w:val="both"/>
        <w:rPr/>
      </w:pPr>
      <w:r>
        <w:rPr/>
        <w:t>—</w:t>
      </w:r>
      <w:r>
        <w:rPr/>
        <w:tab/>
        <w:t>Досточтимый Мегедэль, наша встреча — это судь</w:t>
        <w:softHyphen/>
        <w:t>ба! — воскликнул Денис. — Я не имел чести знать вас рань</w:t>
        <w:softHyphen/>
        <w:t>ше, но уверен, что вам можно доверять.</w:t>
      </w:r>
    </w:p>
    <w:p>
      <w:pPr>
        <w:pStyle w:val="Normal"/>
        <w:tabs>
          <w:tab w:val="clear" w:pos="720"/>
          <w:tab w:val="left" w:pos="634" w:leader="none"/>
        </w:tabs>
        <w:ind w:firstLine="360"/>
        <w:jc w:val="both"/>
        <w:rPr/>
      </w:pPr>
      <w:r>
        <w:rPr/>
        <w:t>—</w:t>
      </w:r>
      <w:r>
        <w:rPr/>
        <w:tab/>
        <w:t>А как же иначе? — Мегедэль пожал плечами. — Ес</w:t>
        <w:softHyphen/>
        <w:t>ли мы, дворяне, будем строить козни друг против друга, во что превратится Шимилор? Говорите, господа, чем я мо</w:t>
        <w:softHyphen/>
        <w:t>гу вам помочь?</w:t>
      </w:r>
    </w:p>
    <w:p>
      <w:pPr>
        <w:pStyle w:val="Normal"/>
        <w:tabs>
          <w:tab w:val="clear" w:pos="720"/>
          <w:tab w:val="left" w:pos="630" w:leader="none"/>
        </w:tabs>
        <w:ind w:firstLine="360"/>
        <w:jc w:val="both"/>
        <w:rPr/>
      </w:pPr>
      <w:r>
        <w:rPr/>
        <w:t>—</w:t>
      </w:r>
      <w:r>
        <w:rPr/>
        <w:tab/>
        <w:t>Не угодно ли вам проехаться с нами, досточтимый Мегедэль? — Леда обворожительно улыбнулась.</w:t>
      </w:r>
    </w:p>
    <w:p>
      <w:pPr>
        <w:pStyle w:val="Normal"/>
        <w:ind w:firstLine="360"/>
        <w:jc w:val="both"/>
        <w:rPr/>
      </w:pPr>
      <w:r>
        <w:rPr/>
        <w:t>Если у Мегедэля и оставались какие-то сомнения, то улыбка Нолколеды разбила их в прах. Он тут же прика</w:t>
        <w:softHyphen/>
        <w:t>зал четырем всадникам уступить нам коней, галантно под</w:t>
        <w:softHyphen/>
        <w:t>садил Нолколеду и сам молниеносно оказался в седле. Зо</w:t>
        <w:softHyphen/>
        <w:t>лотистый конь расставил пошире ноги, чтобы устоять под тяжеловесным седоком.</w:t>
      </w:r>
    </w:p>
    <w:p>
      <w:pPr>
        <w:pStyle w:val="Normal"/>
        <w:tabs>
          <w:tab w:val="clear" w:pos="720"/>
          <w:tab w:val="left" w:pos="634" w:leader="none"/>
        </w:tabs>
        <w:ind w:firstLine="360"/>
        <w:jc w:val="both"/>
        <w:rPr/>
      </w:pPr>
      <w:r>
        <w:rPr/>
        <w:t>—</w:t>
      </w:r>
      <w:r>
        <w:rPr/>
        <w:tab/>
        <w:t>Наверное, не стоит пока сообщать ему, что Леда за</w:t>
        <w:softHyphen/>
        <w:t>мужем, а, командир? — подмигнул Денису Сэф, пришпо</w:t>
        <w:softHyphen/>
        <w:t>ривая лошадь.</w:t>
      </w:r>
    </w:p>
    <w:p>
      <w:pPr>
        <w:pStyle w:val="Normal"/>
        <w:ind w:firstLine="360"/>
        <w:jc w:val="both"/>
        <w:rPr/>
      </w:pPr>
      <w:r>
        <w:rPr/>
        <w:t>Пока я думала, какие доказательства сможет предста</w:t>
        <w:softHyphen/>
        <w:t>вить Лесант в пользу своего происхождения, Мегедэль Амадас снова нас удивил. Едва завидев мальчика, он опустился перед ним на одно колено.</w:t>
      </w:r>
    </w:p>
    <w:p>
      <w:pPr>
        <w:pStyle w:val="Normal"/>
        <w:tabs>
          <w:tab w:val="clear" w:pos="720"/>
          <w:tab w:val="left" w:pos="634" w:leader="none"/>
        </w:tabs>
        <w:ind w:firstLine="360"/>
        <w:jc w:val="both"/>
        <w:rPr/>
      </w:pPr>
      <w:r>
        <w:rPr/>
        <w:t>—</w:t>
      </w:r>
      <w:r>
        <w:rPr/>
        <w:tab/>
        <w:t>Клянусь служить моему королю верой и правдой, словом и оружием. Вручаю свою жизнь и судьбу законно</w:t>
        <w:softHyphen/>
        <w:t>му королю Шимилора Лесанту Второму, — торжественно произнес он. И добавил, обернувшись к нам: — Никто из тех, в чьей груди бьется благородное сердце, не усомнит</w:t>
        <w:softHyphen/>
        <w:t>ся, что это — потомок Лесанта Великого. Расскажите мне все, господа. Я готов отдать жизнь за то, чтобы восстано</w:t>
        <w:softHyphen/>
        <w:t>вить справедливость.</w:t>
      </w:r>
    </w:p>
    <w:p>
      <w:pPr>
        <w:pStyle w:val="Normal"/>
        <w:ind w:firstLine="360"/>
        <w:jc w:val="both"/>
        <w:rPr/>
      </w:pPr>
      <w:r>
        <w:rPr/>
        <w:t>И мы рассказали Мегедэлю все, включая райшманскую угрозу с моря. Разумеется, мы умолчали о фраматах. Но гениальная легенда о таинственном Ордене защитников трона сработала и теперь. Более того, досточтимый Меге</w:t>
        <w:softHyphen/>
        <w:t>дэль выразил желание вступить в Орден. Но тут же ого</w:t>
        <w:softHyphen/>
        <w:t>ворился, по-своему истолковав наше смущение.</w:t>
      </w:r>
    </w:p>
    <w:p>
      <w:pPr>
        <w:pStyle w:val="Normal"/>
        <w:tabs>
          <w:tab w:val="clear" w:pos="720"/>
          <w:tab w:val="left" w:pos="634" w:leader="none"/>
        </w:tabs>
        <w:ind w:firstLine="360"/>
        <w:jc w:val="both"/>
        <w:rPr/>
      </w:pPr>
      <w:r>
        <w:rPr/>
        <w:t>—</w:t>
      </w:r>
      <w:r>
        <w:rPr/>
        <w:tab/>
        <w:t>Разумеется, господа, я понимаю, у меня недостаточ</w:t>
        <w:softHyphen/>
        <w:t>но заслуг перед королевством. Членство в таком Ордене просто так не дается. А я всего лишь старый гуляка. Но я клянусь великим Шаном, что с этой минуты все мои по</w:t>
        <w:softHyphen/>
        <w:t>мыслы будут направлены на то, чтобы... — Тут он запутал</w:t>
        <w:softHyphen/>
        <w:t>ся в собственных речах, смущенно крякнул и закончил: — В общем, располагайте мной по своему усмотрению.</w:t>
      </w:r>
    </w:p>
    <w:p>
      <w:pPr>
        <w:pStyle w:val="Normal"/>
        <w:ind w:firstLine="360"/>
        <w:jc w:val="both"/>
        <w:rPr/>
      </w:pPr>
      <w:r>
        <w:rPr/>
        <w:t>Через два часа, едва успев перевести дух с дороги, мы собрались на военный совет в городской ратуше. Нас при</w:t>
        <w:softHyphen/>
        <w:t>нимал мэр Кровэла, досточтимый Фазерэт, которого Мегедэль по-свойски называл Фартом. Кроме нас пятерых и короля Лесанта, восседавшего в удобном кресле, на сове</w:t>
        <w:softHyphen/>
        <w:t>те присутствовали Мегедэль, его зять и еще трое дворян. Чаню я уговорила дождаться нас на улице. Он, впрочем, не возражал, найдя общий язык с симпатичной кровэлской дворняжкой. До чего же непостоянны мужчины, подума</w:t>
        <w:softHyphen/>
        <w:t>ла я. Только что умирал от любви, а при виде первой же симпатичной мордочки...</w:t>
      </w:r>
    </w:p>
    <w:p>
      <w:pPr>
        <w:pStyle w:val="Normal"/>
        <w:ind w:firstLine="360"/>
        <w:jc w:val="both"/>
        <w:rPr/>
      </w:pPr>
      <w:r>
        <w:rPr/>
        <w:t>В кабинете, отделанном дубовыми панелями, мэр, не</w:t>
        <w:softHyphen/>
        <w:t>высокий человечек в очках, облаченный в красную с зо</w:t>
        <w:softHyphen/>
        <w:t>лотом мантию, протягивал Лесанту одну бумагу за другой.</w:t>
      </w:r>
    </w:p>
    <w:p>
      <w:pPr>
        <w:pStyle w:val="Normal"/>
        <w:tabs>
          <w:tab w:val="clear" w:pos="720"/>
          <w:tab w:val="left" w:pos="634" w:leader="none"/>
        </w:tabs>
        <w:ind w:firstLine="360"/>
        <w:jc w:val="both"/>
        <w:rPr/>
      </w:pPr>
      <w:r>
        <w:rPr/>
        <w:t>—</w:t>
      </w:r>
      <w:r>
        <w:rPr/>
        <w:tab/>
        <w:t>Вот, ваше величество. Я взял на себя смелость со</w:t>
        <w:softHyphen/>
        <w:t>ставить несколько указов. Любая мысль, воплощенная на бумаге, выглядит гораздо солиднее. Соблаговолите прочесть.</w:t>
      </w:r>
    </w:p>
    <w:p>
      <w:pPr>
        <w:pStyle w:val="Normal"/>
        <w:ind w:firstLine="360"/>
        <w:jc w:val="both"/>
        <w:rPr/>
      </w:pPr>
      <w:r>
        <w:rPr/>
        <w:t>Лесант, собранный, решительный, внимательно про</w:t>
        <w:softHyphen/>
        <w:t>читывал документы. Некоторые он возвращал мэру, очень грамотно объясняя, что надо изменить, на других ставил свою подпись. Мы почтительно сидели в сторонке, не вмешиваясь в «государственные дела». Мэр немного по</w:t>
        <w:softHyphen/>
        <w:t>волновался из-за отсутствия королевской печати, потом собрал подписанные документы и упаковал их в бархат</w:t>
        <w:softHyphen/>
        <w:t>ный футляр.</w:t>
      </w:r>
    </w:p>
    <w:p>
      <w:pPr>
        <w:pStyle w:val="Normal"/>
        <w:tabs>
          <w:tab w:val="clear" w:pos="720"/>
          <w:tab w:val="left" w:pos="634" w:leader="none"/>
        </w:tabs>
        <w:ind w:firstLine="360"/>
        <w:jc w:val="both"/>
        <w:rPr/>
      </w:pPr>
      <w:r>
        <w:rPr/>
        <w:t>—</w:t>
      </w:r>
      <w:r>
        <w:rPr/>
        <w:tab/>
        <w:t>Ну а теперь, господа, давайте поговорим о техниче</w:t>
        <w:softHyphen/>
        <w:t>ской стороне вопроса, — сказал Бар и изложил свой план.</w:t>
      </w:r>
    </w:p>
    <w:p>
      <w:pPr>
        <w:pStyle w:val="Normal"/>
        <w:ind w:firstLine="360"/>
        <w:jc w:val="both"/>
        <w:rPr/>
      </w:pPr>
      <w:r>
        <w:rPr/>
        <w:t>Согласно ему, мы в сопровождении наших миллальф- цев и друзей Мегедэля по Родерону достигнем бухты Нивальд, пересечем ее (на это потребуется день) и высадим</w:t>
        <w:softHyphen/>
        <w:t>ся севернее устья Рабуса — там, где начинаются степи.</w:t>
      </w:r>
    </w:p>
    <w:p>
      <w:pPr>
        <w:pStyle w:val="Normal"/>
        <w:tabs>
          <w:tab w:val="clear" w:pos="720"/>
          <w:tab w:val="left" w:pos="634" w:leader="none"/>
        </w:tabs>
        <w:ind w:firstLine="360"/>
        <w:jc w:val="both"/>
        <w:rPr/>
      </w:pPr>
      <w:r>
        <w:rPr/>
        <w:t>—</w:t>
      </w:r>
      <w:r>
        <w:rPr/>
        <w:tab/>
        <w:t>Во-первых, это безопаснее. Во-вторых, там недоро</w:t>
        <w:softHyphen/>
        <w:t>го и без проблем можно приобрести лошадей. Потом мы небольшими группами проникаем в Вэллайд. Въездов в город несколько, и я уверен, кордоны нам не помешают. А дальше... Досточтимый Фазерэт, дайте, пожалуйста, пе</w:t>
        <w:softHyphen/>
        <w:t>ро и бумагу.</w:t>
      </w:r>
    </w:p>
    <w:p>
      <w:pPr>
        <w:pStyle w:val="Normal"/>
        <w:ind w:firstLine="360"/>
        <w:jc w:val="both"/>
        <w:rPr/>
      </w:pPr>
      <w:r>
        <w:rPr/>
        <w:t>Мэр с готовностью указал Бару на стол, покрытый бар</w:t>
        <w:softHyphen/>
        <w:t>хатной скатертью. Мой бывший слуга занес перо над чис</w:t>
        <w:softHyphen/>
        <w:t>тым листом, на мгновение закрыл глаза, а потом быстро- быстро набросал какой-то чертеж.</w:t>
      </w:r>
    </w:p>
    <w:p>
      <w:pPr>
        <w:pStyle w:val="Normal"/>
        <w:tabs>
          <w:tab w:val="clear" w:pos="720"/>
          <w:tab w:val="left" w:pos="634" w:leader="none"/>
        </w:tabs>
        <w:ind w:firstLine="360"/>
        <w:jc w:val="both"/>
        <w:rPr/>
      </w:pPr>
      <w:r>
        <w:rPr/>
        <w:t>—</w:t>
      </w:r>
      <w:r>
        <w:rPr/>
        <w:tab/>
        <w:t>План Вэллайда, господа, — заявил он, бросив перо на скатерть. Мы подошли к столу. Перед нами был не</w:t>
        <w:softHyphen/>
        <w:t>сколько обобщенный, но точный по масштабу план столи</w:t>
        <w:softHyphen/>
        <w:t>цы. Бар указал на нем все улицы, ведущие к дворцу, трак</w:t>
        <w:softHyphen/>
        <w:t>тиры, где можно было назначать встречи, места возмож</w:t>
        <w:softHyphen/>
        <w:t>ных засад. Жирным кружком он обвел небольшой трактир на западе Вэллайда под названием «Вкус золота». Денис восхищенно поцокал языком:</w:t>
      </w:r>
    </w:p>
    <w:p>
      <w:pPr>
        <w:pStyle w:val="Normal"/>
        <w:tabs>
          <w:tab w:val="clear" w:pos="720"/>
          <w:tab w:val="left" w:pos="619" w:leader="none"/>
        </w:tabs>
        <w:ind w:firstLine="360"/>
        <w:jc w:val="both"/>
        <w:rPr/>
      </w:pPr>
      <w:r>
        <w:rPr/>
        <w:t>—</w:t>
      </w:r>
      <w:r>
        <w:rPr/>
        <w:tab/>
        <w:t>Да, досточтимый Бар, навык не пропьешь!</w:t>
      </w:r>
    </w:p>
    <w:p>
      <w:pPr>
        <w:pStyle w:val="Normal"/>
        <w:ind w:firstLine="360"/>
        <w:jc w:val="both"/>
        <w:rPr/>
      </w:pPr>
      <w:r>
        <w:rPr/>
        <w:t>Объяснив суть вопроса, Бар каждому стал втолковы</w:t>
        <w:softHyphen/>
        <w:t>вать его роль в предстоящем деле. Тем временем Мегедэль отдавал распоряжения об отплытии. Медлить было нель</w:t>
        <w:softHyphen/>
        <w:t>зя. Если мы не примем меры, не выясним планы канцле</w:t>
        <w:softHyphen/>
        <w:t>ра и не возьмем ситуацию под контроль, то райшманский флот спустя пять дней беспрепятственно атакует столицу.</w:t>
      </w:r>
    </w:p>
    <w:p>
      <w:pPr>
        <w:pStyle w:val="Normal"/>
        <w:ind w:firstLine="360"/>
        <w:jc w:val="both"/>
        <w:rPr/>
      </w:pPr>
      <w:r>
        <w:rPr/>
        <w:t>Уже через три часа баркасы двинулись вниз по реке. На переднем плыли мы впятером, Мегедэль с зятем и пя</w:t>
        <w:softHyphen/>
        <w:t>теро миллальфцев, не очень умело, но старательно испол</w:t>
        <w:softHyphen/>
        <w:t>нявших роль матросов. Денис настоял на том, чтобы все миллальфцы избавились от бород. Гладко выбритые, в бе</w:t>
        <w:softHyphen/>
        <w:t>ретах вместо своих меховых шапок, они выглядели впол</w:t>
        <w:softHyphen/>
        <w:t>не по-шимилорски.</w:t>
      </w:r>
    </w:p>
    <w:p>
      <w:pPr>
        <w:pStyle w:val="Normal"/>
        <w:ind w:firstLine="360"/>
        <w:jc w:val="both"/>
        <w:rPr/>
      </w:pPr>
      <w:r>
        <w:rPr/>
        <w:t>Досточтимый Мегедэль предусмотрительно запасся парой ящиков хорошего вина и пятью кувшинами «Кис</w:t>
        <w:softHyphen/>
        <w:t>лятины».</w:t>
      </w:r>
    </w:p>
    <w:p>
      <w:pPr>
        <w:pStyle w:val="Normal"/>
        <w:tabs>
          <w:tab w:val="clear" w:pos="720"/>
          <w:tab w:val="left" w:pos="630" w:leader="none"/>
        </w:tabs>
        <w:ind w:firstLine="360"/>
        <w:jc w:val="both"/>
        <w:rPr/>
      </w:pPr>
      <w:r>
        <w:rPr/>
        <w:t>—</w:t>
      </w:r>
      <w:r>
        <w:rPr/>
        <w:tab/>
        <w:t>Устроим торжественный ужин, господа! — заявил он. — В честь его величества и за удачное завершение на</w:t>
        <w:softHyphen/>
        <w:t>ших планов.</w:t>
      </w:r>
    </w:p>
    <w:p>
      <w:pPr>
        <w:pStyle w:val="Normal"/>
        <w:ind w:firstLine="360"/>
        <w:jc w:val="both"/>
        <w:rPr/>
      </w:pPr>
      <w:r>
        <w:rPr/>
        <w:t>Мы немного поломались, убеждая друг друга, что в предстоящем деле нам понадобятся силы и ясная голова. Но отказаться не смогли. Будущее надвигалось грозовой тучей, и напряжение росло с каждым днем. Хотелось, го</w:t>
        <w:softHyphen/>
        <w:t>воря по-русски, «снять стресс». И с легкой руки Мегедэля Амадаса, нам это удалось сполна...</w:t>
      </w:r>
    </w:p>
    <w:p>
      <w:pPr>
        <w:pStyle w:val="Normal"/>
        <w:ind w:firstLine="360"/>
        <w:jc w:val="both"/>
        <w:rPr/>
      </w:pPr>
      <w:r>
        <w:rPr/>
        <w:t>После заката мы собрались в трюме, заменявшем на убогом баркасе кают-компанию. Между свернутых кана</w:t>
        <w:softHyphen/>
        <w:t>тов и пустых бочек из-под соленой рыбы водрузили стол, накрыли его рваным парусом. Зеленый свет Модита падал сквозь открытый люк, освещая нашу пиратскую вечеринку.</w:t>
      </w:r>
    </w:p>
    <w:p>
      <w:pPr>
        <w:pStyle w:val="Normal"/>
        <w:tabs>
          <w:tab w:val="clear" w:pos="720"/>
          <w:tab w:val="left" w:pos="634" w:leader="none"/>
        </w:tabs>
        <w:ind w:firstLine="360"/>
        <w:jc w:val="both"/>
        <w:rPr/>
      </w:pPr>
      <w:r>
        <w:rPr/>
        <w:t>—</w:t>
      </w:r>
      <w:r>
        <w:rPr/>
        <w:tab/>
        <w:t>Ну, за нашу победу! — провозгласил тост досточти</w:t>
        <w:softHyphen/>
        <w:t>мый Мегедэль, поднимая тяжелый бронзовый кубок.</w:t>
      </w:r>
    </w:p>
    <w:p>
      <w:pPr>
        <w:pStyle w:val="Normal"/>
        <w:tabs>
          <w:tab w:val="clear" w:pos="720"/>
          <w:tab w:val="left" w:pos="630" w:leader="none"/>
        </w:tabs>
        <w:ind w:firstLine="360"/>
        <w:jc w:val="both"/>
        <w:rPr/>
      </w:pPr>
      <w:r>
        <w:rPr/>
        <w:t>—</w:t>
      </w:r>
      <w:r>
        <w:rPr/>
        <w:tab/>
        <w:t>За успех нашего безнадежного предприятия, — ото</w:t>
        <w:softHyphen/>
        <w:t>звался Сэф.</w:t>
      </w:r>
    </w:p>
    <w:p>
      <w:pPr>
        <w:pStyle w:val="Normal"/>
        <w:ind w:firstLine="360"/>
        <w:jc w:val="both"/>
        <w:rPr/>
      </w:pPr>
      <w:r>
        <w:rPr/>
        <w:t>«За сбычу мечт», — подумала я, но не знала, как это сказать по-лаверэльски.</w:t>
      </w:r>
    </w:p>
    <w:p>
      <w:pPr>
        <w:pStyle w:val="Normal"/>
        <w:ind w:firstLine="360"/>
        <w:jc w:val="both"/>
        <w:rPr/>
      </w:pPr>
      <w:r>
        <w:rPr/>
        <w:t>Вино, выпитое вперемешку с «Кислятиной», быстро сделало свое дело. Мы сидели, раскрасневшиеся и доволь</w:t>
        <w:softHyphen/>
        <w:t>ные, вспоминая забавные случаи из нашего путешествия. Неизменным успехом пользовался хвастливый рассказ Чанга о победе над миллальфскими собаками. Лесант был весел и все не хотел уходить спать, как ни настаивал на этом Денис.</w:t>
      </w:r>
    </w:p>
    <w:p>
      <w:pPr>
        <w:pStyle w:val="Normal"/>
        <w:ind w:firstLine="360"/>
        <w:jc w:val="both"/>
        <w:rPr/>
      </w:pPr>
      <w:r>
        <w:rPr/>
        <w:t>Мегедэль уже узнал о свадьбе Дениса и Леды, снача</w:t>
        <w:softHyphen/>
        <w:t>ла лицо его выразило бесконечное отчаяние, потом он налил вино до краев — себе и Денису — и с чувством произнес:</w:t>
      </w:r>
    </w:p>
    <w:p>
      <w:pPr>
        <w:pStyle w:val="Normal"/>
        <w:tabs>
          <w:tab w:val="clear" w:pos="720"/>
          <w:tab w:val="left" w:pos="634" w:leader="none"/>
        </w:tabs>
        <w:ind w:firstLine="360"/>
        <w:jc w:val="both"/>
        <w:rPr/>
      </w:pPr>
      <w:r>
        <w:rPr/>
        <w:t>—</w:t>
      </w:r>
      <w:r>
        <w:rPr/>
        <w:tab/>
        <w:t>Берегите ее, монгарс. Я бы вызвал вас на дуэль, но выбор гарсин для меня священен. Выпьем за эту женщи</w:t>
        <w:softHyphen/>
        <w:t>ну. Прекрасную, не побоюсь этого слова, женщину! Госпо</w:t>
        <w:softHyphen/>
        <w:t>да! Выпьем стоя за всех прекрасных женщин!</w:t>
      </w:r>
    </w:p>
    <w:p>
      <w:pPr>
        <w:pStyle w:val="Normal"/>
        <w:ind w:firstLine="360"/>
        <w:jc w:val="both"/>
        <w:rPr/>
      </w:pPr>
      <w:r>
        <w:rPr/>
        <w:t>Мужчины поднялись и чокнулись, проливая вино на стол. Мы с Нолколедой, прижавшись друг к другу, тихо хихикали.</w:t>
      </w:r>
    </w:p>
    <w:p>
      <w:pPr>
        <w:pStyle w:val="Normal"/>
        <w:tabs>
          <w:tab w:val="clear" w:pos="720"/>
          <w:tab w:val="left" w:pos="620" w:leader="none"/>
        </w:tabs>
        <w:ind w:firstLine="360"/>
        <w:jc w:val="both"/>
        <w:rPr/>
      </w:pPr>
      <w:r>
        <w:rPr/>
        <w:t>—</w:t>
      </w:r>
      <w:r>
        <w:rPr/>
        <w:tab/>
        <w:t>Тебе не удалось его переубедить? — шепнула вдруг немка. Я сразу поняла, о чем она говорит.</w:t>
      </w:r>
    </w:p>
    <w:p>
      <w:pPr>
        <w:pStyle w:val="Normal"/>
        <w:tabs>
          <w:tab w:val="clear" w:pos="720"/>
          <w:tab w:val="left" w:pos="629" w:leader="none"/>
        </w:tabs>
        <w:ind w:firstLine="360"/>
        <w:jc w:val="both"/>
        <w:rPr/>
      </w:pPr>
      <w:r>
        <w:rPr/>
        <w:t>—</w:t>
      </w:r>
      <w:r>
        <w:rPr/>
        <w:tab/>
        <w:t>Нет. Он уедет с тобой. А мы вдобавок поссорились.</w:t>
      </w:r>
    </w:p>
    <w:p>
      <w:pPr>
        <w:pStyle w:val="Normal"/>
        <w:tabs>
          <w:tab w:val="clear" w:pos="720"/>
          <w:tab w:val="left" w:pos="634" w:leader="none"/>
        </w:tabs>
        <w:ind w:firstLine="360"/>
        <w:jc w:val="both"/>
        <w:rPr/>
      </w:pPr>
      <w:r>
        <w:rPr/>
        <w:t>—</w:t>
      </w:r>
      <w:r>
        <w:rPr/>
        <w:tab/>
        <w:t>Вообще-то, это не очень честно с моей стороны — ехать с ним, — сказала Леда. — Нечестно по отношению к нему и к тебе. Знаешь, почему я это делаю?</w:t>
      </w:r>
    </w:p>
    <w:p>
      <w:pPr>
        <w:pStyle w:val="Normal"/>
        <w:tabs>
          <w:tab w:val="clear" w:pos="720"/>
          <w:tab w:val="left" w:pos="634" w:leader="none"/>
        </w:tabs>
        <w:ind w:firstLine="360"/>
        <w:jc w:val="both"/>
        <w:rPr/>
      </w:pPr>
      <w:r>
        <w:rPr/>
        <w:t>—</w:t>
      </w:r>
      <w:r>
        <w:rPr/>
        <w:tab/>
        <w:t>Знаю, — кивнула я. — Ты хочешь быть подальше от Сэфа. Знаешь, я тоже виновата перед тобой. Но я не хо</w:t>
        <w:softHyphen/>
        <w:t>тела, так вышло...</w:t>
      </w:r>
    </w:p>
    <w:p>
      <w:pPr>
        <w:pStyle w:val="Normal"/>
        <w:ind w:firstLine="360"/>
        <w:jc w:val="both"/>
        <w:rPr/>
      </w:pPr>
      <w:r>
        <w:rPr/>
        <w:t>Немка решительно допила бокал до дна.</w:t>
      </w:r>
    </w:p>
    <w:p>
      <w:pPr>
        <w:pStyle w:val="Normal"/>
        <w:tabs>
          <w:tab w:val="clear" w:pos="720"/>
          <w:tab w:val="left" w:pos="634" w:leader="none"/>
        </w:tabs>
        <w:ind w:firstLine="360"/>
        <w:jc w:val="both"/>
        <w:rPr/>
      </w:pPr>
      <w:r>
        <w:rPr/>
        <w:t>—</w:t>
      </w:r>
      <w:r>
        <w:rPr/>
        <w:tab/>
        <w:t>Больше не говори. Ненавижу мужчин с голубыми глазами! В них есть что-то... безнравственное, мягко гово</w:t>
        <w:softHyphen/>
        <w:t>ря. Посмотри на этого красавчика, — она зыркнула в сторну Сэфа. — Хорош?</w:t>
      </w:r>
    </w:p>
    <w:p>
      <w:pPr>
        <w:pStyle w:val="Normal"/>
        <w:tabs>
          <w:tab w:val="clear" w:pos="720"/>
          <w:tab w:val="left" w:pos="624" w:leader="none"/>
        </w:tabs>
        <w:ind w:firstLine="360"/>
        <w:jc w:val="both"/>
        <w:rPr/>
      </w:pPr>
      <w:r>
        <w:rPr/>
        <w:t>—</w:t>
      </w:r>
      <w:r>
        <w:rPr/>
        <w:tab/>
        <w:t>Хорош, — признала я.</w:t>
      </w:r>
    </w:p>
    <w:p>
      <w:pPr>
        <w:pStyle w:val="Normal"/>
        <w:tabs>
          <w:tab w:val="clear" w:pos="720"/>
          <w:tab w:val="left" w:pos="624" w:leader="none"/>
        </w:tabs>
        <w:ind w:firstLine="360"/>
        <w:jc w:val="both"/>
        <w:rPr/>
      </w:pPr>
      <w:r>
        <w:rPr/>
        <w:t>—</w:t>
      </w:r>
      <w:r>
        <w:rPr/>
        <w:tab/>
        <w:t>А я его ненавижу.</w:t>
      </w:r>
    </w:p>
    <w:p>
      <w:pPr>
        <w:pStyle w:val="Normal"/>
        <w:tabs>
          <w:tab w:val="clear" w:pos="720"/>
          <w:tab w:val="left" w:pos="629" w:leader="none"/>
        </w:tabs>
        <w:ind w:firstLine="360"/>
        <w:jc w:val="both"/>
        <w:rPr/>
      </w:pPr>
      <w:r>
        <w:rPr/>
        <w:t>—</w:t>
      </w:r>
      <w:r>
        <w:rPr/>
        <w:tab/>
        <w:t>Понятно, — вздохнула я, потянувшись за кувшином.</w:t>
      </w:r>
    </w:p>
    <w:p>
      <w:pPr>
        <w:pStyle w:val="Normal"/>
        <w:tabs>
          <w:tab w:val="clear" w:pos="720"/>
          <w:tab w:val="left" w:pos="634" w:leader="none"/>
        </w:tabs>
        <w:ind w:firstLine="360"/>
        <w:jc w:val="both"/>
        <w:rPr/>
      </w:pPr>
      <w:r>
        <w:rPr/>
        <w:t>—</w:t>
      </w:r>
      <w:r>
        <w:rPr/>
        <w:tab/>
        <w:t>Позвольте налить вам «Кислятины», гарсин, — тут же спохватился Киалк.</w:t>
      </w:r>
    </w:p>
    <w:p>
      <w:pPr>
        <w:pStyle w:val="Normal"/>
        <w:ind w:firstLine="360"/>
        <w:jc w:val="both"/>
        <w:rPr/>
      </w:pPr>
      <w:r>
        <w:rPr/>
        <w:t>Зять Мегедэля, хмурый чернобровый красавец, бросал на нас с Нолколедой заинтересованные взгляды, был по-провинциальному галантен, но кокетничать в присутствии тестя не решался. Я протянула ему бокал.</w:t>
      </w:r>
    </w:p>
    <w:p>
      <w:pPr>
        <w:pStyle w:val="Normal"/>
        <w:tabs>
          <w:tab w:val="clear" w:pos="720"/>
          <w:tab w:val="left" w:pos="619" w:leader="none"/>
        </w:tabs>
        <w:ind w:firstLine="360"/>
        <w:jc w:val="both"/>
        <w:rPr/>
      </w:pPr>
      <w:r>
        <w:rPr/>
        <w:t>—</w:t>
      </w:r>
      <w:r>
        <w:rPr/>
        <w:tab/>
        <w:t>Половину, досточтимый Киалк.</w:t>
      </w:r>
    </w:p>
    <w:p>
      <w:pPr>
        <w:pStyle w:val="Normal"/>
        <w:tabs>
          <w:tab w:val="clear" w:pos="720"/>
          <w:tab w:val="left" w:pos="619" w:leader="none"/>
        </w:tabs>
        <w:ind w:firstLine="360"/>
        <w:jc w:val="both"/>
        <w:rPr/>
      </w:pPr>
      <w:r>
        <w:rPr/>
        <w:t>—</w:t>
      </w:r>
      <w:r>
        <w:rPr/>
        <w:tab/>
        <w:t>Сколько?! — деланно ужаснулся Сэф.</w:t>
      </w:r>
    </w:p>
    <w:p>
      <w:pPr>
        <w:pStyle w:val="Normal"/>
        <w:tabs>
          <w:tab w:val="clear" w:pos="720"/>
          <w:tab w:val="left" w:pos="619" w:leader="none"/>
        </w:tabs>
        <w:ind w:firstLine="360"/>
        <w:jc w:val="both"/>
        <w:rPr/>
      </w:pPr>
      <w:r>
        <w:rPr/>
        <w:t>—</w:t>
      </w:r>
      <w:r>
        <w:rPr/>
        <w:tab/>
        <w:t>Ну... чуть-чуть.</w:t>
      </w:r>
    </w:p>
    <w:p>
      <w:pPr>
        <w:pStyle w:val="Normal"/>
        <w:tabs>
          <w:tab w:val="clear" w:pos="720"/>
          <w:tab w:val="left" w:pos="634" w:leader="none"/>
        </w:tabs>
        <w:ind w:firstLine="360"/>
        <w:jc w:val="both"/>
        <w:rPr/>
      </w:pPr>
      <w:r>
        <w:rPr/>
        <w:t>—</w:t>
      </w:r>
      <w:r>
        <w:rPr/>
        <w:tab/>
        <w:t>Предлагаю спеть, — сказал Мегедэль. — Во сла</w:t>
        <w:softHyphen/>
        <w:t>ву короля.</w:t>
      </w:r>
    </w:p>
    <w:p>
      <w:pPr>
        <w:pStyle w:val="Normal"/>
        <w:ind w:firstLine="360"/>
        <w:jc w:val="both"/>
        <w:rPr/>
      </w:pPr>
      <w:r>
        <w:rPr/>
        <w:t>Сэф с готовностью приосанился.</w:t>
      </w:r>
    </w:p>
    <w:p>
      <w:pPr>
        <w:pStyle w:val="Normal"/>
        <w:tabs>
          <w:tab w:val="clear" w:pos="720"/>
          <w:tab w:val="left" w:pos="634" w:leader="none"/>
        </w:tabs>
        <w:ind w:firstLine="360"/>
        <w:jc w:val="both"/>
        <w:rPr/>
      </w:pPr>
      <w:r>
        <w:rPr/>
        <w:t>—</w:t>
      </w:r>
      <w:r>
        <w:rPr/>
        <w:tab/>
        <w:t>Ваше величество, вы же оставите меня распоряди</w:t>
        <w:softHyphen/>
        <w:t>телем королевских забав? Я сделаю вашу любимую пес</w:t>
        <w:softHyphen/>
        <w:t>ню государственным гимном! Ну что, господа, как насчет бухты Нивальд? Нынче это актуально: именно там решит</w:t>
        <w:softHyphen/>
        <w:t>ся судьба королевства.</w:t>
      </w:r>
    </w:p>
    <w:p>
      <w:pPr>
        <w:pStyle w:val="Normal"/>
        <w:ind w:firstLine="360"/>
        <w:jc w:val="both"/>
        <w:rPr/>
      </w:pPr>
      <w:r>
        <w:rPr/>
        <w:t>Мы, весело фальшивя, спели любимую песню короля.</w:t>
      </w:r>
    </w:p>
    <w:p>
      <w:pPr>
        <w:pStyle w:val="Normal"/>
        <w:tabs>
          <w:tab w:val="clear" w:pos="720"/>
          <w:tab w:val="left" w:pos="625" w:leader="none"/>
        </w:tabs>
        <w:ind w:firstLine="360"/>
        <w:jc w:val="both"/>
        <w:rPr/>
      </w:pPr>
      <w:r>
        <w:rPr/>
        <w:t>—</w:t>
      </w:r>
      <w:r>
        <w:rPr/>
        <w:tab/>
        <w:t>А теперь, с позволения его величества, я бы напом</w:t>
        <w:softHyphen/>
        <w:t>нил старинную застольную песню, — предложил Мегедэль, когда мы умолкли. Помогай, сынок!</w:t>
      </w:r>
    </w:p>
    <w:p>
      <w:pPr>
        <w:pStyle w:val="Normal"/>
        <w:ind w:firstLine="360"/>
        <w:jc w:val="both"/>
        <w:rPr/>
      </w:pPr>
      <w:r>
        <w:rPr/>
        <w:t>Обняв за плечо Киалка, Мегедэль затянул церковным басом, от которого, казалось, запрыгали бокалы на столе:</w:t>
      </w:r>
    </w:p>
    <w:p>
      <w:pPr>
        <w:pStyle w:val="Normal"/>
        <w:ind w:firstLine="360"/>
        <w:jc w:val="both"/>
        <w:rPr/>
      </w:pPr>
      <w:r>
        <w:rPr/>
        <w:t xml:space="preserve">— </w:t>
      </w:r>
      <w:r>
        <w:rPr/>
        <w:t>Нальем в бокалы до краев «Кислятины», друзья!</w:t>
      </w:r>
    </w:p>
    <w:p>
      <w:pPr>
        <w:pStyle w:val="Normal"/>
        <w:ind w:firstLine="360"/>
        <w:jc w:val="both"/>
        <w:rPr/>
      </w:pPr>
      <w:r>
        <w:rPr/>
      </w:r>
    </w:p>
    <w:p>
      <w:pPr>
        <w:pStyle w:val="Stanza"/>
        <w:ind w:firstLine="1701"/>
        <w:rPr>
          <w:i w:val="false"/>
          <w:i w:val="false"/>
        </w:rPr>
      </w:pPr>
      <w:r>
        <w:rPr>
          <w:i w:val="false"/>
        </w:rPr>
        <w:t>Поднимем тост без лишних слов во славу короля!</w:t>
      </w:r>
    </w:p>
    <w:p>
      <w:pPr>
        <w:pStyle w:val="Stanza"/>
        <w:ind w:firstLine="1701"/>
        <w:rPr>
          <w:i w:val="false"/>
          <w:i w:val="false"/>
        </w:rPr>
      </w:pPr>
      <w:r>
        <w:rPr>
          <w:i w:val="false"/>
        </w:rPr>
        <w:t>Во славу всех прекрасных дам, пастушек и портних,</w:t>
      </w:r>
    </w:p>
    <w:p>
      <w:pPr>
        <w:pStyle w:val="Stanza"/>
        <w:ind w:firstLine="1701"/>
        <w:rPr>
          <w:i w:val="false"/>
          <w:i w:val="false"/>
        </w:rPr>
      </w:pPr>
      <w:r>
        <w:rPr>
          <w:i w:val="false"/>
        </w:rPr>
        <w:t>И наших жен, сварливых жен — мы выпьем и за них!</w:t>
      </w:r>
    </w:p>
    <w:p>
      <w:pPr>
        <w:pStyle w:val="Stanza"/>
        <w:ind w:firstLine="1701"/>
        <w:rPr>
          <w:i w:val="false"/>
          <w:i w:val="false"/>
        </w:rPr>
      </w:pPr>
      <w:r>
        <w:rPr>
          <w:i w:val="false"/>
        </w:rPr>
        <w:t>О-хэй! О-хэй! За них, за них, за них!</w:t>
      </w:r>
    </w:p>
    <w:p>
      <w:pPr>
        <w:pStyle w:val="Stanza"/>
        <w:ind w:firstLine="1701"/>
        <w:rPr>
          <w:i w:val="false"/>
          <w:i w:val="false"/>
        </w:rPr>
      </w:pPr>
      <w:r>
        <w:rPr>
          <w:i w:val="false"/>
        </w:rPr>
        <w:t>Киалк подхватил припев медовым тенором и вместе с Мегедэлем продолжил:</w:t>
      </w:r>
    </w:p>
    <w:p>
      <w:pPr>
        <w:pStyle w:val="Stanza"/>
        <w:ind w:firstLine="1701"/>
        <w:rPr>
          <w:i w:val="false"/>
          <w:i w:val="false"/>
        </w:rPr>
      </w:pPr>
      <w:r>
        <w:rPr>
          <w:i w:val="false"/>
        </w:rPr>
        <w:t>Нальем «Кислятины», друзья, в бокалы до краев!</w:t>
      </w:r>
    </w:p>
    <w:p>
      <w:pPr>
        <w:pStyle w:val="Stanza"/>
        <w:ind w:firstLine="1701"/>
        <w:rPr>
          <w:i w:val="false"/>
          <w:i w:val="false"/>
        </w:rPr>
      </w:pPr>
      <w:r>
        <w:rPr>
          <w:i w:val="false"/>
        </w:rPr>
        <w:t>Мы пьем за тех, с кем жизнь свела, — друзей или врагов.</w:t>
      </w:r>
    </w:p>
    <w:p>
      <w:pPr>
        <w:pStyle w:val="Stanza"/>
        <w:ind w:firstLine="1701"/>
        <w:rPr>
          <w:i w:val="false"/>
          <w:i w:val="false"/>
        </w:rPr>
      </w:pPr>
      <w:r>
        <w:rPr>
          <w:i w:val="false"/>
        </w:rPr>
        <w:t>Пока рука наша крепка — в ней шпага и бокал,</w:t>
      </w:r>
    </w:p>
    <w:p>
      <w:pPr>
        <w:pStyle w:val="Stanza"/>
        <w:ind w:firstLine="1701"/>
        <w:rPr>
          <w:i w:val="false"/>
          <w:i w:val="false"/>
        </w:rPr>
      </w:pPr>
      <w:r>
        <w:rPr>
          <w:i w:val="false"/>
        </w:rPr>
        <w:t>А от излишнего глотка никто не умирал!</w:t>
      </w:r>
    </w:p>
    <w:p>
      <w:pPr>
        <w:pStyle w:val="Stanza"/>
        <w:ind w:firstLine="1701"/>
        <w:rPr>
          <w:i w:val="false"/>
          <w:i w:val="false"/>
        </w:rPr>
      </w:pPr>
      <w:r>
        <w:rPr>
          <w:i w:val="false"/>
        </w:rPr>
        <w:t>О-хэй! О-хэй! Никто не умирал!</w:t>
      </w:r>
    </w:p>
    <w:p>
      <w:pPr>
        <w:pStyle w:val="Normal"/>
        <w:ind w:firstLine="360"/>
        <w:jc w:val="both"/>
        <w:rPr>
          <w:i/>
          <w:i/>
        </w:rPr>
      </w:pPr>
      <w:r>
        <w:rPr>
          <w:i/>
        </w:rPr>
      </w:r>
    </w:p>
    <w:p>
      <w:pPr>
        <w:pStyle w:val="Normal"/>
        <w:ind w:firstLine="360"/>
        <w:jc w:val="both"/>
        <w:rPr/>
      </w:pPr>
      <w:r>
        <w:rPr/>
        <w:t>Слушатели одобрили песню бурными аплодисментами. Однако Сэф тут же заметил, что вообще-то застольные песни поют не так.</w:t>
      </w:r>
    </w:p>
    <w:p>
      <w:pPr>
        <w:pStyle w:val="Normal"/>
        <w:tabs>
          <w:tab w:val="clear" w:pos="720"/>
          <w:tab w:val="left" w:pos="630" w:leader="none"/>
        </w:tabs>
        <w:ind w:firstLine="360"/>
        <w:jc w:val="both"/>
        <w:rPr/>
      </w:pPr>
      <w:r>
        <w:rPr/>
        <w:t>—</w:t>
      </w:r>
      <w:r>
        <w:rPr/>
        <w:tab/>
        <w:t>Все возьмите в руки бокалы! Так, хорошо! Каждый пусть слегка обнимет соседа. Леда, не стесняйся, досточ</w:t>
        <w:softHyphen/>
        <w:t>тимому Мегедэлю это только приятно, а командир про</w:t>
        <w:softHyphen/>
        <w:t>стит. Командир, подвинься к Жанне. Ну что вы как не родные! Так, поем, раскачиваемся из стороны в сторону и в такт размахиваем бокалами. «О-хэй» орем что есть мочи, поднимая бокалы над головой. Начали!</w:t>
      </w:r>
    </w:p>
    <w:p>
      <w:pPr>
        <w:pStyle w:val="Normal"/>
        <w:ind w:firstLine="360"/>
        <w:jc w:val="both"/>
        <w:rPr/>
      </w:pPr>
      <w:r>
        <w:rPr/>
        <w:t>На моем плече лежала рука Дениса. Я чувствовала рядом плечо Нолколеды, напротив горланил Сэф и под</w:t>
        <w:softHyphen/>
        <w:t>тягивал Бар с возмутительно трезвым лицом. Мне было весело до слез. Или до смешного грустно — как тут опре</w:t>
        <w:softHyphen/>
        <w:t>делишь? Хорошая песня. Пусть это будет наша песня. От</w:t>
        <w:softHyphen/>
        <w:t>рядная. Строевая. Наш маленький гимн...</w:t>
      </w:r>
    </w:p>
    <w:p>
      <w:pPr>
        <w:pStyle w:val="Normal"/>
        <w:ind w:firstLine="360"/>
        <w:jc w:val="both"/>
        <w:rPr/>
      </w:pPr>
      <w:r>
        <w:rPr/>
        <w:t>А потом мы не чокаясь выпили за сенса Зилезана. По</w:t>
        <w:softHyphen/>
        <w:t>мянули и миллальфцев, которым не суждено уже вернуть</w:t>
        <w:softHyphen/>
        <w:t>ся в родное селение. Стало вдруг зябко, будто души ушед</w:t>
        <w:softHyphen/>
        <w:t>ших друзей тихо проплыли над нами. Мы замолчали. Де</w:t>
        <w:softHyphen/>
        <w:t>нис шепнул Лесанту:</w:t>
      </w:r>
    </w:p>
    <w:p>
      <w:pPr>
        <w:pStyle w:val="Normal"/>
        <w:tabs>
          <w:tab w:val="clear" w:pos="720"/>
          <w:tab w:val="left" w:pos="634" w:leader="none"/>
        </w:tabs>
        <w:ind w:firstLine="360"/>
        <w:jc w:val="both"/>
        <w:rPr/>
      </w:pPr>
      <w:r>
        <w:rPr/>
        <w:t>—</w:t>
      </w:r>
      <w:r>
        <w:rPr/>
        <w:tab/>
        <w:t>Ваше величество, я категорически настаиваю, что</w:t>
        <w:softHyphen/>
        <w:t>бы вы легли. Вы же хотите вернуться в Вэллайд на сво</w:t>
        <w:softHyphen/>
        <w:t>их ногах?</w:t>
      </w:r>
    </w:p>
    <w:p>
      <w:pPr>
        <w:pStyle w:val="Normal"/>
        <w:tabs>
          <w:tab w:val="clear" w:pos="720"/>
          <w:tab w:val="left" w:pos="619" w:leader="none"/>
        </w:tabs>
        <w:ind w:firstLine="360"/>
        <w:jc w:val="both"/>
        <w:rPr/>
      </w:pPr>
      <w:r>
        <w:rPr/>
        <w:t>—</w:t>
      </w:r>
      <w:r>
        <w:rPr/>
        <w:tab/>
        <w:t>Хорошо, Фериан. Спокойной ночи, господа.</w:t>
      </w:r>
    </w:p>
    <w:p>
      <w:pPr>
        <w:pStyle w:val="Normal"/>
        <w:ind w:firstLine="360"/>
        <w:jc w:val="both"/>
        <w:rPr/>
      </w:pPr>
      <w:r>
        <w:rPr/>
        <w:t>Денис вышел вслед за мальчиком — проверить, как он устроился. Нолколеда вдруг подтолкнула меня в бок.</w:t>
      </w:r>
    </w:p>
    <w:p>
      <w:pPr>
        <w:pStyle w:val="Normal"/>
        <w:tabs>
          <w:tab w:val="clear" w:pos="720"/>
          <w:tab w:val="left" w:pos="629" w:leader="none"/>
        </w:tabs>
        <w:ind w:firstLine="360"/>
        <w:jc w:val="both"/>
        <w:rPr/>
      </w:pPr>
      <w:r>
        <w:rPr/>
        <w:t>—</w:t>
      </w:r>
      <w:r>
        <w:rPr/>
        <w:tab/>
        <w:t>Ну что же ты? Иди за ним!</w:t>
      </w:r>
    </w:p>
    <w:p>
      <w:pPr>
        <w:pStyle w:val="Normal"/>
        <w:ind w:firstLine="360"/>
        <w:jc w:val="both"/>
        <w:rPr/>
      </w:pPr>
      <w:r>
        <w:rPr/>
        <w:t>Я недоуменно посмотрела на нее.</w:t>
      </w:r>
    </w:p>
    <w:p>
      <w:pPr>
        <w:pStyle w:val="Normal"/>
        <w:tabs>
          <w:tab w:val="clear" w:pos="720"/>
          <w:tab w:val="left" w:pos="639" w:leader="none"/>
        </w:tabs>
        <w:ind w:firstLine="360"/>
        <w:jc w:val="both"/>
        <w:rPr/>
      </w:pPr>
      <w:r>
        <w:rPr/>
        <w:t>—</w:t>
      </w:r>
      <w:r>
        <w:rPr/>
        <w:tab/>
        <w:t>Иди, иди, — настаивала немка. — Другого случая может не представиться.</w:t>
      </w:r>
    </w:p>
    <w:p>
      <w:pPr>
        <w:pStyle w:val="Normal"/>
        <w:ind w:firstLine="360"/>
        <w:jc w:val="both"/>
        <w:rPr/>
      </w:pPr>
      <w:r>
        <w:rPr/>
        <w:t>Это правда, дошло вдруг до меня. Не исключено, что события станут развиваться по худшему сценарию. Райшманы возьмут Вэллайд, и тогда вероятнее всего всех нас ждет смерть. Или бегство. Или... возвращение на Землю. И не представится другого случая сказать самое главное. Я потерла ладонями лицо, пригладила волосы и потихонь</w:t>
        <w:softHyphen/>
        <w:t>ку вышла вслед за Денисом.</w:t>
      </w:r>
    </w:p>
    <w:p>
      <w:pPr>
        <w:pStyle w:val="Normal"/>
        <w:ind w:firstLine="360"/>
        <w:jc w:val="both"/>
        <w:rPr/>
      </w:pPr>
      <w:r>
        <w:rPr/>
        <w:t>Мы столкнулись у дверей каюты, предоставленной юному королю. Пока я смущенно собиралась с духом, Де</w:t>
        <w:softHyphen/>
        <w:t>нис заговорил первым.</w:t>
      </w:r>
    </w:p>
    <w:p>
      <w:pPr>
        <w:pStyle w:val="Normal"/>
        <w:tabs>
          <w:tab w:val="clear" w:pos="720"/>
          <w:tab w:val="left" w:pos="634" w:leader="none"/>
        </w:tabs>
        <w:ind w:firstLine="360"/>
        <w:jc w:val="both"/>
        <w:rPr/>
      </w:pPr>
      <w:r>
        <w:rPr/>
        <w:t>—</w:t>
      </w:r>
      <w:r>
        <w:rPr/>
        <w:tab/>
        <w:t>Мне кажется, ты решила, что я на тебя обиделся. Это не так.</w:t>
      </w:r>
    </w:p>
    <w:p>
      <w:pPr>
        <w:pStyle w:val="Normal"/>
        <w:tabs>
          <w:tab w:val="clear" w:pos="720"/>
          <w:tab w:val="left" w:pos="634" w:leader="none"/>
        </w:tabs>
        <w:ind w:firstLine="360"/>
        <w:jc w:val="both"/>
        <w:rPr/>
      </w:pPr>
      <w:r>
        <w:rPr/>
        <w:t>—</w:t>
      </w:r>
      <w:r>
        <w:rPr/>
        <w:tab/>
        <w:t>Мне кажется, что между нами слишком много «ка</w:t>
        <w:softHyphen/>
        <w:t>жется», — выпалила я. — Эти «кажется» сводят меня с ума. В общем, так. Я тебя люблю. Я очень ждала твое</w:t>
        <w:softHyphen/>
        <w:t>го звонка после той нашей зимней прогулки. Я отправи</w:t>
        <w:softHyphen/>
        <w:t>лась в Лаверэль, чтобы найти тебя. Я поехала искать принца, а на самом деле искала тебя. Все, что я делаю и говорю, — для тебя. Потому что ты моя судьба. И ника</w:t>
        <w:softHyphen/>
        <w:t>ких «кажется». Я уверена в этом. Да посмотри на меня, в конце концов!</w:t>
      </w:r>
    </w:p>
    <w:p>
      <w:pPr>
        <w:pStyle w:val="Normal"/>
        <w:ind w:firstLine="360"/>
        <w:jc w:val="both"/>
        <w:rPr/>
      </w:pPr>
      <w:r>
        <w:rPr/>
        <w:t>Денис повернулся ко мне. Я прочла в темных глазах сожаление пополам с недоверием. Он покачал головой.</w:t>
      </w:r>
    </w:p>
    <w:p>
      <w:pPr>
        <w:pStyle w:val="Normal"/>
        <w:tabs>
          <w:tab w:val="clear" w:pos="720"/>
          <w:tab w:val="left" w:pos="630" w:leader="none"/>
        </w:tabs>
        <w:ind w:firstLine="360"/>
        <w:jc w:val="both"/>
        <w:rPr/>
      </w:pPr>
      <w:r>
        <w:rPr/>
        <w:t>—</w:t>
      </w:r>
      <w:r>
        <w:rPr/>
        <w:tab/>
        <w:t>Ты не боишься пожалеть о том, что сказала? Ты, на</w:t>
        <w:softHyphen/>
        <w:t>верное, думаешь, мы погибнем... А мне почему-то кажет</w:t>
        <w:softHyphen/>
        <w:t>ся, что мы банально останемся живы. И тогда тебе будет неловко за свою откровенность.</w:t>
      </w:r>
    </w:p>
    <w:p>
      <w:pPr>
        <w:pStyle w:val="Normal"/>
        <w:tabs>
          <w:tab w:val="clear" w:pos="720"/>
          <w:tab w:val="left" w:pos="634" w:leader="none"/>
        </w:tabs>
        <w:ind w:firstLine="360"/>
        <w:jc w:val="both"/>
        <w:rPr/>
      </w:pPr>
      <w:r>
        <w:rPr/>
        <w:t>—</w:t>
      </w:r>
      <w:r>
        <w:rPr/>
        <w:tab/>
        <w:t>Это почему это мне должно быть неловко?! — с не</w:t>
        <w:softHyphen/>
        <w:t>годованием воскликнула я. — По-твоему любовь можно за</w:t>
        <w:softHyphen/>
        <w:t>переть в старый сундук и сесть на него сверху, подобно скупому рыцарю? Да что от нее останется, от такой люб</w:t>
        <w:softHyphen/>
        <w:t>ви? Нет. Ты меня не любишь — пускай. Ты уезжаешь — по</w:t>
        <w:softHyphen/>
        <w:t>путного ветра в горбатую спину. Во всем виновата злая судьба — возможно. Но мне будет гораздо легче жить, зная, что где-то на свете есть человек, которому я подарила свою любовь. Дарить приятнее, чем принимать дар. Потому что совсем не обязательно обладать тем, что любишь.</w:t>
      </w:r>
    </w:p>
    <w:p>
      <w:pPr>
        <w:pStyle w:val="Normal"/>
        <w:ind w:firstLine="360"/>
        <w:jc w:val="both"/>
        <w:rPr/>
      </w:pPr>
      <w:r>
        <w:rPr/>
        <w:t>Бывают слова-ключи. Когда ты произносишь их, ты ос</w:t>
        <w:softHyphen/>
        <w:t>вобождаешься. И расправляются плечи, и новым светом сияют глаза. Словно, потоптавшись у подножия горы, ты вдруг разом с легкостью взлетаешь на вершину.</w:t>
      </w:r>
    </w:p>
    <w:p>
      <w:pPr>
        <w:pStyle w:val="Normal"/>
        <w:ind w:firstLine="360"/>
        <w:jc w:val="both"/>
        <w:rPr/>
      </w:pPr>
      <w:r>
        <w:rPr/>
        <w:t>Денис смотрел на меня, не отрывая глаз — наверное, эти перемены были мне к лицу. Я отчетливо видела, что происходит: отпустив его, я тем самым околдовала его еще сильнее. Сейчас он меня поцелует... Мне очень хотелось узнать, каковы его губы на вкус. И в то же время, я боя</w:t>
        <w:softHyphen/>
        <w:t>лась, что поцелуй спугнет восхитительный миг истины, ко</w:t>
        <w:softHyphen/>
        <w:t>торый был мне дарован. Не дожидаясь этого, я привстала на цыпочки, провела рукой по его волосам и шепнула:</w:t>
      </w:r>
    </w:p>
    <w:p>
      <w:pPr>
        <w:pStyle w:val="Normal"/>
        <w:tabs>
          <w:tab w:val="clear" w:pos="720"/>
          <w:tab w:val="left" w:pos="619" w:leader="none"/>
        </w:tabs>
        <w:ind w:firstLine="360"/>
        <w:jc w:val="both"/>
        <w:rPr/>
      </w:pPr>
      <w:r>
        <w:rPr/>
        <w:t>—</w:t>
      </w:r>
      <w:r>
        <w:rPr/>
        <w:tab/>
        <w:t>Все будет хорошо.</w:t>
      </w:r>
    </w:p>
    <w:p>
      <w:pPr>
        <w:pStyle w:val="Normal"/>
        <w:ind w:firstLine="360"/>
        <w:jc w:val="both"/>
        <w:rPr/>
      </w:pPr>
      <w:r>
        <w:rPr/>
        <w:t>Вот и все. Потом мы вернулись в трюм, где продолжа</w:t>
        <w:softHyphen/>
        <w:t>лась вечеринка. Я нагнулась над захмелевшим Мегедэлем Амадасом и предложила:</w:t>
      </w:r>
    </w:p>
    <w:p>
      <w:pPr>
        <w:pStyle w:val="Normal"/>
        <w:tabs>
          <w:tab w:val="clear" w:pos="720"/>
          <w:tab w:val="left" w:pos="620" w:leader="none"/>
        </w:tabs>
        <w:ind w:firstLine="360"/>
        <w:jc w:val="both"/>
        <w:rPr/>
      </w:pPr>
      <w:r>
        <w:rPr/>
        <w:t>—</w:t>
      </w:r>
      <w:r>
        <w:rPr/>
        <w:tab/>
        <w:t>Досточтимый Мегедэль, а не спеть ли нам еще раз вашу застольную песню?</w:t>
      </w:r>
    </w:p>
    <w:p>
      <w:pPr>
        <w:pStyle w:val="Normal"/>
        <w:ind w:firstLine="360"/>
        <w:jc w:val="both"/>
        <w:rPr/>
      </w:pPr>
      <w:r>
        <w:rPr/>
        <w:t>Береговая охрана в бухте Нивальд являла собой пе</w:t>
        <w:softHyphen/>
        <w:t>чальное зрелище. Несколько патрульных судов, явно не годных даже к каботажному плаванью, покачивались у пристани. Моряки в расстегнутых мундирах играли в кар</w:t>
        <w:softHyphen/>
        <w:t>ты, сидя на пустых ящиках; тут же суетились их жены, развешивая белье или гоняя тощих кур. Когда мы на восьми рыбачьих баркасах причалили к берегу, никто да</w:t>
        <w:softHyphen/>
        <w:t>же не поинтересовался, кто мы и откуда.</w:t>
      </w:r>
    </w:p>
    <w:p>
      <w:pPr>
        <w:pStyle w:val="Normal"/>
        <w:ind w:firstLine="360"/>
        <w:jc w:val="both"/>
        <w:rPr/>
      </w:pPr>
      <w:r>
        <w:rPr/>
        <w:t>Юный король в недоумении оглядывался по сторонам.</w:t>
      </w:r>
    </w:p>
    <w:p>
      <w:pPr>
        <w:pStyle w:val="Normal"/>
        <w:tabs>
          <w:tab w:val="clear" w:pos="720"/>
          <w:tab w:val="left" w:pos="620" w:leader="none"/>
        </w:tabs>
        <w:ind w:firstLine="360"/>
        <w:jc w:val="both"/>
        <w:rPr/>
      </w:pPr>
      <w:r>
        <w:rPr/>
        <w:t>—</w:t>
      </w:r>
      <w:r>
        <w:rPr/>
        <w:tab/>
        <w:t>Это что, моя береговая охрана? — ужаснулся он. — Эй, служивый, а где остальные суда?</w:t>
      </w:r>
    </w:p>
    <w:p>
      <w:pPr>
        <w:pStyle w:val="Normal"/>
        <w:ind w:firstLine="360"/>
        <w:jc w:val="both"/>
        <w:rPr/>
      </w:pPr>
      <w:r>
        <w:rPr/>
        <w:t>Моряк, к которому он обратился, с трудом открыл за</w:t>
        <w:softHyphen/>
        <w:t>плывший глаз.</w:t>
      </w:r>
    </w:p>
    <w:p>
      <w:pPr>
        <w:pStyle w:val="Normal"/>
        <w:tabs>
          <w:tab w:val="clear" w:pos="720"/>
          <w:tab w:val="left" w:pos="604" w:leader="none"/>
        </w:tabs>
        <w:ind w:firstLine="360"/>
        <w:jc w:val="both"/>
        <w:rPr/>
      </w:pPr>
      <w:r>
        <w:rPr/>
        <w:t>—</w:t>
      </w:r>
      <w:r>
        <w:rPr/>
        <w:tab/>
        <w:t>Так где ж им быть, парень? В море ушли, на рыбалку.</w:t>
      </w:r>
    </w:p>
    <w:p>
      <w:pPr>
        <w:pStyle w:val="Normal"/>
        <w:tabs>
          <w:tab w:val="clear" w:pos="720"/>
          <w:tab w:val="left" w:pos="609" w:leader="none"/>
        </w:tabs>
        <w:ind w:firstLine="360"/>
        <w:jc w:val="both"/>
        <w:rPr/>
      </w:pPr>
      <w:r>
        <w:rPr/>
        <w:t>—</w:t>
      </w:r>
      <w:r>
        <w:rPr/>
        <w:tab/>
        <w:t>На рыбалку?!</w:t>
      </w:r>
    </w:p>
    <w:p>
      <w:pPr>
        <w:pStyle w:val="Normal"/>
        <w:tabs>
          <w:tab w:val="clear" w:pos="720"/>
          <w:tab w:val="left" w:pos="619" w:leader="none"/>
        </w:tabs>
        <w:ind w:firstLine="360"/>
        <w:jc w:val="both"/>
        <w:rPr/>
      </w:pPr>
      <w:r>
        <w:rPr/>
        <w:t>—</w:t>
      </w:r>
      <w:r>
        <w:rPr/>
        <w:tab/>
        <w:t>Ну да. Есть надо, детишек кормить надо? То-то и оно. Правда, сегодня из столицы депеша пришла: мол, ко</w:t>
        <w:softHyphen/>
        <w:t>ролевский флот с обходом движется. Будет хлопот на на</w:t>
        <w:softHyphen/>
        <w:t>ши головы... И с чего бы? Не прошло и года, как был об</w:t>
        <w:softHyphen/>
        <w:t>ход... — и моряк зевнул.</w:t>
      </w:r>
    </w:p>
    <w:p>
      <w:pPr>
        <w:pStyle w:val="Normal"/>
        <w:tabs>
          <w:tab w:val="clear" w:pos="720"/>
          <w:tab w:val="left" w:pos="624" w:leader="none"/>
        </w:tabs>
        <w:ind w:firstLine="360"/>
        <w:jc w:val="both"/>
        <w:rPr/>
      </w:pPr>
      <w:r>
        <w:rPr/>
        <w:t>—</w:t>
      </w:r>
      <w:r>
        <w:rPr/>
        <w:tab/>
        <w:t>Пойдемте, пойдемте, ваше величество, — шепнул Лесанту Денис. А Бару сказал: — Значит, королевский флот покинул устье Рабуса... Канцлер не теряет времени.</w:t>
      </w:r>
    </w:p>
    <w:p>
      <w:pPr>
        <w:pStyle w:val="Normal"/>
        <w:ind w:firstLine="360"/>
        <w:jc w:val="both"/>
        <w:rPr/>
      </w:pPr>
      <w:r>
        <w:rPr/>
        <w:t>Нам действительно незачем было привлекать к се</w:t>
        <w:softHyphen/>
        <w:t>бе внимание лишними расспросами. Но я разделяла не</w:t>
        <w:softHyphen/>
        <w:t>годование принца. Мне было обидно за Шимилор. Нель</w:t>
        <w:softHyphen/>
        <w:t>зя же быть такими непугаными идиотами! А скажи им сейчас, что через два-три дня вражеский флот расстре</w:t>
        <w:softHyphen/>
        <w:t>ляет их из пушек, так ведь не поверят! Или в панику ударятся.</w:t>
      </w:r>
    </w:p>
    <w:p>
      <w:pPr>
        <w:pStyle w:val="Normal"/>
        <w:tabs>
          <w:tab w:val="clear" w:pos="720"/>
          <w:tab w:val="left" w:pos="624" w:leader="none"/>
        </w:tabs>
        <w:ind w:firstLine="360"/>
        <w:jc w:val="both"/>
        <w:rPr/>
      </w:pPr>
      <w:r>
        <w:rPr/>
        <w:t>—</w:t>
      </w:r>
      <w:r>
        <w:rPr/>
        <w:tab/>
        <w:t>Платят им мало, — пояснял по дороге Бар. — В пять раз меньше, чем на королевском флоте. И дворян здесь нет даже среди офицеров: форма не такая красивая. Вот они и превратились в рыбаков и фермеров. Но раз в два года, когда королевский флот проходит вдоль побережья, они драят пуговицы до блеска, латают свои посудины, под</w:t>
        <w:softHyphen/>
        <w:t>нимают флаги и стоят на вытяжку перед адмиральским кораблем.</w:t>
      </w:r>
    </w:p>
    <w:p>
      <w:pPr>
        <w:pStyle w:val="Normal"/>
        <w:tabs>
          <w:tab w:val="clear" w:pos="720"/>
          <w:tab w:val="left" w:pos="614" w:leader="none"/>
        </w:tabs>
        <w:ind w:firstLine="360"/>
        <w:jc w:val="both"/>
        <w:rPr/>
      </w:pPr>
      <w:r>
        <w:rPr/>
        <w:t>—</w:t>
      </w:r>
      <w:r>
        <w:rPr/>
        <w:tab/>
        <w:t>Я все сделаю по-другому, — заверил нас Лесант. — Я выделю из казны деньги на содержание настоящей ар</w:t>
        <w:softHyphen/>
        <w:t>мии и флота. Никому больше не придет в голову напасть на Шимилор.</w:t>
      </w:r>
    </w:p>
    <w:p>
      <w:pPr>
        <w:pStyle w:val="Normal"/>
        <w:tabs>
          <w:tab w:val="clear" w:pos="720"/>
          <w:tab w:val="left" w:pos="609" w:leader="none"/>
        </w:tabs>
        <w:ind w:firstLine="360"/>
        <w:jc w:val="both"/>
        <w:rPr/>
      </w:pPr>
      <w:r>
        <w:rPr/>
        <w:t>—</w:t>
      </w:r>
      <w:r>
        <w:rPr/>
        <w:tab/>
        <w:t>Если в казне еще что-то осталось, — вздохнул Бар.</w:t>
      </w:r>
    </w:p>
    <w:p>
      <w:pPr>
        <w:pStyle w:val="Normal"/>
        <w:tabs>
          <w:tab w:val="clear" w:pos="720"/>
          <w:tab w:val="left" w:pos="619" w:leader="none"/>
        </w:tabs>
        <w:ind w:firstLine="360"/>
        <w:jc w:val="both"/>
        <w:rPr/>
      </w:pPr>
      <w:r>
        <w:rPr/>
        <w:t>—</w:t>
      </w:r>
      <w:r>
        <w:rPr/>
        <w:tab/>
        <w:t>Ну, тогда... Тогда я увеличу подати. Я... введу обя</w:t>
        <w:softHyphen/>
        <w:t>зательную воинскую повинность. Пусть каждый взрослый шимилорец научится держать оружие в руках!</w:t>
      </w:r>
    </w:p>
    <w:p>
      <w:pPr>
        <w:pStyle w:val="Normal"/>
        <w:tabs>
          <w:tab w:val="clear" w:pos="720"/>
          <w:tab w:val="left" w:pos="619" w:leader="none"/>
        </w:tabs>
        <w:ind w:firstLine="360"/>
        <w:jc w:val="both"/>
        <w:rPr/>
      </w:pPr>
      <w:r>
        <w:rPr/>
        <w:t>—</w:t>
      </w:r>
      <w:r>
        <w:rPr/>
        <w:tab/>
        <w:t>И прослывете в веках Лесантом Жестокосердным, ваше величество.</w:t>
      </w:r>
    </w:p>
    <w:p>
      <w:pPr>
        <w:pStyle w:val="Normal"/>
        <w:ind w:firstLine="360"/>
        <w:jc w:val="both"/>
        <w:rPr/>
      </w:pPr>
      <w:r>
        <w:rPr/>
        <w:t xml:space="preserve">— </w:t>
      </w:r>
      <w:r>
        <w:rPr/>
        <w:t>А что же делать? — воскликнул юный король.</w:t>
      </w:r>
    </w:p>
    <w:p>
      <w:pPr>
        <w:pStyle w:val="Normal"/>
        <w:ind w:firstLine="360"/>
        <w:jc w:val="both"/>
        <w:rPr/>
      </w:pPr>
      <w:r>
        <w:rPr/>
        <w:t xml:space="preserve">— </w:t>
      </w:r>
      <w:r>
        <w:rPr/>
        <w:t>Выбирать, — жестко ответил Бар. — Что вам важнее: любовь подданных или благоденствие их потомков.</w:t>
      </w:r>
    </w:p>
    <w:p>
      <w:pPr>
        <w:pStyle w:val="Normal"/>
        <w:ind w:firstLine="360"/>
        <w:jc w:val="both"/>
        <w:rPr/>
      </w:pPr>
      <w:r>
        <w:rPr/>
        <w:t>Лесант замолчал, обдумывая услышанное. Между тем к полукорсе от берега перед нами раскинулась степь.</w:t>
      </w:r>
    </w:p>
    <w:p>
      <w:pPr>
        <w:pStyle w:val="Normal"/>
        <w:ind w:firstLine="360"/>
        <w:jc w:val="both"/>
        <w:rPr/>
      </w:pPr>
      <w:r>
        <w:rPr/>
        <w:t>Сейчас, в конце лета, лишь плети лиловых колоколь</w:t>
        <w:softHyphen/>
        <w:t>чиков да яркие охапки ромашек нарушали однообразие су</w:t>
        <w:softHyphen/>
        <w:t>хого ковыля. А вдалеке, дрожа в нагретом воздухе, броди</w:t>
        <w:softHyphen/>
        <w:t>ли бесчисленные конские табуны.</w:t>
      </w:r>
    </w:p>
    <w:p>
      <w:pPr>
        <w:pStyle w:val="Normal"/>
        <w:ind w:firstLine="360"/>
        <w:jc w:val="both"/>
        <w:rPr/>
      </w:pPr>
      <w:r>
        <w:rPr/>
        <w:t>Жарко... Я надела рубашку на голое тело — успею еще находиться в корсете. Завязала ее узлом на животе, зака</w:t>
        <w:softHyphen/>
        <w:t>тала рукава по-ковбойски. Любопытные полевки порска</w:t>
        <w:softHyphen/>
        <w:t>ли из-под моих сапог, осторожные суслики пересвистыва</w:t>
        <w:softHyphen/>
        <w:t>лись на пригорках.</w:t>
      </w:r>
    </w:p>
    <w:p>
      <w:pPr>
        <w:pStyle w:val="Normal"/>
        <w:ind w:firstLine="360"/>
        <w:jc w:val="both"/>
        <w:rPr/>
      </w:pPr>
      <w:r>
        <w:rPr/>
        <w:t>Первыми нас встретили пастушьи собаки. Огромные, косматые, бело-рыжие, они сгрудились в стаю, утробным рычанием предупреждая Чаню: не делай глупостей, чужак.</w:t>
      </w:r>
    </w:p>
    <w:p>
      <w:pPr>
        <w:pStyle w:val="Normal"/>
        <w:ind w:firstLine="360"/>
        <w:jc w:val="both"/>
        <w:rPr/>
      </w:pPr>
      <w:r>
        <w:rPr/>
        <w:t xml:space="preserve">— </w:t>
      </w:r>
      <w:r>
        <w:rPr/>
        <w:t>Нужны вы мне, блохастые, — небрежно бросил наш герой, демонстративно их не замечая. Потом торговцы ло</w:t>
        <w:softHyphen/>
        <w:t>шадьми увидели потенциальных покупателей. Они гурь</w:t>
        <w:softHyphen/>
        <w:t>бой бросились нам навстречу. Каждый тянул в сторону своего загона, обещал, что у него — самые красивые, самые быстрые, самые выносливые кони.</w:t>
      </w:r>
    </w:p>
    <w:p>
      <w:pPr>
        <w:pStyle w:val="Normal"/>
        <w:ind w:firstLine="360"/>
        <w:jc w:val="both"/>
        <w:rPr/>
      </w:pPr>
      <w:r>
        <w:rPr/>
        <w:t>У меня и в самом деле разбежались глаза. Каких ко</w:t>
        <w:softHyphen/>
        <w:t>ней здесь только не было! Серебристо-голубые рысаки из Лайдолая, мохноногие норрантские тяжеловозы и, конеч</w:t>
        <w:softHyphen/>
        <w:t>но, скаковые умопомрачительных мастей: серые с алой по</w:t>
        <w:softHyphen/>
        <w:t>поной, оранжевые с голубым, черные с золотом, белоснеж</w:t>
        <w:softHyphen/>
        <w:t>ные в лиловых яблоках. Была и бело-красная кобылка, точно такая, как моя Помми. Сэф предложил купить ее, но я отказалась. Я ведь решила, что вернусь за Помми. А зачем мне две одинаковые лошади? В конце концов, я остановилась на невысоком жеребчике с маленькой умной мордой. Он был скромного густо-лилового цвета, но с ос</w:t>
        <w:softHyphen/>
        <w:t>лепительно-оранжевыми пятнами на груди и на лбу. Прин</w:t>
        <w:softHyphen/>
        <w:t>цу Денис подвел белоснежного скакуна. Он был поистине достоин короля!</w:t>
      </w:r>
    </w:p>
    <w:p>
      <w:pPr>
        <w:pStyle w:val="Normal"/>
        <w:ind w:firstLine="360"/>
        <w:jc w:val="both"/>
        <w:rPr/>
      </w:pPr>
      <w:r>
        <w:rPr/>
        <w:t>Дальше нам предстояло расстаться. Я, Нолколеда, Де</w:t>
        <w:softHyphen/>
        <w:t>нис и Сэф вместе скакали в Вэллайд. Миллальфцы и люди Мегедэля, кто верхом, кто на телеге, разъезжались разными дорогами. Лесант ехал отдельно, с Баром и Мегедэлем Амадасом. На случай, если в городе ждут «само</w:t>
        <w:softHyphen/>
        <w:t>званца», короля решено было переодеть в женское пла</w:t>
        <w:softHyphen/>
        <w:t>тье. Пожалуй, это стало для храброго мальчишки самым тяжелым испытанием. Из него получилась прелестная златокудрая барышня, но никто из нас не решился ска</w:t>
        <w:softHyphen/>
        <w:t>зать ему комплимент.</w:t>
      </w:r>
    </w:p>
    <w:p>
      <w:pPr>
        <w:pStyle w:val="Normal"/>
        <w:ind w:firstLine="360"/>
        <w:jc w:val="both"/>
        <w:rPr/>
      </w:pPr>
      <w:r>
        <w:rPr/>
        <w:t>Торговцы пустили нас в свой шатер переодеться. Я бы</w:t>
        <w:softHyphen/>
        <w:t>стро вытряхнула из мешка все лучшее, что смогла найти в Кровэле: бархат, атлас, перья, кружева... Через час, про</w:t>
        <w:softHyphen/>
        <w:t>стившись с остальными, наша четверка первой отправи</w:t>
        <w:softHyphen/>
        <w:t>лась в путь.</w:t>
      </w:r>
    </w:p>
    <w:p>
      <w:pPr>
        <w:pStyle w:val="Normal"/>
        <w:ind w:firstLine="360"/>
        <w:jc w:val="both"/>
        <w:rPr/>
      </w:pPr>
      <w:r>
        <w:rPr/>
        <w:t>Кони не скакали, а летели над степью — здесь, в Лаверэле, это была не просто метафора. Чаня от них не от</w:t>
        <w:softHyphen/>
        <w:t>ставал. Звонкая музыка копыт опьяняла. Ветер развевал белоснежные перья на моем берете. В голове крутилось: «Нас четверо, еще пока мы вместе...» Корс за корсом мы приближались к столице.</w:t>
      </w:r>
    </w:p>
    <w:p>
      <w:pPr>
        <w:pStyle w:val="Normal"/>
        <w:ind w:firstLine="360"/>
        <w:jc w:val="both"/>
        <w:rPr/>
      </w:pPr>
      <w:r>
        <w:rPr/>
        <w:t>Вот закончилась степь, потянулись крестьянские по</w:t>
        <w:softHyphen/>
        <w:t>ля, на которых шла страда. Нам пришлось сбавить ско</w:t>
        <w:softHyphen/>
        <w:t>рость, лавируя между телегами, груженными яблоками, помидорами, репой, бочками с молодым вином. Затеряв</w:t>
        <w:softHyphen/>
        <w:t>шись в этом изобилии, мы въехали на южную окраи</w:t>
        <w:softHyphen/>
        <w:t>ну Вэллайда.</w:t>
      </w:r>
    </w:p>
    <w:p>
      <w:pPr>
        <w:pStyle w:val="Normal"/>
        <w:ind w:firstLine="360"/>
        <w:jc w:val="both"/>
        <w:rPr/>
      </w:pPr>
      <w:r>
        <w:rPr/>
        <w:t>Здесь мы разделились. Нолколеда, спешившись и вве</w:t>
        <w:softHyphen/>
        <w:t>рив нам судьбу своего коня, отправилась во дворец, а мы тихими улочками добрались до трактира «Вкус золота». Сюда Бар должен был привести Лесанта. Заказав обед, бросив на стол береты и перчатки, мы погрузились в напряженное ожидание, чутко прислушиваясь к разгово</w:t>
        <w:softHyphen/>
        <w:t>рам вокруг.</w:t>
      </w:r>
    </w:p>
    <w:p>
      <w:pPr>
        <w:pStyle w:val="Normal"/>
        <w:ind w:firstLine="360"/>
        <w:jc w:val="both"/>
        <w:rPr/>
      </w:pPr>
      <w:r>
        <w:rPr/>
        <w:t>Обычно в этом трактире собирался после работы мас</w:t>
        <w:softHyphen/>
        <w:t>теровой люд — недорого перекусить и пропустить кружечку-другую «Кислятины». Вот и сейчас за соседним столиком, подозрительно косясь на троих дворян, вполголоса беседовали двое усталых ремесленников.</w:t>
      </w:r>
    </w:p>
    <w:p>
      <w:pPr>
        <w:pStyle w:val="Normal"/>
        <w:tabs>
          <w:tab w:val="clear" w:pos="720"/>
          <w:tab w:val="left" w:pos="615" w:leader="none"/>
        </w:tabs>
        <w:ind w:firstLine="360"/>
        <w:jc w:val="both"/>
        <w:rPr/>
      </w:pPr>
      <w:r>
        <w:rPr/>
        <w:t>—</w:t>
      </w:r>
      <w:r>
        <w:rPr/>
        <w:tab/>
        <w:t>В городе многие об этом шепчутся. Единорог ушел прямо из королевских конюшен, и никто не смог его оста</w:t>
        <w:softHyphen/>
        <w:t>новить, — говорил один.</w:t>
      </w:r>
    </w:p>
    <w:p>
      <w:pPr>
        <w:pStyle w:val="Normal"/>
        <w:tabs>
          <w:tab w:val="clear" w:pos="720"/>
          <w:tab w:val="left" w:pos="620" w:leader="none"/>
        </w:tabs>
        <w:ind w:firstLine="360"/>
        <w:jc w:val="both"/>
        <w:rPr/>
      </w:pPr>
      <w:r>
        <w:rPr/>
        <w:t>—</w:t>
      </w:r>
      <w:r>
        <w:rPr/>
        <w:tab/>
        <w:t>Это значит, наступают совсем плохие времена, — ка</w:t>
        <w:softHyphen/>
        <w:t>чал головой другой.</w:t>
      </w:r>
    </w:p>
    <w:p>
      <w:pPr>
        <w:pStyle w:val="Normal"/>
        <w:ind w:firstLine="360"/>
        <w:jc w:val="both"/>
        <w:rPr/>
      </w:pPr>
      <w:r>
        <w:rPr/>
        <w:t>Булыжная мостовая поблескивала в зеленых лучах Модита. Звук шагов гулко разносился по ночному горо</w:t>
        <w:softHyphen/>
        <w:t>ду. Кое-где тускло горели фонари.</w:t>
      </w:r>
    </w:p>
    <w:p>
      <w:pPr>
        <w:pStyle w:val="Normal"/>
        <w:ind w:firstLine="360"/>
        <w:jc w:val="both"/>
        <w:rPr/>
      </w:pPr>
      <w:r>
        <w:rPr/>
        <w:t>Вот дружно протопала по соседней улице городская стража. Затаив дыхание, мы спрятались за углом. Одной рукой я поглаживала эфес шпаги, другой прижимала к се</w:t>
        <w:softHyphen/>
        <w:t>бе Лесанта, и стук его сердца взволнованно отдавался в моей груди.</w:t>
      </w:r>
    </w:p>
    <w:p>
      <w:pPr>
        <w:pStyle w:val="Normal"/>
        <w:tabs>
          <w:tab w:val="clear" w:pos="720"/>
          <w:tab w:val="left" w:pos="625" w:leader="none"/>
        </w:tabs>
        <w:ind w:firstLine="360"/>
        <w:jc w:val="both"/>
        <w:rPr/>
      </w:pPr>
      <w:r>
        <w:rPr/>
        <w:t>—</w:t>
      </w:r>
      <w:r>
        <w:rPr/>
        <w:tab/>
        <w:t>Пошли, — одними губами скомандовал Денис. Мы пересекли улицу, быстро минрвали еще один проулок и вышли к площади Лесанта Первого. Юный король бла</w:t>
        <w:softHyphen/>
        <w:t>гоговейно смотрел на конную статую своего прославлен</w:t>
        <w:softHyphen/>
        <w:t>ного предка — наверное, просил у него поддержки. Вдруг чья-то тень отделилась от фонарного столба и направилась к нам. Бар!</w:t>
      </w:r>
    </w:p>
    <w:p>
      <w:pPr>
        <w:pStyle w:val="Normal"/>
        <w:tabs>
          <w:tab w:val="clear" w:pos="720"/>
          <w:tab w:val="left" w:pos="624" w:leader="none"/>
        </w:tabs>
        <w:ind w:firstLine="360"/>
        <w:jc w:val="both"/>
        <w:rPr/>
      </w:pPr>
      <w:r>
        <w:rPr/>
        <w:t>—</w:t>
      </w:r>
      <w:r>
        <w:rPr/>
        <w:tab/>
        <w:t>Все чисто, — сообщил он. — Нолколеда ждет.</w:t>
      </w:r>
    </w:p>
    <w:p>
      <w:pPr>
        <w:pStyle w:val="Normal"/>
        <w:tabs>
          <w:tab w:val="clear" w:pos="720"/>
          <w:tab w:val="left" w:pos="630" w:leader="none"/>
        </w:tabs>
        <w:ind w:firstLine="360"/>
        <w:jc w:val="both"/>
        <w:rPr/>
      </w:pPr>
      <w:r>
        <w:rPr/>
        <w:t>—</w:t>
      </w:r>
      <w:r>
        <w:rPr/>
        <w:tab/>
        <w:t>Ну, да поможет нам великий Шан, — прошептал Денис.</w:t>
      </w:r>
    </w:p>
    <w:p>
      <w:pPr>
        <w:pStyle w:val="Normal"/>
        <w:ind w:firstLine="360"/>
        <w:jc w:val="both"/>
        <w:rPr/>
      </w:pPr>
      <w:r>
        <w:rPr/>
        <w:t>Мы дружно скрестили руки в ритуальном жесте.</w:t>
      </w:r>
    </w:p>
    <w:p>
      <w:pPr>
        <w:pStyle w:val="Normal"/>
        <w:ind w:firstLine="360"/>
        <w:jc w:val="both"/>
        <w:rPr/>
      </w:pPr>
      <w:r>
        <w:rPr/>
        <w:t>Благополучно миновав площадь, мы оказались перед черным ходом во дворец. Этой дверью пользовалась толь</w:t>
        <w:softHyphen/>
        <w:t>ко прислуга. Бар зашел первым. Мы услышали какую-то возню, сдавленный хрип, потом мой бывший слуга махнул нам рукой из-за портьеры:</w:t>
      </w:r>
    </w:p>
    <w:p>
      <w:pPr>
        <w:pStyle w:val="Normal"/>
        <w:tabs>
          <w:tab w:val="clear" w:pos="720"/>
          <w:tab w:val="left" w:pos="624" w:leader="none"/>
        </w:tabs>
        <w:ind w:firstLine="360"/>
        <w:jc w:val="both"/>
        <w:rPr/>
      </w:pPr>
      <w:r>
        <w:rPr/>
        <w:t>—</w:t>
      </w:r>
      <w:r>
        <w:rPr/>
        <w:tab/>
        <w:t>Проходите.</w:t>
      </w:r>
    </w:p>
    <w:p>
      <w:pPr>
        <w:pStyle w:val="Normal"/>
        <w:ind w:firstLine="360"/>
        <w:jc w:val="both"/>
        <w:rPr/>
      </w:pPr>
      <w:r>
        <w:rPr/>
        <w:t>Переступив через тело бесчувственного стражника, мы свернули в маленький коридор. Откуда-то явственно за</w:t>
        <w:softHyphen/>
        <w:t>пахло мылом и горячим паром.</w:t>
      </w:r>
    </w:p>
    <w:p>
      <w:pPr>
        <w:pStyle w:val="Normal"/>
        <w:tabs>
          <w:tab w:val="clear" w:pos="720"/>
          <w:tab w:val="left" w:pos="630" w:leader="none"/>
        </w:tabs>
        <w:ind w:firstLine="360"/>
        <w:jc w:val="both"/>
        <w:rPr/>
      </w:pPr>
      <w:r>
        <w:rPr/>
        <w:t>—</w:t>
      </w:r>
      <w:r>
        <w:rPr/>
        <w:tab/>
        <w:t>Никогда не был здесь, — шепотом признался Лесант. — Это прачечная?</w:t>
      </w:r>
    </w:p>
    <w:p>
      <w:pPr>
        <w:pStyle w:val="Normal"/>
        <w:ind w:firstLine="360"/>
        <w:jc w:val="both"/>
        <w:rPr/>
      </w:pPr>
      <w:r>
        <w:rPr/>
        <w:t>Да, это была прачечная. Мы распахнули дверь и очу</w:t>
        <w:softHyphen/>
        <w:t>тились в большом помещении, освещенном люстрой — де</w:t>
        <w:softHyphen/>
        <w:t>ревянным кругом с множеством свечей. Еще недавно, не</w:t>
        <w:softHyphen/>
        <w:t>смотря на позднее время, здесь кипела работа. Чугунные утюги грелись на огне, в котлах бурлила вода. Но прачки в странных позах дремали на скамейках. Некоторые по- прежнему сжимали в руках перекрученное белье или ку</w:t>
        <w:softHyphen/>
        <w:t>сок мыла.</w:t>
      </w:r>
    </w:p>
    <w:p>
      <w:pPr>
        <w:pStyle w:val="Normal"/>
        <w:ind w:firstLine="360"/>
        <w:jc w:val="both"/>
        <w:rPr/>
      </w:pPr>
      <w:r>
        <w:rPr/>
        <w:t>Только одна из прачек, в которой мы с трудом узнали Нолколеду, выбежала нам навстречу. Ее маленький чепчик сбился набок, юбка была подоткнута до колен.</w:t>
      </w:r>
    </w:p>
    <w:p>
      <w:pPr>
        <w:pStyle w:val="Normal"/>
        <w:ind w:firstLine="360"/>
        <w:jc w:val="both"/>
        <w:rPr/>
      </w:pPr>
      <w:r>
        <w:rPr/>
        <w:t xml:space="preserve">— </w:t>
      </w:r>
      <w:r>
        <w:rPr/>
        <w:t>Все в порядке? — взволнованно спросила Леда. — У меня тоже. Они спят. Пойдемте, ваше величество. Я при</w:t>
        <w:softHyphen/>
        <w:t>готовила вам зеленые одежды.</w:t>
      </w:r>
    </w:p>
    <w:p>
      <w:pPr>
        <w:pStyle w:val="Normal"/>
        <w:ind w:firstLine="360"/>
        <w:jc w:val="both"/>
        <w:rPr/>
      </w:pPr>
      <w:r>
        <w:rPr/>
      </w:r>
    </w:p>
    <w:p>
      <w:pPr>
        <w:pStyle w:val="Heading3"/>
        <w:keepNext w:val="false"/>
        <w:spacing w:before="0" w:after="0"/>
        <w:ind w:left="0" w:hanging="0"/>
        <w:rPr>
          <w:rFonts w:cs="Arial"/>
        </w:rPr>
      </w:pPr>
      <w:r>
        <w:rPr>
          <w:rFonts w:cs="Arial"/>
        </w:rPr>
        <w:t>Часть 6</w:t>
      </w:r>
    </w:p>
    <w:p>
      <w:pPr>
        <w:pStyle w:val="Heading3"/>
        <w:keepNext w:val="false"/>
        <w:spacing w:before="0" w:after="0"/>
        <w:ind w:left="0" w:hanging="0"/>
        <w:rPr>
          <w:rFonts w:cs="Arial"/>
        </w:rPr>
      </w:pPr>
      <w:r>
        <w:rPr>
          <w:rFonts w:cs="Arial"/>
        </w:rPr>
        <w:t>ВОЗВРАЩЕНИЕ В ЛАВЕРЭЛЬ</w:t>
      </w:r>
    </w:p>
    <w:p>
      <w:pPr>
        <w:pStyle w:val="Normal"/>
        <w:numPr>
          <w:ilvl w:val="0"/>
          <w:numId w:val="0"/>
        </w:numPr>
        <w:ind w:firstLine="360"/>
        <w:jc w:val="center"/>
        <w:outlineLvl w:val="0"/>
        <w:rPr>
          <w:rFonts w:ascii="Arial" w:hAnsi="Arial" w:cs="Arial"/>
          <w:b/>
          <w:b/>
          <w:sz w:val="26"/>
          <w:szCs w:val="26"/>
        </w:rPr>
      </w:pPr>
      <w:r>
        <w:rPr>
          <w:rFonts w:cs="Arial" w:ascii="Arial" w:hAnsi="Arial"/>
          <w:b/>
          <w:sz w:val="26"/>
          <w:szCs w:val="26"/>
        </w:rPr>
      </w:r>
    </w:p>
    <w:p>
      <w:pPr>
        <w:pStyle w:val="Normal"/>
        <w:jc w:val="right"/>
        <w:rPr>
          <w:i/>
          <w:i/>
        </w:rPr>
      </w:pPr>
      <w:r>
        <w:rPr>
          <w:i/>
        </w:rPr>
        <w:t xml:space="preserve">Хоть мы навек незримыми цепями </w:t>
      </w:r>
    </w:p>
    <w:p>
      <w:pPr>
        <w:pStyle w:val="Normal"/>
        <w:jc w:val="right"/>
        <w:rPr>
          <w:i/>
          <w:i/>
        </w:rPr>
      </w:pPr>
      <w:r>
        <w:rPr>
          <w:i/>
        </w:rPr>
        <w:t xml:space="preserve">Прикованы к нездешним берегам, </w:t>
      </w:r>
    </w:p>
    <w:p>
      <w:pPr>
        <w:pStyle w:val="Normal"/>
        <w:jc w:val="right"/>
        <w:rPr>
          <w:i/>
          <w:i/>
        </w:rPr>
      </w:pPr>
      <w:r>
        <w:rPr>
          <w:i/>
        </w:rPr>
        <w:t xml:space="preserve">Но и в цепях должны свершить мы сами </w:t>
      </w:r>
    </w:p>
    <w:p>
      <w:pPr>
        <w:pStyle w:val="Normal"/>
        <w:jc w:val="right"/>
        <w:rPr>
          <w:i/>
          <w:i/>
        </w:rPr>
      </w:pPr>
      <w:r>
        <w:rPr>
          <w:i/>
        </w:rPr>
        <w:t>Тот круг, что боги очертили нам.</w:t>
      </w:r>
    </w:p>
    <w:p>
      <w:pPr>
        <w:pStyle w:val="Normal"/>
        <w:jc w:val="right"/>
        <w:rPr>
          <w:i/>
          <w:i/>
        </w:rPr>
      </w:pPr>
      <w:r>
        <w:rPr>
          <w:i/>
        </w:rPr>
        <w:t>Вл. Соловьев</w:t>
      </w:r>
    </w:p>
    <w:p>
      <w:pPr>
        <w:pStyle w:val="Normal"/>
        <w:jc w:val="right"/>
        <w:rPr>
          <w:i/>
          <w:i/>
        </w:rPr>
      </w:pPr>
      <w:r>
        <w:rPr>
          <w:i/>
        </w:rPr>
      </w:r>
    </w:p>
    <w:p>
      <w:pPr>
        <w:pStyle w:val="Heading3"/>
        <w:keepNext w:val="false"/>
        <w:spacing w:before="0" w:after="0"/>
        <w:ind w:left="0" w:hanging="0"/>
        <w:rPr>
          <w:rFonts w:cs="Arial"/>
        </w:rPr>
      </w:pPr>
      <w:r>
        <w:rPr>
          <w:rFonts w:cs="Arial"/>
        </w:rPr>
        <w:t>1. Битва при Нивальде</w:t>
      </w:r>
    </w:p>
    <w:p>
      <w:pPr>
        <w:pStyle w:val="Heading3"/>
        <w:keepNext w:val="false"/>
        <w:spacing w:before="0" w:after="0"/>
        <w:ind w:left="0" w:hanging="0"/>
        <w:rPr>
          <w:rFonts w:cs="Arial"/>
        </w:rPr>
      </w:pPr>
      <w:r>
        <w:rPr>
          <w:rFonts w:cs="Arial"/>
        </w:rPr>
      </w:r>
    </w:p>
    <w:p>
      <w:pPr>
        <w:pStyle w:val="Normal"/>
        <w:ind w:firstLine="360"/>
        <w:jc w:val="both"/>
        <w:rPr/>
      </w:pPr>
      <w:r>
        <w:rPr/>
        <w:t>Две луны — зловещий Модит и светлая Матин — смот</w:t>
        <w:softHyphen/>
        <w:t>рели в дворцовые окна. Их лучи отражались в зеркалах и черном лаке мебели, блестели на бронзовых дверных руч</w:t>
        <w:softHyphen/>
        <w:t>ках, на шелковых обоях. Его величество король Мэжэр Первый сидел в своем кабинете. Дел было много. Нужно было просмотреть список министров и выбрать тех, кому можно поручить составление текстов новых законов и воз</w:t>
        <w:softHyphen/>
        <w:t>званий к народу. И нужно было подумать, что делать с ос</w:t>
        <w:softHyphen/>
        <w:t>тальными, несогласными и сомневающимися...</w:t>
      </w:r>
    </w:p>
    <w:p>
      <w:pPr>
        <w:pStyle w:val="Normal"/>
        <w:ind w:firstLine="360"/>
        <w:jc w:val="both"/>
        <w:rPr/>
      </w:pPr>
      <w:r>
        <w:rPr/>
        <w:t>До чего же все-таки приятно быть королем! Когда он был канцлером, на его долю доставались одни только хло</w:t>
        <w:softHyphen/>
        <w:t>поты по управлению государством. Настало время вкусить роскоши, почестей и сладкой мести. Можно себе предста</w:t>
        <w:softHyphen/>
        <w:t>вить, как трепещут сейчас родственники Энриэля! И пра</w:t>
        <w:softHyphen/>
        <w:t>вильно делают — не все им глумиться над несчастным бас</w:t>
        <w:softHyphen/>
        <w:t>тардом. Он, Мэжэр, вдоволь упьется унижениями своих врагов. И его могущественные союзники помогут ему в этом. Главное, чтобы они не обманули, не забыли наделить Мэжэра достаточной властью. И тогда...</w:t>
      </w:r>
    </w:p>
    <w:p>
      <w:pPr>
        <w:pStyle w:val="Normal"/>
        <w:ind w:firstLine="360"/>
        <w:jc w:val="both"/>
        <w:rPr/>
      </w:pPr>
      <w:r>
        <w:rPr/>
        <w:t>Но что это? Тихий шорох портьеры отвлек Мэжэра от его мыслей.</w:t>
      </w:r>
    </w:p>
    <w:p>
      <w:pPr>
        <w:pStyle w:val="Normal"/>
        <w:tabs>
          <w:tab w:val="clear" w:pos="720"/>
          <w:tab w:val="left" w:pos="620" w:leader="none"/>
        </w:tabs>
        <w:ind w:firstLine="360"/>
        <w:jc w:val="both"/>
        <w:rPr/>
      </w:pPr>
      <w:r>
        <w:rPr/>
        <w:t>—</w:t>
      </w:r>
      <w:r>
        <w:rPr/>
        <w:tab/>
        <w:t>Дорис? — окликнул он куртизанку, с которой делил ложе.</w:t>
      </w:r>
    </w:p>
    <w:p>
      <w:pPr>
        <w:pStyle w:val="Normal"/>
        <w:ind w:firstLine="360"/>
        <w:jc w:val="both"/>
        <w:rPr/>
      </w:pPr>
      <w:r>
        <w:rPr/>
        <w:t>Нет, это была не Дорис. Мэжэр вскочил, увидев стат</w:t>
        <w:softHyphen/>
        <w:t>ного золотоволосого юношу в зеленом камзоле.</w:t>
      </w:r>
    </w:p>
    <w:p>
      <w:pPr>
        <w:pStyle w:val="Normal"/>
        <w:tabs>
          <w:tab w:val="clear" w:pos="720"/>
          <w:tab w:val="left" w:pos="629" w:leader="none"/>
        </w:tabs>
        <w:ind w:firstLine="360"/>
        <w:jc w:val="both"/>
        <w:rPr/>
      </w:pPr>
      <w:r>
        <w:rPr/>
        <w:t>—</w:t>
      </w:r>
      <w:r>
        <w:rPr/>
        <w:tab/>
        <w:t>Вы узнаете меня, канцлер?</w:t>
      </w:r>
    </w:p>
    <w:p>
      <w:pPr>
        <w:pStyle w:val="Normal"/>
        <w:ind w:firstLine="360"/>
        <w:jc w:val="both"/>
        <w:rPr/>
      </w:pPr>
      <w:r>
        <w:rPr/>
        <w:t>Король Мэжэр не верил в привидения. Он быстро оп</w:t>
        <w:softHyphen/>
        <w:t>равился от шока и рванул за шнурок звонка.</w:t>
      </w:r>
    </w:p>
    <w:p>
      <w:pPr>
        <w:pStyle w:val="Normal"/>
        <w:tabs>
          <w:tab w:val="clear" w:pos="720"/>
          <w:tab w:val="left" w:pos="630" w:leader="none"/>
        </w:tabs>
        <w:ind w:firstLine="360"/>
        <w:jc w:val="both"/>
        <w:rPr/>
      </w:pPr>
      <w:r>
        <w:rPr/>
        <w:t>—</w:t>
      </w:r>
      <w:r>
        <w:rPr/>
        <w:tab/>
        <w:t>Так ты все-таки жив, щенок? А я-то ждал вестей о твоей смерти. Ничего, сейчас мы это исправим.</w:t>
      </w:r>
    </w:p>
    <w:p>
      <w:pPr>
        <w:pStyle w:val="Normal"/>
        <w:tabs>
          <w:tab w:val="clear" w:pos="720"/>
          <w:tab w:val="left" w:pos="634" w:leader="none"/>
        </w:tabs>
        <w:ind w:firstLine="360"/>
        <w:jc w:val="both"/>
        <w:rPr/>
      </w:pPr>
      <w:r>
        <w:rPr/>
        <w:t>—</w:t>
      </w:r>
      <w:r>
        <w:rPr/>
        <w:tab/>
        <w:t>Рад, что вы наконец сбросили свою лицемерную ли</w:t>
        <w:softHyphen/>
        <w:t>чину, — холодно заметил Лесант.</w:t>
      </w:r>
    </w:p>
    <w:p>
      <w:pPr>
        <w:pStyle w:val="Normal"/>
        <w:tabs>
          <w:tab w:val="clear" w:pos="720"/>
          <w:tab w:val="left" w:pos="630" w:leader="none"/>
        </w:tabs>
        <w:ind w:firstLine="360"/>
        <w:jc w:val="both"/>
        <w:rPr/>
      </w:pPr>
      <w:r>
        <w:rPr/>
        <w:t>—</w:t>
      </w:r>
      <w:r>
        <w:rPr/>
        <w:tab/>
        <w:t>А я рад, что ты явился сюда сам и избавил меня от необходимости разыскивать тебя по всему Лаверэлю! Где же твое войско, принц? — расхохотался Мэжэр. — Бедняга, ты смог набрать только деревенских олухов из Норранта, и, попав в столицу, они разбежались... Навер</w:t>
        <w:softHyphen/>
        <w:t>ное, по кабакам.</w:t>
      </w:r>
    </w:p>
    <w:p>
      <w:pPr>
        <w:pStyle w:val="Normal"/>
        <w:tabs>
          <w:tab w:val="clear" w:pos="720"/>
          <w:tab w:val="left" w:pos="634" w:leader="none"/>
        </w:tabs>
        <w:ind w:firstLine="360"/>
        <w:jc w:val="both"/>
        <w:rPr/>
      </w:pPr>
      <w:r>
        <w:rPr/>
        <w:t>—</w:t>
      </w:r>
      <w:r>
        <w:rPr/>
        <w:tab/>
        <w:t>Мне вот что интересно, монгарс, — сказал Лесант, глядя Мэжэру прямо в глаза, — вы знаете меня с детст</w:t>
        <w:softHyphen/>
        <w:t>ва. Я вырос на ваших глазах. И вы хладнокровно убье</w:t>
        <w:softHyphen/>
        <w:t>те меня?</w:t>
      </w:r>
    </w:p>
    <w:p>
      <w:pPr>
        <w:pStyle w:val="Normal"/>
        <w:tabs>
          <w:tab w:val="clear" w:pos="720"/>
          <w:tab w:val="left" w:pos="634" w:leader="none"/>
        </w:tabs>
        <w:ind w:firstLine="360"/>
        <w:jc w:val="both"/>
        <w:rPr/>
      </w:pPr>
      <w:r>
        <w:rPr/>
        <w:t>—</w:t>
      </w:r>
      <w:r>
        <w:rPr/>
        <w:tab/>
        <w:t>Увы, мой мальчик, — Мэжэр с притворной скорбью покачал головой. — Разумеется, мне тебя жаль. Я все-та</w:t>
        <w:softHyphen/>
        <w:t>ки не детоубийца. Но государственные интересы превы</w:t>
        <w:softHyphen/>
        <w:t>ше всего. Шимилор слишком увяз в своей сентименталь</w:t>
        <w:softHyphen/>
        <w:t>ности, в смешной преданности традициям! А сам я тебя не убью — не умею. Но я знаю, кому отдавать приказы. Эй, стража! Взять его!</w:t>
      </w:r>
    </w:p>
    <w:p>
      <w:pPr>
        <w:pStyle w:val="Normal"/>
        <w:ind w:firstLine="360"/>
        <w:jc w:val="both"/>
        <w:rPr/>
      </w:pPr>
      <w:r>
        <w:rPr/>
        <w:t>Из-за спины Мэжэра выбежали гвардейцы в красно-золотых мундирах и, не раздумывая, бросились на Лесанта. Но он был не один. Заслонив мальчика собой, из-за пор</w:t>
        <w:softHyphen/>
        <w:t>тьеры вышли мы...</w:t>
      </w:r>
    </w:p>
    <w:p>
      <w:pPr>
        <w:pStyle w:val="Normal"/>
        <w:ind w:firstLine="360"/>
        <w:jc w:val="both"/>
        <w:rPr/>
      </w:pPr>
      <w:r>
        <w:rPr/>
        <w:t>Нолколеда долго вела нас по дворцовым коридорам. Клянусь великим Шаном, если бы мне пришлось возвра</w:t>
        <w:softHyphen/>
        <w:t>щаться самой, непременно бы заблудилась. Дворец был наводнен гвардейцами — похоже, канцлер сомневался в своей безопасности. Однако мы видели их в основном ле</w:t>
        <w:softHyphen/>
        <w:t>жащими на полу: Бар по-прежнему шел впереди и «рас</w:t>
        <w:softHyphen/>
        <w:t>чищал» нам дорогу. Только один раз нам вслед вылетели трое в мундирах с обнаженными шпагами. Молча выхва</w:t>
        <w:softHyphen/>
        <w:t>тив клинок, Сэф заколол одного из них. Двое других, с круглыми от ужаса глазами, бросили оружие и помчались прочь. Бар покачал головой:</w:t>
      </w:r>
    </w:p>
    <w:p>
      <w:pPr>
        <w:pStyle w:val="Normal"/>
        <w:tabs>
          <w:tab w:val="clear" w:pos="720"/>
          <w:tab w:val="left" w:pos="615" w:leader="none"/>
        </w:tabs>
        <w:ind w:firstLine="360"/>
        <w:jc w:val="both"/>
        <w:rPr/>
      </w:pPr>
      <w:r>
        <w:rPr/>
        <w:t>—</w:t>
      </w:r>
      <w:r>
        <w:rPr/>
        <w:tab/>
        <w:t>Тревогу поднимут, — и двинулся за ними бесшум</w:t>
        <w:softHyphen/>
        <w:t>ными тигриными прыжками. Можно было не сомневать</w:t>
        <w:softHyphen/>
        <w:t>ся в участи этих несчастных... А я, вздохнув, подумала, что путь юного короля к трону начинался в крови. Но так ли это ново для истории всех миров?</w:t>
      </w:r>
    </w:p>
    <w:p>
      <w:pPr>
        <w:pStyle w:val="Normal"/>
        <w:ind w:firstLine="360"/>
        <w:jc w:val="both"/>
        <w:rPr/>
      </w:pPr>
      <w:r>
        <w:rPr/>
        <w:t>Не дожидаясь Бара, мы двинулись вперед. Нолколеда шла впереди. Поэтому очередной гвардеец, увидев прач</w:t>
        <w:softHyphen/>
        <w:t>ку, ничего не заподозрил — до тех пор, пока прачка, подоб</w:t>
        <w:softHyphen/>
        <w:t>рав юбки, не выкинула в воздухе какой-то фортель. Гвар</w:t>
        <w:softHyphen/>
        <w:t>деец, получивший удар ногой в челюсть, упал без чувств, а мы миновали последний коридор и оказались в малень</w:t>
        <w:softHyphen/>
        <w:t>ком алькове, примыкавшем к королевскому кабинету.</w:t>
      </w:r>
    </w:p>
    <w:p>
      <w:pPr>
        <w:pStyle w:val="Normal"/>
        <w:ind w:firstLine="360"/>
        <w:jc w:val="both"/>
        <w:rPr/>
      </w:pPr>
      <w:r>
        <w:rPr/>
        <w:t>Пышнотелая черноволосая красавица не успела вскрик</w:t>
        <w:softHyphen/>
        <w:t>нуть, когда Нолколеда, как кошка, прыгнув на постель, за</w:t>
        <w:softHyphen/>
        <w:t>ткнула ей рот простыней. Сэф приставил шпагу к ее горлу.</w:t>
      </w:r>
    </w:p>
    <w:p>
      <w:pPr>
        <w:pStyle w:val="Normal"/>
        <w:tabs>
          <w:tab w:val="clear" w:pos="720"/>
          <w:tab w:val="left" w:pos="620" w:leader="none"/>
        </w:tabs>
        <w:ind w:firstLine="360"/>
        <w:jc w:val="both"/>
        <w:rPr/>
      </w:pPr>
      <w:r>
        <w:rPr/>
        <w:t>—</w:t>
      </w:r>
      <w:r>
        <w:rPr/>
        <w:tab/>
        <w:t>Попытаешься крикнуть или бежать — умрешь. По</w:t>
        <w:softHyphen/>
        <w:t>няла, малышка?</w:t>
      </w:r>
    </w:p>
    <w:p>
      <w:pPr>
        <w:pStyle w:val="Normal"/>
        <w:ind w:firstLine="360"/>
        <w:jc w:val="both"/>
        <w:rPr/>
      </w:pPr>
      <w:r>
        <w:rPr/>
        <w:t>Любовница канцлера быстро кивнула и потянула на себя одеяло, прикрывая роскошную грудь. Лесант тихонь</w:t>
        <w:softHyphen/>
        <w:t>ко отодвинул портьеру...</w:t>
      </w:r>
    </w:p>
    <w:p>
      <w:pPr>
        <w:pStyle w:val="Normal"/>
        <w:ind w:firstLine="360"/>
        <w:jc w:val="both"/>
        <w:rPr/>
      </w:pPr>
      <w:r>
        <w:rPr/>
        <w:t>Гвардейцы яростно бросились на нас. Их было чело</w:t>
        <w:softHyphen/>
        <w:t>век десять, желая выслужиться перед Мэжэром, они сра</w:t>
        <w:softHyphen/>
        <w:t>жались, как львы. По крайней мере, они так думали. На самом деле эти горе-вояки не видели ни одного настояще</w:t>
        <w:softHyphen/>
        <w:t>го сражения. А мы — видели. Нам приходилось биться не на жизнь, а на смерть. Я прекрасно знала, как бывает, ко</w:t>
        <w:softHyphen/>
        <w:t>гда от твоей скорости, ловкости и хладнокровия зависит твоя — и не только твоя — жизнь. Я помнила схватку с мускарами. Тогда только чудо помогло мне победить! За</w:t>
        <w:softHyphen/>
        <w:t>то теперь мне казалось, что королевские гвардейцы дви</w:t>
        <w:softHyphen/>
        <w:t>гаются еле-еле, и я лениво отбивала выпады троих против</w:t>
        <w:softHyphen/>
        <w:t>ников. Но на подмогу первому десятку выбежал новый от</w:t>
        <w:softHyphen/>
        <w:t>ряд — еще шесть человек. За ними еще трое. У них был такой потрепанный вид, как будто они прорывались через оцепление. За окном раздавались частые выстрелы. Я улу</w:t>
        <w:softHyphen/>
        <w:t>чила момент и глянула наружу. Так и есть! Городская стра</w:t>
        <w:softHyphen/>
        <w:t>жа не устояла перед натиском миллальфцев и дворян дос</w:t>
        <w:softHyphen/>
        <w:t>точтимого Мегедэля Амадаса. Мы слышали его громопо</w:t>
        <w:softHyphen/>
        <w:t>добный голос:</w:t>
      </w:r>
    </w:p>
    <w:p>
      <w:pPr>
        <w:pStyle w:val="Normal"/>
        <w:tabs>
          <w:tab w:val="clear" w:pos="720"/>
          <w:tab w:val="left" w:pos="669" w:leader="none"/>
        </w:tabs>
        <w:ind w:firstLine="360"/>
        <w:jc w:val="both"/>
        <w:rPr/>
      </w:pPr>
      <w:r>
        <w:rPr/>
        <w:t>—</w:t>
      </w:r>
      <w:r>
        <w:rPr/>
        <w:tab/>
        <w:t>За мной, ребята! За короля!</w:t>
      </w:r>
    </w:p>
    <w:p>
      <w:pPr>
        <w:pStyle w:val="Normal"/>
        <w:ind w:firstLine="360"/>
        <w:jc w:val="both"/>
        <w:rPr/>
      </w:pPr>
      <w:r>
        <w:rPr/>
        <w:t>Еще чуть-чуть, и они будут здесь. А мы продержимся, обязаны продержаться! Куда против нас этим увальням! Вот Сэф — он как всегда на высоте. Один его враг, при</w:t>
        <w:softHyphen/>
        <w:t>жавшись к стене, хватался за раненую руку, другой явно терял инициативу. Он отступил к алькову, запутался в пор</w:t>
        <w:softHyphen/>
        <w:t>тьере, упал, и шпага Сэфа уперлась ему в грудь. В этот миг дюжий гвардеец вылетел прямо на Лесанта. Мальчик вы</w:t>
        <w:softHyphen/>
        <w:t>хватил шпагу, я подоспела ему на помощь. Денис с рас</w:t>
        <w:softHyphen/>
        <w:t>сеченной щекой прикрывал мне спину. И тут краем глаза я увидела, что канцлер осторожно открывает дверь за сво</w:t>
        <w:softHyphen/>
        <w:t>ей спиной...</w:t>
      </w:r>
    </w:p>
    <w:p>
      <w:pPr>
        <w:pStyle w:val="Normal"/>
        <w:tabs>
          <w:tab w:val="clear" w:pos="720"/>
          <w:tab w:val="left" w:pos="640" w:leader="none"/>
        </w:tabs>
        <w:ind w:firstLine="360"/>
        <w:jc w:val="both"/>
        <w:rPr/>
      </w:pPr>
      <w:r>
        <w:rPr/>
        <w:t>—</w:t>
      </w:r>
      <w:r>
        <w:rPr/>
        <w:tab/>
        <w:t xml:space="preserve">Держите его, он уходит! — крикнула я. </w:t>
      </w:r>
    </w:p>
    <w:p>
      <w:pPr>
        <w:pStyle w:val="Normal"/>
        <w:tabs>
          <w:tab w:val="clear" w:pos="720"/>
          <w:tab w:val="left" w:pos="640" w:leader="none"/>
        </w:tabs>
        <w:ind w:firstLine="360"/>
        <w:jc w:val="both"/>
        <w:rPr/>
      </w:pPr>
      <w:r>
        <w:rPr/>
        <w:t>Нолколеда одим прыжком вскочила на письменный стол.</w:t>
      </w:r>
    </w:p>
    <w:p>
      <w:pPr>
        <w:pStyle w:val="Normal"/>
        <w:tabs>
          <w:tab w:val="clear" w:pos="720"/>
          <w:tab w:val="left" w:pos="654" w:leader="none"/>
        </w:tabs>
        <w:ind w:firstLine="360"/>
        <w:jc w:val="both"/>
        <w:rPr/>
      </w:pPr>
      <w:r>
        <w:rPr/>
        <w:t>—</w:t>
      </w:r>
      <w:r>
        <w:rPr/>
        <w:tab/>
        <w:t>Стой, мерзавец, — прошипела она, направляя на канцлера шпагу. Тот сделал последнюю попытку бежать, но кто-то преградил ему дорогу. Разумеется, Бар. И в этот момент в кабинет вбежал могучий Мегедэль, победонос</w:t>
        <w:softHyphen/>
        <w:t>но потрясая шпагой.</w:t>
      </w:r>
    </w:p>
    <w:p>
      <w:pPr>
        <w:pStyle w:val="Normal"/>
        <w:tabs>
          <w:tab w:val="clear" w:pos="720"/>
          <w:tab w:val="left" w:pos="640" w:leader="none"/>
        </w:tabs>
        <w:ind w:firstLine="360"/>
        <w:jc w:val="both"/>
        <w:rPr/>
      </w:pPr>
      <w:r>
        <w:rPr/>
        <w:t>—</w:t>
      </w:r>
      <w:r>
        <w:rPr/>
        <w:tab/>
        <w:t>Да здравствует король! — воскликнул он так, что за</w:t>
        <w:softHyphen/>
        <w:t>дрожали стены. — Дворец захвачен. Мы победили!</w:t>
      </w:r>
    </w:p>
    <w:p>
      <w:pPr>
        <w:pStyle w:val="Normal"/>
        <w:ind w:firstLine="360"/>
        <w:jc w:val="both"/>
        <w:rPr/>
      </w:pPr>
      <w:r>
        <w:rPr/>
        <w:t>Но схватка еще не закончилась. Следует признать, гвардейцы держались достойно. Верные присяге, они, не жалея жизни, продолжали защищать того, кого считали своим королем. Сражение превращалось в кровопроли</w:t>
        <w:softHyphen/>
        <w:t>тие: их всех придется убить, иначе они убьют нас...</w:t>
      </w:r>
    </w:p>
    <w:p>
      <w:pPr>
        <w:pStyle w:val="Normal"/>
        <w:tabs>
          <w:tab w:val="clear" w:pos="720"/>
          <w:tab w:val="left" w:pos="630" w:leader="none"/>
        </w:tabs>
        <w:ind w:firstLine="360"/>
        <w:jc w:val="both"/>
        <w:rPr/>
      </w:pPr>
      <w:r>
        <w:rPr/>
        <w:t>—</w:t>
      </w:r>
      <w:r>
        <w:rPr/>
        <w:tab/>
        <w:t>Остановитесь, господа! — воскликнул вдруг Лесант. Иго властный голос заставил гвардейцев обернуться. — Я не желаю больше крови. Солдаты! Вы совершаете ошиб</w:t>
        <w:softHyphen/>
        <w:t>ку. Вы защищаете государственного преступника, тем са</w:t>
        <w:softHyphen/>
        <w:t>мым разделяя его злодеяние. Я — ваш законный король Лесант Второй!</w:t>
      </w:r>
    </w:p>
    <w:p>
      <w:pPr>
        <w:pStyle w:val="Normal"/>
        <w:tabs>
          <w:tab w:val="clear" w:pos="720"/>
          <w:tab w:val="left" w:pos="625" w:leader="none"/>
        </w:tabs>
        <w:ind w:firstLine="360"/>
        <w:jc w:val="both"/>
        <w:rPr/>
      </w:pPr>
      <w:r>
        <w:rPr/>
        <w:t>—</w:t>
      </w:r>
      <w:r>
        <w:rPr/>
        <w:tab/>
        <w:t>Что за чушь! — взвизгнул канцлер, опасливо ко</w:t>
        <w:softHyphen/>
        <w:t>сясь на Бара. — Это самозванец! Я ваш король. Убейте, убейте их!</w:t>
      </w:r>
    </w:p>
    <w:p>
      <w:pPr>
        <w:pStyle w:val="Normal"/>
        <w:ind w:firstLine="360"/>
        <w:jc w:val="both"/>
        <w:rPr/>
      </w:pPr>
      <w:r>
        <w:rPr/>
        <w:t>Гвардейцы медлили, переводя взгляд с одного короля на другого. Вдруг один из них — самый пожилой, с длин</w:t>
        <w:softHyphen/>
        <w:t>ными седыми усами — бросил шпагу к ногам Лесанта и в гневе крикнул канцлеру:</w:t>
      </w:r>
    </w:p>
    <w:p>
      <w:pPr>
        <w:pStyle w:val="Normal"/>
        <w:tabs>
          <w:tab w:val="clear" w:pos="720"/>
          <w:tab w:val="left" w:pos="620" w:leader="none"/>
        </w:tabs>
        <w:ind w:firstLine="360"/>
        <w:jc w:val="both"/>
        <w:rPr/>
      </w:pPr>
      <w:r>
        <w:rPr/>
        <w:t>—</w:t>
      </w:r>
      <w:r>
        <w:rPr/>
        <w:tab/>
        <w:t>Что это значит, монгарс? Я прекрасно знаю в лицо принца Лесанта и могу подтвердить, что перед нами — сын короля Энриэля. И вы тоже это знаете. Вы нас обманыва</w:t>
        <w:softHyphen/>
        <w:t>ли, монгарс! Вы преступник! Смерть ему!</w:t>
      </w:r>
    </w:p>
    <w:p>
      <w:pPr>
        <w:pStyle w:val="Normal"/>
        <w:tabs>
          <w:tab w:val="clear" w:pos="720"/>
          <w:tab w:val="left" w:pos="625" w:leader="none"/>
        </w:tabs>
        <w:ind w:firstLine="360"/>
        <w:jc w:val="both"/>
        <w:rPr/>
      </w:pPr>
      <w:r>
        <w:rPr/>
        <w:t>—</w:t>
      </w:r>
      <w:r>
        <w:rPr/>
        <w:tab/>
        <w:t>Смерть ему! — дружно воскликнули гвардейцы. Канцлер прижался к стене. Но Лесант снова остановил солдат.</w:t>
      </w:r>
    </w:p>
    <w:p>
      <w:pPr>
        <w:pStyle w:val="Normal"/>
        <w:tabs>
          <w:tab w:val="clear" w:pos="720"/>
          <w:tab w:val="left" w:pos="625" w:leader="none"/>
        </w:tabs>
        <w:ind w:firstLine="360"/>
        <w:jc w:val="both"/>
        <w:rPr/>
      </w:pPr>
      <w:r>
        <w:rPr/>
        <w:t>—</w:t>
      </w:r>
      <w:r>
        <w:rPr/>
        <w:tab/>
        <w:t>Нет, господа. Этого человека будет судить королев</w:t>
        <w:softHyphen/>
        <w:t>ский суд. Но можно не сомневаться, за преступление про</w:t>
        <w:softHyphen/>
        <w:t>тив короны Мэжэр Лозэн будет приговорен к смерти.</w:t>
      </w:r>
    </w:p>
    <w:p>
      <w:pPr>
        <w:pStyle w:val="Normal"/>
        <w:ind w:firstLine="360"/>
        <w:jc w:val="both"/>
        <w:rPr/>
      </w:pPr>
      <w:r>
        <w:rPr/>
        <w:t>Канцлер истерически расхохотался.</w:t>
      </w:r>
    </w:p>
    <w:p>
      <w:pPr>
        <w:pStyle w:val="Normal"/>
        <w:tabs>
          <w:tab w:val="clear" w:pos="720"/>
          <w:tab w:val="left" w:pos="625" w:leader="none"/>
        </w:tabs>
        <w:ind w:firstLine="360"/>
        <w:jc w:val="both"/>
        <w:rPr/>
      </w:pPr>
      <w:r>
        <w:rPr/>
        <w:t>—</w:t>
      </w:r>
      <w:r>
        <w:rPr/>
        <w:tab/>
        <w:t>Ошибка вышла, ваше безграмотное величество. В Шимилоре уже восемьсот лет как не существует смерт</w:t>
        <w:softHyphen/>
        <w:t>ной казни. На то был подписан указ Лесанта Первого от...</w:t>
      </w:r>
    </w:p>
    <w:p>
      <w:pPr>
        <w:pStyle w:val="Normal"/>
        <w:ind w:firstLine="360"/>
        <w:jc w:val="both"/>
        <w:rPr/>
      </w:pPr>
      <w:r>
        <w:rPr/>
        <w:t>Небрежным жестом Лесант бросил на стол перевязан</w:t>
        <w:softHyphen/>
        <w:t>ную шелковой ниткой бумагу.</w:t>
      </w:r>
    </w:p>
    <w:p>
      <w:pPr>
        <w:pStyle w:val="Normal"/>
        <w:tabs>
          <w:tab w:val="clear" w:pos="720"/>
          <w:tab w:val="left" w:pos="619" w:leader="none"/>
        </w:tabs>
        <w:ind w:firstLine="360"/>
        <w:jc w:val="both"/>
        <w:rPr/>
      </w:pPr>
      <w:r>
        <w:rPr/>
        <w:t>—</w:t>
      </w:r>
      <w:r>
        <w:rPr/>
        <w:tab/>
        <w:t>Что это? — напряженно спросил канцлер.</w:t>
      </w:r>
    </w:p>
    <w:p>
      <w:pPr>
        <w:pStyle w:val="Normal"/>
        <w:tabs>
          <w:tab w:val="clear" w:pos="720"/>
          <w:tab w:val="left" w:pos="625" w:leader="none"/>
        </w:tabs>
        <w:ind w:firstLine="360"/>
        <w:jc w:val="both"/>
        <w:rPr/>
      </w:pPr>
      <w:r>
        <w:rPr/>
        <w:t>—</w:t>
      </w:r>
      <w:r>
        <w:rPr/>
        <w:tab/>
        <w:t>Мой первый королевский указ, — усмехнулся Ле</w:t>
        <w:softHyphen/>
        <w:t>сант. — Мы, Лесант Второй, милостью великого Шана ко</w:t>
        <w:softHyphen/>
        <w:t>роль Шимилора и Норранта, сим повелеваем за преступле</w:t>
        <w:softHyphen/>
        <w:t>ния против короля и государства карать смертью через повешение. Не сомневайтесь, Мэжэр Лозэн, суд будет скор. Завтра на рассвете ваше тело будет качаться в петле на площади Тысячи Голубей. Мне кажется, это самое подхо</w:t>
        <w:softHyphen/>
        <w:t>дящее место в Вэллайде для таких процедур.</w:t>
      </w:r>
    </w:p>
    <w:p>
      <w:pPr>
        <w:pStyle w:val="Normal"/>
        <w:ind w:firstLine="360"/>
        <w:jc w:val="both"/>
        <w:rPr/>
      </w:pPr>
      <w:r>
        <w:rPr/>
        <w:t>А потом мальчик обронил с непередаваемым, истинно королевским холодом в голосе:</w:t>
      </w:r>
    </w:p>
    <w:p>
      <w:pPr>
        <w:pStyle w:val="Normal"/>
        <w:tabs>
          <w:tab w:val="clear" w:pos="720"/>
          <w:tab w:val="left" w:pos="624" w:leader="none"/>
        </w:tabs>
        <w:ind w:firstLine="360"/>
        <w:jc w:val="both"/>
        <w:rPr/>
      </w:pPr>
      <w:r>
        <w:rPr/>
        <w:t>—</w:t>
      </w:r>
      <w:r>
        <w:rPr/>
        <w:tab/>
        <w:t>Мне жаль вас, Лозэн. Уведите его.</w:t>
      </w:r>
    </w:p>
    <w:p>
      <w:pPr>
        <w:pStyle w:val="Normal"/>
        <w:ind w:firstLine="360"/>
        <w:jc w:val="both"/>
        <w:rPr/>
      </w:pPr>
      <w:r>
        <w:rPr/>
        <w:t>И тут канцлер не выдержал. Страх перед позорной и мучительной смертью уничтожил все амбиции. Лозэн не был готов к проигрышу и не сумел проиграть достойно. Рухнув, как подкошенный, на пол, он на коленях пополз вслед за Лесантом, схватил его за край зеленого камзола и заговорил, срываясь на крик:</w:t>
      </w:r>
    </w:p>
    <w:p>
      <w:pPr>
        <w:pStyle w:val="Normal"/>
        <w:tabs>
          <w:tab w:val="clear" w:pos="720"/>
          <w:tab w:val="left" w:pos="630" w:leader="none"/>
        </w:tabs>
        <w:ind w:firstLine="360"/>
        <w:jc w:val="both"/>
        <w:rPr/>
      </w:pPr>
      <w:r>
        <w:rPr/>
        <w:t>—</w:t>
      </w:r>
      <w:r>
        <w:rPr/>
        <w:tab/>
        <w:t>Ваше величество, ваше величество... Клянусь слу</w:t>
        <w:softHyphen/>
        <w:t>жить моему королю... верой и правдой... словом... сло</w:t>
        <w:softHyphen/>
        <w:t>вом... — забыв слова присяги, канцлер разрыдался.</w:t>
      </w:r>
    </w:p>
    <w:p>
      <w:pPr>
        <w:pStyle w:val="Normal"/>
        <w:tabs>
          <w:tab w:val="clear" w:pos="720"/>
          <w:tab w:val="left" w:pos="630" w:leader="none"/>
        </w:tabs>
        <w:ind w:firstLine="360"/>
        <w:jc w:val="both"/>
        <w:rPr/>
      </w:pPr>
      <w:r>
        <w:rPr/>
        <w:t>—</w:t>
      </w:r>
      <w:r>
        <w:rPr/>
        <w:tab/>
        <w:t>Какая гадость, — с чувством сказал Денис. — За од</w:t>
        <w:softHyphen/>
        <w:t>но это глумление над присягой стоит его повесить.</w:t>
      </w:r>
    </w:p>
    <w:p>
      <w:pPr>
        <w:pStyle w:val="Normal"/>
        <w:ind w:firstLine="360"/>
        <w:jc w:val="both"/>
        <w:rPr/>
      </w:pPr>
      <w:r>
        <w:rPr/>
        <w:t>Нолколеда достала платок и вытерла ему кровь со щеки.</w:t>
      </w:r>
    </w:p>
    <w:p>
      <w:pPr>
        <w:pStyle w:val="Normal"/>
        <w:tabs>
          <w:tab w:val="clear" w:pos="720"/>
          <w:tab w:val="left" w:pos="634" w:leader="none"/>
        </w:tabs>
        <w:ind w:firstLine="360"/>
        <w:jc w:val="both"/>
        <w:rPr/>
      </w:pPr>
      <w:r>
        <w:rPr/>
        <w:t>—</w:t>
      </w:r>
      <w:r>
        <w:rPr/>
        <w:tab/>
        <w:t>Ваше величество, — причитал канцлер, — вы же ма</w:t>
        <w:softHyphen/>
        <w:t>леньким у меня на коленях играли... Я же вам гостинцы носил... Пощадите, ваше величество... Я все, все расскажу...</w:t>
      </w:r>
    </w:p>
    <w:p>
      <w:pPr>
        <w:pStyle w:val="Normal"/>
        <w:tabs>
          <w:tab w:val="clear" w:pos="720"/>
          <w:tab w:val="left" w:pos="630" w:leader="none"/>
        </w:tabs>
        <w:ind w:firstLine="360"/>
        <w:jc w:val="both"/>
        <w:rPr/>
      </w:pPr>
      <w:r>
        <w:rPr/>
        <w:t>—</w:t>
      </w:r>
      <w:r>
        <w:rPr/>
        <w:tab/>
        <w:t>Оставьте мою одежду в покое, Лозэн, — брезгли</w:t>
        <w:softHyphen/>
        <w:t>во поморщился король. — И не надейтесь облегчить свою участь. Что нового вы можете мне сообщить? Что вы сго</w:t>
        <w:softHyphen/>
        <w:t>ворились с райшманами? Что райшманский флот уже на подходе к бухте Нивальд? Как видите, я все знаю.</w:t>
      </w:r>
    </w:p>
    <w:p>
      <w:pPr>
        <w:pStyle w:val="Normal"/>
        <w:ind w:firstLine="360"/>
        <w:jc w:val="both"/>
        <w:rPr/>
      </w:pPr>
      <w:r>
        <w:rPr/>
        <w:t>Канцлер застонал и повалился на ковер, он больше не молил о пощаде, только рыдал и всхлипывал. Лесант от</w:t>
        <w:softHyphen/>
        <w:t>вернулся от него.</w:t>
      </w:r>
    </w:p>
    <w:p>
      <w:pPr>
        <w:pStyle w:val="Normal"/>
        <w:tabs>
          <w:tab w:val="clear" w:pos="720"/>
          <w:tab w:val="left" w:pos="634" w:leader="none"/>
        </w:tabs>
        <w:ind w:firstLine="360"/>
        <w:jc w:val="both"/>
        <w:rPr/>
      </w:pPr>
      <w:r>
        <w:rPr/>
        <w:t>—</w:t>
      </w:r>
      <w:r>
        <w:rPr/>
        <w:tab/>
        <w:t>Господа гвардейцы! Вашу присягу я приму позднее. До того времени сдайте оружие. Вы поступаете в распо</w:t>
        <w:softHyphen/>
        <w:t>ряжение досточтимого Мегедэля Амадаса.</w:t>
      </w:r>
    </w:p>
    <w:p>
      <w:pPr>
        <w:pStyle w:val="Normal"/>
        <w:ind w:firstLine="360"/>
        <w:jc w:val="both"/>
        <w:rPr/>
      </w:pPr>
      <w:r>
        <w:rPr/>
        <w:t>Наконец в кабинете остались только мы вчетвером, Бар, король и канцлер. Его усадили на стул, дали стакан воды, который он, не удержав дрожащими руками, пролил себе на штаны. На Лозэна было противно смотреть. Еще недавно он выглядел как настоящий опереточный злодей: н зеленой королевской мантии, с подкрученными черны</w:t>
        <w:softHyphen/>
        <w:t>ми усиками, с изобилием перстней на пухлых пальцах. Ра</w:t>
        <w:softHyphen/>
        <w:t>зоблаченный, он утратил всякое злодейское величие и те</w:t>
        <w:softHyphen/>
        <w:t>перь обличал сам себя с каким-то упоением. Иногда его лицо принимало удивленное выражение, как будто он не мог поверить, что говорит о себе.</w:t>
      </w:r>
    </w:p>
    <w:p>
      <w:pPr>
        <w:pStyle w:val="Normal"/>
        <w:ind w:firstLine="360"/>
        <w:jc w:val="both"/>
        <w:rPr/>
      </w:pPr>
      <w:r>
        <w:rPr/>
        <w:t>Оказывается, он действительно затевал заговор против короля Энриэля. Это он настоял на том, чтобы на перего</w:t>
        <w:softHyphen/>
        <w:t>воры с маландринами отправился юный принц, рассчиты</w:t>
        <w:softHyphen/>
        <w:t>вая, что мальчик погибнет в дороге, а от старого короля потом не составит труда избавиться. Но однажды к нему в спальню проникли неизвестные — люди в коричневых плащах с татуировкой, изображающей знак Модита, на лбу. Мэжэра привязали к креслу. Старший из визитеров го</w:t>
        <w:softHyphen/>
        <w:t>ворил с легким акцентом, но очень любезно. Он объяснил, что говорит от имени Райшмы — могущественного госу</w:t>
        <w:softHyphen/>
        <w:t>дарства. Став его колонией, Шимилор, да и весь Лаверэль только выиграет. Если канцлер поможет райшманам, то станет наместником райшманского императора и получит все королевские полномочия.</w:t>
      </w:r>
    </w:p>
    <w:p>
      <w:pPr>
        <w:pStyle w:val="Normal"/>
        <w:ind w:firstLine="360"/>
        <w:jc w:val="both"/>
        <w:rPr/>
      </w:pPr>
      <w:r>
        <w:rPr/>
        <w:t xml:space="preserve">— </w:t>
      </w:r>
      <w:r>
        <w:rPr/>
        <w:t>Нам нужно, чтобы шимилорцы перестали покло</w:t>
        <w:softHyphen/>
        <w:t>няться деревьям и приняли истинную веру. Только так они спасут свои души. А чтобы очиститься от греха, следует трудиться на благо Райшмы. Императору нужны рабочие руки. Но император мудрый человек и, разумеется, не ста</w:t>
        <w:softHyphen/>
        <w:t>нет унижать дворянство в вашей стране. Пусть крестьяне потрудятся за спасение не только своих, но и господских душ, — усмехнулся райшман. — Крестьяне в вашей земле плодовиты. Вы ведь не будете сожалеть о них, канцлер?</w:t>
      </w:r>
    </w:p>
    <w:p>
      <w:pPr>
        <w:pStyle w:val="Normal"/>
        <w:ind w:firstLine="360"/>
        <w:jc w:val="both"/>
        <w:rPr/>
      </w:pPr>
      <w:r>
        <w:rPr/>
        <w:t>Он добавил, что в случае отказа Лозэна ждет разобла</w:t>
        <w:softHyphen/>
        <w:t>чение. Даже если его не казнят, он потеряет власть и бу</w:t>
        <w:softHyphen/>
        <w:t>дет выслан из Вэллайда.</w:t>
      </w:r>
    </w:p>
    <w:p>
      <w:pPr>
        <w:pStyle w:val="Normal"/>
        <w:ind w:firstLine="360"/>
        <w:jc w:val="both"/>
        <w:rPr/>
      </w:pPr>
      <w:r>
        <w:rPr/>
        <w:t>Канцлером руководил не только страх разоблачения. Он быстро прикинул, что планы райшманов во многом совпадают с его собственными. Он хотел стать королем — и станет им. А что касается судьбы Шимилора — плевать на нее! Примерно так мы представляли себе мотивы канц</w:t>
        <w:softHyphen/>
        <w:t>лера, согласившегося сотрудничать с райшманами. Сам же он настаивал, что сдался под жестокими пытками.</w:t>
      </w:r>
    </w:p>
    <w:p>
      <w:pPr>
        <w:pStyle w:val="Normal"/>
        <w:ind w:firstLine="360"/>
        <w:jc w:val="both"/>
        <w:rPr/>
      </w:pPr>
      <w:r>
        <w:rPr/>
        <w:t>По требованию райшманов Лозэн рассказал все, что знал, о состоянии и расположении королевского флота. Впрочем, многое им было известно из донесений развед</w:t>
        <w:softHyphen/>
        <w:t>чиков. Итак, в бухту Нивальд прибудут три корабля; канц</w:t>
        <w:softHyphen/>
        <w:t>лер должен был позаботиться о том, чтобы райшманы не встретили сопротивления. Для этого и был отправлен во внеочередной обход королевский флот.</w:t>
      </w:r>
    </w:p>
    <w:p>
      <w:pPr>
        <w:pStyle w:val="Normal"/>
        <w:ind w:firstLine="360"/>
        <w:jc w:val="both"/>
        <w:rPr/>
      </w:pPr>
      <w:r>
        <w:rPr/>
        <w:t>Что касается принца, то райшманы пообещали взять его на себя. Впрочем, тайком от слабеющего короля канц</w:t>
        <w:softHyphen/>
        <w:t>лер держал по всем границам своих людей. Он был уве</w:t>
        <w:softHyphen/>
        <w:t>рен, что живым принцу не удастся ступить на землю Шимилора. Так оно и было бы, не проведи нас Бар тайной пе</w:t>
        <w:softHyphen/>
        <w:t>щерой фраматов.</w:t>
      </w:r>
    </w:p>
    <w:p>
      <w:pPr>
        <w:pStyle w:val="Normal"/>
        <w:ind w:firstLine="360"/>
        <w:jc w:val="both"/>
        <w:rPr/>
      </w:pPr>
      <w:r>
        <w:rPr/>
        <w:t>Я смотрела на канцлера Лозэна с изумлением, как на редкую уродливую тварь. Какие такие амбиции могут подвигнуть человека впустить безжалостного врага в свой родной, беззащитный город? Просто не верилось... Я ви</w:t>
        <w:softHyphen/>
        <w:t>дела, как побелел от гнева Лесант. Он с ненавистью рва</w:t>
        <w:softHyphen/>
        <w:t>нул канцлера за кружевной воротник.</w:t>
      </w:r>
    </w:p>
    <w:p>
      <w:pPr>
        <w:pStyle w:val="Normal"/>
        <w:tabs>
          <w:tab w:val="clear" w:pos="720"/>
          <w:tab w:val="left" w:pos="619" w:leader="none"/>
        </w:tabs>
        <w:ind w:firstLine="360"/>
        <w:jc w:val="both"/>
        <w:rPr/>
      </w:pPr>
      <w:r>
        <w:rPr/>
        <w:t>—</w:t>
      </w:r>
      <w:r>
        <w:rPr/>
        <w:tab/>
        <w:t>Чудовище! Во что ты хотел превратить мою страну?</w:t>
      </w:r>
    </w:p>
    <w:p>
      <w:pPr>
        <w:pStyle w:val="Normal"/>
        <w:tabs>
          <w:tab w:val="clear" w:pos="720"/>
          <w:tab w:val="left" w:pos="639" w:leader="none"/>
        </w:tabs>
        <w:ind w:firstLine="360"/>
        <w:jc w:val="both"/>
        <w:rPr/>
      </w:pPr>
      <w:r>
        <w:rPr/>
        <w:t>—</w:t>
      </w:r>
      <w:r>
        <w:rPr/>
        <w:tab/>
        <w:t>Ваше величество, не марайте руки, — хотел остано</w:t>
        <w:softHyphen/>
        <w:t>вить его Денис, но король стянул воротник так туго, что канцлер покраснел и выпучил глаза.</w:t>
      </w:r>
    </w:p>
    <w:p>
      <w:pPr>
        <w:pStyle w:val="Normal"/>
        <w:tabs>
          <w:tab w:val="clear" w:pos="720"/>
          <w:tab w:val="left" w:pos="639" w:leader="none"/>
        </w:tabs>
        <w:ind w:firstLine="360"/>
        <w:jc w:val="both"/>
        <w:rPr/>
      </w:pPr>
      <w:r>
        <w:rPr/>
        <w:t>—</w:t>
      </w:r>
      <w:r>
        <w:rPr/>
        <w:tab/>
        <w:t>Говори, крыса, это ты убил моего отца? Говори, ина</w:t>
        <w:softHyphen/>
        <w:t>че не доживешь до суда!</w:t>
      </w:r>
    </w:p>
    <w:p>
      <w:pPr>
        <w:pStyle w:val="Normal"/>
        <w:ind w:firstLine="360"/>
        <w:jc w:val="both"/>
        <w:rPr/>
      </w:pPr>
      <w:r>
        <w:rPr/>
        <w:t>Из глаз канцлера градом катились слезы. Он замотал головой.</w:t>
      </w:r>
    </w:p>
    <w:p>
      <w:pPr>
        <w:pStyle w:val="Normal"/>
        <w:tabs>
          <w:tab w:val="clear" w:pos="720"/>
          <w:tab w:val="left" w:pos="639" w:leader="none"/>
        </w:tabs>
        <w:ind w:firstLine="360"/>
        <w:jc w:val="both"/>
        <w:rPr/>
      </w:pPr>
      <w:r>
        <w:rPr/>
        <w:t>—</w:t>
      </w:r>
      <w:r>
        <w:rPr/>
        <w:tab/>
        <w:t>Нет, нет, мой король, клянусь вам. Клянусь всем святым, ваш батюшка умер в своей постели. Это произош</w:t>
        <w:softHyphen/>
        <w:t>ло при свидетелях, при враче... Вы можете узнать у них. Врач сообщил мне, что король Энриэль при смерти, и я... мне не пришлось... Я не посмел бы вас обмануть!</w:t>
      </w:r>
    </w:p>
    <w:p>
      <w:pPr>
        <w:pStyle w:val="Normal"/>
        <w:ind w:firstLine="360"/>
        <w:jc w:val="both"/>
        <w:rPr/>
      </w:pPr>
      <w:r>
        <w:rPr/>
        <w:t>Мы с трудом оттащили юного короля от Лозэна. Опом</w:t>
        <w:softHyphen/>
        <w:t>нившись, Лесант сказал:</w:t>
      </w:r>
    </w:p>
    <w:p>
      <w:pPr>
        <w:pStyle w:val="Normal"/>
        <w:ind w:firstLine="360"/>
        <w:jc w:val="both"/>
        <w:rPr/>
      </w:pPr>
      <w:r>
        <w:rPr/>
        <w:t xml:space="preserve">— </w:t>
      </w:r>
      <w:r>
        <w:rPr/>
        <w:t>Простите, господа, за то, что вам пришлось присутствовать при такой отвратительной сцене. Мне нужно дер</w:t>
        <w:softHyphen/>
        <w:t>жать себя в руках. Мы должны немедленно позаботить</w:t>
        <w:softHyphen/>
        <w:t>ся о безопасности Шимилора. А для этого мне необхо</w:t>
        <w:softHyphen/>
        <w:t>димы все полномочия. Надо созвать первосвященников, пусть готовятся к коронации. Я очень прошу вас присут</w:t>
        <w:softHyphen/>
        <w:t>ствовать, господа.</w:t>
      </w:r>
    </w:p>
    <w:p>
      <w:pPr>
        <w:pStyle w:val="Normal"/>
        <w:ind w:firstLine="360"/>
        <w:jc w:val="both"/>
        <w:rPr/>
      </w:pPr>
      <w:r>
        <w:rPr/>
        <w:t>На рассвете в тронном зале зазеленело от мантий духо</w:t>
        <w:softHyphen/>
        <w:t>венства. Явился весь Священный Ствол. Интересно было наблюдать, как ведут себя священники. Одни смотрели на «воскресшего» Лесанта, как на чудо. Другие прятали гла</w:t>
        <w:softHyphen/>
        <w:t>за: наверняка они подозревали, что наследник Энриэля жив, когда короновали Лозэна.</w:t>
      </w:r>
    </w:p>
    <w:p>
      <w:pPr>
        <w:pStyle w:val="Normal"/>
        <w:ind w:firstLine="360"/>
        <w:jc w:val="both"/>
        <w:rPr/>
      </w:pPr>
      <w:r>
        <w:rPr/>
        <w:t>Лесант сидел на отцовском троне, напряженно сцепив руки. Мы, как верная гвардия, стояли на шаг позади — на этом настоял король. Леда пыталась отказаться.</w:t>
      </w:r>
    </w:p>
    <w:p>
      <w:pPr>
        <w:pStyle w:val="Normal"/>
        <w:tabs>
          <w:tab w:val="clear" w:pos="720"/>
          <w:tab w:val="left" w:pos="630" w:leader="none"/>
        </w:tabs>
        <w:ind w:firstLine="360"/>
        <w:jc w:val="both"/>
        <w:rPr/>
      </w:pPr>
      <w:r>
        <w:rPr/>
        <w:t>—</w:t>
      </w:r>
      <w:r>
        <w:rPr/>
        <w:tab/>
        <w:t>И куда я, прачка, в этом дурацком чепце... Вас за</w:t>
        <w:softHyphen/>
        <w:t>смеют, ваше величество.</w:t>
      </w:r>
    </w:p>
    <w:p>
      <w:pPr>
        <w:pStyle w:val="Normal"/>
        <w:tabs>
          <w:tab w:val="clear" w:pos="720"/>
          <w:tab w:val="left" w:pos="625" w:leader="none"/>
        </w:tabs>
        <w:ind w:firstLine="360"/>
        <w:jc w:val="both"/>
        <w:rPr/>
      </w:pPr>
      <w:r>
        <w:rPr/>
        <w:t>—</w:t>
      </w:r>
      <w:r>
        <w:rPr/>
        <w:tab/>
        <w:t>Интересно, кто бы осмелился, — серьезно сказал Ле</w:t>
        <w:softHyphen/>
        <w:t>сант. — А мне нечего стесняться своих друзей, господа. Это самые смелые, самые верные и самые красивые люди на свете. Что касается вас, гарсин, то как только закончится коронация, я подпишу указ о пожаловании вам дворянско</w:t>
        <w:softHyphen/>
        <w:t>го звания. Господа, — обратился он к духовенству, — гото</w:t>
        <w:softHyphen/>
        <w:t>вы ли вы короновать меня как законного наследника мое</w:t>
        <w:softHyphen/>
        <w:t>го отца, покойного короля Энриэля, согласно законам го</w:t>
        <w:softHyphen/>
        <w:t>сударства и по воле великого Шана?</w:t>
      </w:r>
    </w:p>
    <w:p>
      <w:pPr>
        <w:pStyle w:val="Normal"/>
        <w:ind w:firstLine="360"/>
        <w:jc w:val="both"/>
        <w:rPr/>
      </w:pPr>
      <w:r>
        <w:rPr/>
        <w:t>Священники были готовы к этому вопросу. Из толпы выступил вперед Глава Священного Ствола — низенький толстяк с гладко выбритым лицом.</w:t>
      </w:r>
    </w:p>
    <w:p>
      <w:pPr>
        <w:pStyle w:val="Normal"/>
        <w:tabs>
          <w:tab w:val="clear" w:pos="720"/>
          <w:tab w:val="left" w:pos="634" w:leader="none"/>
        </w:tabs>
        <w:ind w:firstLine="360"/>
        <w:jc w:val="both"/>
        <w:rPr/>
      </w:pPr>
      <w:r>
        <w:rPr/>
        <w:t>—</w:t>
      </w:r>
      <w:r>
        <w:rPr/>
        <w:tab/>
        <w:t>Священный Ствол готов провести обряд, ваше ве</w:t>
        <w:softHyphen/>
        <w:t>личество. Все приготовления уже начаты. Мы ожидаем вас в храме великого Шана, чтобы под сенью его ветвей бла</w:t>
        <w:softHyphen/>
        <w:t>гословить на трехдневный пост, который по обычаю дол</w:t>
        <w:softHyphen/>
        <w:t>жен подготовить вас к принятию на себя бремени власти.</w:t>
      </w:r>
    </w:p>
    <w:p>
      <w:pPr>
        <w:pStyle w:val="Normal"/>
        <w:tabs>
          <w:tab w:val="clear" w:pos="720"/>
          <w:tab w:val="left" w:pos="630" w:leader="none"/>
        </w:tabs>
        <w:ind w:firstLine="360"/>
        <w:jc w:val="both"/>
        <w:rPr/>
      </w:pPr>
      <w:r>
        <w:rPr/>
        <w:t>—</w:t>
      </w:r>
      <w:r>
        <w:rPr/>
        <w:tab/>
        <w:t>Нет, господа, вы меня не так поняли, — весело воз</w:t>
        <w:softHyphen/>
        <w:t>разил Лесант. — Я желаю, чтобы коронация прошла немедленно и прямо здесь. Следует ли мне послать кого-нибудь в храм за короной, или вы сделаете это сами?</w:t>
      </w:r>
    </w:p>
    <w:p>
      <w:pPr>
        <w:pStyle w:val="Normal"/>
        <w:ind w:firstLine="360"/>
        <w:jc w:val="both"/>
        <w:rPr/>
      </w:pPr>
      <w:r>
        <w:rPr/>
        <w:t>Священники начали шумно совещаться, а юный ко</w:t>
        <w:softHyphen/>
        <w:t>роль сохранял невозмутимую важность — видно было, как он доволен произведенным впечатлением. Наконец Гла</w:t>
        <w:softHyphen/>
        <w:t>ва снова вышел вперед. Его круглое лицо покраснело от волнения.</w:t>
      </w:r>
    </w:p>
    <w:p>
      <w:pPr>
        <w:pStyle w:val="Normal"/>
        <w:tabs>
          <w:tab w:val="clear" w:pos="720"/>
          <w:tab w:val="left" w:pos="630" w:leader="none"/>
        </w:tabs>
        <w:ind w:firstLine="360"/>
        <w:jc w:val="both"/>
        <w:rPr/>
      </w:pPr>
      <w:r>
        <w:rPr/>
        <w:t>—</w:t>
      </w:r>
      <w:r>
        <w:rPr/>
        <w:tab/>
        <w:t>Ваше величество, это невозможно, — откашлявшись, сказал он. — Без поста коронация будет незаконной. Даже король Мэжэр... — тут кто-то из коллег ткнул его локтем в бок, — то есть преступный канцлер Лозэн, — поправил</w:t>
        <w:softHyphen/>
        <w:t>ся Глава, — соблюдал закон. Этому обычаю, ваше величе</w:t>
        <w:softHyphen/>
        <w:t>ство, восемьсот лет...</w:t>
      </w:r>
    </w:p>
    <w:p>
      <w:pPr>
        <w:pStyle w:val="Normal"/>
        <w:tabs>
          <w:tab w:val="clear" w:pos="720"/>
          <w:tab w:val="left" w:pos="634" w:leader="none"/>
        </w:tabs>
        <w:ind w:firstLine="360"/>
        <w:jc w:val="both"/>
        <w:rPr/>
      </w:pPr>
      <w:r>
        <w:rPr/>
        <w:t>—</w:t>
      </w:r>
      <w:r>
        <w:rPr/>
        <w:tab/>
        <w:t>При чем здесь восемьсот лет, Пеглевы дети?! — юный король крикнул так, что Глава отпрянул от трона, и в рядах священников началось смятение. — Разве за эти восемьсот лет Шимилору хоть раз угрожала серьезная опасность? У нас война, Пегль вас раздери. У нас чрез</w:t>
        <w:softHyphen/>
        <w:t>вычайное положение, а вы говорите мне об обычаях. Или коронация проходит немедленно, или вы все станете пер</w:t>
        <w:softHyphen/>
        <w:t>выми жертвами указа о смертной казни.</w:t>
      </w:r>
    </w:p>
    <w:p>
      <w:pPr>
        <w:pStyle w:val="Normal"/>
        <w:ind w:firstLine="360"/>
        <w:jc w:val="both"/>
        <w:rPr/>
      </w:pPr>
      <w:r>
        <w:rPr/>
        <w:t>Король откинулся на спинку трона, а среди священ</w:t>
        <w:softHyphen/>
        <w:t>ников пронесся горестный вздох. Они снова стали со</w:t>
        <w:softHyphen/>
        <w:t>вещаться.</w:t>
      </w:r>
    </w:p>
    <w:p>
      <w:pPr>
        <w:pStyle w:val="Normal"/>
        <w:tabs>
          <w:tab w:val="clear" w:pos="720"/>
          <w:tab w:val="left" w:pos="634" w:leader="none"/>
        </w:tabs>
        <w:ind w:firstLine="360"/>
        <w:jc w:val="both"/>
        <w:rPr/>
      </w:pPr>
      <w:r>
        <w:rPr/>
        <w:t>—</w:t>
      </w:r>
      <w:r>
        <w:rPr/>
        <w:tab/>
        <w:t>Круто, — одобрительно шепнул Сэф. Лесант чуть заметно повернулся к нам и весело улыбнулся.</w:t>
      </w:r>
    </w:p>
    <w:p>
      <w:pPr>
        <w:pStyle w:val="Normal"/>
        <w:ind w:firstLine="360"/>
        <w:jc w:val="both"/>
        <w:rPr/>
      </w:pPr>
      <w:r>
        <w:rPr/>
        <w:t>Разумеется, он добился своего: через полчаса корону с почетом доставили во дворец. На коронации, кроме нас, присутствовали несколько дворян Мегедэля Амадаса, ми</w:t>
        <w:softHyphen/>
        <w:t>нистры и представители Королевского собрания. Пока Священный Ствол читал молитву, Лесант ерзал на тро</w:t>
        <w:softHyphen/>
        <w:t>не от нетерпения. Едва только корона в виде венка из ясеневых листьев оказалась на его голове, он объявил священникам:</w:t>
      </w:r>
    </w:p>
    <w:p>
      <w:pPr>
        <w:pStyle w:val="Normal"/>
        <w:tabs>
          <w:tab w:val="clear" w:pos="720"/>
          <w:tab w:val="left" w:pos="630" w:leader="none"/>
        </w:tabs>
        <w:ind w:firstLine="360"/>
        <w:jc w:val="both"/>
        <w:rPr/>
      </w:pPr>
      <w:r>
        <w:rPr/>
        <w:t>—</w:t>
      </w:r>
      <w:r>
        <w:rPr/>
        <w:tab/>
        <w:t>Господа, всем спасибо, коронация закончена. А вас, — он обратился к нам, — я немедленно жду в кабинете на во</w:t>
        <w:softHyphen/>
        <w:t>енный совет.</w:t>
      </w:r>
    </w:p>
    <w:p>
      <w:pPr>
        <w:pStyle w:val="Normal"/>
        <w:ind w:firstLine="360"/>
        <w:jc w:val="both"/>
        <w:rPr/>
      </w:pPr>
      <w:r>
        <w:rPr/>
        <w:t>Я никак не могла привыкнуть к новой ипостаси Лесан</w:t>
        <w:softHyphen/>
        <w:t>та. Он отдавал распоряжения серьезным взрослым людям, которые почтительно склонялись перед ним. А я все вспо</w:t>
        <w:softHyphen/>
        <w:t>минала испуганного бледного подростка в чужой одежде не по размеру — таким мы увидели Лесанта в первый раз. Я даже стала неловко чувствовать себя в его присутствии. Захочет ли он в дальнейшем видеть рядом с собой свиде</w:t>
        <w:softHyphen/>
        <w:t>телей его слабости?</w:t>
      </w:r>
    </w:p>
    <w:p>
      <w:pPr>
        <w:pStyle w:val="Normal"/>
        <w:ind w:firstLine="360"/>
        <w:jc w:val="both"/>
        <w:rPr/>
      </w:pPr>
      <w:r>
        <w:rPr/>
        <w:t>Но я была несправедлива к Лесанту. Он по-прежне</w:t>
        <w:softHyphen/>
        <w:t>му видел в нас своих старших друзей и наставников. Как только мы оказались у него в кабинете, он на глазах у всех поочередно обнял каждого из нас.</w:t>
      </w:r>
    </w:p>
    <w:p>
      <w:pPr>
        <w:pStyle w:val="Normal"/>
        <w:tabs>
          <w:tab w:val="clear" w:pos="720"/>
          <w:tab w:val="left" w:pos="625" w:leader="none"/>
        </w:tabs>
        <w:ind w:firstLine="360"/>
        <w:jc w:val="both"/>
        <w:rPr/>
      </w:pPr>
      <w:r>
        <w:rPr/>
        <w:t>—</w:t>
      </w:r>
      <w:r>
        <w:rPr/>
        <w:tab/>
        <w:t>Господа, предлагать вам награду за то, что вы сде</w:t>
        <w:softHyphen/>
        <w:t>лали для меня и для Шимилора, было бы просто унизи</w:t>
        <w:softHyphen/>
        <w:t>тельно. Королевская казна, все, чем я владею, — в вашем распоряжении. Но сейчас мне снова нужна ваша помощь. Досточтимый Фериан, — обратился он к Денису, — вы не только спасли мне жизнь. Вы были моим командиром. У меня не раз была возможность убедиться в вашем му</w:t>
        <w:softHyphen/>
        <w:t>жестве и уме. Я прошу вас оказать мне честь и принять из моих рук жезл главнокомандующего.</w:t>
      </w:r>
    </w:p>
    <w:p>
      <w:pPr>
        <w:pStyle w:val="Normal"/>
        <w:tabs>
          <w:tab w:val="clear" w:pos="720"/>
          <w:tab w:val="left" w:pos="625" w:leader="none"/>
        </w:tabs>
        <w:ind w:firstLine="360"/>
        <w:jc w:val="both"/>
        <w:rPr/>
      </w:pPr>
      <w:r>
        <w:rPr/>
        <w:t>—</w:t>
      </w:r>
      <w:r>
        <w:rPr/>
        <w:tab/>
        <w:t>Ваше величество... — взволнованно ответил Де</w:t>
        <w:softHyphen/>
        <w:t>нис. — Я... Я вынужден отказаться. Я врач. И я прошу у вас позволения вернуться в Дикие Земли. Выберите дру</w:t>
        <w:softHyphen/>
        <w:t>гого достойного.</w:t>
      </w:r>
    </w:p>
    <w:p>
      <w:pPr>
        <w:pStyle w:val="Normal"/>
        <w:tabs>
          <w:tab w:val="clear" w:pos="720"/>
          <w:tab w:val="left" w:pos="625" w:leader="none"/>
        </w:tabs>
        <w:ind w:firstLine="360"/>
        <w:jc w:val="both"/>
        <w:rPr/>
      </w:pPr>
      <w:r>
        <w:rPr/>
        <w:t>—</w:t>
      </w:r>
      <w:r>
        <w:rPr/>
        <w:tab/>
        <w:t>Хорошо, — огорченно кивнул король. — Вы воль</w:t>
        <w:softHyphen/>
        <w:t>ны поступать по-своему. Хотя я все-таки надеюсь, что вы передумаете и согласитесь остаться при мне хотя бы королевским лекарем. Ну, тогда с той же просьбой я об</w:t>
        <w:softHyphen/>
        <w:t>ращаюсь к вам, досточтимый Бар. Вы будете непревзой</w:t>
        <w:softHyphen/>
        <w:t>денным полководцем. Это было видно даже тогда, когда все мы считали вас просто слугой досточтимой Жианы.</w:t>
      </w:r>
    </w:p>
    <w:p>
      <w:pPr>
        <w:pStyle w:val="Normal"/>
        <w:ind w:firstLine="360"/>
        <w:jc w:val="both"/>
        <w:rPr/>
      </w:pPr>
      <w:r>
        <w:rPr/>
        <w:t>Но Бар тоже покачал головой.</w:t>
      </w:r>
    </w:p>
    <w:p>
      <w:pPr>
        <w:pStyle w:val="Normal"/>
        <w:tabs>
          <w:tab w:val="clear" w:pos="720"/>
          <w:tab w:val="left" w:pos="630" w:leader="none"/>
        </w:tabs>
        <w:ind w:firstLine="360"/>
        <w:jc w:val="both"/>
        <w:rPr/>
      </w:pPr>
      <w:r>
        <w:rPr/>
        <w:t>—</w:t>
      </w:r>
      <w:r>
        <w:rPr/>
        <w:tab/>
        <w:t>Нет, ваше величество. Куда мне в главнокомандую</w:t>
        <w:softHyphen/>
        <w:t>щие? Здесь нужен человек заметный, чтобы один его вид повергал врага в трепет. Если вы захотите прислушаться к моему совету, то досточтимый Мегедэль Амадас — это тот, кто вам нужен.</w:t>
      </w:r>
    </w:p>
    <w:p>
      <w:pPr>
        <w:pStyle w:val="Normal"/>
        <w:ind w:firstLine="360"/>
        <w:jc w:val="both"/>
        <w:rPr/>
      </w:pPr>
      <w:r>
        <w:rPr/>
        <w:t>И маршальский жезл был вручен раскрасневшемуся, смущенному Мегедэлю. Мы искренне поздравили его, а Нолколеда звучно поцеловала в щеку</w:t>
      </w:r>
    </w:p>
    <w:p>
      <w:pPr>
        <w:pStyle w:val="Normal"/>
        <w:tabs>
          <w:tab w:val="clear" w:pos="720"/>
          <w:tab w:val="left" w:pos="639" w:leader="none"/>
        </w:tabs>
        <w:ind w:firstLine="360"/>
        <w:jc w:val="both"/>
        <w:rPr/>
      </w:pPr>
      <w:r>
        <w:rPr/>
        <w:t>—</w:t>
      </w:r>
      <w:r>
        <w:rPr/>
        <w:tab/>
        <w:t>Клянусь служить моему королю и Шимилору! — вос</w:t>
        <w:softHyphen/>
        <w:t>кликнул он. И тут же обратился к военному министру</w:t>
      </w:r>
    </w:p>
    <w:p>
      <w:pPr>
        <w:pStyle w:val="Normal"/>
        <w:tabs>
          <w:tab w:val="clear" w:pos="720"/>
          <w:tab w:val="left" w:pos="644" w:leader="none"/>
        </w:tabs>
        <w:ind w:firstLine="360"/>
        <w:jc w:val="both"/>
        <w:rPr/>
      </w:pPr>
      <w:r>
        <w:rPr/>
        <w:t>—</w:t>
      </w:r>
      <w:r>
        <w:rPr/>
        <w:tab/>
        <w:t>Ну, монгарс, давайте посмотрим, чем мы располага</w:t>
        <w:softHyphen/>
        <w:t>ем...</w:t>
      </w:r>
    </w:p>
    <w:p>
      <w:pPr>
        <w:pStyle w:val="Normal"/>
        <w:ind w:firstLine="360"/>
        <w:jc w:val="both"/>
        <w:rPr/>
      </w:pPr>
      <w:r>
        <w:rPr/>
        <w:t>Из кабинета мы вчетвером уходили последними, Бар куда-то исчез. Интересно, явится ли он ко мне за жалованием? Я задолжала ему за три месяца... Всем было грустно. Мы впервые за последнее время почувствовали себя лишними. Хотя... Шимилору надо было самому учиться защищать се</w:t>
        <w:softHyphen/>
        <w:t>бя, а наше дело — оставаться в стороне. От нас теперь ничего не зависело, в победе можно было не сомневаться. Райшманы, узнав, что план молниеносного захвата провалился, не станут рисковать, и это отсрочит опасность. Будет время по</w:t>
        <w:softHyphen/>
        <w:t>думать, собраться с силами. Лесант теперь знает, что делать. И мы поможем ему — если он, конечно, позволит.</w:t>
      </w:r>
    </w:p>
    <w:p>
      <w:pPr>
        <w:pStyle w:val="Normal"/>
        <w:ind w:firstLine="360"/>
        <w:jc w:val="both"/>
        <w:rPr/>
      </w:pPr>
      <w:r>
        <w:rPr/>
        <w:t>Мы вышли на дворцовое крыльцо. Мимо нас браво вы</w:t>
        <w:softHyphen/>
        <w:t>шагивало войско; знакомые лица миллальфцев раствори</w:t>
        <w:softHyphen/>
        <w:t>лись среди шимилорцев.</w:t>
      </w:r>
    </w:p>
    <w:p>
      <w:pPr>
        <w:pStyle w:val="Normal"/>
        <w:tabs>
          <w:tab w:val="clear" w:pos="720"/>
          <w:tab w:val="left" w:pos="644" w:leader="none"/>
        </w:tabs>
        <w:ind w:firstLine="360"/>
        <w:jc w:val="both"/>
        <w:rPr/>
      </w:pPr>
      <w:r>
        <w:rPr/>
        <w:t>—</w:t>
      </w:r>
      <w:r>
        <w:rPr/>
        <w:tab/>
        <w:t>Все так просто, что даже не верится, — вздохну</w:t>
        <w:softHyphen/>
        <w:t>ла Нолколеда. — Я начинаю думать, что мы здесь не так уж нужны.</w:t>
      </w:r>
    </w:p>
    <w:p>
      <w:pPr>
        <w:pStyle w:val="Normal"/>
        <w:tabs>
          <w:tab w:val="clear" w:pos="720"/>
          <w:tab w:val="left" w:pos="634" w:leader="none"/>
        </w:tabs>
        <w:ind w:firstLine="360"/>
        <w:jc w:val="both"/>
        <w:rPr/>
      </w:pPr>
      <w:r>
        <w:rPr/>
        <w:t>—</w:t>
      </w:r>
      <w:r>
        <w:rPr/>
        <w:tab/>
        <w:t>Оказывается, мы вовсе не боги, — задумчиво произ</w:t>
        <w:softHyphen/>
        <w:t>нес Денис. — Похоже, фраматы просто поспешили, связав</w:t>
        <w:softHyphen/>
        <w:t>шись с нами.</w:t>
      </w:r>
    </w:p>
    <w:p>
      <w:pPr>
        <w:pStyle w:val="Normal"/>
        <w:ind w:firstLine="360"/>
        <w:jc w:val="both"/>
        <w:rPr/>
      </w:pPr>
      <w:r>
        <w:rPr/>
        <w:t>Действительно, думала я. Перемены казались необра</w:t>
        <w:softHyphen/>
        <w:t>тимыми. Конечно, жаль, что Лаверэлю больше не быть прежним. Но это произойдет не за один десяток лет. На наш век Лаверэля хватит...</w:t>
      </w:r>
    </w:p>
    <w:p>
      <w:pPr>
        <w:pStyle w:val="Normal"/>
        <w:ind w:firstLine="360"/>
        <w:jc w:val="both"/>
        <w:rPr/>
      </w:pPr>
      <w:r>
        <w:rPr/>
        <w:t>Наше участие в военных действиях больше не требо</w:t>
        <w:softHyphen/>
        <w:t>валось. Я могла наконец проведать свой дом и выполнить данное себе обещание — пригласить парикмахера. Но, по</w:t>
        <w:softHyphen/>
        <w:t>винуясь привычке к действию, мы оседлали лошадей и вчетвером поскакали в бухту Нивальд.</w:t>
      </w:r>
    </w:p>
    <w:p>
      <w:pPr>
        <w:pStyle w:val="Normal"/>
        <w:ind w:firstLine="360"/>
        <w:jc w:val="both"/>
        <w:rPr/>
      </w:pPr>
      <w:r>
        <w:rPr/>
        <w:t>Над морем багрово пылал закат. Черный дым застилал горизонт. Три огромных корабля — пятимачтовых кифедра — вошли в бухту. Над ними реял коричневый флаг с черным кругом, поделенным пополам. Старший офицер главного корабля внимательно смотрел на берег в подзор</w:t>
        <w:softHyphen/>
        <w:t>ную трубу. Все было спокойно. Убогие домики береговой охраны с натянутыми между ними бельевыми веревками... Тощая коза на привязи... Стога сена... лохматый пес, вы</w:t>
        <w:softHyphen/>
        <w:t>чесывающий репейник из шерсти... Сушатся рыбачьи се</w:t>
        <w:softHyphen/>
        <w:t>ти. И ни души. Десант маршем пройдет вплоть до самого Вэллайда. А там король Мэжэр сам принесет на бархат</w:t>
        <w:softHyphen/>
        <w:t>ной подушке ключи от города и вручит представителю его императорского величества.</w:t>
      </w:r>
    </w:p>
    <w:p>
      <w:pPr>
        <w:pStyle w:val="Normal"/>
        <w:ind w:firstLine="360"/>
        <w:jc w:val="both"/>
        <w:rPr/>
      </w:pPr>
      <w:r>
        <w:rPr/>
        <w:t xml:space="preserve">— </w:t>
      </w:r>
      <w:r>
        <w:rPr/>
        <w:t>Солдаты! — обратился он к отряду райшманов, оде</w:t>
        <w:softHyphen/>
        <w:t>тых в одинаковые коричневые плащи. — Вам, воинам Модита, выпала честь сделать первые шаги по этой гре</w:t>
        <w:softHyphen/>
        <w:t>ховной земле. Все здесь принадлежит вам. Покажите без</w:t>
        <w:softHyphen/>
        <w:t>божникам, кто здесь хозяин. Пусть захваченный город сам вознаградит вас за доблесть. Слава Императору! Впе</w:t>
        <w:softHyphen/>
        <w:t>ред, на берег!</w:t>
      </w:r>
    </w:p>
    <w:p>
      <w:pPr>
        <w:pStyle w:val="Normal"/>
        <w:ind w:firstLine="360"/>
        <w:jc w:val="both"/>
        <w:rPr/>
      </w:pPr>
      <w:r>
        <w:rPr/>
        <w:t>Один за другим, райшманы садились в шлюпки. При</w:t>
        <w:softHyphen/>
        <w:t>бой легко гнал их к берегу — даже в этом старший офи</w:t>
        <w:softHyphen/>
        <w:t>цер видел доброе знамение. Вот в объективе трубы он уви</w:t>
        <w:softHyphen/>
        <w:t>дел, как первая шлюпка достигла берега, за ней вторая... Рассыпавшись цепью, райшманы побежали вдоль берега Рабуса. И вдруг... Над стогами взлетело сено, и вслед райшманам раздались выстрелы. А наперерез им вылетел кон</w:t>
        <w:softHyphen/>
        <w:t>ный отряд с саблями наголо. Подлец Мэжэр не сдержал слово, он посмел обмануть самого Императора!</w:t>
      </w:r>
    </w:p>
    <w:p>
      <w:pPr>
        <w:pStyle w:val="Normal"/>
        <w:ind w:firstLine="360"/>
        <w:jc w:val="both"/>
        <w:rPr/>
      </w:pPr>
      <w:r>
        <w:rPr/>
        <w:t>Сражение длилось недолго. Райшманам не помогло их более совершенное оружие, не требующее перезаряд</w:t>
        <w:softHyphen/>
        <w:t>ки после каждого выстрела. Шимилорцы стреляли сла</w:t>
        <w:softHyphen/>
        <w:t>женно и метко. В навыках рукопашного боя у миллальфского отряда не было равных, а конный отряд из Кровэля превосходно владел саблями. Ожидавшие встретить обленившуюся королевскую гвардию, райшманы были к этому не готовы. Да и справедлива, наверное, была моя догадка о том, что райшманам необходимо постоян</w:t>
        <w:softHyphen/>
        <w:t>но подпитывать свои силы с помощью особого ритуала. Они по-прежнему не хотели вести длительных сражений. С кифедра просигналили отбой, и поредевший десант бро</w:t>
        <w:softHyphen/>
        <w:t>сился к шлюпкам. Шимилорцы гнали их до самого бе</w:t>
        <w:softHyphen/>
        <w:t>рега с торжествующими криками. Мы вслед за ними вы</w:t>
        <w:softHyphen/>
        <w:t>ехали на берег и увидели, как в алых лучах заходящего солнца райшманские корабли разворачиваются в сторо</w:t>
        <w:softHyphen/>
        <w:t>ну моря. Теперь где-то посреди океана императорский флот получит известие, что план молниеносного захва</w:t>
        <w:softHyphen/>
        <w:t>та Шимилора провалился, в решающий момент шими</w:t>
        <w:softHyphen/>
        <w:t>лорцы сумели постоять за себя. И все-таки приятно бы</w:t>
        <w:softHyphen/>
        <w:t>ло сознавать, что хоть маленькая доля нашего участия в этой победе есть.</w:t>
      </w:r>
    </w:p>
    <w:p>
      <w:pPr>
        <w:pStyle w:val="Normal"/>
        <w:jc w:val="both"/>
        <w:rPr/>
      </w:pPr>
      <w:r>
        <w:rPr/>
      </w:r>
    </w:p>
    <w:p>
      <w:pPr>
        <w:pStyle w:val="Heading3"/>
        <w:keepNext w:val="false"/>
        <w:spacing w:before="0" w:after="0"/>
        <w:ind w:left="0" w:hanging="0"/>
        <w:rPr>
          <w:rFonts w:cs="Arial"/>
        </w:rPr>
      </w:pPr>
      <w:r>
        <w:rPr>
          <w:rFonts w:cs="Arial"/>
        </w:rPr>
        <w:t>2. Праздник Урожая</w:t>
      </w:r>
    </w:p>
    <w:p>
      <w:pPr>
        <w:pStyle w:val="Normal"/>
        <w:numPr>
          <w:ilvl w:val="0"/>
          <w:numId w:val="0"/>
        </w:numPr>
        <w:jc w:val="both"/>
        <w:outlineLvl w:val="0"/>
        <w:rPr>
          <w:rFonts w:ascii="Arial" w:hAnsi="Arial" w:cs="Arial"/>
          <w:b/>
          <w:b/>
          <w:sz w:val="26"/>
          <w:szCs w:val="26"/>
        </w:rPr>
      </w:pPr>
      <w:r>
        <w:rPr>
          <w:rFonts w:cs="Arial" w:ascii="Arial" w:hAnsi="Arial"/>
          <w:b/>
          <w:sz w:val="26"/>
          <w:szCs w:val="26"/>
        </w:rPr>
      </w:r>
    </w:p>
    <w:p>
      <w:pPr>
        <w:pStyle w:val="Normal"/>
        <w:tabs>
          <w:tab w:val="clear" w:pos="720"/>
          <w:tab w:val="left" w:pos="630" w:leader="none"/>
        </w:tabs>
        <w:ind w:firstLine="360"/>
        <w:jc w:val="both"/>
        <w:rPr/>
      </w:pPr>
      <w:r>
        <w:rPr/>
        <w:t>—</w:t>
      </w:r>
      <w:r>
        <w:rPr/>
        <w:tab/>
        <w:t>Проклятье! Модит! Пегль вас всех забери! Все, я не еду ни на какой бал.</w:t>
      </w:r>
    </w:p>
    <w:p>
      <w:pPr>
        <w:pStyle w:val="Normal"/>
        <w:ind w:firstLine="360"/>
        <w:jc w:val="both"/>
        <w:rPr/>
      </w:pPr>
      <w:r>
        <w:rPr/>
        <w:t>Я рыдала над ворохом тряпья в своей гардеробной. Растерянная камеристка пролепетала, доставая из шкафа очередное платье:</w:t>
      </w:r>
    </w:p>
    <w:p>
      <w:pPr>
        <w:pStyle w:val="Normal"/>
        <w:tabs>
          <w:tab w:val="clear" w:pos="720"/>
          <w:tab w:val="left" w:pos="630" w:leader="none"/>
        </w:tabs>
        <w:ind w:firstLine="360"/>
        <w:jc w:val="both"/>
        <w:rPr/>
      </w:pPr>
      <w:r>
        <w:rPr/>
        <w:t>—</w:t>
      </w:r>
      <w:r>
        <w:rPr/>
        <w:tab/>
        <w:t>А вот это, темно-лиловое... Оно изумительно идет к вашим глазам, гарсин...</w:t>
      </w:r>
    </w:p>
    <w:p>
      <w:pPr>
        <w:pStyle w:val="Normal"/>
        <w:tabs>
          <w:tab w:val="clear" w:pos="720"/>
          <w:tab w:val="left" w:pos="639" w:leader="none"/>
        </w:tabs>
        <w:ind w:firstLine="360"/>
        <w:jc w:val="both"/>
        <w:rPr/>
      </w:pPr>
      <w:r>
        <w:rPr/>
        <w:t>—</w:t>
      </w:r>
      <w:r>
        <w:rPr/>
        <w:tab/>
        <w:t>Оно изумительно скучное, — сквозь слезы прошипе</w:t>
        <w:softHyphen/>
        <w:t>ла я. — Забери его себе, Дрэма.</w:t>
      </w:r>
    </w:p>
    <w:p>
      <w:pPr>
        <w:pStyle w:val="Normal"/>
        <w:ind w:firstLine="360"/>
        <w:jc w:val="both"/>
        <w:rPr/>
      </w:pPr>
      <w:r>
        <w:rPr/>
        <w:t>Это была настоящая трагедия. Вечером должен был со</w:t>
        <w:softHyphen/>
        <w:t>стояться бал в честь праздника Урожая. В моде — золотые украшения и яркие разноцветные шелка. А у меня в шка</w:t>
        <w:softHyphen/>
        <w:t>фу — только блеклые обноски. И накануне я убедилась, что ни одна модистка в городе не возьмется сшить баль</w:t>
        <w:softHyphen/>
        <w:t>ный наряд за одну ночь.</w:t>
      </w:r>
    </w:p>
    <w:p>
      <w:pPr>
        <w:pStyle w:val="Normal"/>
        <w:ind w:firstLine="360"/>
        <w:jc w:val="both"/>
        <w:rPr/>
      </w:pPr>
      <w:r>
        <w:rPr/>
        <w:t>Когда я уже решительно схватилась за бумагу — писать извинения королю за то, что по болезни не смогу украсить собой праздник, мне сообщили, что посыльный принес ка</w:t>
        <w:softHyphen/>
        <w:t>кую-то коробку.</w:t>
      </w:r>
    </w:p>
    <w:p>
      <w:pPr>
        <w:pStyle w:val="Normal"/>
        <w:ind w:firstLine="360"/>
        <w:jc w:val="both"/>
        <w:rPr/>
      </w:pPr>
      <w:r>
        <w:rPr/>
        <w:t>Ополоснув лицо холодной водой, я спустилась вниз. Холл был пуст.</w:t>
      </w:r>
    </w:p>
    <w:p>
      <w:pPr>
        <w:pStyle w:val="Normal"/>
        <w:tabs>
          <w:tab w:val="clear" w:pos="720"/>
          <w:tab w:val="left" w:pos="634" w:leader="none"/>
        </w:tabs>
        <w:ind w:firstLine="360"/>
        <w:jc w:val="both"/>
        <w:rPr/>
      </w:pPr>
      <w:r>
        <w:rPr/>
        <w:t>—</w:t>
      </w:r>
      <w:r>
        <w:rPr/>
        <w:tab/>
        <w:t>Где посыльный? — удивленно спросила я мажор</w:t>
        <w:softHyphen/>
        <w:t>дома.</w:t>
      </w:r>
    </w:p>
    <w:p>
      <w:pPr>
        <w:pStyle w:val="Normal"/>
        <w:tabs>
          <w:tab w:val="clear" w:pos="720"/>
          <w:tab w:val="left" w:pos="629" w:leader="none"/>
        </w:tabs>
        <w:ind w:firstLine="360"/>
        <w:jc w:val="both"/>
        <w:rPr/>
      </w:pPr>
      <w:r>
        <w:rPr/>
        <w:t>—</w:t>
      </w:r>
      <w:r>
        <w:rPr/>
        <w:tab/>
        <w:t>Он уже ушел. Но оставил для вас вот это.</w:t>
      </w:r>
    </w:p>
    <w:p>
      <w:pPr>
        <w:pStyle w:val="Normal"/>
        <w:ind w:firstLine="360"/>
        <w:jc w:val="both"/>
        <w:rPr/>
      </w:pPr>
      <w:r>
        <w:rPr/>
        <w:t>На диване стояла большая коробка. За несколько ша</w:t>
        <w:softHyphen/>
        <w:t>гов от нее пахло пряностями. Оберткой служил тонкий пе</w:t>
        <w:softHyphen/>
        <w:t>реливчатый шелк невероятной красоты. Терзаемая любо</w:t>
        <w:softHyphen/>
        <w:t>пытством, забыв о своем расстройстве, я тут же, на дива</w:t>
        <w:softHyphen/>
        <w:t>не, распотрошила посылку. Открыла крышку — и в моих руках оказалось платье...</w:t>
      </w:r>
    </w:p>
    <w:p>
      <w:pPr>
        <w:pStyle w:val="Normal"/>
        <w:ind w:firstLine="360"/>
        <w:jc w:val="both"/>
        <w:rPr/>
      </w:pPr>
      <w:r>
        <w:rPr/>
        <w:t>Такого я еще не видела, хотя вэллайдские мастерицы знали толк в нарядах. Все дело было в материи. Полупро</w:t>
        <w:softHyphen/>
        <w:t>зрачный шелк, казалось, горел изнутри глубоким оран</w:t>
        <w:softHyphen/>
        <w:t>жевым светом, как свеча в глиняном светильнике. Багря</w:t>
        <w:softHyphen/>
        <w:t>ные осенние листья рассыпались по юбке со шлейфом и длинным рукавам с прорезями. Чуть усмиряла этот пожар тончайшая паутинка из черных нитей, соединенных золо</w:t>
        <w:softHyphen/>
        <w:t>тыми бусинками. Не интересуясь происхождением посыл</w:t>
        <w:softHyphen/>
        <w:t>ки, я сгребла в охапку свое сокровище, прижала к запла</w:t>
        <w:softHyphen/>
        <w:t>канным щекам и через две ступеньки понеслась к себе — примерять.</w:t>
      </w:r>
    </w:p>
    <w:p>
      <w:pPr>
        <w:pStyle w:val="Normal"/>
        <w:ind w:firstLine="360"/>
        <w:jc w:val="both"/>
        <w:rPr/>
      </w:pPr>
      <w:r>
        <w:rPr/>
        <w:t>Шелк струился вдоль тела язычками пламени, потока</w:t>
        <w:softHyphen/>
        <w:t>ми теплой воды. Он источал волшебное тепло, от которого на щеках зажегся румянец. Я покружилась перед зеркалом, и багряные листья пустились в пляс. Вот так листопад! Терпкий аромат окутал меня пряным облаком. Потрясаю</w:t>
        <w:softHyphen/>
        <w:t>ще! О таком я не смела и мечтать. К нему подойдут все мои золотые украшения, в том числе и кольцо, получен</w:t>
        <w:softHyphen/>
        <w:t>ное в дар от Гюаны. Кстати, она так и не выполнила мою невероятную просьбу...</w:t>
      </w:r>
    </w:p>
    <w:p>
      <w:pPr>
        <w:pStyle w:val="Normal"/>
        <w:ind w:firstLine="360"/>
        <w:jc w:val="both"/>
        <w:rPr/>
      </w:pPr>
      <w:r>
        <w:rPr/>
        <w:t>Но кто же неведомый даритель? Самое интересное, что он не мог быть из Вэллайда. Тщетно гоняя свою ка</w:t>
        <w:softHyphen/>
        <w:t>рету от одной лавки к другой, я досконально изучила сто</w:t>
        <w:softHyphen/>
        <w:t>личный ассортимент. В Вэллайде ничего подобного нет! Такую ткань могли соткать только... только в Небулосе, загадочной стране мастеров-волшебников. Модницы сбивали ноги, гоняясь за новинками оттуда. Но каким образом... Это невозможно. Туманная догадка, которая давно уже бродила вокруг меня да около, снова заставила час</w:t>
        <w:softHyphen/>
        <w:t>то-часто забиться сердце. Но я опять не успела облечь ее в слова.</w:t>
      </w:r>
    </w:p>
    <w:p>
      <w:pPr>
        <w:pStyle w:val="Normal"/>
        <w:ind w:firstLine="360"/>
        <w:jc w:val="both"/>
        <w:rPr/>
      </w:pPr>
      <w:r>
        <w:rPr/>
        <w:t xml:space="preserve">— </w:t>
      </w:r>
      <w:r>
        <w:rPr/>
        <w:t>Гарсин, парикмахер пришел, — сообщила мне каме</w:t>
        <w:softHyphen/>
        <w:t>ристка. Надо было готовиться к балу.</w:t>
      </w:r>
    </w:p>
    <w:p>
      <w:pPr>
        <w:pStyle w:val="Normal"/>
        <w:ind w:firstLine="360"/>
        <w:jc w:val="both"/>
        <w:rPr/>
      </w:pPr>
      <w:r>
        <w:rPr/>
        <w:t>Праздник удался. Устроитель королевских забав дос</w:t>
        <w:softHyphen/>
        <w:t>точтимый Семафэль Эналорэн, он же Сэф, постарался на славу. Такой пышности во дворце не видали и при старом короле. Сотни свечей пылали в золоченых подсвечниках; зал был обтянут золотистым шелком, от паркета струил</w:t>
        <w:softHyphen/>
        <w:t>ся аромат медовой мастики. Маленькие столы, к которым подходили гости, ломились от изобилия фруктов, сыров, вин, дорогих сортов рыбы и мяса. Лакеи скользили меж</w:t>
        <w:softHyphen/>
        <w:t>ду гостями, едва удерживая подносы с тяжелыми золоты</w:t>
        <w:softHyphen/>
        <w:t>ми кубками, полными вина. Кавалеры и дамы кружились в быстром амузане.</w:t>
      </w:r>
    </w:p>
    <w:p>
      <w:pPr>
        <w:pStyle w:val="Normal"/>
        <w:ind w:firstLine="360"/>
        <w:jc w:val="both"/>
        <w:rPr/>
      </w:pPr>
      <w:r>
        <w:rPr/>
        <w:t>Его величество король Шимилора и Норранта Лесант Второй принимал поздравления от своих друзей, придвор</w:t>
        <w:softHyphen/>
        <w:t>ных, завистников и недоброжелателей — а как же без них! Но сегодня все сливались в восторженном преклонении перед юным монархом. Придворные поэты наперебой чи</w:t>
        <w:softHyphen/>
        <w:t>тали свежие вирши о славной победе короля. Лесант был прекрасен. Небрежно завитые золотые локоны падали на ворот изумрудного камзола, ладно обхватывавшего его тонкую талию. Бальные туфли на каблуке делали его вы</w:t>
        <w:softHyphen/>
        <w:t>ше и стройнее.</w:t>
      </w:r>
    </w:p>
    <w:p>
      <w:pPr>
        <w:pStyle w:val="Normal"/>
        <w:ind w:firstLine="360"/>
        <w:jc w:val="both"/>
        <w:rPr/>
      </w:pPr>
      <w:r>
        <w:rPr/>
        <w:t>Рядом с королем красовался маршал. Красный с зо</w:t>
        <w:softHyphen/>
        <w:t>лотом мундир едва не трещал на широких плечах досточ</w:t>
        <w:softHyphen/>
        <w:t>тимого Мегедэля. Седые волосы белоснежными волнами ниспадали на плечи. Он еще не свыкся со своей ролью спасителя нации, но усердно посылал воздушные поцелуи придворным красоткам.</w:t>
      </w:r>
    </w:p>
    <w:p>
      <w:pPr>
        <w:pStyle w:val="Normal"/>
        <w:ind w:firstLine="360"/>
        <w:jc w:val="both"/>
        <w:rPr/>
      </w:pPr>
      <w:r>
        <w:rPr/>
        <w:t>Еще одним почетным гостем на балу был не кто иной, как Чанг. Король собственноручно написал для него приглашение, в котором извинялся за то, что не успевает за</w:t>
        <w:softHyphen/>
        <w:t>ехать и пригласить его лично. Даже я не удостоилась та</w:t>
        <w:softHyphen/>
        <w:t>кого почета! Чаня был намыт, надушен, расчесан, укра</w:t>
        <w:softHyphen/>
        <w:t>шен золотым атласным бантом. С умильной мордой он иосседал на алой подушечке и подставлял голову всем желающим погладить. А желающих было много. Шимилорцы, как дети, радовались возможности перекинуться парой слов с говорящей собакой.</w:t>
      </w:r>
    </w:p>
    <w:p>
      <w:pPr>
        <w:pStyle w:val="Normal"/>
        <w:tabs>
          <w:tab w:val="clear" w:pos="720"/>
          <w:tab w:val="left" w:pos="629" w:leader="none"/>
        </w:tabs>
        <w:ind w:firstLine="360"/>
        <w:jc w:val="both"/>
        <w:rPr/>
      </w:pPr>
      <w:r>
        <w:rPr/>
        <w:t>—</w:t>
      </w:r>
      <w:r>
        <w:rPr/>
        <w:tab/>
        <w:t>Не подарит ли мне гарсин следующий танец?</w:t>
      </w:r>
    </w:p>
    <w:p>
      <w:pPr>
        <w:pStyle w:val="Normal"/>
        <w:ind w:firstLine="360"/>
        <w:jc w:val="both"/>
        <w:rPr/>
      </w:pPr>
      <w:r>
        <w:rPr/>
        <w:t>Сэф, как всегда, великолепный, в бордовом камзоле,</w:t>
      </w:r>
    </w:p>
    <w:p>
      <w:pPr>
        <w:pStyle w:val="Normal"/>
        <w:jc w:val="both"/>
        <w:rPr/>
      </w:pPr>
      <w:r>
        <w:rPr/>
        <w:t>галантно подал мне руку. Музыканты заиграли веселую мелодию.</w:t>
      </w:r>
    </w:p>
    <w:p>
      <w:pPr>
        <w:pStyle w:val="Normal"/>
        <w:tabs>
          <w:tab w:val="clear" w:pos="720"/>
          <w:tab w:val="left" w:pos="634" w:leader="none"/>
        </w:tabs>
        <w:ind w:firstLine="360"/>
        <w:jc w:val="both"/>
        <w:rPr/>
      </w:pPr>
      <w:r>
        <w:rPr/>
        <w:t>—</w:t>
      </w:r>
      <w:r>
        <w:rPr/>
        <w:tab/>
        <w:t>Вы же на службе, монгарс, — притворно возмути</w:t>
        <w:softHyphen/>
        <w:t>лась я. — А кто будет присматривать за ходом торжества?</w:t>
      </w:r>
    </w:p>
    <w:p>
      <w:pPr>
        <w:pStyle w:val="Normal"/>
        <w:tabs>
          <w:tab w:val="clear" w:pos="720"/>
          <w:tab w:val="left" w:pos="630" w:leader="none"/>
        </w:tabs>
        <w:ind w:firstLine="360"/>
        <w:jc w:val="both"/>
        <w:rPr/>
      </w:pPr>
      <w:r>
        <w:rPr/>
        <w:t>—</w:t>
      </w:r>
      <w:r>
        <w:rPr/>
        <w:tab/>
        <w:t>Все идет по плану, — с довольным видом сообщил Сэф. — Гости сыты и пьяны, король в восторге, моя люби</w:t>
        <w:softHyphen/>
        <w:t>мая женщина прекрасна, как никогда. Откуда такое пла</w:t>
        <w:softHyphen/>
        <w:t>тье, солнце мое? Мне кажется, оно вот-вот соскользнет с твоих чудных плеч.</w:t>
      </w:r>
    </w:p>
    <w:p>
      <w:pPr>
        <w:pStyle w:val="Normal"/>
        <w:ind w:firstLine="360"/>
        <w:jc w:val="both"/>
        <w:rPr/>
      </w:pPr>
      <w:r>
        <w:rPr/>
        <w:t>Я, покраснев, поправила декольте. Сэф врал, оно дер</w:t>
        <w:softHyphen/>
        <w:t>жалось надежно. Только на чем — я никак не могла по</w:t>
        <w:softHyphen/>
        <w:t>нять... А уж тем более — ответить Сэфу, откуда взялось это платье.</w:t>
      </w:r>
    </w:p>
    <w:p>
      <w:pPr>
        <w:pStyle w:val="Normal"/>
        <w:ind w:firstLine="360"/>
        <w:jc w:val="both"/>
        <w:rPr/>
      </w:pPr>
      <w:r>
        <w:rPr/>
        <w:t>Амузан увлек нас в круг танцующих. Как это было чу</w:t>
        <w:softHyphen/>
        <w:t>десно — кружиться под музыку среди ярких свечей и чув</w:t>
        <w:softHyphen/>
        <w:t>ствовать сквозь невесомый шелк страстное желание парт</w:t>
        <w:softHyphen/>
        <w:t>нера... Как будто не было этих месяцев, ночевок в лесу, хо</w:t>
        <w:softHyphen/>
        <w:t>лодных ветров, пропастей под ногами...</w:t>
      </w:r>
    </w:p>
    <w:p>
      <w:pPr>
        <w:pStyle w:val="Normal"/>
        <w:ind w:firstLine="360"/>
        <w:jc w:val="both"/>
        <w:rPr/>
      </w:pPr>
      <w:r>
        <w:rPr/>
        <w:t>Мы уже не были вместе. Первым проститься пришел Бар. Я сама тогда только переступила порог своего особ</w:t>
        <w:softHyphen/>
        <w:t>няка, вернувшись из бухты. С невозмутимым видом он принял от меня мешочек с пятнадцатью доранами — вот подлец! — и попросил разрешения взять на месяц отпуск за свой счет.</w:t>
      </w:r>
    </w:p>
    <w:p>
      <w:pPr>
        <w:pStyle w:val="Normal"/>
        <w:tabs>
          <w:tab w:val="clear" w:pos="720"/>
          <w:tab w:val="left" w:pos="615" w:leader="none"/>
        </w:tabs>
        <w:ind w:firstLine="360"/>
        <w:jc w:val="both"/>
        <w:rPr/>
      </w:pPr>
      <w:r>
        <w:rPr/>
        <w:t>—</w:t>
      </w:r>
      <w:r>
        <w:rPr/>
        <w:tab/>
        <w:t>Ты хочешь навестить свою семью? — понимающе спросила я.</w:t>
      </w:r>
    </w:p>
    <w:p>
      <w:pPr>
        <w:pStyle w:val="Normal"/>
        <w:ind w:firstLine="360"/>
        <w:jc w:val="both"/>
        <w:rPr/>
      </w:pPr>
      <w:r>
        <w:rPr/>
        <w:t>Тот уклончиво кивнул.</w:t>
      </w:r>
    </w:p>
    <w:p>
      <w:pPr>
        <w:pStyle w:val="Normal"/>
        <w:tabs>
          <w:tab w:val="clear" w:pos="720"/>
          <w:tab w:val="left" w:pos="624" w:leader="none"/>
        </w:tabs>
        <w:ind w:firstLine="360"/>
        <w:jc w:val="both"/>
        <w:rPr/>
      </w:pPr>
      <w:r>
        <w:rPr/>
        <w:t>—</w:t>
      </w:r>
      <w:r>
        <w:rPr/>
        <w:tab/>
        <w:t>Но ты вернешься?</w:t>
      </w:r>
    </w:p>
    <w:p>
      <w:pPr>
        <w:pStyle w:val="Normal"/>
        <w:tabs>
          <w:tab w:val="clear" w:pos="720"/>
          <w:tab w:val="left" w:pos="634" w:leader="none"/>
        </w:tabs>
        <w:ind w:firstLine="360"/>
        <w:jc w:val="both"/>
        <w:rPr/>
      </w:pPr>
      <w:r>
        <w:rPr/>
        <w:t>—</w:t>
      </w:r>
      <w:r>
        <w:rPr/>
        <w:tab/>
        <w:t>Разумеется, гарсин, — серьезно ответил Бар. — У ме</w:t>
        <w:softHyphen/>
        <w:t>ня здесь много работы.</w:t>
      </w:r>
    </w:p>
    <w:p>
      <w:pPr>
        <w:pStyle w:val="Normal"/>
        <w:tabs>
          <w:tab w:val="clear" w:pos="720"/>
          <w:tab w:val="left" w:pos="634" w:leader="none"/>
        </w:tabs>
        <w:ind w:firstLine="360"/>
        <w:jc w:val="both"/>
        <w:rPr/>
      </w:pPr>
      <w:r>
        <w:rPr/>
        <w:t>—</w:t>
      </w:r>
      <w:r>
        <w:rPr/>
        <w:tab/>
        <w:t>Это касается этих... фраматов-подполыциков, да? — шепотом спросила я. — Ты, конечно, не скажешь, что это за работа?</w:t>
      </w:r>
    </w:p>
    <w:p>
      <w:pPr>
        <w:pStyle w:val="Normal"/>
        <w:tabs>
          <w:tab w:val="clear" w:pos="720"/>
          <w:tab w:val="left" w:pos="634" w:leader="none"/>
        </w:tabs>
        <w:ind w:firstLine="360"/>
        <w:jc w:val="both"/>
        <w:rPr/>
      </w:pPr>
      <w:r>
        <w:rPr/>
        <w:t>—</w:t>
      </w:r>
      <w:r>
        <w:rPr/>
        <w:tab/>
        <w:t>Например, оберегать вас, — ухмыльнулся Бар. Он надел свой заслуженный берет с красными перышками, по</w:t>
        <w:softHyphen/>
        <w:t>правил транк на шее и вскочил в седло. Когда стук копыт затих за углом, я сообразила, что забыла вычесть из жа</w:t>
        <w:softHyphen/>
        <w:t>лования стоимость коня из моей конюшни...</w:t>
      </w:r>
    </w:p>
    <w:p>
      <w:pPr>
        <w:pStyle w:val="Normal"/>
        <w:ind w:firstLine="360"/>
        <w:jc w:val="both"/>
        <w:rPr/>
      </w:pPr>
      <w:r>
        <w:rPr/>
        <w:t>А поздно ночью, когда на небе взошла Матин, уезжа</w:t>
        <w:softHyphen/>
        <w:t>ли Денис с Нолколедой. Немка явилась ко мне попрощать</w:t>
        <w:softHyphen/>
        <w:t>ся, когда я уже легла. Я вылетела в холл в одной ночной рубашке, заметалась:</w:t>
      </w:r>
    </w:p>
    <w:p>
      <w:pPr>
        <w:pStyle w:val="Normal"/>
        <w:tabs>
          <w:tab w:val="clear" w:pos="720"/>
          <w:tab w:val="left" w:pos="630" w:leader="none"/>
        </w:tabs>
        <w:ind w:firstLine="360"/>
        <w:jc w:val="both"/>
        <w:rPr/>
      </w:pPr>
      <w:r>
        <w:rPr/>
        <w:t>—</w:t>
      </w:r>
      <w:r>
        <w:rPr/>
        <w:tab/>
        <w:t>Что за спешка, Леда? Почему ночью? Я должна вас проводить. Через какие ворота вы уезжаете?</w:t>
      </w:r>
    </w:p>
    <w:p>
      <w:pPr>
        <w:pStyle w:val="Normal"/>
        <w:tabs>
          <w:tab w:val="clear" w:pos="720"/>
          <w:tab w:val="left" w:pos="639" w:leader="none"/>
        </w:tabs>
        <w:ind w:firstLine="360"/>
        <w:jc w:val="both"/>
        <w:rPr/>
      </w:pPr>
      <w:r>
        <w:rPr/>
        <w:t>—</w:t>
      </w:r>
      <w:r>
        <w:rPr/>
        <w:tab/>
        <w:t>Пожалуйста, не надо, — попросила она. — Я здесь тайком от Фэра. Это он настоял, чтобы мы не дожидались утра. Утром пришлось бы со всеми прощаться. Все это как-то тяжело, я с ним согласна. Но я решила, что я обязана...</w:t>
      </w:r>
    </w:p>
    <w:p>
      <w:pPr>
        <w:pStyle w:val="Normal"/>
        <w:ind w:firstLine="360"/>
        <w:jc w:val="both"/>
        <w:rPr/>
      </w:pPr>
      <w:r>
        <w:rPr/>
        <w:t>Я без лишних слов крепко обняла ее. Немка вдруг рас</w:t>
        <w:softHyphen/>
        <w:t>плакалась.</w:t>
      </w:r>
    </w:p>
    <w:p>
      <w:pPr>
        <w:pStyle w:val="Normal"/>
        <w:tabs>
          <w:tab w:val="clear" w:pos="720"/>
          <w:tab w:val="left" w:pos="634" w:leader="none"/>
        </w:tabs>
        <w:ind w:firstLine="360"/>
        <w:jc w:val="both"/>
        <w:rPr/>
      </w:pPr>
      <w:r>
        <w:rPr/>
        <w:t>—</w:t>
      </w:r>
      <w:r>
        <w:rPr/>
        <w:tab/>
        <w:t>Понимаешь, Фэр — он очень упрямый. Я уговари</w:t>
        <w:softHyphen/>
        <w:t>вала его остаться хотя бы на время. Быть может, фраматы изменили бы свое решение. Разве здесь, в столице, не нуж</w:t>
        <w:softHyphen/>
        <w:t>ны врачи? Тем более сам Лесант пригласил его быть при</w:t>
        <w:softHyphen/>
        <w:t>дворным лекарем, казалось бы, такая удача, лишний агент в королевском дворце... Но мне кажется, он уезжает не только чтобы выполнить приказ фраматов. Все мы одина</w:t>
        <w:softHyphen/>
        <w:t>ковые... Он бежит от себя. Он вбил себе в голову, что не должен тебя любить, что наша с ним свадьба — знак судь</w:t>
        <w:softHyphen/>
        <w:t>бы и все такое. С ним невозможно разговаривать на эту тему. Мне кажется, он никого не хочет любить. Очень тя</w:t>
        <w:softHyphen/>
        <w:t>желый человек.</w:t>
      </w:r>
    </w:p>
    <w:p>
      <w:pPr>
        <w:pStyle w:val="Normal"/>
        <w:tabs>
          <w:tab w:val="clear" w:pos="720"/>
          <w:tab w:val="left" w:pos="625" w:leader="none"/>
        </w:tabs>
        <w:ind w:firstLine="360"/>
        <w:jc w:val="both"/>
        <w:rPr/>
      </w:pPr>
      <w:r>
        <w:rPr/>
        <w:t>—</w:t>
      </w:r>
      <w:r>
        <w:rPr/>
        <w:tab/>
        <w:t>А Сэф? — спросила я, спасаясь от невыносимой те</w:t>
        <w:softHyphen/>
        <w:t>мы. — Ты так и не поговорила с ним?</w:t>
      </w:r>
    </w:p>
    <w:p>
      <w:pPr>
        <w:pStyle w:val="Normal"/>
        <w:jc w:val="both"/>
        <w:rPr/>
      </w:pPr>
      <w:r>
        <w:rPr/>
        <w:t>Леда махнула рукой.</w:t>
      </w:r>
    </w:p>
    <w:p>
      <w:pPr>
        <w:pStyle w:val="Normal"/>
        <w:tabs>
          <w:tab w:val="clear" w:pos="720"/>
          <w:tab w:val="left" w:pos="639" w:leader="none"/>
        </w:tabs>
        <w:ind w:firstLine="360"/>
        <w:jc w:val="both"/>
        <w:rPr/>
      </w:pPr>
      <w:r>
        <w:rPr/>
        <w:t>—</w:t>
      </w:r>
      <w:r>
        <w:rPr/>
        <w:tab/>
        <w:t>О чем? Он прекрасно знает, что я в него влюблена, как кошка. И можешь поверить, ему это льстит — и толь</w:t>
        <w:softHyphen/>
        <w:t>ко. Вот такая ты у нас неотразимая... Ладно, не обижайся. А Сэфу можешь передать при случае, если, конечно, со</w:t>
        <w:softHyphen/>
        <w:t>чтешь нужным: если он когда-нибудь захочет меня видеть, то знает, где меня найти. Все, досточтимая Жиана, мне по</w:t>
        <w:softHyphen/>
        <w:t>ра. А ты не забрасывай занятий фехтованием. Вдруг как-нибудь решишь нас навестить?</w:t>
      </w:r>
    </w:p>
    <w:p>
      <w:pPr>
        <w:pStyle w:val="Normal"/>
        <w:tabs>
          <w:tab w:val="clear" w:pos="720"/>
          <w:tab w:val="left" w:pos="634" w:leader="none"/>
        </w:tabs>
        <w:ind w:firstLine="360"/>
        <w:jc w:val="both"/>
        <w:rPr/>
      </w:pPr>
      <w:r>
        <w:rPr/>
        <w:t>—</w:t>
      </w:r>
      <w:r>
        <w:rPr/>
        <w:tab/>
        <w:t>Но мы ведь еще встретимся? — со слезами на гла</w:t>
        <w:softHyphen/>
        <w:t>зах спросила я.</w:t>
      </w:r>
    </w:p>
    <w:p>
      <w:pPr>
        <w:pStyle w:val="Normal"/>
        <w:tabs>
          <w:tab w:val="clear" w:pos="720"/>
          <w:tab w:val="left" w:pos="634" w:leader="none"/>
        </w:tabs>
        <w:ind w:firstLine="360"/>
        <w:jc w:val="both"/>
        <w:rPr/>
      </w:pPr>
      <w:r>
        <w:rPr/>
        <w:t>—</w:t>
      </w:r>
      <w:r>
        <w:rPr/>
        <w:tab/>
        <w:t>Встретимся, обязательно встретимся, — ответила немка, хоть она и не смотрела кино про трех мушкетеров.</w:t>
      </w:r>
    </w:p>
    <w:p>
      <w:pPr>
        <w:pStyle w:val="Normal"/>
        <w:ind w:firstLine="360"/>
        <w:jc w:val="both"/>
        <w:rPr/>
      </w:pPr>
      <w:r>
        <w:rPr/>
        <w:t>И вот я осталась в холле одна, замерзая в ночной ру</w:t>
        <w:softHyphen/>
        <w:t>башке. Сначала у меня был порыв вопреки всему одеть</w:t>
        <w:softHyphen/>
        <w:t>ся, оседлать коня и догнать их — чтобы еще раз увидеть Дениса. Но я не стала этого делать. Я все ему сказала. Мне остается только ждать, и, великий Шан, пошли мне терпения!..</w:t>
      </w:r>
    </w:p>
    <w:p>
      <w:pPr>
        <w:pStyle w:val="Normal"/>
        <w:tabs>
          <w:tab w:val="clear" w:pos="720"/>
          <w:tab w:val="left" w:pos="629" w:leader="none"/>
        </w:tabs>
        <w:ind w:firstLine="360"/>
        <w:jc w:val="both"/>
        <w:rPr/>
      </w:pPr>
      <w:r>
        <w:rPr/>
        <w:t>—</w:t>
      </w:r>
      <w:r>
        <w:rPr/>
        <w:tab/>
        <w:t>Грустишь? — заботливо спросил Сэф.</w:t>
      </w:r>
    </w:p>
    <w:p>
      <w:pPr>
        <w:pStyle w:val="Normal"/>
        <w:tabs>
          <w:tab w:val="clear" w:pos="720"/>
          <w:tab w:val="left" w:pos="639" w:leader="none"/>
        </w:tabs>
        <w:ind w:firstLine="360"/>
        <w:jc w:val="both"/>
        <w:rPr/>
      </w:pPr>
      <w:r>
        <w:rPr/>
        <w:t>—</w:t>
      </w:r>
      <w:r>
        <w:rPr/>
        <w:tab/>
        <w:t>Грущу, — призналась я. — Я уже так привыкла, что мы каждый день вместе... Как говорится, не один пуд со</w:t>
        <w:softHyphen/>
        <w:t>ли съели...</w:t>
      </w:r>
    </w:p>
    <w:p>
      <w:pPr>
        <w:pStyle w:val="Normal"/>
        <w:tabs>
          <w:tab w:val="clear" w:pos="720"/>
          <w:tab w:val="left" w:pos="624" w:leader="none"/>
        </w:tabs>
        <w:ind w:firstLine="360"/>
        <w:jc w:val="both"/>
        <w:rPr/>
      </w:pPr>
      <w:r>
        <w:rPr/>
        <w:t>—</w:t>
      </w:r>
      <w:r>
        <w:rPr/>
        <w:tab/>
        <w:t>А что командир?</w:t>
      </w:r>
    </w:p>
    <w:p>
      <w:pPr>
        <w:pStyle w:val="Normal"/>
        <w:ind w:firstLine="360"/>
        <w:jc w:val="both"/>
        <w:rPr/>
      </w:pPr>
      <w:r>
        <w:rPr/>
        <w:t>Голубые глаза Сэфа требовательно уставились на ме</w:t>
        <w:softHyphen/>
        <w:t>ня. Я ласково улыбнулась в ответ.</w:t>
      </w:r>
    </w:p>
    <w:p>
      <w:pPr>
        <w:pStyle w:val="Normal"/>
        <w:tabs>
          <w:tab w:val="clear" w:pos="720"/>
          <w:tab w:val="left" w:pos="634" w:leader="none"/>
        </w:tabs>
        <w:ind w:firstLine="360"/>
        <w:jc w:val="both"/>
        <w:rPr/>
      </w:pPr>
      <w:r>
        <w:rPr/>
        <w:t>—</w:t>
      </w:r>
      <w:r>
        <w:rPr/>
        <w:tab/>
        <w:t>Сэф, ты не понял. Я действительно в первую оче</w:t>
        <w:softHyphen/>
        <w:t>редь грущу по нам. Мне никак не свыкнуться с мыслью, что эти дни больше не повторятся.</w:t>
      </w:r>
    </w:p>
    <w:p>
      <w:pPr>
        <w:pStyle w:val="Normal"/>
        <w:tabs>
          <w:tab w:val="clear" w:pos="720"/>
          <w:tab w:val="left" w:pos="620" w:leader="none"/>
        </w:tabs>
        <w:ind w:firstLine="360"/>
        <w:jc w:val="both"/>
        <w:rPr/>
      </w:pPr>
      <w:r>
        <w:rPr/>
        <w:t>—</w:t>
      </w:r>
      <w:r>
        <w:rPr/>
        <w:tab/>
        <w:t>Действительно, жаль, — вздохнул Сэф. — Ни тебе в пропасти падать, ни с мускарами сражаться, ни неделями немытым по лесу шастать...</w:t>
      </w:r>
    </w:p>
    <w:p>
      <w:pPr>
        <w:pStyle w:val="Normal"/>
        <w:tabs>
          <w:tab w:val="clear" w:pos="720"/>
          <w:tab w:val="left" w:pos="630" w:leader="none"/>
        </w:tabs>
        <w:ind w:firstLine="360"/>
        <w:jc w:val="both"/>
        <w:rPr/>
      </w:pPr>
      <w:r>
        <w:rPr/>
        <w:t>—</w:t>
      </w:r>
      <w:r>
        <w:rPr/>
        <w:tab/>
        <w:t>Да ну тебя! — я, всерьез рассердившись, замахну</w:t>
        <w:softHyphen/>
        <w:t>лась на него веером.</w:t>
      </w:r>
    </w:p>
    <w:p>
      <w:pPr>
        <w:pStyle w:val="Normal"/>
        <w:tabs>
          <w:tab w:val="clear" w:pos="720"/>
          <w:tab w:val="left" w:pos="625" w:leader="none"/>
        </w:tabs>
        <w:ind w:firstLine="360"/>
        <w:jc w:val="both"/>
        <w:rPr/>
      </w:pPr>
      <w:r>
        <w:rPr/>
        <w:t>—</w:t>
      </w:r>
      <w:r>
        <w:rPr/>
        <w:tab/>
        <w:t>Ладно, ладно, шучу. Ты права, это грустно. Остались мы с тобой одни-одинешеньки... Только почему никогда не повторится? Мы все еще долго будем здесь. Даже Нолколеда. За три года многое может произойти. А Лаверэль — такая маленькая деревня. Мы обязательно встретимся. Еще круг, гарсин?</w:t>
      </w:r>
    </w:p>
    <w:p>
      <w:pPr>
        <w:pStyle w:val="Normal"/>
        <w:ind w:firstLine="360"/>
        <w:jc w:val="both"/>
        <w:rPr/>
      </w:pPr>
      <w:r>
        <w:rPr/>
        <w:t>Музыканты заиграли с новой силой. Почти не чувст</w:t>
        <w:softHyphen/>
        <w:t>вуя под ногами пола, я закружилась в объятиях Сэфа. По</w:t>
        <w:softHyphen/>
        <w:t>щекотав бородкой мне шею, он вдруг жарко шепнул:</w:t>
      </w:r>
    </w:p>
    <w:p>
      <w:pPr>
        <w:pStyle w:val="Normal"/>
        <w:tabs>
          <w:tab w:val="clear" w:pos="720"/>
          <w:tab w:val="left" w:pos="644" w:leader="none"/>
        </w:tabs>
        <w:ind w:firstLine="360"/>
        <w:jc w:val="both"/>
        <w:rPr/>
      </w:pPr>
      <w:r>
        <w:rPr/>
        <w:t>—</w:t>
      </w:r>
      <w:r>
        <w:rPr/>
        <w:tab/>
        <w:t>Выходи за меня замуж!</w:t>
      </w:r>
    </w:p>
    <w:p>
      <w:pPr>
        <w:pStyle w:val="Normal"/>
        <w:ind w:firstLine="360"/>
        <w:jc w:val="both"/>
        <w:rPr/>
      </w:pPr>
      <w:r>
        <w:rPr/>
        <w:t>От неожиданности я оступилась. И тут же раздался ис</w:t>
        <w:softHyphen/>
        <w:t>тошный визг:</w:t>
      </w:r>
    </w:p>
    <w:p>
      <w:pPr>
        <w:pStyle w:val="Normal"/>
        <w:tabs>
          <w:tab w:val="clear" w:pos="720"/>
          <w:tab w:val="left" w:pos="645" w:leader="none"/>
        </w:tabs>
        <w:ind w:firstLine="360"/>
        <w:jc w:val="both"/>
        <w:rPr/>
      </w:pPr>
      <w:r>
        <w:rPr/>
        <w:t>—</w:t>
      </w:r>
      <w:r>
        <w:rPr/>
        <w:tab/>
        <w:t>Лапу, лапу отдавили! Нельзя ли поосторожней, хозяйка?</w:t>
      </w:r>
    </w:p>
    <w:p>
      <w:pPr>
        <w:pStyle w:val="Normal"/>
        <w:tabs>
          <w:tab w:val="clear" w:pos="720"/>
          <w:tab w:val="left" w:pos="639" w:leader="none"/>
        </w:tabs>
        <w:ind w:firstLine="360"/>
        <w:jc w:val="both"/>
        <w:rPr/>
      </w:pPr>
      <w:r>
        <w:rPr/>
        <w:t>—</w:t>
      </w:r>
      <w:r>
        <w:rPr/>
        <w:tab/>
        <w:t>Так что ж ты вертишься под ногами?</w:t>
      </w:r>
    </w:p>
    <w:p>
      <w:pPr>
        <w:pStyle w:val="Normal"/>
        <w:ind w:firstLine="360"/>
        <w:jc w:val="both"/>
        <w:rPr/>
      </w:pPr>
      <w:r>
        <w:rPr/>
        <w:t>Я в сердцах отвесила Чане подзатыльник. Испортил всю торжественность момента! Впрочем, может, это и к лучшему.</w:t>
      </w:r>
    </w:p>
    <w:p>
      <w:pPr>
        <w:pStyle w:val="Normal"/>
        <w:tabs>
          <w:tab w:val="clear" w:pos="720"/>
          <w:tab w:val="left" w:pos="654" w:leader="none"/>
        </w:tabs>
        <w:ind w:firstLine="360"/>
        <w:jc w:val="both"/>
        <w:rPr/>
      </w:pPr>
      <w:r>
        <w:rPr/>
        <w:t>—</w:t>
      </w:r>
      <w:r>
        <w:rPr/>
        <w:tab/>
        <w:t>Вы сегодня прекрасны, досточтимая Жанна, — ис</w:t>
        <w:softHyphen/>
        <w:t>кренне сказал подошедший король. — Просто невероят</w:t>
        <w:softHyphen/>
        <w:t>но, чтобы женщина была одновременно так красива и ум</w:t>
        <w:softHyphen/>
        <w:t>на. Если бы я не относился к вам с таким трепетом и не был бы таким желторотым юнцом... Тут же сделал бы вам предложение.</w:t>
      </w:r>
    </w:p>
    <w:p>
      <w:pPr>
        <w:pStyle w:val="Normal"/>
        <w:tabs>
          <w:tab w:val="clear" w:pos="720"/>
          <w:tab w:val="left" w:pos="654" w:leader="none"/>
        </w:tabs>
        <w:ind w:firstLine="360"/>
        <w:jc w:val="both"/>
        <w:rPr/>
      </w:pPr>
      <w:r>
        <w:rPr/>
        <w:t>—</w:t>
      </w:r>
      <w:r>
        <w:rPr/>
        <w:tab/>
        <w:t>Сегодня ты можешь их коллекционировать, солнце мое, — коварно шепнул мне на ухо Сэф. Его прикосно</w:t>
        <w:softHyphen/>
        <w:t>вения мешали мне сосредоточиться на разговоре с его ве</w:t>
        <w:softHyphen/>
        <w:t>личеством.</w:t>
      </w:r>
    </w:p>
    <w:p>
      <w:pPr>
        <w:pStyle w:val="Normal"/>
        <w:tabs>
          <w:tab w:val="clear" w:pos="720"/>
          <w:tab w:val="left" w:pos="650" w:leader="none"/>
        </w:tabs>
        <w:ind w:firstLine="360"/>
        <w:jc w:val="both"/>
        <w:rPr/>
      </w:pPr>
      <w:r>
        <w:rPr/>
        <w:t>—</w:t>
      </w:r>
      <w:r>
        <w:rPr/>
        <w:tab/>
        <w:t>Как вам досточтимый Мегедэль в роли полковод</w:t>
        <w:softHyphen/>
        <w:t>ца? — спросила я.</w:t>
      </w:r>
    </w:p>
    <w:p>
      <w:pPr>
        <w:pStyle w:val="Normal"/>
        <w:tabs>
          <w:tab w:val="clear" w:pos="720"/>
          <w:tab w:val="left" w:pos="640" w:leader="none"/>
        </w:tabs>
        <w:ind w:firstLine="360"/>
        <w:jc w:val="both"/>
        <w:rPr/>
      </w:pPr>
      <w:r>
        <w:rPr/>
        <w:t>—</w:t>
      </w:r>
      <w:r>
        <w:rPr/>
        <w:tab/>
        <w:t>Я восхищен, — серьезно ответил король. — Это ведь он отговорил меня от возвращения флота в Нивальдскую бухту Я уже готов был послать гонца. Но досточтимый Мегедэль убедил меня, что райшманы просто разбомбят наши корабли из пушек. На море они нас пока что пре</w:t>
        <w:softHyphen/>
        <w:t>восходят. Но уверяю вас, это временно.</w:t>
      </w:r>
    </w:p>
    <w:p>
      <w:pPr>
        <w:pStyle w:val="Normal"/>
        <w:tabs>
          <w:tab w:val="clear" w:pos="720"/>
          <w:tab w:val="left" w:pos="654" w:leader="none"/>
        </w:tabs>
        <w:ind w:firstLine="360"/>
        <w:jc w:val="both"/>
        <w:rPr/>
      </w:pPr>
      <w:r>
        <w:rPr/>
        <w:t>—</w:t>
      </w:r>
      <w:r>
        <w:rPr/>
        <w:tab/>
        <w:t>Не сомневаемся, ваше величество, — отозвался Сэф. — Но если бы вы так же прислушались и к моему совету, а не совали голову в львиную пасть... Не стоило вам в одиночку заходить в кабинет канцлера.</w:t>
      </w:r>
    </w:p>
    <w:p>
      <w:pPr>
        <w:pStyle w:val="Normal"/>
        <w:tabs>
          <w:tab w:val="clear" w:pos="720"/>
          <w:tab w:val="left" w:pos="644" w:leader="none"/>
        </w:tabs>
        <w:ind w:firstLine="360"/>
        <w:jc w:val="both"/>
        <w:rPr/>
      </w:pPr>
      <w:r>
        <w:rPr/>
        <w:t>—</w:t>
      </w:r>
      <w:r>
        <w:rPr/>
        <w:tab/>
        <w:t>Но я не мог поступить иначе, господа! — восклик</w:t>
        <w:softHyphen/>
        <w:t>нул король. — Я должен был дать этому мерзавцу шанс признать меня королем по собственной воле. Мы же дво</w:t>
        <w:softHyphen/>
        <w:t>ряне, а не разбойники с большой дороги. Но есть одна вещь, которая меня тревожит... Я надеялся, что после ра</w:t>
        <w:softHyphen/>
        <w:t>зоблачения канцлера, после коронации, после победы над райшманами все встанет на свои места. Но Единорог так и не вернулся во дворец. Может быть, я что-то делаю не</w:t>
        <w:softHyphen/>
        <w:t>правильно?</w:t>
      </w:r>
    </w:p>
    <w:p>
      <w:pPr>
        <w:pStyle w:val="Normal"/>
        <w:ind w:firstLine="360"/>
        <w:jc w:val="both"/>
        <w:rPr/>
      </w:pPr>
      <w:r>
        <w:rPr/>
        <w:t>Лесант взглянул на нас, как раньше — ожидая, что мы дадим ему совет. Я пожала плечами. Правильно, непра</w:t>
        <w:softHyphen/>
        <w:t>вильно — откуда мне знать? Меня же не готовили зани</w:t>
        <w:softHyphen/>
        <w:t>маться государственными делами...</w:t>
      </w:r>
    </w:p>
    <w:p>
      <w:pPr>
        <w:pStyle w:val="Normal"/>
        <w:tabs>
          <w:tab w:val="clear" w:pos="720"/>
          <w:tab w:val="left" w:pos="634" w:leader="none"/>
        </w:tabs>
        <w:ind w:firstLine="360"/>
        <w:jc w:val="both"/>
        <w:rPr/>
      </w:pPr>
      <w:r>
        <w:rPr/>
        <w:t>—</w:t>
      </w:r>
      <w:r>
        <w:rPr/>
        <w:tab/>
        <w:t>Прошло слишком мало времени, ваше величество, — неуверенно ответила я. — Единорог может и не знать о произошедших переменах.</w:t>
      </w:r>
    </w:p>
    <w:p>
      <w:pPr>
        <w:pStyle w:val="Normal"/>
        <w:ind w:firstLine="360"/>
        <w:jc w:val="both"/>
        <w:rPr/>
      </w:pPr>
      <w:r>
        <w:rPr/>
        <w:t>Не думаю, что король остался удовлетворен моим ответом.</w:t>
      </w:r>
    </w:p>
    <w:p>
      <w:pPr>
        <w:pStyle w:val="Normal"/>
        <w:tabs>
          <w:tab w:val="clear" w:pos="720"/>
          <w:tab w:val="left" w:pos="634" w:leader="none"/>
        </w:tabs>
        <w:ind w:firstLine="360"/>
        <w:jc w:val="both"/>
        <w:rPr/>
      </w:pPr>
      <w:r>
        <w:rPr/>
        <w:t>—</w:t>
      </w:r>
      <w:r>
        <w:rPr/>
        <w:tab/>
        <w:t>Средневековые предрассудки, — вздохнул Сэф, от</w:t>
        <w:softHyphen/>
        <w:t>водя меня в сторону. — Ну так что, солнце мое? Что ты скажешь?</w:t>
      </w:r>
    </w:p>
    <w:p>
      <w:pPr>
        <w:pStyle w:val="Normal"/>
        <w:ind w:firstLine="360"/>
        <w:jc w:val="both"/>
        <w:rPr/>
      </w:pPr>
      <w:r>
        <w:rPr/>
        <w:t>Я покраснела. Потом напомнила себе, что слышу по</w:t>
        <w:softHyphen/>
        <w:t>добного рода предложение не в первый раз, и взяла се</w:t>
        <w:softHyphen/>
        <w:t>бя в руки.</w:t>
      </w:r>
    </w:p>
    <w:p>
      <w:pPr>
        <w:pStyle w:val="Normal"/>
        <w:tabs>
          <w:tab w:val="clear" w:pos="720"/>
          <w:tab w:val="left" w:pos="644" w:leader="none"/>
        </w:tabs>
        <w:ind w:firstLine="360"/>
        <w:jc w:val="both"/>
        <w:rPr/>
      </w:pPr>
      <w:r>
        <w:rPr/>
        <w:t>—</w:t>
      </w:r>
      <w:r>
        <w:rPr/>
        <w:tab/>
        <w:t>Сэф, я не готова дать тебе клятву в храме Ламерис. И не думаю, что когда-нибудь буду готова. Для этого на</w:t>
        <w:softHyphen/>
        <w:t>до было бы здесь родиться... Не обижайся. Дело даже не в Денисе.</w:t>
      </w:r>
    </w:p>
    <w:p>
      <w:pPr>
        <w:pStyle w:val="Normal"/>
        <w:tabs>
          <w:tab w:val="clear" w:pos="720"/>
          <w:tab w:val="left" w:pos="630" w:leader="none"/>
        </w:tabs>
        <w:ind w:firstLine="360"/>
        <w:jc w:val="both"/>
        <w:rPr/>
      </w:pPr>
      <w:r>
        <w:rPr/>
        <w:t>—</w:t>
      </w:r>
      <w:r>
        <w:rPr/>
        <w:tab/>
        <w:t>Ладно, — улыбнулся вдруг анапчанин. — Мне ведь тоже страшно. Представляешь, если бы ты согласилась? Тогда скажи мне вот что — допустимы ли в доме безутеш</w:t>
        <w:softHyphen/>
        <w:t>ной вдовы посторонние мужчины? В столице на это смот</w:t>
        <w:softHyphen/>
        <w:t>рят сквозь пальцы, но ты ведь у нас провинциалка.</w:t>
      </w:r>
    </w:p>
    <w:p>
      <w:pPr>
        <w:pStyle w:val="Normal"/>
        <w:tabs>
          <w:tab w:val="clear" w:pos="720"/>
          <w:tab w:val="left" w:pos="634" w:leader="none"/>
        </w:tabs>
        <w:ind w:firstLine="360"/>
        <w:jc w:val="both"/>
        <w:rPr/>
      </w:pPr>
      <w:r>
        <w:rPr/>
        <w:t>—</w:t>
      </w:r>
      <w:r>
        <w:rPr/>
        <w:tab/>
        <w:t>Мужчины допустимы, — усмехнулась я. — Особен</w:t>
        <w:softHyphen/>
        <w:t>но молодые и красивые. Где ж им еще быть?</w:t>
      </w:r>
    </w:p>
    <w:p>
      <w:pPr>
        <w:pStyle w:val="Normal"/>
        <w:tabs>
          <w:tab w:val="clear" w:pos="720"/>
          <w:tab w:val="left" w:pos="625" w:leader="none"/>
        </w:tabs>
        <w:ind w:firstLine="360"/>
        <w:jc w:val="both"/>
        <w:rPr/>
      </w:pPr>
      <w:r>
        <w:rPr/>
        <w:t>—</w:t>
      </w:r>
      <w:r>
        <w:rPr/>
        <w:tab/>
        <w:t>Так после бала мы вернемся домой вместе? — шеп</w:t>
        <w:softHyphen/>
        <w:t>нул Сэф. Воспоминание, возмутительно яркое и непристойное, заставило меня отвернуться. Змей-искуситель... Но, собственно, почему я должна отказывать ему... и себе?</w:t>
      </w:r>
    </w:p>
    <w:p>
      <w:pPr>
        <w:pStyle w:val="Normal"/>
        <w:tabs>
          <w:tab w:val="clear" w:pos="720"/>
          <w:tab w:val="left" w:pos="625" w:leader="none"/>
        </w:tabs>
        <w:ind w:firstLine="360"/>
        <w:jc w:val="both"/>
        <w:rPr/>
      </w:pPr>
      <w:r>
        <w:rPr/>
        <w:t>—</w:t>
      </w:r>
      <w:r>
        <w:rPr/>
        <w:tab/>
        <w:t>Да, — коротко кивнула я. И в этот момент почувст</w:t>
        <w:softHyphen/>
        <w:t>вовала, как нагрелся браслет на моей руке. Я растерянно оглянулась. Все правильно — перерыв между танцами, и все приглашенные заняты беседой, стоя у стен. Рядом с на</w:t>
        <w:softHyphen/>
        <w:t>ми нет ни одного лаверэльца. Но почему-то я и Сэфу не сказала о вызове с Базы.</w:t>
      </w:r>
    </w:p>
    <w:p>
      <w:pPr>
        <w:pStyle w:val="Normal"/>
        <w:tabs>
          <w:tab w:val="clear" w:pos="720"/>
          <w:tab w:val="left" w:pos="634" w:leader="none"/>
        </w:tabs>
        <w:ind w:firstLine="360"/>
        <w:jc w:val="both"/>
        <w:rPr/>
      </w:pPr>
      <w:r>
        <w:rPr/>
        <w:t>—</w:t>
      </w:r>
      <w:r>
        <w:rPr/>
        <w:tab/>
        <w:t>Пойду, поправлю прическу, — сказала я ему и вышла в коридор.</w:t>
      </w:r>
    </w:p>
    <w:p>
      <w:pPr>
        <w:pStyle w:val="Normal"/>
        <w:ind w:firstLine="360"/>
        <w:jc w:val="both"/>
        <w:rPr/>
      </w:pPr>
      <w:r>
        <w:rPr/>
        <w:t>Как только я включила передатчик, раздался го</w:t>
        <w:softHyphen/>
        <w:t>лос Алены.</w:t>
      </w:r>
    </w:p>
    <w:p>
      <w:pPr>
        <w:pStyle w:val="Normal"/>
        <w:tabs>
          <w:tab w:val="clear" w:pos="720"/>
          <w:tab w:val="left" w:pos="630" w:leader="none"/>
        </w:tabs>
        <w:ind w:firstLine="360"/>
        <w:jc w:val="both"/>
        <w:rPr/>
      </w:pPr>
      <w:r>
        <w:rPr/>
        <w:t>—</w:t>
      </w:r>
      <w:r>
        <w:rPr/>
        <w:tab/>
        <w:t>Жанна, это я. Немедленно бери своего пса и ступай с ним в королевский кабинет. Он открыт. Оттуда ты без помех попадешь на Базу. Ждем.</w:t>
      </w:r>
    </w:p>
    <w:p>
      <w:pPr>
        <w:pStyle w:val="Normal"/>
        <w:ind w:firstLine="360"/>
        <w:jc w:val="both"/>
        <w:rPr/>
      </w:pPr>
      <w:r>
        <w:rPr/>
        <w:t>Несколько секунд я стояла, размышляя над приказом. База всегда общалась с агентами строго официальным то</w:t>
        <w:softHyphen/>
        <w:t>ном — даже если на связи была Алена. С другой стороны... Многое изменилось. Мы теперь вроде как победители, ус</w:t>
        <w:softHyphen/>
        <w:t>пешно выполнившие трудное поручение. Вполне естест</w:t>
        <w:softHyphen/>
        <w:t>венно, что фраматы хотят поблагодарить нас лично. К то</w:t>
        <w:softHyphen/>
        <w:t>му, что я опять выступаю в роли посредника, пора уже привыкнуть.</w:t>
      </w:r>
    </w:p>
    <w:p>
      <w:pPr>
        <w:pStyle w:val="Normal"/>
        <w:ind w:firstLine="360"/>
        <w:jc w:val="both"/>
        <w:rPr/>
      </w:pPr>
      <w:r>
        <w:rPr/>
        <w:t>Я вернулась в зал и свистнула Чаню. К счастью, Сэф был увлечен разговором с двумя придворными дамами лет восемнадцати. Вот вернемся домой, я ему устрою! Не слу</w:t>
        <w:softHyphen/>
        <w:t>шая возмущенных расспросов пса, я тихо прошла пусты</w:t>
        <w:softHyphen/>
        <w:t>ми коридорами и прошмыгнула в кабинет.</w:t>
      </w:r>
    </w:p>
    <w:p>
      <w:pPr>
        <w:pStyle w:val="Normal"/>
        <w:ind w:firstLine="360"/>
        <w:jc w:val="both"/>
        <w:rPr/>
      </w:pPr>
      <w:r>
        <w:rPr/>
        <w:t>В окно светили Матин и Модит, две луны этого уди</w:t>
        <w:softHyphen/>
        <w:t>вительного мира. Где-то между шпилями затерялся свер</w:t>
        <w:softHyphen/>
        <w:t>кающий бриллиант Глациэля. Я оперлась на подоконник и с наслаждением вдохнула воздух ночного города...</w:t>
      </w:r>
    </w:p>
    <w:p>
      <w:pPr>
        <w:pStyle w:val="Normal"/>
        <w:tabs>
          <w:tab w:val="clear" w:pos="720"/>
          <w:tab w:val="left" w:pos="624" w:leader="none"/>
        </w:tabs>
        <w:ind w:firstLine="360"/>
        <w:jc w:val="both"/>
        <w:rPr/>
      </w:pPr>
      <w:r>
        <w:rPr/>
        <w:t>—</w:t>
      </w:r>
      <w:r>
        <w:rPr/>
        <w:tab/>
        <w:t>Хозяйка, смотри! — испуганно окликнул меня пес.</w:t>
      </w:r>
    </w:p>
    <w:p>
      <w:pPr>
        <w:pStyle w:val="Normal"/>
        <w:ind w:firstLine="360"/>
        <w:jc w:val="both"/>
        <w:rPr/>
      </w:pPr>
      <w:r>
        <w:rPr/>
        <w:t>Арка тускло мерцала, открывая вход в коридор, осве</w:t>
        <w:softHyphen/>
        <w:t>щенный голубыми лампочками. Надеюсь, я вернусь до рас</w:t>
        <w:softHyphen/>
        <w:t>света. Последний танец я обещала королю... Взяв Чанга за ошейник, я решительно шагнула через порог.</w:t>
      </w:r>
    </w:p>
    <w:p>
      <w:pPr>
        <w:pStyle w:val="Normal"/>
        <w:ind w:firstLine="360"/>
        <w:jc w:val="both"/>
        <w:rPr/>
      </w:pPr>
      <w:r>
        <w:rPr/>
        <w:t>Который раз я шла этим коридором, но до сих пор не поняла, сколько времени это занимает. Вот и сейчас мне показалось, что я иду немного дольше обычного. Или де</w:t>
        <w:softHyphen/>
        <w:t>лаю какой-то поворот — с пространством тут тоже не все было ясно. Наконец в конце коридора показалась дверь. Она, скрипнув, отворилась мне навстречу. Я вошла и... вме</w:t>
        <w:softHyphen/>
        <w:t>сто привычной белой полусферы Базы оказалась в дирек</w:t>
        <w:softHyphen/>
        <w:t>торском кабинете агентства «Лаверэль».</w:t>
      </w:r>
    </w:p>
    <w:p>
      <w:pPr>
        <w:pStyle w:val="Normal"/>
        <w:ind w:firstLine="360"/>
        <w:jc w:val="both"/>
        <w:rPr/>
      </w:pPr>
      <w:r>
        <w:rPr/>
        <w:t>Самое удивительное, что я так ни о чем и не догада</w:t>
        <w:softHyphen/>
        <w:t>лась. Я должна была понять, еще когда мне велели взять с собой собаку. А уж теперь... Но я хлопала ресницами, подкручивала напомаженный локон и нетерпеливо посту</w:t>
        <w:softHyphen/>
        <w:t>кивала каблучком.</w:t>
      </w:r>
    </w:p>
    <w:p>
      <w:pPr>
        <w:pStyle w:val="Normal"/>
        <w:ind w:firstLine="360"/>
        <w:jc w:val="both"/>
        <w:rPr/>
      </w:pPr>
      <w:r>
        <w:rPr/>
        <w:t>Первой в кабинет заглянула Алена. Как всегда — в чем- то ярком и сексуальном, но вид такой, будто не спала неде</w:t>
        <w:softHyphen/>
        <w:t>лю. Увидев меня, она неприветливо кивнула.</w:t>
      </w:r>
    </w:p>
    <w:p>
      <w:pPr>
        <w:pStyle w:val="Normal"/>
        <w:tabs>
          <w:tab w:val="clear" w:pos="720"/>
          <w:tab w:val="left" w:pos="624" w:leader="none"/>
        </w:tabs>
        <w:ind w:firstLine="360"/>
        <w:jc w:val="both"/>
        <w:rPr/>
      </w:pPr>
      <w:r>
        <w:rPr/>
        <w:t>—</w:t>
      </w:r>
      <w:r>
        <w:rPr/>
        <w:tab/>
        <w:t>Шеф сейчас придет.</w:t>
      </w:r>
    </w:p>
    <w:p>
      <w:pPr>
        <w:pStyle w:val="Normal"/>
        <w:ind w:firstLine="360"/>
        <w:jc w:val="both"/>
        <w:rPr/>
      </w:pPr>
      <w:r>
        <w:rPr/>
        <w:t>Я опустилась на стул. Великий Шан, я же нахожусь в Питере... Да, не чаяла я здесь оказаться раньше, чем через десять лет. Интересно, шеф позволит мне одним глазком выглянуть на улицу? За окном темно и непривычно шум</w:t>
        <w:softHyphen/>
        <w:t>но... Здесь тоже ночь, а может, вечер...</w:t>
      </w:r>
    </w:p>
    <w:p>
      <w:pPr>
        <w:pStyle w:val="Normal"/>
        <w:tabs>
          <w:tab w:val="clear" w:pos="720"/>
          <w:tab w:val="left" w:pos="629" w:leader="none"/>
        </w:tabs>
        <w:ind w:firstLine="360"/>
        <w:jc w:val="both"/>
        <w:rPr/>
      </w:pPr>
      <w:r>
        <w:rPr/>
        <w:t>—</w:t>
      </w:r>
      <w:r>
        <w:rPr/>
        <w:tab/>
        <w:t>Здравствуйте, Жанна. Прекрасно выглядите.</w:t>
      </w:r>
    </w:p>
    <w:p>
      <w:pPr>
        <w:pStyle w:val="Normal"/>
        <w:ind w:firstLine="360"/>
        <w:jc w:val="both"/>
        <w:rPr/>
      </w:pPr>
      <w:r>
        <w:rPr/>
        <w:t>В кабинет влетел Афанасий Германович. Он был одет в серую водолазку и черную кожаную куртку, и руки бы</w:t>
        <w:softHyphen/>
        <w:t>ли в чем-то перепачканы. Посмотрев на меня, он почему- то опустил взгляд. Потом потрепал Чаню за ухом.</w:t>
      </w:r>
    </w:p>
    <w:p>
      <w:pPr>
        <w:pStyle w:val="Normal"/>
        <w:tabs>
          <w:tab w:val="clear" w:pos="720"/>
          <w:tab w:val="left" w:pos="619" w:leader="none"/>
        </w:tabs>
        <w:ind w:firstLine="360"/>
        <w:jc w:val="both"/>
        <w:rPr/>
      </w:pPr>
      <w:r>
        <w:rPr/>
        <w:t>—</w:t>
      </w:r>
      <w:r>
        <w:rPr/>
        <w:tab/>
        <w:t>Ах ты, красавец...</w:t>
      </w:r>
    </w:p>
    <w:p>
      <w:pPr>
        <w:pStyle w:val="Normal"/>
        <w:tabs>
          <w:tab w:val="clear" w:pos="720"/>
          <w:tab w:val="left" w:pos="634" w:leader="none"/>
        </w:tabs>
        <w:ind w:firstLine="360"/>
        <w:jc w:val="both"/>
        <w:rPr/>
      </w:pPr>
      <w:r>
        <w:rPr/>
        <w:t>—</w:t>
      </w:r>
      <w:r>
        <w:rPr/>
        <w:tab/>
        <w:t>Благодарю вас, монгарс, — ответил пес, вежливо кланяясь.</w:t>
      </w:r>
    </w:p>
    <w:p>
      <w:pPr>
        <w:pStyle w:val="Normal"/>
        <w:ind w:firstLine="360"/>
        <w:jc w:val="both"/>
        <w:rPr/>
      </w:pPr>
      <w:r>
        <w:rPr/>
        <w:t>Шеф опешил.</w:t>
      </w:r>
    </w:p>
    <w:p>
      <w:pPr>
        <w:pStyle w:val="Normal"/>
        <w:tabs>
          <w:tab w:val="clear" w:pos="720"/>
          <w:tab w:val="left" w:pos="634" w:leader="none"/>
        </w:tabs>
        <w:ind w:firstLine="360"/>
        <w:jc w:val="both"/>
        <w:rPr/>
      </w:pPr>
      <w:r>
        <w:rPr/>
        <w:t>—</w:t>
      </w:r>
      <w:r>
        <w:rPr/>
        <w:tab/>
        <w:t>Вот оно как обернулось, — проговорил он, глядя на говорящую собаку. — Что ж, Жанна, тогда я обращаюсь к вам обоим. Буду краток. В этом шкафу вы найдете, во что можно переодеться. Выбирала Алена, вам точно долж</w:t>
        <w:softHyphen/>
        <w:t>но подойти. Там же висит ваша дубленка. В Петербур</w:t>
        <w:softHyphen/>
        <w:t>ге сейчас начало марта, но холодно. Смело можете надевать. Я уже вызвал к агентству такси. Оно отвезет вас обоих домой. Бр-р-р, эти машины... Но здесь без них ни</w:t>
        <w:softHyphen/>
        <w:t>как. Да, самое главное. Контракт расторгается по нашей вине, поэтому десять миллионов долларов остаются за ва</w:t>
        <w:softHyphen/>
        <w:t>ми. С сегодняшнего дня вы их полноправная обладатель</w:t>
        <w:softHyphen/>
        <w:t>ница. Теперь вы сказочно богаты. Вы рады? Что вы мол</w:t>
        <w:softHyphen/>
        <w:t>чите, Жанна?</w:t>
      </w:r>
    </w:p>
    <w:p>
      <w:pPr>
        <w:pStyle w:val="Normal"/>
        <w:ind w:firstLine="360"/>
        <w:jc w:val="both"/>
        <w:rPr/>
      </w:pPr>
      <w:r>
        <w:rPr/>
        <w:t>Побелевшими пальцами я схватилась за край стола. О чем он говорит? Почему такая спешка? Увидев мои колебания, шеф раздраженно мотнул головой.</w:t>
      </w:r>
    </w:p>
    <w:p>
      <w:pPr>
        <w:pStyle w:val="Normal"/>
        <w:tabs>
          <w:tab w:val="clear" w:pos="720"/>
          <w:tab w:val="left" w:pos="625" w:leader="none"/>
        </w:tabs>
        <w:ind w:firstLine="360"/>
        <w:jc w:val="both"/>
        <w:rPr/>
      </w:pPr>
      <w:r>
        <w:rPr/>
        <w:t>—</w:t>
      </w:r>
      <w:r>
        <w:rPr/>
        <w:tab/>
        <w:t>Жанна, мне некогда вдаваться в долгие объяснения. Скажу лишь, что вы больше не можете оставаться в Лаверэле. Ситуация в корне изменилась. Вы уже в курсе, что среди нас, фраматов, бытуют разные мнения о целесооб</w:t>
        <w:softHyphen/>
        <w:t>разности участия земных агентов в судьбе Лаверэля. По</w:t>
        <w:softHyphen/>
        <w:t>следние события спровоцировали серьезные разногласия между нами. Был спешно сформирован так называемый Комитет Невмешательства, — шеф сделал сильное ударе</w:t>
        <w:softHyphen/>
        <w:t>ние на словах «так называемый». — По их мнению, наше желание защитить то, что мы любим, зашло слишком да</w:t>
        <w:softHyphen/>
        <w:t>леко. Комитет решил: если Лаверэлю суждено пасть от райшманского нашествия, это его судьба, в которую мы не имеем права вмешиваться. Операция по внедрению аген</w:t>
        <w:softHyphen/>
        <w:t>тов прерывается. Мне чудом удалось сделать так, чтобы вы от этого не пострадали. Жанна, вам все понятно?</w:t>
      </w:r>
    </w:p>
    <w:p>
      <w:pPr>
        <w:pStyle w:val="Normal"/>
        <w:tabs>
          <w:tab w:val="clear" w:pos="720"/>
          <w:tab w:val="left" w:pos="630" w:leader="none"/>
        </w:tabs>
        <w:ind w:firstLine="360"/>
        <w:jc w:val="both"/>
        <w:rPr/>
      </w:pPr>
      <w:r>
        <w:rPr/>
        <w:t>—</w:t>
      </w:r>
      <w:r>
        <w:rPr/>
        <w:tab/>
        <w:t>Подождите, — нахмурилась я, — а что с остальными агентами? Они тоже возвращаются?</w:t>
      </w:r>
    </w:p>
    <w:p>
      <w:pPr>
        <w:pStyle w:val="Normal"/>
        <w:tabs>
          <w:tab w:val="clear" w:pos="720"/>
          <w:tab w:val="left" w:pos="629" w:leader="none"/>
        </w:tabs>
        <w:ind w:firstLine="360"/>
        <w:jc w:val="both"/>
        <w:rPr/>
      </w:pPr>
      <w:r>
        <w:rPr/>
        <w:t>—</w:t>
      </w:r>
      <w:r>
        <w:rPr/>
        <w:tab/>
        <w:t>Н-нет, — помедлив, ответил шеф.</w:t>
      </w:r>
    </w:p>
    <w:p>
      <w:pPr>
        <w:pStyle w:val="Normal"/>
        <w:tabs>
          <w:tab w:val="clear" w:pos="720"/>
          <w:tab w:val="left" w:pos="620" w:leader="none"/>
        </w:tabs>
        <w:ind w:firstLine="360"/>
        <w:jc w:val="both"/>
        <w:rPr/>
      </w:pPr>
      <w:r>
        <w:rPr/>
        <w:t>—</w:t>
      </w:r>
      <w:r>
        <w:rPr/>
        <w:tab/>
        <w:t>Тогда я тоже остаюсь в Лаверэле, — заявила я. — А деньги... Я никогда всерьез не верила, что получу их. То есть я была бы рада... Лет через десять... А сейчас у меня там наладилась своя жизнь. У меня, в конце концов, были планы на этот вечер... Нет, это просто невозможно!</w:t>
      </w:r>
    </w:p>
    <w:p>
      <w:pPr>
        <w:pStyle w:val="Normal"/>
        <w:ind w:firstLine="360"/>
        <w:jc w:val="both"/>
        <w:rPr/>
      </w:pPr>
      <w:r>
        <w:rPr/>
        <w:t>Я вскочила, намереваясь открыть дверь в коридор. В этот момент в кабинет влетела Алена.</w:t>
      </w:r>
    </w:p>
    <w:p>
      <w:pPr>
        <w:pStyle w:val="Normal"/>
        <w:tabs>
          <w:tab w:val="clear" w:pos="720"/>
          <w:tab w:val="left" w:pos="620" w:leader="none"/>
        </w:tabs>
        <w:ind w:firstLine="360"/>
        <w:jc w:val="both"/>
        <w:rPr/>
      </w:pPr>
      <w:r>
        <w:rPr/>
        <w:t>—</w:t>
      </w:r>
      <w:r>
        <w:rPr/>
        <w:tab/>
        <w:t>Афанасий, пора... Она еще здесь?! — рыжеволосая красавица гневно уставилась на меня.</w:t>
      </w:r>
    </w:p>
    <w:p>
      <w:pPr>
        <w:pStyle w:val="Normal"/>
        <w:tabs>
          <w:tab w:val="clear" w:pos="720"/>
          <w:tab w:val="left" w:pos="625" w:leader="none"/>
        </w:tabs>
        <w:ind w:firstLine="360"/>
        <w:jc w:val="both"/>
        <w:rPr/>
      </w:pPr>
      <w:r>
        <w:rPr/>
        <w:t>—</w:t>
      </w:r>
      <w:r>
        <w:rPr/>
        <w:tab/>
        <w:t>Жанна капризничает, Алена, — вздохнул шеф. — Не хочет брать деньги. Хочет обратно.</w:t>
      </w:r>
    </w:p>
    <w:p>
      <w:pPr>
        <w:pStyle w:val="Normal"/>
        <w:tabs>
          <w:tab w:val="clear" w:pos="720"/>
          <w:tab w:val="left" w:pos="620" w:leader="none"/>
        </w:tabs>
        <w:ind w:firstLine="360"/>
        <w:jc w:val="both"/>
        <w:rPr/>
      </w:pPr>
      <w:r>
        <w:rPr/>
        <w:t>—</w:t>
      </w:r>
      <w:r>
        <w:rPr/>
        <w:tab/>
        <w:t>Так скажи ей все! — прошипела она. — Скажи ей, Афанасий. А то эта дурочка и впрямь вернется, потому что не успела еще разобраться в своих мужчинах, — и, не до</w:t>
        <w:softHyphen/>
        <w:t>жидаясь, пока шеф скажет хоть слово, Алена метнулась ко мне, схватив за плечи холодными руками. — Ты спраши</w:t>
        <w:softHyphen/>
        <w:t>вала про остальных, детка? Я тебе отвечу. Комитет при</w:t>
        <w:softHyphen/>
        <w:t>нял решение уничтожить всех агентов с Земли. Найти их несложно — по передатчикам. Они все обречены. И толь</w:t>
        <w:softHyphen/>
        <w:t>ко сентиментальность нашего дорогого шефа, — она мет</w:t>
        <w:softHyphen/>
        <w:t>нула злой зеленый взгляд на Афанасия Германовича, — за</w:t>
        <w:softHyphen/>
        <w:t>ставляет его, рискуя своей головой, возиться сейчас с то</w:t>
        <w:softHyphen/>
        <w:t>бой. Это твой последний шанс, дурочка.</w:t>
      </w:r>
    </w:p>
    <w:p>
      <w:pPr>
        <w:pStyle w:val="Normal"/>
        <w:ind w:firstLine="360"/>
        <w:jc w:val="both"/>
        <w:rPr/>
      </w:pPr>
      <w:r>
        <w:rPr/>
        <w:t>Алена оставила меня и, хлопнув дверью, вышла из ка</w:t>
        <w:softHyphen/>
        <w:t>бинета. Шеф сидел за столом, опустив седую голову на сомкнутые руки.</w:t>
      </w:r>
    </w:p>
    <w:p>
      <w:pPr>
        <w:pStyle w:val="Normal"/>
        <w:tabs>
          <w:tab w:val="clear" w:pos="720"/>
          <w:tab w:val="left" w:pos="629" w:leader="none"/>
        </w:tabs>
        <w:ind w:firstLine="360"/>
        <w:jc w:val="both"/>
        <w:rPr/>
      </w:pPr>
      <w:r>
        <w:rPr/>
        <w:t>—</w:t>
      </w:r>
      <w:r>
        <w:rPr/>
        <w:tab/>
        <w:t>Это правда? — хрипло спросила я. Фрамат кивнул.</w:t>
      </w:r>
    </w:p>
    <w:p>
      <w:pPr>
        <w:pStyle w:val="Normal"/>
        <w:tabs>
          <w:tab w:val="clear" w:pos="720"/>
          <w:tab w:val="left" w:pos="630" w:leader="none"/>
        </w:tabs>
        <w:ind w:firstLine="360"/>
        <w:jc w:val="both"/>
        <w:rPr/>
      </w:pPr>
      <w:r>
        <w:rPr/>
        <w:t>—</w:t>
      </w:r>
      <w:r>
        <w:rPr/>
        <w:tab/>
        <w:t>Правда. Всему, что я создал за последнее время, пришел конец. Жанна, поверьте, — он поднял на меня со</w:t>
        <w:softHyphen/>
        <w:t>вершенно пустые глаза, — если бы я мог спасти остальных, я бы сделал это. В конце концов, это люди, за которых я в ответе. Но это невозможно. Даже ваше присутствие здесь — за гранью возможного. Но вас я не мог не спасти.</w:t>
      </w:r>
    </w:p>
    <w:p>
      <w:pPr>
        <w:pStyle w:val="Normal"/>
        <w:tabs>
          <w:tab w:val="clear" w:pos="720"/>
          <w:tab w:val="left" w:pos="624" w:leader="none"/>
        </w:tabs>
        <w:ind w:firstLine="360"/>
        <w:jc w:val="both"/>
        <w:rPr/>
      </w:pPr>
      <w:r>
        <w:rPr/>
        <w:t>—</w:t>
      </w:r>
      <w:r>
        <w:rPr/>
        <w:tab/>
        <w:t>Почему? — тихо спросила я.</w:t>
      </w:r>
    </w:p>
    <w:p>
      <w:pPr>
        <w:pStyle w:val="Normal"/>
        <w:tabs>
          <w:tab w:val="clear" w:pos="720"/>
          <w:tab w:val="left" w:pos="620" w:leader="none"/>
        </w:tabs>
        <w:ind w:firstLine="360"/>
        <w:jc w:val="both"/>
        <w:rPr/>
      </w:pPr>
      <w:r>
        <w:rPr/>
        <w:t>—</w:t>
      </w:r>
      <w:r>
        <w:rPr/>
        <w:tab/>
        <w:t>А вы еще не догадались, Жанна? Все дело в ва</w:t>
        <w:softHyphen/>
        <w:t>шем отце. Петр Золотов, один из наших лучших агентов, тоже был в Лаверэле. Он был единственным, кто смог проникнуть в святая святых этого мира — в Небулосу. Нет, не смотрите на меня так, мы понятия не имеем, где он сейчас. Мы потеряли его из виду лет пятнадцать на</w:t>
        <w:softHyphen/>
        <w:t>зад. Фраматы очень ценили его работу, а у меня есть и личные причины быть ему благодарным. Поэтому, открыв филиал агентства в Петербурге, я разыскал вас. Это было несложно, благо фамилию вы не меняли. Я узнал ваши обстоятельства и подал объявление, на которое вы не мог</w:t>
        <w:softHyphen/>
        <w:t>ли не откликнуться. Я просто хотел помочь вам выбраться из нищеты и... ну, приглядывать за вами, оберегать вас. Но результаты тестирования, которое вам пришлось прой</w:t>
        <w:softHyphen/>
        <w:t>ти в день приема на работу, показали, что вы — потенци</w:t>
        <w:softHyphen/>
        <w:t>альный агент. Что ж, неудивительно, с вашим-то проис</w:t>
        <w:softHyphen/>
        <w:t>хождением. А потом вы сами раскрыли нашу тайну — впрочем, мы не слишком прятались от вас. Согласитесь, Жанна, я сделал все, чтобы в чужом мире вы получили все, чего вам не хватало здесь. Я позаботился о вашей безопасности, приказав вашим спутникам защищать вас. Но теперь, увы, ваши каникулы закончены. И это послед</w:t>
        <w:softHyphen/>
        <w:t>ний подарок, который я могу сделать вам ради вашего отца — вернуть домой.</w:t>
      </w:r>
    </w:p>
    <w:p>
      <w:pPr>
        <w:pStyle w:val="Normal"/>
        <w:tabs>
          <w:tab w:val="clear" w:pos="720"/>
          <w:tab w:val="left" w:pos="649" w:leader="none"/>
        </w:tabs>
        <w:ind w:firstLine="360"/>
        <w:jc w:val="both"/>
        <w:rPr/>
      </w:pPr>
      <w:r>
        <w:rPr/>
        <w:t>—</w:t>
      </w:r>
      <w:r>
        <w:rPr/>
        <w:tab/>
        <w:t>Спасибо, Афанасий Германович, — вяло ответила я.</w:t>
      </w:r>
    </w:p>
    <w:p>
      <w:pPr>
        <w:pStyle w:val="Normal"/>
        <w:tabs>
          <w:tab w:val="clear" w:pos="720"/>
          <w:tab w:val="left" w:pos="634" w:leader="none"/>
        </w:tabs>
        <w:ind w:firstLine="360"/>
        <w:jc w:val="both"/>
        <w:rPr/>
      </w:pPr>
      <w:r>
        <w:rPr/>
        <w:t>—</w:t>
      </w:r>
      <w:r>
        <w:rPr/>
        <w:tab/>
        <w:t>Я должен был бы стереть вам память. В ваших же интересах — чтобы вы не мучились бесполезными сожале</w:t>
        <w:softHyphen/>
        <w:t>ниями. Но, увы, доступа к необходимой аппаратуре сей</w:t>
        <w:softHyphen/>
        <w:t>час нет. Вам придется самой справляться со своими вос</w:t>
        <w:softHyphen/>
        <w:t>поминаниями.</w:t>
      </w:r>
    </w:p>
    <w:p>
      <w:pPr>
        <w:pStyle w:val="Normal"/>
        <w:tabs>
          <w:tab w:val="clear" w:pos="720"/>
          <w:tab w:val="left" w:pos="630" w:leader="none"/>
        </w:tabs>
        <w:ind w:firstLine="360"/>
        <w:jc w:val="both"/>
        <w:rPr/>
      </w:pPr>
      <w:r>
        <w:rPr/>
        <w:t>—</w:t>
      </w:r>
      <w:r>
        <w:rPr/>
        <w:tab/>
        <w:t>Да, Афанасий Германович, — дурацким эхом отозва</w:t>
        <w:softHyphen/>
        <w:t>лась я.</w:t>
      </w:r>
    </w:p>
    <w:p>
      <w:pPr>
        <w:pStyle w:val="Normal"/>
        <w:ind w:firstLine="360"/>
        <w:jc w:val="both"/>
        <w:rPr/>
      </w:pPr>
      <w:r>
        <w:rPr/>
        <w:t>Нельзя сказать, что история об отце удивила меня, — я давно подозревала нечто подобное. Скорее, я была оша</w:t>
        <w:softHyphen/>
        <w:t>рашена новой переменой в своей судьбе. Ошарашена на</w:t>
        <w:softHyphen/>
        <w:t>столько, что полностью утратила способность соображать.</w:t>
      </w:r>
    </w:p>
    <w:p>
      <w:pPr>
        <w:pStyle w:val="Normal"/>
        <w:tabs>
          <w:tab w:val="clear" w:pos="720"/>
          <w:tab w:val="left" w:pos="639" w:leader="none"/>
        </w:tabs>
        <w:ind w:firstLine="360"/>
        <w:jc w:val="both"/>
        <w:rPr/>
      </w:pPr>
      <w:r>
        <w:rPr/>
        <w:t>—</w:t>
      </w:r>
      <w:r>
        <w:rPr/>
        <w:tab/>
        <w:t>Одевайтесь, — велел мне шеф, кивнув на душевую комнату. Я послушно, как зомби, взяла из шкафа свои ве</w:t>
        <w:softHyphen/>
        <w:t>щи и вернулась уже в джинсах и джемпере. Афанасий Гер</w:t>
        <w:softHyphen/>
        <w:t>манович подал мне дубленку. Потом осторожно отстегнул браслет-передатчик.</w:t>
      </w:r>
    </w:p>
    <w:p>
      <w:pPr>
        <w:pStyle w:val="Normal"/>
        <w:tabs>
          <w:tab w:val="clear" w:pos="720"/>
          <w:tab w:val="left" w:pos="639" w:leader="none"/>
        </w:tabs>
        <w:ind w:firstLine="360"/>
        <w:jc w:val="both"/>
        <w:rPr/>
      </w:pPr>
      <w:r>
        <w:rPr/>
        <w:t>—</w:t>
      </w:r>
      <w:r>
        <w:rPr/>
        <w:tab/>
        <w:t>Эй, постойте, — вмешался вдруг Чанг, выговаривая слова уже не так четко, как прежде. — Прости, хозяйка, но я никак не могу вернуться. Ты же помнишь, что ска</w:t>
        <w:softHyphen/>
        <w:t>зал Единорог? Мой дар разумной речи сохранится только в Лаверэле. Уже сейчас я чувствую некоторую путаницу мыслей. Не пройдет и дня, как я разучусь говорить. Я это</w:t>
        <w:softHyphen/>
        <w:t>го не вынесу! Не потому что я такой болтун, но все-таки... Мне там ничего не грозит, я ведь не агент. Я не пропаду.</w:t>
      </w:r>
    </w:p>
    <w:p>
      <w:pPr>
        <w:pStyle w:val="Normal"/>
        <w:tabs>
          <w:tab w:val="clear" w:pos="720"/>
          <w:tab w:val="left" w:pos="625" w:leader="none"/>
        </w:tabs>
        <w:ind w:firstLine="360"/>
        <w:jc w:val="both"/>
        <w:rPr/>
      </w:pPr>
      <w:r>
        <w:rPr/>
        <w:t>—</w:t>
      </w:r>
      <w:r>
        <w:rPr/>
        <w:tab/>
        <w:t>Постой, — опешила я, — но ты же говорил, что со</w:t>
        <w:softHyphen/>
        <w:t>бака не может оставить хозяина...</w:t>
      </w:r>
    </w:p>
    <w:p>
      <w:pPr>
        <w:pStyle w:val="Normal"/>
        <w:tabs>
          <w:tab w:val="clear" w:pos="720"/>
          <w:tab w:val="left" w:pos="634" w:leader="none"/>
        </w:tabs>
        <w:ind w:firstLine="360"/>
        <w:jc w:val="both"/>
        <w:rPr/>
      </w:pPr>
      <w:r>
        <w:rPr/>
        <w:t>—</w:t>
      </w:r>
      <w:r>
        <w:rPr/>
        <w:tab/>
        <w:t>Говорил, — виновато кивнул пес. — Но я был уверен, что ближайшие десять лет мы проведем в Лаверэле. Ты должна понять, я не могу вернуться на Землю. Я не хочу, чтобы весь мой оставшийся короткий век ты относилась ко мне, как к инвалиду, который когда-то был таким же, как все, а теперь потерял рассудок. И к тому же, у меня там Майш... А у нее наверняка будут щенки. Все это очень грустно, но... Шеф, отпустите меня в Лаверэль, пока я не передумал!</w:t>
      </w:r>
    </w:p>
    <w:p>
      <w:pPr>
        <w:pStyle w:val="Normal"/>
        <w:tabs>
          <w:tab w:val="clear" w:pos="720"/>
          <w:tab w:val="left" w:pos="625" w:leader="none"/>
        </w:tabs>
        <w:ind w:firstLine="360"/>
        <w:jc w:val="both"/>
        <w:rPr/>
      </w:pPr>
      <w:r>
        <w:rPr/>
        <w:t>—</w:t>
      </w:r>
      <w:r>
        <w:rPr/>
        <w:tab/>
        <w:t>Отпустите его, — кивнула я. Чаня горячо лизнул меня в щеку, и его рыжий хвост мелькнул в открывшей</w:t>
        <w:softHyphen/>
        <w:t>ся двери.</w:t>
      </w:r>
    </w:p>
    <w:p>
      <w:pPr>
        <w:pStyle w:val="Normal"/>
        <w:tabs>
          <w:tab w:val="clear" w:pos="720"/>
          <w:tab w:val="left" w:pos="620" w:leader="none"/>
        </w:tabs>
        <w:ind w:firstLine="360"/>
        <w:jc w:val="both"/>
        <w:rPr/>
      </w:pPr>
      <w:r>
        <w:rPr/>
        <w:t>—</w:t>
      </w:r>
      <w:r>
        <w:rPr/>
        <w:tab/>
        <w:t>Пойдемте, я провожу вас, — тихо сказал Афанасий Германович.</w:t>
      </w:r>
    </w:p>
    <w:p>
      <w:pPr>
        <w:pStyle w:val="Normal"/>
        <w:tabs>
          <w:tab w:val="clear" w:pos="720"/>
          <w:tab w:val="left" w:pos="625" w:leader="none"/>
        </w:tabs>
        <w:ind w:firstLine="360"/>
        <w:jc w:val="both"/>
        <w:rPr/>
      </w:pPr>
      <w:r>
        <w:rPr/>
        <w:t>—</w:t>
      </w:r>
      <w:r>
        <w:rPr/>
        <w:tab/>
        <w:t>Подождите, — вдруг вспомнила я, погладив яркий шелковый ворох на столе, — это вы мне послали, Афана</w:t>
        <w:softHyphen/>
        <w:t>сий Германович?</w:t>
      </w:r>
    </w:p>
    <w:p>
      <w:pPr>
        <w:pStyle w:val="Normal"/>
        <w:tabs>
          <w:tab w:val="clear" w:pos="720"/>
          <w:tab w:val="left" w:pos="614" w:leader="none"/>
        </w:tabs>
        <w:ind w:firstLine="360"/>
        <w:jc w:val="both"/>
        <w:rPr/>
      </w:pPr>
      <w:r>
        <w:rPr/>
        <w:t>—</w:t>
      </w:r>
      <w:r>
        <w:rPr/>
        <w:tab/>
        <w:t>Я? Нет. С чего бы? — удивился шеф.</w:t>
      </w:r>
    </w:p>
    <w:p>
      <w:pPr>
        <w:pStyle w:val="Normal"/>
        <w:tabs>
          <w:tab w:val="clear" w:pos="720"/>
          <w:tab w:val="left" w:pos="624" w:leader="none"/>
        </w:tabs>
        <w:ind w:firstLine="360"/>
        <w:jc w:val="both"/>
        <w:rPr/>
      </w:pPr>
      <w:r>
        <w:rPr/>
        <w:t>—</w:t>
      </w:r>
      <w:r>
        <w:rPr/>
        <w:tab/>
        <w:t>Значит, Алена?</w:t>
      </w:r>
    </w:p>
    <w:p>
      <w:pPr>
        <w:pStyle w:val="Normal"/>
        <w:tabs>
          <w:tab w:val="clear" w:pos="720"/>
          <w:tab w:val="left" w:pos="620" w:leader="none"/>
        </w:tabs>
        <w:ind w:firstLine="360"/>
        <w:jc w:val="both"/>
        <w:rPr/>
      </w:pPr>
      <w:r>
        <w:rPr/>
        <w:t>—</w:t>
      </w:r>
      <w:r>
        <w:rPr/>
        <w:tab/>
        <w:t>Да нет, вряд ли. Нам, Жанна, тут было не до на</w:t>
        <w:softHyphen/>
        <w:t>рядов, — шеф с интересом расправил ткань на ладони. — Надо же, небулосский шелк. Возьмите его на память, ес</w:t>
        <w:softHyphen/>
        <w:t>ли хотите.</w:t>
      </w:r>
    </w:p>
    <w:p>
      <w:pPr>
        <w:pStyle w:val="Normal"/>
        <w:ind w:firstLine="360"/>
        <w:jc w:val="both"/>
        <w:rPr/>
      </w:pPr>
      <w:r>
        <w:rPr/>
        <w:t>Сунув платье под мышку, я вслед за шефом вышла на лестничную площадку. Мы спустились на лифте. Я, как дикарь, не могла открыть кодовый замок. Наконец дверь распахнулась, и Афанасий Германович буквально вытол</w:t>
        <w:softHyphen/>
        <w:t>кал меня наружу. Я оказалась на крыльце дома на Загородном проспекте.</w:t>
      </w:r>
    </w:p>
    <w:p>
      <w:pPr>
        <w:pStyle w:val="Normal"/>
        <w:ind w:firstLine="360"/>
        <w:jc w:val="both"/>
        <w:rPr/>
      </w:pPr>
      <w:r>
        <w:rPr/>
        <w:t>Город обрушился на меня холодной мартовской ночью. Изморось дрожала в радужных шапках фонарей. Мимо не</w:t>
        <w:softHyphen/>
        <w:t>слись, полыхая огнями, громоздкие чудовища, и световой след тянулся за ними, размываясь на мокром асфальте. Пахло сладко и тоскливо, как будто весенний ветер согнал в город испарения со всех кладбищ. Меня охватил ужас. Я затрясла железную дверь, стала истошно звать Афана</w:t>
        <w:softHyphen/>
        <w:t>сия Германовича. Тихо прошуршала машина, прижавшись к снежной куче у тротуара.</w:t>
      </w:r>
    </w:p>
    <w:p>
      <w:pPr>
        <w:pStyle w:val="Normal"/>
        <w:tabs>
          <w:tab w:val="clear" w:pos="720"/>
          <w:tab w:val="left" w:pos="630" w:leader="none"/>
        </w:tabs>
        <w:ind w:firstLine="360"/>
        <w:jc w:val="both"/>
        <w:rPr/>
      </w:pPr>
      <w:r>
        <w:rPr/>
        <w:t>—</w:t>
      </w:r>
      <w:r>
        <w:rPr/>
        <w:tab/>
        <w:t>Такси в Купчино вы заказывали? — спросил води</w:t>
        <w:softHyphen/>
        <w:t>тель в дурацкой вязаной шапочке. Я судорожно кивнула. — Так поехали, дамочка.</w:t>
      </w:r>
    </w:p>
    <w:p>
      <w:pPr>
        <w:pStyle w:val="Normal"/>
        <w:ind w:firstLine="360"/>
        <w:jc w:val="both"/>
        <w:rPr/>
      </w:pPr>
      <w:r>
        <w:rPr/>
        <w:t>Я села в машину и расплющила нос по запотевшему стеклу, не отрывая взгляда от двери. Двери в Лаверэль, за</w:t>
        <w:softHyphen/>
        <w:t>хлопнувшейся для меня навсегда.</w:t>
      </w:r>
    </w:p>
    <w:p>
      <w:pPr>
        <w:pStyle w:val="Normal"/>
        <w:ind w:firstLine="360"/>
        <w:jc w:val="both"/>
        <w:rPr/>
      </w:pPr>
      <w:r>
        <w:rPr/>
      </w:r>
    </w:p>
    <w:p>
      <w:pPr>
        <w:pStyle w:val="Heading3"/>
        <w:keepNext w:val="false"/>
        <w:spacing w:before="0" w:after="0"/>
        <w:ind w:left="0" w:hanging="0"/>
        <w:rPr>
          <w:rFonts w:cs="Arial"/>
        </w:rPr>
      </w:pPr>
      <w:r>
        <w:rPr>
          <w:rFonts w:cs="Arial"/>
        </w:rPr>
        <w:t>3. Возвращение</w:t>
      </w:r>
    </w:p>
    <w:p>
      <w:pPr>
        <w:pStyle w:val="Normal"/>
        <w:numPr>
          <w:ilvl w:val="0"/>
          <w:numId w:val="0"/>
        </w:numPr>
        <w:jc w:val="both"/>
        <w:outlineLvl w:val="0"/>
        <w:rPr>
          <w:rFonts w:cs="Arial"/>
        </w:rPr>
      </w:pPr>
      <w:r>
        <w:rPr>
          <w:rFonts w:cs="Arial"/>
        </w:rPr>
      </w:r>
    </w:p>
    <w:p>
      <w:pPr>
        <w:pStyle w:val="Normal"/>
        <w:ind w:firstLine="360"/>
        <w:jc w:val="both"/>
        <w:rPr/>
      </w:pPr>
      <w:r>
        <w:rPr/>
        <w:t>Спустя три недели я смотрела из окна на Белградскую улицу. Снег почти везде сошел, и влажная ноздреватая земля обнажила все, что бросали на нее в течение зимы: пластиковые бутылки, обертки, жестяные банки из-под на</w:t>
        <w:softHyphen/>
        <w:t>питков. По сухой кромке асфальта трусцой бежали двое: он в черном спортивном костюме и шапке, натянутой до бровей, она в голубой куртке й шерстяной полоске, закры</w:t>
        <w:softHyphen/>
        <w:t>вающей уши. Они, наверное, так и бегали каждый день, по</w:t>
        <w:softHyphen/>
        <w:t>ка меня здесь не было.</w:t>
      </w:r>
    </w:p>
    <w:p>
      <w:pPr>
        <w:pStyle w:val="Normal"/>
        <w:ind w:firstLine="360"/>
        <w:jc w:val="both"/>
        <w:rPr/>
      </w:pPr>
      <w:r>
        <w:rPr/>
        <w:t>Не помню, как в тот вечер я оказалась у дверей своей квартиры. Я позвонила, и мне открыла мать. Она была как всегда пьяна, а вместо черноусого «арбузника» Мамеда на кухне восседал седой краснорожий тип в тельняшке. Но</w:t>
        <w:softHyphen/>
        <w:t>вый матушкин друг вскинул на меня мутные глаза.</w:t>
      </w:r>
    </w:p>
    <w:p>
      <w:pPr>
        <w:pStyle w:val="Normal"/>
        <w:tabs>
          <w:tab w:val="clear" w:pos="720"/>
          <w:tab w:val="left" w:pos="649" w:leader="none"/>
        </w:tabs>
        <w:ind w:firstLine="360"/>
        <w:jc w:val="both"/>
        <w:rPr/>
      </w:pPr>
      <w:r>
        <w:rPr/>
        <w:t>—</w:t>
      </w:r>
      <w:r>
        <w:rPr/>
        <w:tab/>
        <w:t>О! А ты кто?</w:t>
      </w:r>
    </w:p>
    <w:p>
      <w:pPr>
        <w:pStyle w:val="Normal"/>
        <w:tabs>
          <w:tab w:val="clear" w:pos="720"/>
          <w:tab w:val="left" w:pos="639" w:leader="none"/>
        </w:tabs>
        <w:ind w:firstLine="360"/>
        <w:jc w:val="both"/>
        <w:rPr/>
      </w:pPr>
      <w:r>
        <w:rPr/>
        <w:t>—</w:t>
      </w:r>
      <w:r>
        <w:rPr/>
        <w:tab/>
        <w:t>Конь в пальто, — неизобретательно ответила я, про</w:t>
        <w:softHyphen/>
        <w:t>шмыгнула в свою комнату и заперла дверь. Мать долго стучала, желая выяснить, где я шлялась. Она была увере</w:t>
        <w:softHyphen/>
        <w:t>на, что я попала в какую-то нехорошую историю.</w:t>
      </w:r>
    </w:p>
    <w:p>
      <w:pPr>
        <w:pStyle w:val="Normal"/>
        <w:tabs>
          <w:tab w:val="clear" w:pos="720"/>
          <w:tab w:val="left" w:pos="644" w:leader="none"/>
        </w:tabs>
        <w:ind w:firstLine="360"/>
        <w:jc w:val="both"/>
        <w:rPr/>
      </w:pPr>
      <w:r>
        <w:rPr/>
        <w:t>—</w:t>
      </w:r>
      <w:r>
        <w:rPr/>
        <w:tab/>
        <w:t>Опять работу потеряла? — надрывалась она под дверью. — Корми теперь тебя, бестолочь... Хорошо хоть от собаки избавилась. Дура ты, Жанка. Хлопот с тобой не оберешься. Эй, Юрасик! Слышал — дочка вернулась. Вот шалава!</w:t>
      </w:r>
    </w:p>
    <w:p>
      <w:pPr>
        <w:pStyle w:val="Normal"/>
        <w:ind w:firstLine="360"/>
        <w:jc w:val="both"/>
        <w:rPr/>
      </w:pPr>
      <w:r>
        <w:rPr/>
        <w:t>Утром я вышла на кухню, надеясь выпить чаю в тиши</w:t>
        <w:softHyphen/>
        <w:t>не и одиночестве. Но тут же скрипнула дверь материной спальни, будто Юрасик караулил меня. В тренировочных штанах, босиком, он прошлепал на кухню. Сразу же, без всяких сантиментов, он молча обхватил меня ниже талии. Я так же молча развернулась и отвесила ему оплеуху.</w:t>
      </w:r>
    </w:p>
    <w:p>
      <w:pPr>
        <w:pStyle w:val="Normal"/>
        <w:ind w:firstLine="360"/>
        <w:jc w:val="both"/>
        <w:rPr/>
      </w:pPr>
      <w:r>
        <w:rPr/>
        <w:t xml:space="preserve">— </w:t>
      </w:r>
      <w:r>
        <w:rPr/>
        <w:t>Ты что, больная? — опешил он. И тут же зло оскла</w:t>
        <w:softHyphen/>
        <w:t>бился, дыша мне в лицо перегаром: — Будешь кобениться, убью, сучка!</w:t>
      </w:r>
    </w:p>
    <w:p>
      <w:pPr>
        <w:pStyle w:val="Normal"/>
        <w:ind w:firstLine="360"/>
        <w:jc w:val="both"/>
        <w:rPr/>
      </w:pPr>
      <w:r>
        <w:rPr/>
        <w:t>И тогда я продемонстрировала один прием, которому научила меня Нолколеда. Я сделала все аккуратно, не ро</w:t>
        <w:softHyphen/>
        <w:t>няя мебели. Зато Юрасик отлетел к противоположной сте</w:t>
        <w:softHyphen/>
        <w:t>не и медленно сполз по ней. На лице таяло выражение не</w:t>
        <w:softHyphen/>
        <w:t>стерпимого страдания. Я спокойно налила чаю, положила в блюдце печенье и удалилась к себе в комнату.</w:t>
      </w:r>
    </w:p>
    <w:p>
      <w:pPr>
        <w:pStyle w:val="Normal"/>
        <w:ind w:firstLine="360"/>
        <w:jc w:val="both"/>
        <w:rPr/>
      </w:pPr>
      <w:r>
        <w:rPr/>
        <w:t>Однако уже на следующий день мне прислали при</w:t>
        <w:softHyphen/>
        <w:t xml:space="preserve">глашение в банк </w:t>
      </w:r>
      <w:r>
        <w:rPr>
          <w:lang w:eastAsia="en-US"/>
        </w:rPr>
        <w:t>«</w:t>
      </w:r>
      <w:r>
        <w:rPr>
          <w:lang w:val="en-US" w:eastAsia="en-US"/>
        </w:rPr>
        <w:t>N</w:t>
      </w:r>
      <w:r>
        <w:rPr>
          <w:lang w:eastAsia="en-US"/>
        </w:rPr>
        <w:t xml:space="preserve">», </w:t>
      </w:r>
      <w:r>
        <w:rPr/>
        <w:t>где торжественно вручили плати</w:t>
        <w:softHyphen/>
        <w:t xml:space="preserve">новую карточку </w:t>
      </w:r>
      <w:r>
        <w:rPr>
          <w:lang w:eastAsia="en-US"/>
        </w:rPr>
        <w:t>«</w:t>
      </w:r>
      <w:r>
        <w:rPr>
          <w:lang w:val="en-US" w:eastAsia="en-US"/>
        </w:rPr>
        <w:t>VISA</w:t>
      </w:r>
      <w:r>
        <w:rPr>
          <w:lang w:eastAsia="en-US"/>
        </w:rPr>
        <w:t xml:space="preserve">». </w:t>
      </w:r>
      <w:r>
        <w:rPr/>
        <w:t>Я тут же сняла со счета круп</w:t>
        <w:softHyphen/>
        <w:t>ную сумму наличными — на текущие расходы. Теперь я была богата.</w:t>
      </w:r>
    </w:p>
    <w:p>
      <w:pPr>
        <w:pStyle w:val="Normal"/>
        <w:ind w:firstLine="360"/>
        <w:jc w:val="both"/>
        <w:rPr/>
      </w:pPr>
      <w:r>
        <w:rPr/>
        <w:t>Нельзя сказать, что моя фантазия с готовностью под</w:t>
        <w:softHyphen/>
        <w:t>сказывала, как потратить свалившееся на меня состояние. В первую очередь я навела справки о жилье. Коттедж в хо</w:t>
        <w:softHyphen/>
        <w:t>рошем пригородном районе теперь устроил бы меня боль</w:t>
        <w:softHyphen/>
        <w:t>ше, чем квартира в высотном доме. Как вообще можно су</w:t>
        <w:softHyphen/>
        <w:t>ществовать в этих муравейниках? Но чтобы найти жилье, я должна была передвигаться по городу. Общественный транспорт оказался тяжелым испытанием. В метро мне стало дурно. В троллейбусе какой-то хам всю дорогу об</w:t>
        <w:softHyphen/>
        <w:t>тирался об меня своей засаленной курткой. Почувствовав, что зверею, я вышла на две остановки раньше и до оче</w:t>
        <w:softHyphen/>
        <w:t>редного агентства шла пешком. Таким образом, встал вопрос о машине.</w:t>
      </w:r>
    </w:p>
    <w:p>
      <w:pPr>
        <w:pStyle w:val="Normal"/>
        <w:ind w:firstLine="360"/>
        <w:jc w:val="both"/>
        <w:rPr/>
      </w:pPr>
      <w:r>
        <w:rPr/>
        <w:t xml:space="preserve">Я заскочила в первый попавшийся автосалон и стала обладательницей шикарного красного </w:t>
      </w:r>
      <w:r>
        <w:rPr>
          <w:lang w:eastAsia="en-US"/>
        </w:rPr>
        <w:t>«</w:t>
      </w:r>
      <w:r>
        <w:rPr>
          <w:lang w:val="en-US" w:eastAsia="en-US"/>
        </w:rPr>
        <w:t>BMW</w:t>
      </w:r>
      <w:r>
        <w:rPr>
          <w:lang w:eastAsia="en-US"/>
        </w:rPr>
        <w:t xml:space="preserve">». </w:t>
      </w:r>
      <w:r>
        <w:rPr/>
        <w:t>Одновре</w:t>
        <w:softHyphen/>
        <w:t>менно я договорилась о найме водителя. Им оказался мо</w:t>
        <w:softHyphen/>
        <w:t>лодой плечистый парень по имени Паша, который упорно строил мне глазки, отвлекаясь от дороги и пугая этим до полусмерти. Когда-нибудь я заставлю себя пойти на кур</w:t>
        <w:softHyphen/>
        <w:t>сы вождения. Не может быть, чтобы это было сложнее, чем ездить верхом.</w:t>
      </w:r>
    </w:p>
    <w:p>
      <w:pPr>
        <w:pStyle w:val="Normal"/>
        <w:ind w:firstLine="360"/>
        <w:jc w:val="both"/>
        <w:rPr/>
      </w:pPr>
      <w:r>
        <w:rPr/>
        <w:t>После кошмарных трех дней, проведенных на пасса</w:t>
        <w:softHyphen/>
        <w:t>жирском сиденье, удача мне улыбнулась. Я подписала кон</w:t>
        <w:softHyphen/>
        <w:t>тракт о покупке почти достроенного коттеджа на Выборг</w:t>
        <w:softHyphen/>
        <w:t>ском шоссе. Не последнюю роль в моем выборе сыграла удаленность от Купчино... Осталось перетерпеть послед</w:t>
        <w:softHyphen/>
        <w:t>нюю неделю бок о бок с матерью и Юрасиком, пока там заканчивали отделку. В предвкушении скорой разлуки я расщедрилась, накупила матери обновок и поменяла на</w:t>
        <w:softHyphen/>
        <w:t>конец телевизор.</w:t>
      </w:r>
    </w:p>
    <w:p>
      <w:pPr>
        <w:pStyle w:val="Normal"/>
        <w:ind w:firstLine="360"/>
        <w:jc w:val="both"/>
        <w:rPr/>
      </w:pPr>
      <w:r>
        <w:rPr/>
        <w:t>Юрасик, впрочем, больше не бедокурил и звал меня дочкой. Зато в среду приперся Сотейко.</w:t>
      </w:r>
    </w:p>
    <w:p>
      <w:pPr>
        <w:pStyle w:val="Normal"/>
        <w:ind w:firstLine="360"/>
        <w:jc w:val="both"/>
        <w:rPr/>
      </w:pPr>
      <w:r>
        <w:rPr/>
        <w:t xml:space="preserve">— </w:t>
      </w:r>
      <w:r>
        <w:rPr/>
        <w:t>Мать, дай пятьсот до получки, — заявил он. — Ты же наверняка с деньжатами явилась. Ну, не скаредничай!</w:t>
      </w:r>
    </w:p>
    <w:p>
      <w:pPr>
        <w:pStyle w:val="Normal"/>
        <w:ind w:firstLine="360"/>
        <w:jc w:val="both"/>
        <w:rPr/>
      </w:pPr>
      <w:r>
        <w:rPr/>
        <w:t>Вопреки своему обыкновению я вручила ему пятьсот рублей. Он удивленно повертел в грязных пальцах бумаж</w:t>
        <w:softHyphen/>
        <w:t>ку и попытался меня поцеловать. Я с трудом выпихнула его за дверь. Молодой парень, а ведет себя как престаре</w:t>
        <w:softHyphen/>
        <w:t>лый алкоголик... Может быть, устроить его в какую-нибудь хорошую клинику?</w:t>
      </w:r>
    </w:p>
    <w:p>
      <w:pPr>
        <w:pStyle w:val="Normal"/>
        <w:ind w:firstLine="360"/>
        <w:jc w:val="both"/>
        <w:rPr/>
      </w:pPr>
      <w:r>
        <w:rPr/>
        <w:t>Я механически совершала какие-то действия, но никак не могла вжиться в изменившуюся реальность вокруг се</w:t>
        <w:softHyphen/>
        <w:t>бя: тупо замирала над водопроводными кранами, напряга</w:t>
        <w:softHyphen/>
        <w:t>лась, разбирая русскую речь, боялась переходить дорогу. На меня все время что-то давило — хотя разница между притяжением Земли и Демеры была не так уж значитель</w:t>
        <w:softHyphen/>
        <w:t>на с точки зрения физики... Странное дело, меня здесь не было всего два с половиной месяца по земному счету, но кажется, что прошла целая вечность. И эта вечность на</w:t>
        <w:softHyphen/>
        <w:t>всегда изменила меня...</w:t>
      </w:r>
    </w:p>
    <w:p>
      <w:pPr>
        <w:pStyle w:val="Normal"/>
        <w:ind w:firstLine="360"/>
        <w:jc w:val="both"/>
        <w:rPr/>
      </w:pPr>
      <w:r>
        <w:rPr/>
        <w:t>Особенно трудно было привыкнуть к одиночеству. Я просыпалась и окликала Чаню. Предвкушала встречу с друзьями. Подумывала, как все-таки заставить Дениса вернуться из неспокойных Диких Земель в столицу. Я по-прежнему носила на пальце кольцо Гюаны в память о на</w:t>
        <w:softHyphen/>
        <w:t>шем невероятном путешествии. А потом я вспоминала, что ничего этого больше нет. Что Денис и Нолколеда не просто уехали далеко-далеко — они остались в другом ми</w:t>
        <w:softHyphen/>
        <w:t>ре, куда я не знаю дороги. Им угрожает опасность, но я не могу им помочь — как не могу изменить трагический финал полюбившегося фильма.</w:t>
      </w:r>
    </w:p>
    <w:p>
      <w:pPr>
        <w:pStyle w:val="Normal"/>
        <w:ind w:firstLine="360"/>
        <w:jc w:val="both"/>
        <w:rPr/>
      </w:pPr>
      <w:r>
        <w:rPr/>
        <w:t>Постепенно я обрастала потребностями, обязанностя</w:t>
        <w:softHyphen/>
        <w:t>ми, обещаниями... Позвонила Алла.</w:t>
      </w:r>
    </w:p>
    <w:p>
      <w:pPr>
        <w:pStyle w:val="Normal"/>
        <w:tabs>
          <w:tab w:val="clear" w:pos="720"/>
          <w:tab w:val="left" w:pos="630" w:leader="none"/>
        </w:tabs>
        <w:ind w:firstLine="360"/>
        <w:jc w:val="both"/>
        <w:rPr/>
      </w:pPr>
      <w:r>
        <w:rPr/>
        <w:t>—</w:t>
      </w:r>
      <w:r>
        <w:rPr/>
        <w:tab/>
        <w:t>Жанночка, ты же не обижаешься на меня? — проще</w:t>
        <w:softHyphen/>
        <w:t>бетала она. — За то, что я пропала? Понимаешь, подвер</w:t>
        <w:softHyphen/>
        <w:t>нулся один знакомый — и мы с ним улетели на Канары. Представляешь? Это такая история... Приходи завтра к се</w:t>
        <w:softHyphen/>
        <w:t>ми в «Идеальную чашку», поболтаем.</w:t>
      </w:r>
    </w:p>
    <w:p>
      <w:pPr>
        <w:pStyle w:val="Normal"/>
        <w:ind w:firstLine="360"/>
        <w:jc w:val="both"/>
        <w:rPr/>
      </w:pPr>
      <w:r>
        <w:rPr/>
        <w:t>Как я и подозревала, мое отсутствие прошло для нее незамеченным. Я пообещала приехать — надо было начи</w:t>
        <w:softHyphen/>
        <w:t>нать общаться с людьми, обзаводиться новыми друзьями, вспомнить старых. Может быть, это заново привяжет ме</w:t>
        <w:softHyphen/>
        <w:t>ня к моей прежней жизни?</w:t>
      </w:r>
    </w:p>
    <w:p>
      <w:pPr>
        <w:pStyle w:val="Normal"/>
        <w:ind w:firstLine="360"/>
        <w:jc w:val="both"/>
        <w:rPr/>
      </w:pPr>
      <w:r>
        <w:rPr/>
        <w:t>В начале восьмого я вошла в «Идеальную чашку». Ал</w:t>
        <w:softHyphen/>
        <w:t>ла и Настя сидели в зале для курящих, обставившись пи</w:t>
        <w:softHyphen/>
        <w:t>рожными и чашечками кофе. Завидев меня, Алла пома</w:t>
        <w:softHyphen/>
        <w:t>хала рукой. На ней было короткое зеленое платье. Зеле</w:t>
        <w:softHyphen/>
        <w:t>ное?! Какое кощунство! Я с трудом взяла себя в руки. Здесь же не Лаверэль, милочка. Выкиньте из головы этот вздор. Здесь свобода, каждый носит, что хочет.</w:t>
      </w:r>
    </w:p>
    <w:p>
      <w:pPr>
        <w:pStyle w:val="Normal"/>
        <w:ind w:firstLine="360"/>
        <w:jc w:val="both"/>
        <w:rPr/>
      </w:pPr>
      <w:r>
        <w:rPr/>
        <w:t>Подруги оглядели меня с ног до головы.</w:t>
      </w:r>
    </w:p>
    <w:p>
      <w:pPr>
        <w:pStyle w:val="Normal"/>
        <w:tabs>
          <w:tab w:val="clear" w:pos="720"/>
          <w:tab w:val="left" w:pos="634" w:leader="none"/>
        </w:tabs>
        <w:ind w:firstLine="360"/>
        <w:jc w:val="both"/>
        <w:rPr/>
      </w:pPr>
      <w:r>
        <w:rPr/>
        <w:t>—</w:t>
      </w:r>
      <w:r>
        <w:rPr/>
        <w:tab/>
        <w:t>Жанка, сапоги — супер! — задохнулась Алла. — «Ва</w:t>
        <w:softHyphen/>
        <w:t>лентино», да?</w:t>
      </w:r>
    </w:p>
    <w:p>
      <w:pPr>
        <w:pStyle w:val="Normal"/>
        <w:tabs>
          <w:tab w:val="clear" w:pos="720"/>
          <w:tab w:val="left" w:pos="634" w:leader="none"/>
        </w:tabs>
        <w:ind w:firstLine="360"/>
        <w:jc w:val="both"/>
        <w:rPr/>
      </w:pPr>
      <w:r>
        <w:rPr/>
        <w:t>—</w:t>
      </w:r>
      <w:r>
        <w:rPr/>
        <w:tab/>
        <w:t>Классно выглядишь, — кивнула мне Настя, поправ</w:t>
        <w:softHyphen/>
        <w:t>ляя свои роскошные волосы. — Где загорала, признавайся?</w:t>
      </w:r>
    </w:p>
    <w:p>
      <w:pPr>
        <w:pStyle w:val="Normal"/>
        <w:tabs>
          <w:tab w:val="clear" w:pos="720"/>
          <w:tab w:val="left" w:pos="634" w:leader="none"/>
        </w:tabs>
        <w:ind w:firstLine="360"/>
        <w:jc w:val="both"/>
        <w:rPr/>
      </w:pPr>
      <w:r>
        <w:rPr/>
        <w:t>—</w:t>
      </w:r>
      <w:r>
        <w:rPr/>
        <w:tab/>
        <w:t>В солярии, — небрежно отмахнулась я. Боюсь, назва</w:t>
        <w:softHyphen/>
        <w:t>ния посещенных мною курортов им ничего бы не сказали...</w:t>
      </w:r>
    </w:p>
    <w:p>
      <w:pPr>
        <w:pStyle w:val="Normal"/>
        <w:ind w:firstLine="360"/>
        <w:jc w:val="both"/>
        <w:rPr/>
      </w:pPr>
      <w:r>
        <w:rPr/>
        <w:t>Впрочем, Алла быстро утратила ко мне интерес. Ей на</w:t>
        <w:softHyphen/>
        <w:t>до было выговориться. Она взахлеб повествовала нам ис</w:t>
        <w:softHyphen/>
        <w:t>торию сумасшедшей любви с директором чего-то там, ко</w:t>
        <w:softHyphen/>
        <w:t>торый ради нее готов бросить семью.</w:t>
      </w:r>
    </w:p>
    <w:p>
      <w:pPr>
        <w:pStyle w:val="Normal"/>
        <w:tabs>
          <w:tab w:val="clear" w:pos="720"/>
          <w:tab w:val="left" w:pos="659" w:leader="none"/>
        </w:tabs>
        <w:ind w:firstLine="360"/>
        <w:jc w:val="both"/>
        <w:rPr/>
      </w:pPr>
      <w:r>
        <w:rPr/>
        <w:t>—</w:t>
      </w:r>
      <w:r>
        <w:rPr/>
        <w:tab/>
        <w:t>Он умоляет меня подождать до лета. Пока дочка не закончит школу. Чтобы не травмировать девочку.</w:t>
      </w:r>
    </w:p>
    <w:p>
      <w:pPr>
        <w:pStyle w:val="Normal"/>
        <w:tabs>
          <w:tab w:val="clear" w:pos="720"/>
          <w:tab w:val="left" w:pos="659" w:leader="none"/>
        </w:tabs>
        <w:ind w:firstLine="360"/>
        <w:jc w:val="both"/>
        <w:rPr/>
      </w:pPr>
      <w:r>
        <w:rPr/>
        <w:t>—</w:t>
      </w:r>
      <w:r>
        <w:rPr/>
        <w:tab/>
        <w:t>Он тебе пудрит мозги, — со знанием дела возража</w:t>
        <w:softHyphen/>
        <w:t>ла степенная Настя.</w:t>
      </w:r>
    </w:p>
    <w:p>
      <w:pPr>
        <w:pStyle w:val="Normal"/>
        <w:ind w:firstLine="360"/>
        <w:jc w:val="both"/>
        <w:rPr/>
      </w:pPr>
      <w:r>
        <w:rPr/>
        <w:t>Я слушала этот треп, как будто сквозь пелену. Точно так же до меня доходили другие звуки в кофейне. От табачного дыма тяжело было дышать. Удивительно: никто не обращал на меня внимание. Я была просто одной из трех респектабельных подруг, собравшихся поболтать за чашечкой кофе в демократично-популярном месте. У ме</w:t>
        <w:softHyphen/>
        <w:t>ня, как у них, все в порядке. Сапоги — «Валентино», су</w:t>
        <w:softHyphen/>
        <w:t>мочка «Кельвин Кляйн», часики «Картье». И новый аро</w:t>
        <w:softHyphen/>
        <w:t>мат от «Диора». Нет, разумеется, мужчины скользили по мне взглядом, но подойти познакомиться не решались. Но никто, никто не видел главного: я вернулась с войны.</w:t>
      </w:r>
    </w:p>
    <w:p>
      <w:pPr>
        <w:pStyle w:val="Normal"/>
        <w:ind w:firstLine="360"/>
        <w:jc w:val="both"/>
        <w:rPr/>
      </w:pPr>
      <w:r>
        <w:rPr/>
        <w:t>Почему здесь все какое-то ненастоящее, как в дурном сне? Почему я себя чувствую куклой, сидящей в заучен</w:t>
        <w:softHyphen/>
        <w:t>ной позе, качающей головой в такт словам, но не понимаю</w:t>
        <w:softHyphen/>
        <w:t>щей их смысла? Может быть, просто надо устраивать свой быт согласно счету в банке? Долой всякие «Идеальные чашки», да здравствуют светские тусовки и закрытые клу</w:t>
        <w:softHyphen/>
        <w:t>бы для избранных... Скучно? Но я же не пробовала. Зато я танцевала на балу в королевском дворце. Я сводила с ума самых блестящих столичных кавалеров. Со шпагой в руке я могла выстоять против лучших фехтовальщиков. Вме</w:t>
        <w:softHyphen/>
        <w:t>сте с друзьями я целую страну спасла от нападения захват</w:t>
        <w:softHyphen/>
        <w:t>чиков. Вот это было настоящее... А деньги? Я не видела в них смысла. Ведь на них нельзя было купить обратный би</w:t>
        <w:softHyphen/>
        <w:t>лет до Лаверэля.</w:t>
      </w:r>
    </w:p>
    <w:p>
      <w:pPr>
        <w:pStyle w:val="Normal"/>
        <w:tabs>
          <w:tab w:val="clear" w:pos="720"/>
          <w:tab w:val="left" w:pos="654" w:leader="none"/>
        </w:tabs>
        <w:ind w:firstLine="360"/>
        <w:jc w:val="both"/>
        <w:rPr/>
      </w:pPr>
      <w:r>
        <w:rPr/>
        <w:t>—</w:t>
      </w:r>
      <w:r>
        <w:rPr/>
        <w:tab/>
        <w:t>Ну, я, пожалуй, пойду, — объявила я подругам. — Здесь так накурено, что голова разболелась.</w:t>
      </w:r>
    </w:p>
    <w:p>
      <w:pPr>
        <w:pStyle w:val="Normal"/>
        <w:tabs>
          <w:tab w:val="clear" w:pos="720"/>
          <w:tab w:val="left" w:pos="659" w:leader="none"/>
        </w:tabs>
        <w:ind w:firstLine="360"/>
        <w:jc w:val="both"/>
        <w:rPr/>
      </w:pPr>
      <w:r>
        <w:rPr/>
        <w:t>—</w:t>
      </w:r>
      <w:r>
        <w:rPr/>
        <w:tab/>
        <w:t>Постой, — возмутилась Алла. — Ты же еще ничего нам не рассказала о себе. Как твоя работа в этом странном агентстве... Забыла, как называется. И как твой роман с этим парнем? Ты не беспокойся, я на машине, я тебя отвезу.</w:t>
      </w:r>
    </w:p>
    <w:p>
      <w:pPr>
        <w:pStyle w:val="Normal"/>
        <w:tabs>
          <w:tab w:val="clear" w:pos="720"/>
          <w:tab w:val="left" w:pos="640" w:leader="none"/>
        </w:tabs>
        <w:ind w:firstLine="360"/>
        <w:jc w:val="both"/>
        <w:rPr/>
      </w:pPr>
      <w:r>
        <w:rPr/>
        <w:t>—</w:t>
      </w:r>
      <w:r>
        <w:rPr/>
        <w:tab/>
        <w:t>Да нет, меня ждет водитель, — я кивнула за окно, где, прислонившись к машине, курил Паша.</w:t>
      </w:r>
    </w:p>
    <w:p>
      <w:pPr>
        <w:pStyle w:val="Normal"/>
        <w:tabs>
          <w:tab w:val="clear" w:pos="720"/>
          <w:tab w:val="left" w:pos="634" w:leader="none"/>
        </w:tabs>
        <w:ind w:firstLine="360"/>
        <w:jc w:val="both"/>
        <w:rPr/>
      </w:pPr>
      <w:r>
        <w:rPr/>
        <w:t>—</w:t>
      </w:r>
      <w:r>
        <w:rPr/>
        <w:tab/>
        <w:t>Ничего себе! — ахнула Алла. — А он действительно твой водитель? Хорошенький!</w:t>
      </w:r>
    </w:p>
    <w:p>
      <w:pPr>
        <w:pStyle w:val="Normal"/>
        <w:ind w:firstLine="360"/>
        <w:jc w:val="both"/>
        <w:rPr/>
      </w:pPr>
      <w:r>
        <w:rPr/>
        <w:t>Невзирая на уговоры, я схватила кожаную куртку и выбежала на улицу. От дыма кружилась голова. Вот и ши</w:t>
        <w:softHyphen/>
        <w:t>карный лисий воротник пропах табаком, и волосы, навер</w:t>
        <w:softHyphen/>
        <w:t>ное, тоже. А на улице удушливый дым валит из каждой машины, и каждый третий идет с сигаретой в руке. Мне казалось, я воочию вижу, как сажа черными хлопьями осе</w:t>
        <w:softHyphen/>
        <w:t>дает внутри моих легких.</w:t>
      </w:r>
    </w:p>
    <w:p>
      <w:pPr>
        <w:pStyle w:val="Normal"/>
        <w:tabs>
          <w:tab w:val="clear" w:pos="720"/>
          <w:tab w:val="left" w:pos="625" w:leader="none"/>
        </w:tabs>
        <w:ind w:firstLine="360"/>
        <w:jc w:val="both"/>
        <w:rPr/>
      </w:pPr>
      <w:r>
        <w:rPr/>
        <w:t>—</w:t>
      </w:r>
      <w:r>
        <w:rPr/>
        <w:tab/>
        <w:t>Прекрати курить, — рявкнула я на Пашу — Лаверэль научил меня обращаться с обслуживающим персоналом.</w:t>
      </w:r>
    </w:p>
    <w:p>
      <w:pPr>
        <w:pStyle w:val="Normal"/>
        <w:tabs>
          <w:tab w:val="clear" w:pos="720"/>
          <w:tab w:val="left" w:pos="620" w:leader="none"/>
        </w:tabs>
        <w:ind w:firstLine="360"/>
        <w:jc w:val="both"/>
        <w:rPr/>
      </w:pPr>
      <w:r>
        <w:rPr/>
        <w:t>—</w:t>
      </w:r>
      <w:r>
        <w:rPr/>
        <w:tab/>
        <w:t>Да, Жанна Петровна, — бедняга послушно бросил окурок в лужу.</w:t>
      </w:r>
    </w:p>
    <w:p>
      <w:pPr>
        <w:pStyle w:val="Normal"/>
        <w:tabs>
          <w:tab w:val="clear" w:pos="720"/>
          <w:tab w:val="left" w:pos="630" w:leader="none"/>
        </w:tabs>
        <w:ind w:firstLine="360"/>
        <w:jc w:val="both"/>
        <w:rPr/>
      </w:pPr>
      <w:r>
        <w:rPr/>
        <w:t>—</w:t>
      </w:r>
      <w:r>
        <w:rPr/>
        <w:tab/>
        <w:t>Едем домой, — распорядилась я. — А завтра ты мне нужен к одиннадцати. Надо проверить, как движется ремонт.</w:t>
      </w:r>
    </w:p>
    <w:p>
      <w:pPr>
        <w:pStyle w:val="Normal"/>
        <w:ind w:firstLine="360"/>
        <w:jc w:val="both"/>
        <w:rPr/>
      </w:pPr>
      <w:r>
        <w:rPr/>
        <w:t>Весенний город был грязен и хмур. К вечеру вдруг по</w:t>
        <w:softHyphen/>
        <w:t>холодало, и вместо дождя с неба полетели крупные хло</w:t>
        <w:softHyphen/>
        <w:t>пья снега. Они падали на автомобильное стекло, превра</w:t>
        <w:softHyphen/>
        <w:t>щаясь под взмахами дворников в грязно-бурую массу. Как жаль, что в Лаверэле почти не бывает снега... Белоснеж</w:t>
        <w:softHyphen/>
        <w:t>ными сугробами он лежал бы на чистых крышах и мосто</w:t>
        <w:softHyphen/>
        <w:t>вых Вэллайда. И снежинки танцевали бы в прозрачном воздухе, не отравленном выхлопными газами.</w:t>
      </w:r>
    </w:p>
    <w:p>
      <w:pPr>
        <w:pStyle w:val="Normal"/>
        <w:ind w:firstLine="360"/>
        <w:jc w:val="both"/>
        <w:rPr/>
      </w:pPr>
      <w:r>
        <w:rPr/>
        <w:t>Дома было на редкость тихо. Мать с Юрасиком куда-то удалились, оставив полную раковину немытой посу</w:t>
        <w:softHyphen/>
        <w:t>ды. Господи, скорей бы вселиться в новый дом и больше не видеть всего этого. В ожидании переезда я жила, что называется, на чемоданах: не покупала себе лишней одеж</w:t>
        <w:softHyphen/>
        <w:t>ды, пользовалась полуразбитой домашней утварью. Я еще не привыкла к большим деньгам и была бережлива. Вы</w:t>
        <w:softHyphen/>
        <w:t>удив двумя пальцами грязную стопку, я тщательно вы</w:t>
        <w:softHyphen/>
        <w:t>мыла ее. Открыла шкаф, достала полупустую бутылку де</w:t>
        <w:softHyphen/>
        <w:t>шевого коньяка. Если бы желание выпить возникло чуть раньше, я купила бы по дороге что-нибудь приличное, а так придется довольствоваться тем, что есть. Плеснув се</w:t>
        <w:softHyphen/>
        <w:t>бе на два пальца коричневой, едко пахнущей жидкости, я медленно, зажмурившись, выпила. По грязному столу пробежал, шевеля усиками, жирный таракан. Вот они, будни рядовой миллионерши... Я налила еще коньяку.</w:t>
      </w:r>
    </w:p>
    <w:p>
      <w:pPr>
        <w:pStyle w:val="Normal"/>
        <w:ind w:firstLine="360"/>
        <w:jc w:val="both"/>
        <w:rPr/>
      </w:pPr>
      <w:r>
        <w:rPr/>
        <w:t>Просто я вернулась с войны. У меня, если можно так выразиться, лаверэльский синдром. И поэтому я никак не могу вписаться в здешнюю жизнь. Я прохожу по ней бес</w:t>
        <w:softHyphen/>
        <w:t>телесным фантомом, а сама принадлежу другому изме</w:t>
        <w:softHyphen/>
        <w:t>рению. Мне будут сниться сны про Лаверэль. Они будут настигать меня неожиданно, как Дениса — сны о том но</w:t>
        <w:softHyphen/>
        <w:t>вогоднем штурме. Вечерами я буду пить «Хеннеси» и пла</w:t>
        <w:softHyphen/>
        <w:t>кать пьяными слезами. И так будет длиться годами. В тот момент, когда мне наконец покажется, что моя жизнь на</w:t>
        <w:softHyphen/>
        <w:t>лажена, острая тоска разобьет уверенность на тысячи час</w:t>
        <w:softHyphen/>
        <w:t>тей. И снова встанет вопрос: а зачем это все?</w:t>
      </w:r>
    </w:p>
    <w:p>
      <w:pPr>
        <w:pStyle w:val="Normal"/>
        <w:ind w:firstLine="360"/>
        <w:jc w:val="both"/>
        <w:rPr/>
      </w:pPr>
      <w:r>
        <w:rPr/>
        <w:t>Нечего себя обманывать, я все равно никогда не при</w:t>
        <w:softHyphen/>
        <w:t>выкну. Фраматы заразили меня своей иррациональной страстью к Лаверэлю, и я полюбила этот прекрасный и опасный мир. Эта любовь измучает меня, иссушит в раз</w:t>
        <w:softHyphen/>
        <w:t>луке... Как если бы я жила в браке с нелюбимым мужчи</w:t>
        <w:softHyphen/>
        <w:t>ной: вроде бы все благополучно внешне, но приходит осо</w:t>
        <w:softHyphen/>
        <w:t>бенно ясная лунная ночь, и память выворачивается на</w:t>
        <w:softHyphen/>
        <w:t>изнанку, обнажая старые раны...</w:t>
      </w:r>
    </w:p>
    <w:p>
      <w:pPr>
        <w:pStyle w:val="Normal"/>
        <w:ind w:firstLine="360"/>
        <w:jc w:val="both"/>
        <w:rPr/>
      </w:pPr>
      <w:r>
        <w:rPr/>
        <w:t>Хлопнула входная дверь. Я быстро сполоснула стакан, убрала в шкаф коньяк. Мать прямо в плаще и в сапогах прошла на кухню, уселась к столу. Слезы черными река</w:t>
        <w:softHyphen/>
        <w:t>ми стекали по щекам. Мать вдруг посмотрела на меня аб</w:t>
        <w:softHyphen/>
        <w:t>солютно трезвыми глазами.</w:t>
      </w:r>
    </w:p>
    <w:p>
      <w:pPr>
        <w:pStyle w:val="Normal"/>
        <w:ind w:firstLine="360"/>
        <w:jc w:val="both"/>
        <w:rPr/>
      </w:pPr>
      <w:r>
        <w:rPr/>
        <w:t xml:space="preserve">— </w:t>
      </w:r>
      <w:r>
        <w:rPr/>
        <w:t>А меня Юрасик бросил, — сообщила она. — Ну и пусть. Козел он, Жанка. Эх, какие у меня мужики бы</w:t>
        <w:softHyphen/>
        <w:t>ли... — всхлипнула она. — А это что? Ни-че-го.</w:t>
      </w:r>
    </w:p>
    <w:p>
      <w:pPr>
        <w:pStyle w:val="Normal"/>
        <w:ind w:firstLine="360"/>
        <w:jc w:val="both"/>
        <w:rPr/>
      </w:pPr>
      <w:r>
        <w:rPr/>
        <w:t>Я вдруг пожалела мать. Не настолько, чтобы простить ту грязь, в которой проходила моя жизнь, но все-таки... Была ведь и у нее другая жизнь, в которую навсегда за</w:t>
        <w:softHyphen/>
        <w:t>хлопнулись все двери... И мучается она, и пьет, и тоскует потому, что живет тем своим прошлым... Но чем я могу ей помочь? Купить шмоток, свозить в салоны красоты, найти, в конце концов, приличного кандидата в супруги? Но это не вернет ей ни молодости, ни моего отца, который, ока</w:t>
        <w:softHyphen/>
        <w:t>зывается, бросил нас ради Лаверэля. И я могу его понять. Я тоже продала бы всех на свете, чтобы снова увидеть на небе две луны — зловещий Модит и светлую Матин.</w:t>
      </w:r>
    </w:p>
    <w:p>
      <w:pPr>
        <w:pStyle w:val="Normal"/>
        <w:ind w:firstLine="360"/>
        <w:jc w:val="both"/>
        <w:rPr/>
      </w:pPr>
      <w:r>
        <w:rPr/>
        <w:t>Но в окно моей комнаты светил лишь тонкий месяц. Сегодня я снова рано легла спать. Сон незаметно сокра</w:t>
        <w:softHyphen/>
        <w:t>щал время, отпущенное мне на Земле. Я не дорожила этим временем, как узник не дорожит годами, проведен</w:t>
        <w:softHyphen/>
        <w:t>ными в тюрьме. А когда я уснула, то увидела очень зна</w:t>
        <w:softHyphen/>
        <w:t>комый сон...</w:t>
      </w:r>
    </w:p>
    <w:p>
      <w:pPr>
        <w:pStyle w:val="Normal"/>
        <w:ind w:firstLine="360"/>
        <w:jc w:val="both"/>
        <w:rPr/>
      </w:pPr>
      <w:r>
        <w:rPr/>
        <w:t>Здесь невозможно было дышать. Казалось, все ветры смешались в клубок, превращая воздух в сумасшедшую скачку молекул. Колонны и крыша беседки из зеленого камня гудели, а сотни маленьких металлических подвесок слаженно бренчали, создавая ритмичную мелодию. Я дро</w:t>
        <w:softHyphen/>
        <w:t>жала от холода и пережитого страха. Бок, сдавленный ког</w:t>
        <w:softHyphen/>
        <w:t>тями огромной птицы, ныл от боли. Отец, отряхнув с оде</w:t>
        <w:softHyphen/>
        <w:t>жды перья, опустился на циновку и за руку притянул ме</w:t>
        <w:softHyphen/>
        <w:t>ня к себе. Мы еще не сказали ни слова, но я ликовала: Гюана выполнила мое невероятное желание...</w:t>
      </w:r>
    </w:p>
    <w:p>
      <w:pPr>
        <w:pStyle w:val="Normal"/>
        <w:ind w:firstLine="360"/>
        <w:jc w:val="both"/>
        <w:rPr/>
      </w:pPr>
      <w:r>
        <w:rPr/>
        <w:t>И в этот момент, я уверена, покровительница безрас</w:t>
        <w:softHyphen/>
        <w:t>судных поступков пришла мне на помощь. Неловко повер</w:t>
        <w:softHyphen/>
        <w:t>нувшись во сне, я больно прищемила палец кольцом Гюаны. Я вырвалась из сна, как ныряльщик, не рассчитавший силы, вырывается на поверхность. Вместе со сном меня по</w:t>
        <w:softHyphen/>
        <w:t>кинуло отупение, в котором я провела все минувшие три недели. Подумать только! Допустим, я испугалась и без</w:t>
        <w:softHyphen/>
        <w:t>ропотно позволила распорядиться собой. Я послушно по</w:t>
        <w:softHyphen/>
        <w:t>кинула единственное место, где чувствовала себя дома... Но мне не понадобилось много времени понять, что я со</w:t>
        <w:softHyphen/>
        <w:t>вершила ошибку. У богов снова что-то не заладилось, и они в очередной раз переписали проект моей жизни. Но сколько можно полагаться на богов? Почему я до сих пор ни разу не подумала о том, чтобы вернуться обратно?!</w:t>
      </w:r>
    </w:p>
    <w:p>
      <w:pPr>
        <w:pStyle w:val="Normal"/>
        <w:ind w:firstLine="360"/>
        <w:jc w:val="both"/>
        <w:rPr/>
      </w:pPr>
      <w:r>
        <w:rPr/>
        <w:t>Я вскочила с кровати и распахнула окно. Холодный воздух охватил меня всю с головы до кончиков босых ног. Так ли это невозможно — вернуться в Лаверэль?</w:t>
      </w:r>
    </w:p>
    <w:p>
      <w:pPr>
        <w:pStyle w:val="Normal"/>
        <w:ind w:firstLine="360"/>
        <w:jc w:val="both"/>
        <w:rPr/>
      </w:pPr>
      <w:r>
        <w:rPr/>
        <w:t>Единственная известная мне дверь в другие миры на</w:t>
        <w:softHyphen/>
        <w:t>ходилась в директорском кабинете. Не так уж давно, в декабре, безотчетный порыв погнал меня к дому на Заго</w:t>
        <w:softHyphen/>
        <w:t>родном прямо из аэропорта, где я тщетно прождала Де</w:t>
        <w:softHyphen/>
        <w:t>ниса. Ключ от агентства по-прежнему лежал в кармане моей дубленки. А дверь в кабинет шефа я уж как-нибудь открою. Взломаю, наконец. Как в кино — вышибу ногой. У меня получится. Но перед этим надо закончить кое-какие дела...</w:t>
      </w:r>
    </w:p>
    <w:p>
      <w:pPr>
        <w:pStyle w:val="Normal"/>
        <w:ind w:firstLine="360"/>
        <w:jc w:val="both"/>
        <w:rPr/>
      </w:pPr>
      <w:r>
        <w:rPr/>
        <w:t>Запустив пятерню в растрепанные волосы, я вклю</w:t>
        <w:softHyphen/>
        <w:t>чила свет, порылась в сумке в поисках записной книжки. Нашла номер адвоката, услугами которого начала поль</w:t>
        <w:softHyphen/>
        <w:t>зоваться, как только пришла работать в агентство «Лаверэль». Номер набрала на мобильном, чтобы не раз</w:t>
        <w:softHyphen/>
        <w:t>будить мать треньканьем параллельного телефона. Я зво</w:t>
        <w:softHyphen/>
        <w:t>нила дважды, пока наконец не отозвался сонный голос адвоката.</w:t>
      </w:r>
    </w:p>
    <w:p>
      <w:pPr>
        <w:pStyle w:val="Normal"/>
        <w:tabs>
          <w:tab w:val="clear" w:pos="720"/>
          <w:tab w:val="left" w:pos="639" w:leader="none"/>
        </w:tabs>
        <w:ind w:firstLine="360"/>
        <w:jc w:val="both"/>
        <w:rPr/>
      </w:pPr>
      <w:r>
        <w:rPr/>
        <w:t>—</w:t>
      </w:r>
      <w:r>
        <w:rPr/>
        <w:tab/>
        <w:t>Виктор Иннокентьевич? Это Жанна Золотова. Из</w:t>
        <w:softHyphen/>
        <w:t>вините за поздний звонок. Я могла бы к вам подъехать? Мне нужно составить один документ...</w:t>
      </w:r>
    </w:p>
    <w:p>
      <w:pPr>
        <w:pStyle w:val="Normal"/>
        <w:tabs>
          <w:tab w:val="clear" w:pos="720"/>
          <w:tab w:val="left" w:pos="639" w:leader="none"/>
        </w:tabs>
        <w:ind w:firstLine="360"/>
        <w:jc w:val="both"/>
        <w:rPr/>
      </w:pPr>
      <w:r>
        <w:rPr/>
        <w:t>—</w:t>
      </w:r>
      <w:r>
        <w:rPr/>
        <w:tab/>
        <w:t>Сейчас? Дорогая моя, вы в курсе, сколько сейчас времени?</w:t>
      </w:r>
    </w:p>
    <w:p>
      <w:pPr>
        <w:pStyle w:val="Normal"/>
        <w:tabs>
          <w:tab w:val="clear" w:pos="720"/>
          <w:tab w:val="left" w:pos="644" w:leader="none"/>
        </w:tabs>
        <w:ind w:firstLine="360"/>
        <w:jc w:val="both"/>
        <w:rPr/>
      </w:pPr>
      <w:r>
        <w:rPr/>
        <w:t>—</w:t>
      </w:r>
      <w:r>
        <w:rPr/>
        <w:tab/>
        <w:t>Я заплачу вам за срочность. Сколько?</w:t>
      </w:r>
    </w:p>
    <w:p>
      <w:pPr>
        <w:pStyle w:val="Normal"/>
        <w:tabs>
          <w:tab w:val="clear" w:pos="720"/>
          <w:tab w:val="left" w:pos="649" w:leader="none"/>
        </w:tabs>
        <w:ind w:firstLine="360"/>
        <w:jc w:val="both"/>
        <w:rPr/>
      </w:pPr>
      <w:r>
        <w:rPr/>
        <w:t>—</w:t>
      </w:r>
      <w:r>
        <w:rPr/>
        <w:tab/>
        <w:t>..., — буркнул адвокат.</w:t>
      </w:r>
    </w:p>
    <w:p>
      <w:pPr>
        <w:pStyle w:val="Normal"/>
        <w:tabs>
          <w:tab w:val="clear" w:pos="720"/>
          <w:tab w:val="left" w:pos="649" w:leader="none"/>
        </w:tabs>
        <w:ind w:firstLine="360"/>
        <w:jc w:val="both"/>
        <w:rPr/>
      </w:pPr>
      <w:r>
        <w:rPr/>
        <w:t>—</w:t>
      </w:r>
      <w:r>
        <w:rPr/>
        <w:tab/>
        <w:t>Согласна. Выезжаю.</w:t>
      </w:r>
    </w:p>
    <w:p>
      <w:pPr>
        <w:pStyle w:val="Normal"/>
        <w:ind w:firstLine="360"/>
        <w:jc w:val="both"/>
        <w:rPr/>
      </w:pPr>
      <w:r>
        <w:rPr/>
        <w:t>Тон адвоката сразу изменился.</w:t>
      </w:r>
    </w:p>
    <w:p>
      <w:pPr>
        <w:pStyle w:val="Normal"/>
        <w:tabs>
          <w:tab w:val="clear" w:pos="720"/>
          <w:tab w:val="left" w:pos="634" w:leader="none"/>
        </w:tabs>
        <w:ind w:firstLine="360"/>
        <w:jc w:val="both"/>
        <w:rPr/>
      </w:pPr>
      <w:r>
        <w:rPr/>
        <w:t>—</w:t>
      </w:r>
      <w:r>
        <w:rPr/>
        <w:tab/>
        <w:t>У вас что-то случилось, Жанна? — озабоченно спро</w:t>
        <w:softHyphen/>
        <w:t>сил он. — Почему такая спешка?</w:t>
      </w:r>
    </w:p>
    <w:p>
      <w:pPr>
        <w:pStyle w:val="Normal"/>
        <w:ind w:firstLine="360"/>
        <w:jc w:val="both"/>
        <w:rPr/>
      </w:pPr>
      <w:r>
        <w:rPr/>
        <w:t>Я хотела предложить ему еще денег, чтобы он не задавал лишних вопросов, но потом решила, что молчание сэконо</w:t>
        <w:softHyphen/>
        <w:t>мит мне время. Пусть сочтет меня невежливой. К чему мне дорожить мнением людей, с которыми собираюсь расстать</w:t>
        <w:softHyphen/>
        <w:t>ся навсегда?</w:t>
      </w:r>
    </w:p>
    <w:p>
      <w:pPr>
        <w:pStyle w:val="Normal"/>
        <w:ind w:firstLine="360"/>
        <w:jc w:val="both"/>
        <w:rPr/>
      </w:pPr>
      <w:r>
        <w:rPr/>
        <w:t>Я достала из шкафа лаверэльское платье, ждавшее своего часа в самом дальнем ящике. Почему-то мне по</w:t>
        <w:softHyphen/>
        <w:t>казалось, что надеть его будет хорошей приметой. По</w:t>
        <w:softHyphen/>
        <w:t>смотрелась в зеркало. До чего я похудела... В Лаверэле даже после самых трудных испытаний у меня не бы</w:t>
        <w:softHyphen/>
        <w:t>ло такого изможденного лица. Ничего, мы это исправим. Я натянула сапоги, куртку, вышла на цыпочках в кори</w:t>
        <w:softHyphen/>
        <w:t>дор, помедлила секунду у двери, за которой спала моя мать... Тихонько открыв дверь, вышла из квартиры.</w:t>
      </w:r>
    </w:p>
    <w:p>
      <w:pPr>
        <w:pStyle w:val="Normal"/>
        <w:ind w:firstLine="360"/>
        <w:jc w:val="both"/>
        <w:rPr/>
      </w:pPr>
      <w:r>
        <w:rPr/>
        <w:t>Несмотря на ночное время, по Белградской мчалось много машин. Этот город никогда не спит... Ох уж эти ма</w:t>
        <w:softHyphen/>
        <w:t>шины, как говорит наш шеф. Я подняла руку, и тут же по</w:t>
        <w:softHyphen/>
        <w:t>держанная иномарка, пронесшаяся мимо, остановилась и начала сдавать задом. Еще бы ей было не остановиться, увидев такую шикарную девицу в полупрозрачной юбке из небулосского шелка.</w:t>
      </w:r>
    </w:p>
    <w:p>
      <w:pPr>
        <w:pStyle w:val="Normal"/>
        <w:tabs>
          <w:tab w:val="clear" w:pos="720"/>
          <w:tab w:val="left" w:pos="639" w:leader="none"/>
        </w:tabs>
        <w:ind w:firstLine="360"/>
        <w:jc w:val="both"/>
        <w:rPr/>
      </w:pPr>
      <w:r>
        <w:rPr/>
        <w:t>—</w:t>
      </w:r>
      <w:r>
        <w:rPr/>
        <w:tab/>
        <w:t>Работаешь, красавица? — с надеждой поинтересо</w:t>
        <w:softHyphen/>
        <w:t>вался он.</w:t>
      </w:r>
    </w:p>
    <w:p>
      <w:pPr>
        <w:pStyle w:val="Normal"/>
        <w:tabs>
          <w:tab w:val="clear" w:pos="720"/>
          <w:tab w:val="left" w:pos="639" w:leader="none"/>
        </w:tabs>
        <w:ind w:firstLine="360"/>
        <w:jc w:val="both"/>
        <w:rPr/>
      </w:pPr>
      <w:r>
        <w:rPr/>
        <w:t>—</w:t>
      </w:r>
      <w:r>
        <w:rPr/>
        <w:tab/>
        <w:t>Работать придется вам, — заявила я. — Мы едем на Садовую, и я плачу вам сто баксов. Я плачу вам вдвое больше, если вы по дороге ни разу со мной не заговорите.</w:t>
      </w:r>
    </w:p>
    <w:p>
      <w:pPr>
        <w:pStyle w:val="Normal"/>
        <w:ind w:firstLine="360"/>
        <w:jc w:val="both"/>
        <w:rPr/>
      </w:pPr>
      <w:r>
        <w:rPr/>
        <w:t>Водитель послушно закивал головой. Всю дорогу он боялся вздохнуть, чтобы не упустить лишнюю сотню — и честно заслужил ее. Я выпорхнула из машины и свер</w:t>
        <w:softHyphen/>
        <w:t>нула в темную подворотню. Навстречу мне гуртом выва</w:t>
        <w:softHyphen/>
        <w:t>лили пьяные подростки. Ну, пусть только попробуют при</w:t>
        <w:softHyphen/>
        <w:t>стать, подумала я. Задницу надеру соплякам. Нехороший блеск в моих глазах разбудил в подростках чувство са</w:t>
        <w:softHyphen/>
        <w:t>мосохранения, и они благоразумно дали мне пройти.</w:t>
      </w:r>
    </w:p>
    <w:p>
      <w:pPr>
        <w:pStyle w:val="Normal"/>
        <w:ind w:firstLine="360"/>
        <w:jc w:val="both"/>
        <w:rPr/>
      </w:pPr>
      <w:r>
        <w:rPr/>
        <w:t>Виктор Иннокентьевич ждал меня в халате поверх пи</w:t>
        <w:softHyphen/>
        <w:t>жамы. Я быстро изложила ему смысл документа. Он всту</w:t>
        <w:softHyphen/>
        <w:t>пал в силу с послезавтрашнего дня в случае, если завтра я не явлюсь лично его уничтожить. Я оставляла моей ма</w:t>
        <w:softHyphen/>
        <w:t>тери, Анне Равилевне Гурской, три четверти суммы, на</w:t>
        <w:softHyphen/>
        <w:t>ходящейся у меня на счету. Одна четверть доставалась Дмитрию Валентиновичу Сотейко, моему бывшему супру</w:t>
        <w:softHyphen/>
        <w:t>гу. Конечно, разумнее было бы назначить им ежегодное содержание. Можно себе представить, как они распоря</w:t>
        <w:softHyphen/>
        <w:t>дятся такими деньжищами. Но я сочла унизительным ре</w:t>
        <w:softHyphen/>
        <w:t>шать за взрослых людей, что им лучше. Если захотят на</w:t>
        <w:softHyphen/>
        <w:t>купить водки на все — флаг им в руки.</w:t>
      </w:r>
    </w:p>
    <w:p>
      <w:pPr>
        <w:pStyle w:val="Normal"/>
        <w:ind w:firstLine="360"/>
        <w:jc w:val="both"/>
        <w:rPr/>
      </w:pPr>
      <w:r>
        <w:rPr/>
        <w:t>Постукивая каблучками, не чувствуя холода, я про</w:t>
        <w:softHyphen/>
        <w:t>шла по Садовой до улицы Ломоносова. Мне хотелось прогуляться пешком. Теперь, когда я твердо решила на</w:t>
        <w:softHyphen/>
        <w:t>всегда покинуть этот город, он больше не казался мне огнедышащим молохом. Но и его призрачная красота ос</w:t>
        <w:softHyphen/>
        <w:t>тавалась невластна надо мной — потому что я давно уже была в плену иной красоты. Цок, цок. Прыжок через лужу. Однако, как удобны новые сапоги. Каблук высо</w:t>
        <w:softHyphen/>
        <w:t>кий, но я его почти не чувствую. И как удачно сочетание шелка и замши. В Шимилоре сапоги с платьем носят только крестьянки. Придется совершить революцию в столичной моде. Интересно, тамошние сапожники помо</w:t>
        <w:softHyphen/>
        <w:t>гут мне в этом?</w:t>
      </w:r>
    </w:p>
    <w:p>
      <w:pPr>
        <w:pStyle w:val="Normal"/>
        <w:ind w:firstLine="360"/>
        <w:jc w:val="both"/>
        <w:rPr/>
      </w:pPr>
      <w:r>
        <w:rPr/>
        <w:t>По улице Рубинштейна я вышла на площадь. Дом вы</w:t>
        <w:softHyphen/>
        <w:t>плыл мне навстречу — огромный, серый «Летучий голлан</w:t>
        <w:softHyphen/>
        <w:t>дец». Я взбежала на крыльцо и холодными руками набра</w:t>
        <w:softHyphen/>
        <w:t>ла код, который вспомнила в последний момент. В ночной тишине прогромыхал лифт. Я поднялась на третий этаж, достала из кармана ключ, подскочила к дверям...</w:t>
      </w:r>
    </w:p>
    <w:p>
      <w:pPr>
        <w:pStyle w:val="Normal"/>
        <w:ind w:firstLine="360"/>
        <w:jc w:val="both"/>
        <w:rPr/>
      </w:pPr>
      <w:r>
        <w:rPr/>
        <w:t>Дверь была другая — в агентстве поменяли дверь и за</w:t>
        <w:softHyphen/>
        <w:t>мок. Мои ключи были бесполезны. Такого удара я не ис</w:t>
        <w:softHyphen/>
        <w:t>пытывала за всю свою жизнь. Судьба отчетливо заявила мне: твое место здесь. А бунтовать против судьбы беспо</w:t>
        <w:softHyphen/>
        <w:t>лезно. Я опустилась на грязный пол у двери в агентство и беспомощно закрыла лицо руками. Я то рисовала себе прыжок с моста в Фонтанку, то божилась прямо завтра, за</w:t>
        <w:softHyphen/>
        <w:t>брав у адвоката опрометчивый документ, взять билеты в какое-нибудь далекое далеко. А потом я решила сыграть с судьбой еще раз — и нажала на кнопку звонка.</w:t>
      </w:r>
    </w:p>
    <w:p>
      <w:pPr>
        <w:pStyle w:val="Normal"/>
        <w:ind w:firstLine="360"/>
        <w:jc w:val="both"/>
        <w:rPr/>
      </w:pPr>
      <w:r>
        <w:rPr/>
        <w:t>Ожидать, что кто-то ночует прямо в агентстве, было так же глупо, как и рассчитывать на открытые двери. Обессиленная предыдущей неудачей, я равнодушно по</w:t>
        <w:softHyphen/>
        <w:t>звонила раз, два, три и готова была уже уйти не солоно хлебавши, когда дверь со щелчком открылась.</w:t>
      </w:r>
    </w:p>
    <w:p>
      <w:pPr>
        <w:pStyle w:val="Normal"/>
        <w:ind w:firstLine="360"/>
        <w:jc w:val="both"/>
        <w:rPr/>
      </w:pPr>
      <w:r>
        <w:rPr/>
        <w:t>На пороге стоял Арсений — в ослепительно белой ру</w:t>
        <w:softHyphen/>
        <w:t>башке и галстуке. Очки он держал в руке, потирая уста</w:t>
        <w:softHyphen/>
        <w:t>лые глаза.</w:t>
      </w:r>
    </w:p>
    <w:p>
      <w:pPr>
        <w:pStyle w:val="Normal"/>
        <w:tabs>
          <w:tab w:val="clear" w:pos="720"/>
          <w:tab w:val="left" w:pos="625" w:leader="none"/>
        </w:tabs>
        <w:ind w:firstLine="360"/>
        <w:jc w:val="both"/>
        <w:rPr/>
      </w:pPr>
      <w:r>
        <w:rPr/>
        <w:t>—</w:t>
      </w:r>
      <w:r>
        <w:rPr/>
        <w:tab/>
        <w:t>Жанна, ты?! — изумился Арсений, пропуская меня внутрь. — Какими судьбами? Ты же вроде как уволилась, я своими глазами видел приказ.</w:t>
      </w:r>
    </w:p>
    <w:p>
      <w:pPr>
        <w:pStyle w:val="Normal"/>
        <w:tabs>
          <w:tab w:val="clear" w:pos="720"/>
          <w:tab w:val="left" w:pos="620" w:leader="none"/>
        </w:tabs>
        <w:ind w:firstLine="360"/>
        <w:jc w:val="both"/>
        <w:rPr/>
      </w:pPr>
      <w:r>
        <w:rPr/>
        <w:t>—</w:t>
      </w:r>
      <w:r>
        <w:rPr/>
        <w:tab/>
        <w:t>А ты что тут делаешь? — вместо ответа спросила я. Мы зашли в секретарскую. Заветная дверь в кабинет — ра</w:t>
        <w:softHyphen/>
        <w:t>зумеется, закрытая — дразнила меня до умопомрачения.</w:t>
      </w:r>
    </w:p>
    <w:p>
      <w:pPr>
        <w:pStyle w:val="Normal"/>
        <w:tabs>
          <w:tab w:val="clear" w:pos="720"/>
          <w:tab w:val="left" w:pos="615" w:leader="none"/>
        </w:tabs>
        <w:ind w:firstLine="360"/>
        <w:jc w:val="both"/>
        <w:rPr/>
      </w:pPr>
      <w:r>
        <w:rPr/>
        <w:t>—</w:t>
      </w:r>
      <w:r>
        <w:rPr/>
        <w:tab/>
        <w:t>Я работаю, — охотно объяснил Арсений. — Шеф дал ключи и велел к завтрашнему утру подготовить отчеты за месяц. Я ведь теперь твою должность занимаю, сама зна</w:t>
        <w:softHyphen/>
        <w:t>ешь, какая это возня. Знаешь, — доверительно сообщил он, — нам еще ничего не сказали, но, похоже, агентство закрывается. Я уже подыскал себе работу. Вот закончу тут, получу зарплату и — айда!</w:t>
      </w:r>
    </w:p>
    <w:p>
      <w:pPr>
        <w:pStyle w:val="Normal"/>
        <w:tabs>
          <w:tab w:val="clear" w:pos="720"/>
          <w:tab w:val="left" w:pos="625" w:leader="none"/>
        </w:tabs>
        <w:ind w:firstLine="360"/>
        <w:jc w:val="both"/>
        <w:rPr/>
      </w:pPr>
      <w:r>
        <w:rPr/>
        <w:t>—</w:t>
      </w:r>
      <w:r>
        <w:rPr/>
        <w:tab/>
        <w:t>Арсений, скажи, пожалуйста, сколько ты получа</w:t>
        <w:softHyphen/>
        <w:t>ешь? — спросила я. Он замялся.</w:t>
      </w:r>
    </w:p>
    <w:p>
      <w:pPr>
        <w:pStyle w:val="Normal"/>
        <w:tabs>
          <w:tab w:val="clear" w:pos="720"/>
          <w:tab w:val="left" w:pos="629" w:leader="none"/>
        </w:tabs>
        <w:ind w:firstLine="360"/>
        <w:jc w:val="both"/>
        <w:rPr/>
      </w:pPr>
      <w:r>
        <w:rPr/>
        <w:t>—</w:t>
      </w:r>
      <w:r>
        <w:rPr/>
        <w:tab/>
        <w:t>Ну... Ну у тебя и вопросы!</w:t>
      </w:r>
    </w:p>
    <w:p>
      <w:pPr>
        <w:pStyle w:val="Normal"/>
        <w:tabs>
          <w:tab w:val="clear" w:pos="720"/>
          <w:tab w:val="left" w:pos="630" w:leader="none"/>
        </w:tabs>
        <w:ind w:firstLine="360"/>
        <w:jc w:val="both"/>
        <w:rPr/>
      </w:pPr>
      <w:r>
        <w:rPr/>
        <w:t>—</w:t>
      </w:r>
      <w:r>
        <w:rPr/>
        <w:tab/>
        <w:t>Не темни. Когда я была на твоем месте, то получа</w:t>
        <w:softHyphen/>
        <w:t>ла шесть тысяч в месяц.</w:t>
      </w:r>
    </w:p>
    <w:p>
      <w:pPr>
        <w:pStyle w:val="Normal"/>
        <w:tabs>
          <w:tab w:val="clear" w:pos="720"/>
          <w:tab w:val="left" w:pos="630" w:leader="none"/>
        </w:tabs>
        <w:ind w:firstLine="360"/>
        <w:jc w:val="both"/>
        <w:rPr/>
      </w:pPr>
      <w:r>
        <w:rPr/>
        <w:t>—</w:t>
      </w:r>
      <w:r>
        <w:rPr/>
        <w:tab/>
        <w:t>Ничего себе! — возмутился Арсений. — Мне шеф всего три положил. Какая несправедливость!</w:t>
      </w:r>
    </w:p>
    <w:p>
      <w:pPr>
        <w:pStyle w:val="Normal"/>
        <w:tabs>
          <w:tab w:val="clear" w:pos="720"/>
          <w:tab w:val="left" w:pos="615" w:leader="none"/>
        </w:tabs>
        <w:ind w:firstLine="360"/>
        <w:jc w:val="both"/>
        <w:rPr/>
      </w:pPr>
      <w:r>
        <w:rPr/>
        <w:t>—</w:t>
      </w:r>
      <w:r>
        <w:rPr/>
        <w:tab/>
        <w:t>Давай ее исправим, — согласилась я. — Я прямо сей</w:t>
        <w:softHyphen/>
        <w:t>час дам тебе шесть тысяч за то, что ты откроешь мне ка</w:t>
        <w:softHyphen/>
        <w:t>бинет директора, а самое главное — не будешь смотреть, что я там делаю. Никакого криминала, обещаю. А деньги — вот они, в сумочке.</w:t>
      </w:r>
    </w:p>
    <w:p>
      <w:pPr>
        <w:pStyle w:val="Normal"/>
        <w:ind w:firstLine="360"/>
        <w:jc w:val="both"/>
        <w:rPr/>
      </w:pPr>
      <w:r>
        <w:rPr/>
        <w:t>Я потрясла коричневой замшевой сумкой с модными пайетками. Арсений растерянно переводил взгляд с сум</w:t>
        <w:softHyphen/>
        <w:t>ки на директорскую дверь и обратно.</w:t>
      </w:r>
    </w:p>
    <w:p>
      <w:pPr>
        <w:pStyle w:val="Normal"/>
        <w:tabs>
          <w:tab w:val="clear" w:pos="720"/>
          <w:tab w:val="left" w:pos="625" w:leader="none"/>
        </w:tabs>
        <w:ind w:firstLine="360"/>
        <w:jc w:val="both"/>
        <w:rPr/>
      </w:pPr>
      <w:r>
        <w:rPr/>
        <w:t>—</w:t>
      </w:r>
      <w:r>
        <w:rPr/>
        <w:tab/>
        <w:t>Н-ну, не знаю... А ты точно не собираешься совер</w:t>
        <w:softHyphen/>
        <w:t>шить ничего противозаконного? Может, все-таки объяс</w:t>
        <w:softHyphen/>
        <w:t>нишь, зачем тебе это надо?</w:t>
      </w:r>
    </w:p>
    <w:p>
      <w:pPr>
        <w:pStyle w:val="Normal"/>
        <w:tabs>
          <w:tab w:val="clear" w:pos="720"/>
          <w:tab w:val="left" w:pos="625" w:leader="none"/>
        </w:tabs>
        <w:ind w:firstLine="360"/>
        <w:jc w:val="both"/>
        <w:rPr/>
      </w:pPr>
      <w:r>
        <w:rPr/>
        <w:t>—</w:t>
      </w:r>
      <w:r>
        <w:rPr/>
        <w:tab/>
        <w:t>Нет, — отрезала я. — Некогда выдумывать. Или со</w:t>
        <w:softHyphen/>
        <w:t>глашайся, или я пошла.</w:t>
      </w:r>
    </w:p>
    <w:p>
      <w:pPr>
        <w:pStyle w:val="Normal"/>
        <w:tabs>
          <w:tab w:val="clear" w:pos="720"/>
          <w:tab w:val="left" w:pos="619" w:leader="none"/>
        </w:tabs>
        <w:ind w:firstLine="360"/>
        <w:jc w:val="both"/>
        <w:rPr/>
      </w:pPr>
      <w:r>
        <w:rPr/>
        <w:t>—</w:t>
      </w:r>
      <w:r>
        <w:rPr/>
        <w:tab/>
        <w:t>А, была — не была, — махнул он рукой. — Открываю.</w:t>
      </w:r>
    </w:p>
    <w:p>
      <w:pPr>
        <w:pStyle w:val="Normal"/>
        <w:ind w:firstLine="360"/>
        <w:jc w:val="both"/>
        <w:rPr/>
      </w:pPr>
      <w:r>
        <w:rPr/>
        <w:t>Он повозился с замком и распахнул передо мной</w:t>
      </w:r>
    </w:p>
    <w:p>
      <w:pPr>
        <w:pStyle w:val="Normal"/>
        <w:jc w:val="both"/>
        <w:rPr/>
      </w:pPr>
      <w:r>
        <w:rPr/>
        <w:t>дверь в кабинет шефа. Дрожа от нетерпения, я бросила сумку на стол.</w:t>
      </w:r>
    </w:p>
    <w:p>
      <w:pPr>
        <w:pStyle w:val="Normal"/>
        <w:tabs>
          <w:tab w:val="clear" w:pos="720"/>
          <w:tab w:val="left" w:pos="649" w:leader="none"/>
        </w:tabs>
        <w:ind w:firstLine="360"/>
        <w:jc w:val="both"/>
        <w:rPr/>
      </w:pPr>
      <w:r>
        <w:rPr/>
        <w:t>—</w:t>
      </w:r>
      <w:r>
        <w:rPr/>
        <w:tab/>
        <w:t>Вот. Сумочку тоже возьми. Она новая и дорогая, там внутри даже бирка валяется. Подаришь какой-нибудь подружке, она оценит, гарантирую. И — не подглядывай! Закройся у себя в кабинете и раньше чем через четверть часа не выходи.</w:t>
      </w:r>
    </w:p>
    <w:p>
      <w:pPr>
        <w:pStyle w:val="Normal"/>
        <w:ind w:firstLine="360"/>
        <w:jc w:val="both"/>
        <w:rPr/>
      </w:pPr>
      <w:r>
        <w:rPr/>
        <w:t>Схватив сумочку, Арсений молниеносно исчез. Я во</w:t>
        <w:softHyphen/>
        <w:t>шла в кабинет. Теперь надо двинуть вот этот стеллаж... Ме</w:t>
        <w:softHyphen/>
        <w:t>ня вдруг прошиб холодный пот. Что если фраматы унич</w:t>
        <w:softHyphen/>
        <w:t>тожили потайную дверь? Им самим она не нужна... С та</w:t>
        <w:softHyphen/>
        <w:t>кими мыслями тебе бы дома сидеть, зло прикрикнула я на саму себя и толкнула стеллаж. Он послушно отъехал в сто</w:t>
        <w:softHyphen/>
        <w:t>рону, открыв вход в коридор, освещенный мигающими го</w:t>
        <w:softHyphen/>
        <w:t>лубыми лампочками.</w:t>
      </w:r>
    </w:p>
    <w:p>
      <w:pPr>
        <w:pStyle w:val="Normal"/>
        <w:ind w:firstLine="360"/>
        <w:jc w:val="both"/>
        <w:rPr/>
      </w:pPr>
      <w:r>
        <w:rPr/>
        <w:t>Вот и все. Скорее всего, коридор приведет меня на Ба</w:t>
        <w:softHyphen/>
        <w:t>зу, а там мне останется найти дверь, через которую я впер</w:t>
        <w:softHyphen/>
        <w:t>вые попала в Лаверэль. Но я тянула время. Мне было не по себе. Даже если сейчас у меня все получится, это не решит большинства проблем... Я подошла к окну и откры</w:t>
        <w:softHyphen/>
        <w:t>ла жалюзи. За окном горели оранжевые фонари ночного города. На миг я ощутила острую тоску от предстоящей разлуки: мой Петербург... Его давно уже нет, он потерял</w:t>
        <w:softHyphen/>
        <w:t>ся в рекламных щитах и роскошных витринах. Мой Пе</w:t>
        <w:softHyphen/>
        <w:t>тербург — это апрельский лед на Неве и солнечная набе</w:t>
        <w:softHyphen/>
        <w:t>режная. Отец ведет меня за руку, а я семеню, чтобы по</w:t>
        <w:softHyphen/>
        <w:t>спевать за ним. Он говорит:</w:t>
      </w:r>
    </w:p>
    <w:p>
      <w:pPr>
        <w:pStyle w:val="Normal"/>
        <w:tabs>
          <w:tab w:val="clear" w:pos="720"/>
          <w:tab w:val="left" w:pos="644" w:leader="none"/>
        </w:tabs>
        <w:ind w:firstLine="360"/>
        <w:jc w:val="both"/>
        <w:rPr/>
      </w:pPr>
      <w:r>
        <w:rPr/>
        <w:t>—</w:t>
      </w:r>
      <w:r>
        <w:rPr/>
        <w:tab/>
        <w:t>Шире шаг, Жаненок. Маленькими шагами ты быст</w:t>
        <w:softHyphen/>
        <w:t>рее устанешь.</w:t>
      </w:r>
    </w:p>
    <w:p>
      <w:pPr>
        <w:pStyle w:val="Normal"/>
        <w:ind w:firstLine="360"/>
        <w:jc w:val="both"/>
        <w:rPr/>
      </w:pPr>
      <w:r>
        <w:rPr/>
        <w:t>Город хватался за меня цепкими щупальцами воспо</w:t>
        <w:softHyphen/>
        <w:t>минаний, тысячей нитей, которые, оказывается, держа</w:t>
        <w:softHyphen/>
        <w:t>ли меня здесь. И одновременно усиливался страх: по ту сторону коридора я окажусь среди изгоев, на которых объявлена охота. Кучка землян против всемогущих фраматов... Трудно ли предугадать исход? Не проще ли и безопасней любить Лаверэль, оставаясь здесь. Ведь совсем не обязательно обладать тем, что любишь... Так го</w:t>
        <w:softHyphen/>
        <w:t>ворят фраматы. Но они — другие. Они смогли отказать</w:t>
        <w:softHyphen/>
        <w:t>ся от обладания и свысока смотреть, как гибнет их мир. Но даже среди фраматов есть те, кто готов защищать то, что любит.</w:t>
      </w:r>
    </w:p>
    <w:p>
      <w:pPr>
        <w:pStyle w:val="Normal"/>
        <w:ind w:firstLine="360"/>
        <w:jc w:val="both"/>
        <w:rPr/>
      </w:pPr>
      <w:r>
        <w:rPr/>
        <w:t>Я не имею права остаться. Надо найти друзей — по крайней мере, они должны знать, что им угрожает. Надо попытаться предупредить всех агентов. Теперь у нас не будет связи с Базой. Но это была лишь иллюзия под</w:t>
        <w:softHyphen/>
        <w:t>держки, на самом деле мы были предоставлены своей судьбе. Зато теперь не будет приказов, мы перестанем действовать как марионетки... А самое главное, в Лаверэле я не буду одинока. Там остались самые близкие мне люди. Сэф. Денис. Нолколеда. Бар... да, он тоже. И отец. Где-то в далекой Небулосе потерялся мой отец. Я была уверена, что он жив: богиня Гюана не берется выполнять нереальные просьбы...</w:t>
      </w:r>
    </w:p>
    <w:p>
      <w:pPr>
        <w:pStyle w:val="Normal"/>
        <w:ind w:firstLine="360"/>
        <w:jc w:val="both"/>
        <w:rPr/>
      </w:pPr>
      <w:r>
        <w:rPr/>
        <w:t>Я вошла в коридор, и голубые лампочки приветст</w:t>
        <w:softHyphen/>
        <w:t>венно вспыхнули. Достигнув выхода на Базу, я реши</w:t>
        <w:softHyphen/>
        <w:t>тельно толкнула дверь и выбралась в знакомое поме</w:t>
        <w:softHyphen/>
        <w:t>щение, залитое белым светом. Сразу же послышались го</w:t>
        <w:softHyphen/>
        <w:t>лоса; какой-то фрамат перебежал из одного сектора в другой. Еще двое, взволнованно переговариваясь, направ</w:t>
        <w:softHyphen/>
        <w:t>лялись в мою сторону. Я разобрала слова «передатчики» и «поисковая группа». Если они меня заметят, то всему конец... Я быстро шмыгнула обратно в коридор. Потом снова открыла дверь, высунула нос, опять увидела фра</w:t>
        <w:softHyphen/>
        <w:t>матов и забилась обратно. Время шло, а я понятия не имела, что делать.</w:t>
      </w:r>
    </w:p>
    <w:p>
      <w:pPr>
        <w:pStyle w:val="Normal"/>
        <w:tabs>
          <w:tab w:val="clear" w:pos="720"/>
          <w:tab w:val="left" w:pos="630" w:leader="none"/>
        </w:tabs>
        <w:ind w:firstLine="360"/>
        <w:jc w:val="both"/>
        <w:rPr/>
      </w:pPr>
      <w:r>
        <w:rPr/>
        <w:t>—</w:t>
      </w:r>
      <w:r>
        <w:rPr/>
        <w:tab/>
        <w:t>Кто это здесь устраивает сквозняк? — раздался вдруг недовольный голос. В открытую дверь заглянула круглая черно-белая морда с фарфоровыми глазами. Кабарим!</w:t>
      </w:r>
    </w:p>
    <w:p>
      <w:pPr>
        <w:pStyle w:val="Normal"/>
        <w:tabs>
          <w:tab w:val="clear" w:pos="720"/>
          <w:tab w:val="left" w:pos="620" w:leader="none"/>
        </w:tabs>
        <w:ind w:firstLine="360"/>
        <w:jc w:val="both"/>
        <w:rPr/>
      </w:pPr>
      <w:r>
        <w:rPr/>
        <w:t>—</w:t>
      </w:r>
      <w:r>
        <w:rPr/>
        <w:tab/>
        <w:t>Дверь нараспашку, а ты ни туда, ни сюда, — провор</w:t>
        <w:softHyphen/>
        <w:t>чал зверь. — Решайся уж.</w:t>
      </w:r>
    </w:p>
    <w:p>
      <w:pPr>
        <w:pStyle w:val="Normal"/>
        <w:tabs>
          <w:tab w:val="clear" w:pos="720"/>
          <w:tab w:val="left" w:pos="615" w:leader="none"/>
        </w:tabs>
        <w:ind w:firstLine="360"/>
        <w:jc w:val="both"/>
        <w:rPr/>
      </w:pPr>
      <w:r>
        <w:rPr/>
        <w:t>—</w:t>
      </w:r>
      <w:r>
        <w:rPr/>
        <w:tab/>
        <w:t>Ты мне поможешь? — недоверчиво спросила я. Ка</w:t>
        <w:softHyphen/>
        <w:t>барим уставился на меня как на непроходимую тупицу.</w:t>
      </w:r>
    </w:p>
    <w:p>
      <w:pPr>
        <w:pStyle w:val="Normal"/>
        <w:tabs>
          <w:tab w:val="clear" w:pos="720"/>
          <w:tab w:val="left" w:pos="625" w:leader="none"/>
        </w:tabs>
        <w:ind w:firstLine="360"/>
        <w:jc w:val="both"/>
        <w:rPr/>
      </w:pPr>
      <w:r>
        <w:rPr/>
        <w:t>—</w:t>
      </w:r>
      <w:r>
        <w:rPr/>
        <w:tab/>
        <w:t>Женщина, я караулю тебя у дверей вот уже третью неделю. Можно подумать, кто-то сомневался, что ты за</w:t>
        <w:softHyphen/>
        <w:t>хочешь вернуться. Непонятно лишь, почему ты так долго не решалась.</w:t>
      </w:r>
    </w:p>
    <w:p>
      <w:pPr>
        <w:pStyle w:val="Normal"/>
        <w:tabs>
          <w:tab w:val="clear" w:pos="720"/>
          <w:tab w:val="left" w:pos="630" w:leader="none"/>
        </w:tabs>
        <w:ind w:firstLine="360"/>
        <w:jc w:val="both"/>
        <w:rPr/>
      </w:pPr>
      <w:r>
        <w:rPr/>
        <w:t>—</w:t>
      </w:r>
      <w:r>
        <w:rPr/>
        <w:tab/>
        <w:t>Кто не сомневался? Откуда ты знал, что я вернусь? Кто тебе поручил меня встретить?</w:t>
      </w:r>
    </w:p>
    <w:p>
      <w:pPr>
        <w:pStyle w:val="Normal"/>
        <w:ind w:firstLine="360"/>
        <w:jc w:val="both"/>
        <w:rPr/>
      </w:pPr>
      <w:r>
        <w:rPr/>
        <w:t>Я бы еще долго засыпала кабарима вопросами, но зверь вдруг набрал в грудь побольше воздуха и изрек фразу, ко</w:t>
        <w:softHyphen/>
        <w:t>торую так любили эти существа:</w:t>
      </w:r>
    </w:p>
    <w:p>
      <w:pPr>
        <w:pStyle w:val="Normal"/>
        <w:tabs>
          <w:tab w:val="clear" w:pos="720"/>
          <w:tab w:val="left" w:pos="629" w:leader="none"/>
        </w:tabs>
        <w:ind w:firstLine="360"/>
        <w:jc w:val="both"/>
        <w:rPr/>
      </w:pPr>
      <w:r>
        <w:rPr/>
        <w:t>—</w:t>
      </w:r>
      <w:r>
        <w:rPr/>
        <w:tab/>
        <w:t>Еще не пришло время об этом говорить. Ты идешь?</w:t>
      </w:r>
    </w:p>
    <w:p>
      <w:pPr>
        <w:pStyle w:val="Normal"/>
        <w:ind w:firstLine="360"/>
        <w:jc w:val="both"/>
        <w:rPr/>
      </w:pPr>
      <w:r>
        <w:rPr/>
        <w:t>Пятнистый зверь быстро поковылял прочь.</w:t>
      </w:r>
    </w:p>
    <w:p>
      <w:pPr>
        <w:pStyle w:val="Normal"/>
        <w:tabs>
          <w:tab w:val="clear" w:pos="720"/>
          <w:tab w:val="left" w:pos="625" w:leader="none"/>
        </w:tabs>
        <w:ind w:firstLine="360"/>
        <w:jc w:val="both"/>
        <w:rPr/>
      </w:pPr>
      <w:r>
        <w:rPr/>
        <w:t>—</w:t>
      </w:r>
      <w:r>
        <w:rPr/>
        <w:tab/>
        <w:t>Подожди! — взмолилась я. — Как же мы пройдем? Здесь полно фраматов, они меня не пропустят!</w:t>
      </w:r>
    </w:p>
    <w:p>
      <w:pPr>
        <w:pStyle w:val="Normal"/>
        <w:tabs>
          <w:tab w:val="clear" w:pos="720"/>
          <w:tab w:val="left" w:pos="644" w:leader="none"/>
        </w:tabs>
        <w:ind w:firstLine="360"/>
        <w:jc w:val="both"/>
        <w:rPr/>
      </w:pPr>
      <w:r>
        <w:rPr/>
        <w:t>—</w:t>
      </w:r>
      <w:r>
        <w:rPr/>
        <w:tab/>
        <w:t>Вот все вы, люди, такие, — кабарим усмехнулся. — Слова, шум, гам... А как доходит до дела — боитесь шагу ступить. Фраматы тебя не увидят. Иди рядом со мной, и все будет в порядке.</w:t>
      </w:r>
    </w:p>
    <w:p>
      <w:pPr>
        <w:pStyle w:val="Normal"/>
        <w:ind w:firstLine="360"/>
        <w:jc w:val="both"/>
        <w:rPr/>
      </w:pPr>
      <w:r>
        <w:rPr/>
        <w:t>Я вспомнила, как растворился в воздухе кабарим, ко</w:t>
        <w:softHyphen/>
        <w:t>торого мы встретили в лесу. Они умели становиться не</w:t>
        <w:softHyphen/>
        <w:t>видимыми. Неужели и я рядом с ним стану невидимкой?</w:t>
      </w:r>
    </w:p>
    <w:p>
      <w:pPr>
        <w:pStyle w:val="Normal"/>
        <w:ind w:firstLine="360"/>
        <w:jc w:val="both"/>
        <w:rPr/>
      </w:pPr>
      <w:r>
        <w:rPr/>
        <w:t>Отбросив сомнения, я вышла из коридора. Вместе с кабаримом мы прошли полусферу почти насквозь, и, конеч</w:t>
        <w:softHyphen/>
        <w:t>но же, одной мне не удалось бы этого сделать. Несколько раз нам навстречу выходили фраматы, но знакомых среди них не было. Зажмуриваясь от страха, я бормотала про се</w:t>
        <w:softHyphen/>
        <w:t>бя молитву: отец наш, великий Шан, повелитель священ</w:t>
        <w:softHyphen/>
        <w:t>ных лесов, простри над своими детьми благословенные ветви и защити от невзгод... Однако благодаря волшебным свойствам кабарима, фраматы нас не видели, хотя и огля</w:t>
        <w:softHyphen/>
        <w:t>дывались с тревогой, видимо, чувствуя чье-то присутствие. Наконец кабарим почти втолкнул меня в маленькую по</w:t>
        <w:softHyphen/>
        <w:t>лутемную комнату.</w:t>
      </w:r>
    </w:p>
    <w:p>
      <w:pPr>
        <w:pStyle w:val="Normal"/>
        <w:tabs>
          <w:tab w:val="clear" w:pos="720"/>
          <w:tab w:val="left" w:pos="639" w:leader="none"/>
        </w:tabs>
        <w:ind w:firstLine="360"/>
        <w:jc w:val="both"/>
        <w:rPr/>
      </w:pPr>
      <w:r>
        <w:rPr/>
        <w:t>—</w:t>
      </w:r>
      <w:r>
        <w:rPr/>
        <w:tab/>
        <w:t>Отсюда ты попадешь в Лаверэль, — кивнул он на дверь и оставил меня одну. Я не стала медлить: в любую минуту меня могли обнаружить. Я вошла в коридор и поч</w:t>
        <w:softHyphen/>
        <w:t>ти бегом устремилась вперед. Когда путь мне наконец пре</w:t>
        <w:softHyphen/>
        <w:t>градила дверь, я прижалась к ней, тяжело дыша. Сердце отчаянно стучало. Что там, за дверью? Узнать это можно было только одним способом.</w:t>
      </w:r>
    </w:p>
    <w:p>
      <w:pPr>
        <w:pStyle w:val="Normal"/>
        <w:ind w:firstLine="360"/>
        <w:jc w:val="both"/>
        <w:rPr/>
      </w:pPr>
      <w:r>
        <w:rPr/>
        <w:t>Я шагнула через порог... Непроглядная ночь дохнула мне навстречу. Арка за моей спиной исчезла. Я медленно подняла лицо к небу. Благодарю тебя, великий Шан! Две луны — зеленый Модит и серебристая Матин — залили ме</w:t>
        <w:softHyphen/>
        <w:t>ня своим светом. Я снова была в Лаверэле.</w:t>
      </w:r>
    </w:p>
    <w:p>
      <w:pPr>
        <w:pStyle w:val="Normal"/>
        <w:ind w:firstLine="360"/>
        <w:jc w:val="both"/>
        <w:rPr/>
      </w:pPr>
      <w:r>
        <w:rPr/>
        <w:t>Спустя два часа я оказалась на юге Вэллайда. Как и в первый раз, арка переместила меня на южную окраину го</w:t>
        <w:softHyphen/>
        <w:t>рода. Только теперь меня не ожидала карета, запряженная четверкой лошадей, а до города было корса четыре.</w:t>
      </w:r>
    </w:p>
    <w:p>
      <w:pPr>
        <w:pStyle w:val="Normal"/>
        <w:ind w:firstLine="360"/>
        <w:jc w:val="both"/>
        <w:rPr/>
      </w:pPr>
      <w:r>
        <w:rPr/>
        <w:t>В Лаверэле стоял месяц Березы — ранняя осень. Бы</w:t>
        <w:softHyphen/>
        <w:t>ло довольно тепло, однако недавно прошли дожди. Про</w:t>
        <w:softHyphen/>
        <w:t>мочив ноги в луже, проклиная длинное шелковое платье и высокие каблуки, перелезая через плетни, я миновала пригородные сады и долго шла маршевым шагом по пус</w:t>
        <w:softHyphen/>
        <w:t>тынной дороге. От волнения и быстрой ходьбы мне стало жарко, и куртку с меховым воротником я тащила в руках. Когда я миновала Южные ворота, только-только занял</w:t>
        <w:softHyphen/>
        <w:t>ся рассвет. На улицы вышли дворники, сонные служанки поспешили на рынок, ремесленники — в свои мастерские. В Вэллайде начиналась обычная утренняя жизнь. Я бре</w:t>
        <w:softHyphen/>
        <w:t>ла среди прохожих — растрепанная, волоча по земле ли</w:t>
        <w:softHyphen/>
        <w:t>сий воротник, не замечая удивленных взглядов. Наверное, я плакала, размазывая слезы по лицу грязными руками. В уличной толпе я столкнулась с одним из прохожих. Не извинившись, мы разошлись, но что-то заставило меня по</w:t>
        <w:softHyphen/>
        <w:t>смотреть ему вслед. Прохожий тоже обернулся. Удивлен</w:t>
        <w:softHyphen/>
        <w:t>но вспыхнули изумрудные глаза, и я узнала Афанасия Гер</w:t>
        <w:softHyphen/>
        <w:t xml:space="preserve">мановича в одежде шимилорского дворянина. Он покачал головой, приложил палец к губам и исчез в переулке. </w:t>
      </w:r>
    </w:p>
    <w:p>
      <w:pPr>
        <w:pStyle w:val="Normal"/>
        <w:ind w:firstLine="360"/>
        <w:jc w:val="both"/>
        <w:rPr/>
      </w:pPr>
      <w:r>
        <w:rPr/>
        <w:t>А над городом вставало алое лаверэльское солнце…</w:t>
      </w:r>
    </w:p>
    <w:p>
      <w:pPr>
        <w:pStyle w:val="Normal"/>
        <w:ind w:firstLine="360"/>
        <w:jc w:val="both"/>
        <w:rPr/>
      </w:pPr>
      <w:r>
        <w:rPr/>
      </w:r>
    </w:p>
    <w:p>
      <w:pPr>
        <w:pStyle w:val="Normal"/>
        <w:ind w:firstLine="360"/>
        <w:jc w:val="center"/>
        <w:rPr/>
      </w:pPr>
      <w:r>
        <w:rPr/>
        <w:t>***</w:t>
      </w:r>
    </w:p>
    <w:p>
      <w:pPr>
        <w:pStyle w:val="Heading3"/>
        <w:keepNext w:val="false"/>
        <w:spacing w:before="0" w:after="0"/>
        <w:ind w:left="0" w:hanging="0"/>
        <w:rPr>
          <w:rFonts w:cs="Arial"/>
        </w:rPr>
      </w:pPr>
      <w:r>
        <w:rPr>
          <w:rFonts w:cs="Arial"/>
        </w:rPr>
        <w:t>Из справочника для путешествующих по Лаверэлю, составленного сенсом Зилезаном, магистром вэллайдского Королевского университета.</w:t>
      </w:r>
    </w:p>
    <w:p>
      <w:pPr>
        <w:pStyle w:val="Heading3"/>
        <w:keepNext w:val="false"/>
        <w:spacing w:before="0" w:after="0"/>
        <w:ind w:left="0" w:hanging="0"/>
        <w:rPr>
          <w:rFonts w:cs="Arial"/>
        </w:rPr>
      </w:pPr>
      <w:r>
        <w:rPr>
          <w:rFonts w:cs="Arial"/>
        </w:rPr>
      </w:r>
    </w:p>
    <w:p>
      <w:pPr>
        <w:pStyle w:val="Normal"/>
        <w:ind w:firstLine="360"/>
        <w:jc w:val="both"/>
        <w:rPr/>
      </w:pPr>
      <w:r>
        <w:rPr/>
        <w:t>Звезда, дающая свет этому миру, называется Ламерис. Она старше Солнца и потому излучает характерный крас</w:t>
        <w:softHyphen/>
        <w:t>ный свет. В систему Ламерис входят три планеты: Демера, Рог и Глациэль. Демера имеет два спутника: Модит и Матин.</w:t>
      </w:r>
    </w:p>
    <w:p>
      <w:pPr>
        <w:pStyle w:val="Normal"/>
        <w:ind w:firstLine="360"/>
        <w:jc w:val="both"/>
        <w:rPr/>
      </w:pPr>
      <w:r>
        <w:rPr/>
        <w:t>Демера — планета земного типа. В доисторические вре</w:t>
        <w:softHyphen/>
        <w:t>мена на Демере произошла катастрофа, именуемая Рас</w:t>
        <w:softHyphen/>
        <w:t>колом, вследствие чего возникло три континента Лаверэль, Небулоса и Райшма. В связи с отсутствием в Шимилоре океанского флота достоверных сведений о последних двух нет. Между Лаверэлем и Небулосой находится ар</w:t>
        <w:softHyphen/>
        <w:t>хипелаг Эрис. Его жители — опытные мореходы, и лишь благодаря им осуществляются торговые контакты между континентами.</w:t>
      </w:r>
    </w:p>
    <w:p>
      <w:pPr>
        <w:pStyle w:val="Normal"/>
        <w:ind w:firstLine="360"/>
        <w:jc w:val="both"/>
        <w:rPr/>
      </w:pPr>
      <w:r>
        <w:rPr/>
      </w:r>
    </w:p>
    <w:p>
      <w:pPr>
        <w:pStyle w:val="Heading3"/>
        <w:keepNext w:val="false"/>
        <w:spacing w:before="0" w:after="0"/>
        <w:ind w:left="0" w:hanging="0"/>
        <w:rPr>
          <w:rFonts w:cs="Arial"/>
        </w:rPr>
      </w:pPr>
      <w:r>
        <w:rPr>
          <w:rFonts w:cs="Arial"/>
        </w:rPr>
        <w:t>Лаверэльский календарь</w:t>
      </w:r>
    </w:p>
    <w:p>
      <w:pPr>
        <w:pStyle w:val="Heading3"/>
        <w:keepNext w:val="false"/>
        <w:spacing w:before="0" w:after="0"/>
        <w:ind w:left="0" w:hanging="0"/>
        <w:rPr>
          <w:rFonts w:cs="Arial"/>
        </w:rPr>
      </w:pPr>
      <w:r>
        <w:rPr>
          <w:rFonts w:cs="Arial"/>
        </w:rPr>
      </w:r>
    </w:p>
    <w:p>
      <w:pPr>
        <w:pStyle w:val="Normal"/>
        <w:ind w:firstLine="360"/>
        <w:jc w:val="both"/>
        <w:rPr/>
      </w:pPr>
      <w:r>
        <w:rPr/>
        <w:t>Год — 216 суток</w:t>
      </w:r>
    </w:p>
    <w:p>
      <w:pPr>
        <w:pStyle w:val="Normal"/>
        <w:ind w:firstLine="360"/>
        <w:jc w:val="both"/>
        <w:rPr/>
      </w:pPr>
      <w:r>
        <w:rPr/>
        <w:t>Месяц — 24 дня</w:t>
      </w:r>
    </w:p>
    <w:p>
      <w:pPr>
        <w:pStyle w:val="Normal"/>
        <w:ind w:firstLine="360"/>
        <w:jc w:val="both"/>
        <w:rPr/>
      </w:pPr>
      <w:r>
        <w:rPr/>
        <w:t>Год делится на три сезона, разграниченных традицион</w:t>
        <w:softHyphen/>
        <w:t>ными праздниками: от праздника Возрождения до празд</w:t>
        <w:softHyphen/>
        <w:t>ника Цветения — месяцы Кедра, Клена, Вишни; от празд</w:t>
        <w:softHyphen/>
        <w:t>ника Цветения до праздника Урожая — месяцы Каштана, Липы, Яблони; от праздника Урожая до праздника Возрождения — месяцы Березы, Тополя, Ели.</w:t>
      </w:r>
    </w:p>
    <w:p>
      <w:pPr>
        <w:pStyle w:val="Normal"/>
        <w:ind w:firstLine="360"/>
        <w:jc w:val="both"/>
        <w:rPr/>
      </w:pPr>
      <w:r>
        <w:rPr/>
        <w:t>Основное государство в Лаверэле — королевство Шимилор. (Флаг — зеленый), вассалитет — герцогство Норрант. (Флаг — зелено-голубой). Западная часть континента принадлежит маландринам — вольным поселенцам. Они не подчиняются королевской власти и выбрали себе зеле</w:t>
        <w:softHyphen/>
        <w:t>ный с красной полосой флаг.</w:t>
      </w:r>
    </w:p>
    <w:p>
      <w:pPr>
        <w:pStyle w:val="Normal"/>
        <w:ind w:firstLine="360"/>
        <w:jc w:val="both"/>
        <w:rPr/>
      </w:pPr>
      <w:r>
        <w:rPr/>
        <w:t>Религия</w:t>
      </w:r>
    </w:p>
    <w:p>
      <w:pPr>
        <w:pStyle w:val="Normal"/>
        <w:ind w:firstLine="360"/>
        <w:jc w:val="both"/>
        <w:rPr/>
      </w:pPr>
      <w:r>
        <w:rPr/>
        <w:t>Верховное божество — Шан, Великий ясень. По веро</w:t>
        <w:softHyphen/>
        <w:t>ваниям лаверэльцев — прародитель людей. Решает судьбу всего сущего (судьба изображается в виде дерева). Покро</w:t>
        <w:softHyphen/>
        <w:t>вительствует власти, могуществу, правосудию.</w:t>
      </w:r>
    </w:p>
    <w:p>
      <w:pPr>
        <w:pStyle w:val="Normal"/>
        <w:ind w:firstLine="360"/>
        <w:jc w:val="both"/>
        <w:rPr/>
      </w:pPr>
      <w:r>
        <w:rPr/>
        <w:t>Символ веры — транк. Выглядит в виде буквы «М» с вертикальной чертой посередине. В наши дни транк на шее носят только простолюдины.</w:t>
      </w:r>
    </w:p>
    <w:p>
      <w:pPr>
        <w:pStyle w:val="Normal"/>
        <w:ind w:firstLine="360"/>
        <w:jc w:val="both"/>
        <w:rPr/>
      </w:pPr>
      <w:r>
        <w:rPr/>
        <w:t>Зеленый — священный цвет в Лаверэле. Одежды зеле</w:t>
        <w:softHyphen/>
        <w:t>ного цвета носят только священнослужители и особы ко</w:t>
        <w:softHyphen/>
        <w:t>ролевской крови.</w:t>
      </w:r>
    </w:p>
    <w:p>
      <w:pPr>
        <w:pStyle w:val="Normal"/>
        <w:ind w:firstLine="360"/>
        <w:jc w:val="both"/>
        <w:rPr/>
      </w:pPr>
      <w:r>
        <w:rPr/>
        <w:t>Ламерис — богиня Солнца. Священный цвет — крас</w:t>
        <w:softHyphen/>
        <w:t>ный. Изображается в виде очень полной, круглолицей женщины. В ее храмах проводятся бракосочетания. По</w:t>
        <w:softHyphen/>
        <w:t>кровительствует плодородию, богатству, семейному сча</w:t>
        <w:softHyphen/>
        <w:t>стью, плотской любви.</w:t>
      </w:r>
    </w:p>
    <w:p>
      <w:pPr>
        <w:pStyle w:val="Normal"/>
        <w:ind w:firstLine="360"/>
        <w:jc w:val="both"/>
        <w:rPr/>
      </w:pPr>
      <w:r>
        <w:rPr/>
        <w:t>Гюана — богиня весны. Священный цвет — зеленый. Покровительствует юности и детству, а также красоте, возвышенной любви и искусству, а также безрассудным поступкам.</w:t>
      </w:r>
    </w:p>
    <w:p>
      <w:pPr>
        <w:pStyle w:val="Normal"/>
        <w:ind w:firstLine="360"/>
        <w:jc w:val="both"/>
        <w:rPr/>
      </w:pPr>
      <w:r>
        <w:rPr/>
        <w:t>Модит — двуликий бог. Бог-оборотень. Покровительст</w:t>
        <w:softHyphen/>
        <w:t>вует обману, черной магии, проституции.</w:t>
      </w:r>
    </w:p>
    <w:p>
      <w:pPr>
        <w:pStyle w:val="Normal"/>
        <w:ind w:firstLine="360"/>
        <w:jc w:val="both"/>
        <w:rPr/>
      </w:pPr>
      <w:r>
        <w:rPr/>
        <w:t>Существует целое направление «диссидентского» ис</w:t>
        <w:softHyphen/>
        <w:t>кусства, вдохновляемого этим богом.</w:t>
      </w:r>
    </w:p>
    <w:p>
      <w:pPr>
        <w:pStyle w:val="Normal"/>
        <w:ind w:firstLine="360"/>
        <w:jc w:val="both"/>
        <w:rPr/>
      </w:pPr>
      <w:r>
        <w:rPr/>
        <w:t>Пегль — лесной дух. Всячески вредит охотникам, гриб</w:t>
        <w:softHyphen/>
        <w:t>никам, крестьянам. В основу веры в Пегля легли легенды о таинственном, невидимом лесном народце. Есть некото</w:t>
        <w:softHyphen/>
        <w:t>рые основания полагать, что в основе этих легенд лежат реальные факты.</w:t>
      </w:r>
    </w:p>
    <w:p>
      <w:pPr>
        <w:pStyle w:val="Normal"/>
        <w:ind w:firstLine="360"/>
        <w:jc w:val="both"/>
        <w:rPr/>
      </w:pPr>
      <w:r>
        <w:rPr/>
        <w:t>Ликорион — бог воинов. Покровительствует благород</w:t>
        <w:softHyphen/>
        <w:t>ству и воинской доблести. Является в образе белоснежного единорога, иногда превращается в прекрасного молодо</w:t>
        <w:softHyphen/>
        <w:t>го воина. Покровительствует животным.</w:t>
      </w:r>
    </w:p>
    <w:p>
      <w:pPr>
        <w:pStyle w:val="Heading3"/>
        <w:keepNext w:val="false"/>
        <w:spacing w:before="0" w:after="0"/>
        <w:ind w:left="0" w:hanging="0"/>
        <w:rPr>
          <w:rFonts w:cs="Arial"/>
        </w:rPr>
      </w:pPr>
      <w:r>
        <w:rPr>
          <w:rFonts w:cs="Arial"/>
        </w:rPr>
        <w:t>Меры длины</w:t>
      </w:r>
    </w:p>
    <w:p>
      <w:pPr>
        <w:pStyle w:val="Heading3"/>
        <w:keepNext w:val="false"/>
        <w:spacing w:before="0" w:after="0"/>
        <w:ind w:left="0" w:hanging="0"/>
        <w:rPr>
          <w:rFonts w:cs="Arial"/>
        </w:rPr>
      </w:pPr>
      <w:r>
        <w:rPr>
          <w:rFonts w:cs="Arial"/>
        </w:rPr>
      </w:r>
    </w:p>
    <w:p>
      <w:pPr>
        <w:pStyle w:val="Normal"/>
        <w:jc w:val="both"/>
        <w:rPr/>
      </w:pPr>
      <w:r>
        <w:rPr/>
        <w:t>Коре — около 2 км Сантон — около 100 м Пас — около м Крокс — около 20 см Шорг — 5 см Гаут — около 1 см</w:t>
      </w:r>
    </w:p>
    <w:p>
      <w:pPr>
        <w:pStyle w:val="Heading3"/>
        <w:keepNext w:val="false"/>
        <w:spacing w:before="0" w:after="0"/>
        <w:ind w:left="0" w:hanging="0"/>
        <w:rPr>
          <w:rFonts w:cs="Arial"/>
        </w:rPr>
      </w:pPr>
      <w:r>
        <w:rPr>
          <w:rFonts w:cs="Arial"/>
        </w:rPr>
        <w:t>Денежные единицы и их соотношения</w:t>
      </w:r>
    </w:p>
    <w:p>
      <w:pPr>
        <w:pStyle w:val="Heading3"/>
        <w:keepNext w:val="false"/>
        <w:spacing w:before="0" w:after="0"/>
        <w:ind w:left="0" w:hanging="0"/>
        <w:rPr>
          <w:rFonts w:cs="Arial"/>
        </w:rPr>
      </w:pPr>
      <w:r>
        <w:rPr>
          <w:rFonts w:cs="Arial"/>
        </w:rPr>
      </w:r>
    </w:p>
    <w:p>
      <w:pPr>
        <w:pStyle w:val="Normal"/>
        <w:jc w:val="both"/>
        <w:rPr/>
      </w:pPr>
      <w:r>
        <w:rPr/>
        <w:t>Доран — 10 аренов, 100 кувров, 1000 итаев (золотые монеты, около $1000).</w:t>
      </w:r>
    </w:p>
    <w:p>
      <w:pPr>
        <w:pStyle w:val="Normal"/>
        <w:jc w:val="both"/>
        <w:rPr/>
      </w:pPr>
      <w:r>
        <w:rPr/>
        <w:t>Арен — 10 кувров, 100 итаев (серебряные монеты, око</w:t>
        <w:softHyphen/>
        <w:t>ло $100)</w:t>
      </w:r>
    </w:p>
    <w:p>
      <w:pPr>
        <w:pStyle w:val="Normal"/>
        <w:jc w:val="both"/>
        <w:rPr/>
      </w:pPr>
      <w:r>
        <w:rPr/>
        <w:t>Кувр — 10 итаев (медные монеты, около $10)</w:t>
      </w:r>
    </w:p>
    <w:p>
      <w:pPr>
        <w:pStyle w:val="Normal"/>
        <w:jc w:val="both"/>
        <w:rPr/>
      </w:pPr>
      <w:r>
        <w:rPr/>
        <w:t>Итай — оловянная монета, около $1</w:t>
      </w:r>
    </w:p>
    <w:p>
      <w:pPr>
        <w:pStyle w:val="Normal"/>
        <w:jc w:val="both"/>
        <w:rPr/>
      </w:pPr>
      <w:r>
        <w:rPr/>
        <w:t>Бус — деревянная монетка, четверть итая.</w:t>
      </w:r>
    </w:p>
    <w:p>
      <w:pPr>
        <w:pStyle w:val="Normal"/>
        <w:jc w:val="both"/>
        <w:rPr/>
      </w:pPr>
      <w:r>
        <w:rPr/>
      </w:r>
    </w:p>
    <w:p>
      <w:pPr>
        <w:pStyle w:val="Heading3"/>
        <w:keepNext w:val="false"/>
        <w:spacing w:before="0" w:after="0"/>
        <w:ind w:left="0" w:hanging="0"/>
        <w:rPr>
          <w:rFonts w:cs="Arial"/>
        </w:rPr>
      </w:pPr>
      <w:r>
        <w:rPr>
          <w:rFonts w:cs="Arial"/>
        </w:rPr>
        <w:t>Примерные расценки</w:t>
      </w:r>
    </w:p>
    <w:p>
      <w:pPr>
        <w:pStyle w:val="Heading3"/>
        <w:keepNext w:val="false"/>
        <w:spacing w:before="0" w:after="0"/>
        <w:ind w:left="0" w:hanging="0"/>
        <w:rPr>
          <w:rFonts w:cs="Arial"/>
        </w:rPr>
      </w:pPr>
      <w:r>
        <w:rPr>
          <w:rFonts w:cs="Arial"/>
        </w:rPr>
      </w:r>
    </w:p>
    <w:p>
      <w:pPr>
        <w:pStyle w:val="Normal"/>
        <w:jc w:val="both"/>
        <w:rPr/>
      </w:pPr>
      <w:r>
        <w:rPr/>
        <w:t>Особняк в столице — до 1000 доранов</w:t>
      </w:r>
    </w:p>
    <w:p>
      <w:pPr>
        <w:pStyle w:val="Normal"/>
        <w:jc w:val="both"/>
        <w:rPr/>
      </w:pPr>
      <w:r>
        <w:rPr/>
        <w:t>Хорошая скаковая лошадь — до 50 доранов</w:t>
      </w:r>
    </w:p>
    <w:p>
      <w:pPr>
        <w:pStyle w:val="Normal"/>
        <w:jc w:val="both"/>
        <w:rPr/>
      </w:pPr>
      <w:r>
        <w:rPr/>
        <w:t>Лошадь крестьянская — до 1 дорана</w:t>
      </w:r>
    </w:p>
    <w:p>
      <w:pPr>
        <w:pStyle w:val="Normal"/>
        <w:jc w:val="both"/>
        <w:rPr/>
      </w:pPr>
      <w:r>
        <w:rPr/>
        <w:t>Зарплата военных королевской гвардии (в месяц):</w:t>
      </w:r>
    </w:p>
    <w:p>
      <w:pPr>
        <w:pStyle w:val="Normal"/>
        <w:jc w:val="both"/>
        <w:rPr/>
      </w:pPr>
      <w:r>
        <w:rPr/>
        <w:t>Офицер — в зависимости от чина от 10 до 30 доранов</w:t>
      </w:r>
    </w:p>
    <w:p>
      <w:pPr>
        <w:pStyle w:val="Normal"/>
        <w:jc w:val="both"/>
        <w:rPr/>
      </w:pPr>
      <w:r>
        <w:rPr/>
        <w:t>Солдат — 1—5 доранов</w:t>
      </w:r>
    </w:p>
    <w:p>
      <w:pPr>
        <w:pStyle w:val="Normal"/>
        <w:jc w:val="both"/>
        <w:rPr/>
      </w:pPr>
      <w:r>
        <w:rPr/>
        <w:t>Зарплата на флоте:</w:t>
      </w:r>
    </w:p>
    <w:p>
      <w:pPr>
        <w:pStyle w:val="Normal"/>
        <w:jc w:val="both"/>
        <w:rPr/>
      </w:pPr>
      <w:r>
        <w:rPr/>
        <w:t>Офицеры королевского флота — от 5 до 15 доранов</w:t>
      </w:r>
    </w:p>
    <w:p>
      <w:pPr>
        <w:pStyle w:val="Normal"/>
        <w:jc w:val="both"/>
        <w:rPr/>
      </w:pPr>
      <w:r>
        <w:rPr/>
        <w:t>Матросы — от 3 аренов до 1 дорана</w:t>
      </w:r>
    </w:p>
    <w:p>
      <w:pPr>
        <w:pStyle w:val="Normal"/>
        <w:jc w:val="both"/>
        <w:rPr/>
      </w:pPr>
      <w:r>
        <w:rPr/>
        <w:t>Офицеры береговой охраны — около 1 дорана</w:t>
      </w:r>
    </w:p>
    <w:p>
      <w:pPr>
        <w:pStyle w:val="Normal"/>
        <w:jc w:val="both"/>
        <w:rPr/>
      </w:pPr>
      <w:r>
        <w:rPr/>
        <w:t>Матросы, рабочие — не более 3 аренов</w:t>
      </w:r>
    </w:p>
    <w:p>
      <w:pPr>
        <w:pStyle w:val="Normal"/>
        <w:jc w:val="both"/>
        <w:rPr/>
      </w:pPr>
      <w:r>
        <w:rPr/>
        <w:t>Обед в трактире:</w:t>
      </w:r>
    </w:p>
    <w:p>
      <w:pPr>
        <w:pStyle w:val="Normal"/>
        <w:jc w:val="both"/>
        <w:rPr/>
      </w:pPr>
      <w:r>
        <w:rPr/>
        <w:t>Простой — 1,5 итая</w:t>
      </w:r>
    </w:p>
    <w:p>
      <w:pPr>
        <w:pStyle w:val="Normal"/>
        <w:jc w:val="both"/>
        <w:rPr/>
      </w:pPr>
      <w:r>
        <w:rPr/>
        <w:t>Хороший — до 1 кувра</w:t>
      </w:r>
    </w:p>
    <w:p>
      <w:pPr>
        <w:pStyle w:val="Normal"/>
        <w:jc w:val="both"/>
        <w:rPr/>
      </w:pPr>
      <w:r>
        <w:rPr/>
        <w:t>Роскошный — до 3 кувров</w:t>
      </w:r>
    </w:p>
    <w:p>
      <w:pPr>
        <w:pStyle w:val="Normal"/>
        <w:jc w:val="both"/>
        <w:rPr/>
      </w:pPr>
      <w:r>
        <w:rPr/>
        <w:t>Буханка хлеба — 1 бус.</w:t>
      </w:r>
    </w:p>
    <w:p>
      <w:pPr>
        <w:pStyle w:val="Normal"/>
        <w:jc w:val="center"/>
        <w:rPr/>
      </w:pPr>
      <w:r>
        <w:rPr/>
      </w:r>
    </w:p>
    <w:p>
      <w:pPr>
        <w:pStyle w:val="Normal"/>
        <w:ind w:firstLine="567"/>
        <w:jc w:val="center"/>
        <w:rPr>
          <w:b/>
          <w:b/>
          <w:sz w:val="18"/>
          <w:szCs w:val="18"/>
        </w:rPr>
      </w:pPr>
      <w:r>
        <w:rPr>
          <w:b/>
          <w:sz w:val="18"/>
          <w:szCs w:val="18"/>
        </w:rPr>
        <w:t>Внимание!</w:t>
      </w:r>
    </w:p>
    <w:p>
      <w:pPr>
        <w:pStyle w:val="Normal"/>
        <w:ind w:firstLine="567"/>
        <w:jc w:val="both"/>
        <w:rPr>
          <w:b/>
          <w:b/>
          <w:sz w:val="18"/>
          <w:szCs w:val="18"/>
        </w:rPr>
      </w:pPr>
      <w:r>
        <w:rPr>
          <w:b/>
          <w:sz w:val="18"/>
          <w:szCs w:val="18"/>
        </w:rPr>
        <w:t>Текст предназначен только для предварительного ознакомительного чтения.</w:t>
      </w:r>
    </w:p>
    <w:p>
      <w:pPr>
        <w:pStyle w:val="Normal"/>
        <w:ind w:firstLine="567"/>
        <w:jc w:val="both"/>
        <w:rPr>
          <w:b/>
          <w:b/>
          <w:sz w:val="18"/>
          <w:szCs w:val="18"/>
        </w:rPr>
      </w:pPr>
      <w:r>
        <w:rPr>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b/>
          <w:b/>
          <w:sz w:val="18"/>
          <w:szCs w:val="18"/>
        </w:rPr>
      </w:pPr>
      <w:r>
        <w:rPr>
          <w:b/>
          <w:sz w:val="18"/>
          <w:szCs w:val="18"/>
        </w:rPr>
        <w:t>Все права на исходные материалы принадлежат соответствующим организациям и частным лицам.</w:t>
      </w:r>
    </w:p>
    <w:p>
      <w:pPr>
        <w:pStyle w:val="Normal"/>
        <w:jc w:val="both"/>
        <w:rPr>
          <w:b/>
          <w:b/>
          <w:sz w:val="18"/>
          <w:szCs w:val="18"/>
        </w:rPr>
      </w:pPr>
      <w:r>
        <w:rPr>
          <w:b/>
          <w:sz w:val="18"/>
          <w:szCs w:val="18"/>
        </w:rPr>
      </w:r>
    </w:p>
    <w:p>
      <w:pPr>
        <w:pStyle w:val="Normal"/>
        <w:jc w:val="both"/>
        <w:rPr/>
      </w:pPr>
      <w:r>
        <w:rPr/>
      </w:r>
    </w:p>
    <w:p>
      <w:pPr>
        <w:pStyle w:val="Normal"/>
        <w:ind w:firstLine="360"/>
        <w:jc w:val="both"/>
        <w:rPr/>
      </w:pPr>
      <w:r>
        <w:rPr/>
      </w:r>
    </w:p>
    <w:p>
      <w:pPr>
        <w:pStyle w:val="Normal"/>
        <w:ind w:firstLine="360"/>
        <w:jc w:val="both"/>
        <w:rPr/>
      </w:pPr>
      <w:r>
        <w:rPr/>
      </w:r>
    </w:p>
    <w:p>
      <w:pPr>
        <w:pStyle w:val="Normal"/>
        <w:jc w:val="both"/>
        <w:rPr/>
      </w:pPr>
      <w:r>
        <w:rPr/>
      </w:r>
    </w:p>
    <w:sectPr>
      <w:headerReference w:type="default" r:id="rId3"/>
      <w:type w:val="nextPage"/>
      <w:pgSz w:w="11906" w:h="16838"/>
      <w:pgMar w:left="720" w:right="720" w:gutter="0" w:header="284"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Palatino Linotype">
    <w:charset w:val="cc"/>
    <w:family w:val="roman"/>
    <w:pitch w:val="variable"/>
  </w:font>
  <w:font w:name="Consolas">
    <w:charset w:val="cc"/>
    <w:family w:val="modern"/>
    <w:pitch w:val="default"/>
  </w:font>
  <w:font w:name="Sylfaen">
    <w:charset w:val="cc"/>
    <w:family w:val="roman"/>
    <w:pitch w:val="variable"/>
  </w:font>
  <w:font w:name="Garamond">
    <w:charset w:val="cc"/>
    <w:family w:val="roman"/>
    <w:pitch w:val="variable"/>
  </w:font>
  <w:font w:name="Candara">
    <w:charset w:val="cc"/>
    <w:family w:val="swiss"/>
    <w:pitch w:val="variable"/>
  </w:font>
  <w:font w:name="Constantia">
    <w:charset w:val="cc"/>
    <w:family w:val="roman"/>
    <w:pitch w:val="variable"/>
  </w:font>
  <w:font w:name="Microsoft Sans Serif">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Contents3"/>
    <w:next w:val="TextBody"/>
    <w:qFormat/>
    <w:pPr>
      <w:keepNext w:val="true"/>
      <w:numPr>
        <w:ilvl w:val="2"/>
        <w:numId w:val="1"/>
      </w:numPr>
      <w:spacing w:before="240" w:after="60"/>
      <w:jc w:val="center"/>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Style7">
    <w:name w:val="Основной шрифт абзаца"/>
    <w:qFormat/>
    <w:rPr/>
  </w:style>
  <w:style w:type="character" w:styleId="FontStyle31">
    <w:name w:val="Font Style31"/>
    <w:basedOn w:val="Style7"/>
    <w:qFormat/>
    <w:rPr>
      <w:rFonts w:ascii="Times New Roman" w:hAnsi="Times New Roman" w:cs="Times New Roman"/>
      <w:sz w:val="20"/>
      <w:szCs w:val="20"/>
    </w:rPr>
  </w:style>
  <w:style w:type="character" w:styleId="FontStyle32">
    <w:name w:val="Font Style32"/>
    <w:basedOn w:val="Style7"/>
    <w:qFormat/>
    <w:rPr>
      <w:rFonts w:ascii="Times New Roman" w:hAnsi="Times New Roman" w:cs="Times New Roman"/>
      <w:b/>
      <w:bCs/>
      <w:i/>
      <w:iCs/>
      <w:spacing w:val="50"/>
      <w:sz w:val="14"/>
      <w:szCs w:val="14"/>
    </w:rPr>
  </w:style>
  <w:style w:type="character" w:styleId="FontStyle33">
    <w:name w:val="Font Style33"/>
    <w:basedOn w:val="Style7"/>
    <w:qFormat/>
    <w:rPr>
      <w:rFonts w:ascii="Times New Roman" w:hAnsi="Times New Roman" w:cs="Times New Roman"/>
      <w:b/>
      <w:bCs/>
      <w:sz w:val="20"/>
      <w:szCs w:val="20"/>
    </w:rPr>
  </w:style>
  <w:style w:type="character" w:styleId="FontStyle34">
    <w:name w:val="Font Style34"/>
    <w:basedOn w:val="Style7"/>
    <w:qFormat/>
    <w:rPr>
      <w:rFonts w:ascii="Palatino Linotype" w:hAnsi="Palatino Linotype" w:cs="Palatino Linotype"/>
      <w:i/>
      <w:iCs/>
      <w:sz w:val="18"/>
      <w:szCs w:val="18"/>
    </w:rPr>
  </w:style>
  <w:style w:type="character" w:styleId="FontStyle35">
    <w:name w:val="Font Style35"/>
    <w:basedOn w:val="Style7"/>
    <w:qFormat/>
    <w:rPr>
      <w:rFonts w:ascii="Consolas" w:hAnsi="Consolas" w:cs="Consolas"/>
      <w:b/>
      <w:bCs/>
      <w:smallCaps/>
      <w:sz w:val="10"/>
      <w:szCs w:val="10"/>
    </w:rPr>
  </w:style>
  <w:style w:type="character" w:styleId="FontStyle36">
    <w:name w:val="Font Style36"/>
    <w:basedOn w:val="Style7"/>
    <w:qFormat/>
    <w:rPr>
      <w:rFonts w:ascii="Sylfaen" w:hAnsi="Sylfaen" w:cs="Sylfaen"/>
      <w:b/>
      <w:bCs/>
      <w:i/>
      <w:iCs/>
      <w:sz w:val="12"/>
      <w:szCs w:val="12"/>
    </w:rPr>
  </w:style>
  <w:style w:type="character" w:styleId="FontStyle37">
    <w:name w:val="Font Style37"/>
    <w:basedOn w:val="Style7"/>
    <w:qFormat/>
    <w:rPr>
      <w:rFonts w:ascii="Garamond" w:hAnsi="Garamond" w:cs="Garamond"/>
      <w:b/>
      <w:bCs/>
      <w:i/>
      <w:iCs/>
      <w:sz w:val="18"/>
      <w:szCs w:val="18"/>
    </w:rPr>
  </w:style>
  <w:style w:type="character" w:styleId="FontStyle38">
    <w:name w:val="Font Style38"/>
    <w:basedOn w:val="Style7"/>
    <w:qFormat/>
    <w:rPr>
      <w:rFonts w:ascii="Times New Roman" w:hAnsi="Times New Roman" w:cs="Times New Roman"/>
      <w:i/>
      <w:iCs/>
      <w:spacing w:val="-10"/>
      <w:sz w:val="20"/>
      <w:szCs w:val="20"/>
    </w:rPr>
  </w:style>
  <w:style w:type="character" w:styleId="FontStyle39">
    <w:name w:val="Font Style39"/>
    <w:basedOn w:val="Style7"/>
    <w:qFormat/>
    <w:rPr>
      <w:rFonts w:ascii="Times New Roman" w:hAnsi="Times New Roman" w:cs="Times New Roman"/>
      <w:b/>
      <w:bCs/>
      <w:sz w:val="20"/>
      <w:szCs w:val="20"/>
    </w:rPr>
  </w:style>
  <w:style w:type="character" w:styleId="FontStyle40">
    <w:name w:val="Font Style40"/>
    <w:basedOn w:val="Style7"/>
    <w:qFormat/>
    <w:rPr>
      <w:rFonts w:ascii="Times New Roman" w:hAnsi="Times New Roman" w:cs="Times New Roman"/>
      <w:sz w:val="20"/>
      <w:szCs w:val="20"/>
    </w:rPr>
  </w:style>
  <w:style w:type="character" w:styleId="FontStyle41">
    <w:name w:val="Font Style41"/>
    <w:basedOn w:val="Style7"/>
    <w:qFormat/>
    <w:rPr>
      <w:rFonts w:ascii="Garamond" w:hAnsi="Garamond" w:cs="Garamond"/>
      <w:b/>
      <w:bCs/>
      <w:i/>
      <w:iCs/>
      <w:sz w:val="12"/>
      <w:szCs w:val="12"/>
    </w:rPr>
  </w:style>
  <w:style w:type="character" w:styleId="FontStyle42">
    <w:name w:val="Font Style42"/>
    <w:basedOn w:val="Style7"/>
    <w:qFormat/>
    <w:rPr>
      <w:rFonts w:ascii="Times New Roman" w:hAnsi="Times New Roman" w:cs="Times New Roman"/>
      <w:b/>
      <w:bCs/>
      <w:sz w:val="20"/>
      <w:szCs w:val="20"/>
    </w:rPr>
  </w:style>
  <w:style w:type="character" w:styleId="FontStyle43">
    <w:name w:val="Font Style43"/>
    <w:basedOn w:val="Style7"/>
    <w:qFormat/>
    <w:rPr>
      <w:rFonts w:ascii="Times New Roman" w:hAnsi="Times New Roman" w:cs="Times New Roman"/>
      <w:b/>
      <w:bCs/>
      <w:w w:val="120"/>
      <w:sz w:val="16"/>
      <w:szCs w:val="16"/>
    </w:rPr>
  </w:style>
  <w:style w:type="character" w:styleId="FontStyle44">
    <w:name w:val="Font Style44"/>
    <w:basedOn w:val="Style7"/>
    <w:qFormat/>
    <w:rPr>
      <w:rFonts w:ascii="Times New Roman" w:hAnsi="Times New Roman" w:cs="Times New Roman"/>
      <w:b/>
      <w:bCs/>
      <w:sz w:val="14"/>
      <w:szCs w:val="14"/>
    </w:rPr>
  </w:style>
  <w:style w:type="character" w:styleId="FontStyle45">
    <w:name w:val="Font Style45"/>
    <w:basedOn w:val="Style7"/>
    <w:qFormat/>
    <w:rPr>
      <w:rFonts w:ascii="Times New Roman" w:hAnsi="Times New Roman" w:cs="Times New Roman"/>
      <w:spacing w:val="-30"/>
      <w:sz w:val="26"/>
      <w:szCs w:val="26"/>
    </w:rPr>
  </w:style>
  <w:style w:type="character" w:styleId="FontStyle46">
    <w:name w:val="Font Style46"/>
    <w:basedOn w:val="Style7"/>
    <w:qFormat/>
    <w:rPr>
      <w:rFonts w:ascii="Candara" w:hAnsi="Candara" w:cs="Candara"/>
      <w:sz w:val="18"/>
      <w:szCs w:val="18"/>
    </w:rPr>
  </w:style>
  <w:style w:type="character" w:styleId="FontStyle47">
    <w:name w:val="Font Style47"/>
    <w:basedOn w:val="Style7"/>
    <w:qFormat/>
    <w:rPr>
      <w:rFonts w:ascii="Times New Roman" w:hAnsi="Times New Roman" w:cs="Times New Roman"/>
      <w:b/>
      <w:bCs/>
      <w:spacing w:val="-20"/>
      <w:sz w:val="16"/>
      <w:szCs w:val="16"/>
    </w:rPr>
  </w:style>
  <w:style w:type="character" w:styleId="FontStyle48">
    <w:name w:val="Font Style48"/>
    <w:basedOn w:val="Style7"/>
    <w:qFormat/>
    <w:rPr>
      <w:rFonts w:ascii="Times New Roman" w:hAnsi="Times New Roman" w:cs="Times New Roman"/>
      <w:b/>
      <w:bCs/>
      <w:i/>
      <w:iCs/>
      <w:sz w:val="18"/>
      <w:szCs w:val="18"/>
    </w:rPr>
  </w:style>
  <w:style w:type="character" w:styleId="FontStyle49">
    <w:name w:val="Font Style49"/>
    <w:basedOn w:val="Style7"/>
    <w:qFormat/>
    <w:rPr>
      <w:rFonts w:ascii="Constantia" w:hAnsi="Constantia" w:cs="Constantia"/>
      <w:b/>
      <w:bCs/>
      <w:sz w:val="18"/>
      <w:szCs w:val="18"/>
    </w:rPr>
  </w:style>
  <w:style w:type="character" w:styleId="FontStyle50">
    <w:name w:val="Font Style50"/>
    <w:basedOn w:val="Style7"/>
    <w:qFormat/>
    <w:rPr>
      <w:rFonts w:ascii="Times New Roman" w:hAnsi="Times New Roman" w:cs="Times New Roman"/>
      <w:b/>
      <w:bCs/>
      <w:i/>
      <w:iCs/>
      <w:sz w:val="20"/>
      <w:szCs w:val="20"/>
    </w:rPr>
  </w:style>
  <w:style w:type="character" w:styleId="FontStyle51">
    <w:name w:val="Font Style51"/>
    <w:basedOn w:val="Style7"/>
    <w:qFormat/>
    <w:rPr>
      <w:rFonts w:ascii="Times New Roman" w:hAnsi="Times New Roman" w:cs="Times New Roman"/>
      <w:b/>
      <w:bCs/>
      <w:sz w:val="20"/>
      <w:szCs w:val="20"/>
    </w:rPr>
  </w:style>
  <w:style w:type="character" w:styleId="FontStyle52">
    <w:name w:val="Font Style52"/>
    <w:basedOn w:val="Style7"/>
    <w:qFormat/>
    <w:rPr>
      <w:rFonts w:ascii="Microsoft Sans Serif" w:hAnsi="Microsoft Sans Serif" w:cs="Microsoft Sans Serif"/>
      <w:i/>
      <w:iCs/>
      <w:spacing w:val="20"/>
      <w:sz w:val="18"/>
      <w:szCs w:val="18"/>
    </w:rPr>
  </w:style>
  <w:style w:type="character" w:styleId="FontStyle53">
    <w:name w:val="Font Style53"/>
    <w:basedOn w:val="Style7"/>
    <w:qFormat/>
    <w:rPr>
      <w:rFonts w:ascii="Bookman Old Style" w:hAnsi="Bookman Old Style" w:cs="Bookman Old Style"/>
      <w:b/>
      <w:bCs/>
      <w:sz w:val="10"/>
      <w:szCs w:val="10"/>
    </w:rPr>
  </w:style>
  <w:style w:type="character" w:styleId="FontStyle54">
    <w:name w:val="Font Style54"/>
    <w:basedOn w:val="Style7"/>
    <w:qFormat/>
    <w:rPr>
      <w:rFonts w:ascii="Times New Roman" w:hAnsi="Times New Roman" w:cs="Times New Roman"/>
      <w:i/>
      <w:iCs/>
      <w:sz w:val="20"/>
      <w:szCs w:val="20"/>
    </w:rPr>
  </w:style>
  <w:style w:type="character" w:styleId="FontStyle55">
    <w:name w:val="Font Style55"/>
    <w:basedOn w:val="Style7"/>
    <w:qFormat/>
    <w:rPr>
      <w:rFonts w:ascii="Times New Roman" w:hAnsi="Times New Roman" w:cs="Times New Roman"/>
      <w:i/>
      <w:iCs/>
      <w:sz w:val="14"/>
      <w:szCs w:val="14"/>
    </w:rPr>
  </w:style>
  <w:style w:type="character" w:styleId="FontStyle56">
    <w:name w:val="Font Style56"/>
    <w:basedOn w:val="Style7"/>
    <w:qFormat/>
    <w:rPr>
      <w:rFonts w:ascii="Times New Roman" w:hAnsi="Times New Roman" w:cs="Times New Roman"/>
      <w:b/>
      <w:bCs/>
      <w:sz w:val="18"/>
      <w:szCs w:val="18"/>
    </w:rPr>
  </w:style>
  <w:style w:type="character" w:styleId="FontStyle57">
    <w:name w:val="Font Style57"/>
    <w:basedOn w:val="Style7"/>
    <w:qFormat/>
    <w:rPr>
      <w:rFonts w:ascii="Constantia" w:hAnsi="Constantia" w:cs="Constantia"/>
      <w:b/>
      <w:bCs/>
      <w:i/>
      <w:iCs/>
      <w:sz w:val="20"/>
      <w:szCs w:val="20"/>
    </w:rPr>
  </w:style>
  <w:style w:type="character" w:styleId="FontStyle58">
    <w:name w:val="Font Style58"/>
    <w:basedOn w:val="Style7"/>
    <w:qFormat/>
    <w:rPr>
      <w:rFonts w:ascii="Times New Roman" w:hAnsi="Times New Roman" w:cs="Times New Roman"/>
      <w:b/>
      <w:bCs/>
      <w:sz w:val="14"/>
      <w:szCs w:val="14"/>
    </w:rPr>
  </w:style>
  <w:style w:type="character" w:styleId="FontStyle59">
    <w:name w:val="Font Style59"/>
    <w:basedOn w:val="Style7"/>
    <w:qFormat/>
    <w:rPr>
      <w:rFonts w:ascii="Times New Roman" w:hAnsi="Times New Roman" w:cs="Times New Roman"/>
      <w:b/>
      <w:bCs/>
      <w:i/>
      <w:iCs/>
      <w:spacing w:val="-10"/>
      <w:sz w:val="22"/>
      <w:szCs w:val="22"/>
    </w:rPr>
  </w:style>
  <w:style w:type="character" w:styleId="FontStyle60">
    <w:name w:val="Font Style60"/>
    <w:basedOn w:val="Style7"/>
    <w:qFormat/>
    <w:rPr>
      <w:rFonts w:ascii="Times New Roman" w:hAnsi="Times New Roman" w:cs="Times New Roman"/>
      <w:sz w:val="20"/>
      <w:szCs w:val="20"/>
    </w:rPr>
  </w:style>
  <w:style w:type="character" w:styleId="FontStyle61">
    <w:name w:val="Font Style61"/>
    <w:basedOn w:val="Style7"/>
    <w:qFormat/>
    <w:rPr>
      <w:rFonts w:ascii="Times New Roman" w:hAnsi="Times New Roman" w:cs="Times New Roman"/>
      <w:w w:val="60"/>
      <w:sz w:val="64"/>
      <w:szCs w:val="64"/>
    </w:rPr>
  </w:style>
  <w:style w:type="character" w:styleId="Style8">
    <w:name w:val="Верхний колонтитул Знак"/>
    <w:basedOn w:val="Style7"/>
    <w:qFormat/>
    <w:rPr>
      <w:rFonts w:cs="Times New Roman"/>
      <w:sz w:val="24"/>
      <w:szCs w:val="24"/>
    </w:rPr>
  </w:style>
  <w:style w:type="character" w:styleId="Style9">
    <w:name w:val="Нижний колонтитул Знак"/>
    <w:basedOn w:val="Style7"/>
    <w:qFormat/>
    <w:rPr>
      <w:rFonts w:cs="Times New Roman"/>
      <w:sz w:val="24"/>
      <w:szCs w:val="24"/>
    </w:rPr>
  </w:style>
  <w:style w:type="character" w:styleId="Postbody">
    <w:name w:val="postbody"/>
    <w:basedOn w:val="Style7"/>
    <w:qFormat/>
    <w:rPr/>
  </w:style>
  <w:style w:type="character" w:styleId="InternetLink">
    <w:name w:val="Hyperlink"/>
    <w:basedOn w:val="Style7"/>
    <w:rPr>
      <w:rFonts w:cs="Times New Roman"/>
      <w:color w:val="0066CC"/>
      <w:u w:val="single"/>
    </w:rPr>
  </w:style>
  <w:style w:type="character" w:styleId="Style10">
    <w:name w:val="Схема документа Знак"/>
    <w:basedOn w:val="Style7"/>
    <w:qFormat/>
    <w:rPr>
      <w:rFonts w:ascii="Tahoma" w:hAnsi="Tahoma" w:cs="Tahoma"/>
      <w:sz w:val="16"/>
      <w:szCs w:val="16"/>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Arial" w:hAnsi="Arial"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0">
    <w:name w:val="Схема документа"/>
    <w:basedOn w:val="Normal"/>
    <w:qFormat/>
    <w:pPr/>
    <w:rPr>
      <w:rFonts w:ascii="Tahoma" w:hAnsi="Tahoma" w:cs="Tahoma"/>
      <w:sz w:val="16"/>
      <w:szCs w:val="16"/>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anza">
    <w:name w:val="Stanza"/>
    <w:basedOn w:val="Normal"/>
    <w:qFormat/>
    <w:pPr>
      <w:suppressAutoHyphens w:val="true"/>
      <w:ind w:firstLine="567"/>
      <w:jc w:val="both"/>
    </w:pPr>
    <w:rPr>
      <w: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8:46:00Z</dcterms:created>
  <dc:creator>July</dc:creator>
  <dc:description/>
  <cp:keywords/>
  <dc:language>en-US</dc:language>
  <cp:lastModifiedBy>DNA7 X86</cp:lastModifiedBy>
  <dcterms:modified xsi:type="dcterms:W3CDTF">2012-11-17T19:41:00Z</dcterms:modified>
  <cp:revision>72</cp:revision>
  <dc:subject/>
  <dc:title/>
</cp:coreProperties>
</file>