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ихаил Бейльки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Медицинские и социальные проблемы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однополого влечен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rPr>
      </w:pPr>
      <w:r>
        <w:rPr>
          <w:rFonts w:cs="Times New Roman" w:ascii="Times New Roman" w:hAnsi="Times New Roman"/>
          <w:b/>
        </w:rPr>
        <w:t>В книге обсуждаются медицинские и социальные проблемы: виды однополого влечения и механизмы их возникновения; варианты сочетания гомо- и гетеросексуальной активности (континуум половой активности по Альфреду Кинси); типы половой конституции “ядерных” гомосексуалов; профилактика и лечение невротических расстройств у представителей сексуальных меньшинств; цели и объём лечебной помощи, в которой нуждаются геи, лесбиянки и транссексуалы; организация полового воспитания; борьба с гомофобными предрассудками; предупреждение СПИДа и т. д.</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Contents2"/>
        <w:tabs>
          <w:tab w:val="clear" w:pos="708"/>
          <w:tab w:val="right" w:pos="8544" w:leader="dot"/>
        </w:tabs>
        <w:rPr>
          <w:caps w:val="false"/>
          <w:smallCaps w:val="false"/>
          <w:sz w:val="24"/>
          <w:szCs w:val="24"/>
          <w:lang w:val="en-US" w:eastAsia="en-US"/>
        </w:rPr>
      </w:pPr>
      <w:hyperlink w:anchor="__RefHeading___Toc95450167">
        <w:r>
          <w:rPr>
            <w:rStyle w:val="InternetLink"/>
            <w:lang w:val="en-US" w:eastAsia="en-US"/>
          </w:rPr>
          <w:t>Введе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67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168">
        <w:r>
          <w:rPr>
            <w:rStyle w:val="InternetLink"/>
            <w:lang w:val="en-US" w:eastAsia="en-US"/>
          </w:rPr>
          <w:t>Глава I. Мифы о гомосексуала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68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69">
        <w:r>
          <w:rPr>
            <w:rStyle w:val="InternetLink"/>
            <w:b/>
            <w:bCs/>
            <w:lang w:val="en-US" w:eastAsia="en-US"/>
          </w:rPr>
          <w:t>Экскурс в истори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69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0">
        <w:r>
          <w:rPr>
            <w:rStyle w:val="InternetLink"/>
            <w:b/>
            <w:bCs/>
            <w:lang w:val="en-US" w:eastAsia="en-US"/>
          </w:rPr>
          <w:t>Миф №1: сексуальную ориентацию формирует воспитание, часто преступно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1">
        <w:r>
          <w:rPr>
            <w:rStyle w:val="InternetLink"/>
            <w:b/>
            <w:bCs/>
            <w:lang w:val="en-US" w:eastAsia="en-US"/>
          </w:rPr>
          <w:t>Миф №2: гомосексуальность – удел уголовников; тюрьмы – фабрики гее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2">
        <w:r>
          <w:rPr>
            <w:rStyle w:val="InternetLink"/>
            <w:b/>
            <w:bCs/>
            <w:lang w:val="en-US" w:eastAsia="en-US"/>
          </w:rPr>
          <w:t>Кое-что о терминолог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2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3">
        <w:r>
          <w:rPr>
            <w:rStyle w:val="InternetLink"/>
            <w:b/>
            <w:bCs/>
            <w:lang w:val="en-US" w:eastAsia="en-US"/>
          </w:rPr>
          <w:t>Миф №3: большинство геев – эталон психосексуального здоровь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3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4">
        <w:r>
          <w:rPr>
            <w:rStyle w:val="InternetLink"/>
            <w:b/>
            <w:bCs/>
            <w:lang w:val="en-US" w:eastAsia="en-US"/>
          </w:rPr>
          <w:t>Миф №4: геи – биологически ущербные “выродки”,  угрожающие  человечеству</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4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5">
        <w:r>
          <w:rPr>
            <w:rStyle w:val="InternetLink"/>
            <w:b/>
            <w:bCs/>
            <w:lang w:val="en-US" w:eastAsia="en-US"/>
          </w:rPr>
          <w:t>Гетеросексизм и гомофобия, в том числе, интернализованна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5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6">
        <w:r>
          <w:rPr>
            <w:rStyle w:val="InternetLink"/>
            <w:b/>
            <w:bCs/>
            <w:lang w:val="en-US" w:eastAsia="en-US"/>
          </w:rPr>
          <w:t>Миф №5: гомосексуальность – эндокринопатия или симптом гермафродитизм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6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7">
        <w:r>
          <w:rPr>
            <w:rStyle w:val="InternetLink"/>
            <w:b/>
            <w:bCs/>
            <w:lang w:val="en-US" w:eastAsia="en-US"/>
          </w:rPr>
          <w:t>Генетика пола и аномалии половых орган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7 \h </w:instrText>
        </w:r>
        <w:r>
          <w:rPr>
            <w:rStyle w:val="InternetLink"/>
            <w:lang w:val="en-US" w:eastAsia="en-US"/>
          </w:rPr>
          <w:fldChar w:fldCharType="separate"/>
        </w:r>
        <w:r>
          <w:rPr>
            <w:rStyle w:val="InternetLink"/>
            <w:lang w:val="en-US" w:eastAsia="en-US"/>
          </w:rPr>
          <w:t>3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8">
        <w:r>
          <w:rPr>
            <w:rStyle w:val="InternetLink"/>
            <w:b/>
            <w:bCs/>
            <w:lang w:val="en-US" w:eastAsia="en-US"/>
          </w:rPr>
          <w:t>Успехи и новые загадки генети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8 \h </w:instrText>
        </w:r>
        <w:r>
          <w:rPr>
            <w:rStyle w:val="InternetLink"/>
            <w:lang w:val="en-US" w:eastAsia="en-US"/>
          </w:rPr>
          <w:fldChar w:fldCharType="separate"/>
        </w:r>
        <w:r>
          <w:rPr>
            <w:rStyle w:val="InternetLink"/>
            <w:lang w:val="en-US" w:eastAsia="en-US"/>
          </w:rPr>
          <w:t>3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79">
        <w:r>
          <w:rPr>
            <w:rStyle w:val="InternetLink"/>
            <w:b/>
            <w:bCs/>
            <w:lang w:val="en-US" w:eastAsia="en-US"/>
          </w:rPr>
          <w:t>Паранойя или преступный умысел?</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79 \h </w:instrText>
        </w:r>
        <w:r>
          <w:rPr>
            <w:rStyle w:val="InternetLink"/>
            <w:lang w:val="en-US" w:eastAsia="en-US"/>
          </w:rPr>
          <w:fldChar w:fldCharType="separate"/>
        </w:r>
        <w:r>
          <w:rPr>
            <w:rStyle w:val="InternetLink"/>
            <w:lang w:val="en-US" w:eastAsia="en-US"/>
          </w:rPr>
          <w:t>32</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0">
        <w:r>
          <w:rPr>
            <w:rStyle w:val="InternetLink"/>
            <w:b/>
            <w:bCs/>
            <w:lang w:val="en-US" w:eastAsia="en-US"/>
          </w:rPr>
          <w:t>Транссексуализ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0 \h </w:instrText>
        </w:r>
        <w:r>
          <w:rPr>
            <w:rStyle w:val="InternetLink"/>
            <w:lang w:val="en-US" w:eastAsia="en-US"/>
          </w:rPr>
          <w:fldChar w:fldCharType="separate"/>
        </w:r>
        <w:r>
          <w:rPr>
            <w:rStyle w:val="InternetLink"/>
            <w:lang w:val="en-US" w:eastAsia="en-US"/>
          </w:rPr>
          <w:t>3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1">
        <w:r>
          <w:rPr>
            <w:rStyle w:val="InternetLink"/>
            <w:b/>
            <w:bCs/>
            <w:lang w:val="en-US" w:eastAsia="en-US"/>
          </w:rPr>
          <w:t>Миф №6: гомосексуальность – удел немногих отщепенцев и развратни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1 \h </w:instrText>
        </w:r>
        <w:r>
          <w:rPr>
            <w:rStyle w:val="InternetLink"/>
            <w:lang w:val="en-US" w:eastAsia="en-US"/>
          </w:rPr>
          <w:fldChar w:fldCharType="separate"/>
        </w:r>
        <w:r>
          <w:rPr>
            <w:rStyle w:val="InternetLink"/>
            <w:lang w:val="en-US" w:eastAsia="en-US"/>
          </w:rPr>
          <w:t>34</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182">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2 \h </w:instrText>
        </w:r>
        <w:r>
          <w:rPr>
            <w:rStyle w:val="InternetLink"/>
            <w:lang w:val="en-US" w:eastAsia="en-US"/>
          </w:rPr>
          <w:fldChar w:fldCharType="separate"/>
        </w:r>
        <w:r>
          <w:rPr>
            <w:rStyle w:val="InternetLink"/>
            <w:lang w:val="en-US" w:eastAsia="en-US"/>
          </w:rPr>
          <w:t>36</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183">
        <w:r>
          <w:rPr>
            <w:rStyle w:val="InternetLink"/>
            <w:lang w:val="en-US" w:eastAsia="en-US"/>
          </w:rPr>
          <w:t>Глава II. Альтернативный секс или патолог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3 \h </w:instrText>
        </w:r>
        <w:r>
          <w:rPr>
            <w:rStyle w:val="InternetLink"/>
            <w:lang w:val="en-US" w:eastAsia="en-US"/>
          </w:rPr>
          <w:fldChar w:fldCharType="separate"/>
        </w:r>
        <w:r>
          <w:rPr>
            <w:rStyle w:val="InternetLink"/>
            <w:lang w:val="en-US" w:eastAsia="en-US"/>
          </w:rPr>
          <w:t>3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4">
        <w:r>
          <w:rPr>
            <w:rStyle w:val="InternetLink"/>
            <w:b/>
            <w:bCs/>
            <w:lang w:val="en-US" w:eastAsia="en-US"/>
          </w:rPr>
          <w:t>Три взгляда на гомосексуальность как медицинскую проблему</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4 \h </w:instrText>
        </w:r>
        <w:r>
          <w:rPr>
            <w:rStyle w:val="InternetLink"/>
            <w:lang w:val="en-US" w:eastAsia="en-US"/>
          </w:rPr>
          <w:fldChar w:fldCharType="separate"/>
        </w:r>
        <w:r>
          <w:rPr>
            <w:rStyle w:val="InternetLink"/>
            <w:lang w:val="en-US" w:eastAsia="en-US"/>
          </w:rPr>
          <w:t>3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5">
        <w:r>
          <w:rPr>
            <w:rStyle w:val="InternetLink"/>
            <w:b/>
            <w:bCs/>
            <w:lang w:val="en-US" w:eastAsia="en-US"/>
          </w:rPr>
          <w:t>Неврозы и акцентуации характера в сексолог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5 \h </w:instrText>
        </w:r>
        <w:r>
          <w:rPr>
            <w:rStyle w:val="InternetLink"/>
            <w:lang w:val="en-US" w:eastAsia="en-US"/>
          </w:rPr>
          <w:fldChar w:fldCharType="separate"/>
        </w:r>
        <w:r>
          <w:rPr>
            <w:rStyle w:val="InternetLink"/>
            <w:lang w:val="en-US" w:eastAsia="en-US"/>
          </w:rPr>
          <w:t>3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6">
        <w:r>
          <w:rPr>
            <w:rStyle w:val="InternetLink"/>
            <w:b/>
            <w:bCs/>
            <w:lang w:val="en-US" w:eastAsia="en-US"/>
          </w:rPr>
          <w:t>Гомосексуальная паника и её клинические вариант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6 \h </w:instrText>
        </w:r>
        <w:r>
          <w:rPr>
            <w:rStyle w:val="InternetLink"/>
            <w:lang w:val="en-US" w:eastAsia="en-US"/>
          </w:rPr>
          <w:fldChar w:fldCharType="separate"/>
        </w:r>
        <w:r>
          <w:rPr>
            <w:rStyle w:val="InternetLink"/>
            <w:lang w:val="en-US" w:eastAsia="en-US"/>
          </w:rPr>
          <w:t>4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7">
        <w:r>
          <w:rPr>
            <w:rStyle w:val="InternetLink"/>
            <w:b/>
            <w:bCs/>
            <w:lang w:val="en-US" w:eastAsia="en-US"/>
          </w:rPr>
          <w:t>Клинический анализ одного анонимного письм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7 \h </w:instrText>
        </w:r>
        <w:r>
          <w:rPr>
            <w:rStyle w:val="InternetLink"/>
            <w:lang w:val="en-US" w:eastAsia="en-US"/>
          </w:rPr>
          <w:fldChar w:fldCharType="separate"/>
        </w:r>
        <w:r>
          <w:rPr>
            <w:rStyle w:val="InternetLink"/>
            <w:lang w:val="en-US" w:eastAsia="en-US"/>
          </w:rPr>
          <w:t>4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88">
        <w:r>
          <w:rPr>
            <w:rStyle w:val="InternetLink"/>
            <w:b/>
            <w:bCs/>
            <w:lang w:val="en-US" w:eastAsia="en-US"/>
          </w:rPr>
          <w:t>Насколько можно доверять Фрейду?</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8 \h </w:instrText>
        </w:r>
        <w:r>
          <w:rPr>
            <w:rStyle w:val="InternetLink"/>
            <w:lang w:val="en-US" w:eastAsia="en-US"/>
          </w:rPr>
          <w:fldChar w:fldCharType="separate"/>
        </w:r>
        <w:r>
          <w:rPr>
            <w:rStyle w:val="InternetLink"/>
            <w:lang w:val="en-US" w:eastAsia="en-US"/>
          </w:rPr>
          <w:t>46</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189">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89 \h </w:instrText>
        </w:r>
        <w:r>
          <w:rPr>
            <w:rStyle w:val="InternetLink"/>
            <w:lang w:val="en-US" w:eastAsia="en-US"/>
          </w:rPr>
          <w:fldChar w:fldCharType="separate"/>
        </w:r>
        <w:r>
          <w:rPr>
            <w:rStyle w:val="InternetLink"/>
            <w:lang w:val="en-US" w:eastAsia="en-US"/>
          </w:rPr>
          <w:t>48</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190">
        <w:r>
          <w:rPr>
            <w:rStyle w:val="InternetLink"/>
            <w:lang w:val="en-US" w:eastAsia="en-US"/>
          </w:rPr>
          <w:t>Глава III. Гомосексуальность на заказ – эксперименты на животны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0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1">
        <w:r>
          <w:rPr>
            <w:rStyle w:val="InternetLink"/>
            <w:b/>
            <w:bCs/>
            <w:lang w:val="en-US" w:eastAsia="en-US"/>
          </w:rPr>
          <w:t>Половая дифференциация мозг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1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2">
        <w:r>
          <w:rPr>
            <w:rStyle w:val="InternetLink"/>
            <w:b/>
            <w:bCs/>
            <w:lang w:val="en-US" w:eastAsia="en-US"/>
          </w:rPr>
          <w:t>Гипоталамус, гипофиз, гонады – два типа саморегуляции систе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2 \h </w:instrText>
        </w:r>
        <w:r>
          <w:rPr>
            <w:rStyle w:val="InternetLink"/>
            <w:lang w:val="en-US" w:eastAsia="en-US"/>
          </w:rPr>
          <w:fldChar w:fldCharType="separate"/>
        </w:r>
        <w:r>
          <w:rPr>
            <w:rStyle w:val="InternetLink"/>
            <w:lang w:val="en-US" w:eastAsia="en-US"/>
          </w:rPr>
          <w:t>5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3">
        <w:r>
          <w:rPr>
            <w:rStyle w:val="InternetLink"/>
            <w:b/>
            <w:bCs/>
            <w:lang w:val="en-US" w:eastAsia="en-US"/>
          </w:rPr>
          <w:t>Если научная истина не по нутру…</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3 \h </w:instrText>
        </w:r>
        <w:r>
          <w:rPr>
            <w:rStyle w:val="InternetLink"/>
            <w:lang w:val="en-US" w:eastAsia="en-US"/>
          </w:rPr>
          <w:fldChar w:fldCharType="separate"/>
        </w:r>
        <w:r>
          <w:rPr>
            <w:rStyle w:val="InternetLink"/>
            <w:lang w:val="en-US" w:eastAsia="en-US"/>
          </w:rPr>
          <w:t>5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4">
        <w:r>
          <w:rPr>
            <w:rStyle w:val="InternetLink"/>
            <w:b/>
            <w:bCs/>
            <w:lang w:val="en-US" w:eastAsia="en-US"/>
          </w:rPr>
          <w:t>“</w:t>
        </w:r>
        <w:r>
          <w:rPr>
            <w:rStyle w:val="InternetLink"/>
            <w:b/>
            <w:bCs/>
            <w:lang w:val="en-US" w:eastAsia="en-US"/>
          </w:rPr>
          <w:t>Я милого узнаю по походке”, или что такое импринтинг</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4 \h </w:instrText>
        </w:r>
        <w:r>
          <w:rPr>
            <w:rStyle w:val="InternetLink"/>
            <w:lang w:val="en-US" w:eastAsia="en-US"/>
          </w:rPr>
          <w:fldChar w:fldCharType="separate"/>
        </w:r>
        <w:r>
          <w:rPr>
            <w:rStyle w:val="InternetLink"/>
            <w:lang w:val="en-US" w:eastAsia="en-US"/>
          </w:rPr>
          <w:t>5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5">
        <w:r>
          <w:rPr>
            <w:rStyle w:val="InternetLink"/>
            <w:b/>
            <w:bCs/>
            <w:lang w:val="en-US" w:eastAsia="en-US"/>
          </w:rPr>
          <w:t>Эксперименты с изоляцией детёныше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5 \h </w:instrText>
        </w:r>
        <w:r>
          <w:rPr>
            <w:rStyle w:val="InternetLink"/>
            <w:lang w:val="en-US" w:eastAsia="en-US"/>
          </w:rPr>
          <w:fldChar w:fldCharType="separate"/>
        </w:r>
        <w:r>
          <w:rPr>
            <w:rStyle w:val="InternetLink"/>
            <w:lang w:val="en-US" w:eastAsia="en-US"/>
          </w:rPr>
          <w:t>56</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6">
        <w:r>
          <w:rPr>
            <w:rStyle w:val="InternetLink"/>
            <w:b/>
            <w:bCs/>
            <w:lang w:val="en-US" w:eastAsia="en-US"/>
          </w:rPr>
          <w:t>Биологический смысл гомосексуальности животных</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6 \h </w:instrText>
        </w:r>
        <w:r>
          <w:rPr>
            <w:rStyle w:val="InternetLink"/>
            <w:lang w:val="en-US" w:eastAsia="en-US"/>
          </w:rPr>
          <w:fldChar w:fldCharType="separate"/>
        </w:r>
        <w:r>
          <w:rPr>
            <w:rStyle w:val="InternetLink"/>
            <w:lang w:val="en-US" w:eastAsia="en-US"/>
          </w:rPr>
          <w:t>5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197">
        <w:r>
          <w:rPr>
            <w:rStyle w:val="InternetLink"/>
            <w:b/>
            <w:bCs/>
            <w:lang w:val="en-US" w:eastAsia="en-US"/>
          </w:rPr>
          <w:t>Урок, преподанный “голубыми” мышам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7 \h </w:instrText>
        </w:r>
        <w:r>
          <w:rPr>
            <w:rStyle w:val="InternetLink"/>
            <w:lang w:val="en-US" w:eastAsia="en-US"/>
          </w:rPr>
          <w:fldChar w:fldCharType="separate"/>
        </w:r>
        <w:r>
          <w:rPr>
            <w:rStyle w:val="InternetLink"/>
            <w:lang w:val="en-US" w:eastAsia="en-US"/>
          </w:rPr>
          <w:t>58</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198">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8 \h </w:instrText>
        </w:r>
        <w:r>
          <w:rPr>
            <w:rStyle w:val="InternetLink"/>
            <w:lang w:val="en-US" w:eastAsia="en-US"/>
          </w:rPr>
          <w:fldChar w:fldCharType="separate"/>
        </w:r>
        <w:r>
          <w:rPr>
            <w:rStyle w:val="InternetLink"/>
            <w:lang w:val="en-US" w:eastAsia="en-US"/>
          </w:rPr>
          <w:t>59</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199">
        <w:r>
          <w:rPr>
            <w:rStyle w:val="InternetLink"/>
            <w:lang w:val="en-US" w:eastAsia="en-US"/>
          </w:rPr>
          <w:t>Глава IV. Виды гомосексуальной активности челове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199 \h </w:instrText>
        </w:r>
        <w:r>
          <w:rPr>
            <w:rStyle w:val="InternetLink"/>
            <w:lang w:val="en-US" w:eastAsia="en-US"/>
          </w:rPr>
          <w:fldChar w:fldCharType="separate"/>
        </w:r>
        <w:r>
          <w:rPr>
            <w:rStyle w:val="InternetLink"/>
            <w:lang w:val="en-US" w:eastAsia="en-US"/>
          </w:rPr>
          <w:t>5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0">
        <w:r>
          <w:rPr>
            <w:rStyle w:val="InternetLink"/>
            <w:b/>
            <w:bCs/>
            <w:lang w:val="en-US" w:eastAsia="en-US"/>
          </w:rPr>
          <w:t>Транзиторная гомосексуальность подрост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0 \h </w:instrText>
        </w:r>
        <w:r>
          <w:rPr>
            <w:rStyle w:val="InternetLink"/>
            <w:lang w:val="en-US" w:eastAsia="en-US"/>
          </w:rPr>
          <w:fldChar w:fldCharType="separate"/>
        </w:r>
        <w:r>
          <w:rPr>
            <w:rStyle w:val="InternetLink"/>
            <w:lang w:val="en-US" w:eastAsia="en-US"/>
          </w:rPr>
          <w:t>6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1">
        <w:r>
          <w:rPr>
            <w:rStyle w:val="InternetLink"/>
            <w:b/>
            <w:bCs/>
            <w:lang w:val="en-US" w:eastAsia="en-US"/>
          </w:rPr>
          <w:t>Заместительная гомосексуальнос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1 \h </w:instrText>
        </w:r>
        <w:r>
          <w:rPr>
            <w:rStyle w:val="InternetLink"/>
            <w:lang w:val="en-US" w:eastAsia="en-US"/>
          </w:rPr>
          <w:fldChar w:fldCharType="separate"/>
        </w:r>
        <w:r>
          <w:rPr>
            <w:rStyle w:val="InternetLink"/>
            <w:lang w:val="en-US" w:eastAsia="en-US"/>
          </w:rPr>
          <w:t>62</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2">
        <w:r>
          <w:rPr>
            <w:rStyle w:val="InternetLink"/>
            <w:b/>
            <w:bCs/>
            <w:lang w:val="en-US" w:eastAsia="en-US"/>
          </w:rPr>
          <w:t>“</w:t>
        </w:r>
        <w:r>
          <w:rPr>
            <w:rStyle w:val="InternetLink"/>
            <w:b/>
            <w:bCs/>
            <w:lang w:val="en-US" w:eastAsia="en-US"/>
          </w:rPr>
          <w:t>Ядерная” гомосексуальнос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2 \h </w:instrText>
        </w:r>
        <w:r>
          <w:rPr>
            <w:rStyle w:val="InternetLink"/>
            <w:lang w:val="en-US" w:eastAsia="en-US"/>
          </w:rPr>
          <w:fldChar w:fldCharType="separate"/>
        </w:r>
        <w:r>
          <w:rPr>
            <w:rStyle w:val="InternetLink"/>
            <w:lang w:val="en-US" w:eastAsia="en-US"/>
          </w:rPr>
          <w:t>6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3">
        <w:r>
          <w:rPr>
            <w:rStyle w:val="InternetLink"/>
            <w:b/>
            <w:bCs/>
            <w:lang w:val="en-US" w:eastAsia="en-US"/>
          </w:rPr>
          <w:t>Транзиторная и заместительная гетеросексуальность гомосексуал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3 \h </w:instrText>
        </w:r>
        <w:r>
          <w:rPr>
            <w:rStyle w:val="InternetLink"/>
            <w:lang w:val="en-US" w:eastAsia="en-US"/>
          </w:rPr>
          <w:fldChar w:fldCharType="separate"/>
        </w:r>
        <w:r>
          <w:rPr>
            <w:rStyle w:val="InternetLink"/>
            <w:lang w:val="en-US" w:eastAsia="en-US"/>
          </w:rPr>
          <w:t>66</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4">
        <w:r>
          <w:rPr>
            <w:rStyle w:val="InternetLink"/>
            <w:b/>
            <w:bCs/>
            <w:lang w:val="en-US" w:eastAsia="en-US"/>
          </w:rPr>
          <w:t>Камуфлирующая гетеросексуальнос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4 \h </w:instrText>
        </w:r>
        <w:r>
          <w:rPr>
            <w:rStyle w:val="InternetLink"/>
            <w:lang w:val="en-US" w:eastAsia="en-US"/>
          </w:rPr>
          <w:fldChar w:fldCharType="separate"/>
        </w:r>
        <w:r>
          <w:rPr>
            <w:rStyle w:val="InternetLink"/>
            <w:lang w:val="en-US" w:eastAsia="en-US"/>
          </w:rPr>
          <w:t>6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5">
        <w:r>
          <w:rPr>
            <w:rStyle w:val="InternetLink"/>
            <w:b/>
            <w:bCs/>
            <w:lang w:val="en-US" w:eastAsia="en-US"/>
          </w:rPr>
          <w:t>Истинная бисексуальнос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5 \h </w:instrText>
        </w:r>
        <w:r>
          <w:rPr>
            <w:rStyle w:val="InternetLink"/>
            <w:lang w:val="en-US" w:eastAsia="en-US"/>
          </w:rPr>
          <w:fldChar w:fldCharType="separate"/>
        </w:r>
        <w:r>
          <w:rPr>
            <w:rStyle w:val="InternetLink"/>
            <w:lang w:val="en-US" w:eastAsia="en-US"/>
          </w:rPr>
          <w:t>68</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6">
        <w:r>
          <w:rPr>
            <w:rStyle w:val="InternetLink"/>
            <w:b/>
            <w:bCs/>
            <w:lang w:val="en-US" w:eastAsia="en-US"/>
          </w:rPr>
          <w:t>Как разобраться в подвидах бисексуального повед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6 \h </w:instrText>
        </w:r>
        <w:r>
          <w:rPr>
            <w:rStyle w:val="InternetLink"/>
            <w:lang w:val="en-US" w:eastAsia="en-US"/>
          </w:rPr>
          <w:fldChar w:fldCharType="separate"/>
        </w:r>
        <w:r>
          <w:rPr>
            <w:rStyle w:val="InternetLink"/>
            <w:lang w:val="en-US" w:eastAsia="en-US"/>
          </w:rPr>
          <w:t>7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7">
        <w:r>
          <w:rPr>
            <w:rStyle w:val="InternetLink"/>
            <w:b/>
            <w:bCs/>
            <w:lang w:val="en-US" w:eastAsia="en-US"/>
          </w:rPr>
          <w:t>Гомосексуальность, возникшая по типу импринтинг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7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8">
        <w:r>
          <w:rPr>
            <w:rStyle w:val="InternetLink"/>
            <w:b/>
            <w:bCs/>
            <w:lang w:val="en-US" w:eastAsia="en-US"/>
          </w:rPr>
          <w:t>Невротическая гомосексуальнос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8 \h </w:instrText>
        </w:r>
        <w:r>
          <w:rPr>
            <w:rStyle w:val="InternetLink"/>
            <w:lang w:val="en-US" w:eastAsia="en-US"/>
          </w:rPr>
          <w:fldChar w:fldCharType="separate"/>
        </w:r>
        <w:r>
          <w:rPr>
            <w:rStyle w:val="InternetLink"/>
            <w:lang w:val="en-US" w:eastAsia="en-US"/>
          </w:rPr>
          <w:t>7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09">
        <w:r>
          <w:rPr>
            <w:rStyle w:val="InternetLink"/>
            <w:b/>
            <w:bCs/>
            <w:lang w:val="en-US" w:eastAsia="en-US"/>
          </w:rPr>
          <w:t>Латентная гомосексуальнос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09 \h </w:instrText>
        </w:r>
        <w:r>
          <w:rPr>
            <w:rStyle w:val="InternetLink"/>
            <w:lang w:val="en-US" w:eastAsia="en-US"/>
          </w:rPr>
          <w:fldChar w:fldCharType="separate"/>
        </w:r>
        <w:r>
          <w:rPr>
            <w:rStyle w:val="InternetLink"/>
            <w:lang w:val="en-US" w:eastAsia="en-US"/>
          </w:rPr>
          <w:t>75</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0">
        <w:r>
          <w:rPr>
            <w:rStyle w:val="InternetLink"/>
            <w:b/>
            <w:bCs/>
            <w:lang w:val="en-US" w:eastAsia="en-US"/>
          </w:rPr>
          <w:t>Существуют ли гомо- и гетеросексуальный инстинкт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0 \h </w:instrText>
        </w:r>
        <w:r>
          <w:rPr>
            <w:rStyle w:val="InternetLink"/>
            <w:lang w:val="en-US" w:eastAsia="en-US"/>
          </w:rPr>
          <w:fldChar w:fldCharType="separate"/>
        </w:r>
        <w:r>
          <w:rPr>
            <w:rStyle w:val="InternetLink"/>
            <w:lang w:val="en-US" w:eastAsia="en-US"/>
          </w:rPr>
          <w:t>76</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1">
        <w:r>
          <w:rPr>
            <w:rStyle w:val="InternetLink"/>
            <w:b/>
            <w:bCs/>
            <w:lang w:val="en-US" w:eastAsia="en-US"/>
          </w:rPr>
          <w:t>Как он догадался, что я “голубо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1 \h </w:instrText>
        </w:r>
        <w:r>
          <w:rPr>
            <w:rStyle w:val="InternetLink"/>
            <w:lang w:val="en-US" w:eastAsia="en-US"/>
          </w:rPr>
          <w:fldChar w:fldCharType="separate"/>
        </w:r>
        <w:r>
          <w:rPr>
            <w:rStyle w:val="InternetLink"/>
            <w:lang w:val="en-US" w:eastAsia="en-US"/>
          </w:rPr>
          <w:t>77</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12">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2 \h </w:instrText>
        </w:r>
        <w:r>
          <w:rPr>
            <w:rStyle w:val="InternetLink"/>
            <w:lang w:val="en-US" w:eastAsia="en-US"/>
          </w:rPr>
          <w:fldChar w:fldCharType="separate"/>
        </w:r>
        <w:r>
          <w:rPr>
            <w:rStyle w:val="InternetLink"/>
            <w:lang w:val="en-US" w:eastAsia="en-US"/>
          </w:rPr>
          <w:t>80</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213">
        <w:r>
          <w:rPr>
            <w:rStyle w:val="InternetLink"/>
            <w:lang w:val="en-US" w:eastAsia="en-US"/>
          </w:rPr>
          <w:t>Глава V. Любовь: эволюционно-биологические и философские аспект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3 \h </w:instrText>
        </w:r>
        <w:r>
          <w:rPr>
            <w:rStyle w:val="InternetLink"/>
            <w:lang w:val="en-US" w:eastAsia="en-US"/>
          </w:rPr>
          <w:fldChar w:fldCharType="separate"/>
        </w:r>
        <w:r>
          <w:rPr>
            <w:rStyle w:val="InternetLink"/>
            <w:lang w:val="en-US" w:eastAsia="en-US"/>
          </w:rPr>
          <w:t>8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5">
        <w:r>
          <w:rPr>
            <w:rStyle w:val="InternetLink"/>
            <w:b/>
            <w:bCs/>
            <w:lang w:val="en-US" w:eastAsia="en-US"/>
          </w:rPr>
          <w:t>Психоаналитик, не верующий в любов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5 \h </w:instrText>
        </w:r>
        <w:r>
          <w:rPr>
            <w:rStyle w:val="InternetLink"/>
            <w:lang w:val="en-US" w:eastAsia="en-US"/>
          </w:rPr>
          <w:fldChar w:fldCharType="separate"/>
        </w:r>
        <w:r>
          <w:rPr>
            <w:rStyle w:val="InternetLink"/>
            <w:lang w:val="en-US" w:eastAsia="en-US"/>
          </w:rPr>
          <w:t>8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6">
        <w:r>
          <w:rPr>
            <w:rStyle w:val="InternetLink"/>
            <w:b/>
            <w:bCs/>
            <w:lang w:val="en-US" w:eastAsia="en-US"/>
          </w:rPr>
          <w:t>Эволюция любв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6 \h </w:instrText>
        </w:r>
        <w:r>
          <w:rPr>
            <w:rStyle w:val="InternetLink"/>
            <w:lang w:val="en-US" w:eastAsia="en-US"/>
          </w:rPr>
          <w:fldChar w:fldCharType="separate"/>
        </w:r>
        <w:r>
          <w:rPr>
            <w:rStyle w:val="InternetLink"/>
            <w:lang w:val="en-US" w:eastAsia="en-US"/>
          </w:rPr>
          <w:t>82</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7">
        <w:r>
          <w:rPr>
            <w:rStyle w:val="InternetLink"/>
            <w:b/>
            <w:bCs/>
            <w:lang w:val="en-US" w:eastAsia="en-US"/>
          </w:rPr>
          <w:t>Гедонизм или аскетиз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7 \h </w:instrText>
        </w:r>
        <w:r>
          <w:rPr>
            <w:rStyle w:val="InternetLink"/>
            <w:lang w:val="en-US" w:eastAsia="en-US"/>
          </w:rPr>
          <w:fldChar w:fldCharType="separate"/>
        </w:r>
        <w:r>
          <w:rPr>
            <w:rStyle w:val="InternetLink"/>
            <w:lang w:val="en-US" w:eastAsia="en-US"/>
          </w:rPr>
          <w:t>85</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8">
        <w:r>
          <w:rPr>
            <w:rStyle w:val="InternetLink"/>
            <w:b/>
            <w:bCs/>
            <w:lang w:val="en-US" w:eastAsia="en-US"/>
          </w:rPr>
          <w:t>Весёлая мудрость любви: наслаждение и гедонизм на взгляд сексолог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8 \h </w:instrText>
        </w:r>
        <w:r>
          <w:rPr>
            <w:rStyle w:val="InternetLink"/>
            <w:lang w:val="en-US" w:eastAsia="en-US"/>
          </w:rPr>
          <w:fldChar w:fldCharType="separate"/>
        </w:r>
        <w:r>
          <w:rPr>
            <w:rStyle w:val="InternetLink"/>
            <w:lang w:val="en-US" w:eastAsia="en-US"/>
          </w:rPr>
          <w:t>8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19">
        <w:r>
          <w:rPr>
            <w:rStyle w:val="InternetLink"/>
            <w:b/>
            <w:bCs/>
            <w:lang w:val="en-US" w:eastAsia="en-US"/>
          </w:rPr>
          <w:t>Становление зрелой сексуальност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19 \h </w:instrText>
        </w:r>
        <w:r>
          <w:rPr>
            <w:rStyle w:val="InternetLink"/>
            <w:lang w:val="en-US" w:eastAsia="en-US"/>
          </w:rPr>
          <w:fldChar w:fldCharType="separate"/>
        </w:r>
        <w:r>
          <w:rPr>
            <w:rStyle w:val="InternetLink"/>
            <w:lang w:val="en-US" w:eastAsia="en-US"/>
          </w:rPr>
          <w:t>88</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0">
        <w:r>
          <w:rPr>
            <w:rStyle w:val="InternetLink"/>
            <w:b/>
            <w:bCs/>
            <w:lang w:val="en-US" w:eastAsia="en-US"/>
          </w:rPr>
          <w:t>Критерии зрелости половой психолог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0 \h </w:instrText>
        </w:r>
        <w:r>
          <w:rPr>
            <w:rStyle w:val="InternetLink"/>
            <w:lang w:val="en-US" w:eastAsia="en-US"/>
          </w:rPr>
          <w:fldChar w:fldCharType="separate"/>
        </w:r>
        <w:r>
          <w:rPr>
            <w:rStyle w:val="InternetLink"/>
            <w:lang w:val="en-US" w:eastAsia="en-US"/>
          </w:rPr>
          <w:t>91</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21">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1 \h </w:instrText>
        </w:r>
        <w:r>
          <w:rPr>
            <w:rStyle w:val="InternetLink"/>
            <w:lang w:val="en-US" w:eastAsia="en-US"/>
          </w:rPr>
          <w:fldChar w:fldCharType="separate"/>
        </w:r>
        <w:r>
          <w:rPr>
            <w:rStyle w:val="InternetLink"/>
            <w:lang w:val="en-US" w:eastAsia="en-US"/>
          </w:rPr>
          <w:t>92</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222">
        <w:r>
          <w:rPr>
            <w:rStyle w:val="InternetLink"/>
            <w:lang w:val="en-US" w:eastAsia="en-US"/>
          </w:rPr>
          <w:t>Глава VI. Блокада психосексуальной зрелост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2 \h </w:instrText>
        </w:r>
        <w:r>
          <w:rPr>
            <w:rStyle w:val="InternetLink"/>
            <w:lang w:val="en-US" w:eastAsia="en-US"/>
          </w:rPr>
          <w:fldChar w:fldCharType="separate"/>
        </w:r>
        <w:r>
          <w:rPr>
            <w:rStyle w:val="InternetLink"/>
            <w:lang w:val="en-US" w:eastAsia="en-US"/>
          </w:rPr>
          <w:t>92</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3">
        <w:r>
          <w:rPr>
            <w:rStyle w:val="InternetLink"/>
            <w:b/>
            <w:bCs/>
            <w:lang w:val="en-US" w:eastAsia="en-US"/>
          </w:rPr>
          <w:t>Что мешает человеку любит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3 \h </w:instrText>
        </w:r>
        <w:r>
          <w:rPr>
            <w:rStyle w:val="InternetLink"/>
            <w:lang w:val="en-US" w:eastAsia="en-US"/>
          </w:rPr>
          <w:fldChar w:fldCharType="separate"/>
        </w:r>
        <w:r>
          <w:rPr>
            <w:rStyle w:val="InternetLink"/>
            <w:lang w:val="en-US" w:eastAsia="en-US"/>
          </w:rPr>
          <w:t>92</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4">
        <w:r>
          <w:rPr>
            <w:rStyle w:val="InternetLink"/>
            <w:b/>
            <w:bCs/>
            <w:lang w:val="en-US" w:eastAsia="en-US"/>
          </w:rPr>
          <w:t>Любовный зуд рядового Димы Лычёв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4 \h </w:instrText>
        </w:r>
        <w:r>
          <w:rPr>
            <w:rStyle w:val="InternetLink"/>
            <w:lang w:val="en-US" w:eastAsia="en-US"/>
          </w:rPr>
          <w:fldChar w:fldCharType="separate"/>
        </w:r>
        <w:r>
          <w:rPr>
            <w:rStyle w:val="InternetLink"/>
            <w:lang w:val="en-US" w:eastAsia="en-US"/>
          </w:rPr>
          <w:t>9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5">
        <w:r>
          <w:rPr>
            <w:rStyle w:val="InternetLink"/>
            <w:b/>
            <w:bCs/>
            <w:lang w:val="en-US" w:eastAsia="en-US"/>
          </w:rPr>
          <w:t>Криминальная истор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5 \h </w:instrText>
        </w:r>
        <w:r>
          <w:rPr>
            <w:rStyle w:val="InternetLink"/>
            <w:lang w:val="en-US" w:eastAsia="en-US"/>
          </w:rPr>
          <w:fldChar w:fldCharType="separate"/>
        </w:r>
        <w:r>
          <w:rPr>
            <w:rStyle w:val="InternetLink"/>
            <w:lang w:val="en-US" w:eastAsia="en-US"/>
          </w:rPr>
          <w:t>9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6">
        <w:r>
          <w:rPr>
            <w:rStyle w:val="InternetLink"/>
            <w:b/>
            <w:bCs/>
            <w:lang w:val="en-US" w:eastAsia="en-US"/>
          </w:rPr>
          <w:t>Психогенность группового секс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6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7">
        <w:r>
          <w:rPr>
            <w:rStyle w:val="InternetLink"/>
            <w:b/>
            <w:bCs/>
            <w:lang w:val="en-US" w:eastAsia="en-US"/>
          </w:rPr>
          <w:t>Подростковая гомофоб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7 \h </w:instrText>
        </w:r>
        <w:r>
          <w:rPr>
            <w:rStyle w:val="InternetLink"/>
            <w:lang w:val="en-US" w:eastAsia="en-US"/>
          </w:rPr>
          <w:fldChar w:fldCharType="separate"/>
        </w:r>
        <w:r>
          <w:rPr>
            <w:rStyle w:val="InternetLink"/>
            <w:lang w:val="en-US" w:eastAsia="en-US"/>
          </w:rPr>
          <w:t>10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8">
        <w:r>
          <w:rPr>
            <w:rStyle w:val="InternetLink"/>
            <w:b/>
            <w:bCs/>
            <w:lang w:val="en-US" w:eastAsia="en-US"/>
          </w:rPr>
          <w:t>“</w:t>
        </w:r>
        <w:r>
          <w:rPr>
            <w:rStyle w:val="InternetLink"/>
            <w:b/>
            <w:bCs/>
            <w:lang w:val="en-US" w:eastAsia="en-US"/>
          </w:rPr>
          <w:t>Голубой” барон Мюнхгаузен</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8 \h </w:instrText>
        </w:r>
        <w:r>
          <w:rPr>
            <w:rStyle w:val="InternetLink"/>
            <w:lang w:val="en-US" w:eastAsia="en-US"/>
          </w:rPr>
          <w:fldChar w:fldCharType="separate"/>
        </w:r>
        <w:r>
          <w:rPr>
            <w:rStyle w:val="InternetLink"/>
            <w:lang w:val="en-US" w:eastAsia="en-US"/>
          </w:rPr>
          <w:t>102</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29">
        <w:r>
          <w:rPr>
            <w:rStyle w:val="InternetLink"/>
            <w:b/>
            <w:bCs/>
            <w:lang w:val="en-US" w:eastAsia="en-US"/>
          </w:rPr>
          <w:t>Любите ли вы Брамс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29 \h </w:instrText>
        </w:r>
        <w:r>
          <w:rPr>
            <w:rStyle w:val="InternetLink"/>
            <w:lang w:val="en-US" w:eastAsia="en-US"/>
          </w:rPr>
          <w:fldChar w:fldCharType="separate"/>
        </w:r>
        <w:r>
          <w:rPr>
            <w:rStyle w:val="InternetLink"/>
            <w:lang w:val="en-US" w:eastAsia="en-US"/>
          </w:rPr>
          <w:t>10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0">
        <w:r>
          <w:rPr>
            <w:rStyle w:val="InternetLink"/>
            <w:b/>
            <w:bCs/>
            <w:lang w:val="en-US" w:eastAsia="en-US"/>
          </w:rPr>
          <w:t>Патопсихология садомазохизм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0 \h </w:instrText>
        </w:r>
        <w:r>
          <w:rPr>
            <w:rStyle w:val="InternetLink"/>
            <w:lang w:val="en-US" w:eastAsia="en-US"/>
          </w:rPr>
          <w:fldChar w:fldCharType="separate"/>
        </w:r>
        <w:r>
          <w:rPr>
            <w:rStyle w:val="InternetLink"/>
            <w:lang w:val="en-US" w:eastAsia="en-US"/>
          </w:rPr>
          <w:t>105</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31">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1 \h </w:instrText>
        </w:r>
        <w:r>
          <w:rPr>
            <w:rStyle w:val="InternetLink"/>
            <w:lang w:val="en-US" w:eastAsia="en-US"/>
          </w:rPr>
          <w:fldChar w:fldCharType="separate"/>
        </w:r>
        <w:r>
          <w:rPr>
            <w:rStyle w:val="InternetLink"/>
            <w:lang w:val="en-US" w:eastAsia="en-US"/>
          </w:rPr>
          <w:t>108</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232">
        <w:r>
          <w:rPr>
            <w:rStyle w:val="InternetLink"/>
            <w:lang w:val="en-US" w:eastAsia="en-US"/>
          </w:rPr>
          <w:t>Глава VI</w:t>
        </w:r>
        <w:r>
          <w:rPr>
            <w:rStyle w:val="InternetLink"/>
            <w:lang w:val="en-US" w:eastAsia="en-US"/>
          </w:rPr>
          <w:t>I</w:t>
        </w:r>
        <w:r>
          <w:rPr>
            <w:rStyle w:val="InternetLink"/>
            <w:lang w:val="en-US" w:eastAsia="en-US"/>
          </w:rPr>
          <w:t>. Парадоксы интернализованной гомофоб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2 \h </w:instrText>
        </w:r>
        <w:r>
          <w:rPr>
            <w:rStyle w:val="InternetLink"/>
            <w:lang w:val="en-US" w:eastAsia="en-US"/>
          </w:rPr>
          <w:fldChar w:fldCharType="separate"/>
        </w:r>
        <w:r>
          <w:rPr>
            <w:rStyle w:val="InternetLink"/>
            <w:lang w:val="en-US" w:eastAsia="en-US"/>
          </w:rPr>
          <w:t>108</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3">
        <w:r>
          <w:rPr>
            <w:rStyle w:val="InternetLink"/>
            <w:b/>
            <w:bCs/>
            <w:lang w:val="en-US" w:eastAsia="en-US"/>
          </w:rPr>
          <w:t>“</w:t>
        </w:r>
        <w:r>
          <w:rPr>
            <w:rStyle w:val="InternetLink"/>
            <w:b/>
            <w:bCs/>
            <w:lang w:val="en-US" w:eastAsia="en-US"/>
          </w:rPr>
          <w:t>Фрустрированные экспектации” или обманутые ожид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3 \h </w:instrText>
        </w:r>
        <w:r>
          <w:rPr>
            <w:rStyle w:val="InternetLink"/>
            <w:lang w:val="en-US" w:eastAsia="en-US"/>
          </w:rPr>
          <w:fldChar w:fldCharType="separate"/>
        </w:r>
        <w:r>
          <w:rPr>
            <w:rStyle w:val="InternetLink"/>
            <w:lang w:val="en-US" w:eastAsia="en-US"/>
          </w:rPr>
          <w:t>109</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4">
        <w:r>
          <w:rPr>
            <w:rStyle w:val="InternetLink"/>
            <w:b/>
            <w:bCs/>
            <w:lang w:val="en-US" w:eastAsia="en-US"/>
          </w:rPr>
          <w:t>“</w:t>
        </w:r>
        <w:r>
          <w:rPr>
            <w:rStyle w:val="InternetLink"/>
            <w:b/>
            <w:bCs/>
            <w:lang w:val="en-US" w:eastAsia="en-US"/>
          </w:rPr>
          <w:t>Голубая” гомофоб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4 \h </w:instrText>
        </w:r>
        <w:r>
          <w:rPr>
            <w:rStyle w:val="InternetLink"/>
            <w:lang w:val="en-US" w:eastAsia="en-US"/>
          </w:rPr>
          <w:fldChar w:fldCharType="separate"/>
        </w:r>
        <w:r>
          <w:rPr>
            <w:rStyle w:val="InternetLink"/>
            <w:lang w:val="en-US" w:eastAsia="en-US"/>
          </w:rPr>
          <w:t>11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5">
        <w:r>
          <w:rPr>
            <w:rStyle w:val="InternetLink"/>
            <w:b/>
            <w:bCs/>
            <w:lang w:val="en-US" w:eastAsia="en-US"/>
          </w:rPr>
          <w:t>Дихотомия и континуум в полоролевом поведен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5 \h </w:instrText>
        </w:r>
        <w:r>
          <w:rPr>
            <w:rStyle w:val="InternetLink"/>
            <w:lang w:val="en-US" w:eastAsia="en-US"/>
          </w:rPr>
          <w:fldChar w:fldCharType="separate"/>
        </w:r>
        <w:r>
          <w:rPr>
            <w:rStyle w:val="InternetLink"/>
            <w:lang w:val="en-US" w:eastAsia="en-US"/>
          </w:rPr>
          <w:t>11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6">
        <w:r>
          <w:rPr>
            <w:rStyle w:val="InternetLink"/>
            <w:b/>
            <w:bCs/>
            <w:lang w:val="en-US" w:eastAsia="en-US"/>
          </w:rPr>
          <w:t>Интернализованная гомофобия – причина невротического развит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6 \h </w:instrText>
        </w:r>
        <w:r>
          <w:rPr>
            <w:rStyle w:val="InternetLink"/>
            <w:lang w:val="en-US" w:eastAsia="en-US"/>
          </w:rPr>
          <w:fldChar w:fldCharType="separate"/>
        </w:r>
        <w:r>
          <w:rPr>
            <w:rStyle w:val="InternetLink"/>
            <w:lang w:val="en-US" w:eastAsia="en-US"/>
          </w:rPr>
          <w:t>115</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7">
        <w:r>
          <w:rPr>
            <w:rStyle w:val="InternetLink"/>
            <w:b/>
            <w:bCs/>
            <w:lang w:val="en-US" w:eastAsia="en-US"/>
          </w:rPr>
          <w:t>Интернализованная гомофобия и акцентуация характер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7 \h </w:instrText>
        </w:r>
        <w:r>
          <w:rPr>
            <w:rStyle w:val="InternetLink"/>
            <w:lang w:val="en-US" w:eastAsia="en-US"/>
          </w:rPr>
          <w:fldChar w:fldCharType="separate"/>
        </w:r>
        <w:r>
          <w:rPr>
            <w:rStyle w:val="InternetLink"/>
            <w:lang w:val="en-US" w:eastAsia="en-US"/>
          </w:rPr>
          <w:t>118</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8">
        <w:r>
          <w:rPr>
            <w:rStyle w:val="InternetLink"/>
            <w:b/>
            <w:bCs/>
            <w:lang w:val="en-US" w:eastAsia="en-US"/>
          </w:rPr>
          <w:t>Медицинские аспекты совращ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8 \h </w:instrText>
        </w:r>
        <w:r>
          <w:rPr>
            <w:rStyle w:val="InternetLink"/>
            <w:lang w:val="en-US" w:eastAsia="en-US"/>
          </w:rPr>
          <w:fldChar w:fldCharType="separate"/>
        </w:r>
        <w:r>
          <w:rPr>
            <w:rStyle w:val="InternetLink"/>
            <w:lang w:val="en-US" w:eastAsia="en-US"/>
          </w:rPr>
          <w:t>12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39">
        <w:r>
          <w:rPr>
            <w:rStyle w:val="InternetLink"/>
            <w:b/>
            <w:bCs/>
            <w:lang w:val="en-US" w:eastAsia="en-US"/>
          </w:rPr>
          <w:t>“</w:t>
        </w:r>
        <w:r>
          <w:rPr>
            <w:rStyle w:val="InternetLink"/>
            <w:b/>
            <w:bCs/>
            <w:lang w:val="en-US" w:eastAsia="en-US"/>
          </w:rPr>
          <w:t>Души доверчивой признань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39 \h </w:instrText>
        </w:r>
        <w:r>
          <w:rPr>
            <w:rStyle w:val="InternetLink"/>
            <w:lang w:val="en-US" w:eastAsia="en-US"/>
          </w:rPr>
          <w:fldChar w:fldCharType="separate"/>
        </w:r>
        <w:r>
          <w:rPr>
            <w:rStyle w:val="InternetLink"/>
            <w:lang w:val="en-US" w:eastAsia="en-US"/>
          </w:rPr>
          <w:t>125</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0">
        <w:r>
          <w:rPr>
            <w:rStyle w:val="InternetLink"/>
            <w:b/>
            <w:bCs/>
            <w:lang w:val="en-US" w:eastAsia="en-US"/>
          </w:rPr>
          <w:t>Несколько профессиональных замеча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0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1">
        <w:r>
          <w:rPr>
            <w:rStyle w:val="InternetLink"/>
            <w:b/>
            <w:bCs/>
            <w:lang w:val="en-US" w:eastAsia="en-US"/>
          </w:rPr>
          <w:t>Парадоксы интимофоб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1 \h </w:instrText>
        </w:r>
        <w:r>
          <w:rPr>
            <w:rStyle w:val="InternetLink"/>
            <w:lang w:val="en-US" w:eastAsia="en-US"/>
          </w:rPr>
          <w:fldChar w:fldCharType="separate"/>
        </w:r>
        <w:r>
          <w:rPr>
            <w:rStyle w:val="InternetLink"/>
            <w:lang w:val="en-US" w:eastAsia="en-US"/>
          </w:rPr>
          <w:t>128</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2">
        <w:r>
          <w:rPr>
            <w:rStyle w:val="InternetLink"/>
            <w:b/>
            <w:bCs/>
            <w:lang w:val="en-US" w:eastAsia="en-US"/>
          </w:rPr>
          <w:t>Парадоксы “голубой” ятрофоб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2 \h </w:instrText>
        </w:r>
        <w:r>
          <w:rPr>
            <w:rStyle w:val="InternetLink"/>
            <w:lang w:val="en-US" w:eastAsia="en-US"/>
          </w:rPr>
          <w:fldChar w:fldCharType="separate"/>
        </w:r>
        <w:r>
          <w:rPr>
            <w:rStyle w:val="InternetLink"/>
            <w:lang w:val="en-US" w:eastAsia="en-US"/>
          </w:rPr>
          <w:t>131</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43">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3 \h </w:instrText>
        </w:r>
        <w:r>
          <w:rPr>
            <w:rStyle w:val="InternetLink"/>
            <w:lang w:val="en-US" w:eastAsia="en-US"/>
          </w:rPr>
          <w:fldChar w:fldCharType="separate"/>
        </w:r>
        <w:r>
          <w:rPr>
            <w:rStyle w:val="InternetLink"/>
            <w:lang w:val="en-US" w:eastAsia="en-US"/>
          </w:rPr>
          <w:t>132</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244">
        <w:r>
          <w:rPr>
            <w:rStyle w:val="InternetLink"/>
            <w:lang w:val="en-US" w:eastAsia="en-US"/>
          </w:rPr>
          <w:t>Глава VII</w:t>
        </w:r>
        <w:r>
          <w:rPr>
            <w:rStyle w:val="InternetLink"/>
            <w:lang w:val="en-US" w:eastAsia="en-US"/>
          </w:rPr>
          <w:t>I</w:t>
        </w:r>
        <w:r>
          <w:rPr>
            <w:rStyle w:val="InternetLink"/>
            <w:lang w:val="en-US" w:eastAsia="en-US"/>
          </w:rPr>
          <w:t>. Лечение, в котором нуждаются гомосексуал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4 \h </w:instrText>
        </w:r>
        <w:r>
          <w:rPr>
            <w:rStyle w:val="InternetLink"/>
            <w:lang w:val="en-US" w:eastAsia="en-US"/>
          </w:rPr>
          <w:fldChar w:fldCharType="separate"/>
        </w:r>
        <w:r>
          <w:rPr>
            <w:rStyle w:val="InternetLink"/>
            <w:lang w:val="en-US" w:eastAsia="en-US"/>
          </w:rPr>
          <w:t>13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5">
        <w:r>
          <w:rPr>
            <w:rStyle w:val="InternetLink"/>
            <w:b/>
            <w:bCs/>
            <w:lang w:val="en-US" w:eastAsia="en-US"/>
          </w:rPr>
          <w:t>Сексуальные меньшинства в контингенте сексологического кабинет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5 \h </w:instrText>
        </w:r>
        <w:r>
          <w:rPr>
            <w:rStyle w:val="InternetLink"/>
            <w:lang w:val="en-US" w:eastAsia="en-US"/>
          </w:rPr>
          <w:fldChar w:fldCharType="separate"/>
        </w:r>
        <w:r>
          <w:rPr>
            <w:rStyle w:val="InternetLink"/>
            <w:lang w:val="en-US" w:eastAsia="en-US"/>
          </w:rPr>
          <w:t>13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6">
        <w:r>
          <w:rPr>
            <w:rStyle w:val="InternetLink"/>
            <w:b/>
            <w:bCs/>
            <w:lang w:val="en-US" w:eastAsia="en-US"/>
          </w:rPr>
          <w:t>Сделайте меня “натурало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6 \h </w:instrText>
        </w:r>
        <w:r>
          <w:rPr>
            <w:rStyle w:val="InternetLink"/>
            <w:lang w:val="en-US" w:eastAsia="en-US"/>
          </w:rPr>
          <w:fldChar w:fldCharType="separate"/>
        </w:r>
        <w:r>
          <w:rPr>
            <w:rStyle w:val="InternetLink"/>
            <w:lang w:val="en-US" w:eastAsia="en-US"/>
          </w:rPr>
          <w:t>13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7">
        <w:r>
          <w:rPr>
            <w:rStyle w:val="InternetLink"/>
            <w:b/>
            <w:bCs/>
            <w:lang w:val="en-US" w:eastAsia="en-US"/>
          </w:rPr>
          <w:t>Ошибка Игоря Кон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7 \h </w:instrText>
        </w:r>
        <w:r>
          <w:rPr>
            <w:rStyle w:val="InternetLink"/>
            <w:lang w:val="en-US" w:eastAsia="en-US"/>
          </w:rPr>
          <w:fldChar w:fldCharType="separate"/>
        </w:r>
        <w:r>
          <w:rPr>
            <w:rStyle w:val="InternetLink"/>
            <w:lang w:val="en-US" w:eastAsia="en-US"/>
          </w:rPr>
          <w:t>14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8">
        <w:r>
          <w:rPr>
            <w:rStyle w:val="InternetLink"/>
            <w:b/>
            <w:bCs/>
            <w:lang w:val="en-US" w:eastAsia="en-US"/>
          </w:rPr>
          <w:t>Что могут современные психиатры и уролог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8 \h </w:instrText>
        </w:r>
        <w:r>
          <w:rPr>
            <w:rStyle w:val="InternetLink"/>
            <w:lang w:val="en-US" w:eastAsia="en-US"/>
          </w:rPr>
          <w:fldChar w:fldCharType="separate"/>
        </w:r>
        <w:r>
          <w:rPr>
            <w:rStyle w:val="InternetLink"/>
            <w:lang w:val="en-US" w:eastAsia="en-US"/>
          </w:rPr>
          <w:t>14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49">
        <w:r>
          <w:rPr>
            <w:rStyle w:val="InternetLink"/>
            <w:b/>
            <w:bCs/>
            <w:lang w:val="en-US" w:eastAsia="en-US"/>
          </w:rPr>
          <w:t>Психотерапевтическая коррекция гомофоб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49 \h </w:instrText>
        </w:r>
        <w:r>
          <w:rPr>
            <w:rStyle w:val="InternetLink"/>
            <w:lang w:val="en-US" w:eastAsia="en-US"/>
          </w:rPr>
          <w:fldChar w:fldCharType="separate"/>
        </w:r>
        <w:r>
          <w:rPr>
            <w:rStyle w:val="InternetLink"/>
            <w:lang w:val="en-US" w:eastAsia="en-US"/>
          </w:rPr>
          <w:t>14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0">
        <w:r>
          <w:rPr>
            <w:rStyle w:val="InternetLink"/>
            <w:b/>
            <w:bCs/>
            <w:lang w:val="en-US" w:eastAsia="en-US"/>
          </w:rPr>
          <w:t>Профилактика неврозов, связанных с гомосексуальность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0 \h </w:instrText>
        </w:r>
        <w:r>
          <w:rPr>
            <w:rStyle w:val="InternetLink"/>
            <w:lang w:val="en-US" w:eastAsia="en-US"/>
          </w:rPr>
          <w:fldChar w:fldCharType="separate"/>
        </w:r>
        <w:r>
          <w:rPr>
            <w:rStyle w:val="InternetLink"/>
            <w:lang w:val="en-US" w:eastAsia="en-US"/>
          </w:rPr>
          <w:t>145</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1">
        <w:r>
          <w:rPr>
            <w:rStyle w:val="InternetLink"/>
            <w:b/>
            <w:bCs/>
            <w:lang w:val="en-US" w:eastAsia="en-US"/>
          </w:rPr>
          <w:t>Психотерапевтическая коррекция транссексуализм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1 \h </w:instrText>
        </w:r>
        <w:r>
          <w:rPr>
            <w:rStyle w:val="InternetLink"/>
            <w:lang w:val="en-US" w:eastAsia="en-US"/>
          </w:rPr>
          <w:fldChar w:fldCharType="separate"/>
        </w:r>
        <w:r>
          <w:rPr>
            <w:rStyle w:val="InternetLink"/>
            <w:lang w:val="en-US" w:eastAsia="en-US"/>
          </w:rPr>
          <w:t>14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2">
        <w:r>
          <w:rPr>
            <w:rStyle w:val="InternetLink"/>
            <w:b/>
            <w:bCs/>
            <w:lang w:val="en-US" w:eastAsia="en-US"/>
          </w:rPr>
          <w:t>Если коррекция не удалась</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2 \h </w:instrText>
        </w:r>
        <w:r>
          <w:rPr>
            <w:rStyle w:val="InternetLink"/>
            <w:lang w:val="en-US" w:eastAsia="en-US"/>
          </w:rPr>
          <w:fldChar w:fldCharType="separate"/>
        </w:r>
        <w:r>
          <w:rPr>
            <w:rStyle w:val="InternetLink"/>
            <w:lang w:val="en-US" w:eastAsia="en-US"/>
          </w:rPr>
          <w:t>149</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53">
        <w:r>
          <w:rPr>
            <w:rStyle w:val="InternetLink"/>
            <w:i/>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3 \h </w:instrText>
        </w:r>
        <w:r>
          <w:rPr>
            <w:rStyle w:val="InternetLink"/>
            <w:lang w:val="en-US" w:eastAsia="en-US"/>
          </w:rPr>
          <w:fldChar w:fldCharType="separate"/>
        </w:r>
        <w:r>
          <w:rPr>
            <w:rStyle w:val="InternetLink"/>
            <w:lang w:val="en-US" w:eastAsia="en-US"/>
          </w:rPr>
          <w:t>150</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254">
        <w:r>
          <w:rPr>
            <w:rStyle w:val="InternetLink"/>
            <w:lang w:val="en-US" w:eastAsia="en-US"/>
          </w:rPr>
          <w:t xml:space="preserve">Глава </w:t>
        </w:r>
        <w:r>
          <w:rPr>
            <w:rStyle w:val="InternetLink"/>
            <w:lang w:val="en-US" w:eastAsia="en-US"/>
          </w:rPr>
          <w:t>IX</w:t>
        </w:r>
        <w:r>
          <w:rPr>
            <w:rStyle w:val="InternetLink"/>
            <w:lang w:val="en-US" w:eastAsia="en-US"/>
          </w:rPr>
          <w:t>. Социальные аспекты гомосексуальности глазами врач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4 \h </w:instrText>
        </w:r>
        <w:r>
          <w:rPr>
            <w:rStyle w:val="InternetLink"/>
            <w:lang w:val="en-US" w:eastAsia="en-US"/>
          </w:rPr>
          <w:fldChar w:fldCharType="separate"/>
        </w:r>
        <w:r>
          <w:rPr>
            <w:rStyle w:val="InternetLink"/>
            <w:lang w:val="en-US" w:eastAsia="en-US"/>
          </w:rPr>
          <w:t>15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6">
        <w:r>
          <w:rPr>
            <w:rStyle w:val="InternetLink"/>
            <w:b/>
            <w:bCs/>
            <w:lang w:val="en-US" w:eastAsia="en-US"/>
          </w:rPr>
          <w:t>“</w:t>
        </w:r>
        <w:r>
          <w:rPr>
            <w:rStyle w:val="InternetLink"/>
            <w:b/>
            <w:bCs/>
            <w:lang w:val="en-US" w:eastAsia="en-US"/>
          </w:rPr>
          <w:t>Голубой” цвет в спектре сексуальной революц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6 \h </w:instrText>
        </w:r>
        <w:r>
          <w:rPr>
            <w:rStyle w:val="InternetLink"/>
            <w:lang w:val="en-US" w:eastAsia="en-US"/>
          </w:rPr>
          <w:fldChar w:fldCharType="separate"/>
        </w:r>
        <w:r>
          <w:rPr>
            <w:rStyle w:val="InternetLink"/>
            <w:lang w:val="en-US" w:eastAsia="en-US"/>
          </w:rPr>
          <w:t>151</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7">
        <w:r>
          <w:rPr>
            <w:rStyle w:val="InternetLink"/>
            <w:b/>
            <w:bCs/>
            <w:lang w:val="en-US" w:eastAsia="en-US"/>
          </w:rPr>
          <w:t>Психогенность группового и потребительского гедонизм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7 \h </w:instrText>
        </w:r>
        <w:r>
          <w:rPr>
            <w:rStyle w:val="InternetLink"/>
            <w:lang w:val="en-US" w:eastAsia="en-US"/>
          </w:rPr>
          <w:fldChar w:fldCharType="separate"/>
        </w:r>
        <w:r>
          <w:rPr>
            <w:rStyle w:val="InternetLink"/>
            <w:lang w:val="en-US" w:eastAsia="en-US"/>
          </w:rPr>
          <w:t>154</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8">
        <w:r>
          <w:rPr>
            <w:rStyle w:val="InternetLink"/>
            <w:b/>
            <w:bCs/>
            <w:lang w:val="en-US" w:eastAsia="en-US"/>
          </w:rPr>
          <w:t>Гомосексуальность и СПИД</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8 \h </w:instrText>
        </w:r>
        <w:r>
          <w:rPr>
            <w:rStyle w:val="InternetLink"/>
            <w:lang w:val="en-US" w:eastAsia="en-US"/>
          </w:rPr>
          <w:fldChar w:fldCharType="separate"/>
        </w:r>
        <w:r>
          <w:rPr>
            <w:rStyle w:val="InternetLink"/>
            <w:lang w:val="en-US" w:eastAsia="en-US"/>
          </w:rPr>
          <w:t>157</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59">
        <w:r>
          <w:rPr>
            <w:rStyle w:val="InternetLink"/>
            <w:b/>
            <w:bCs/>
            <w:lang w:val="en-US" w:eastAsia="en-US"/>
          </w:rPr>
          <w:t>СПИД и проститутки обоих пол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59 \h </w:instrText>
        </w:r>
        <w:r>
          <w:rPr>
            <w:rStyle w:val="InternetLink"/>
            <w:lang w:val="en-US" w:eastAsia="en-US"/>
          </w:rPr>
          <w:fldChar w:fldCharType="separate"/>
        </w:r>
        <w:r>
          <w:rPr>
            <w:rStyle w:val="InternetLink"/>
            <w:lang w:val="en-US" w:eastAsia="en-US"/>
          </w:rPr>
          <w:t>158</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60">
        <w:r>
          <w:rPr>
            <w:rStyle w:val="InternetLink"/>
            <w:b/>
            <w:bCs/>
            <w:lang w:val="en-US" w:eastAsia="en-US"/>
          </w:rPr>
          <w:t>Потребительский гедонизм в Росс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0 \h </w:instrText>
        </w:r>
        <w:r>
          <w:rPr>
            <w:rStyle w:val="InternetLink"/>
            <w:lang w:val="en-US" w:eastAsia="en-US"/>
          </w:rPr>
          <w:fldChar w:fldCharType="separate"/>
        </w:r>
        <w:r>
          <w:rPr>
            <w:rStyle w:val="InternetLink"/>
            <w:lang w:val="en-US" w:eastAsia="en-US"/>
          </w:rPr>
          <w:t>160</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64">
        <w:r>
          <w:rPr>
            <w:rStyle w:val="InternetLink"/>
            <w:b/>
            <w:bCs/>
            <w:lang w:val="en-US" w:eastAsia="en-US"/>
          </w:rPr>
          <w:t>Как нейтрализовать болезнетворный потенциал потребительского гедонизм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4 \h </w:instrText>
        </w:r>
        <w:r>
          <w:rPr>
            <w:rStyle w:val="InternetLink"/>
            <w:lang w:val="en-US" w:eastAsia="en-US"/>
          </w:rPr>
          <w:fldChar w:fldCharType="separate"/>
        </w:r>
        <w:r>
          <w:rPr>
            <w:rStyle w:val="InternetLink"/>
            <w:lang w:val="en-US" w:eastAsia="en-US"/>
          </w:rPr>
          <w:t>163</w:t>
        </w:r>
        <w:r>
          <w:rPr>
            <w:rStyle w:val="InternetLink"/>
            <w:lang w:val="en-US" w:eastAsia="en-US"/>
          </w:rPr>
          <w:fldChar w:fldCharType="end"/>
        </w:r>
      </w:hyperlink>
    </w:p>
    <w:p>
      <w:pPr>
        <w:pStyle w:val="Contents3"/>
        <w:tabs>
          <w:tab w:val="clear" w:pos="708"/>
          <w:tab w:val="right" w:pos="8544" w:leader="dot"/>
        </w:tabs>
        <w:rPr>
          <w:i w:val="false"/>
          <w:i w:val="false"/>
          <w:iCs w:val="false"/>
          <w:sz w:val="24"/>
          <w:szCs w:val="24"/>
          <w:lang w:val="en-US" w:eastAsia="en-US"/>
        </w:rPr>
      </w:pPr>
      <w:hyperlink w:anchor="__RefHeading___Toc95450265">
        <w:r>
          <w:rPr>
            <w:rStyle w:val="InternetLink"/>
            <w:b/>
            <w:bCs/>
            <w:lang w:val="en-US" w:eastAsia="en-US"/>
          </w:rPr>
          <w:t>Сексологический прогноз</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5 \h </w:instrText>
        </w:r>
        <w:r>
          <w:rPr>
            <w:rStyle w:val="InternetLink"/>
            <w:lang w:val="en-US" w:eastAsia="en-US"/>
          </w:rPr>
          <w:fldChar w:fldCharType="separate"/>
        </w:r>
        <w:r>
          <w:rPr>
            <w:rStyle w:val="InternetLink"/>
            <w:lang w:val="en-US" w:eastAsia="en-US"/>
          </w:rPr>
          <w:t>165</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66">
        <w:r>
          <w:rPr>
            <w:rStyle w:val="InternetLink"/>
            <w:lang w:val="en-US" w:eastAsia="en-US"/>
          </w:rPr>
          <w:t>Контрольные вопрос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6 \h </w:instrText>
        </w:r>
        <w:r>
          <w:rPr>
            <w:rStyle w:val="InternetLink"/>
            <w:lang w:val="en-US" w:eastAsia="en-US"/>
          </w:rPr>
          <w:fldChar w:fldCharType="separate"/>
        </w:r>
        <w:r>
          <w:rPr>
            <w:rStyle w:val="InternetLink"/>
            <w:lang w:val="en-US" w:eastAsia="en-US"/>
          </w:rPr>
          <w:t>172</w:t>
        </w:r>
        <w:r>
          <w:rPr>
            <w:rStyle w:val="InternetLink"/>
            <w:lang w:val="en-US" w:eastAsia="en-US"/>
          </w:rPr>
          <w:fldChar w:fldCharType="end"/>
        </w:r>
      </w:hyperlink>
    </w:p>
    <w:p>
      <w:pPr>
        <w:pStyle w:val="Contents1"/>
        <w:tabs>
          <w:tab w:val="clear" w:pos="708"/>
          <w:tab w:val="right" w:pos="8544" w:leader="dot"/>
        </w:tabs>
        <w:rPr>
          <w:b w:val="false"/>
          <w:b w:val="false"/>
          <w:bCs w:val="false"/>
          <w:caps w:val="false"/>
          <w:smallCaps w:val="false"/>
          <w:sz w:val="24"/>
          <w:szCs w:val="24"/>
          <w:lang w:val="en-US" w:eastAsia="en-US"/>
        </w:rPr>
      </w:pPr>
      <w:hyperlink w:anchor="__RefHeading___Toc95450267">
        <w:r>
          <w:rPr>
            <w:rStyle w:val="InternetLink"/>
            <w:lang w:val="en-US" w:eastAsia="en-US"/>
          </w:rPr>
          <w:t>Несколько еретических выводов вместо заключ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7 \h </w:instrText>
        </w:r>
        <w:r>
          <w:rPr>
            <w:rStyle w:val="InternetLink"/>
            <w:lang w:val="en-US" w:eastAsia="en-US"/>
          </w:rPr>
          <w:fldChar w:fldCharType="separate"/>
        </w:r>
        <w:r>
          <w:rPr>
            <w:rStyle w:val="InternetLink"/>
            <w:lang w:val="en-US" w:eastAsia="en-US"/>
          </w:rPr>
          <w:t>173</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68">
        <w:r>
          <w:rPr>
            <w:rStyle w:val="InternetLink"/>
            <w:lang w:val="en-US" w:eastAsia="en-US"/>
          </w:rPr>
          <w:t>Словарь термин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8 \h </w:instrText>
        </w:r>
        <w:r>
          <w:rPr>
            <w:rStyle w:val="InternetLink"/>
            <w:lang w:val="en-US" w:eastAsia="en-US"/>
          </w:rPr>
          <w:fldChar w:fldCharType="separate"/>
        </w:r>
        <w:r>
          <w:rPr>
            <w:rStyle w:val="InternetLink"/>
            <w:lang w:val="en-US" w:eastAsia="en-US"/>
          </w:rPr>
          <w:t>176</w:t>
        </w:r>
        <w:r>
          <w:rPr>
            <w:rStyle w:val="InternetLink"/>
            <w:lang w:val="en-US" w:eastAsia="en-US"/>
          </w:rPr>
          <w:fldChar w:fldCharType="end"/>
        </w:r>
      </w:hyperlink>
    </w:p>
    <w:p>
      <w:pPr>
        <w:pStyle w:val="Contents2"/>
        <w:tabs>
          <w:tab w:val="clear" w:pos="708"/>
          <w:tab w:val="right" w:pos="8544" w:leader="dot"/>
        </w:tabs>
        <w:rPr>
          <w:caps w:val="false"/>
          <w:smallCaps w:val="false"/>
          <w:sz w:val="24"/>
          <w:szCs w:val="24"/>
          <w:lang w:val="en-US" w:eastAsia="en-US"/>
        </w:rPr>
      </w:pPr>
      <w:hyperlink w:anchor="__RefHeading___Toc95450269">
        <w:r>
          <w:rPr>
            <w:rStyle w:val="InternetLink"/>
            <w:lang w:val="en-US" w:eastAsia="en-US"/>
          </w:rPr>
          <w:t>Список использованной литератур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69 \h </w:instrText>
        </w:r>
        <w:r>
          <w:rPr>
            <w:rStyle w:val="InternetLink"/>
            <w:lang w:val="en-US" w:eastAsia="en-US"/>
          </w:rPr>
          <w:fldChar w:fldCharType="separate"/>
        </w:r>
        <w:r>
          <w:rPr>
            <w:rStyle w:val="InternetLink"/>
            <w:lang w:val="en-US" w:eastAsia="en-US"/>
          </w:rPr>
          <w:t>180</w:t>
        </w:r>
        <w:r>
          <w:rPr>
            <w:rStyle w:val="InternetLink"/>
            <w:lang w:val="en-US" w:eastAsia="en-US"/>
          </w:rPr>
          <w:fldChar w:fldCharType="end"/>
        </w:r>
      </w:hyperlink>
    </w:p>
    <w:p>
      <w:pPr>
        <w:pStyle w:val="Contents3"/>
        <w:tabs>
          <w:tab w:val="clear" w:pos="708"/>
          <w:tab w:val="right" w:pos="8544" w:leader="dot"/>
        </w:tabs>
        <w:rPr>
          <w:rStyle w:val="InternetLink"/>
          <w:lang w:val="en-US" w:eastAsia="en-US"/>
        </w:rPr>
      </w:pPr>
      <w:hyperlink w:anchor="__RefHeading___Toc95450270">
        <w:r>
          <w:rPr>
            <w:rStyle w:val="InternetLink"/>
            <w:lang w:val="en-US" w:eastAsia="en-US"/>
          </w:rPr>
          <w:t>Список рекомендуемой литератур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95450270 \h </w:instrText>
        </w:r>
        <w:r>
          <w:rPr>
            <w:rStyle w:val="InternetLink"/>
            <w:lang w:val="en-US" w:eastAsia="en-US"/>
          </w:rPr>
          <w:fldChar w:fldCharType="separate"/>
        </w:r>
        <w:r>
          <w:rPr>
            <w:rStyle w:val="InternetLink"/>
            <w:lang w:val="en-US" w:eastAsia="en-US"/>
          </w:rPr>
          <w:t>185</w:t>
        </w:r>
        <w:r>
          <w:rPr>
            <w:rStyle w:val="InternetLink"/>
            <w:lang w:val="en-US" w:eastAsia="en-US"/>
          </w:rPr>
          <w:fldChar w:fldCharType="end"/>
        </w:r>
      </w:hyperlink>
    </w:p>
    <w:p>
      <w:pPr>
        <w:pStyle w:val="Normal"/>
        <w:jc w:val="center"/>
        <w:rPr>
          <w:rStyle w:val="InternetLink"/>
          <w:rFonts w:ascii="Times New Roman" w:hAnsi="Times New Roman" w:cs="Times New Roman"/>
          <w:b/>
          <w:b/>
          <w:sz w:val="36"/>
          <w:szCs w:val="36"/>
          <w:lang w:val="en-US" w:eastAsia="en-US"/>
        </w:rPr>
      </w:pPr>
      <w:r>
        <w:rPr/>
      </w:r>
    </w:p>
    <w:p>
      <w:pPr>
        <w:pStyle w:val="Heading2"/>
        <w:rPr>
          <w:lang w:val="ru-RU"/>
        </w:rPr>
      </w:pPr>
      <w:bookmarkStart w:id="0" w:name="__RefHeading___Toc95450167"/>
      <w:bookmarkEnd w:id="0"/>
      <w:r>
        <w:rPr>
          <w:lang w:val="ru-RU"/>
        </w:rPr>
        <w:t>Введение</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ind w:left="-851" w:right="-149" w:firstLine="567"/>
        <w:jc w:val="both"/>
        <w:rPr>
          <w:rFonts w:ascii="Times New Roman" w:hAnsi="Times New Roman" w:cs="Times New Roman"/>
        </w:rPr>
      </w:pPr>
      <w:r>
        <w:rPr>
          <w:rFonts w:cs="Times New Roman" w:ascii="Times New Roman" w:hAnsi="Times New Roman"/>
        </w:rPr>
        <w:t>Весной 1974 года, преодолев упорное сопротивление части врачей, Американская психиатрическая ассоциация исключила гомосексуальность из списка психических заболеваний. Со временем к коллегам из США присоединились врачи многих стран, включая Россию. Изменения коснулись и правовых норм: в 1993 году была отменена 121 статья Уголовного Кодекса РФ, карающая за мужеложство.</w:t>
      </w:r>
    </w:p>
    <w:p>
      <w:pPr>
        <w:pStyle w:val="Normal"/>
        <w:ind w:left="-851" w:right="-149" w:firstLine="567"/>
        <w:jc w:val="both"/>
        <w:rPr>
          <w:rFonts w:ascii="Times New Roman" w:hAnsi="Times New Roman" w:cs="Times New Roman"/>
        </w:rPr>
      </w:pPr>
      <w:r>
        <w:rPr>
          <w:rFonts w:cs="Times New Roman" w:ascii="Times New Roman" w:hAnsi="Times New Roman"/>
        </w:rPr>
        <w:t xml:space="preserve">У сексологов такой поворот событий должен был вызвать полное одобрение. Ведь большинство из них всегда понимало абсурдность уголовного преследования по признаку половой ориентации. </w:t>
      </w:r>
      <w:r>
        <w:rPr>
          <w:rFonts w:cs="Times New Roman" w:ascii="Times New Roman" w:hAnsi="Times New Roman"/>
          <w:color w:val="000000"/>
        </w:rPr>
        <w:t xml:space="preserve">Между тем, полемика в ходе сексологических конференций, проходивших в Москве, показала, что единодушия в подходе к этой проблеме  нет. </w:t>
      </w:r>
      <w:r>
        <w:rPr>
          <w:rFonts w:cs="Times New Roman" w:ascii="Times New Roman" w:hAnsi="Times New Roman"/>
          <w:i/>
          <w:color w:val="000000"/>
        </w:rPr>
        <w:t>“Изменение отношения к гомосексуализму, которое наблюдается в последние десятилетия, следует рассматривать как процесс, который игнорирует биологический компонент нормы и опирается лишь на определённый социальный заказ, направленный на легализацию сексуальных меньшинств</w:t>
      </w:r>
      <w:r>
        <w:rPr>
          <w:rFonts w:cs="Times New Roman" w:ascii="Times New Roman" w:hAnsi="Times New Roman"/>
          <w:color w:val="000000"/>
        </w:rPr>
        <w:t xml:space="preserve"> </w:t>
      </w:r>
      <w:r>
        <w:rPr>
          <w:rFonts w:cs="Times New Roman" w:ascii="Times New Roman" w:hAnsi="Times New Roman"/>
          <w:i/>
          <w:color w:val="000000"/>
        </w:rPr>
        <w:t>в русле демократизации общества, представляя собой её (демократизации) издержки &lt;…&gt; и не имея ничего общего с научной аргументацией”</w:t>
      </w:r>
      <w:r>
        <w:rPr>
          <w:rFonts w:cs="Times New Roman" w:ascii="Times New Roman" w:hAnsi="Times New Roman"/>
          <w:color w:val="000000"/>
        </w:rPr>
        <w:t xml:space="preserve"> (Кочарян Г. С., 2003). </w:t>
      </w:r>
    </w:p>
    <w:p>
      <w:pPr>
        <w:pStyle w:val="Normal"/>
        <w:tabs>
          <w:tab w:val="clear" w:pos="708"/>
          <w:tab w:val="left" w:pos="9356" w:leader="none"/>
        </w:tabs>
        <w:ind w:left="-851" w:right="-149" w:firstLine="567"/>
        <w:jc w:val="both"/>
        <w:rPr/>
      </w:pPr>
      <w:r>
        <w:rPr>
          <w:rFonts w:cs="Times New Roman" w:ascii="Times New Roman" w:hAnsi="Times New Roman"/>
        </w:rPr>
        <w:t xml:space="preserve">Недовольны переменами и судебные медики. Андрей Ткаченко (1999) во всём винит психиатров. Он полагает, что тем следует </w:t>
      </w:r>
      <w:r>
        <w:rPr>
          <w:rFonts w:cs="Times New Roman" w:ascii="Times New Roman" w:hAnsi="Times New Roman"/>
          <w:i/>
        </w:rPr>
        <w:t xml:space="preserve">“задуматься о стратегических для психиатрии установках, например, о необходимости возврата к нормам объективной научной методологии. С точки зрения последней, обсуждавшиеся в ходе дискуссии 70-х аргументы </w:t>
      </w:r>
      <w:r>
        <w:rPr>
          <w:rFonts w:cs="Times New Roman" w:ascii="Times New Roman" w:hAnsi="Times New Roman"/>
          <w:i/>
          <w:lang w:val="en-US"/>
        </w:rPr>
        <w:t>pro</w:t>
      </w:r>
      <w:r>
        <w:rPr>
          <w:rFonts w:cs="Times New Roman" w:ascii="Times New Roman" w:hAnsi="Times New Roman"/>
          <w:i/>
        </w:rPr>
        <w:t xml:space="preserve"> и </w:t>
      </w:r>
      <w:r>
        <w:rPr>
          <w:rFonts w:cs="Times New Roman" w:ascii="Times New Roman" w:hAnsi="Times New Roman"/>
          <w:i/>
          <w:lang w:val="en-US"/>
        </w:rPr>
        <w:t>contra</w:t>
      </w:r>
      <w:r>
        <w:rPr>
          <w:rFonts w:cs="Times New Roman" w:ascii="Times New Roman" w:hAnsi="Times New Roman"/>
          <w:i/>
        </w:rPr>
        <w:t xml:space="preserve"> нормальности гомосексуализма выглядят наивными, а само решение, по меньшей мере, опрометчивым, обнаружив неподготовленность психиатров к выработке серьёзной и обоснованной позиции”.</w:t>
      </w:r>
    </w:p>
    <w:p>
      <w:pPr>
        <w:pStyle w:val="Normal"/>
        <w:tabs>
          <w:tab w:val="clear" w:pos="708"/>
          <w:tab w:val="left" w:pos="9356" w:leader="none"/>
        </w:tabs>
        <w:ind w:left="-851" w:right="-149" w:firstLine="567"/>
        <w:jc w:val="both"/>
        <w:rPr/>
      </w:pPr>
      <w:r>
        <w:rPr>
          <w:rFonts w:cs="Times New Roman" w:ascii="Times New Roman" w:hAnsi="Times New Roman"/>
        </w:rPr>
        <w:t>Между тем, прежняя позиция психиатров не выдерживала критики ни в плане медицинской практики, ни науки, ни этики. Гомосексуальность расценивалась</w:t>
      </w:r>
      <w:r>
        <w:rPr>
          <w:rFonts w:cs="Times New Roman" w:ascii="Times New Roman" w:hAnsi="Times New Roman"/>
          <w:b/>
        </w:rPr>
        <w:t xml:space="preserve"> </w:t>
      </w:r>
      <w:r>
        <w:rPr>
          <w:rFonts w:cs="Times New Roman" w:ascii="Times New Roman" w:hAnsi="Times New Roman"/>
        </w:rPr>
        <w:t>как декомпенсированная психопатия,</w:t>
      </w:r>
      <w:r>
        <w:rPr>
          <w:rFonts w:cs="Times New Roman" w:ascii="Times New Roman" w:hAnsi="Times New Roman"/>
          <w:b/>
        </w:rPr>
        <w:t xml:space="preserve"> </w:t>
      </w:r>
      <w:r>
        <w:rPr>
          <w:rFonts w:cs="Times New Roman" w:ascii="Times New Roman" w:hAnsi="Times New Roman"/>
        </w:rPr>
        <w:t>а</w:t>
      </w:r>
      <w:r>
        <w:rPr>
          <w:rFonts w:cs="Times New Roman" w:ascii="Times New Roman" w:hAnsi="Times New Roman"/>
          <w:b/>
        </w:rPr>
        <w:t xml:space="preserve"> </w:t>
      </w:r>
      <w:r>
        <w:rPr>
          <w:rFonts w:cs="Times New Roman" w:ascii="Times New Roman" w:hAnsi="Times New Roman"/>
        </w:rPr>
        <w:t>геев, госпитализированных в психиатрические отделения, “лечили” нейролептиками и мучительными инъекциями сульфазина (Качаев А. К., Пономарёв Г. Н., 1988).</w:t>
      </w:r>
    </w:p>
    <w:p>
      <w:pPr>
        <w:pStyle w:val="Normal"/>
        <w:tabs>
          <w:tab w:val="clear" w:pos="708"/>
          <w:tab w:val="left" w:pos="8647" w:leader="none"/>
        </w:tabs>
        <w:ind w:left="-851" w:right="-291" w:firstLine="709"/>
        <w:jc w:val="both"/>
        <w:rPr/>
      </w:pPr>
      <w:r>
        <w:rPr>
          <w:rFonts w:cs="Times New Roman" w:ascii="Times New Roman" w:hAnsi="Times New Roman"/>
        </w:rPr>
        <w:t>Ян Голанд и его соавторы (2003) категоричны: гомосексуальность – болезнь. Её следует лечить, спасая геев от социальной деградации, ибо (по Арно Карлену)</w:t>
      </w:r>
      <w:r>
        <w:rPr>
          <w:rFonts w:cs="Times New Roman" w:ascii="Times New Roman" w:hAnsi="Times New Roman"/>
          <w:i/>
        </w:rPr>
        <w:t xml:space="preserve"> «мир “голубых” – хищный и жестокий мир. Изнутри он выглядит ещё более зловещим, чем это могут предположить его гетеросексуальные сторонники». </w:t>
      </w:r>
    </w:p>
    <w:p>
      <w:pPr>
        <w:pStyle w:val="Normal"/>
        <w:tabs>
          <w:tab w:val="clear" w:pos="708"/>
          <w:tab w:val="left" w:pos="8647" w:leader="none"/>
        </w:tabs>
        <w:ind w:left="-851" w:right="-291" w:firstLine="709"/>
        <w:jc w:val="both"/>
        <w:rPr>
          <w:rFonts w:ascii="Times New Roman" w:hAnsi="Times New Roman" w:cs="Times New Roman"/>
        </w:rPr>
      </w:pPr>
      <w:r>
        <w:rPr>
          <w:rFonts w:cs="Times New Roman" w:ascii="Times New Roman" w:hAnsi="Times New Roman"/>
        </w:rPr>
        <w:t xml:space="preserve">У философа и социолога Игоря Кона (1998) противоположная точка зрения. Он обвиняет сексологов в том, что те никогда </w:t>
      </w:r>
      <w:r>
        <w:rPr>
          <w:rFonts w:cs="Times New Roman" w:ascii="Times New Roman" w:hAnsi="Times New Roman"/>
          <w:i/>
        </w:rPr>
        <w:t xml:space="preserve">“не только не сомневались в том, что гомосексуальность – болезнь, но и брались, ни много, ни мало, осуществить перестройку личности с помощью аутогенной тренировки”. </w:t>
      </w:r>
      <w:r>
        <w:rPr>
          <w:rFonts w:cs="Times New Roman" w:ascii="Times New Roman" w:hAnsi="Times New Roman"/>
        </w:rPr>
        <w:t>Георгию Введенскому (1994), показавшему, что многим геям</w:t>
      </w:r>
      <w:r>
        <w:rPr>
          <w:rFonts w:cs="Times New Roman" w:ascii="Times New Roman" w:hAnsi="Times New Roman"/>
          <w:i/>
        </w:rPr>
        <w:t xml:space="preserve"> </w:t>
      </w:r>
      <w:r>
        <w:rPr>
          <w:rFonts w:cs="Times New Roman" w:ascii="Times New Roman" w:hAnsi="Times New Roman"/>
        </w:rPr>
        <w:t>присуща “сверхценность сексуальной сферы”</w:t>
      </w:r>
      <w:r>
        <w:rPr>
          <w:rFonts w:cs="Times New Roman" w:ascii="Times New Roman" w:hAnsi="Times New Roman"/>
          <w:i/>
        </w:rPr>
        <w:t xml:space="preserve">, </w:t>
      </w:r>
      <w:r>
        <w:rPr>
          <w:rFonts w:cs="Times New Roman" w:ascii="Times New Roman" w:hAnsi="Times New Roman"/>
        </w:rPr>
        <w:t xml:space="preserve">Кон иронично заметил: </w:t>
      </w:r>
      <w:r>
        <w:rPr>
          <w:rFonts w:cs="Times New Roman" w:ascii="Times New Roman" w:hAnsi="Times New Roman"/>
          <w:i/>
        </w:rPr>
        <w:t>«Если бы врачи-гастроэнтерологи вздумали определять тип личности своих пациентов, у последних, несомненно, обнаружилась бы “сверхценность желудочно-кишечной сферы”. Врачей справедливо критикуют за психологическое невежество, но всё-таки хорошо, что кто-то может сделать пациенту рентген желудка или поставить клизму, не претендуя на проникновение в глубины его души (через задний проход!)».</w:t>
      </w:r>
    </w:p>
    <w:p>
      <w:pPr>
        <w:pStyle w:val="Normal"/>
        <w:ind w:left="-840" w:right="-392" w:firstLine="720"/>
        <w:jc w:val="both"/>
        <w:rPr/>
      </w:pPr>
      <w:r>
        <w:rPr>
          <w:rFonts w:cs="Times New Roman" w:ascii="Times New Roman" w:hAnsi="Times New Roman"/>
        </w:rPr>
        <w:t xml:space="preserve">Существует и третий взгляд: гомосексуальность – не болезнь, но многие геи обречены на невротические расстройства. Это связно с их дискриминацией обществом, заражённым гетеросексизмом. Суть его, по Блуменфельду и Раймонду,  в том, что </w:t>
      </w:r>
      <w:r>
        <w:rPr>
          <w:rFonts w:cs="Times New Roman" w:ascii="Times New Roman" w:hAnsi="Times New Roman"/>
          <w:i/>
        </w:rPr>
        <w:t>“гетеросексуальность рассматривается как единственная приемлемая, более полноценная или более естественная (чем гомосексуальность) форма сексуального поведения”</w:t>
      </w:r>
      <w:r>
        <w:rPr>
          <w:rFonts w:cs="Times New Roman" w:ascii="Times New Roman" w:hAnsi="Times New Roman"/>
        </w:rPr>
        <w:t xml:space="preserve"> (</w:t>
      </w:r>
      <w:r>
        <w:rPr>
          <w:rFonts w:cs="Times New Roman" w:ascii="Times New Roman" w:hAnsi="Times New Roman"/>
          <w:lang w:val="en-US"/>
        </w:rPr>
        <w:t>Blumenfeld</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aymond</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1988). Гетеросексизм формирует у “нормального” большинства неприязнь, презрение и ненависть к геям. В свою очередь, гомофобия общества, его страх перед нестандартной сексуальностью порождают у самих гомосексуалов интернализованную (усвоенную) гомофобию. По словам психоаналитика Ричарда Изэя: </w:t>
      </w:r>
      <w:r>
        <w:rPr>
          <w:rFonts w:cs="Times New Roman" w:ascii="Times New Roman" w:hAnsi="Times New Roman"/>
          <w:i/>
        </w:rPr>
        <w:t>“Социализация любого гея предполагает интернализацию того унижения, которое он переживает”</w:t>
      </w:r>
      <w:r>
        <w:rPr>
          <w:rFonts w:cs="Times New Roman" w:ascii="Times New Roman" w:hAnsi="Times New Roman"/>
        </w:rPr>
        <w:t xml:space="preserve"> (</w:t>
      </w:r>
      <w:r>
        <w:rPr>
          <w:rFonts w:cs="Times New Roman" w:ascii="Times New Roman" w:hAnsi="Times New Roman"/>
          <w:lang w:val="en-US"/>
        </w:rPr>
        <w:t>Isay</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1989). </w:t>
      </w:r>
      <w:r>
        <w:rPr>
          <w:rFonts w:cs="Times New Roman" w:ascii="Times New Roman" w:hAnsi="Times New Roman"/>
          <w:i/>
        </w:rPr>
        <w:t xml:space="preserve">“Это может проявляться в широком диапазоне признаков – от склонности к переживанию собственной неполноценности, связанной с проявлением негативного отношения окружающих, до выраженного отвращения к самому себе и самодеструктивного поведения”,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уточняют Гонсиорек и Рудольф</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Gonsiorec</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udolph</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1991).</w:t>
      </w:r>
    </w:p>
    <w:p>
      <w:pPr>
        <w:pStyle w:val="Normal"/>
        <w:tabs>
          <w:tab w:val="clear" w:pos="708"/>
          <w:tab w:val="left" w:pos="9356" w:leader="none"/>
        </w:tabs>
        <w:ind w:left="-851" w:right="-149" w:firstLine="567"/>
        <w:jc w:val="both"/>
        <w:rPr/>
      </w:pPr>
      <w:r>
        <w:rPr>
          <w:rFonts w:cs="Times New Roman" w:ascii="Times New Roman" w:hAnsi="Times New Roman"/>
        </w:rPr>
        <w:t xml:space="preserve">Транссексуалы, чья половая идентичность не совпадает с их генетическим и гормональным полом, не преследовались законом. Зато они вызывают острую неприязнь у врачей. Их считают </w:t>
      </w:r>
      <w:r>
        <w:rPr>
          <w:rFonts w:cs="Times New Roman" w:ascii="Times New Roman" w:hAnsi="Times New Roman"/>
          <w:i/>
        </w:rPr>
        <w:t>“холодно-отстранёнными и бесчувственными, эгоцентричными, демонстративными, одержимыми и ограниченными”</w:t>
      </w:r>
      <w:r>
        <w:rPr>
          <w:rFonts w:cs="Times New Roman" w:ascii="Times New Roman" w:hAnsi="Times New Roman"/>
        </w:rPr>
        <w:t xml:space="preserve"> (Sig</w:t>
      </w:r>
      <w:r>
        <w:rPr>
          <w:rFonts w:cs="Times New Roman" w:ascii="Times New Roman" w:hAnsi="Times New Roman"/>
          <w:lang w:val="en-US"/>
        </w:rPr>
        <w:t>usch</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79). Ян Голанд с соавторами (2002) упрекают транссексуалов в </w:t>
      </w:r>
      <w:r>
        <w:rPr>
          <w:rFonts w:cs="Times New Roman" w:ascii="Times New Roman" w:hAnsi="Times New Roman"/>
          <w:i/>
        </w:rPr>
        <w:t>“маниакальной одержимости”</w:t>
      </w:r>
      <w:r>
        <w:rPr>
          <w:rFonts w:cs="Times New Roman" w:ascii="Times New Roman" w:hAnsi="Times New Roman"/>
        </w:rPr>
        <w:t xml:space="preserve"> и прочих “грехах”. Авторов шокирует нарочитость и демонстративность, с какими </w:t>
      </w:r>
      <w:r>
        <w:rPr>
          <w:rFonts w:cs="Times New Roman" w:ascii="Times New Roman" w:hAnsi="Times New Roman"/>
          <w:i/>
        </w:rPr>
        <w:t xml:space="preserve">“девочки отправляют свои физиологические потребности стоя, мальчики – сидя”. </w:t>
      </w:r>
    </w:p>
    <w:p>
      <w:pPr>
        <w:pStyle w:val="Normal"/>
        <w:tabs>
          <w:tab w:val="clear" w:pos="708"/>
          <w:tab w:val="left" w:pos="9356" w:leader="none"/>
        </w:tabs>
        <w:ind w:left="-851" w:right="-149" w:firstLine="567"/>
        <w:jc w:val="both"/>
        <w:rPr/>
      </w:pPr>
      <w:r>
        <w:rPr>
          <w:rFonts w:cs="Times New Roman" w:ascii="Times New Roman" w:hAnsi="Times New Roman"/>
        </w:rPr>
        <w:t>Но точно так же ведут себя и экспериментальные животные. Суки, получившие в критический период половой дифференциации их мозга андрогены, становясь взрослыми, мочатся “по-кобелиному”, поднимая заднюю ногу (Mart</w:t>
      </w:r>
      <w:r>
        <w:rPr>
          <w:rFonts w:cs="Times New Roman" w:ascii="Times New Roman" w:hAnsi="Times New Roman"/>
          <w:lang w:val="en-US"/>
        </w:rPr>
        <w:t>i</w:t>
      </w:r>
      <w:r>
        <w:rPr>
          <w:rFonts w:cs="Times New Roman" w:ascii="Times New Roman" w:hAnsi="Times New Roman"/>
        </w:rPr>
        <w:t xml:space="preserve">ns T., Valle J. </w:t>
      </w:r>
      <w:r>
        <w:rPr>
          <w:rFonts w:cs="Times New Roman" w:ascii="Times New Roman" w:hAnsi="Times New Roman"/>
          <w:lang w:val="en-US"/>
        </w:rPr>
        <w:t>R</w:t>
      </w:r>
      <w:r>
        <w:rPr>
          <w:rFonts w:cs="Times New Roman" w:ascii="Times New Roman" w:hAnsi="Times New Roman"/>
        </w:rPr>
        <w:t>., 1948). Самцы собак, развивавшиеся в условиях дефицита зародышевых мужских половых гормонов, мочатся “по-сучьи”, приседая на задние лапы (</w:t>
      </w:r>
      <w:r>
        <w:rPr>
          <w:rFonts w:cs="Times New Roman" w:ascii="Times New Roman" w:hAnsi="Times New Roman"/>
          <w:lang w:val="en-US"/>
        </w:rPr>
        <w:t>Neumann</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Steinbeck</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1974). К тому же половое возбуждение у них возникает в присутствии особи одного с ними пола. Является ли это основанием для критики </w:t>
      </w:r>
      <w:r>
        <w:rPr>
          <w:rFonts w:cs="Times New Roman" w:ascii="Times New Roman" w:hAnsi="Times New Roman"/>
          <w:i/>
        </w:rPr>
        <w:t xml:space="preserve">“демонстративности и цинизма” </w:t>
      </w:r>
      <w:r>
        <w:rPr>
          <w:rFonts w:cs="Times New Roman" w:ascii="Times New Roman" w:hAnsi="Times New Roman"/>
        </w:rPr>
        <w:t xml:space="preserve">подопытных животных?! </w:t>
      </w:r>
    </w:p>
    <w:p>
      <w:pPr>
        <w:pStyle w:val="Normal"/>
        <w:tabs>
          <w:tab w:val="clear" w:pos="708"/>
          <w:tab w:val="left" w:pos="9356" w:leader="none"/>
        </w:tabs>
        <w:ind w:left="-851" w:right="-149" w:firstLine="567"/>
        <w:jc w:val="both"/>
        <w:rPr>
          <w:rFonts w:ascii="Times New Roman" w:hAnsi="Times New Roman" w:cs="Times New Roman"/>
          <w:i/>
          <w:i/>
        </w:rPr>
      </w:pPr>
      <w:r>
        <w:rPr>
          <w:rFonts w:cs="Times New Roman" w:ascii="Times New Roman" w:hAnsi="Times New Roman"/>
        </w:rPr>
        <w:t>Психологию и поведенческие реакции представителей сексуальных меньшинств логичнее рассматривать с позиций нейрофизиологии, а не гетеросексистской этики.</w:t>
      </w:r>
    </w:p>
    <w:p>
      <w:pPr>
        <w:pStyle w:val="Normal"/>
        <w:ind w:left="-840" w:right="-392" w:firstLine="600"/>
        <w:jc w:val="both"/>
        <w:rPr>
          <w:rFonts w:ascii="Times New Roman" w:hAnsi="Times New Roman" w:cs="Times New Roman"/>
        </w:rPr>
      </w:pPr>
      <w:r>
        <w:rPr>
          <w:rFonts w:cs="Times New Roman" w:ascii="Times New Roman" w:hAnsi="Times New Roman"/>
        </w:rPr>
        <w:t>Чем объясняется полярность подходов к проблеме однополого влечения?</w:t>
      </w:r>
    </w:p>
    <w:p>
      <w:pPr>
        <w:pStyle w:val="Normal"/>
        <w:ind w:left="-840" w:right="-392" w:firstLine="600"/>
        <w:jc w:val="both"/>
        <w:rPr/>
      </w:pPr>
      <w:r>
        <w:rPr>
          <w:rFonts w:cs="Times New Roman" w:ascii="Times New Roman" w:hAnsi="Times New Roman"/>
        </w:rPr>
        <w:t xml:space="preserve">Кон абсолютизирует принцип демедикализации гомосексуальности. Отчасти его позиция вписывается в общую тенденцию демедикализации психиатрии на Западе. Социальные работники и психологи вытесняют там врачей из психиатрической практики. Американские психиатры расценивают  это как </w:t>
      </w:r>
      <w:r>
        <w:rPr>
          <w:rFonts w:cs="Times New Roman" w:ascii="Times New Roman" w:hAnsi="Times New Roman"/>
          <w:i/>
        </w:rPr>
        <w:t>“надвигающуюся катастрофу”</w:t>
      </w:r>
      <w:r>
        <w:rPr>
          <w:rFonts w:cs="Times New Roman" w:ascii="Times New Roman" w:hAnsi="Times New Roman"/>
        </w:rPr>
        <w:t xml:space="preserve"> (Мотов В. В., 2003). Кон отказывает врачам в праве исследовать природу девиации, а также лечить тесно спаянные с нею невротические расстройства. Он относит гомосексуальность к области культуры и психологии, но ни в коей мере не к медицине и биологии. Для него однополое влечение – феномен сугубо гендерный.</w:t>
      </w:r>
    </w:p>
    <w:p>
      <w:pPr>
        <w:pStyle w:val="Normal"/>
        <w:ind w:left="-840" w:right="-392" w:firstLine="600"/>
        <w:jc w:val="both"/>
        <w:rPr/>
      </w:pPr>
      <w:r>
        <w:rPr>
          <w:rFonts w:cs="Times New Roman" w:ascii="Times New Roman" w:hAnsi="Times New Roman"/>
          <w:i/>
        </w:rPr>
        <w:t>“</w:t>
      </w:r>
      <w:r>
        <w:rPr>
          <w:rFonts w:cs="Times New Roman" w:ascii="Times New Roman" w:hAnsi="Times New Roman"/>
          <w:i/>
        </w:rPr>
        <w:t>Гендер – обозначение пола как социо-культурного конструкта; социальный аспект отношения полов”</w:t>
      </w:r>
      <w:r>
        <w:rPr>
          <w:rFonts w:cs="Times New Roman" w:ascii="Times New Roman" w:hAnsi="Times New Roman"/>
        </w:rPr>
        <w:t xml:space="preserve"> (Ильин Е. П., 2002). По идее, гендерный подход должен был преодолеть “старый грех”, приписываемый сексологии, – её биологическую детерминированность. Предполагалось, что, не игнорируя нейрофизиологическую природу секса, он обогатит знания о нём социальными и культурными аспектами. На деле же, тип полового поведения и характер сексуальной ориентации стали рассматриваться вне связи со структурами головного мозга, обеспечивающими эти функции. Вопреки научным фактам, Джон Мани считает биологически обусловленными </w:t>
      </w:r>
      <w:r>
        <w:rPr>
          <w:rFonts w:cs="Times New Roman" w:ascii="Times New Roman" w:hAnsi="Times New Roman"/>
          <w:i/>
        </w:rPr>
        <w:t>“лишь такие половые отличия, как менструации, беременность и лактация женщин, а также способность мужчин к оплодотворению</w:t>
      </w:r>
      <w:r>
        <w:rPr>
          <w:rFonts w:cs="Times New Roman" w:ascii="Times New Roman" w:hAnsi="Times New Roman"/>
        </w:rPr>
        <w:t>” (</w:t>
      </w:r>
      <w:r>
        <w:rPr>
          <w:rFonts w:cs="Times New Roman" w:ascii="Times New Roman" w:hAnsi="Times New Roman"/>
          <w:lang w:val="en-US"/>
        </w:rPr>
        <w:t>Money</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Ehrhardt</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1972). Половая идентичность и сексуальная ориентация, полагает он, формируются исключительно воспитанием; пол ребёнка до одного года может быть произвольно изменён. Эта ошибочная доктрина уже привела к трагедиям, речь о которых впереди. </w:t>
      </w:r>
    </w:p>
    <w:p>
      <w:pPr>
        <w:pStyle w:val="Normal"/>
        <w:ind w:left="-840" w:right="-392" w:firstLine="600"/>
        <w:jc w:val="both"/>
        <w:rPr/>
      </w:pPr>
      <w:r>
        <w:rPr>
          <w:rFonts w:cs="Times New Roman" w:ascii="Times New Roman" w:hAnsi="Times New Roman"/>
        </w:rPr>
        <w:t>Подобный вульгарный социологизм игнорирует фундаментальные положения и факты, установленные учёными. Чарлз Феникс (</w:t>
      </w:r>
      <w:r>
        <w:rPr>
          <w:rFonts w:cs="Times New Roman" w:ascii="Times New Roman" w:hAnsi="Times New Roman"/>
          <w:lang w:val="en-US"/>
        </w:rPr>
        <w:t>Phoenix</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59), Уильям Янг (</w:t>
      </w:r>
      <w:r>
        <w:rPr>
          <w:rFonts w:cs="Times New Roman" w:ascii="Times New Roman" w:hAnsi="Times New Roman"/>
          <w:lang w:val="en-US"/>
        </w:rPr>
        <w:t>Young</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64), Гюнтер Дёрнер (</w:t>
      </w:r>
      <w:r>
        <w:rPr>
          <w:rFonts w:cs="Times New Roman" w:ascii="Times New Roman" w:hAnsi="Times New Roman"/>
          <w:lang w:val="en-AU"/>
        </w:rPr>
        <w:t>D</w:t>
      </w:r>
      <w:r>
        <w:rPr>
          <w:rFonts w:cs="Times New Roman" w:ascii="Times New Roman" w:hAnsi="Times New Roman"/>
        </w:rPr>
        <w:t>ö</w:t>
      </w:r>
      <w:r>
        <w:rPr>
          <w:rFonts w:cs="Times New Roman" w:ascii="Times New Roman" w:hAnsi="Times New Roman"/>
          <w:lang w:val="en-AU"/>
        </w:rPr>
        <w:t>rner</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1967, 1972, 1978), Саймон Левэй (</w:t>
      </w:r>
      <w:r>
        <w:rPr>
          <w:rFonts w:cs="Times New Roman" w:ascii="Times New Roman" w:hAnsi="Times New Roman"/>
          <w:lang w:val="en-US"/>
        </w:rPr>
        <w:t>Le</w:t>
      </w:r>
      <w:r>
        <w:rPr>
          <w:rFonts w:cs="Times New Roman" w:ascii="Times New Roman" w:hAnsi="Times New Roman"/>
        </w:rPr>
        <w:t xml:space="preserve"> </w:t>
      </w:r>
      <w:r>
        <w:rPr>
          <w:rFonts w:cs="Times New Roman" w:ascii="Times New Roman" w:hAnsi="Times New Roman"/>
          <w:lang w:val="en-US"/>
        </w:rPr>
        <w:t>Vay</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1993) и многие другие показали разницу в строении головного мозга мужчин, женщин и “ядерных” гомосексуалов; открыли механизмы его половой дифференциации; выявили биологическую природу “ядерной” би- и гомосексуальности и даже научились вызывать гомосексуальное поведение в эксперименте на животных.</w:t>
      </w:r>
    </w:p>
    <w:p>
      <w:pPr>
        <w:pStyle w:val="Normal"/>
        <w:ind w:left="-840" w:right="-392" w:firstLine="600"/>
        <w:jc w:val="both"/>
        <w:rPr>
          <w:rFonts w:ascii="Times New Roman" w:hAnsi="Times New Roman" w:cs="Times New Roman"/>
        </w:rPr>
      </w:pPr>
      <w:r>
        <w:rPr>
          <w:rFonts w:cs="Times New Roman" w:ascii="Times New Roman" w:hAnsi="Times New Roman"/>
        </w:rPr>
        <w:t>Очевидно, что концепция “гендера без берегов” требует критического обсуждения. Сохранив достоинства гендерного подхода, необходимо нейтрализовать порождённые им иллюзии и ошибки.</w:t>
      </w:r>
    </w:p>
    <w:p>
      <w:pPr>
        <w:pStyle w:val="Normal"/>
        <w:ind w:left="-840" w:right="-392" w:firstLine="600"/>
        <w:jc w:val="both"/>
        <w:rPr/>
      </w:pPr>
      <w:r>
        <w:rPr>
          <w:rFonts w:cs="Times New Roman" w:ascii="Times New Roman" w:hAnsi="Times New Roman"/>
        </w:rPr>
        <w:t xml:space="preserve">Эрудиция Кона по вопросам однополого влечения такова, что с ним в России некого поставить рядом. Он располагает сведениями о частоте суицидов не только среди геев США, но и давно исчезнувшей страны под названием ГДР. Тем не менее, ему и в голову не приходит сопоставить два факта: высокую частоту так называемых “немотивированных” самоубийств геев и свойственную им невротическую враждебность и насторожённость к врачам (ятрофобию). Этот невроз вызван опасением, что врач способен проникнуть в душевный мир геев с его комплексом неполноценности и невротическими страхами. В основе ятрофобии лежит неосознанное осуждение гомосексуалами собственной нестандартной половой ориентации, вопреки их утверждениям, что они гордятся ею. Кон не догадывается, что за термином </w:t>
      </w:r>
      <w:r>
        <w:rPr>
          <w:rFonts w:cs="Times New Roman" w:ascii="Times New Roman" w:hAnsi="Times New Roman"/>
          <w:i/>
        </w:rPr>
        <w:t>“сверхценность сексуальной сферы”</w:t>
      </w:r>
      <w:r>
        <w:rPr>
          <w:rFonts w:cs="Times New Roman" w:ascii="Times New Roman" w:hAnsi="Times New Roman"/>
        </w:rPr>
        <w:t xml:space="preserve"> часто скрывается аддиктивная зависимость, которая превращает девиацию в перверсию (Имелинский К., 1986; Ткаченко А. А., 1999; Перехов А. Я., 2002). Врачи должны лечить геев не от гомосексуальности, </w:t>
      </w:r>
      <w:r>
        <w:rPr>
          <w:rFonts w:cs="Times New Roman" w:ascii="Times New Roman" w:hAnsi="Times New Roman"/>
          <w:i/>
        </w:rPr>
        <w:t xml:space="preserve">“но только от болезней”, – </w:t>
      </w:r>
      <w:r>
        <w:rPr>
          <w:rFonts w:cs="Times New Roman" w:ascii="Times New Roman" w:hAnsi="Times New Roman"/>
        </w:rPr>
        <w:t>настаивает Кон.</w:t>
      </w:r>
      <w:r>
        <w:rPr>
          <w:rFonts w:cs="Times New Roman" w:ascii="Times New Roman" w:hAnsi="Times New Roman"/>
          <w:i/>
        </w:rPr>
        <w:t xml:space="preserve"> </w:t>
      </w:r>
      <w:r>
        <w:rPr>
          <w:rFonts w:cs="Times New Roman" w:ascii="Times New Roman" w:hAnsi="Times New Roman"/>
        </w:rPr>
        <w:t xml:space="preserve">Это бесспорно, но как быть с недугами, возникшими именно из-за принадлежности пациентов к сексуальному меньшинству?! </w:t>
      </w:r>
    </w:p>
    <w:p>
      <w:pPr>
        <w:pStyle w:val="Normal"/>
        <w:ind w:left="-840" w:right="-392" w:firstLine="600"/>
        <w:jc w:val="both"/>
        <w:rPr/>
      </w:pPr>
      <w:r>
        <w:rPr>
          <w:rFonts w:cs="Times New Roman" w:ascii="Times New Roman" w:hAnsi="Times New Roman"/>
        </w:rPr>
        <w:t xml:space="preserve">Между тем, основная причина обращения к сексологу – эго-дистоническая форма девиации, неприятие пациентом собственной гомосексуальности. Он требует от врачей </w:t>
      </w:r>
      <w:r>
        <w:rPr>
          <w:rFonts w:cs="Times New Roman" w:ascii="Times New Roman" w:hAnsi="Times New Roman"/>
          <w:i/>
        </w:rPr>
        <w:t>“сделать его нормальным”</w:t>
      </w:r>
      <w:r>
        <w:rPr>
          <w:rFonts w:cs="Times New Roman" w:ascii="Times New Roman" w:hAnsi="Times New Roman"/>
        </w:rPr>
        <w:t xml:space="preserve">. Реже невроз, заставивший девушку или юношу обратиться за лечебной помощью, вызван не отрицанием гомосексуальной идентичности, а конфликтом с родителями, изменой любимого человека или его намерением вступить в брак, а также другими психогенными причинами. Наконец, пациента может привести в кабинет врача не болезнь, а тревога за партнёра, неспособность разобраться в конфликтах и проблемах, разрушающих близость однополой пары. </w:t>
      </w:r>
    </w:p>
    <w:p>
      <w:pPr>
        <w:pStyle w:val="Normal"/>
        <w:ind w:left="-840" w:right="-392" w:firstLine="600"/>
        <w:jc w:val="both"/>
        <w:rPr>
          <w:rFonts w:ascii="Times New Roman" w:hAnsi="Times New Roman" w:cs="Times New Roman"/>
        </w:rPr>
      </w:pPr>
      <w:r>
        <w:rPr>
          <w:rFonts w:cs="Times New Roman" w:ascii="Times New Roman" w:hAnsi="Times New Roman"/>
        </w:rPr>
        <w:t xml:space="preserve">Антиврачебная позиция оставляет геев и лесбиянок без квалифицированной помощи, а это чревато ростом суицидов. </w:t>
      </w:r>
    </w:p>
    <w:p>
      <w:pPr>
        <w:pStyle w:val="Normal"/>
        <w:ind w:left="-840" w:right="-392" w:firstLine="600"/>
        <w:jc w:val="both"/>
        <w:rPr/>
      </w:pPr>
      <w:r>
        <w:rPr>
          <w:rFonts w:cs="Times New Roman" w:ascii="Times New Roman" w:hAnsi="Times New Roman"/>
        </w:rPr>
        <w:t>Невротическое развитие, словно тень, сопутствует нетрадиционной сексуальности. Это показали исследования Алана Белла и Мартина Вейнберга (</w:t>
      </w:r>
      <w:r>
        <w:rPr>
          <w:rFonts w:cs="Times New Roman" w:ascii="Times New Roman" w:hAnsi="Times New Roman"/>
          <w:lang w:val="en-US"/>
        </w:rPr>
        <w:t>Bell</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Weinberg</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1978). По их данным, эго-синтоническая форма девиации, когда гомосексуальность в целом не вызывает сожалений, наблюдается лишь у 10% гомосексуалов. Они-то и дорожат своими партнёрами, сохраняя им верность. Зато, по крайней мере, 28% геев свойственно эго-дистоническое отвержение собственной гомосексуальной идентичности. </w:t>
      </w:r>
    </w:p>
    <w:p>
      <w:pPr>
        <w:pStyle w:val="Normal"/>
        <w:ind w:left="-840" w:right="-392" w:firstLine="600"/>
        <w:jc w:val="both"/>
        <w:rPr>
          <w:rFonts w:ascii="Times New Roman" w:hAnsi="Times New Roman" w:cs="Times New Roman"/>
        </w:rPr>
      </w:pPr>
      <w:r>
        <w:rPr>
          <w:rFonts w:cs="Times New Roman" w:ascii="Times New Roman" w:hAnsi="Times New Roman"/>
        </w:rPr>
        <w:t xml:space="preserve">Но и это – лишь частный случай интернализованной гомофобии, вершина айсберга. Гораздо чаще наблюдается своеобразное расхождение. Осознанно геи расценивают однополое влечение как важную и неотъемлемую составную их личности. Неосознанно же они презирают и осуждают его, особенно если речь идёт о пассивной роли в половой близости. Подобная двойственность характерна для 60–65% “ядерных” гомосексуалов. Она-то, в основном, и определяет невротические формы их полового поведения (промискуитет, аддиктивность, интимофобию). Геи наивно думают, что счастье в любви обрести несложно, стоит лишь повстречать достойного человека. На деле же, у большинства однополых партнёров влечение друг к другу вскоре сменяется взаимным разочарованием и отчуждением. Для этого есть основание: интернализованная гомофобия блокирует способность любить и быть любимым. </w:t>
      </w:r>
    </w:p>
    <w:p>
      <w:pPr>
        <w:pStyle w:val="Normal"/>
        <w:ind w:left="-840" w:right="-392" w:firstLine="600"/>
        <w:jc w:val="both"/>
        <w:rPr>
          <w:rFonts w:ascii="Times New Roman" w:hAnsi="Times New Roman" w:cs="Times New Roman"/>
        </w:rPr>
      </w:pPr>
      <w:r>
        <w:rPr>
          <w:rFonts w:cs="Times New Roman" w:ascii="Times New Roman" w:hAnsi="Times New Roman"/>
        </w:rPr>
        <w:t>Неудивительно, что осознание собственной девиации – процесс мучительный для многих молодых людей, воспитанных в системе гетеросексизма. Гомосексуальные желания и чувства, фантазии и сны вызывают тревогу и смятение, страх быть непохожим на других, обречённым на бездетность и одиночество. Невротические срывы, депрессии, самоубийства наблюдаются у девиантных юношей и девушек намного чаще, чем у их сверстников с традиционной сексуальностью.</w:t>
      </w:r>
    </w:p>
    <w:p>
      <w:pPr>
        <w:pStyle w:val="Normal"/>
        <w:ind w:left="-840" w:right="-392" w:firstLine="600"/>
        <w:jc w:val="both"/>
        <w:rPr>
          <w:rFonts w:ascii="Times New Roman" w:hAnsi="Times New Roman" w:cs="Times New Roman"/>
        </w:rPr>
      </w:pPr>
      <w:r>
        <w:rPr>
          <w:rFonts w:cs="Times New Roman" w:ascii="Times New Roman" w:hAnsi="Times New Roman"/>
        </w:rPr>
        <w:t>Многие пытаются справиться со своим нестандартным влечением, вступая в половую близость с партнёром другого пола. Кому-то это удаётся, кому-то нет. Ведь существует множество видов однополой активности. Различают гомосексуальность “ядерную” (вызванную особым типом функционирования центров, регулирующих половое поведение), транзиторную (имеющую преходящий характер), заместительную (вызванную отсутствием лиц противоположного пола), невротическую (гомосексуальная активность вызвана тем, что  реализация гетеросексуальной близости блокируется психологическими причинами). Важную роль играет соотношение силы двух относительно независимых потенциалов полового влечения  индивида – гетеро- и гомосексуального. Но даже самая удачная реализация гетеросексуальной близости отнюдь не решает насущных психосексуальных проблем “ядерных” гомосексуалов.</w:t>
      </w:r>
    </w:p>
    <w:p>
      <w:pPr>
        <w:pStyle w:val="Normal"/>
        <w:ind w:left="-840" w:right="-392" w:firstLine="600"/>
        <w:jc w:val="both"/>
        <w:rPr/>
      </w:pPr>
      <w:r>
        <w:rPr>
          <w:rFonts w:cs="Times New Roman" w:ascii="Times New Roman" w:hAnsi="Times New Roman"/>
        </w:rPr>
        <w:t>За десятки лет в работе с сексуальными меньшинствами мало что изменилось. Декриминализация гомосексуальности и её исключение из списка психических заболеваний не устранили главную беду – гомофобию</w:t>
      </w:r>
      <w:r>
        <w:rPr>
          <w:rFonts w:cs="Times New Roman" w:ascii="Times New Roman" w:hAnsi="Times New Roman"/>
          <w:b/>
        </w:rPr>
        <w:t xml:space="preserve"> </w:t>
      </w:r>
      <w:r>
        <w:rPr>
          <w:rFonts w:cs="Times New Roman" w:ascii="Times New Roman" w:hAnsi="Times New Roman"/>
        </w:rPr>
        <w:t>общества</w:t>
      </w:r>
      <w:r>
        <w:rPr>
          <w:rFonts w:cs="Times New Roman" w:ascii="Times New Roman" w:hAnsi="Times New Roman"/>
          <w:b/>
        </w:rPr>
        <w:t>.</w:t>
      </w:r>
      <w:r>
        <w:rPr>
          <w:rFonts w:cs="Times New Roman" w:ascii="Times New Roman" w:hAnsi="Times New Roman"/>
        </w:rPr>
        <w:t xml:space="preserve"> Она по-прежнему порождает у большинства геев интернализованную гомофобию и невротическое развитие. По словам Казимежа Имелинского (1986), невротические переживания гомосексуалов следует различать и, соответственно, по-разному лечить: </w:t>
      </w:r>
      <w:r>
        <w:rPr>
          <w:rFonts w:cs="Times New Roman" w:ascii="Times New Roman" w:hAnsi="Times New Roman"/>
          <w:i/>
        </w:rPr>
        <w:t>“одни из них обусловлены нетерпимостью социальной среды и межличностными конфликтами; причиной других является скорее неспособность личности справиться с собственными проблемами и смириться с противоречиями между сексуальными наклонностями и усвоенными моральными нормами; третьи могут быть обусловлены, прежде всего, невротическим развитием личности, в рамках которого девиация является одним из многих проявлений”.</w:t>
      </w:r>
      <w:r>
        <w:rPr>
          <w:rFonts w:cs="Times New Roman" w:ascii="Times New Roman" w:hAnsi="Times New Roman"/>
        </w:rPr>
        <w:t xml:space="preserve"> </w:t>
      </w:r>
    </w:p>
    <w:p>
      <w:pPr>
        <w:pStyle w:val="Normal"/>
        <w:ind w:left="-840" w:right="-392" w:firstLine="600"/>
        <w:jc w:val="both"/>
        <w:rPr>
          <w:rFonts w:ascii="Times New Roman" w:hAnsi="Times New Roman" w:cs="Times New Roman"/>
        </w:rPr>
      </w:pPr>
      <w:r>
        <w:rPr>
          <w:rFonts w:cs="Times New Roman" w:ascii="Times New Roman" w:hAnsi="Times New Roman"/>
        </w:rPr>
        <w:t xml:space="preserve">Крайности одинаково вредны. </w:t>
      </w:r>
    </w:p>
    <w:p>
      <w:pPr>
        <w:pStyle w:val="Normal"/>
        <w:ind w:left="-840" w:right="-392" w:firstLine="600"/>
        <w:jc w:val="both"/>
        <w:rPr>
          <w:rFonts w:ascii="Times New Roman" w:hAnsi="Times New Roman" w:cs="Times New Roman"/>
        </w:rPr>
      </w:pPr>
      <w:r>
        <w:rPr>
          <w:rFonts w:cs="Times New Roman" w:ascii="Times New Roman" w:hAnsi="Times New Roman"/>
        </w:rPr>
        <w:t xml:space="preserve">С позиций вульгарного социологизма считается, что однополое влечение обусловлено лишь социальными причинами, воспитанием и характером взаимоотношений в семье. Подобный подход лишает врача способности ориентироваться в формах гомосексуальной активности; мешает ему оценить сущность психогенной ситуации и выбрать верную тактику в работе с пациентами. </w:t>
      </w:r>
    </w:p>
    <w:p>
      <w:pPr>
        <w:pStyle w:val="Normal"/>
        <w:ind w:left="-840" w:right="-392" w:firstLine="600"/>
        <w:jc w:val="both"/>
        <w:rPr>
          <w:rFonts w:ascii="Times New Roman" w:hAnsi="Times New Roman" w:cs="Times New Roman"/>
        </w:rPr>
      </w:pPr>
      <w:r>
        <w:rPr>
          <w:rFonts w:cs="Times New Roman" w:ascii="Times New Roman" w:hAnsi="Times New Roman"/>
        </w:rPr>
        <w:t>Многие психиатры, напротив, абсолютизируют гетеросексуальный стандарт, ими же определённую “биологическую норму” полового поведения. Они расценивают гомосексуальность как заболевание, цель лечения которого – конверсия половой ориентации, её смена на “нормальную”. У представителей сексуальных меньшинств их позиция вызывает понятный протест, проявляющий себя порой весьма бурно. Американские геи выкриками: – “Сукин сын!” – сорвали доклад психоаналитика Ирвинга Бибера, решившего поделиться с психиатрами своими успехами в “лечении гомосексуализма”.</w:t>
      </w:r>
    </w:p>
    <w:p>
      <w:pPr>
        <w:pStyle w:val="Normal"/>
        <w:ind w:left="-840" w:right="-392" w:firstLine="600"/>
        <w:jc w:val="both"/>
        <w:rPr>
          <w:rFonts w:ascii="Times New Roman" w:hAnsi="Times New Roman" w:cs="Times New Roman"/>
        </w:rPr>
      </w:pPr>
      <w:r>
        <w:rPr>
          <w:rFonts w:cs="Times New Roman" w:ascii="Times New Roman" w:hAnsi="Times New Roman"/>
        </w:rPr>
        <w:t>Очевидно, что сексология должна соответствовать тем изменениям, что произошли в мире, в науке и в системе отечественного здравоохранения.</w:t>
      </w:r>
    </w:p>
    <w:p>
      <w:pPr>
        <w:pStyle w:val="Normal"/>
        <w:ind w:left="-840" w:right="-392" w:firstLine="600"/>
        <w:jc w:val="both"/>
        <w:rPr>
          <w:rFonts w:ascii="Times New Roman" w:hAnsi="Times New Roman" w:cs="Times New Roman"/>
        </w:rPr>
      </w:pPr>
      <w:r>
        <w:rPr>
          <w:rFonts w:cs="Times New Roman" w:ascii="Times New Roman" w:hAnsi="Times New Roman"/>
        </w:rPr>
        <w:t>Одна из насущных задач – упорядочение лечебной помощи транссексуалам, ставшим объектом неуёмной предпринимательской активности. Хирурги нашли лазейку, чтобы обойти закон. Операциям по смене пола предшествует обязательное обследование пациентов сексологом. Многих больных, настаивающих на смене пола, удаётся отговорить от “членовредительства”, включающего кастрацию, доказав, что хирургическое вмешательство для них бесперспективно. Поскольку эти пациенты поддаются психотерапевтической коррекции без оперативного лечения, пластические хирурги прибегли к услугам андрологов. Андрологические кабинеты открываются повсеместно, хотя в перечне врачебных специальностей “врач-андролог” не числится. Уролог, став андрологом, выдаёт справки об “истинном транссексуализме” и об “отсутствии психических заболеваний” всем желающим попасть на операционный стол.</w:t>
      </w:r>
    </w:p>
    <w:p>
      <w:pPr>
        <w:pStyle w:val="Normal"/>
        <w:ind w:left="-840" w:right="-392" w:firstLine="600"/>
        <w:jc w:val="both"/>
        <w:rPr>
          <w:rFonts w:ascii="Times New Roman" w:hAnsi="Times New Roman" w:cs="Times New Roman"/>
        </w:rPr>
      </w:pPr>
      <w:r>
        <w:rPr>
          <w:rFonts w:cs="Times New Roman" w:ascii="Times New Roman" w:hAnsi="Times New Roman"/>
        </w:rPr>
        <w:t>Жизненно важная задача геев и лесбиянок – наладить плодотворное сотрудничество с сексологами. С их помощью они получают возможность преодолеть невротические расстройства, избавиться от болезненных, нелепых и опасных форм полового поведения, обрести способность любить. В равной мере недопустимо игнорировать сексуальную ориентацию индивида, его врождённые биологические особенности, социальные установки и этические принципы. Гомосексуалы обладают таким же правом на счастье, что и представители сексуального большинства. Цель медиков (сексологов и организаторов здравоохранения) – помочь обрести его и тем, и другим в полной мере. Это выполнимо, если и врачи, и пациенты, и общество в целом смогут отказаться от мифов и предрассудков, которыми обросла проблема гомосексуальности.</w:t>
      </w:r>
    </w:p>
    <w:p>
      <w:pPr>
        <w:pStyle w:val="Normal"/>
        <w:ind w:left="-840" w:right="-392" w:firstLine="600"/>
        <w:jc w:val="both"/>
        <w:rPr>
          <w:rFonts w:ascii="Times New Roman" w:hAnsi="Times New Roman" w:cs="Times New Roman"/>
        </w:rPr>
      </w:pPr>
      <w:r>
        <w:rPr>
          <w:rFonts w:cs="Times New Roman" w:ascii="Times New Roman" w:hAnsi="Times New Roman"/>
        </w:rPr>
        <w:t xml:space="preserve">В основу книги, предлагаемой читателю, положены наблюдения над 230 транс- и гомосексуальными пациентами. Все они обратились в Центр сексуального здоровья за 40 лет его работы. В книге обсуждаются медицинские и социальные проблемы: виды однополого влечения и механизмы их возникновения; варианты сочетания гомо- и гетеросексуальной активности (континуум половой активности по Альфреду Кинси); типы половой конституции “ядерных” гомосексуалов; профилактика и лечение невротических расстройств у представителей сексуальных меньшинств; цели и объём лечебной помощи, в которой нуждаются геи, лесбиянки и транссексуалы; организация полового воспитания; борьба с гомофобными предрассудками; предупреждение СПИДа и т. д. </w:t>
      </w:r>
    </w:p>
    <w:p>
      <w:pPr>
        <w:pStyle w:val="Normal"/>
        <w:ind w:left="-840" w:right="-392" w:firstLine="600"/>
        <w:jc w:val="both"/>
        <w:rPr>
          <w:rFonts w:ascii="Times New Roman" w:hAnsi="Times New Roman" w:cs="Times New Roman"/>
        </w:rPr>
      </w:pPr>
      <w:r>
        <w:rPr>
          <w:rFonts w:cs="Times New Roman" w:ascii="Times New Roman" w:hAnsi="Times New Roman"/>
        </w:rPr>
        <w:t>Перед автором стояли противоречивые задачи. С одной стороны, необходимо убедить часть врачей отказаться как от старых, так и от новомодных предрассудков и мифов. С другой стороны, важно преодолеть психологическое сопротивление геев, мешающее им довериться благожелательно настроенным сексологам. В книге излагаются собственные наблюдения и сведения, относящиеся  к сексологии, эндокринологии, психиатрии, к другим отраслям медицины, в том числе, судебной; к психологии и биологии. В ней анализируются произведения художественной литературы и тексты, взятые из газет, журналов и Интернета. Автор, по возможности, старался избегать оценок, выходящих за рамки медицины и подогнанных под моральные догмы или религиозные представления.</w:t>
      </w:r>
    </w:p>
    <w:p>
      <w:pPr>
        <w:pStyle w:val="Normal"/>
        <w:ind w:left="-840" w:right="-392" w:firstLine="600"/>
        <w:jc w:val="both"/>
        <w:rPr>
          <w:rFonts w:ascii="Times New Roman" w:hAnsi="Times New Roman" w:cs="Times New Roman"/>
        </w:rPr>
      </w:pPr>
      <w:r>
        <w:rPr>
          <w:rFonts w:cs="Times New Roman" w:ascii="Times New Roman" w:hAnsi="Times New Roman"/>
        </w:rPr>
        <w:t xml:space="preserve">Книга обращена, в первую очередь, к медикам и к тем, кто сталкивается с гомо- или с транссексуальностью по роду службы (к психологам, педагогам, адвокатам, работникам социальной сферы и правоохранительных органов). Она представляет собой практикум по дифференциальной диагностике форм однополой активности и тактике работы с представителями сексуальных меньшинств. Тем не менее, книга предназначена не только профессионалам, но и людям, далёким от медицины. Чтобы разобраться в собственной сексуальности, надо знать её особенности,  врождённые и приобретённые, а для этого нужно владеть научной информацией из области медицины,  психологии и биологии. </w:t>
      </w:r>
    </w:p>
    <w:p>
      <w:pPr>
        <w:pStyle w:val="Normal"/>
        <w:ind w:left="-840" w:right="-392" w:firstLine="600"/>
        <w:jc w:val="both"/>
        <w:rPr>
          <w:rFonts w:ascii="Times New Roman" w:hAnsi="Times New Roman" w:cs="Times New Roman"/>
        </w:rPr>
      </w:pPr>
      <w:r>
        <w:rPr>
          <w:rFonts w:cs="Times New Roman" w:ascii="Times New Roman" w:hAnsi="Times New Roman"/>
        </w:rPr>
        <w:t xml:space="preserve">С кем могут посоветоваться молодые люди? С родителями? Но они, желая своим детям добра и ожидая от них внуков, сочтут гомосексуальность любимого сына или дочери результатом влияния зловредных растлителей или симптомом психического расстройства. </w:t>
      </w:r>
    </w:p>
    <w:p>
      <w:pPr>
        <w:pStyle w:val="Normal"/>
        <w:ind w:left="-840" w:right="-392" w:firstLine="600"/>
        <w:jc w:val="both"/>
        <w:rPr/>
      </w:pPr>
      <w:r>
        <w:rPr>
          <w:rFonts w:cs="Times New Roman" w:ascii="Times New Roman" w:hAnsi="Times New Roman"/>
        </w:rPr>
        <w:t xml:space="preserve">Обратиться к врачу? Но с его выбором может крупно не повезти. Психиатры и андрологи склонны навязывать пациенту собственную версию его сексуальных проблем, порой весьма далёкую от действительности. Игорь Деревянко (1990), например, сходу предлагает гомосексуалам хирургическим путём удалить из их брюшной полости мифические </w:t>
      </w:r>
      <w:r>
        <w:rPr>
          <w:rFonts w:cs="Times New Roman" w:ascii="Times New Roman" w:hAnsi="Times New Roman"/>
          <w:i/>
        </w:rPr>
        <w:t>“инородные половые железы”</w:t>
      </w:r>
      <w:r>
        <w:rPr>
          <w:rFonts w:cs="Times New Roman" w:ascii="Times New Roman" w:hAnsi="Times New Roman"/>
        </w:rPr>
        <w:t xml:space="preserve"> (верх амбициозной и преступной безграмотности в вопросах сексологии). Пойти к психологу, особенно к тому, кто близок к сообществу геев? Но тот торопится ввести новичка в компанию “голубых”. От знакомства со многими из них напрочь пропадают романтические чувства, зато приобретаются трудно излечимые недуги. </w:t>
      </w:r>
    </w:p>
    <w:p>
      <w:pPr>
        <w:pStyle w:val="Normal"/>
        <w:ind w:left="-840" w:right="-392" w:firstLine="600"/>
        <w:jc w:val="both"/>
        <w:rPr>
          <w:rFonts w:ascii="Times New Roman" w:hAnsi="Times New Roman" w:cs="Times New Roman"/>
        </w:rPr>
      </w:pPr>
      <w:r>
        <w:rPr>
          <w:rFonts w:cs="Times New Roman" w:ascii="Times New Roman" w:hAnsi="Times New Roman"/>
        </w:rPr>
        <w:t>Неудачей может обернуться контакт с геем (или тем, кто выдаёт себя за такового) по объявлению в газете или в Интернете. Такие встречи часто грозят бедой: ограблением, избиением, убийством.</w:t>
      </w:r>
    </w:p>
    <w:p>
      <w:pPr>
        <w:pStyle w:val="Normal"/>
        <w:ind w:left="-840" w:right="-392" w:firstLine="600"/>
        <w:jc w:val="both"/>
        <w:rPr>
          <w:rFonts w:ascii="Times New Roman" w:hAnsi="Times New Roman" w:cs="Times New Roman"/>
        </w:rPr>
      </w:pPr>
      <w:r>
        <w:rPr>
          <w:rFonts w:cs="Times New Roman" w:ascii="Times New Roman" w:hAnsi="Times New Roman"/>
        </w:rPr>
        <w:t xml:space="preserve">Бисексуалу, то есть человеку, которого в равной мере привлекают как мужчины, так и женщины, и вовсе не стоит спешить с преждевременными “голубыми” знакомствами. Вполне искренне его станут убеждать в том, что гетеросексуальный потенциал его влечения – недоразумение и дефект, от которого следует отказаться. </w:t>
      </w:r>
    </w:p>
    <w:p>
      <w:pPr>
        <w:pStyle w:val="Normal"/>
        <w:ind w:left="-840" w:right="-392" w:firstLine="600"/>
        <w:jc w:val="both"/>
        <w:rPr>
          <w:rFonts w:ascii="Times New Roman" w:hAnsi="Times New Roman" w:cs="Times New Roman"/>
        </w:rPr>
      </w:pPr>
      <w:r>
        <w:rPr>
          <w:rFonts w:cs="Times New Roman" w:ascii="Times New Roman" w:hAnsi="Times New Roman"/>
        </w:rPr>
        <w:t xml:space="preserve">Необходимо обратиться к книге, освещающей вопросы сексуальной ориентации и полового поведения с современных научных позиций. Лишь разобравшись в себе, девушки и юноши смогут верно прогнозировать события, предвидеть собственную судьбу. Это позволяет им оптимизировать тактику в отношениях с окружающим миром, родителями, друзьями, сослуживцами. Проясняются и перспективы интимной жизни, что облегчает поиски возможного избранника или избранницы. </w:t>
      </w:r>
    </w:p>
    <w:p>
      <w:pPr>
        <w:pStyle w:val="Normal"/>
        <w:ind w:left="-840" w:right="-392" w:firstLine="600"/>
        <w:jc w:val="both"/>
        <w:rPr>
          <w:rFonts w:ascii="Times New Roman" w:hAnsi="Times New Roman" w:cs="Times New Roman"/>
        </w:rPr>
      </w:pPr>
      <w:r>
        <w:rPr>
          <w:rFonts w:cs="Times New Roman" w:ascii="Times New Roman" w:hAnsi="Times New Roman"/>
        </w:rPr>
        <w:t>Столь широкий выбор читательской аудитории определил стиль книги. Кому-то из узких специалистов он может показаться нарочито простым. Медицинские термины объясняются по мере их появления в тексте и в специальном словаре, а сама книга понятна любому читателю. Тем не менее, чтение потребует определённого душевного напряжения, поскольку поначалу оно способно вызвать у части читателей насторожённость и даже досаду. Парадокс в том, что чем точнее попадает в цель психотерапевтическая информация, чем интимнее чувства и глубже эмоции, которые она пробуждает, чем значимей для личности затрагиваемые ею вытесненные желания и запреты, тем большее сопротивление она вызывает.</w:t>
      </w:r>
    </w:p>
    <w:p>
      <w:pPr>
        <w:pStyle w:val="Normal"/>
        <w:ind w:left="-840" w:right="-392" w:firstLine="600"/>
        <w:jc w:val="both"/>
        <w:rPr>
          <w:rFonts w:ascii="Times New Roman" w:hAnsi="Times New Roman" w:cs="Times New Roman"/>
        </w:rPr>
      </w:pPr>
      <w:r>
        <w:rPr>
          <w:rFonts w:cs="Times New Roman" w:ascii="Times New Roman" w:hAnsi="Times New Roman"/>
        </w:rPr>
        <w:t xml:space="preserve">Речь, в первую очередь, идёт о тех, кто отягощён гомофобными предрассудками. Они ждут от автора разоблачений “порочной природы” геев и “гомосексуального заговора”, вроде масонского, угрожающего всему “нормальному человечеству” (Новохатский С. Н., 2000). </w:t>
      </w:r>
    </w:p>
    <w:p>
      <w:pPr>
        <w:pStyle w:val="Normal"/>
        <w:ind w:left="-851" w:right="-392" w:firstLine="600"/>
        <w:jc w:val="both"/>
        <w:rPr>
          <w:rFonts w:ascii="Times New Roman" w:hAnsi="Times New Roman" w:cs="Times New Roman"/>
        </w:rPr>
      </w:pPr>
      <w:r>
        <w:rPr>
          <w:rFonts w:cs="Times New Roman" w:ascii="Times New Roman" w:hAnsi="Times New Roman"/>
        </w:rPr>
        <w:t>Ничего подобного, разумеется, в книге нет и быть не может.</w:t>
      </w:r>
    </w:p>
    <w:p>
      <w:pPr>
        <w:pStyle w:val="Normal"/>
        <w:ind w:left="-851" w:right="-392" w:firstLine="600"/>
        <w:jc w:val="both"/>
        <w:rPr>
          <w:rFonts w:ascii="Times New Roman" w:hAnsi="Times New Roman" w:cs="Times New Roman"/>
        </w:rPr>
      </w:pPr>
      <w:r>
        <w:rPr>
          <w:rFonts w:cs="Times New Roman" w:ascii="Times New Roman" w:hAnsi="Times New Roman"/>
        </w:rPr>
        <w:t xml:space="preserve">Зато в ней много примеров невротического поведения гомосексуалов. Это, в свою очередь, раздражает читателей-геев. Противоречивой реальности они предпочитают голубую мечту. Однополое сообщество представляется им особо возвышенным и утончённым. Они надеются, что принадлежность к нему с лихвой компенсирует социальные потери, связанные с нестандартной сексуальностью. Термин “девиация” вызывает у них протест и горькую усмешку – чего же, мол, ждать от сексолога, если он общается лишь с больными людьми?! </w:t>
      </w:r>
    </w:p>
    <w:p>
      <w:pPr>
        <w:pStyle w:val="Normal"/>
        <w:ind w:left="-851" w:right="-392" w:firstLine="600"/>
        <w:jc w:val="both"/>
        <w:rPr>
          <w:rFonts w:ascii="Times New Roman" w:hAnsi="Times New Roman" w:cs="Times New Roman"/>
        </w:rPr>
      </w:pPr>
      <w:r>
        <w:rPr>
          <w:rFonts w:cs="Times New Roman" w:ascii="Times New Roman" w:hAnsi="Times New Roman"/>
        </w:rPr>
        <w:t xml:space="preserve">Между тем, подобные представления ошибочны. </w:t>
      </w:r>
    </w:p>
    <w:p>
      <w:pPr>
        <w:pStyle w:val="Normal"/>
        <w:ind w:left="-851" w:right="-392" w:firstLine="600"/>
        <w:jc w:val="both"/>
        <w:rPr>
          <w:rFonts w:ascii="Times New Roman" w:hAnsi="Times New Roman" w:cs="Times New Roman"/>
        </w:rPr>
      </w:pPr>
      <w:r>
        <w:rPr>
          <w:rFonts w:cs="Times New Roman" w:ascii="Times New Roman" w:hAnsi="Times New Roman"/>
        </w:rPr>
        <w:t>Сам термин отнюдь не ограничен рамками медицины. Им обозначается отклонение от гетеросексуального стандарта, но не более того. Девиация – не диагноз, точно так же, как гомосексуальность сама по себе – не заболевание. Анализ множества историй болезни, приведенных в книге, служит установлению причин невротического развития геев и поиску путей его преодоления.  Сожаления о безысходной судьбе людей, якобы угодивших во врождённый “гомосексуальный капкан”, ошибочны и неуместны. Различное сочетание биологических и социальных причин, лежащих в основе тех или иных форм гомосексуальной активности, трансвестизма и транссексуальности, делает работу с пациентами строго индивидуальной. Лечение геев и транссексуалов преследует вполне реальные и достижимые цели. В этом заключается очевидный оптимизм книги.</w:t>
      </w:r>
    </w:p>
    <w:p>
      <w:pPr>
        <w:pStyle w:val="Normal"/>
        <w:ind w:left="-851" w:right="-392" w:firstLine="600"/>
        <w:jc w:val="both"/>
        <w:rPr>
          <w:rFonts w:ascii="Times New Roman" w:hAnsi="Times New Roman" w:cs="Times New Roman"/>
        </w:rPr>
      </w:pPr>
      <w:r>
        <w:rPr>
          <w:rFonts w:cs="Times New Roman" w:ascii="Times New Roman" w:hAnsi="Times New Roman"/>
        </w:rPr>
        <w:t xml:space="preserve">С помощью библиотерапии, то есть “лечения чтением”, достигается осознание и переоценка болезнетворных представлений, желаний и запретов; устраняются невротические расстройства (Карвасарский Б. Д., 1985). Стремление не допустить в сознание вытесненные из него переживания тормозит здоровую перестройку личности. Чувства досады и разочарования, своеобразная эмоциональная затруднённость восприятия текста – всё это и есть проявления невротического сопротивления. По мере его преодоления книга оказывает на читателя своё лечебное воздействие в полной мере. </w:t>
      </w:r>
    </w:p>
    <w:p>
      <w:pPr>
        <w:pStyle w:val="Normal"/>
        <w:ind w:left="-851" w:right="-392" w:firstLine="600"/>
        <w:jc w:val="both"/>
        <w:rPr>
          <w:rFonts w:ascii="Times New Roman" w:hAnsi="Times New Roman" w:cs="Times New Roman"/>
        </w:rPr>
      </w:pPr>
      <w:r>
        <w:rPr>
          <w:rFonts w:cs="Times New Roman" w:ascii="Times New Roman" w:hAnsi="Times New Roman"/>
        </w:rPr>
        <w:t xml:space="preserve">Она обладает и психопрофилактическим потенциалом. В частности, более ранняя публикация («Тайны и странности “голубого” мира», 1998) помогла многим представителям старшего поколения. Они смогли вникнуть в суть проблем гомо- или транссексуальности и восстановить утерянное взаимопонимание с их девиантными детьми. Тем самым многим семьям удалось избежать конфликтов и неврозов у представителей как старшего, так и младшего поколений. Половое просвещение и профилактика невротических расстройств, связанных с гомосексуальной ориентацией, –  цели и настоящего издания. </w:t>
      </w:r>
    </w:p>
    <w:p>
      <w:pPr>
        <w:pStyle w:val="Normal"/>
        <w:ind w:left="-851" w:right="-392" w:firstLine="600"/>
        <w:jc w:val="both"/>
        <w:rPr>
          <w:rFonts w:ascii="Times New Roman" w:hAnsi="Times New Roman" w:cs="Times New Roman"/>
        </w:rPr>
      </w:pPr>
      <w:r>
        <w:rPr>
          <w:rFonts w:cs="Times New Roman" w:ascii="Times New Roman" w:hAnsi="Times New Roman"/>
        </w:rPr>
        <w:t xml:space="preserve">В заключение отметим существенный аспект книги – ведущуюся в ней полемику по вопросам, имеющим для врача принципиальное значение. </w:t>
      </w:r>
    </w:p>
    <w:p>
      <w:pPr>
        <w:pStyle w:val="Normal"/>
        <w:ind w:left="-851" w:right="-392" w:firstLine="600"/>
        <w:jc w:val="both"/>
        <w:rPr>
          <w:rFonts w:ascii="Times New Roman" w:hAnsi="Times New Roman" w:cs="Times New Roman"/>
        </w:rPr>
      </w:pPr>
      <w:r>
        <w:rPr>
          <w:rFonts w:cs="Times New Roman" w:ascii="Times New Roman" w:hAnsi="Times New Roman"/>
        </w:rPr>
        <w:t>Серьёзные расхождения во взглядах на биологическую природу “ядерной” гомосексуальности и на роль сексолога в лечении неврозов, спаянных с нею, отнюдь не мешают мне выразить своё уважение и благодарность Игорю Кону, на публикациях которого я учился смолоду.</w:t>
      </w:r>
    </w:p>
    <w:p>
      <w:pPr>
        <w:pStyle w:val="Normal"/>
        <w:ind w:left="-851" w:right="-392" w:firstLine="600"/>
        <w:jc w:val="both"/>
        <w:rPr>
          <w:rFonts w:ascii="Times New Roman" w:hAnsi="Times New Roman" w:cs="Times New Roman"/>
        </w:rPr>
      </w:pPr>
      <w:r>
        <w:rPr>
          <w:rFonts w:cs="Times New Roman" w:ascii="Times New Roman" w:hAnsi="Times New Roman"/>
        </w:rPr>
        <w:t>Приношу искреннюю благодарность тем, кто разрешил сделать свои личные переживания объектом обсуждения в книге. Разумеется, имена пациентов в ней изменены, а при необходимости, чтобы сохранить инкогнито,  намеренно искажены и обстоятельства их жизни.</w:t>
      </w:r>
    </w:p>
    <w:p>
      <w:pPr>
        <w:pStyle w:val="Normal"/>
        <w:ind w:left="-851" w:right="-392" w:firstLine="600"/>
        <w:jc w:val="both"/>
        <w:rPr>
          <w:rFonts w:ascii="Times New Roman" w:hAnsi="Times New Roman" w:cs="Times New Roman"/>
        </w:rPr>
      </w:pPr>
      <w:r>
        <w:rPr>
          <w:rFonts w:cs="Times New Roman" w:ascii="Times New Roman" w:hAnsi="Times New Roman"/>
        </w:rPr>
        <w:t>Марка Пашкова, Сергея Шевякова, Александра Рябкова и Александра Манойлова, а также моих сотрудников – Валерия Фасхеева, Александра Ковальчука и Давида Ящина прошу принять мою глубокую признательность за оказанную ими ценную помощь в работе над книгой.</w:t>
      </w:r>
    </w:p>
    <w:p>
      <w:pPr>
        <w:pStyle w:val="Normal"/>
        <w:ind w:left="-851" w:right="-392" w:firstLine="600"/>
        <w:jc w:val="both"/>
        <w:rPr>
          <w:rFonts w:ascii="Times New Roman" w:hAnsi="Times New Roman" w:cs="Times New Roman"/>
        </w:rPr>
      </w:pPr>
      <w:r>
        <w:rPr>
          <w:rFonts w:cs="Times New Roman" w:ascii="Times New Roman" w:hAnsi="Times New Roman"/>
        </w:rPr>
        <w:t xml:space="preserve">Буду благодарен читателям за критические замечания и постараюсь использовать их советы и предложения в последующих изданиях. </w:t>
      </w:r>
    </w:p>
    <w:p>
      <w:pPr>
        <w:pStyle w:val="Heading1"/>
        <w:ind w:left="-1134" w:right="-392" w:firstLine="850"/>
        <w:rPr/>
      </w:pPr>
      <w:bookmarkStart w:id="1" w:name="__RefHeading___Toc95450168"/>
      <w:bookmarkEnd w:id="1"/>
      <w:r>
        <w:rPr>
          <w:sz w:val="24"/>
          <w:szCs w:val="24"/>
          <w:lang w:val="ru-RU"/>
        </w:rPr>
        <w:t xml:space="preserve">Глава </w:t>
      </w:r>
      <w:r>
        <w:rPr>
          <w:sz w:val="24"/>
          <w:szCs w:val="24"/>
        </w:rPr>
        <w:t>I</w:t>
      </w:r>
      <w:r>
        <w:rPr>
          <w:sz w:val="24"/>
          <w:szCs w:val="24"/>
          <w:lang w:val="ru-RU"/>
        </w:rPr>
        <w:t>. Мифы о гомосексуалах</w:t>
      </w:r>
    </w:p>
    <w:p>
      <w:pPr>
        <w:pStyle w:val="Normal"/>
        <w:ind w:left="6000" w:right="-392"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6000" w:right="-392" w:hanging="0"/>
        <w:jc w:val="both"/>
        <w:rPr>
          <w:rFonts w:ascii="Times New Roman" w:hAnsi="Times New Roman" w:cs="Times New Roman"/>
          <w:i/>
          <w:i/>
        </w:rPr>
      </w:pPr>
      <w:r>
        <w:rPr>
          <w:rFonts w:cs="Times New Roman" w:ascii="Times New Roman" w:hAnsi="Times New Roman"/>
          <w:i/>
        </w:rPr>
        <w:t>Если бы геометрия так же противоречила нашим страстям и интересам, как нравственность, то мы бы так же спорили против неё и нарушали её вопреки всем доказательствам.</w:t>
      </w:r>
    </w:p>
    <w:p>
      <w:pPr>
        <w:pStyle w:val="Normal"/>
        <w:ind w:left="4560" w:right="-392" w:hanging="0"/>
        <w:jc w:val="right"/>
        <w:rPr>
          <w:rFonts w:ascii="Times New Roman" w:hAnsi="Times New Roman" w:cs="Times New Roman"/>
        </w:rPr>
      </w:pPr>
      <w:r>
        <w:rPr>
          <w:rFonts w:cs="Times New Roman" w:ascii="Times New Roman" w:hAnsi="Times New Roman"/>
        </w:rPr>
        <w:t>Г. Лейбниц</w:t>
      </w:r>
    </w:p>
    <w:p>
      <w:pPr>
        <w:pStyle w:val="Heading3"/>
        <w:ind w:right="-392" w:hanging="0"/>
        <w:rPr>
          <w:rFonts w:ascii="Times New Roman" w:hAnsi="Times New Roman" w:cs="Times New Roman"/>
          <w:i/>
          <w:i/>
          <w:iCs/>
          <w:color w:val="000000"/>
        </w:rPr>
      </w:pPr>
      <w:r>
        <w:rPr>
          <w:rFonts w:cs="Times New Roman" w:ascii="Times New Roman" w:hAnsi="Times New Roman"/>
          <w:i/>
          <w:iCs/>
          <w:color w:val="000000"/>
        </w:rPr>
      </w:r>
    </w:p>
    <w:p>
      <w:pPr>
        <w:pStyle w:val="Heading3"/>
        <w:ind w:right="-392" w:hanging="0"/>
        <w:rPr>
          <w:rFonts w:ascii="Times New Roman" w:hAnsi="Times New Roman" w:cs="Times New Roman"/>
          <w:b/>
          <w:b/>
          <w:bCs/>
          <w:i/>
          <w:i/>
          <w:iCs/>
        </w:rPr>
      </w:pPr>
      <w:bookmarkStart w:id="2" w:name="__RefHeading___Toc95450169"/>
      <w:bookmarkEnd w:id="2"/>
      <w:r>
        <w:rPr>
          <w:rFonts w:cs="Times New Roman" w:ascii="Times New Roman" w:hAnsi="Times New Roman"/>
          <w:b/>
          <w:bCs/>
          <w:i/>
          <w:iCs/>
        </w:rPr>
        <w:t>Экскурс в историю</w:t>
      </w:r>
    </w:p>
    <w:p>
      <w:pPr>
        <w:pStyle w:val="Normal"/>
        <w:ind w:left="-840" w:right="-392" w:firstLine="851"/>
        <w:jc w:val="both"/>
        <w:rPr>
          <w:rFonts w:ascii="Times New Roman" w:hAnsi="Times New Roman" w:cs="Times New Roman"/>
          <w:b/>
          <w:b/>
          <w:bCs/>
          <w:i/>
          <w:i/>
          <w:iCs/>
        </w:rPr>
      </w:pPr>
      <w:r>
        <w:rPr>
          <w:rFonts w:cs="Times New Roman" w:ascii="Times New Roman" w:hAnsi="Times New Roman"/>
          <w:b/>
          <w:bCs/>
          <w:i/>
          <w:iCs/>
        </w:rPr>
      </w:r>
    </w:p>
    <w:p>
      <w:pPr>
        <w:pStyle w:val="Normal"/>
        <w:ind w:left="-840" w:right="-392" w:firstLine="851"/>
        <w:jc w:val="both"/>
        <w:rPr/>
      </w:pPr>
      <w:r>
        <w:rPr>
          <w:rFonts w:cs="Times New Roman" w:ascii="Times New Roman" w:hAnsi="Times New Roman"/>
        </w:rPr>
        <w:t xml:space="preserve">Вопреки распространённому заблуждению, система гетеросексизма, которая расценивает гомосексуальное влечение как порок или заболевание,  отнюдь не вечна. Она сложилась в ходе исторического развития общества и не может считаться ни естественно-биологическим, ни изначальным нравственным атрибутом сексуальности людей. Древние религиозные системы приписывали богам бисексуальность и двуполость, то есть андрогинию (“андрогины” – “мужеженщины”, от греческих слов “андрос” </w:t>
      </w:r>
      <w:r>
        <w:rPr>
          <w:rFonts w:cs="Times New Roman" w:ascii="Times New Roman" w:hAnsi="Times New Roman"/>
          <w:i/>
          <w:iCs/>
        </w:rPr>
        <w:t>–</w:t>
      </w:r>
      <w:r>
        <w:rPr>
          <w:rFonts w:cs="Times New Roman" w:ascii="Times New Roman" w:hAnsi="Times New Roman"/>
        </w:rPr>
        <w:t xml:space="preserve"> мужчина и “гине” </w:t>
      </w:r>
      <w:r>
        <w:rPr>
          <w:rFonts w:cs="Times New Roman" w:ascii="Times New Roman" w:hAnsi="Times New Roman"/>
          <w:i/>
          <w:iCs/>
        </w:rPr>
        <w:t>–</w:t>
      </w:r>
      <w:r>
        <w:rPr>
          <w:rFonts w:cs="Times New Roman" w:ascii="Times New Roman" w:hAnsi="Times New Roman"/>
        </w:rPr>
        <w:t xml:space="preserve"> женщина). </w:t>
      </w:r>
      <w:r>
        <w:rPr>
          <w:rFonts w:cs="Times New Roman" w:ascii="Times New Roman" w:hAnsi="Times New Roman"/>
          <w:i/>
        </w:rPr>
        <w:t>“Египетский бог Ра, совокупившийся сам с собой («упало семя в мой собственный рот»), породил других богов, людей и весь мир”</w:t>
      </w:r>
      <w:r>
        <w:rPr>
          <w:rFonts w:cs="Times New Roman" w:ascii="Times New Roman" w:hAnsi="Times New Roman"/>
        </w:rPr>
        <w:t xml:space="preserve"> (С. А. Токарев, 1987). Согласно мифам, андрогинами, в полной мере наделёнными и мужской мощью, и женской плодовитостью, были и первые жители Земли. Такими они предстают в знаменитом диалоге древнегреческого философа Платона. Даже боги Олимпа испугались их могущества:</w:t>
      </w:r>
    </w:p>
    <w:p>
      <w:pPr>
        <w:pStyle w:val="Normal"/>
        <w:ind w:left="-840" w:right="-392" w:firstLine="851"/>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Когда-то наша природа была не такой, как теперь, а совсем другой. Прежде всего, люди были трёх полов, а не двух, как ныне, – мужского и женского, ибо существовал ещё третий, который соединял в себе признаки этих обоих, сам он исчез, и от него осталось только название – андрогины, из которого видно, что они сочетали в себе оба пола – мужской и женский. Кроме того, тело у всех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этих двух лиц, глядевших в противоположные стороны, была общая, ушей имелось две пары, срамных частей две, а прочее можно себе представить по всему, что было сказано. Передвигался он либо выпрямившись – так же, как мы теперь, но в любую из двух сторон, – либо, если торопился, колесом, занося ноги вверх и перекатываясь на восьми конечностях, что позволяло ему быстро бежать вперёд. Страшные своей силой и мощью, они питали великие замыслы и посягали даже на власть богов”.</w:t>
      </w:r>
    </w:p>
    <w:p>
      <w:pPr>
        <w:pStyle w:val="Normal"/>
        <w:ind w:left="-840" w:right="-392" w:firstLine="851"/>
        <w:jc w:val="both"/>
        <w:rPr/>
      </w:pPr>
      <w:r>
        <w:rPr>
          <w:rFonts w:cs="Times New Roman" w:ascii="Times New Roman" w:hAnsi="Times New Roman"/>
          <w:iCs/>
        </w:rPr>
        <w:t>Испугавшись могущества андрогинов, бог Зевс разделил их на две половины, мужскую и женскую. Этим Платон объясняет природу полового влечения</w:t>
      </w:r>
      <w:r>
        <w:rPr>
          <w:rFonts w:cs="Times New Roman" w:ascii="Times New Roman" w:hAnsi="Times New Roman"/>
          <w:i/>
          <w:iCs/>
        </w:rPr>
        <w:t>: “каждый из нас – это половинка человека, рассечённого на две камбаловидные части, и поэтому каждый ищет всегда соответствующую ему половину. Мужчины, представляющие собой одну из частей того двуполого прежде существа, которое называлось андрогином, охочи до женщин, и блудодеи в большинстве своём принадлежат именно к этой породе, а женщины такого происхождения падки до мужчин и распутны. Женщины же, представляющие собой половинку прежней женщины, к мужчинам не очень расположены, и их больше привлекают женщины. Зато мужчин, представляющих собой половинку прежнего мужчины, влечёт ко всему мужскому; уже в детстве они любят мужчин, и им нравится лежать и обниматься с мужчинами. Такой человек непременно становится любителем юношей.</w:t>
      </w:r>
    </w:p>
    <w:p>
      <w:pPr>
        <w:pStyle w:val="Normal"/>
        <w:ind w:left="-840" w:right="-392" w:firstLine="851"/>
        <w:jc w:val="both"/>
        <w:rPr>
          <w:rFonts w:ascii="Times New Roman" w:hAnsi="Times New Roman" w:cs="Times New Roman"/>
          <w:i/>
          <w:i/>
          <w:iCs/>
        </w:rPr>
      </w:pPr>
      <w:r>
        <w:rPr>
          <w:rFonts w:cs="Times New Roman" w:ascii="Times New Roman" w:hAnsi="Times New Roman"/>
          <w:i/>
          <w:iCs/>
        </w:rPr>
        <w:t>Когда кому-либо, будь то любитель юношей или всякий другой, случается встретить как раз свою половину, обоих охватывает такое чувство привязанности, близости и любви, что они поистине не хотят разлучаться даже на короткое время. И люди, которые проводят вместе всю жизнь, не могут даже сказать, чего они, собственно, хотят друг от друга. Ведь нельзя же утверждать, что только ради похоти столь ревностно стремятся они быть вместе. Ясно, что душа каждого хочет чего-то другого, чего именно она не может сказать и лишь туманно догадывается о своих желаниях. &lt;…&gt; Таким образом, любовью называется жажда утраченной целостности и стремление к ней”.</w:t>
      </w:r>
    </w:p>
    <w:p>
      <w:pPr>
        <w:pStyle w:val="Normal"/>
        <w:ind w:left="-840" w:right="-392" w:firstLine="851"/>
        <w:jc w:val="both"/>
        <w:rPr/>
      </w:pPr>
      <w:r>
        <w:rPr>
          <w:rFonts w:cs="Times New Roman" w:ascii="Times New Roman" w:hAnsi="Times New Roman"/>
        </w:rPr>
        <w:t xml:space="preserve">Миф, рассказанный в “Пире”, Платон узнал от орфиков </w:t>
      </w:r>
      <w:r>
        <w:rPr>
          <w:rFonts w:cs="Times New Roman" w:ascii="Times New Roman" w:hAnsi="Times New Roman"/>
          <w:i/>
          <w:iCs/>
        </w:rPr>
        <w:t>–</w:t>
      </w:r>
      <w:r>
        <w:rPr>
          <w:rFonts w:cs="Times New Roman" w:ascii="Times New Roman" w:hAnsi="Times New Roman"/>
        </w:rPr>
        <w:t xml:space="preserve"> почитателей древнейшего культа Диониса. Истоки мифа уходят в глубину тысячелетий. Возникнув на самых ранних этапах развития культуры, сказания об андрогинах и  беременных богах вошли в религиозные культы древних цивилизаций. Таков, к примеру, миф о беременности Гора, одного из главных богов египетского пантеона. Верующие поклонялись изображениям богинь, наделённых мужской бородой. Важное место, отведенное теме двуполости в религиозном мировоззрении, объясняет терпимое отношение к би-, гомо- и транссексуальности в прошлые эпохи. </w:t>
      </w:r>
    </w:p>
    <w:p>
      <w:pPr>
        <w:pStyle w:val="Normal"/>
        <w:ind w:left="-840" w:right="-392" w:firstLine="851"/>
        <w:jc w:val="both"/>
        <w:rPr>
          <w:rFonts w:ascii="Times New Roman" w:hAnsi="Times New Roman" w:cs="Times New Roman"/>
        </w:rPr>
      </w:pPr>
      <w:r>
        <w:rPr>
          <w:rFonts w:cs="Times New Roman" w:ascii="Times New Roman" w:hAnsi="Times New Roman"/>
        </w:rPr>
        <w:t>Североамериканские индейцы не сомневались в праве бердачей, представителей половых меньшинств, жить в полном согласии с их нетрадиционной сексуальностью. Мало того, они часто становились шаманами, пользуясь особым уважением соплеменников. Майя, создатели цивилизации в Центральной Америке, в отличие от ацтеков и инков, относились к гомосексуальности вполне благожелательно. Пока подросток не достигал брачного возраста, состоятельные родители заботливо снабжали его мальчиком–рабом, чтобы их чадо могло заниматься сексом вволю. Зато гетеросексуальные связи в этом возрасте считались майя крайне неприличными; они запрещались и наказывались.</w:t>
      </w:r>
    </w:p>
    <w:p>
      <w:pPr>
        <w:pStyle w:val="Normal"/>
        <w:ind w:left="-840" w:right="-392" w:firstLine="851"/>
        <w:jc w:val="both"/>
        <w:rPr/>
      </w:pPr>
      <w:r>
        <w:rPr>
          <w:rFonts w:cs="Times New Roman" w:ascii="Times New Roman" w:hAnsi="Times New Roman"/>
        </w:rPr>
        <w:t xml:space="preserve">Подобные обычаи возмущали европейцев, колонизировавших Америку. Они истребляли “содомитов”– индейцев. Им было невдомёк, что точно такие же порядки царили когда-то и в культурных центрах Европы, Азии и Африки. Гомосексуальная храмовая проституция практиковалась и в Шумере, и в Вавилоне, и в Ассирии. Жрец богини плодородия считался её живым воплощением. </w:t>
      </w:r>
      <w:r>
        <w:rPr>
          <w:rFonts w:cs="Times New Roman" w:ascii="Times New Roman" w:hAnsi="Times New Roman"/>
          <w:i/>
        </w:rPr>
        <w:t>“Вступая в анальный акт с ним, мужчина приносил в жертву богине не только деньги, но и своё драгоценное семя”</w:t>
      </w:r>
      <w:r>
        <w:rPr>
          <w:rFonts w:cs="Times New Roman" w:ascii="Times New Roman" w:hAnsi="Times New Roman"/>
        </w:rPr>
        <w:t xml:space="preserve"> (Кон И. С., 1998). Тем самым оба партнёра участвовали в религиозном обряде. </w:t>
      </w:r>
    </w:p>
    <w:p>
      <w:pPr>
        <w:pStyle w:val="Normal"/>
        <w:ind w:left="-840" w:right="-392" w:firstLine="851"/>
        <w:jc w:val="both"/>
        <w:rPr/>
      </w:pPr>
      <w:r>
        <w:rPr>
          <w:rFonts w:cs="Times New Roman" w:ascii="Times New Roman" w:hAnsi="Times New Roman"/>
        </w:rPr>
        <w:t xml:space="preserve">Иван Блох (псевдоним немецкого сексолога Ойгена Дюрена) объясняет причины нетерпимости ветхозаветных пророков к однополой любви в своей “Истории проституции” (Bloch I., 1913). Гомосексуальность была связана с религиозными культами языческих народов, живших по соседству с евреями. Кроме того, царские династии Египта были склонны к инцесту: фараоны традиционно женились на своих сёстрах. Этот обычай процветал вплоть до заката эллинизма. Знаменитая Клеопатра вначале была женой Птолемея XIII, одного своего брата, а затем другого – Птолемея XIV. Культы же зооморфных богов вызывали подозрения в пристрастии египтян к ритуальной зоофилии (в отношении некоторых животных видов это вполне могло быть правдой). По преданию, Бог запретил евреям однополые связи, инцест и зоофилию, </w:t>
      </w:r>
      <w:r>
        <w:rPr>
          <w:rFonts w:cs="Times New Roman" w:ascii="Times New Roman" w:hAnsi="Times New Roman"/>
          <w:i/>
        </w:rPr>
        <w:t>“ибо</w:t>
      </w:r>
      <w:r>
        <w:rPr>
          <w:rFonts w:cs="Times New Roman" w:ascii="Times New Roman" w:hAnsi="Times New Roman"/>
        </w:rPr>
        <w:t xml:space="preserve"> </w:t>
      </w:r>
      <w:r>
        <w:rPr>
          <w:rFonts w:cs="Times New Roman" w:ascii="Times New Roman" w:hAnsi="Times New Roman"/>
          <w:i/>
        </w:rPr>
        <w:t xml:space="preserve">всем этим осквернили себя народы, которых Я прогоняю от вас”. “По делам земли Египетской, в которой вы жили, не поступайте, и по делам земли Ханаанской, в которую Я веду вас, не поступайте, и по установлениям их не ходите”. </w:t>
      </w:r>
      <w:r>
        <w:rPr>
          <w:rFonts w:cs="Times New Roman" w:ascii="Times New Roman" w:hAnsi="Times New Roman"/>
        </w:rPr>
        <w:t>Гомосексуалы в древнем Израиле приравнивались к богоотступникам – язычникам.</w:t>
      </w:r>
    </w:p>
    <w:p>
      <w:pPr>
        <w:pStyle w:val="Normal"/>
        <w:tabs>
          <w:tab w:val="clear" w:pos="708"/>
          <w:tab w:val="left" w:pos="9356" w:leader="none"/>
        </w:tabs>
        <w:ind w:left="-851" w:right="-392" w:firstLine="567"/>
        <w:jc w:val="both"/>
        <w:rPr/>
      </w:pPr>
      <w:r>
        <w:rPr>
          <w:rFonts w:cs="Times New Roman" w:ascii="Times New Roman" w:hAnsi="Times New Roman"/>
        </w:rPr>
        <w:t xml:space="preserve">Порой рассказ о гибели Содома и Гоморры пытаются выдать за недоразумение, вызванное недостаточным знанием еврейского языка переводчиками Библии. Горожанам, требовавшим вывести к ним посланцев Бога, приписывается вполне невинная мотивация. Речь, мол, шла о том, чтобы </w:t>
      </w:r>
      <w:r>
        <w:rPr>
          <w:rFonts w:cs="Times New Roman" w:ascii="Times New Roman" w:hAnsi="Times New Roman"/>
          <w:i/>
        </w:rPr>
        <w:t>“познакомиться”</w:t>
      </w:r>
      <w:r>
        <w:rPr>
          <w:rFonts w:cs="Times New Roman" w:ascii="Times New Roman" w:hAnsi="Times New Roman"/>
        </w:rPr>
        <w:t xml:space="preserve"> с ними, а не вступать в половой контакт. Было даже подсчитано, что слово, которое якобы ввело в заблуждение богословов, встречается в Библии 943 раза, лишь в 15-ти случаях имея сексуальный смысл </w:t>
      </w:r>
      <w:r>
        <w:rPr>
          <w:rFonts w:cs="Times New Roman" w:ascii="Times New Roman" w:hAnsi="Times New Roman"/>
          <w:i/>
        </w:rPr>
        <w:t>(“познать”</w:t>
      </w:r>
      <w:r>
        <w:rPr>
          <w:rFonts w:cs="Times New Roman" w:ascii="Times New Roman" w:hAnsi="Times New Roman"/>
        </w:rPr>
        <w:t xml:space="preserve"> как </w:t>
      </w:r>
      <w:r>
        <w:rPr>
          <w:rFonts w:cs="Times New Roman" w:ascii="Times New Roman" w:hAnsi="Times New Roman"/>
          <w:i/>
        </w:rPr>
        <w:t>“поиметь”).</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Эти попытки кажутся наивными и не совсем честными. Не следует вдаваться в языковедческие тонкости, если в Библии запрет на гомосексуальность выражен весьма недвусмысленно и направлен против обоих партнёров, как активного, так и пассивного:</w:t>
      </w:r>
    </w:p>
    <w:p>
      <w:pPr>
        <w:pStyle w:val="Normal"/>
        <w:tabs>
          <w:tab w:val="clear" w:pos="708"/>
          <w:tab w:val="left" w:pos="9356" w:leader="none"/>
        </w:tabs>
        <w:ind w:left="-851" w:right="-392"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Если кто ляжет с мужчиною, как с женщиною, то оба они сделали мерзость; да будут преданы смерти, кровь их на них”.</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Сурово, но “из песни слова не выкинешь”.</w:t>
      </w:r>
    </w:p>
    <w:p>
      <w:pPr>
        <w:pStyle w:val="Normal"/>
        <w:tabs>
          <w:tab w:val="clear" w:pos="708"/>
          <w:tab w:val="left" w:pos="9356" w:leader="none"/>
        </w:tabs>
        <w:ind w:left="-851" w:right="-392" w:firstLine="567"/>
        <w:jc w:val="both"/>
        <w:rPr/>
      </w:pPr>
      <w:r>
        <w:rPr>
          <w:rFonts w:cs="Times New Roman" w:ascii="Times New Roman" w:hAnsi="Times New Roman"/>
        </w:rPr>
        <w:t xml:space="preserve">Когда же христианство стало мировой религией, иудаистский запрет на </w:t>
      </w:r>
      <w:r>
        <w:rPr>
          <w:rFonts w:cs="Times New Roman" w:ascii="Times New Roman" w:hAnsi="Times New Roman"/>
          <w:i/>
        </w:rPr>
        <w:t xml:space="preserve">“содомский грех” </w:t>
      </w:r>
      <w:r>
        <w:rPr>
          <w:rFonts w:cs="Times New Roman" w:ascii="Times New Roman" w:hAnsi="Times New Roman"/>
        </w:rPr>
        <w:t>вошёл в жизнь народов, ранее относившихся к гомосексуальности вполне терпимо. Так, христианство навязало гомофобию грекам. Чума, поразившая Византию при императоре Юстиниане, была расценена как Божья кара за пристрастие её жителей к однополой любви. Вердикт, вынесенный по этому случаю, запрещал поступки, “</w:t>
      </w:r>
      <w:r>
        <w:rPr>
          <w:rFonts w:cs="Times New Roman" w:ascii="Times New Roman" w:hAnsi="Times New Roman"/>
          <w:i/>
        </w:rPr>
        <w:t>на которые некоторые мужчины святотатственно и нечестиво осмеливаются, совершая непотребные соития с другими мужчинами”.</w:t>
      </w:r>
      <w:r>
        <w:rPr>
          <w:rFonts w:cs="Times New Roman" w:ascii="Times New Roman" w:hAnsi="Times New Roman"/>
        </w:rPr>
        <w:t xml:space="preserve"> Карались они, как того и требовала Библия, смертью.</w:t>
      </w:r>
    </w:p>
    <w:p>
      <w:pPr>
        <w:pStyle w:val="Normal"/>
        <w:tabs>
          <w:tab w:val="clear" w:pos="708"/>
          <w:tab w:val="left" w:pos="9356" w:leader="none"/>
        </w:tabs>
        <w:ind w:left="-851" w:right="-392" w:firstLine="567"/>
        <w:jc w:val="both"/>
        <w:rPr/>
      </w:pPr>
      <w:r>
        <w:rPr>
          <w:rFonts w:cs="Times New Roman" w:ascii="Times New Roman" w:hAnsi="Times New Roman"/>
        </w:rPr>
        <w:t>Коран, созданный под сильнейшим влиянием иудаизма и христианства, также не жалует геев. Тем не менее, многие мусульманские народы – арабы, персы, жители Средней Азии, традиционно культивировали гомосексуальность в различных сферах искусства и жизни. Их отношение к ней всегда было двойственным. Она считалась грехом, которому, однако, попустительствовали и знать, и поэты, и простонародье, принимая его скорее насмешливо, чем гневно. В этом плане уместен рассказ о Махмуде,</w:t>
      </w:r>
      <w:r>
        <w:rPr>
          <w:rFonts w:cs="Times New Roman" w:ascii="Times New Roman" w:hAnsi="Times New Roman"/>
          <w:i/>
        </w:rPr>
        <w:t xml:space="preserve"> </w:t>
      </w:r>
      <w:r>
        <w:rPr>
          <w:rFonts w:cs="Times New Roman" w:ascii="Times New Roman" w:hAnsi="Times New Roman"/>
        </w:rPr>
        <w:t>могущественном правителе из династии Газневидов. Он был владыкой огромной средневековой державы, включавшей половину Индии, Афганистан, обширные части Пакистана, Ирана и Средней Азии.</w:t>
      </w:r>
    </w:p>
    <w:p>
      <w:pPr>
        <w:pStyle w:val="Normal"/>
        <w:tabs>
          <w:tab w:val="clear" w:pos="708"/>
          <w:tab w:val="left" w:pos="9356" w:leader="none"/>
        </w:tabs>
        <w:ind w:left="-851" w:right="-392"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Султан Махмуд присутствовал на молитвенном собрании. Проповедник говорил:</w:t>
      </w:r>
    </w:p>
    <w:p>
      <w:pPr>
        <w:pStyle w:val="Normal"/>
        <w:tabs>
          <w:tab w:val="clear" w:pos="708"/>
          <w:tab w:val="left" w:pos="9356" w:leader="none"/>
        </w:tabs>
        <w:ind w:left="-851" w:right="-392" w:firstLine="567"/>
        <w:jc w:val="both"/>
        <w:rPr/>
      </w:pPr>
      <w:r>
        <w:rPr>
          <w:rFonts w:cs="Times New Roman" w:ascii="Times New Roman" w:hAnsi="Times New Roman"/>
          <w:i/>
        </w:rPr>
        <w:t xml:space="preserve"> – </w:t>
      </w:r>
      <w:r>
        <w:rPr>
          <w:rFonts w:cs="Times New Roman" w:ascii="Times New Roman" w:hAnsi="Times New Roman"/>
          <w:i/>
        </w:rPr>
        <w:t>На шею каждого, кто согрешил с мальчиком, в день Страшного суда посадят того мальчика, чтобы мужеложец нёс его через Сират</w:t>
      </w:r>
      <w:r>
        <w:rPr>
          <w:rFonts w:cs="Times New Roman" w:ascii="Times New Roman" w:hAnsi="Times New Roman"/>
        </w:rPr>
        <w:t xml:space="preserve"> (мост тоньше волоса над адской бездной, через который души умерших идут по пути в рай. – М. Б.).</w:t>
      </w:r>
    </w:p>
    <w:p>
      <w:pPr>
        <w:pStyle w:val="Normal"/>
        <w:tabs>
          <w:tab w:val="clear" w:pos="708"/>
          <w:tab w:val="left" w:pos="9356" w:leader="none"/>
        </w:tabs>
        <w:ind w:left="-851" w:right="-392" w:firstLine="567"/>
        <w:jc w:val="both"/>
        <w:rPr>
          <w:rFonts w:ascii="Times New Roman" w:hAnsi="Times New Roman" w:cs="Times New Roman"/>
          <w:i/>
          <w:i/>
        </w:rPr>
      </w:pPr>
      <w:r>
        <w:rPr>
          <w:rFonts w:cs="Times New Roman" w:ascii="Times New Roman" w:hAnsi="Times New Roman"/>
          <w:i/>
        </w:rPr>
        <w:t>Султан Махмуд заплакал. Визирь утешил его:</w:t>
      </w:r>
    </w:p>
    <w:p>
      <w:pPr>
        <w:pStyle w:val="Normal"/>
        <w:tabs>
          <w:tab w:val="clear" w:pos="708"/>
          <w:tab w:val="left" w:pos="9356" w:leader="none"/>
        </w:tabs>
        <w:ind w:left="-851" w:right="-392" w:firstLine="567"/>
        <w:jc w:val="both"/>
        <w:rPr/>
      </w:pPr>
      <w:r>
        <w:rPr>
          <w:rFonts w:cs="Times New Roman" w:ascii="Times New Roman" w:hAnsi="Times New Roman"/>
          <w:i/>
        </w:rPr>
        <w:t xml:space="preserve"> – </w:t>
      </w:r>
      <w:r>
        <w:rPr>
          <w:rFonts w:cs="Times New Roman" w:ascii="Times New Roman" w:hAnsi="Times New Roman"/>
          <w:i/>
        </w:rPr>
        <w:t xml:space="preserve">О, повелитель, утри слёзы и возрадуйся: ведь и ты в тот день не останешься пешим!” </w:t>
      </w:r>
      <w:r>
        <w:rPr>
          <w:rFonts w:cs="Times New Roman" w:ascii="Times New Roman" w:hAnsi="Times New Roman"/>
        </w:rPr>
        <w:t>(Незам ад-Дин Убейдаллах Закани).</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Возможно, терпимость части мусульман к гомосексуальной активности объясняется их многожёнством. Этнолог Эдвард Эванс-Причард (Цит. по У. Мастерсу с соавт., 1998) исследовал обычаи азанде. Дефицит женщин, связанный с полигамией, привёл к возникновению у этого африканского народа института временных однополых браков. Холостой мужчина, заплатив родителям мальчика, жил с ним в качестве супруга, пока тот, возмужав, не получал статус воина. Мальчик вёл домашнее хозяйство и выполнял пассивную роль в половой близости. Став воином, он мог жениться. Если же у него не хватало денег, чтобы расплатиться с родителями девушки, он вступал в гомосексуальную связь уже в качестве активного супруга. Правда, приобщившись к цивилизации, азанде оставили однополые брачные союзы в прошлом, или, по крайней мере, сделали их менее явными.</w:t>
      </w:r>
    </w:p>
    <w:p>
      <w:pPr>
        <w:pStyle w:val="Normal"/>
        <w:tabs>
          <w:tab w:val="clear" w:pos="708"/>
          <w:tab w:val="left" w:pos="9356" w:leader="none"/>
        </w:tabs>
        <w:ind w:left="-851" w:right="-392" w:firstLine="567"/>
        <w:jc w:val="both"/>
        <w:rPr/>
      </w:pPr>
      <w:r>
        <w:rPr>
          <w:rFonts w:cs="Times New Roman" w:ascii="Times New Roman" w:hAnsi="Times New Roman"/>
        </w:rPr>
        <w:t>Преследование гомосексуалов было коньком не только библейских пророков и христианских законодателей. Индейцы-ацтеки, например, боролись с геями самыми крутыми мерами</w:t>
      </w:r>
      <w:r>
        <w:rPr>
          <w:rFonts w:cs="Times New Roman" w:ascii="Times New Roman" w:hAnsi="Times New Roman"/>
          <w:i/>
        </w:rPr>
        <w:t xml:space="preserve">: “из живота пассивного партнёра вырывали кишки, а его самого привязывали к бревну. Юноши из города посыпали его пеплом до тех пор, пока он не оказывался погребённым под ним. Затем его обкладывали дровами и сжигали заживо” </w:t>
      </w:r>
      <w:r>
        <w:rPr>
          <w:rFonts w:cs="Times New Roman" w:ascii="Times New Roman" w:hAnsi="Times New Roman"/>
        </w:rPr>
        <w:t>(Tannahill R., 1982). Рей Тэннэхилл свидетельствует, что активного партнёра умерщвляли менее мучительной, но зато очень долгой казнью, что считалось более тяжким наказанием</w:t>
      </w:r>
      <w:r>
        <w:rPr>
          <w:rFonts w:cs="Times New Roman" w:ascii="Times New Roman" w:hAnsi="Times New Roman"/>
          <w:i/>
        </w:rPr>
        <w:t>: “Тот же, кто действовал как мужчина, засыпался пеплом и привязывался к бревну, после чего его оставляли умирать”.</w:t>
      </w:r>
      <w:r>
        <w:rPr>
          <w:rFonts w:cs="Times New Roman" w:ascii="Times New Roman" w:hAnsi="Times New Roman"/>
        </w:rPr>
        <w:t xml:space="preserve"> Неясно, как убивали партнёров, если они, как это обычно практикуется в однополых связях, в ходе близости попеременно выполняли обе роли, активную и пассивную. </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 xml:space="preserve">Не вызывает сомнений одно: гомофобия использовалась в агрессивной имперской политике ацтеков и инков в целях пропаганды. Если соседние народы терпимо относились к однополым связям, то, следовательно, они погрязли в распутстве и подлежали порабощению. Тем же политическим приёмом пользовались и испанские завоеватели,  истребляя коренных жителей Америки. Что же касается инков и ацтеков, то гомофобия не помогла им избежать печальной участи остальных индейцев. Конкистадоры, а затем колониальные власти обвиняли их всё в той же “содомии”, карая их при этом не за однополые контакты, а  за анальные акты с женщинами. Католические идеологи бдительно подавляли любое половое инакомыслие, как безбожие, сжигая на кострах строптивых аборигенов. </w:t>
      </w:r>
    </w:p>
    <w:p>
      <w:pPr>
        <w:pStyle w:val="Normal"/>
        <w:tabs>
          <w:tab w:val="clear" w:pos="708"/>
          <w:tab w:val="left" w:pos="9356" w:leader="none"/>
        </w:tabs>
        <w:ind w:left="-851" w:right="-392" w:firstLine="567"/>
        <w:jc w:val="both"/>
        <w:rPr/>
      </w:pPr>
      <w:r>
        <w:rPr>
          <w:rFonts w:cs="Times New Roman" w:ascii="Times New Roman" w:hAnsi="Times New Roman"/>
        </w:rPr>
        <w:t xml:space="preserve">Политическим расчётом объясняется и гомофобное законодательство тоталитарных государств ХХ столетия. Печально знаменитая уголовная статья, осуждающая взрослых партнёров, вступивших в связь по обоюдному согласию, сама была средством террора. Не случайно её приняли в страшные тридцатые годы прошлого века. Сталин и Гитлер, организаторы тотального террора, были кровно заинтересованы в том, чтобы поставить часть общества в положение </w:t>
      </w:r>
      <w:r>
        <w:rPr>
          <w:rFonts w:cs="Times New Roman" w:ascii="Times New Roman" w:hAnsi="Times New Roman"/>
          <w:i/>
        </w:rPr>
        <w:t>преступников-“мужеложцев”</w:t>
      </w:r>
      <w:r>
        <w:rPr>
          <w:rFonts w:cs="Times New Roman" w:ascii="Times New Roman" w:hAnsi="Times New Roman"/>
        </w:rPr>
        <w:t xml:space="preserve">. Осуждая по этой статье всемирно известного пианиста, предупреждали всех возможных противников сталинской системы: “ Не пытайтесь критиковать партию и “вождя”; если у вас не всё в порядке с половой ориентацией, мы раздавим вас, опозорим на весь мир!” Надо признать, шантаж удавался сполна. </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Характерна стенограмма доклада наркома юстиции Николая Крыленко. В нём он со всем блеском своего ораторского таланта объяснял народу необходимость наказания за мужеложство:</w:t>
      </w:r>
    </w:p>
    <w:p>
      <w:pPr>
        <w:pStyle w:val="Normal"/>
        <w:tabs>
          <w:tab w:val="clear" w:pos="708"/>
          <w:tab w:val="left" w:pos="9356" w:leader="none"/>
        </w:tabs>
        <w:ind w:left="-851" w:right="-392"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Пускай в каждом конкретном случае врач решает, кто перед судом – больной или нет, но если перед судом человек, в отношении которого у нас нет никаких оснований полагать, что он болен, а он всё же пускается на такие вещи, мы говорим: "В нашей среде, господин хороший, тебе не место. В нашей среде, среде трудящихся, которые стоят на точке зрения нормальных отношений между полами, которые строят своё общество на здоровых принципах, нам господчиков этого рода не надо". </w:t>
      </w:r>
    </w:p>
    <w:p>
      <w:pPr>
        <w:pStyle w:val="Normal"/>
        <w:tabs>
          <w:tab w:val="clear" w:pos="708"/>
          <w:tab w:val="left" w:pos="9356" w:leader="none"/>
        </w:tabs>
        <w:ind w:left="-851" w:right="-392" w:firstLine="567"/>
        <w:jc w:val="both"/>
        <w:rPr/>
      </w:pPr>
      <w:r>
        <w:rPr>
          <w:rFonts w:cs="Times New Roman" w:ascii="Times New Roman" w:hAnsi="Times New Roman"/>
          <w:i/>
        </w:rPr>
        <w:t xml:space="preserve">Кто же главным образом является нашей клиентурой по таким делам? Трудящиеся? Нет! Деклассированная шпана. </w:t>
      </w:r>
      <w:r>
        <w:rPr>
          <w:rFonts w:cs="Times New Roman" w:ascii="Times New Roman" w:hAnsi="Times New Roman"/>
        </w:rPr>
        <w:t>(Весёлое оживление в зале, смех)</w:t>
      </w:r>
      <w:r>
        <w:rPr>
          <w:rFonts w:cs="Times New Roman" w:ascii="Times New Roman" w:hAnsi="Times New Roman"/>
          <w:i/>
        </w:rPr>
        <w:t xml:space="preserve">. Деклассированная шпана либо из отбросов общества, либо из остатков эксплуататорских классов. </w:t>
      </w:r>
      <w:r>
        <w:rPr>
          <w:rFonts w:cs="Times New Roman" w:ascii="Times New Roman" w:hAnsi="Times New Roman"/>
        </w:rPr>
        <w:t>(Аплодисменты).</w:t>
      </w:r>
      <w:r>
        <w:rPr>
          <w:rFonts w:cs="Times New Roman" w:ascii="Times New Roman" w:hAnsi="Times New Roman"/>
          <w:i/>
        </w:rPr>
        <w:t xml:space="preserve"> Им некуда податься. </w:t>
      </w:r>
      <w:r>
        <w:rPr>
          <w:rFonts w:cs="Times New Roman" w:ascii="Times New Roman" w:hAnsi="Times New Roman"/>
        </w:rPr>
        <w:t>(Смех)</w:t>
      </w:r>
      <w:r>
        <w:rPr>
          <w:rFonts w:cs="Times New Roman" w:ascii="Times New Roman" w:hAnsi="Times New Roman"/>
          <w:i/>
        </w:rPr>
        <w:t xml:space="preserve">. Вот они и занимаются </w:t>
      </w:r>
      <w:r>
        <w:rPr>
          <w:rFonts w:cs="Times New Roman" w:ascii="Times New Roman" w:hAnsi="Times New Roman"/>
          <w:b/>
          <w:i/>
        </w:rPr>
        <w:t>…педерастией</w:t>
      </w:r>
      <w:r>
        <w:rPr>
          <w:rFonts w:cs="Times New Roman" w:ascii="Times New Roman" w:hAnsi="Times New Roman"/>
          <w:i/>
        </w:rPr>
        <w:t xml:space="preserve">! </w:t>
      </w:r>
      <w:r>
        <w:rPr>
          <w:rFonts w:cs="Times New Roman" w:ascii="Times New Roman" w:hAnsi="Times New Roman"/>
        </w:rPr>
        <w:t>(Смех)</w:t>
      </w:r>
      <w:r>
        <w:rPr>
          <w:rFonts w:cs="Times New Roman" w:ascii="Times New Roman" w:hAnsi="Times New Roman"/>
          <w:i/>
        </w:rPr>
        <w:t>.</w:t>
      </w:r>
    </w:p>
    <w:p>
      <w:pPr>
        <w:pStyle w:val="Normal"/>
        <w:tabs>
          <w:tab w:val="clear" w:pos="708"/>
          <w:tab w:val="left" w:pos="9356" w:leader="none"/>
        </w:tabs>
        <w:ind w:left="-851" w:right="-392" w:firstLine="567"/>
        <w:jc w:val="both"/>
        <w:rPr/>
      </w:pPr>
      <w:r>
        <w:rPr>
          <w:rFonts w:cs="Times New Roman" w:ascii="Times New Roman" w:hAnsi="Times New Roman"/>
          <w:i/>
        </w:rPr>
        <w:t xml:space="preserve">Вместе с ними под этим предлогом в тайных поганых притончиках и притонах часто происходит и другая работа – </w:t>
      </w:r>
      <w:r>
        <w:rPr>
          <w:rFonts w:cs="Times New Roman" w:ascii="Times New Roman" w:hAnsi="Times New Roman"/>
          <w:b/>
          <w:i/>
        </w:rPr>
        <w:t>контрреволюционная</w:t>
      </w:r>
      <w:r>
        <w:rPr>
          <w:rFonts w:cs="Times New Roman" w:ascii="Times New Roman" w:hAnsi="Times New Roman"/>
          <w:i/>
        </w:rPr>
        <w:t>.</w:t>
      </w:r>
    </w:p>
    <w:p>
      <w:pPr>
        <w:pStyle w:val="Normal"/>
        <w:tabs>
          <w:tab w:val="clear" w:pos="708"/>
          <w:tab w:val="left" w:pos="9356" w:leader="none"/>
        </w:tabs>
        <w:ind w:left="-851" w:right="-392" w:firstLine="567"/>
        <w:jc w:val="both"/>
        <w:rPr>
          <w:rFonts w:ascii="Times New Roman" w:hAnsi="Times New Roman" w:cs="Times New Roman"/>
          <w:i/>
          <w:i/>
        </w:rPr>
      </w:pPr>
      <w:r>
        <w:rPr>
          <w:rFonts w:cs="Times New Roman" w:ascii="Times New Roman" w:hAnsi="Times New Roman"/>
          <w:i/>
        </w:rPr>
        <w:t>Вот почему этих дезорганизаторов наших новых общественных отношений, которые мы хотим создать среди людей, среди мужчин и женщин, среди трудящихся, этих господ мы отдаём под суд и устанавливаем до 5 лет лишения свободы”.</w:t>
      </w:r>
    </w:p>
    <w:p>
      <w:pPr>
        <w:pStyle w:val="Normal"/>
        <w:tabs>
          <w:tab w:val="clear" w:pos="708"/>
          <w:tab w:val="left" w:pos="9356" w:leader="none"/>
        </w:tabs>
        <w:ind w:left="-851" w:right="-392" w:firstLine="567"/>
        <w:jc w:val="both"/>
        <w:rPr/>
      </w:pPr>
      <w:r>
        <w:rPr>
          <w:rFonts w:cs="Times New Roman" w:ascii="Times New Roman" w:hAnsi="Times New Roman"/>
        </w:rPr>
        <w:t xml:space="preserve">Так миф о преступности (а также о “классовой чуждости”) однополого влечения ядовитым цветом расцвёл на советской почве. С его помощью обществу привили крайнее предубеждение против сексуального инакомыслия. О том, что оно – наследие тоталитарного прошлого и </w:t>
      </w:r>
      <w:r>
        <w:rPr>
          <w:rFonts w:cs="Times New Roman" w:ascii="Times New Roman" w:hAnsi="Times New Roman"/>
          <w:caps/>
        </w:rPr>
        <w:t>Гулага</w:t>
      </w:r>
      <w:r>
        <w:rPr>
          <w:rFonts w:cs="Times New Roman" w:ascii="Times New Roman" w:hAnsi="Times New Roman"/>
        </w:rPr>
        <w:t xml:space="preserve">,  свидетельствует и тот факт, что гомофобная терминология в русском языке прочно спаянна с уголовным жаргоном. </w:t>
      </w:r>
    </w:p>
    <w:p>
      <w:pPr>
        <w:pStyle w:val="Normal"/>
        <w:tabs>
          <w:tab w:val="clear" w:pos="708"/>
          <w:tab w:val="left" w:pos="9356" w:leader="none"/>
        </w:tabs>
        <w:ind w:left="-851" w:right="-392" w:firstLine="567"/>
        <w:jc w:val="both"/>
        <w:rPr/>
      </w:pPr>
      <w:r>
        <w:rPr>
          <w:rFonts w:cs="Times New Roman" w:ascii="Times New Roman" w:hAnsi="Times New Roman"/>
        </w:rPr>
        <w:t xml:space="preserve">Подлость, совершённая Николаем Крыленко, обернулась против него самого. Конечно же, его постигла судьба большинства сталинских приспешников. “Хозяин” использовал его, а затем объявил </w:t>
      </w:r>
      <w:r>
        <w:rPr>
          <w:rFonts w:cs="Times New Roman" w:ascii="Times New Roman" w:hAnsi="Times New Roman"/>
          <w:i/>
        </w:rPr>
        <w:t>“врагом народа”</w:t>
      </w:r>
      <w:r>
        <w:rPr>
          <w:rFonts w:cs="Times New Roman" w:ascii="Times New Roman" w:hAnsi="Times New Roman"/>
        </w:rPr>
        <w:t xml:space="preserve">. Р. В. Иванов-Разумник, интеллигент и противник сталинского режима, большую часть жизни провёл в </w:t>
      </w:r>
      <w:r>
        <w:rPr>
          <w:rFonts w:cs="Times New Roman" w:ascii="Times New Roman" w:hAnsi="Times New Roman"/>
          <w:caps/>
        </w:rPr>
        <w:t>Гулаг</w:t>
      </w:r>
      <w:r>
        <w:rPr>
          <w:rFonts w:cs="Times New Roman" w:ascii="Times New Roman" w:hAnsi="Times New Roman"/>
        </w:rPr>
        <w:t>е. В его мемуарах упоминается, как уголовники всей камерой под хохот и улюлюканье насиловали Крыленко у параши. Сами ярые гомофобы, они карали не его заказную гомофобию. Его</w:t>
      </w:r>
      <w:r>
        <w:rPr>
          <w:rFonts w:cs="Times New Roman" w:ascii="Times New Roman" w:hAnsi="Times New Roman"/>
          <w:i/>
        </w:rPr>
        <w:t xml:space="preserve"> “опустили”</w:t>
      </w:r>
      <w:r>
        <w:rPr>
          <w:rFonts w:cs="Times New Roman" w:ascii="Times New Roman" w:hAnsi="Times New Roman"/>
        </w:rPr>
        <w:t xml:space="preserve"> как продажного исполнителя сталинского террора. Власти не просто допускали возможность подобного исхода; они сами же и запланировали его. Иванов-Разумник пишет, что бывшего наркома (этого </w:t>
      </w:r>
      <w:r>
        <w:rPr>
          <w:rFonts w:cs="Times New Roman" w:ascii="Times New Roman" w:hAnsi="Times New Roman"/>
          <w:i/>
        </w:rPr>
        <w:t>“патентованного негодяя”</w:t>
      </w:r>
      <w:r>
        <w:rPr>
          <w:rFonts w:cs="Times New Roman" w:ascii="Times New Roman" w:hAnsi="Times New Roman"/>
        </w:rPr>
        <w:t xml:space="preserve">, как характеризует его автор мемуаров) посадили в тюремную камеру прямо после ареста, </w:t>
      </w:r>
      <w:r>
        <w:rPr>
          <w:rFonts w:cs="Times New Roman" w:ascii="Times New Roman" w:hAnsi="Times New Roman"/>
          <w:i/>
        </w:rPr>
        <w:t>«“чтоб сбить с него гордость”. Он должен был начать с “метро” около параши, а потом испытать и все прочие камерные удовольствия...»</w:t>
      </w:r>
      <w:r>
        <w:rPr>
          <w:rFonts w:cs="Times New Roman" w:ascii="Times New Roman" w:hAnsi="Times New Roman"/>
        </w:rPr>
        <w:t xml:space="preserve">. Получившего полный курс тюремного “воспитания”, Крыленко расстреляли. </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 xml:space="preserve">Экскурс в историю необходимо дополнить упоминанием о двух важных обстоятельствах, отчасти противоречащих друг другу. </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 xml:space="preserve">Следует признать, что зверские пытки, придуманные для подавления однополого влечения, так и не превратили ацтеков в образцово-гетеросексуальный народ. У древних евреев кара за гомосексуальность была хоть и не такой изощрённой, но не менее суровой, чем у индейских гомофобов. Библия предписывала забивать обоих партнёров камнями. Но даже такими драконовскими мерами не удавалось искоренить этот “грех”. Недаром же пророкам приходилось бичевать его вновь и вновь. Все меры борьбы с ним в любую эпоху и в любом месте земного шара оказывались напрасными. Самая лютая казнь не удерживала людей от однополого влечения, хотя и делала его скрытным. </w:t>
      </w:r>
    </w:p>
    <w:p>
      <w:pPr>
        <w:pStyle w:val="Normal"/>
        <w:ind w:left="-851" w:right="-392" w:firstLine="567"/>
        <w:jc w:val="both"/>
        <w:rPr>
          <w:rFonts w:ascii="Times New Roman" w:hAnsi="Times New Roman" w:cs="Times New Roman"/>
        </w:rPr>
      </w:pPr>
      <w:r>
        <w:rPr>
          <w:rFonts w:cs="Times New Roman" w:ascii="Times New Roman" w:hAnsi="Times New Roman"/>
        </w:rPr>
        <w:t xml:space="preserve">Но, с другой стороны, даже в обществе, максимально терпимом к гомосексуальности, всегда преобладают люди, настроенные к ней критически. </w:t>
      </w:r>
    </w:p>
    <w:p>
      <w:pPr>
        <w:pStyle w:val="Normal"/>
        <w:ind w:left="-851" w:right="-392" w:firstLine="567"/>
        <w:jc w:val="both"/>
        <w:rPr>
          <w:rFonts w:ascii="Times New Roman" w:hAnsi="Times New Roman" w:cs="Times New Roman"/>
        </w:rPr>
      </w:pPr>
      <w:r>
        <w:rPr>
          <w:rFonts w:cs="Times New Roman" w:ascii="Times New Roman" w:hAnsi="Times New Roman"/>
        </w:rPr>
        <w:t xml:space="preserve">Эту двойственность  удобнее всего проследить на примере Греции. В древней Элладе, как известно, гомосексуальная активность мужчин почти не уступала гетеросексуальной. У греков была особая концепция воспитания молодого поколения. Согласно ей зрелый мужчина должен был опекать кого-то из юношей и быть его любовником. По этому принципу строились, например, армии городов-государств Спарты и Фив. Там из любовных пар (старший и младший) создавались воинские подразделения. Отсюда понятны славословия гомосексуально ориентированного Платона в адрес однополой любви: </w:t>
      </w:r>
      <w:r>
        <w:rPr>
          <w:rFonts w:cs="Times New Roman" w:ascii="Times New Roman" w:hAnsi="Times New Roman"/>
          <w:i/>
        </w:rPr>
        <w:t xml:space="preserve">“Я утверждаю, что если возлюбленный совершит какой-нибудь недостойный поступок или по трусости спустит обидчику, он меньше страдает, если уличит его в этом кто угодно, только не его молодой любимец. &lt;...&gt; Избегая всего постыдного и соревнуясь друг с другом, сражаясь вместе, такие люди даже и в малом числе могут побеждать любого противника: ведь покинуть строй или бросить оружие влюблённому легче при ком угодно, чем при любимом, и нередко он предпочитает смерть такому позору” </w:t>
      </w:r>
      <w:r>
        <w:rPr>
          <w:rFonts w:cs="Times New Roman" w:ascii="Times New Roman" w:hAnsi="Times New Roman"/>
        </w:rPr>
        <w:t>(Платон, 1965)</w:t>
      </w:r>
      <w:r>
        <w:rPr>
          <w:rFonts w:cs="Times New Roman" w:ascii="Times New Roman" w:hAnsi="Times New Roman"/>
          <w:i/>
        </w:rPr>
        <w:t>.</w:t>
      </w:r>
    </w:p>
    <w:p>
      <w:pPr>
        <w:pStyle w:val="Normal"/>
        <w:tabs>
          <w:tab w:val="clear" w:pos="708"/>
          <w:tab w:val="left" w:pos="9356" w:leader="none"/>
        </w:tabs>
        <w:ind w:left="-851" w:right="-392" w:firstLine="567"/>
        <w:jc w:val="both"/>
        <w:rPr/>
      </w:pPr>
      <w:r>
        <w:rPr>
          <w:rFonts w:cs="Times New Roman" w:ascii="Times New Roman" w:hAnsi="Times New Roman"/>
        </w:rPr>
        <w:t xml:space="preserve">В последние десятилетия терпимость к однополым связям стала в Греции вновь настолько очевидной, что бросается в глаза туристам. В журнале “Арго” В. Сафронов пишет (1996): </w:t>
      </w:r>
      <w:r>
        <w:rPr>
          <w:rFonts w:cs="Times New Roman" w:ascii="Times New Roman" w:hAnsi="Times New Roman"/>
          <w:i/>
        </w:rPr>
        <w:t xml:space="preserve">“Отношение греков к гомосексуальности хорошо выразил один местный житель – очень умный и много повидавший в жизни человек: "Если ты спросишь парня независимо от того, гей он или нет: "Ты не голубой?", он почти наверняка ответит: "Нет!". Если ты ему же предложишь провести вместе ночь, очень вероятно, что он согласится". Проявлять гомосексуальность на людях не принято, быть с парнем в постели – вполне возможно. И ещё: быть активным можно с любым, быть пассивным лучше всего с близким человеком и по большому секрету”. </w:t>
      </w:r>
    </w:p>
    <w:p>
      <w:pPr>
        <w:pStyle w:val="Normal"/>
        <w:tabs>
          <w:tab w:val="clear" w:pos="708"/>
          <w:tab w:val="left" w:pos="9356" w:leader="none"/>
        </w:tabs>
        <w:ind w:left="-851" w:right="-392" w:firstLine="567"/>
        <w:jc w:val="both"/>
        <w:rPr/>
      </w:pPr>
      <w:r>
        <w:rPr>
          <w:rFonts w:cs="Times New Roman" w:ascii="Times New Roman" w:hAnsi="Times New Roman"/>
        </w:rPr>
        <w:t xml:space="preserve">Кое-что на эту тему рассказал мне один из пациентов. Андрея “Рембо” однажды </w:t>
      </w:r>
      <w:r>
        <w:rPr>
          <w:rFonts w:cs="Times New Roman" w:ascii="Times New Roman" w:hAnsi="Times New Roman"/>
          <w:i/>
        </w:rPr>
        <w:t xml:space="preserve">“снял” </w:t>
      </w:r>
      <w:r>
        <w:rPr>
          <w:rFonts w:cs="Times New Roman" w:ascii="Times New Roman" w:hAnsi="Times New Roman"/>
        </w:rPr>
        <w:t>дирижёр симфонического оркестра, приглашённый из Греции. После концерта они отправились в его гостиничный номер. Юношу поразила метаморфоза, произошедшая на его глазах. Из грубого диктатора и “гиперролевого самца”, каким казался грек, он вдруг превратился в любовника, нежного и чуткого в обеих ролях, активной и пассивной.</w:t>
      </w:r>
    </w:p>
    <w:p>
      <w:pPr>
        <w:pStyle w:val="Normal"/>
        <w:tabs>
          <w:tab w:val="clear" w:pos="708"/>
          <w:tab w:val="left" w:pos="9356" w:leader="none"/>
        </w:tabs>
        <w:ind w:left="-851" w:right="-392"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вот его фотография, – сказал Андрей, протягивая мне изображение мужчины 33–35 лет, похожего, скорее, на боксёра среднего веса, чем на человека от искусства. Лысоватая, как у Цезаря, голова, умные серые глаза, волосатая грудь в вороте рубахи – ничто не выдавало в нём его гомосексуальности. На обороте снимка было несколько английских фраз, посвящённых юному русскому любовнику, и пара стихотворных строк на новогреческом.</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Казалось бы, подобные факты позволяют утверждать, что грекам свойственна особая склонность к однополой любви. Но даже в античной культуре наблюдалось насмешливое, а порой и враждебное отношение к геям, в особенности к пассивным партнёрам. Такова, например, зарисовка Лукиан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Вот он, сам Евкрат, человек почтенного возраста, – лежит под собственным рабом. </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Великий Зевс! Что я вижу! С чёрного хода! Какое нечеловеческое сластолюбие и разврат!”</w:t>
      </w:r>
    </w:p>
    <w:p>
      <w:pPr>
        <w:pStyle w:val="Normal"/>
        <w:tabs>
          <w:tab w:val="clear" w:pos="708"/>
          <w:tab w:val="left" w:pos="9356" w:leader="none"/>
        </w:tabs>
        <w:ind w:left="-851" w:right="-291" w:firstLine="567"/>
        <w:jc w:val="both"/>
        <w:rPr/>
      </w:pPr>
      <w:r>
        <w:rPr>
          <w:rFonts w:cs="Times New Roman" w:ascii="Times New Roman" w:hAnsi="Times New Roman"/>
        </w:rPr>
        <w:t xml:space="preserve">Позорной считалась неспособность мужчины к гетеросексуальной активности. Характерна забавная перебранка двух молодых любовников в романе римлянина Петрония Арбитра “Сатирикон”. Один называет другого </w:t>
      </w:r>
      <w:r>
        <w:rPr>
          <w:rFonts w:cs="Times New Roman" w:ascii="Times New Roman" w:hAnsi="Times New Roman"/>
          <w:i/>
        </w:rPr>
        <w:t>“женоподобной шкурой”</w:t>
      </w:r>
      <w:r>
        <w:rPr>
          <w:rFonts w:cs="Times New Roman" w:ascii="Times New Roman" w:hAnsi="Times New Roman"/>
        </w:rPr>
        <w:t xml:space="preserve">. Второй уличает своего любовника в том, что тот не вступал в контакт </w:t>
      </w:r>
      <w:r>
        <w:rPr>
          <w:rFonts w:cs="Times New Roman" w:ascii="Times New Roman" w:hAnsi="Times New Roman"/>
          <w:i/>
        </w:rPr>
        <w:t>“с порядочной женщиной, даже в те времена, когда ты был ещё способен к этому!”</w:t>
      </w:r>
      <w:r>
        <w:rPr>
          <w:rFonts w:cs="Times New Roman" w:ascii="Times New Roman" w:hAnsi="Times New Roman"/>
        </w:rPr>
        <w:t xml:space="preserve"> </w:t>
      </w:r>
    </w:p>
    <w:p>
      <w:pPr>
        <w:pStyle w:val="Normal"/>
        <w:tabs>
          <w:tab w:val="clear" w:pos="708"/>
          <w:tab w:val="left" w:pos="9356" w:leader="none"/>
        </w:tabs>
        <w:ind w:left="-851" w:right="-291" w:firstLine="567"/>
        <w:jc w:val="both"/>
        <w:rPr/>
      </w:pPr>
      <w:r>
        <w:rPr>
          <w:rFonts w:cs="Times New Roman" w:ascii="Times New Roman" w:hAnsi="Times New Roman"/>
        </w:rPr>
        <w:t xml:space="preserve">Словом, не стоит так уж безоговорочно принимать уверения гомосексуальных авторов, о том, что однополые любовники полностью равноправны как в сексе, так и в оценке окружающих, какую бы роль в половом акте они не предпочитали. Уже в античную эпоху отчётливо наблюдалась дихотомия (с греческого </w:t>
      </w:r>
      <w:r>
        <w:rPr>
          <w:rFonts w:cs="Times New Roman" w:ascii="Times New Roman" w:hAnsi="Times New Roman"/>
          <w:i/>
        </w:rPr>
        <w:t>–</w:t>
      </w:r>
      <w:r>
        <w:rPr>
          <w:rFonts w:cs="Times New Roman" w:ascii="Times New Roman" w:hAnsi="Times New Roman"/>
        </w:rPr>
        <w:t xml:space="preserve"> “деление целого на две части”) по отношению к активным и пассивным партнёрам</w:t>
      </w:r>
      <w:r>
        <w:rPr>
          <w:rFonts w:cs="Times New Roman" w:ascii="Times New Roman" w:hAnsi="Times New Roman"/>
          <w:i/>
        </w:rPr>
        <w:t xml:space="preserve">. </w:t>
      </w:r>
      <w:r>
        <w:rPr>
          <w:rFonts w:cs="Times New Roman" w:ascii="Times New Roman" w:hAnsi="Times New Roman"/>
        </w:rPr>
        <w:t xml:space="preserve">У греков царила бинарная гендерная система: признавались только две роли – мужская и женская. Всё, что не вписывалось в эту схему, порицалось. Партнёр, выполнявший в однополом сексе активную роль, расценивался как эталон мужественности. Пассивный же, если он вышел из подросткового возраста, напротив, считался неполноценным, даже извращённым человеком. </w:t>
      </w:r>
      <w:r>
        <w:rPr>
          <w:rFonts w:cs="Times New Roman" w:ascii="Times New Roman" w:hAnsi="Times New Roman"/>
          <w:i/>
        </w:rPr>
        <w:t xml:space="preserve"> </w:t>
      </w:r>
    </w:p>
    <w:p>
      <w:pPr>
        <w:pStyle w:val="Normal"/>
        <w:tabs>
          <w:tab w:val="clear" w:pos="708"/>
          <w:tab w:val="left" w:pos="9356" w:leader="none"/>
        </w:tabs>
        <w:ind w:left="-851" w:right="-291" w:firstLine="567"/>
        <w:jc w:val="both"/>
        <w:rPr/>
      </w:pPr>
      <w:r>
        <w:rPr>
          <w:rFonts w:cs="Times New Roman" w:ascii="Times New Roman" w:hAnsi="Times New Roman"/>
        </w:rPr>
        <w:t xml:space="preserve">Социальные причины, вызвавшие появление подобной дихотомии в истории человечества, становятся понятными из анализа древней мифологии.  Так, мифы об андрогинах уточняли роль обоих полов в деторождении. В их основе лежит историческое открытие: люди выяснили, что у ребёнка есть не только мать, но и отец. То, что сейчас известно даже детям, долго оставалось тайной для человечества. Роль материнства была очевидной всегда, но то, что зачатие </w:t>
      </w:r>
      <w:r>
        <w:rPr>
          <w:rFonts w:cs="Times New Roman" w:ascii="Times New Roman" w:hAnsi="Times New Roman"/>
          <w:i/>
          <w:iCs/>
        </w:rPr>
        <w:t xml:space="preserve">– </w:t>
      </w:r>
      <w:r>
        <w:rPr>
          <w:rFonts w:cs="Times New Roman" w:ascii="Times New Roman" w:hAnsi="Times New Roman"/>
        </w:rPr>
        <w:t xml:space="preserve">результат полового акта и попадания спермы в половые пути женщины, стало известно лишь в ходе наблюдений над одомашненными животными. Это случилось в эпоху перехода от собирательства к скотоводству и земледелию. То была переломная эра в истории, когда власть перешла от женщин к мужчинам. С победой патриархата дети, которых прежде учитывали по материнской линии, стали причисляться к родне отца, получив при этом право наследовать отцовское имущество. </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rPr>
        <w:t xml:space="preserve">Становление новых отношений не обходилось без ожесточённой борьбы. Из глубины веков до нас дошли легенды и сказания, ставящие под сомнение роль каждого из полов в деторождении. Многим религиям присущи мифы о непорочном зачатии. Их идеологическая направленность очевидна: участие отца в деторождении, мол, вовсе не обязательно. Сохранились и контрмифы, придуманные мужчинами. Так, нартский богатырь Сослан был рождён не женщиной, а каменной глыбой, на которую упало семя охваченного похотью мужчины. Подобные же сказания есть и у других народов. Разумеется, древние идеологические споры сейчас не актуальны, но дихотомия, свойственная патриархальному мышлению, процветает и поныне. В авторитарном обществе она оправдывает власть мужчин. Именно по её меркам осуждается их пассивная  роль в однополом акте.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Повторим: подобная дихотомия в античном мире – свидетельство того, гомосексуальная активность далека от безоговорочного признания даже в обществе, максимально терпимом к однополым связям. В тоталитарной России такой подход принял утрированно агрессивный характер. Сконструированный по жёстким канонам уголовного мира, он и поныне царит в общественном сознании. И всё же надо заметить, что эта дихотомия отражает не столько подлинное положение дел, сколько общественное заблуждение. Подробный разговор об этом парадоксе ещё предстоит. </w:t>
      </w:r>
    </w:p>
    <w:p>
      <w:pPr>
        <w:pStyle w:val="Normal"/>
        <w:tabs>
          <w:tab w:val="clear" w:pos="708"/>
          <w:tab w:val="left" w:pos="1920" w:leader="none"/>
          <w:tab w:val="left" w:pos="9356" w:leader="none"/>
        </w:tabs>
        <w:ind w:left="-851" w:right="-291" w:firstLine="567"/>
        <w:jc w:val="both"/>
        <w:rPr>
          <w:rFonts w:ascii="Times New Roman" w:hAnsi="Times New Roman" w:cs="Times New Roman"/>
        </w:rPr>
      </w:pPr>
      <w:r>
        <w:rPr>
          <w:rFonts w:cs="Times New Roman" w:ascii="Times New Roman" w:hAnsi="Times New Roman"/>
        </w:rPr>
        <w:t>Итак, вопреки тому, что гомосексуальная активность по религиозным и политическим мотивам порой запрещалась или, напротив, поощрялась, всегда находились люди, наделённые исключительно гетеро- или гомосексуальной ориентацией. Это заставляет предположить, что её характер определяется не столько воспитанием,  модой и другими социальными факторами, сколько индивидуальными биологическими предпосылками.</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Приведенная точка зрения разделяется далеко не всеми. Как никакая другая ветвь медицины, сексология богата мифами, большая часть которых связана с гомосексуальностью. Свою лепту в мифотворчество вносят политики и юристы, и, как ни странно, врачи и психологи. Мифы предлагаются в качестве руководства в целом ряде областей науки, медицины и права. Очевидна необходимость их детального критического обсуждения.</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rPr>
      </w:pPr>
      <w:bookmarkStart w:id="3" w:name="__RefHeading___Toc95450170"/>
      <w:r>
        <w:rPr>
          <w:rFonts w:cs="Times New Roman" w:ascii="Times New Roman" w:hAnsi="Times New Roman"/>
          <w:b/>
          <w:bCs/>
          <w:i/>
          <w:iCs/>
        </w:rPr>
        <w:t>Миф №1: сексуальную ориентацию формирует воспитание, часто преступное</w:t>
      </w:r>
      <w:bookmarkEnd w:id="3"/>
      <w:r>
        <w:rPr>
          <w:rFonts w:cs="Times New Roman" w:ascii="Times New Roman" w:hAnsi="Times New Roman"/>
          <w:b/>
          <w:bCs/>
          <w:i/>
          <w:iCs/>
        </w:rPr>
        <w:t xml:space="preserve"> </w:t>
      </w:r>
    </w:p>
    <w:p>
      <w:pPr>
        <w:pStyle w:val="Normal"/>
        <w:tabs>
          <w:tab w:val="clear" w:pos="708"/>
          <w:tab w:val="left" w:pos="9356" w:leader="none"/>
        </w:tabs>
        <w:ind w:left="-851" w:right="-272"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9356" w:leader="none"/>
        </w:tabs>
        <w:ind w:left="-851" w:right="-272" w:firstLine="567"/>
        <w:jc w:val="both"/>
        <w:rPr>
          <w:rFonts w:ascii="Times New Roman" w:hAnsi="Times New Roman" w:cs="Times New Roman"/>
          <w:color w:val="000000"/>
        </w:rPr>
      </w:pPr>
      <w:r>
        <w:rPr>
          <w:rFonts w:cs="Times New Roman" w:ascii="Times New Roman" w:hAnsi="Times New Roman"/>
          <w:color w:val="000000"/>
        </w:rPr>
        <w:t xml:space="preserve">По мнению психолога Роды Ангер, </w:t>
      </w:r>
      <w:r>
        <w:rPr>
          <w:rFonts w:cs="Times New Roman" w:ascii="Times New Roman" w:hAnsi="Times New Roman"/>
          <w:i/>
          <w:color w:val="000000"/>
        </w:rPr>
        <w:t xml:space="preserve">“ключ к социальному процессу конструирования пола – это текущие социальные интеракции </w:t>
      </w:r>
      <w:r>
        <w:rPr>
          <w:rFonts w:cs="Times New Roman" w:ascii="Times New Roman" w:hAnsi="Times New Roman"/>
          <w:color w:val="000000"/>
        </w:rPr>
        <w:t>(</w:t>
      </w:r>
      <w:r>
        <w:rPr>
          <w:rFonts w:cs="Times New Roman" w:ascii="Times New Roman" w:hAnsi="Times New Roman"/>
        </w:rPr>
        <w:t>взаимодействие индивида и общества. – М. Б.</w:t>
      </w:r>
      <w:r>
        <w:rPr>
          <w:rFonts w:cs="Times New Roman" w:ascii="Times New Roman" w:hAnsi="Times New Roman"/>
          <w:color w:val="000000"/>
        </w:rPr>
        <w:t>)</w:t>
      </w:r>
      <w:r>
        <w:rPr>
          <w:rFonts w:cs="Times New Roman" w:ascii="Times New Roman" w:hAnsi="Times New Roman"/>
          <w:i/>
          <w:color w:val="000000"/>
        </w:rPr>
        <w:t>; что же касается психологических черт личности, приобретённых ею в ходе длительной половой социализации, то их роль второстепенна”</w:t>
      </w:r>
      <w:r>
        <w:rPr>
          <w:rFonts w:cs="Times New Roman" w:ascii="Times New Roman" w:hAnsi="Times New Roman"/>
          <w:color w:val="000000"/>
        </w:rPr>
        <w:t xml:space="preserve"> (Unger R. K., 1990). Утверждение, что половое поведение определяется исключительно социальными факторами, а </w:t>
      </w:r>
      <w:r>
        <w:rPr>
          <w:rFonts w:cs="Times New Roman" w:ascii="Times New Roman" w:hAnsi="Times New Roman"/>
        </w:rPr>
        <w:t>сексуальную ориентацию можно сформировать воспитанием вопреки врождённым биологическим предпосылкам,</w:t>
      </w:r>
      <w:r>
        <w:rPr>
          <w:rFonts w:cs="Times New Roman" w:ascii="Times New Roman" w:hAnsi="Times New Roman"/>
          <w:color w:val="000000"/>
        </w:rPr>
        <w:t xml:space="preserve"> дезориентирует и врачей, и пациентов. </w:t>
      </w:r>
      <w:r>
        <w:rPr>
          <w:rFonts w:cs="Times New Roman" w:ascii="Times New Roman" w:hAnsi="Times New Roman"/>
        </w:rPr>
        <w:t xml:space="preserve">Это – миф, ложность которого демонстрирует печально известный “эксперимент”, проведенный в США. </w:t>
      </w:r>
    </w:p>
    <w:p>
      <w:pPr>
        <w:pStyle w:val="Normal"/>
        <w:tabs>
          <w:tab w:val="clear" w:pos="708"/>
          <w:tab w:val="left" w:pos="9356" w:leader="none"/>
        </w:tabs>
        <w:ind w:left="-851" w:right="-272" w:firstLine="567"/>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одопытным” оказался один из братьев-близнецов, который в возрасте восьми месяцев из-за крайне неудачного хирургического лечения фимоза лишился большей части полового члена. Родители обратились за советом к специалистам, которые рекомендовали им окончательно избавить ребёнка от мужских гениталий, с тем, чтобы воспитать его девочкой. Всё это и было неукоснительно выполнено, поскольку в качестве авторитетного консультанта пригласили Джона Мани. Он же руководствовался собственной концепцией, согласно которой смена пола на первом году жизни протекает без каких-либо трудностей, требуя лишь психологической переориентации родителей.</w:t>
      </w:r>
    </w:p>
    <w:p>
      <w:pPr>
        <w:pStyle w:val="Normal"/>
        <w:tabs>
          <w:tab w:val="clear" w:pos="708"/>
          <w:tab w:val="left" w:pos="9356" w:leader="none"/>
        </w:tabs>
        <w:ind w:left="-851" w:right="-291" w:firstLine="567"/>
        <w:jc w:val="both"/>
        <w:rPr/>
      </w:pPr>
      <w:r>
        <w:rPr>
          <w:rFonts w:cs="Times New Roman" w:ascii="Times New Roman" w:hAnsi="Times New Roman"/>
        </w:rPr>
        <w:t xml:space="preserve">Случай превращения Джона в Джоан в течение долгих лет приводился как хрестоматийный пример “мудрого” выбора лечебной тактики и как доказательство того, что половая идентичность определяется исключительно воспитанием. К конфузу сторонников подобных воззрений, нашлись скептики, разыскавшие </w:t>
      </w:r>
      <w:r>
        <w:rPr>
          <w:rFonts w:cs="Times New Roman" w:ascii="Times New Roman" w:hAnsi="Times New Roman"/>
          <w:i/>
        </w:rPr>
        <w:t>“хрестоматийную пациентку”.</w:t>
      </w:r>
      <w:r>
        <w:rPr>
          <w:rFonts w:cs="Times New Roman" w:ascii="Times New Roman" w:hAnsi="Times New Roman"/>
        </w:rPr>
        <w:t xml:space="preserve"> Проверка установила ложность “научных” публикаций. “Девочка”, вопреки полученному воспитанию, чувствовала себя мальчиком. Она даже</w:t>
      </w:r>
      <w:r>
        <w:rPr>
          <w:rFonts w:cs="Times New Roman" w:ascii="Times New Roman" w:hAnsi="Times New Roman"/>
          <w:b/>
        </w:rPr>
        <w:t xml:space="preserve"> </w:t>
      </w:r>
      <w:r>
        <w:rPr>
          <w:rFonts w:cs="Times New Roman" w:ascii="Times New Roman" w:hAnsi="Times New Roman"/>
        </w:rPr>
        <w:t>мочилась стоя, так что “урода” изгнали из женского туалета. Не стоит перечислять все невзгоды и обиды, доставляемые Джоан её женским полом. Так продолжалось до 14 лет, покуда родители не покаялись в своём самоуправстве. Вновь нашедший себя Джон стал носить мужскую одежду и готовиться к операции по восстановлению природного пола. В 25 лет ему удалили грудные железы, выращенные с помощью женских половых гормонов, и сделали операцию, создав искусственный половой член. Разумеется, молодой человек принимал андрогены (ведь его кастрировали в грудном возрасте) и формировал своё тело по мужскому типу физическими упражнениями. В том же 25-летнем возрасте Джон женился и усыновил детей жены.</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Так закончился этот весьма показательный “эксперимент” (речь идёт об экспериментальной модели транссексуальности). Он свидетельствует о наличии биологических механизмов, программирующих сексуальную ориентацию человека задолго до его рождения.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Миф о том, что гомосексуальная ориентация формируется исключительно воспитанием, очень часто  принимает агрессивный гомофобный характер. Так, психиатр Диля Еникеева (1997) ставит в вину гомосексуалам то, что они, совращая или насилуя мужчин, прежде испытывающих влечение к женщинам, превращают их в геев. Впрочем, её гомофобия выходят далеко за рамки разоблачения способов, с помощью которых, по её мнению, приверженцы нетрадиционного секса пополняют свои ряды. Еникеева пишет:</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i/>
          <w:kern w:val="2"/>
        </w:rPr>
        <w:t>“</w:t>
      </w:r>
      <w:r>
        <w:rPr>
          <w:rFonts w:cs="Times New Roman" w:ascii="Times New Roman" w:hAnsi="Times New Roman"/>
          <w:i/>
          <w:kern w:val="2"/>
        </w:rPr>
        <w:t>Во-первых, что бы ни говорили сами гомосексуалы о том, что никогда не принуждают к сожительству “новичков”, а всё бывает только добровольно, – это не так. Нередко активный гомосексуал вовлекает в гомосексуальные отношения человека гетеросексуальной ориентации, используя его зависимость от него или его слабости.</w:t>
      </w:r>
    </w:p>
    <w:p>
      <w:pPr>
        <w:pStyle w:val="Normal"/>
        <w:spacing w:before="60" w:after="0"/>
        <w:ind w:left="-851" w:right="-291" w:firstLine="567"/>
        <w:jc w:val="both"/>
        <w:rPr>
          <w:rFonts w:ascii="Times New Roman" w:hAnsi="Times New Roman" w:cs="Times New Roman"/>
          <w:i/>
          <w:i/>
          <w:kern w:val="2"/>
        </w:rPr>
      </w:pPr>
      <w:r>
        <w:rPr>
          <w:rFonts w:cs="Times New Roman" w:ascii="Times New Roman" w:hAnsi="Times New Roman"/>
          <w:i/>
          <w:kern w:val="2"/>
        </w:rPr>
        <w:t>Во-вторых, став пассивным гомосексуалистом, такой человек лишается свободы выбора отношений. Перспективы обзавестись нормальной гетеросексуальной семьёй у него практически нет. &lt;…&gt;</w:t>
      </w:r>
    </w:p>
    <w:p>
      <w:pPr>
        <w:pStyle w:val="Normal"/>
        <w:spacing w:before="60" w:after="0"/>
        <w:ind w:left="-851" w:right="-291" w:firstLine="567"/>
        <w:jc w:val="both"/>
        <w:rPr>
          <w:rFonts w:ascii="Times New Roman" w:hAnsi="Times New Roman" w:cs="Times New Roman"/>
          <w:i/>
          <w:i/>
          <w:kern w:val="2"/>
        </w:rPr>
      </w:pPr>
      <w:r>
        <w:rPr>
          <w:rFonts w:cs="Times New Roman" w:ascii="Times New Roman" w:hAnsi="Times New Roman"/>
          <w:i/>
          <w:kern w:val="2"/>
        </w:rPr>
        <w:t>В-третьих, сам по себе гомосексуальный половой акт – отвратительное и противоестественное явление. Анус (заднепроходное отверстие) дан природой отнюдь не для удовлетворения своих низменных влечений. Поэтому психиатры рассматривают гомосексуальное влечение как патологию, а не как вариант нормы, как пытаются доказать сами гомосексуалы.</w:t>
      </w:r>
    </w:p>
    <w:p>
      <w:pPr>
        <w:pStyle w:val="Normal"/>
        <w:spacing w:before="60" w:after="0"/>
        <w:ind w:left="-851" w:right="-291" w:firstLine="567"/>
        <w:jc w:val="both"/>
        <w:rPr>
          <w:rFonts w:ascii="Times New Roman" w:hAnsi="Times New Roman" w:cs="Times New Roman"/>
          <w:i/>
          <w:i/>
          <w:kern w:val="2"/>
        </w:rPr>
      </w:pPr>
      <w:r>
        <w:rPr>
          <w:rFonts w:cs="Times New Roman" w:ascii="Times New Roman" w:hAnsi="Times New Roman"/>
          <w:i/>
          <w:kern w:val="2"/>
        </w:rPr>
        <w:t>В-четвёртых, что бы ни говорили сами гомосексуалы о том, что каждый человек имеет право на свободу сексуального поведения, как психиатр, не могу с этим согласиться. Когда в общественном месте целуются два гомосексуала, то у многих людей гетеросексуальной ориентации это вызывает шоковую реакцию. Гомосексуалы живут не на необитаемом острове, а среди людей, поэтому должны соблюдать нормы поведения в обществе, так как сами они в меньшинстве, а гетеросексуальных людей всё же большинство. &lt;…&gt;</w:t>
      </w:r>
    </w:p>
    <w:p>
      <w:pPr>
        <w:pStyle w:val="Normal"/>
        <w:spacing w:before="60" w:after="0"/>
        <w:ind w:left="-851" w:right="-291" w:firstLine="567"/>
        <w:jc w:val="both"/>
        <w:rPr>
          <w:rFonts w:ascii="Times New Roman" w:hAnsi="Times New Roman" w:cs="Times New Roman"/>
          <w:i/>
          <w:i/>
          <w:kern w:val="2"/>
        </w:rPr>
      </w:pPr>
      <w:r>
        <w:rPr>
          <w:rFonts w:cs="Times New Roman" w:ascii="Times New Roman" w:hAnsi="Times New Roman"/>
          <w:i/>
          <w:kern w:val="2"/>
        </w:rPr>
        <w:t>Возможно, многих гомосексуалов возмутит сказанное. Напрасно. Мнение гетеросексуальных людей здесь приведено для того, чтобы объяснить причины неприятия обществом гомосексуализма. Общество не готово расценивать гомосексуализм как норму. B порнографических фильмах для массового зрителя нет сцен гомосексуальных контактов двух мужчин. Почему? Потому что это зрелище далеко не эстетично даже по сравнению с другой малоэстетичной порнографической продукцией и может шокировать зрителя.</w:t>
      </w:r>
    </w:p>
    <w:p>
      <w:pPr>
        <w:pStyle w:val="Normal"/>
        <w:spacing w:before="60" w:after="0"/>
        <w:ind w:left="-851" w:right="-291" w:firstLine="567"/>
        <w:jc w:val="both"/>
        <w:rPr>
          <w:rFonts w:ascii="Times New Roman" w:hAnsi="Times New Roman" w:cs="Times New Roman"/>
          <w:i/>
          <w:i/>
          <w:kern w:val="2"/>
        </w:rPr>
      </w:pPr>
      <w:r>
        <w:rPr>
          <w:rFonts w:cs="Times New Roman" w:ascii="Times New Roman" w:hAnsi="Times New Roman"/>
          <w:i/>
          <w:kern w:val="2"/>
        </w:rPr>
        <w:t xml:space="preserve">В-пятых, немаловажный негативный аспект этой проблемы – насилие гомосексуалов над людьми гетеросексуальной ориентации. &lt;…&gt; Если даже женщины, подвергшиеся изнасилованию мужчинами, потом страдают от общественного мнения, и ни в чём не повинную жертву насилия невежественные люди начинают презирать и сторониться, – то что говорить о подростках и мужчинах, если их изнасиловали гомосексуальным способом! Это позор на всю жизнь”. </w:t>
      </w:r>
    </w:p>
    <w:p>
      <w:pPr>
        <w:pStyle w:val="Normal"/>
        <w:spacing w:before="60" w:after="0"/>
        <w:ind w:left="-851" w:right="-291" w:firstLine="567"/>
        <w:jc w:val="both"/>
        <w:rPr>
          <w:rFonts w:ascii="Times New Roman" w:hAnsi="Times New Roman" w:cs="Times New Roman"/>
        </w:rPr>
      </w:pPr>
      <w:r>
        <w:rPr>
          <w:rFonts w:cs="Times New Roman" w:ascii="Times New Roman" w:hAnsi="Times New Roman"/>
        </w:rPr>
        <w:t xml:space="preserve">Однополые союзы в глазах Еникеевой предстают подобием восточного гарема, в котором </w:t>
      </w:r>
      <w:r>
        <w:rPr>
          <w:rFonts w:cs="Times New Roman" w:ascii="Times New Roman" w:hAnsi="Times New Roman"/>
          <w:i/>
        </w:rPr>
        <w:t>“наложницы”</w:t>
      </w:r>
      <w:r>
        <w:rPr>
          <w:rFonts w:cs="Times New Roman" w:ascii="Times New Roman" w:hAnsi="Times New Roman"/>
        </w:rPr>
        <w:t xml:space="preserve">, вращая ягодицами, ублажают султана: </w:t>
      </w:r>
      <w:r>
        <w:rPr>
          <w:rFonts w:cs="Times New Roman" w:ascii="Times New Roman" w:hAnsi="Times New Roman"/>
          <w:i/>
        </w:rPr>
        <w:t>“У мужчин пассивная гомосексуальная роль чаще всего сочетается с женственностью в манерах, поведении и голосе. У некоторых из них подражание поведению женщин принимает карикатурные формы – они говорят тоненьким голосом, манерны, жеманны, кокетливы, при ходьбе виляют бёдрами и как-то по особенному прогибают поясницу.</w:t>
      </w:r>
      <w:r>
        <w:rPr>
          <w:rFonts w:cs="Times New Roman" w:ascii="Times New Roman" w:hAnsi="Times New Roman"/>
          <w:b/>
          <w:i/>
        </w:rPr>
        <w:t xml:space="preserve"> </w:t>
      </w:r>
      <w:r>
        <w:rPr>
          <w:rFonts w:cs="Times New Roman" w:ascii="Times New Roman" w:hAnsi="Times New Roman"/>
          <w:i/>
        </w:rPr>
        <w:t>Активные гомосексуалисты могут иметь обычный внешний вид, женственность обычно им не свойственна. Они в семье основные “добытчики” средств к существованию, а гомосексуальная “жена” может и не работать, полностью находясь на содержании мужа”.</w:t>
      </w:r>
    </w:p>
    <w:p>
      <w:pPr>
        <w:pStyle w:val="Normal"/>
        <w:spacing w:before="60" w:after="0"/>
        <w:ind w:left="-851" w:right="-291" w:firstLine="567"/>
        <w:jc w:val="both"/>
        <w:rPr>
          <w:rFonts w:ascii="Times New Roman" w:hAnsi="Times New Roman" w:cs="Times New Roman"/>
        </w:rPr>
      </w:pPr>
      <w:r>
        <w:rPr>
          <w:rFonts w:cs="Times New Roman" w:ascii="Times New Roman" w:hAnsi="Times New Roman"/>
        </w:rPr>
        <w:t xml:space="preserve">Нечто подобное, конечно, бывает, но редко. Исследования учёных (Blumstein P., Schwartz P., 1983; Peplau L. A., Gordon S. L., 1982) показали, что обычно партнёры живут раздельно; чаще всего они материально независимы друг от друга. Своей маскулинностью и спортивностью оба могут превосходить многих гетеросексуалов. Что же касается активной или пассивной роли в сексе, то, как заметил гомосексуальный поэт и публицист Ярослав Могутин: </w:t>
      </w:r>
      <w:r>
        <w:rPr>
          <w:rFonts w:cs="Times New Roman" w:ascii="Times New Roman" w:hAnsi="Times New Roman"/>
          <w:i/>
        </w:rPr>
        <w:t>“У нас с другом скользящий график”.</w:t>
      </w:r>
    </w:p>
    <w:p>
      <w:pPr>
        <w:pStyle w:val="Normal"/>
        <w:spacing w:before="60" w:after="0"/>
        <w:ind w:left="-851" w:right="-291" w:firstLine="567"/>
        <w:jc w:val="both"/>
        <w:rPr/>
      </w:pPr>
      <w:r>
        <w:rPr>
          <w:rFonts w:cs="Times New Roman" w:ascii="Times New Roman" w:hAnsi="Times New Roman"/>
        </w:rPr>
        <w:t>Правда, спрос на подчёркнуто мужественных (маскулинных)</w:t>
      </w:r>
      <w:r>
        <w:rPr>
          <w:rFonts w:cs="Times New Roman" w:ascii="Times New Roman" w:hAnsi="Times New Roman"/>
          <w:b/>
        </w:rPr>
        <w:t xml:space="preserve"> </w:t>
      </w:r>
      <w:r>
        <w:rPr>
          <w:rFonts w:cs="Times New Roman" w:ascii="Times New Roman" w:hAnsi="Times New Roman"/>
        </w:rPr>
        <w:t>парней</w:t>
      </w:r>
      <w:r>
        <w:rPr>
          <w:rFonts w:cs="Times New Roman" w:ascii="Times New Roman" w:hAnsi="Times New Roman"/>
          <w:b/>
        </w:rPr>
        <w:t xml:space="preserve"> </w:t>
      </w:r>
      <w:r>
        <w:rPr>
          <w:rFonts w:cs="Times New Roman" w:ascii="Times New Roman" w:hAnsi="Times New Roman"/>
        </w:rPr>
        <w:t>превышает спрос на более феминных (женственных). Если гетеросексуальных мужчин склоняют к однополой близости, то вовсе не для того, чтобы превратить их</w:t>
      </w:r>
      <w:r>
        <w:rPr>
          <w:rFonts w:cs="Times New Roman" w:ascii="Times New Roman" w:hAnsi="Times New Roman"/>
          <w:i/>
        </w:rPr>
        <w:t xml:space="preserve"> “в пассивных наложниц”</w:t>
      </w:r>
      <w:r>
        <w:rPr>
          <w:rFonts w:cs="Times New Roman" w:ascii="Times New Roman" w:hAnsi="Times New Roman"/>
        </w:rPr>
        <w:t>, как утверждает Еникеева.</w:t>
      </w:r>
      <w:r>
        <w:rPr>
          <w:rFonts w:cs="Times New Roman" w:ascii="Times New Roman" w:hAnsi="Times New Roman"/>
          <w:i/>
        </w:rPr>
        <w:t xml:space="preserve"> </w:t>
      </w:r>
      <w:r>
        <w:rPr>
          <w:rFonts w:cs="Times New Roman" w:ascii="Times New Roman" w:hAnsi="Times New Roman"/>
        </w:rPr>
        <w:t xml:space="preserve">Для геев они гораздо привлекательнее в активной роли. Если же гетеросексуал и испытает себя из любопытства в качестве рецептивного (принимающего) партнёра, то </w:t>
      </w:r>
      <w:r>
        <w:rPr>
          <w:rFonts w:cs="Times New Roman" w:ascii="Times New Roman" w:hAnsi="Times New Roman"/>
          <w:i/>
        </w:rPr>
        <w:t xml:space="preserve">“пассивным гомосексуалистом” </w:t>
      </w:r>
      <w:r>
        <w:rPr>
          <w:rFonts w:cs="Times New Roman" w:ascii="Times New Roman" w:hAnsi="Times New Roman"/>
        </w:rPr>
        <w:t xml:space="preserve">он от этого не станет. Сексуальная ориентация определяется не совращением; на эту тему предстоит обстоятельный разговор. </w:t>
      </w:r>
    </w:p>
    <w:p>
      <w:pPr>
        <w:pStyle w:val="Normal"/>
        <w:spacing w:before="60" w:after="0"/>
        <w:ind w:left="-851" w:right="-291" w:firstLine="567"/>
        <w:jc w:val="both"/>
        <w:rPr>
          <w:rFonts w:ascii="Times New Roman" w:hAnsi="Times New Roman" w:cs="Times New Roman"/>
        </w:rPr>
      </w:pPr>
      <w:r>
        <w:rPr>
          <w:rFonts w:cs="Times New Roman" w:ascii="Times New Roman" w:hAnsi="Times New Roman"/>
        </w:rPr>
        <w:t xml:space="preserve">Может ли опыт, приобретённый в однополых связях, помешать кому-то жениться? Вопреки заклинаниям Еникеевой, вступление в брак менее всего зависит от гомосексуальной активности мужчины, если он её практиковал. Всё определяется его желанием обзавестись семьёй и силой его гетеросексуального потенциала. </w:t>
      </w:r>
    </w:p>
    <w:p>
      <w:pPr>
        <w:pStyle w:val="Normal"/>
        <w:spacing w:before="60" w:after="0"/>
        <w:ind w:left="-851" w:right="-291" w:firstLine="567"/>
        <w:jc w:val="both"/>
        <w:rPr/>
      </w:pPr>
      <w:r>
        <w:rPr>
          <w:rFonts w:cs="Times New Roman" w:ascii="Times New Roman" w:hAnsi="Times New Roman"/>
        </w:rPr>
        <w:t xml:space="preserve">Ей неприятно видеть целующихся юношей? Но её обвинения в адрес геев, демонстративно обменивающихся ласками в людных местах, вздорны: те избегают даже появляться где-нибудь вдвоём из-за боязни “засветиться”! Александр Зиненко, готовя телепередачу о геях “Другие”, не мог уговорить одного из парней сняться с отрытым лицом: </w:t>
      </w:r>
      <w:r>
        <w:rPr>
          <w:rFonts w:cs="Times New Roman" w:ascii="Times New Roman" w:hAnsi="Times New Roman"/>
          <w:i/>
        </w:rPr>
        <w:t>«Он сказал: “Я работаю ночным сторожем. Уволят же!” Насколько же глубоко сидит этот страх! Я понимаю: политик, чиновник. Даже ночной сторож боится. Многие “шифруются”, то есть скрывают свою нетрадиционную сексуальность на работе, обманывают родителей»</w:t>
      </w:r>
      <w:r>
        <w:rPr>
          <w:rFonts w:cs="Times New Roman" w:ascii="Times New Roman" w:hAnsi="Times New Roman"/>
        </w:rPr>
        <w:t>. Необходимость поддакивать на каждом шагу гомофобам, выслушивать их злые шутки и анекдоты, вовсе не кажущиеся геям остроумными и смешными, угнетает и невротизирует представителей сексуальных меньшинств.</w:t>
      </w:r>
    </w:p>
    <w:p>
      <w:pPr>
        <w:pStyle w:val="Normal"/>
        <w:spacing w:before="60" w:after="0"/>
        <w:ind w:left="-851" w:right="-291" w:firstLine="567"/>
        <w:jc w:val="both"/>
        <w:rPr>
          <w:rFonts w:ascii="Times New Roman" w:hAnsi="Times New Roman" w:cs="Times New Roman"/>
        </w:rPr>
      </w:pPr>
      <w:r>
        <w:rPr>
          <w:rFonts w:cs="Times New Roman" w:ascii="Times New Roman" w:hAnsi="Times New Roman"/>
        </w:rPr>
        <w:t xml:space="preserve">На гомосексуальных фестивалях геи появляются открыто, а, поскольку речь идёт о борьбе с дискриминацией, то есть о правом деле, в этих весёлых и добрых карнавалах принимают участие и вполне гетеросексуальные граждане. Во время “сексуальной оттепели” многие знаменитости (Жан Маре, Теннесси Уильямс, Джеймс Болдуин, Рудольф Нуреев, Фредди Меркьюри и другие) публично признались в своей нетрадиционной сексуальности. Но всё это относится к Европе и Америке; в России же геи ведут себя “ниже травы и тише воды”. Требование Еникеевой “не высовываться”, высказанное в их адрес, – явный перебор. </w:t>
      </w:r>
    </w:p>
    <w:p>
      <w:pPr>
        <w:pStyle w:val="Normal"/>
        <w:spacing w:before="60" w:after="0"/>
        <w:ind w:left="-851" w:right="-291" w:firstLine="567"/>
        <w:jc w:val="both"/>
        <w:rPr>
          <w:rFonts w:ascii="Times New Roman" w:hAnsi="Times New Roman" w:cs="Times New Roman"/>
        </w:rPr>
      </w:pPr>
      <w:r>
        <w:rPr>
          <w:rFonts w:cs="Times New Roman" w:ascii="Times New Roman" w:hAnsi="Times New Roman"/>
        </w:rPr>
        <w:t>Что касается пресловутого ануса, роль которого ей представляется в дефекации возвышенной, а в однополом акте – низменной и отвратительной, то её слепота на этот счёт весьма красноречива. Естественно, в порнофильмах, адресованных гетеросексуалам, нет гомосексуальных сцен. Но Еникеева в упор не замечает того, без чего не обходится ни один из них. Речь идёт об обязательном введении члена в задний проход, причём по законам жанра женщины изображают при этом экстаз. Почему-то Еникееву это не шокирует. Похоже, её негодование вызывает не сам по себе анальный акт, а что-то иное. Что же именно и почему?</w:t>
      </w:r>
    </w:p>
    <w:p>
      <w:pPr>
        <w:pStyle w:val="Normal"/>
        <w:spacing w:before="60" w:after="0"/>
        <w:ind w:left="-851" w:right="-291" w:firstLine="567"/>
        <w:jc w:val="both"/>
        <w:rPr/>
      </w:pPr>
      <w:r>
        <w:rPr>
          <w:rFonts w:cs="Times New Roman" w:ascii="Times New Roman" w:hAnsi="Times New Roman"/>
        </w:rPr>
        <w:t xml:space="preserve">Ответ можно найти у самой Еникеевой. Её знакомая относится к геям вполне терпимо: </w:t>
      </w:r>
      <w:r>
        <w:rPr>
          <w:rFonts w:cs="Times New Roman" w:ascii="Times New Roman" w:hAnsi="Times New Roman"/>
          <w:i/>
          <w:kern w:val="2"/>
        </w:rPr>
        <w:t>“Если человек своей сексуальной жизнью не приносит вреда обществу, то пусть он сам решает свои сексуальные проблемы так, как ему хочется. Если ему не удаётся получить сексуального удовлетворения иным способом, но тем, как он его достигает, он не причиняет никому вреда, – то оставьте его в покое”.</w:t>
      </w:r>
      <w:r>
        <w:rPr>
          <w:rFonts w:cs="Times New Roman" w:ascii="Times New Roman" w:hAnsi="Times New Roman"/>
        </w:rPr>
        <w:t xml:space="preserve"> Еникеева же в своём осуждении геев непреклонна: «</w:t>
      </w:r>
      <w:r>
        <w:rPr>
          <w:rFonts w:cs="Times New Roman" w:ascii="Times New Roman" w:hAnsi="Times New Roman"/>
          <w:i/>
          <w:kern w:val="2"/>
        </w:rPr>
        <w:t>Приведенное мнение неверно в том, что гомосексуализм как явление вовсе не так “безобиден”, как считают сами гомосексуалы».</w:t>
      </w:r>
      <w:r>
        <w:rPr>
          <w:rFonts w:cs="Times New Roman" w:ascii="Times New Roman" w:hAnsi="Times New Roman"/>
        </w:rPr>
        <w:t xml:space="preserve"> </w:t>
      </w:r>
    </w:p>
    <w:p>
      <w:pPr>
        <w:pStyle w:val="Normal"/>
        <w:spacing w:before="60" w:after="0"/>
        <w:ind w:left="-851" w:right="-291" w:firstLine="567"/>
        <w:jc w:val="both"/>
        <w:rPr/>
      </w:pPr>
      <w:r>
        <w:rPr>
          <w:rFonts w:cs="Times New Roman" w:ascii="Times New Roman" w:hAnsi="Times New Roman"/>
        </w:rPr>
        <w:t xml:space="preserve">Знакомая Еникеевой любит мужчин, и, лишённая комплекса неполноценности, вполне адекватна в своих отношениях с представителями сексуальных меньшинств. В отличие от неё, женщины, неуверенные в собственной сексуальной привлекательности, ненавидят и боятся геев. По словам Еникеевой, </w:t>
      </w:r>
      <w:r>
        <w:rPr>
          <w:rFonts w:cs="Times New Roman" w:ascii="Times New Roman" w:hAnsi="Times New Roman"/>
          <w:i/>
        </w:rPr>
        <w:t xml:space="preserve">“многие женщины относятся к мужчинам-гомосексуалам презрительно, считая их не мужчинами, поскольку те не проявляют к ним сексуального интереса и не способны оценить их женские прелести. А раз гомосексуал не может быть потенциальным поклонником, то и женщины не считают их объектом внимания и презирают”. </w:t>
      </w:r>
    </w:p>
    <w:p>
      <w:pPr>
        <w:pStyle w:val="Normal"/>
        <w:spacing w:before="60" w:after="0"/>
        <w:ind w:left="-851" w:right="-291" w:firstLine="567"/>
        <w:jc w:val="both"/>
        <w:rPr/>
      </w:pPr>
      <w:r>
        <w:rPr>
          <w:rFonts w:cs="Times New Roman" w:ascii="Times New Roman" w:hAnsi="Times New Roman"/>
        </w:rPr>
        <w:t>На самом же деле, речь идёт об особом невротическом</w:t>
      </w:r>
      <w:r>
        <w:rPr>
          <w:rFonts w:cs="Times New Roman" w:ascii="Times New Roman" w:hAnsi="Times New Roman"/>
          <w:b/>
        </w:rPr>
        <w:t xml:space="preserve"> </w:t>
      </w:r>
      <w:r>
        <w:rPr>
          <w:rFonts w:cs="Times New Roman" w:ascii="Times New Roman" w:hAnsi="Times New Roman"/>
        </w:rPr>
        <w:t xml:space="preserve">способе психологической защиты: “Если он не оценил моих сексуальных достоинств, значит, он – </w:t>
      </w:r>
      <w:r>
        <w:rPr>
          <w:rFonts w:cs="Times New Roman" w:ascii="Times New Roman" w:hAnsi="Times New Roman"/>
          <w:i/>
        </w:rPr>
        <w:t>педераст</w:t>
      </w:r>
      <w:r>
        <w:rPr>
          <w:rFonts w:cs="Times New Roman" w:ascii="Times New Roman" w:hAnsi="Times New Roman"/>
        </w:rPr>
        <w:t xml:space="preserve">, значит для него мужской анус привлекательнее моего лица!” При этом гомосексуальность выдаётся за порок, затмевающий все другие, самые омерзительные. </w:t>
      </w:r>
      <w:r>
        <w:rPr>
          <w:rFonts w:cs="Times New Roman" w:ascii="Times New Roman" w:hAnsi="Times New Roman"/>
          <w:i/>
        </w:rPr>
        <w:t>“Мало найдётся женщин, которые захотят стать женой пассивного гомосексуалиста. Одна мысль о возможности такого брака вызывает у многих женщин содрогание”,</w:t>
      </w:r>
      <w:r>
        <w:rPr>
          <w:rFonts w:cs="Times New Roman" w:ascii="Times New Roman" w:hAnsi="Times New Roman"/>
        </w:rPr>
        <w:t xml:space="preserve"> – так, совсем не в духе деонтологии (медицинской науки как не навредить пациенту), утверждает Еникеева. Геям не следует принимать близко к сердцу этот психотравмирующий набор гомофобных тирад. Никто не уполномочил Еникееву выступать от имени психиатрии и гетеросексуального мира в целом, вызывая невротическую реакцию у представителей сексуальных меньшинств.</w:t>
      </w:r>
    </w:p>
    <w:p>
      <w:pPr>
        <w:pStyle w:val="Normal"/>
        <w:spacing w:before="60" w:after="0"/>
        <w:ind w:left="-851" w:right="-291" w:firstLine="567"/>
        <w:jc w:val="both"/>
        <w:rPr>
          <w:rFonts w:ascii="Times New Roman" w:hAnsi="Times New Roman" w:cs="Times New Roman"/>
        </w:rPr>
      </w:pPr>
      <w:r>
        <w:rPr>
          <w:rFonts w:cs="Times New Roman" w:ascii="Times New Roman" w:hAnsi="Times New Roman"/>
        </w:rPr>
        <w:t>К подобным выпадам надо относиться с иронией. Забавна отповедь, которую дал своей гомофобной соплеменнице древнегреческий поэт Анакреонт:</w:t>
      </w:r>
    </w:p>
    <w:p>
      <w:pPr>
        <w:pStyle w:val="Normal"/>
        <w:spacing w:before="60" w:after="0"/>
        <w:ind w:left="-851" w:right="-291" w:firstLine="2771"/>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Что ты бежишь от меня, натёрши елеем </w:t>
      </w:r>
    </w:p>
    <w:p>
      <w:pPr>
        <w:pStyle w:val="Normal"/>
        <w:tabs>
          <w:tab w:val="clear" w:pos="708"/>
          <w:tab w:val="left" w:pos="9356" w:leader="none"/>
        </w:tabs>
        <w:ind w:left="-851" w:right="-291" w:firstLine="2771"/>
        <w:jc w:val="both"/>
        <w:rPr/>
      </w:pPr>
      <w:r>
        <w:rPr>
          <w:rFonts w:cs="Times New Roman" w:ascii="Times New Roman" w:hAnsi="Times New Roman"/>
          <w:i/>
        </w:rPr>
        <w:t>тощие груди, пустые, как дудки пастушьей свирели?..</w:t>
      </w:r>
      <w:r>
        <w:rPr>
          <w:rFonts w:cs="Times New Roman" w:ascii="Times New Roman" w:hAnsi="Times New Roman"/>
        </w:rPr>
        <w:t xml:space="preserve"> </w:t>
      </w:r>
    </w:p>
    <w:p>
      <w:pPr>
        <w:pStyle w:val="Normal"/>
        <w:spacing w:before="60" w:after="0"/>
        <w:ind w:left="-851" w:right="-291" w:firstLine="567"/>
        <w:jc w:val="both"/>
        <w:rPr/>
      </w:pPr>
      <w:r>
        <w:rPr>
          <w:rFonts w:cs="Times New Roman" w:ascii="Times New Roman" w:hAnsi="Times New Roman"/>
        </w:rPr>
        <w:t xml:space="preserve">Возмутительны рассуждения Еникеевой по поводу геев, якобы насилующих “нормальных” мужчин. Дело не в самом утверждении (есть насильники и среди геев, хоть их и несравнимо меньше, чем среди гетеросексуалов), а в системе её доказательств. Утверждать, подобно Еникеевой, что геи насилуют в тюрьмах заключённых, – всё равно, что обвинить людей, сожжённых в печах фашистами, в том, что это они истязали и умерщвляли своих палачей. Психиатр Еникеева, публикующая книги по сексологии, не ведает того, о чём знает большинство подростков, вступивших в пору гиперсексуальности: половая роль и половые предпочтения часто не совпадают. Заместительная гомосексуальная активность в однополых контингентах и, в первую очередь, в местах заключения, практикуется именно людьми с “нормальной” гетеросексуальной ориентацией. Геи, как и те заключённые, которых </w:t>
      </w:r>
      <w:r>
        <w:rPr>
          <w:rFonts w:cs="Times New Roman" w:ascii="Times New Roman" w:hAnsi="Times New Roman"/>
          <w:i/>
        </w:rPr>
        <w:t>“опустили”</w:t>
      </w:r>
      <w:r>
        <w:rPr>
          <w:rFonts w:cs="Times New Roman" w:ascii="Times New Roman" w:hAnsi="Times New Roman"/>
          <w:b/>
          <w:i/>
        </w:rPr>
        <w:t xml:space="preserve"> </w:t>
      </w:r>
      <w:r>
        <w:rPr>
          <w:rFonts w:cs="Times New Roman" w:ascii="Times New Roman" w:hAnsi="Times New Roman"/>
        </w:rPr>
        <w:t>в</w:t>
      </w:r>
      <w:r>
        <w:rPr>
          <w:rFonts w:cs="Times New Roman" w:ascii="Times New Roman" w:hAnsi="Times New Roman"/>
          <w:b/>
          <w:i/>
        </w:rPr>
        <w:t xml:space="preserve"> </w:t>
      </w:r>
      <w:r>
        <w:rPr>
          <w:rFonts w:cs="Times New Roman" w:ascii="Times New Roman" w:hAnsi="Times New Roman"/>
          <w:i/>
        </w:rPr>
        <w:t xml:space="preserve">“зоне”, </w:t>
      </w:r>
      <w:r>
        <w:rPr>
          <w:rFonts w:cs="Times New Roman" w:ascii="Times New Roman" w:hAnsi="Times New Roman"/>
        </w:rPr>
        <w:t>– не насильники, а жертвы насилия. Сексологам и судмедэкспертам это хорошо известно. Общество же предпочитает верить очередному мифу.</w:t>
      </w:r>
    </w:p>
    <w:p>
      <w:pPr>
        <w:pStyle w:val="Heading3"/>
        <w:rPr>
          <w:rFonts w:ascii="Times New Roman" w:hAnsi="Times New Roman" w:cs="Times New Roman"/>
          <w:b/>
          <w:b/>
          <w:bCs/>
          <w:i/>
          <w:i/>
          <w:iCs/>
        </w:rPr>
      </w:pPr>
      <w:r>
        <w:rPr>
          <w:rFonts w:cs="Times New Roman" w:ascii="Times New Roman" w:hAnsi="Times New Roman"/>
          <w:b/>
          <w:bCs/>
          <w:i/>
          <w:iCs/>
        </w:rPr>
      </w:r>
    </w:p>
    <w:p>
      <w:pPr>
        <w:pStyle w:val="Heading3"/>
        <w:rPr>
          <w:rFonts w:ascii="Times New Roman" w:hAnsi="Times New Roman" w:cs="Times New Roman"/>
          <w:b/>
          <w:b/>
          <w:bCs/>
          <w:i/>
          <w:i/>
          <w:iCs/>
        </w:rPr>
      </w:pPr>
      <w:bookmarkStart w:id="4" w:name="__RefHeading___Toc95450171"/>
      <w:bookmarkEnd w:id="4"/>
      <w:r>
        <w:rPr>
          <w:rFonts w:cs="Times New Roman" w:ascii="Times New Roman" w:hAnsi="Times New Roman"/>
          <w:b/>
          <w:bCs/>
          <w:i/>
          <w:iCs/>
        </w:rPr>
        <w:t>Миф №2: гомосексуальность – удел уголовников; тюрьмы – фабрики геев</w:t>
      </w:r>
    </w:p>
    <w:p>
      <w:pPr>
        <w:pStyle w:val="Normal"/>
        <w:tabs>
          <w:tab w:val="clear" w:pos="708"/>
          <w:tab w:val="left" w:pos="9356" w:leader="none"/>
        </w:tabs>
        <w:ind w:left="-851" w:right="-291" w:firstLine="567"/>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Вот как представляет себе процесс формирования гомосексуальности юрист и правозащитник Валерий Чалидзе (1990):</w:t>
      </w:r>
    </w:p>
    <w:p>
      <w:pPr>
        <w:pStyle w:val="Normal"/>
        <w:tabs>
          <w:tab w:val="clear" w:pos="708"/>
          <w:tab w:val="left" w:pos="9356" w:leader="none"/>
        </w:tabs>
        <w:ind w:left="-851" w:right="-291" w:firstLine="567"/>
        <w:jc w:val="both"/>
        <w:rPr/>
      </w:pPr>
      <w:r>
        <w:rPr>
          <w:rFonts w:cs="Times New Roman" w:ascii="Times New Roman" w:hAnsi="Times New Roman"/>
          <w:i/>
        </w:rPr>
        <w:t>“</w:t>
      </w:r>
      <w:r>
        <w:rPr>
          <w:rFonts w:cs="Times New Roman" w:ascii="Times New Roman" w:hAnsi="Times New Roman"/>
          <w:i/>
        </w:rPr>
        <w:t>Социально важным является тот несомненный факт, что у многих гомосексуальные наклонности сложились во время их пребывания в местах заключения в результате насильственных действий со стороны других заключённых. При существующей системе организации мест заключения тюремные власти не в состоянии оградить всех заключённых от опасности такого насильственного гомосексуального совращения. Коль скоро человек, насильственно совращённый в местах заключения, считает, что этим ему был причинён ущерб, он вправе домогаться от властей возмещения этого ущерба, ибо именно власти поставили его в такие условия, в которых он сам был не в состоянии противодействовать насильственным посягательствам”</w:t>
      </w:r>
      <w:r>
        <w:rPr>
          <w:rFonts w:cs="Times New Roman" w:ascii="Times New Roman" w:hAnsi="Times New Roman"/>
        </w:rPr>
        <w:t>.</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Люди, полагающие, что гомосексуальную ориентацию можно навязать насильно, так что жертва, даже осознавая свою приобретённую ущербность и тяготясь ею, впредь будет предпочитать однополые контакты, крайне наивны и мало информированы. Тем не менее, миф о том, что “гомосексуальная перестройка” полового влечения чаще всего наступает в результате насильственного совращения в местах лишения свободы, широко распространён обществе. Этому способствуют рассказы людей, побывавших в “зоне”. Письмо бывшего заключённого, казалось бы, подтверждает взгляды Чалидзе:</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олею судеб мне пришлось “покататься” по стране в арестантской робе. Довелось видеть масштабы столь позорного явления, как гомосексуализм.</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В уголовной среде процветает такая мера наказания, как “плата натурой” (за проигрыш в карты и невозможность возмещения ущерба, за личное оскорбление словом и пр.). В колониях существуют целые бараки педерастов (в каждом – 100–150 человек). Страшно представить, сколько мужчин путём грубой силы стали “женщинами”. Знает ли об этом администрация? Безусловно. Более того, использует в “воспитательных целях” такой приём: не сделаешь того-то, переведу к “девочкам”.</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Сам неоднократно был свидетелем картины: лязгают запоры, открывается массивная дверь и через порог “бетонного мешка” перешагивает новенький. Отпетые уголовники оживляются. Спрыгивают с нар. Внимательно изучают гостя. А тот испуганно переминается с ноги на ногу. За какую-то провинность на него завели дело и на время следствия бросили в общую камеру.</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Наконец, слышны реплики: “О-о, да он молоденький!”. Другой вторит: “А симпатюля! Точь-в-точь, как моя первая любовь...” Всё. Новенький обречён. Через день-два он уже “маша”... В момент экзекуции не достучишься в массивную дверь – дежурный в звании прапорщика или сержанта храпит с чувством исполненного долга на стульях в конце коридора... Какое уж тут воспитание или исправление?”</w:t>
      </w:r>
    </w:p>
    <w:p>
      <w:pPr>
        <w:pStyle w:val="Normal"/>
        <w:tabs>
          <w:tab w:val="clear" w:pos="708"/>
          <w:tab w:val="left" w:pos="9356" w:leader="none"/>
        </w:tabs>
        <w:ind w:left="-851" w:right="-291" w:firstLine="567"/>
        <w:jc w:val="both"/>
        <w:rPr/>
      </w:pPr>
      <w:r>
        <w:rPr>
          <w:rFonts w:cs="Times New Roman" w:ascii="Times New Roman" w:hAnsi="Times New Roman"/>
        </w:rPr>
        <w:t xml:space="preserve">Ситуация, на первый взгляд, выглядит предельно ясной: сильные удовлетворяют свою половую потребность за счёт слабых. Жестоко, противозаконно, но вроде бы есть некоторая лазейка для снисхождения: очень уж сексуально изголодались уголовники, а тут ещё появление в их грубой среде юного миловидного создания... На деле же, всё обстоит проще и страшнее. Участвуя в судебно-медицинских экспертизах, сексолог обычно видит не женственных юношей, а матёрых устрашающего вида уголовников, сплошь покрытых татуировкой. Их действительно изнасиловали </w:t>
      </w:r>
      <w:r>
        <w:rPr>
          <w:rFonts w:cs="Times New Roman" w:ascii="Times New Roman" w:hAnsi="Times New Roman"/>
          <w:i/>
        </w:rPr>
        <w:t xml:space="preserve">(“опустили”), </w:t>
      </w:r>
      <w:r>
        <w:rPr>
          <w:rFonts w:cs="Times New Roman" w:ascii="Times New Roman" w:hAnsi="Times New Roman"/>
        </w:rPr>
        <w:t xml:space="preserve">превратив в </w:t>
      </w:r>
      <w:r>
        <w:rPr>
          <w:rFonts w:cs="Times New Roman" w:ascii="Times New Roman" w:hAnsi="Times New Roman"/>
          <w:i/>
        </w:rPr>
        <w:t>“педерастов”,</w:t>
      </w:r>
      <w:r>
        <w:rPr>
          <w:rFonts w:cs="Times New Roman" w:ascii="Times New Roman" w:hAnsi="Times New Roman"/>
        </w:rPr>
        <w:t xml:space="preserve"> но это было продиктовано отнюдь не тоской насильников по любовным утехам. Таковы приёмы междоусобной борьбы уголовников за власть.</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Разумеется, и те строптивые заключённые, которых тюремное начальство переселило к </w:t>
      </w:r>
      <w:r>
        <w:rPr>
          <w:rFonts w:cs="Times New Roman" w:ascii="Times New Roman" w:hAnsi="Times New Roman"/>
          <w:i/>
        </w:rPr>
        <w:t xml:space="preserve">“девочкам”, </w:t>
      </w:r>
      <w:r>
        <w:rPr>
          <w:rFonts w:cs="Times New Roman" w:ascii="Times New Roman" w:hAnsi="Times New Roman"/>
        </w:rPr>
        <w:t xml:space="preserve">и те, кто, проигравшись в карты, стали </w:t>
      </w:r>
      <w:r>
        <w:rPr>
          <w:rFonts w:cs="Times New Roman" w:ascii="Times New Roman" w:hAnsi="Times New Roman"/>
          <w:i/>
        </w:rPr>
        <w:t>“петухами”,</w:t>
      </w:r>
      <w:r>
        <w:rPr>
          <w:rFonts w:cs="Times New Roman" w:ascii="Times New Roman" w:hAnsi="Times New Roman"/>
        </w:rPr>
        <w:t xml:space="preserve"> никогда больше не вернут себе в тюрьме или в “зоне” прежнего социального статуса. “Спецбарака” в колонии может и не быть, а вот в любом из мест заключения </w:t>
      </w:r>
      <w:r>
        <w:rPr>
          <w:rFonts w:cs="Times New Roman" w:ascii="Times New Roman" w:hAnsi="Times New Roman"/>
          <w:i/>
        </w:rPr>
        <w:t xml:space="preserve">“педерасты” </w:t>
      </w:r>
      <w:r>
        <w:rPr>
          <w:rFonts w:cs="Times New Roman" w:ascii="Times New Roman" w:hAnsi="Times New Roman"/>
        </w:rPr>
        <w:t>(</w:t>
      </w:r>
      <w:r>
        <w:rPr>
          <w:rFonts w:cs="Times New Roman" w:ascii="Times New Roman" w:hAnsi="Times New Roman"/>
          <w:i/>
        </w:rPr>
        <w:t>“пидоры”, “гомосеки”, “петухи”, “опущенные”, “обиженные”, “угловые”</w:t>
      </w:r>
      <w:r>
        <w:rPr>
          <w:rFonts w:cs="Times New Roman" w:ascii="Times New Roman" w:hAnsi="Times New Roman"/>
          <w:color w:val="000000"/>
        </w:rPr>
        <w:t>, “</w:t>
      </w:r>
      <w:r>
        <w:rPr>
          <w:rFonts w:cs="Times New Roman" w:ascii="Times New Roman" w:hAnsi="Times New Roman"/>
          <w:i/>
          <w:color w:val="000000"/>
        </w:rPr>
        <w:t>мастевые</w:t>
      </w:r>
      <w:r>
        <w:rPr>
          <w:rFonts w:cs="Times New Roman" w:ascii="Times New Roman" w:hAnsi="Times New Roman"/>
          <w:color w:val="000000"/>
        </w:rPr>
        <w:t xml:space="preserve">” </w:t>
      </w:r>
      <w:r>
        <w:rPr>
          <w:rFonts w:cs="Times New Roman" w:ascii="Times New Roman" w:hAnsi="Times New Roman"/>
        </w:rPr>
        <w:t xml:space="preserve">– кличек, придуманных уголовниками для обозначения регулярно насилуемых ими несчастных людей, не счесть) находятся вне закона. У них пробиты ложки и миски, чтобы не спутать их приборы с </w:t>
      </w:r>
      <w:r>
        <w:rPr>
          <w:rFonts w:cs="Times New Roman" w:ascii="Times New Roman" w:hAnsi="Times New Roman"/>
          <w:i/>
        </w:rPr>
        <w:t xml:space="preserve">“чистой” </w:t>
      </w:r>
      <w:r>
        <w:rPr>
          <w:rFonts w:cs="Times New Roman" w:ascii="Times New Roman" w:hAnsi="Times New Roman"/>
        </w:rPr>
        <w:t xml:space="preserve">посудой; они едят за отдельным столом и спят у параши; выполняют самые грязные и тяжёлые работы, не смея уклоняться от любых, часто издевательских поручений и приказов. Побои сыплются на них со всех сторон, каждый норовит продемонстрировать свою власть над теми, кто начисто лишён человеческих прав. Ослушание грозит им смертью, ведь поддерживая систему террора, уголовники не останавливаются ни перед чем. Однажды на Урале выдалась особенно студёная зима. На объекте, где работали заключённые, стояли каптёрки, чтобы обогреваться. Когда они сгорели, работы прекратились. Выгадали от этого все, кроме тех, конечно, кто совершил поджог: ведь им добавили большие сроки. Надо ли говорить, что сжечь каптёрки заставили </w:t>
      </w:r>
      <w:r>
        <w:rPr>
          <w:rFonts w:cs="Times New Roman" w:ascii="Times New Roman" w:hAnsi="Times New Roman"/>
          <w:i/>
        </w:rPr>
        <w:t>“петухов”…</w:t>
      </w:r>
    </w:p>
    <w:p>
      <w:pPr>
        <w:pStyle w:val="Normal"/>
        <w:tabs>
          <w:tab w:val="clear" w:pos="708"/>
          <w:tab w:val="left" w:pos="9356" w:leader="none"/>
        </w:tabs>
        <w:ind w:left="-851" w:right="-291" w:firstLine="567"/>
        <w:jc w:val="both"/>
        <w:rPr/>
      </w:pPr>
      <w:r>
        <w:rPr>
          <w:rFonts w:cs="Times New Roman" w:ascii="Times New Roman" w:hAnsi="Times New Roman"/>
        </w:rPr>
        <w:t xml:space="preserve">В сцене, изображённой в письме, по сути, шла охота на человека: из него делали раба. Насильники находили особое удовольствие, предвкушая события, предстоящие за стенами их камеры. Ведь весть о том, что они </w:t>
      </w:r>
      <w:r>
        <w:rPr>
          <w:rFonts w:cs="Times New Roman" w:ascii="Times New Roman" w:hAnsi="Times New Roman"/>
          <w:i/>
        </w:rPr>
        <w:t xml:space="preserve">“опидарасили” </w:t>
      </w:r>
      <w:r>
        <w:rPr>
          <w:rFonts w:cs="Times New Roman" w:ascii="Times New Roman" w:hAnsi="Times New Roman"/>
        </w:rPr>
        <w:t xml:space="preserve">юношу, хвостом последует за ним в </w:t>
      </w:r>
      <w:r>
        <w:rPr>
          <w:rFonts w:cs="Times New Roman" w:ascii="Times New Roman" w:hAnsi="Times New Roman"/>
          <w:i/>
        </w:rPr>
        <w:t>“зону”</w:t>
      </w:r>
      <w:r>
        <w:rPr>
          <w:rFonts w:cs="Times New Roman" w:ascii="Times New Roman" w:hAnsi="Times New Roman"/>
        </w:rPr>
        <w:t xml:space="preserve">. В этом-то и был скрытый смысл насилия. В уголовном мире секс стал орудием террора. </w:t>
      </w:r>
    </w:p>
    <w:p>
      <w:pPr>
        <w:pStyle w:val="Normal"/>
        <w:tabs>
          <w:tab w:val="clear" w:pos="708"/>
          <w:tab w:val="left" w:pos="9356" w:leader="none"/>
        </w:tabs>
        <w:ind w:left="-851" w:right="-291" w:firstLine="567"/>
        <w:jc w:val="both"/>
        <w:rPr/>
      </w:pPr>
      <w:r>
        <w:rPr>
          <w:rFonts w:cs="Times New Roman" w:ascii="Times New Roman" w:hAnsi="Times New Roman"/>
        </w:rPr>
        <w:t xml:space="preserve">Кстати, прямое изнасилование новичков практикуется не всегда. Особый шик – обмануть наивную доверчивость того, кто не знаком с бесчеловечными нравами обитателей “зоны”. Бывалый уголовник окружает только что попавшего в колонию юнца заботой, защищает от притеснений. В ходе возникшей дружбы </w:t>
      </w:r>
      <w:r>
        <w:rPr>
          <w:rFonts w:cs="Times New Roman" w:ascii="Times New Roman" w:hAnsi="Times New Roman"/>
          <w:i/>
        </w:rPr>
        <w:t>“старший товарищ”</w:t>
      </w:r>
      <w:r>
        <w:rPr>
          <w:rFonts w:cs="Times New Roman" w:ascii="Times New Roman" w:hAnsi="Times New Roman"/>
        </w:rPr>
        <w:t xml:space="preserve"> задушевно просит своего подопечного</w:t>
      </w:r>
      <w:r>
        <w:rPr>
          <w:rFonts w:cs="Times New Roman" w:ascii="Times New Roman" w:hAnsi="Times New Roman"/>
          <w:i/>
        </w:rPr>
        <w:t xml:space="preserve"> </w:t>
      </w:r>
      <w:r>
        <w:rPr>
          <w:rFonts w:cs="Times New Roman" w:ascii="Times New Roman" w:hAnsi="Times New Roman"/>
        </w:rPr>
        <w:t>о маленькой сексуальной услуге, которая, конечно же, останется их тайной. Когда назавтра его обманутый “друг” идёт к столу, он слышит окрик:</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Куда прёшь, “пидар”? Твоё место не здесь.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Отныне  в “зоне” он вне закона и конца его рабству не будет.</w:t>
      </w:r>
    </w:p>
    <w:p>
      <w:pPr>
        <w:pStyle w:val="Normal"/>
        <w:tabs>
          <w:tab w:val="clear" w:pos="708"/>
          <w:tab w:val="left" w:pos="9356" w:leader="none"/>
        </w:tabs>
        <w:ind w:left="-851" w:right="-291" w:firstLine="567"/>
        <w:jc w:val="both"/>
        <w:rPr/>
      </w:pPr>
      <w:r>
        <w:rPr>
          <w:rFonts w:cs="Times New Roman" w:ascii="Times New Roman" w:hAnsi="Times New Roman"/>
        </w:rPr>
        <w:t xml:space="preserve">Вопреки утверждениям Еникеевой и Чалидзе, смена гетеросексуальной ориентации на гомосексуальную не происходит. Насилуемые </w:t>
      </w:r>
      <w:r>
        <w:rPr>
          <w:rFonts w:cs="Times New Roman" w:ascii="Times New Roman" w:hAnsi="Times New Roman"/>
          <w:i/>
        </w:rPr>
        <w:t>“педерасты”</w:t>
      </w:r>
      <w:r>
        <w:rPr>
          <w:rFonts w:cs="Times New Roman" w:ascii="Times New Roman" w:hAnsi="Times New Roman"/>
        </w:rPr>
        <w:t xml:space="preserve"> не имеют ничего общего с геями. Те же, попав за решётку, скрывают свою нетрадиционную сексуальность куда строже, чем на свободе. Иначе – беда.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Иллюстрацией служит история, рассказанная судебным врачом А. Нохуровым (1988):</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Больной О. 33 лет, с раннего детства отставал в умственном развитии, обучался в школе для умственно отсталых. Окончил 8 классов, приобрёл навыки простого труда, в коллективе был уживчив, требования понимал.</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Извращённое половое влечение сформировалось в 15 лет после сожительства с 32-летним “покровителем”. Этого человека привлекли к уголовной ответственности, и связь прекратилась. Работая разнорабочим в интернате, О. сам начал побуждать подростков к вступлению в гомосексуальные отношения с ним, продолжая играть при этом пассивную роль. За это впервые привлечён к уголовной ответственности.</w:t>
      </w:r>
    </w:p>
    <w:p>
      <w:pPr>
        <w:pStyle w:val="Normal"/>
        <w:tabs>
          <w:tab w:val="clear" w:pos="708"/>
          <w:tab w:val="left" w:pos="9356" w:leader="none"/>
        </w:tabs>
        <w:ind w:left="-851" w:right="-291" w:firstLine="567"/>
        <w:jc w:val="both"/>
        <w:rPr/>
      </w:pPr>
      <w:r>
        <w:rPr>
          <w:rFonts w:cs="Times New Roman" w:ascii="Times New Roman" w:hAnsi="Times New Roman"/>
          <w:i/>
        </w:rPr>
        <w:t xml:space="preserve">При судебно-психиатрическом обследовании каких-либо гормональных нарушений не отмечено, определена умеренно выраженная дебильность. Ряд характерных для олигофрении проявлений эмоционально-волевой недостаточности позволил определить его </w:t>
      </w:r>
      <w:r>
        <w:rPr>
          <w:rFonts w:cs="Times New Roman" w:ascii="Times New Roman" w:hAnsi="Times New Roman"/>
          <w:b/>
          <w:i/>
        </w:rPr>
        <w:t>невменяемость</w:t>
      </w:r>
      <w:r>
        <w:rPr>
          <w:rFonts w:cs="Times New Roman" w:ascii="Times New Roman" w:hAnsi="Times New Roman"/>
          <w:i/>
        </w:rPr>
        <w:t>. О. был направлен на принудительное лечение.</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Во время лечения пытался вступить в половые связи с больными в качестве пассивного партнёра, но затем на фоне аминазинотерапии поведение упорядочилось, охотно помогал хозяйственной службе в больнице и был выписан через 8 месяцев.</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Последующие 4 года О. работал разнорабочим в магазине, алкоголем не злоупотреблял, в социальном плане был вполне адаптирован, но гомосексуальные связи продолжались. Вновь привлечён к уголовной ответственности.</w:t>
      </w:r>
    </w:p>
    <w:p>
      <w:pPr>
        <w:pStyle w:val="Normal"/>
        <w:tabs>
          <w:tab w:val="clear" w:pos="708"/>
          <w:tab w:val="left" w:pos="3360" w:leader="none"/>
          <w:tab w:val="left" w:pos="6720" w:leader="none"/>
          <w:tab w:val="left" w:pos="9356" w:leader="none"/>
        </w:tabs>
        <w:ind w:left="-851" w:right="-291" w:firstLine="567"/>
        <w:jc w:val="both"/>
        <w:rPr/>
      </w:pPr>
      <w:r>
        <w:rPr>
          <w:rFonts w:cs="Times New Roman" w:ascii="Times New Roman" w:hAnsi="Times New Roman"/>
          <w:i/>
        </w:rPr>
        <w:t xml:space="preserve">При судебно-психиатрическом освидетельствовании диагностирована лёгкая дебильность; расстройства влечения не были признаны непреодолимыми и не имели эндокринно-сексуальной основы. Определена </w:t>
      </w:r>
      <w:r>
        <w:rPr>
          <w:rFonts w:cs="Times New Roman" w:ascii="Times New Roman" w:hAnsi="Times New Roman"/>
          <w:b/>
          <w:i/>
        </w:rPr>
        <w:t>вменяемость</w:t>
      </w:r>
      <w:r>
        <w:rPr>
          <w:rFonts w:cs="Times New Roman" w:ascii="Times New Roman" w:hAnsi="Times New Roman"/>
          <w:i/>
        </w:rPr>
        <w:t>. О. был осуждён на 5 лет лишения свободы. В исправительно-трудовой колонии О. вполне справлялся с работой, но вскоре стал жертвой гомосексуальных домогательств ряда осуждённых, подвергался групповому изнасилованию. Стал объектом издевательств. О. по его просьбе перевели в другую зону, но и на новом месте вскоре стало известно о его гомосексуализме, продолжались случаи изнасилования, моральные и физические истязания. О. был не против гомосексуальных связей, но хотел сближения “по любви”, хотел иметь постоянного “любовника” и крайне тяжело переносил грубость и жестокость заключённых.</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В результате длительной психотравмирующей ситуации развилось депрессивное состояние с суицидальной попыткой, послужившее причиной помещения О. в психиатрическую больницу мест лишения свободы. После выхода из состояния реактивной депрессии О. перевели для дальнейшего отбывания наказания на строительные работы. О. жил в общежитии и вскоре вступил в гомосексуальную связь. Оба партнёра тщательно скрывали свои отношения. О. строил планы на дальнейшее (после освобождения) сожительство с этим мужчиной. Когда срок наказания у О. кончился, он остался на стройке до освобождения своего партнёр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Однако партнёр, освободившись, уехал, не оставив О. своего адреса. О. сделал несколько попыток вновь найти себе постоянного партнёра, но неудачно. На О. обратила внимание одна женщина и предложила ему вступить в брак. В состоянии алкогольного опьянения они совершили один половой акт, от которого женщина получила полное удовлетворение, а у О. осталось “противное воспоминание”. Он прекратил всякое общение с этой женщиной и продолжал поиски партнёр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Вскоре О. был вновь привлечён к уголовной ответственности. Во время экспертизы высказывал непонимание преследования за гомосексуальные связи, “если они добровольные и на взаимное удовольствие”, жаловался на свою судьбу, сломанную из-за “дурацких законов”. Не считал своё гомосексуальное влечение проявлением какой-либо болезни, заявлял, что ему лучше быть “с сильным и умным мужчиной, чем с глупыми бабами”.</w:t>
      </w:r>
    </w:p>
    <w:p>
      <w:pPr>
        <w:pStyle w:val="Normal"/>
        <w:tabs>
          <w:tab w:val="clear" w:pos="708"/>
          <w:tab w:val="left" w:pos="9356" w:leader="none"/>
        </w:tabs>
        <w:ind w:left="-851" w:right="-291" w:firstLine="567"/>
        <w:jc w:val="both"/>
        <w:rPr/>
      </w:pPr>
      <w:r>
        <w:rPr>
          <w:rFonts w:cs="Times New Roman" w:ascii="Times New Roman" w:hAnsi="Times New Roman"/>
          <w:i/>
        </w:rPr>
        <w:t xml:space="preserve">Установлено, что О. не способен критически оценить своё состояние и сложившуюся ситуацию и корригировать своё поведение. Заключение: </w:t>
      </w:r>
      <w:r>
        <w:rPr>
          <w:rFonts w:cs="Times New Roman" w:ascii="Times New Roman" w:hAnsi="Times New Roman"/>
          <w:b/>
          <w:i/>
        </w:rPr>
        <w:t>невменяем;</w:t>
      </w:r>
      <w:r>
        <w:rPr>
          <w:rFonts w:cs="Times New Roman" w:ascii="Times New Roman" w:hAnsi="Times New Roman"/>
          <w:i/>
        </w:rPr>
        <w:t xml:space="preserve"> направлен на принудительное лечение в психиатрическую больницу специального тип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В больнице пробыл 3 года, тяготился пребыванием в стационаре, хорошо работал в мастерских, получал лечение аминазином, в гомосексуальных связях не замечен. За время пребывания в местах лишения свободы и на принудительном лечении О. потерял родственников, жилплощадь и после выписки оказался фактически без средств к существованию, так как испытывал трудности с устройством на работу.</w:t>
      </w:r>
    </w:p>
    <w:p>
      <w:pPr>
        <w:pStyle w:val="Normal"/>
        <w:tabs>
          <w:tab w:val="clear" w:pos="708"/>
          <w:tab w:val="left" w:pos="9356" w:leader="none"/>
        </w:tabs>
        <w:ind w:left="-851" w:right="-291" w:firstLine="567"/>
        <w:jc w:val="both"/>
        <w:rPr/>
      </w:pPr>
      <w:r>
        <w:rPr>
          <w:rFonts w:cs="Times New Roman" w:ascii="Times New Roman" w:hAnsi="Times New Roman"/>
          <w:i/>
        </w:rPr>
        <w:t xml:space="preserve">О. приехал в Москву, где на привокзальной площади в туалетах пытался проституировать, выискивая гомосексуальных партнёров. Привлечён к уголовной ответственности. При амбулаторном судебно-медицинском освидетельствовании диагностированы лёгкая дебильность и склонность к половым извращениям. Узнав, что как признанный </w:t>
      </w:r>
      <w:r>
        <w:rPr>
          <w:rFonts w:cs="Times New Roman" w:ascii="Times New Roman" w:hAnsi="Times New Roman"/>
          <w:b/>
          <w:i/>
        </w:rPr>
        <w:t xml:space="preserve">вменяемым </w:t>
      </w:r>
      <w:r>
        <w:rPr>
          <w:rFonts w:cs="Times New Roman" w:ascii="Times New Roman" w:hAnsi="Times New Roman"/>
          <w:i/>
        </w:rPr>
        <w:t>он будет вновь осуждён и направлен в места лишения свободы, О. покончил жизнь самоубийством”.</w:t>
      </w:r>
    </w:p>
    <w:p>
      <w:pPr>
        <w:pStyle w:val="Normal"/>
        <w:ind w:left="-851" w:right="-291" w:firstLine="567"/>
        <w:jc w:val="both"/>
        <w:rPr/>
      </w:pPr>
      <w:r>
        <w:rPr>
          <w:rFonts w:cs="Times New Roman" w:ascii="Times New Roman" w:hAnsi="Times New Roman"/>
        </w:rPr>
        <w:t xml:space="preserve">То, что Нохуров именует </w:t>
      </w:r>
      <w:r>
        <w:rPr>
          <w:rFonts w:cs="Times New Roman" w:ascii="Times New Roman" w:hAnsi="Times New Roman"/>
          <w:i/>
        </w:rPr>
        <w:t>“историей болезни”</w:t>
      </w:r>
      <w:r>
        <w:rPr>
          <w:rFonts w:cs="Times New Roman" w:ascii="Times New Roman" w:hAnsi="Times New Roman"/>
        </w:rPr>
        <w:t>, следовало бы назвать документом, обличающим бесчеловечность нашей судебной системы. Вся жизнь О. с ранней юности до самой смерти – серия преследований и истязаний со стороны органов правосудия и уголовников. Судебный медик, с эпическим спокойствием поведавший эту историю, похоже, вовсе не испытывает сочувствия к жертве. Не замечает он и правоты вполне здравых сетований О. на нелепость закона (ныне, к неудовольствию гомофобов, отменённого). На фоне безыскусного отчёта о том, как сломали жизнь человеку недостаточно умному и осторожному, чтобы скрыть свою гомосексуальность, особенно очевидна жестокая глумливость Еникеевой, приписывающей насилие в тюрьмах самим геям.</w:t>
      </w:r>
    </w:p>
    <w:p>
      <w:pPr>
        <w:pStyle w:val="Normal"/>
        <w:ind w:left="-851" w:right="-291"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же, заключённые не меняют своей сексуальной ориентации ни в условиях “зоны”, ни после выхода на свободу. Миф №2 о том, что тюрьма фабрикует гомосексуалов – подвид мифа №1 о том, что половую ориентацию можно сформировать или переделать вопреки врождённым биологическим предпосылкам человека. Кроме того, этот миф – свидетельство крайнего гомофобного предубеждения, царящего в общественном сознании. Термины, связанные с гомосексуальностью, в России, как ни в какой другой стране, спаянны с уголовным жаргоном, отражая понятия и нравы, заимствованные из жизни в “зоне”.</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5" w:name="__RefHeading___Toc95450172"/>
      <w:bookmarkEnd w:id="5"/>
      <w:r>
        <w:rPr>
          <w:rFonts w:cs="Times New Roman" w:ascii="Times New Roman" w:hAnsi="Times New Roman"/>
          <w:b/>
          <w:bCs/>
          <w:i/>
          <w:iCs/>
          <w:color w:val="000000"/>
        </w:rPr>
        <w:t>Кое-что о терминологии</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left="-851" w:right="-291" w:firstLine="567"/>
        <w:jc w:val="both"/>
        <w:rPr/>
      </w:pPr>
      <w:r>
        <w:rPr>
          <w:rFonts w:cs="Times New Roman" w:ascii="Times New Roman" w:hAnsi="Times New Roman"/>
        </w:rPr>
        <w:t xml:space="preserve">Поучительна история превращения термина </w:t>
      </w:r>
      <w:r>
        <w:rPr>
          <w:rFonts w:cs="Times New Roman" w:ascii="Times New Roman" w:hAnsi="Times New Roman"/>
          <w:i/>
        </w:rPr>
        <w:t>“педераст”</w:t>
      </w:r>
      <w:r>
        <w:rPr>
          <w:rFonts w:cs="Times New Roman" w:ascii="Times New Roman" w:hAnsi="Times New Roman"/>
        </w:rPr>
        <w:t xml:space="preserve"> в злобно-презрительную кличку </w:t>
      </w:r>
      <w:r>
        <w:rPr>
          <w:rFonts w:cs="Times New Roman" w:ascii="Times New Roman" w:hAnsi="Times New Roman"/>
          <w:i/>
        </w:rPr>
        <w:t>“пидор”.</w:t>
      </w:r>
      <w:r>
        <w:rPr>
          <w:rFonts w:cs="Times New Roman" w:ascii="Times New Roman" w:hAnsi="Times New Roman"/>
        </w:rPr>
        <w:t xml:space="preserve"> Он возник на основе греческого языка и родствен словам “педагог” (“воспитатель детей”), “педиатр” (“лечащий детей”), а также имени Эраст (“горячо любящий”). “Педераст” в буквальном переводе означает “ любящий детей”.</w:t>
      </w:r>
    </w:p>
    <w:p>
      <w:pPr>
        <w:pStyle w:val="Normal"/>
        <w:ind w:left="-851" w:right="-291" w:firstLine="567"/>
        <w:jc w:val="both"/>
        <w:rPr/>
      </w:pPr>
      <w:r>
        <w:rPr>
          <w:rFonts w:cs="Times New Roman" w:ascii="Times New Roman" w:hAnsi="Times New Roman"/>
        </w:rPr>
        <w:t>Гомосексуальные граждане греческих городов-полисов были</w:t>
      </w:r>
      <w:r>
        <w:rPr>
          <w:rFonts w:cs="Times New Roman" w:ascii="Times New Roman" w:hAnsi="Times New Roman"/>
          <w:i/>
        </w:rPr>
        <w:t>,</w:t>
      </w:r>
      <w:r>
        <w:rPr>
          <w:rFonts w:cs="Times New Roman" w:ascii="Times New Roman" w:hAnsi="Times New Roman"/>
        </w:rPr>
        <w:t xml:space="preserve"> в основном, эфебофилами, любившими старших подростков или юношей. По закону Солона совращение несовершеннолетнего свободного грека жестоко каралось (в отличие от принуждения к однополому сексу мальчика-раба). Тем не менее, в древней Греции слово</w:t>
      </w:r>
      <w:r>
        <w:rPr>
          <w:rFonts w:cs="Times New Roman" w:ascii="Times New Roman" w:hAnsi="Times New Roman"/>
          <w:i/>
        </w:rPr>
        <w:t xml:space="preserve"> </w:t>
      </w:r>
      <w:r>
        <w:rPr>
          <w:rFonts w:cs="Times New Roman" w:ascii="Times New Roman" w:hAnsi="Times New Roman"/>
        </w:rPr>
        <w:t>“педерастия” практически не употреблялось. Зато в более поздние времена этот термин стали использовать и как эквивалент слова “гомосексуализм”, и для обозначения анального акта с ребёнком, не достигшим зрелости; и, наконец, как аналог судебного термина “мужеложство”, подразумевая под этим анальный акт двух взрослых мужчин.</w:t>
      </w:r>
    </w:p>
    <w:p>
      <w:pPr>
        <w:pStyle w:val="Normal"/>
        <w:ind w:left="-851" w:right="-291" w:firstLine="567"/>
        <w:jc w:val="both"/>
        <w:rPr/>
      </w:pPr>
      <w:r>
        <w:rPr>
          <w:rFonts w:cs="Times New Roman" w:ascii="Times New Roman" w:hAnsi="Times New Roman"/>
        </w:rPr>
        <w:t>В наши дни в словарях и даже в специальной литературе, отечественной и переводной, царит неразбериха. В одних книгах всемирно известного человека именуют</w:t>
      </w:r>
      <w:r>
        <w:rPr>
          <w:rFonts w:cs="Times New Roman" w:ascii="Times New Roman" w:hAnsi="Times New Roman"/>
          <w:i/>
        </w:rPr>
        <w:t xml:space="preserve"> </w:t>
      </w:r>
      <w:r>
        <w:rPr>
          <w:rFonts w:cs="Times New Roman" w:ascii="Times New Roman" w:hAnsi="Times New Roman"/>
        </w:rPr>
        <w:t xml:space="preserve">педерастом, вовсе не желая унизить его; в других – то же слово применяется для обозначения преступников, совершивших насильственный </w:t>
      </w:r>
      <w:r>
        <w:rPr>
          <w:rFonts w:cs="Times New Roman" w:ascii="Times New Roman" w:hAnsi="Times New Roman"/>
          <w:i/>
        </w:rPr>
        <w:t>“педерастический акт”</w:t>
      </w:r>
      <w:r>
        <w:rPr>
          <w:rFonts w:cs="Times New Roman" w:ascii="Times New Roman" w:hAnsi="Times New Roman"/>
        </w:rPr>
        <w:t xml:space="preserve"> (то ли с ребёнком, то ли с взрослым партнёром). Самым ярким показателем того, насколько гомофобную окраску приобрёл термин </w:t>
      </w:r>
      <w:r>
        <w:rPr>
          <w:rFonts w:cs="Times New Roman" w:ascii="Times New Roman" w:hAnsi="Times New Roman"/>
          <w:i/>
        </w:rPr>
        <w:t>“педераст”</w:t>
      </w:r>
      <w:r>
        <w:rPr>
          <w:rFonts w:cs="Times New Roman" w:ascii="Times New Roman" w:hAnsi="Times New Roman"/>
        </w:rPr>
        <w:t xml:space="preserve">, стала его трансформация в бранные клички </w:t>
      </w:r>
      <w:r>
        <w:rPr>
          <w:rFonts w:cs="Times New Roman" w:ascii="Times New Roman" w:hAnsi="Times New Roman"/>
          <w:i/>
        </w:rPr>
        <w:t xml:space="preserve">“пидор” </w:t>
      </w:r>
      <w:r>
        <w:rPr>
          <w:rFonts w:cs="Times New Roman" w:ascii="Times New Roman" w:hAnsi="Times New Roman"/>
        </w:rPr>
        <w:t xml:space="preserve">(или </w:t>
      </w:r>
      <w:r>
        <w:rPr>
          <w:rFonts w:cs="Times New Roman" w:ascii="Times New Roman" w:hAnsi="Times New Roman"/>
          <w:i/>
        </w:rPr>
        <w:t>“пидар”</w:t>
      </w:r>
      <w:r>
        <w:rPr>
          <w:rFonts w:cs="Times New Roman" w:ascii="Times New Roman" w:hAnsi="Times New Roman"/>
        </w:rPr>
        <w:t xml:space="preserve">) и </w:t>
      </w:r>
      <w:r>
        <w:rPr>
          <w:rFonts w:cs="Times New Roman" w:ascii="Times New Roman" w:hAnsi="Times New Roman"/>
          <w:i/>
        </w:rPr>
        <w:t>“педик”.</w:t>
      </w:r>
      <w:r>
        <w:rPr>
          <w:rFonts w:cs="Times New Roman" w:ascii="Times New Roman" w:hAnsi="Times New Roman"/>
        </w:rPr>
        <w:t xml:space="preserve"> Очевидно, что от употребления столь скомпрометированного термина следует отказаться. Это не относится к такому специфическому понятию, как “тюремная педерастия”, прочно вошедшему в современный лексикон.</w:t>
      </w:r>
    </w:p>
    <w:p>
      <w:pPr>
        <w:pStyle w:val="Normal"/>
        <w:tabs>
          <w:tab w:val="clear" w:pos="708"/>
          <w:tab w:val="left" w:pos="240" w:leader="none"/>
          <w:tab w:val="left" w:pos="2040" w:leader="none"/>
          <w:tab w:val="left" w:pos="2280" w:leader="none"/>
          <w:tab w:val="left" w:pos="2520" w:leader="none"/>
          <w:tab w:val="left" w:pos="5280" w:leader="none"/>
          <w:tab w:val="left" w:pos="8647" w:leader="none"/>
        </w:tabs>
        <w:ind w:left="-851" w:right="-291" w:firstLine="567"/>
        <w:jc w:val="both"/>
        <w:rPr/>
      </w:pPr>
      <w:r>
        <w:rPr>
          <w:rFonts w:cs="Times New Roman" w:ascii="Times New Roman" w:hAnsi="Times New Roman"/>
        </w:rPr>
        <w:t xml:space="preserve">Происхождение уголовной клички </w:t>
      </w:r>
      <w:r>
        <w:rPr>
          <w:rFonts w:cs="Times New Roman" w:ascii="Times New Roman" w:hAnsi="Times New Roman"/>
          <w:i/>
        </w:rPr>
        <w:t>“петух”</w:t>
      </w:r>
      <w:r>
        <w:rPr>
          <w:rFonts w:cs="Times New Roman" w:ascii="Times New Roman" w:hAnsi="Times New Roman"/>
        </w:rPr>
        <w:t xml:space="preserve"> связано с очевидной ассоциацией: при орогенитальном акте пассивный партнёр совершает “клюющие” движения. Но и с этим не так всё просто, слишком уж многозначно восприятие петушиного образа. У многих народов с ним ассоциируется и сам половой член: вытянутая шея поющего петуха с задранной кверху головкой, увенчанной красным гребнем, напоминает эрегированный член. Недаром </w:t>
      </w:r>
      <w:r>
        <w:rPr>
          <w:rFonts w:cs="Times New Roman" w:ascii="Times New Roman" w:hAnsi="Times New Roman"/>
          <w:i/>
        </w:rPr>
        <w:t>кок</w:t>
      </w:r>
      <w:r>
        <w:rPr>
          <w:rFonts w:cs="Times New Roman" w:ascii="Times New Roman" w:hAnsi="Times New Roman"/>
        </w:rPr>
        <w:t xml:space="preserve"> (петух) – иносказательное название пениса у англичан, американцев, французов. В стихах Артюра Рембо:</w:t>
      </w:r>
    </w:p>
    <w:p>
      <w:pPr>
        <w:pStyle w:val="Normal"/>
        <w:widowControl/>
        <w:ind w:left="-851" w:firstLine="3970"/>
        <w:rPr>
          <w:rFonts w:ascii="Times New Roman" w:hAnsi="Times New Roman" w:cs="Times New Roman"/>
          <w:lang w:val="en-US"/>
        </w:rPr>
      </w:pPr>
      <w:r>
        <w:rPr>
          <w:rFonts w:cs="Times New Roman" w:ascii="Times New Roman" w:hAnsi="Times New Roman"/>
          <w:lang w:val="en-US"/>
        </w:rPr>
        <w:t>Salut à lui, chaque fois</w:t>
      </w:r>
    </w:p>
    <w:p>
      <w:pPr>
        <w:pStyle w:val="Normal"/>
        <w:tabs>
          <w:tab w:val="clear" w:pos="708"/>
          <w:tab w:val="left" w:pos="8647" w:leader="none"/>
        </w:tabs>
        <w:ind w:left="-851" w:right="-291" w:firstLine="3970"/>
        <w:jc w:val="both"/>
        <w:rPr>
          <w:rFonts w:ascii="Times New Roman" w:hAnsi="Times New Roman" w:cs="Times New Roman"/>
          <w:lang w:val="en-US"/>
        </w:rPr>
      </w:pPr>
      <w:r>
        <w:rPr>
          <w:rFonts w:cs="Times New Roman" w:ascii="Times New Roman" w:hAnsi="Times New Roman"/>
          <w:lang w:val="en-US"/>
        </w:rPr>
        <w:t>Que chante le coq gaulois,</w:t>
      </w:r>
    </w:p>
    <w:p>
      <w:pPr>
        <w:pStyle w:val="Normal"/>
        <w:tabs>
          <w:tab w:val="clear" w:pos="708"/>
          <w:tab w:val="left" w:pos="8647" w:leader="none"/>
        </w:tabs>
        <w:ind w:left="-851" w:right="-291" w:hanging="0"/>
        <w:jc w:val="both"/>
        <w:rPr/>
      </w:pPr>
      <w:r>
        <w:rPr>
          <w:rFonts w:cs="Times New Roman" w:ascii="Times New Roman" w:hAnsi="Times New Roman"/>
        </w:rPr>
        <w:t>славится вовсе не поющий петух, а пенис, превращённый эрекцией в фаллос. При этом он становится символом мужской мощи не только героя стихотворения (</w:t>
      </w:r>
      <w:r>
        <w:rPr>
          <w:rFonts w:cs="Times New Roman" w:ascii="Times New Roman" w:hAnsi="Times New Roman"/>
          <w:i/>
        </w:rPr>
        <w:t>“я постигаю магию счастья”</w:t>
      </w:r>
      <w:r>
        <w:rPr>
          <w:rFonts w:cs="Times New Roman" w:ascii="Times New Roman" w:hAnsi="Times New Roman"/>
        </w:rPr>
        <w:t xml:space="preserve">), но и Франции в целом – ведь coq-то галльский! </w:t>
      </w:r>
    </w:p>
    <w:p>
      <w:pPr>
        <w:pStyle w:val="Normal"/>
        <w:tabs>
          <w:tab w:val="clear" w:pos="708"/>
          <w:tab w:val="left" w:pos="8647" w:leader="none"/>
        </w:tabs>
        <w:ind w:left="-851" w:right="-291" w:firstLine="567"/>
        <w:jc w:val="both"/>
        <w:rPr>
          <w:rFonts w:ascii="Times New Roman" w:hAnsi="Times New Roman" w:cs="Times New Roman"/>
        </w:rPr>
      </w:pPr>
      <w:r>
        <w:rPr>
          <w:rFonts w:cs="Times New Roman" w:ascii="Times New Roman" w:hAnsi="Times New Roman"/>
        </w:rPr>
        <w:t>Как известно, петух – птица не только сексуальная, но и драчливая. В уголовной интерпретации гиперсексуальный и агрессивный потенциал петушиной символики сохранился, но изменил свою направленность и приобрёл драматический оттенок. “Петух” – жертва бесправия, беззакония, бесчеловечности, царящих в “зоне”. По-видимому, на происхождение клички оказал влияние характерный зрительный образ: согнутый подковой тощий заключённый с тюремным “клифом”, стянутым с туловища к голове, с торчащими лопатками и выгнутыми кверху остистыми отростками позвонков напоминает его насильникам, видящим его сверху и сбоку, ощипанного петуха.</w:t>
      </w:r>
    </w:p>
    <w:p>
      <w:pPr>
        <w:pStyle w:val="Normal"/>
        <w:tabs>
          <w:tab w:val="clear" w:pos="708"/>
          <w:tab w:val="left" w:pos="8647" w:leader="none"/>
        </w:tabs>
        <w:ind w:left="-851" w:right="-291" w:firstLine="567"/>
        <w:jc w:val="both"/>
        <w:rPr/>
      </w:pPr>
      <w:r>
        <w:rPr>
          <w:rFonts w:cs="Times New Roman" w:ascii="Times New Roman" w:hAnsi="Times New Roman"/>
        </w:rPr>
        <w:t xml:space="preserve">Насколько гомофобная терминология и идеология, заимствованная из уголовного мира, отравляет общественное сознание, свидетельствует общепринятый фольклор. Известна пословица, предупреждающая о возможности неожиданной беды: </w:t>
      </w:r>
      <w:r>
        <w:rPr>
          <w:rFonts w:cs="Times New Roman" w:ascii="Times New Roman" w:hAnsi="Times New Roman"/>
          <w:i/>
        </w:rPr>
        <w:t>“Пока жареный петух не клюнул в зад!”</w:t>
      </w:r>
      <w:r>
        <w:rPr>
          <w:rFonts w:cs="Times New Roman" w:ascii="Times New Roman" w:hAnsi="Times New Roman"/>
        </w:rPr>
        <w:t xml:space="preserve"> Речь при этом идёт о том самом бесправном “петухе”, которого могут насиловать (</w:t>
      </w:r>
      <w:r>
        <w:rPr>
          <w:rFonts w:cs="Times New Roman" w:ascii="Times New Roman" w:hAnsi="Times New Roman"/>
          <w:i/>
        </w:rPr>
        <w:t>“жари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се обитатели “зоны”. Если он сам кого-то </w:t>
      </w:r>
      <w:r>
        <w:rPr>
          <w:rFonts w:cs="Times New Roman" w:ascii="Times New Roman" w:hAnsi="Times New Roman"/>
          <w:i/>
        </w:rPr>
        <w:t>“клюнет”</w:t>
      </w:r>
      <w:r>
        <w:rPr>
          <w:rFonts w:cs="Times New Roman" w:ascii="Times New Roman" w:hAnsi="Times New Roman"/>
        </w:rPr>
        <w:t xml:space="preserve"> (изнасилует в задний проход), то это означает крайнюю степень унижения жертвы насилия; иными словами, полную утрату им прежнего социального статуса. </w:t>
      </w:r>
    </w:p>
    <w:p>
      <w:pPr>
        <w:pStyle w:val="Normal"/>
        <w:tabs>
          <w:tab w:val="clear" w:pos="708"/>
          <w:tab w:val="left" w:pos="8647" w:leader="none"/>
        </w:tabs>
        <w:ind w:left="-851" w:right="-291" w:firstLine="567"/>
        <w:jc w:val="both"/>
        <w:rPr>
          <w:rFonts w:ascii="Times New Roman" w:hAnsi="Times New Roman" w:cs="Times New Roman"/>
        </w:rPr>
      </w:pPr>
      <w:r>
        <w:rPr>
          <w:rFonts w:cs="Times New Roman" w:ascii="Times New Roman" w:hAnsi="Times New Roman"/>
        </w:rPr>
        <w:t>Декриминализацию гомосексуальности вряд ли стоит сводить лишь к отмене  уголовной статьи за мужеложство. И общественному мышлению, и современной лексике давно пора очиститься от гомофобных представлений и терминов, заимствованных из уголовного мира.</w:t>
      </w:r>
    </w:p>
    <w:p>
      <w:pPr>
        <w:pStyle w:val="Normal"/>
        <w:ind w:left="-851" w:right="-291" w:firstLine="567"/>
        <w:jc w:val="both"/>
        <w:rPr/>
      </w:pPr>
      <w:r>
        <w:rPr>
          <w:rFonts w:cs="Times New Roman" w:ascii="Times New Roman" w:hAnsi="Times New Roman"/>
        </w:rPr>
        <w:t xml:space="preserve">Термин “гомосексуалист” устарел. Принято говорить “гомосексуал”, а также прибегать к сленгу. Из английского во все языки мира проник термин </w:t>
      </w:r>
      <w:r>
        <w:rPr>
          <w:rFonts w:cs="Times New Roman" w:ascii="Times New Roman" w:hAnsi="Times New Roman"/>
          <w:i/>
        </w:rPr>
        <w:t>“гей”.</w:t>
      </w:r>
      <w:r>
        <w:rPr>
          <w:rFonts w:cs="Times New Roman" w:ascii="Times New Roman" w:hAnsi="Times New Roman"/>
          <w:b/>
          <w:i/>
        </w:rPr>
        <w:t xml:space="preserve"> </w:t>
      </w:r>
      <w:r>
        <w:rPr>
          <w:rFonts w:cs="Times New Roman" w:ascii="Times New Roman" w:hAnsi="Times New Roman"/>
        </w:rPr>
        <w:t xml:space="preserve">Активисты гей-движения выдают его за аббревиатуру, слово, составленное из начальных букв трёх слов </w:t>
      </w:r>
      <w:r>
        <w:rPr>
          <w:rFonts w:cs="Times New Roman" w:ascii="Times New Roman" w:hAnsi="Times New Roman"/>
          <w:i/>
        </w:rPr>
        <w:t>“Good As You”,</w:t>
      </w:r>
      <w:r>
        <w:rPr>
          <w:rFonts w:cs="Times New Roman" w:ascii="Times New Roman" w:hAnsi="Times New Roman"/>
        </w:rPr>
        <w:t xml:space="preserve"> что в приблизительном переводе означает: </w:t>
      </w:r>
      <w:r>
        <w:rPr>
          <w:rFonts w:cs="Times New Roman" w:ascii="Times New Roman" w:hAnsi="Times New Roman"/>
          <w:i/>
        </w:rPr>
        <w:t>“Ничем не хуже тебя”.</w:t>
      </w:r>
      <w:r>
        <w:rPr>
          <w:rFonts w:cs="Times New Roman" w:ascii="Times New Roman" w:hAnsi="Times New Roman"/>
        </w:rPr>
        <w:t xml:space="preserve"> Этим утверждается, что геи нормальны точно так же, как и представители сексуального большинства (гетеросексуалы или </w:t>
      </w:r>
      <w:r>
        <w:rPr>
          <w:rFonts w:cs="Times New Roman" w:ascii="Times New Roman" w:hAnsi="Times New Roman"/>
          <w:i/>
        </w:rPr>
        <w:t xml:space="preserve">“натуралы”). </w:t>
      </w:r>
      <w:r>
        <w:rPr>
          <w:rFonts w:cs="Times New Roman" w:ascii="Times New Roman" w:hAnsi="Times New Roman"/>
        </w:rPr>
        <w:t>На самом</w:t>
      </w:r>
      <w:r>
        <w:rPr>
          <w:rFonts w:cs="Times New Roman" w:ascii="Times New Roman" w:hAnsi="Times New Roman"/>
          <w:i/>
        </w:rPr>
        <w:t xml:space="preserve"> </w:t>
      </w:r>
      <w:r>
        <w:rPr>
          <w:rFonts w:cs="Times New Roman" w:ascii="Times New Roman" w:hAnsi="Times New Roman"/>
        </w:rPr>
        <w:t>деле</w:t>
      </w:r>
      <w:r>
        <w:rPr>
          <w:rFonts w:cs="Times New Roman" w:ascii="Times New Roman" w:hAnsi="Times New Roman"/>
          <w:i/>
        </w:rPr>
        <w:t xml:space="preserve">, </w:t>
      </w:r>
      <w:r>
        <w:rPr>
          <w:rFonts w:cs="Times New Roman" w:ascii="Times New Roman" w:hAnsi="Times New Roman"/>
        </w:rPr>
        <w:t xml:space="preserve">термин восходит ещё ко временам провансальских поэтов-трубадуров, откуда он в XVI веке попал в английский язык. Всеобщее распространение ему принесло то, что по-английски “gay” означает “весёлый”. Сексуальная революция и движение за гражданские права подхватили этот термин, противопоставив мрачному “педераст”. </w:t>
      </w:r>
    </w:p>
    <w:p>
      <w:pPr>
        <w:pStyle w:val="Normal"/>
        <w:ind w:left="-851" w:right="-291" w:firstLine="567"/>
        <w:jc w:val="both"/>
        <w:rPr/>
      </w:pPr>
      <w:r>
        <w:rPr>
          <w:rFonts w:cs="Times New Roman" w:ascii="Times New Roman" w:hAnsi="Times New Roman"/>
        </w:rPr>
        <w:t>В России прижилось слово</w:t>
      </w:r>
      <w:r>
        <w:rPr>
          <w:rFonts w:cs="Times New Roman" w:ascii="Times New Roman" w:hAnsi="Times New Roman"/>
          <w:i/>
        </w:rPr>
        <w:t xml:space="preserve"> “голубой”. </w:t>
      </w:r>
      <w:r>
        <w:rPr>
          <w:rFonts w:cs="Times New Roman" w:ascii="Times New Roman" w:hAnsi="Times New Roman"/>
        </w:rPr>
        <w:t>По мнению лингвиста Марка Пашкова, оно впервые появилось в середине 60-х годов ХХ века</w:t>
      </w:r>
      <w:r>
        <w:rPr>
          <w:rFonts w:cs="Times New Roman" w:ascii="Times New Roman" w:hAnsi="Times New Roman"/>
          <w:i/>
        </w:rPr>
        <w:t>.</w:t>
      </w:r>
      <w:r>
        <w:rPr>
          <w:rFonts w:cs="Times New Roman" w:ascii="Times New Roman" w:hAnsi="Times New Roman"/>
        </w:rPr>
        <w:t xml:space="preserve"> Облюбовав площади и скверы Москвы, на которых издавна обосновались голубиные стаи, гомосексуалы получили кличку </w:t>
      </w:r>
      <w:r>
        <w:rPr>
          <w:rFonts w:cs="Times New Roman" w:ascii="Times New Roman" w:hAnsi="Times New Roman"/>
          <w:i/>
        </w:rPr>
        <w:t>“голуби”.</w:t>
      </w:r>
      <w:r>
        <w:rPr>
          <w:rFonts w:cs="Times New Roman" w:ascii="Times New Roman" w:hAnsi="Times New Roman"/>
        </w:rPr>
        <w:t xml:space="preserve"> Места же их “тусовок” окрестили </w:t>
      </w:r>
      <w:r>
        <w:rPr>
          <w:rFonts w:cs="Times New Roman" w:ascii="Times New Roman" w:hAnsi="Times New Roman"/>
          <w:i/>
        </w:rPr>
        <w:t>“голубятнями”.</w:t>
      </w:r>
      <w:r>
        <w:rPr>
          <w:rFonts w:cs="Times New Roman" w:ascii="Times New Roman" w:hAnsi="Times New Roman"/>
        </w:rPr>
        <w:t xml:space="preserve"> Постепенно самоназвание геев сменилось, и </w:t>
      </w:r>
      <w:r>
        <w:rPr>
          <w:rFonts w:cs="Times New Roman" w:ascii="Times New Roman" w:hAnsi="Times New Roman"/>
          <w:i/>
        </w:rPr>
        <w:t>сизые “голуби”</w:t>
      </w:r>
      <w:r>
        <w:rPr>
          <w:rFonts w:cs="Times New Roman" w:ascii="Times New Roman" w:hAnsi="Times New Roman"/>
        </w:rPr>
        <w:t xml:space="preserve"> стали </w:t>
      </w:r>
      <w:r>
        <w:rPr>
          <w:rFonts w:cs="Times New Roman" w:ascii="Times New Roman" w:hAnsi="Times New Roman"/>
          <w:i/>
        </w:rPr>
        <w:t>“голубыми”,</w:t>
      </w:r>
      <w:r>
        <w:rPr>
          <w:rFonts w:cs="Times New Roman" w:ascii="Times New Roman" w:hAnsi="Times New Roman"/>
        </w:rPr>
        <w:t xml:space="preserve"> чему способствовали ассоциации, связанные с этим цветом (</w:t>
      </w:r>
      <w:r>
        <w:rPr>
          <w:rFonts w:cs="Times New Roman" w:ascii="Times New Roman" w:hAnsi="Times New Roman"/>
          <w:i/>
        </w:rPr>
        <w:t xml:space="preserve">“голубые мечты”, “голубой цветок” </w:t>
      </w:r>
      <w:r>
        <w:rPr>
          <w:rFonts w:cs="Times New Roman" w:ascii="Times New Roman" w:hAnsi="Times New Roman"/>
        </w:rPr>
        <w:t>поэтов-романтиков</w:t>
      </w:r>
      <w:r>
        <w:rPr>
          <w:rFonts w:cs="Times New Roman" w:ascii="Times New Roman" w:hAnsi="Times New Roman"/>
          <w:i/>
        </w:rPr>
        <w:t xml:space="preserve"> </w:t>
      </w:r>
      <w:r>
        <w:rPr>
          <w:rFonts w:cs="Times New Roman" w:ascii="Times New Roman" w:hAnsi="Times New Roman"/>
        </w:rPr>
        <w:t xml:space="preserve">и т. д.). Гомофобы придают слову “голубой” оскорбительный оттенок. Вместе с тем, им охотно пользуются сами гомосексуалы; без обид они воспринимают его в разговорах и в литературных текстах. Поэтому употребление слова </w:t>
      </w:r>
      <w:r>
        <w:rPr>
          <w:rFonts w:cs="Times New Roman" w:ascii="Times New Roman" w:hAnsi="Times New Roman"/>
          <w:i/>
        </w:rPr>
        <w:t xml:space="preserve">“голубой” </w:t>
      </w:r>
      <w:r>
        <w:rPr>
          <w:rFonts w:cs="Times New Roman" w:ascii="Times New Roman" w:hAnsi="Times New Roman"/>
        </w:rPr>
        <w:t>вполне допустимо; в печати его обычно берут в кавычки, но многие авторы этим правилом пренебрегают.</w:t>
      </w:r>
    </w:p>
    <w:p>
      <w:pPr>
        <w:pStyle w:val="Normal"/>
        <w:tabs>
          <w:tab w:val="clear" w:pos="708"/>
          <w:tab w:val="left" w:pos="9356" w:leader="none"/>
        </w:tabs>
        <w:ind w:left="-851" w:right="-291" w:firstLine="567"/>
        <w:jc w:val="both"/>
        <w:rPr/>
      </w:pPr>
      <w:r>
        <w:rPr>
          <w:rFonts w:cs="Times New Roman" w:ascii="Times New Roman" w:hAnsi="Times New Roman"/>
        </w:rPr>
        <w:t>Заметны перемены и в научной терминологии. С некоторыми из них можно согласиться, с другими – это вряд ли целесообразно. Так, возникли сомнения в правомочности термина</w:t>
      </w:r>
      <w:r>
        <w:rPr>
          <w:rFonts w:cs="Times New Roman" w:ascii="Times New Roman" w:hAnsi="Times New Roman"/>
          <w:b/>
        </w:rPr>
        <w:t xml:space="preserve"> </w:t>
      </w:r>
      <w:r>
        <w:rPr>
          <w:rFonts w:cs="Times New Roman" w:ascii="Times New Roman" w:hAnsi="Times New Roman"/>
        </w:rPr>
        <w:t>“девиация”, предложенного психоаналитиками. Поскольку его можно перевести как “отклонение от правильного пути” (латинское de – “от” и via – “дорога”), кое-кто приписал ему дискриминационный характер. Между тем, он незаменим при размежевании двух понятий – девиации как атипичного полового влечения и парафилии (от греческих слов para – “около, рядом” и philia – “любовь, влечение”).</w:t>
      </w:r>
      <w:r>
        <w:rPr>
          <w:rFonts w:cs="Times New Roman" w:ascii="Times New Roman" w:hAnsi="Times New Roman"/>
          <w:b/>
        </w:rPr>
        <w:t xml:space="preserve"> </w:t>
      </w:r>
    </w:p>
    <w:p>
      <w:pPr>
        <w:pStyle w:val="Normal"/>
        <w:tabs>
          <w:tab w:val="clear" w:pos="708"/>
          <w:tab w:val="left" w:pos="9356" w:leader="none"/>
        </w:tabs>
        <w:ind w:left="-851" w:right="-291" w:firstLine="567"/>
        <w:jc w:val="both"/>
        <w:rPr/>
      </w:pPr>
      <w:r>
        <w:rPr>
          <w:rFonts w:cs="Times New Roman" w:ascii="Times New Roman" w:hAnsi="Times New Roman"/>
        </w:rPr>
        <w:t xml:space="preserve">Последним термином обозначаются </w:t>
      </w:r>
      <w:r>
        <w:rPr>
          <w:rFonts w:cs="Times New Roman" w:ascii="Times New Roman" w:hAnsi="Times New Roman"/>
          <w:i/>
        </w:rPr>
        <w:t>“нарушения сексуального влечения и предпочтения, выражающиеся поведенческими феноменами педофилии, эксгибиционизма, мазохизма, фетишизма, зоофилии, вуайеризма,  сексуального садизма и т. д.”</w:t>
      </w:r>
      <w:r>
        <w:rPr>
          <w:rFonts w:cs="Times New Roman" w:ascii="Times New Roman" w:hAnsi="Times New Roman"/>
        </w:rPr>
        <w:t xml:space="preserve"> (Ткаченко А. А., 1999). Речь идёт о перверсиях (половых извращениях). Парафилиям свойственна аддиктивность, то есть</w:t>
      </w:r>
      <w:r>
        <w:rPr>
          <w:rFonts w:cs="Times New Roman" w:ascii="Times New Roman" w:hAnsi="Times New Roman"/>
          <w:b/>
        </w:rPr>
        <w:t xml:space="preserve"> </w:t>
      </w:r>
      <w:r>
        <w:rPr>
          <w:rFonts w:cs="Times New Roman" w:ascii="Times New Roman" w:hAnsi="Times New Roman"/>
        </w:rPr>
        <w:t xml:space="preserve">зависимость поведения, напоминающая алкогольную. Термин берёт своё начало в латыни, где addictus означает – “увлечённый”, “пристрастившийся”, и в то же время, “обречённый”. В английском языке “addiction” – пристрастие, неистребимая привычка (например, к алкоголю и наркотикам). </w:t>
      </w:r>
    </w:p>
    <w:p>
      <w:pPr>
        <w:pStyle w:val="Normal"/>
        <w:tabs>
          <w:tab w:val="clear" w:pos="708"/>
          <w:tab w:val="left" w:pos="9356" w:leader="none"/>
        </w:tabs>
        <w:ind w:left="-851" w:right="-291" w:firstLine="567"/>
        <w:jc w:val="both"/>
        <w:rPr/>
      </w:pPr>
      <w:r>
        <w:rPr>
          <w:rFonts w:cs="Times New Roman" w:ascii="Times New Roman" w:hAnsi="Times New Roman"/>
        </w:rPr>
        <w:t xml:space="preserve">Парафилии (перверсии) – это всегда </w:t>
      </w:r>
      <w:r>
        <w:rPr>
          <w:rFonts w:cs="Times New Roman" w:ascii="Times New Roman" w:hAnsi="Times New Roman"/>
          <w:i/>
        </w:rPr>
        <w:t xml:space="preserve">“рост толерантности (отклоняемости сексуального поведения от нормативных стандартов), психофизический дискомфорт вне подготовки и реализации сексуальных эксцессов, увеличение продолжительности и повторяемости аномального сексуального поведения в виде серийности. &lt;…&gt; О зависимости </w:t>
      </w:r>
      <w:r>
        <w:rPr>
          <w:rFonts w:cs="Times New Roman" w:ascii="Times New Roman" w:hAnsi="Times New Roman"/>
        </w:rPr>
        <w:t>(аддиктивности)</w:t>
      </w:r>
      <w:r>
        <w:rPr>
          <w:rFonts w:cs="Times New Roman" w:ascii="Times New Roman" w:hAnsi="Times New Roman"/>
          <w:i/>
        </w:rPr>
        <w:t xml:space="preserve"> при парафилиях можно судить по присутствию и выраженности обсессивно-компульсивной симптоматики, которая проявляется в труднопреодолимой тяге к действиям, снижении возможности контролировать своё поведение в период эксцесса”</w:t>
      </w:r>
      <w:r>
        <w:rPr>
          <w:rFonts w:cs="Times New Roman" w:ascii="Times New Roman" w:hAnsi="Times New Roman"/>
        </w:rPr>
        <w:t xml:space="preserve"> (Перехов А. Я., 2002). В быту таких субъектов именуют “сексуальными маньяками”. </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rPr>
        <w:t>Словом, отказываться от термина “девиация” не следует: он ясно выражает суть дела, звучит серьёзно и достойно. Надо лишь подчеркнуть, что речь идёт</w:t>
      </w:r>
      <w:r>
        <w:rPr>
          <w:rFonts w:cs="Times New Roman" w:ascii="Times New Roman" w:hAnsi="Times New Roman"/>
          <w:b/>
        </w:rPr>
        <w:t xml:space="preserve"> </w:t>
      </w:r>
      <w:r>
        <w:rPr>
          <w:rFonts w:cs="Times New Roman" w:ascii="Times New Roman" w:hAnsi="Times New Roman"/>
        </w:rPr>
        <w:t xml:space="preserve">об отклонении не от психосексуальной нормы, а от стандартного гетеросексуального типа влечения и поведения. </w:t>
      </w:r>
      <w:r>
        <w:rPr>
          <w:rFonts w:cs="Times New Roman" w:ascii="Times New Roman" w:hAnsi="Times New Roman"/>
          <w:i/>
        </w:rPr>
        <w:t xml:space="preserve">“Понятие же сексуального поведения, укладывающегося в границы нормы, является более широким, чем понятие типичного сексуального поведения” </w:t>
      </w:r>
      <w:r>
        <w:rPr>
          <w:rFonts w:cs="Times New Roman" w:ascii="Times New Roman" w:hAnsi="Times New Roman"/>
        </w:rPr>
        <w:t xml:space="preserve">(Имелинский К., 1986).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Термин “нестандартное половое поведение” допустим лишь в случаях, когда его обидное истолкование исключено. Более удачный термин – “нетрадиционный секс”.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Самое существенное обретение психологической терминологии – понятие “гендер”, зародившееся среди феминисток и подхваченное психологами. Определённую роль в становлении учения о гендере сыграли кросскультурные исследования полового поведения. За ними вовсе не обязательно отправляться в Новую Гвинею или на Фиджи. Даже в Европе и в США представители разных народов ведут себя в сексе по-разному. Известно, что грузину, согласно традиции, приходится играть роль “гиперсексуального самца”. Похожий имидж у грека, испанца и латиноамериканца: мужчине положено быть “мачо” – грубым и сильным “самцом”, далёким от сантиментов; ему следует держать жену в повиновении и проявлять нетерпимость к любым отклонениям от стандартного мужского поведения.</w:t>
      </w:r>
    </w:p>
    <w:p>
      <w:pPr>
        <w:pStyle w:val="Normal"/>
        <w:tabs>
          <w:tab w:val="clear" w:pos="708"/>
          <w:tab w:val="left" w:pos="9356" w:leader="none"/>
        </w:tabs>
        <w:ind w:left="-851" w:right="-291" w:firstLine="567"/>
        <w:jc w:val="both"/>
        <w:rPr/>
      </w:pPr>
      <w:r>
        <w:rPr>
          <w:rFonts w:cs="Times New Roman" w:ascii="Times New Roman" w:hAnsi="Times New Roman"/>
        </w:rPr>
        <w:t xml:space="preserve">Подобные наблюдения сочли доказательством факта, что тип полового поведения формируется лишь культурой и взаимодействием индивида с обществом (социальными интеракциями). Появился соблазн отделить “чисто социальное” от биологического, “животного”. Возникла концепция гендера, как совокупности </w:t>
      </w:r>
      <w:r>
        <w:rPr>
          <w:rFonts w:cs="Times New Roman" w:ascii="Times New Roman" w:hAnsi="Times New Roman"/>
          <w:i/>
        </w:rPr>
        <w:t xml:space="preserve">“социокультурных и поведенческих характеристик и ролей, определяющих личный, социальный и правовой статус мужчины и женщины в определённом обществе” </w:t>
      </w:r>
      <w:r>
        <w:rPr>
          <w:rFonts w:cs="Times New Roman" w:ascii="Times New Roman" w:hAnsi="Times New Roman"/>
        </w:rPr>
        <w:t>(Кон И. С., 1998). Иначе говоря, гендер – социальные, культурные, экономические и правовые аспекты взаимоотношения полов, полового самосознания и поведения. Изначально же слово “gender” служило в английском языке для обозначения грамматического рода, лишь изредка в шутливом плане означая “пол”.</w:t>
      </w:r>
    </w:p>
    <w:p>
      <w:pPr>
        <w:pStyle w:val="Normal"/>
        <w:tabs>
          <w:tab w:val="clear" w:pos="708"/>
          <w:tab w:val="left" w:pos="9356" w:leader="none"/>
        </w:tabs>
        <w:ind w:left="-851" w:right="-291" w:firstLine="567"/>
        <w:jc w:val="both"/>
        <w:rPr/>
      </w:pPr>
      <w:r>
        <w:rPr>
          <w:rFonts w:cs="Times New Roman" w:ascii="Times New Roman" w:hAnsi="Times New Roman"/>
        </w:rPr>
        <w:t>В отечественной сексологии половая идентичность и полоролевое поведение всегда понимались в контексте неразрывного единства биологического и социального. Так, модель половой идентичности, предложенная Виктором Каганом, включает целый ряд уровней: “</w:t>
      </w:r>
      <w:r>
        <w:rPr>
          <w:rFonts w:cs="Times New Roman" w:ascii="Times New Roman" w:hAnsi="Times New Roman"/>
          <w:i/>
        </w:rPr>
        <w:t xml:space="preserve">базовую идентичность </w:t>
      </w:r>
      <w:r>
        <w:rPr>
          <w:rFonts w:cs="Times New Roman" w:ascii="Times New Roman" w:hAnsi="Times New Roman"/>
        </w:rPr>
        <w:t xml:space="preserve">(синтез врождённых нейропсихических особенностей и психологических установок, приобретённых в раннем детстве); </w:t>
      </w:r>
      <w:r>
        <w:rPr>
          <w:rFonts w:cs="Times New Roman" w:ascii="Times New Roman" w:hAnsi="Times New Roman"/>
          <w:i/>
        </w:rPr>
        <w:t>персональную половую идентичность</w:t>
      </w:r>
      <w:r>
        <w:rPr>
          <w:rFonts w:cs="Times New Roman" w:ascii="Times New Roman" w:hAnsi="Times New Roman"/>
        </w:rPr>
        <w:t xml:space="preserve"> (сравнение собственных личностных характеристик с “калькой” личностей мужчин и женщин вообще); </w:t>
      </w:r>
      <w:r>
        <w:rPr>
          <w:rFonts w:cs="Times New Roman" w:ascii="Times New Roman" w:hAnsi="Times New Roman"/>
          <w:i/>
        </w:rPr>
        <w:t>полоролевую идентичность</w:t>
      </w:r>
      <w:r>
        <w:rPr>
          <w:rFonts w:cs="Times New Roman" w:ascii="Times New Roman" w:hAnsi="Times New Roman"/>
        </w:rPr>
        <w:t xml:space="preserve"> (адаптационный образ Я как представителя пола) и, наконец, </w:t>
      </w:r>
      <w:r>
        <w:rPr>
          <w:rFonts w:cs="Times New Roman" w:ascii="Times New Roman" w:hAnsi="Times New Roman"/>
          <w:i/>
        </w:rPr>
        <w:t>полоролевые идеалы”</w:t>
      </w:r>
      <w:r>
        <w:rPr>
          <w:rFonts w:cs="Times New Roman" w:ascii="Times New Roman" w:hAnsi="Times New Roman"/>
        </w:rPr>
        <w:t xml:space="preserve"> (Каган В. Е., 1991).</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Говоря о гендерной роли, гомогендерной ориентации, трансгендеризме (транссексуализме), психологи имеют в виду то же, что и российские сексологи, но при этом полагают, что высвечивают именно социальные, а не биологические аспекты сексуальности. Между тем, одно неразрывно связано с другим. У нас формирование стереотипов полоролевого поведения, начиная с детства, понимается как</w:t>
      </w:r>
      <w:r>
        <w:rPr>
          <w:rFonts w:cs="Times New Roman" w:ascii="Times New Roman" w:hAnsi="Times New Roman"/>
          <w:i/>
        </w:rPr>
        <w:t xml:space="preserve"> “выбор половой роли наиболее соответствующей </w:t>
      </w:r>
      <w:r>
        <w:rPr>
          <w:rFonts w:cs="Times New Roman" w:ascii="Times New Roman" w:hAnsi="Times New Roman"/>
          <w:b/>
          <w:i/>
        </w:rPr>
        <w:t>психофизиологическим</w:t>
      </w:r>
      <w:r>
        <w:rPr>
          <w:rFonts w:cs="Times New Roman" w:ascii="Times New Roman" w:hAnsi="Times New Roman"/>
          <w:i/>
        </w:rPr>
        <w:t xml:space="preserve"> особенностям ребёнка и идеалу мужественности (или женственности)</w:t>
      </w:r>
      <w:r>
        <w:rPr>
          <w:rFonts w:cs="Times New Roman" w:ascii="Times New Roman" w:hAnsi="Times New Roman"/>
        </w:rPr>
        <w:t xml:space="preserve"> </w:t>
      </w:r>
      <w:r>
        <w:rPr>
          <w:rFonts w:cs="Times New Roman" w:ascii="Times New Roman" w:hAnsi="Times New Roman"/>
          <w:i/>
        </w:rPr>
        <w:t xml:space="preserve">микросоциальной среды” </w:t>
      </w:r>
      <w:r>
        <w:rPr>
          <w:rFonts w:cs="Times New Roman" w:ascii="Times New Roman" w:hAnsi="Times New Roman"/>
        </w:rPr>
        <w:t>(Частная сексопатология, 1983). Словом, сексологи связывают полоролевое поведение с психофизиологическими возможностями индивида, то есть с той</w:t>
      </w:r>
      <w:r>
        <w:rPr>
          <w:rFonts w:cs="Times New Roman" w:ascii="Times New Roman" w:hAnsi="Times New Roman"/>
          <w:b/>
        </w:rPr>
        <w:t xml:space="preserve"> </w:t>
      </w:r>
      <w:r>
        <w:rPr>
          <w:rFonts w:cs="Times New Roman" w:ascii="Times New Roman" w:hAnsi="Times New Roman"/>
        </w:rPr>
        <w:t>врождённой</w:t>
      </w:r>
      <w:r>
        <w:rPr>
          <w:rFonts w:cs="Times New Roman" w:ascii="Times New Roman" w:hAnsi="Times New Roman"/>
          <w:b/>
        </w:rPr>
        <w:t xml:space="preserve"> </w:t>
      </w:r>
      <w:r>
        <w:rPr>
          <w:rFonts w:cs="Times New Roman" w:ascii="Times New Roman" w:hAnsi="Times New Roman"/>
        </w:rPr>
        <w:t xml:space="preserve">биологической основой, с которой взаимодействуют социальные факторы, воспитание, жизненный опыт. Для сравнения, по Гэрри Ф. Келли (2000): </w:t>
      </w:r>
      <w:r>
        <w:rPr>
          <w:rFonts w:cs="Times New Roman" w:ascii="Times New Roman" w:hAnsi="Times New Roman"/>
          <w:i/>
        </w:rPr>
        <w:t xml:space="preserve">“Гендерная роль – внешнее выражение и демонстрация гендерной идентичности с помощью поведения, одежды и т. п., а также культурно обусловленные характеристики мужских и женских черт. &lt;…&gt; Решающее значение для формирования и закрепления сексуальных установок индивида имеет лишь социальная среда”. </w:t>
      </w:r>
    </w:p>
    <w:p>
      <w:pPr>
        <w:pStyle w:val="Normal"/>
        <w:ind w:left="-851" w:right="-284" w:firstLine="567"/>
        <w:jc w:val="both"/>
        <w:rPr/>
      </w:pPr>
      <w:r>
        <w:rPr>
          <w:rFonts w:cs="Times New Roman" w:ascii="Times New Roman" w:hAnsi="Times New Roman"/>
        </w:rPr>
        <w:t xml:space="preserve">Понятие “гендер” привилось: оно инициировало исследование социальных, культурных, экономических и даже лингвистических аспектов, связанных с полом. С этим спорить не приходится. Но психологи перегнули палку, </w:t>
      </w:r>
      <w:r>
        <w:rPr>
          <w:rFonts w:cs="Times New Roman" w:ascii="Times New Roman" w:hAnsi="Times New Roman"/>
          <w:i/>
        </w:rPr>
        <w:t>“выплеснув из ванночки вместе с мыльной пеной и ребёнка”</w:t>
      </w:r>
      <w:r>
        <w:rPr>
          <w:rFonts w:cs="Times New Roman" w:ascii="Times New Roman" w:hAnsi="Times New Roman"/>
        </w:rPr>
        <w:t xml:space="preserve">. Они лишь на словах придерживаются так называемой многофакторной модели, призванной объединить концепции, как биологического детерминизма, так и </w:t>
      </w:r>
      <w:r>
        <w:rPr>
          <w:rFonts w:cs="Times New Roman" w:ascii="Times New Roman" w:hAnsi="Times New Roman"/>
          <w:b/>
        </w:rPr>
        <w:t>социального конструктивизм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i/>
        </w:rPr>
        <w:t>“Представители последнего направления вслед за Дж. Стоккардом и М. Джонсоном считают, что</w:t>
      </w:r>
      <w:r>
        <w:rPr>
          <w:rFonts w:cs="Times New Roman" w:ascii="Times New Roman" w:hAnsi="Times New Roman"/>
        </w:rPr>
        <w:t xml:space="preserve"> </w:t>
      </w:r>
      <w:r>
        <w:rPr>
          <w:rFonts w:cs="Times New Roman" w:ascii="Times New Roman" w:hAnsi="Times New Roman"/>
          <w:i/>
        </w:rPr>
        <w:t>пол биологический, врождённый (хромосомный и гормональный), может лишь помочь определить потенциальное поведение человека; главное же – пол психологический, социальный, на формирование которого оказывают большое влияние классовые, этнические, расовые вариации половых ролей и соответствующие им социальные ожидания общества”</w:t>
      </w:r>
      <w:r>
        <w:rPr>
          <w:rFonts w:cs="Times New Roman" w:ascii="Times New Roman" w:hAnsi="Times New Roman"/>
        </w:rPr>
        <w:t xml:space="preserve"> (Репина Т. А., 1987). Подобные установки, игнорирующие биологическую природу сексуальной ориентации, приводят к ошибкам и в теории, и на практике. </w:t>
      </w:r>
    </w:p>
    <w:p>
      <w:pPr>
        <w:pStyle w:val="Normal"/>
        <w:ind w:left="-851" w:right="-284" w:firstLine="567"/>
        <w:jc w:val="both"/>
        <w:rPr/>
      </w:pPr>
      <w:r>
        <w:rPr>
          <w:rFonts w:cs="Times New Roman" w:ascii="Times New Roman" w:hAnsi="Times New Roman"/>
        </w:rPr>
        <w:t xml:space="preserve">Это особенно досадно, когда ими руководствуются специалисты, всецело посвятивших себя работе с геями. Английские психотерапевты Доменик Дейвис и Чарлз Нил (“Розовая психотерапия”, 2001) правы, говоря о тщетности попыток изменить характер полового влечения гомосексуалов: </w:t>
      </w:r>
      <w:r>
        <w:rPr>
          <w:rFonts w:cs="Times New Roman" w:ascii="Times New Roman" w:hAnsi="Times New Roman"/>
          <w:i/>
        </w:rPr>
        <w:t>“В прошлом с этой целью пытались использовать разные виды  лечения, включая электрошоковую терапию, хирургические операции на мозге, кастрацию, введение гормонов  и других биологических препаратов, различные виды психотерапии, главным образом, психоанализ. Ни один из этих видов лечения  не оказался сколько-нибудь эффективным в плане изменения гомосексуальной ориентации на гетеросексуальную”</w:t>
      </w:r>
      <w:r>
        <w:rPr>
          <w:rFonts w:cs="Times New Roman" w:ascii="Times New Roman" w:hAnsi="Times New Roman"/>
        </w:rPr>
        <w:t xml:space="preserve">. Казалось бы, всё ясно. Но эти же авторы полностью согласны с Ричардом Изэем (1989), утверждающим, что психотерапевт, опираясь на желание пациента добиться его любви (психоаналитический феномен “переноса”), способен изменить сексуальную ориентацию гея! </w:t>
      </w:r>
      <w:r>
        <w:rPr>
          <w:rFonts w:cs="Times New Roman" w:ascii="Times New Roman" w:hAnsi="Times New Roman"/>
          <w:i/>
        </w:rPr>
        <w:t xml:space="preserve">“Однако это может вести к серьёзным последствиям для психического здоровья пациента”, </w:t>
      </w:r>
      <w:r>
        <w:rPr>
          <w:rFonts w:cs="Times New Roman" w:ascii="Times New Roman" w:hAnsi="Times New Roman"/>
        </w:rPr>
        <w:t xml:space="preserve">– на полном серьёзе сокрушаются Дейвис и Нил, не замечая явного противоречия в обоих суждениях. Мало того, они предлагают </w:t>
      </w:r>
      <w:r>
        <w:rPr>
          <w:rFonts w:cs="Times New Roman" w:ascii="Times New Roman" w:hAnsi="Times New Roman"/>
          <w:i/>
        </w:rPr>
        <w:t>“помнить о том, что сексуальная ориентация большинства людей не является устойчивой. Многие из нас в определённые моменты своей жизни занимались сексом с представителями обоих полов”</w:t>
      </w:r>
      <w:r>
        <w:rPr>
          <w:rFonts w:cs="Times New Roman" w:ascii="Times New Roman" w:hAnsi="Times New Roman"/>
        </w:rPr>
        <w:t xml:space="preserve">. </w:t>
      </w:r>
    </w:p>
    <w:p>
      <w:pPr>
        <w:pStyle w:val="Normal"/>
        <w:ind w:left="-851" w:right="-284" w:firstLine="567"/>
        <w:jc w:val="both"/>
        <w:rPr/>
      </w:pPr>
      <w:r>
        <w:rPr>
          <w:rFonts w:cs="Times New Roman" w:ascii="Times New Roman" w:hAnsi="Times New Roman"/>
        </w:rPr>
        <w:t xml:space="preserve">Если уж сексуальная ориентация, действительно, так изменчива, то почему бы её и не сменить, выполняя волю клиента, озабоченного своей респектабельностью?! Авторы не способны дать вразумительный ответ на этот вопрос, поскольку предают анафеме все попытки нейрофизиологов выделить </w:t>
      </w:r>
      <w:r>
        <w:rPr>
          <w:rFonts w:cs="Times New Roman" w:ascii="Times New Roman" w:hAnsi="Times New Roman"/>
          <w:i/>
        </w:rPr>
        <w:t>“главную причину гомосексуальности</w:t>
      </w:r>
      <w:r>
        <w:rPr>
          <w:rFonts w:cs="Times New Roman" w:ascii="Times New Roman" w:hAnsi="Times New Roman"/>
        </w:rPr>
        <w:t xml:space="preserve">. &lt;…&gt; </w:t>
      </w:r>
      <w:r>
        <w:rPr>
          <w:rFonts w:cs="Times New Roman" w:ascii="Times New Roman" w:hAnsi="Times New Roman"/>
          <w:i/>
        </w:rPr>
        <w:t>Между тем, подобные исследования продолжаются и сегодня. Они направлены на изучение биологических причин гомосексуальности, в частности генетических и гормональных факторов, например, особенностей гормонального баланса в пренатальный период”</w:t>
      </w:r>
      <w:r>
        <w:rPr>
          <w:rFonts w:cs="Times New Roman" w:ascii="Times New Roman" w:hAnsi="Times New Roman"/>
        </w:rPr>
        <w:t xml:space="preserve">. Такие антидемократические и опасные, по мнению Дейвиса и Нила, “происки”  учёных дискредитируют идею равенства геев и гетеросексуалов. </w:t>
      </w:r>
    </w:p>
    <w:p>
      <w:pPr>
        <w:pStyle w:val="Normal"/>
        <w:ind w:left="-851" w:right="-284" w:firstLine="567"/>
        <w:jc w:val="both"/>
        <w:rPr>
          <w:rFonts w:ascii="Times New Roman" w:hAnsi="Times New Roman" w:cs="Times New Roman"/>
        </w:rPr>
      </w:pPr>
      <w:r>
        <w:rPr>
          <w:rFonts w:cs="Times New Roman" w:ascii="Times New Roman" w:hAnsi="Times New Roman"/>
        </w:rPr>
        <w:t xml:space="preserve">Психотерапевт, вооружённый знанием социокультурных аспектов гендерных отношений, но не разбирающийся в нейрофизиологических особенностях пациента, не вполне профессионален. Таковы издержки вульгарного социологизма в гендерном подходе. Недооценка биологической подоплёки, лежащей в основе различных типов гомосексуальности, стирает грань между ними, делая неэффективной помощь геям, обратившимся за ней к сексологу. </w:t>
      </w:r>
    </w:p>
    <w:p>
      <w:pPr>
        <w:pStyle w:val="Normal"/>
        <w:ind w:left="-851" w:right="-284" w:firstLine="567"/>
        <w:jc w:val="both"/>
        <w:rPr/>
      </w:pPr>
      <w:r>
        <w:rPr>
          <w:rFonts w:cs="Times New Roman" w:ascii="Times New Roman" w:hAnsi="Times New Roman"/>
        </w:rPr>
        <w:t>В лексиконе геев и психологов важное место отведено термину “coming out”, означающему “выход из подполья”, “самораскрытие”, “обнаружение”. Многозначность этого понятия особенно очевидна, если сопоставить определения, данные ему разными авторами. Так, Хэнли-Хеккенбрюк пишет:</w:t>
      </w:r>
      <w:r>
        <w:rPr>
          <w:rFonts w:cs="Times New Roman" w:ascii="Times New Roman" w:hAnsi="Times New Roman"/>
          <w:i/>
        </w:rPr>
        <w:t xml:space="preserve"> «“Обнаружение” предполагает комплекс изменений во внутри- и межличностной сферах и часто начинается в подростковом возрасте, продолжаясь в последующем, сопровождая разные события, связанные с признанием человеком своей сексуальной ориентации» </w:t>
      </w:r>
      <w:r>
        <w:rPr>
          <w:rFonts w:cs="Times New Roman" w:ascii="Times New Roman" w:hAnsi="Times New Roman"/>
        </w:rPr>
        <w:t>(Hanley-H</w:t>
      </w:r>
      <w:r>
        <w:rPr>
          <w:rFonts w:cs="Times New Roman" w:ascii="Times New Roman" w:hAnsi="Times New Roman"/>
          <w:lang w:val="en-US"/>
        </w:rPr>
        <w:t>a</w:t>
      </w:r>
      <w:r>
        <w:rPr>
          <w:rFonts w:cs="Times New Roman" w:ascii="Times New Roman" w:hAnsi="Times New Roman"/>
        </w:rPr>
        <w:t xml:space="preserve">ckenbruck </w:t>
      </w:r>
      <w:r>
        <w:rPr>
          <w:rFonts w:cs="Times New Roman" w:ascii="Times New Roman" w:hAnsi="Times New Roman"/>
          <w:lang w:val="en-US"/>
        </w:rPr>
        <w:t>P</w:t>
      </w:r>
      <w:r>
        <w:rPr>
          <w:rFonts w:cs="Times New Roman" w:ascii="Times New Roman" w:hAnsi="Times New Roman"/>
        </w:rPr>
        <w:t xml:space="preserve">., 1989). Коен и Стайн считают иначе: </w:t>
      </w:r>
      <w:r>
        <w:rPr>
          <w:rFonts w:cs="Times New Roman" w:ascii="Times New Roman" w:hAnsi="Times New Roman"/>
          <w:i/>
        </w:rPr>
        <w:t>«“Обнаружение” – термин, означающий сложный процесс развития, связанный на психологическом уровне с осознанием и открытым признанием собственных гомосексуальных чувств и мыслей. Для многих людей “обнаружение” означает публичное признание своей принадлежности к геям и лесбиянкам. При этом различные факторы влияют на то, будет ли формирующаяся у человека идентичность восприниматься им как положительное или отрицательное явление»</w:t>
      </w:r>
      <w:r>
        <w:rPr>
          <w:rFonts w:cs="Times New Roman" w:ascii="Times New Roman" w:hAnsi="Times New Roman"/>
        </w:rPr>
        <w:t xml:space="preserve"> (Cohen </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Stein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1986). </w:t>
      </w:r>
    </w:p>
    <w:p>
      <w:pPr>
        <w:pStyle w:val="Normal"/>
        <w:ind w:left="-851" w:right="-284" w:firstLine="567"/>
        <w:jc w:val="both"/>
        <w:rPr>
          <w:rFonts w:ascii="Times New Roman" w:hAnsi="Times New Roman" w:cs="Times New Roman"/>
        </w:rPr>
      </w:pPr>
      <w:r>
        <w:rPr>
          <w:rFonts w:cs="Times New Roman" w:ascii="Times New Roman" w:hAnsi="Times New Roman"/>
        </w:rPr>
        <w:t>Словом, “coming out” – это и осознание собственной гомосексуальной идентичности (в двух возможных вариантах – с её эго-дистоническим отвержением, либо с эго-синтоническим принятием), и публичное признание геем своей нестандартной сексуальности. При всей выразительности термина, он чересчур многозначен и потому не в меру противоречив. Обретение чёткой сексуальной идентичности, её интеграция в Я – необходимый этап становления индивида. Что же касается “обнаружения” или “самораскрытия” как отказа от вынужденной маскировки, то необходимость такого шага не всегда очевидна. Подталкивать к нему геев недопустимо; это может обернуться серьёзной бедой. Уместно ли, скажем, публичное признание собственной гомосексуальности в условиях тюрьмы?! Жизнь на свободе тоже не поощряет геев к откровенности. Пользоваться единым термином “самораскрытие” или “coming out”, обозначая им такие разные понятия как “осознание собственной гомосексуальной идентичности” и “открытое признание собственной сексуальной нестандартности”, не вполне логично.</w:t>
      </w:r>
    </w:p>
    <w:p>
      <w:pPr>
        <w:pStyle w:val="Normal"/>
        <w:ind w:left="-851" w:right="-284" w:firstLine="567"/>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rPr>
      </w:pPr>
      <w:bookmarkStart w:id="6" w:name="__RefHeading___Toc95450173"/>
      <w:r>
        <w:rPr>
          <w:rFonts w:cs="Times New Roman" w:ascii="Times New Roman" w:hAnsi="Times New Roman"/>
          <w:b/>
          <w:bCs/>
          <w:i/>
          <w:iCs/>
        </w:rPr>
        <w:t>Миф №3: большинство геев – эталон психосексуального здоровья</w:t>
      </w:r>
      <w:bookmarkEnd w:id="6"/>
      <w:r>
        <w:rPr>
          <w:rFonts w:cs="Times New Roman" w:ascii="Times New Roman" w:hAnsi="Times New Roman"/>
          <w:b/>
          <w:bCs/>
          <w:i/>
          <w:iCs/>
        </w:rPr>
        <w:t xml:space="preserve"> </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Согласно ещё одному весьма распространённому мифу, </w:t>
      </w:r>
      <w:r>
        <w:rPr>
          <w:rFonts w:cs="Times New Roman" w:ascii="Times New Roman" w:hAnsi="Times New Roman"/>
          <w:color w:val="000000"/>
        </w:rPr>
        <w:t>основная масса гомо- и бисексуалов не имеет никаких психосексуальных проблем, не страдает неврозами и социально адаптирована. Опыт сексолога свидетельствует, что на деле всё обстоит иначе.</w:t>
      </w:r>
    </w:p>
    <w:p>
      <w:pPr>
        <w:pStyle w:val="Normal"/>
        <w:ind w:left="-851" w:right="-291" w:firstLine="567"/>
        <w:jc w:val="both"/>
        <w:rPr/>
      </w:pPr>
      <w:r>
        <w:rPr>
          <w:rFonts w:cs="Times New Roman" w:ascii="Times New Roman" w:hAnsi="Times New Roman"/>
          <w:b/>
          <w:color w:val="000000"/>
        </w:rPr>
        <w:t>Клинические наблюдения</w:t>
      </w:r>
      <w:r>
        <w:rPr>
          <w:rFonts w:cs="Times New Roman" w:ascii="Times New Roman" w:hAnsi="Times New Roman"/>
          <w:color w:val="000000"/>
        </w:rPr>
        <w:t xml:space="preserve">. </w:t>
      </w:r>
      <w:r>
        <w:rPr>
          <w:rStyle w:val="StrongEmphasis"/>
          <w:rFonts w:cs="Times New Roman" w:ascii="Times New Roman" w:hAnsi="Times New Roman"/>
        </w:rPr>
        <w:t xml:space="preserve">Максим – студент университета. Он обратился за помощью в Центр сексуального здоровья с целым “букетом” вегетативных расстройств и невротических симптомов. Временами у него наступает чувство деперсонализации с утратой ощущения реальности собственного Я. Это сопровождается паническим страхом, мучительными сердцебиениями, повышением артериального давления, покраснением лица, болями в области живота, дрожанием конечностей, повышением температуры тела, обильным мочеиспусканием в конце приступа. Подобные симпатико-адреналовые пароксизмы иногда провоцируются внешними факторами (например, переживаниями по поводу болезни матери, тревожным ожиданием какого-то неприятного события, выпитым кофе и т. д.), но чаще возникают без видимых причин. Максима беспокоят также навязчивые мысли и страхи. Он понимает их вздорность, но все его попытки бороться с ними с помощью логических построений не приносят облегчения. Навязчивые страхи сопровождаются всей гаммой перечисленных вегетативных расстройств. Юноша давно и без особого успеха лечится у психиатров. Он ни на минуту не расстаётся с заветными таблетками, снижающими чувство страха и обрывающими вегетативные кризы. </w:t>
      </w:r>
    </w:p>
    <w:p>
      <w:pPr>
        <w:pStyle w:val="Normal"/>
        <w:ind w:left="-851" w:right="-291" w:firstLine="567"/>
        <w:jc w:val="both"/>
        <w:rPr/>
      </w:pPr>
      <w:r>
        <w:rPr>
          <w:rStyle w:val="StrongEmphasis"/>
          <w:rFonts w:cs="Times New Roman" w:ascii="Times New Roman" w:hAnsi="Times New Roman"/>
        </w:rPr>
        <w:t>Юношу мучает депрессия, вызванная мыслями о собственной никчемности и ненужности, бездарности и слабости воли, склонности к лени и сниженной работоспособности. Одолевает его и крайняя застенчивость, которая не позволяет ему мыться в общем душе, посещать пляж и т. д. Из-за этого в свои 22 года он так и не научился плавать. Застенчивость и связанный с нею страх покраснеть Максим помнит за собой с подросткового возраста. Тогда он приходил в отчаяние из-за крупных размеров своего члена, которые угадывались под брюками, несмотря на тугие плавки и прочую маскировку. Особые муки доставляют юноше размышления о собственной “немужественности” и страх перед разоблачением гомосексуальной ориентации.</w:t>
      </w:r>
    </w:p>
    <w:p>
      <w:pPr>
        <w:pStyle w:val="Normal"/>
        <w:ind w:left="-851" w:right="-291" w:firstLine="567"/>
        <w:jc w:val="both"/>
        <w:rPr/>
      </w:pPr>
      <w:r>
        <w:rPr>
          <w:rStyle w:val="StrongEmphasis"/>
          <w:rFonts w:cs="Times New Roman" w:ascii="Times New Roman" w:hAnsi="Times New Roman"/>
        </w:rPr>
        <w:t>Внешне, вопреки его мрачным самооценкам, Максим достаточно привлекателен, даже красив. У него высокий рост, большие карие глаза, серьёзное и умное лицо. Он выглядит старше своих лет, но временами (особенно когда он краснеет) его лицо приобретает детское, по-ребячьи наивное и обаятельное выражение.</w:t>
      </w:r>
    </w:p>
    <w:p>
      <w:pPr>
        <w:pStyle w:val="Normal"/>
        <w:ind w:left="-851" w:right="-291" w:firstLine="567"/>
        <w:jc w:val="both"/>
        <w:rPr/>
      </w:pPr>
      <w:r>
        <w:rPr>
          <w:rStyle w:val="StrongEmphasis"/>
          <w:rFonts w:cs="Times New Roman" w:ascii="Times New Roman" w:hAnsi="Times New Roman"/>
        </w:rPr>
        <w:t>Максим родился в больной семье: мать вышла замуж за пьяницу и дебошира. Во время её беременности не прекращались скандалы, сопровождавшиеся и рукоприкладством мужа. Впрочем, ещё до рождения сына тот ушёл от жены и вскоре завёл новую семью. Роды протекали неблагополучно для новорождённого. Околоплодные воды отошли слишком рано, а сами роды протекали чересчур быстро, что сопровождалось сдавливанием головки плода половыми путями роженицы, и, следовательно, травмами мозга. Ослабленного новорождённого приложили к материнской груди только на третий день.</w:t>
      </w:r>
    </w:p>
    <w:p>
      <w:pPr>
        <w:pStyle w:val="Normal"/>
        <w:ind w:left="-851" w:right="-291" w:firstLine="567"/>
        <w:jc w:val="both"/>
        <w:rPr/>
      </w:pPr>
      <w:r>
        <w:rPr>
          <w:rStyle w:val="StrongEmphasis"/>
          <w:rFonts w:cs="Times New Roman" w:ascii="Times New Roman" w:hAnsi="Times New Roman"/>
        </w:rPr>
        <w:t>В детстве Максим много болел, в том числе тяжёлой формой гепатита.</w:t>
      </w:r>
    </w:p>
    <w:p>
      <w:pPr>
        <w:pStyle w:val="Normal"/>
        <w:ind w:left="-851" w:right="-291" w:firstLine="567"/>
        <w:jc w:val="both"/>
        <w:rPr/>
      </w:pPr>
      <w:r>
        <w:rPr>
          <w:rStyle w:val="StrongEmphasis"/>
          <w:rFonts w:cs="Times New Roman" w:ascii="Times New Roman" w:hAnsi="Times New Roman"/>
        </w:rPr>
        <w:t>Отца своего он видел только издали и не может ему простить, что тот так и не познакомился с собственным сыном. Мать вышла замуж повторно. Отчим оказался выпивохой и грубияном. Максим ревновал её и упрекал в том, что она “пласталась” перед мужем. Мальчик вёл себя дерзко, переча отчиму и получая за это подзатыльники. Впрочем, задним числом Максим отмечает и его положительные качества: “Он был настоящим мужиком!” При этом Максим сознаёт и незаурядную проницательность отчима. “Ты же ведёшь себя как девчонка! Тебе не жениться, когда вырастешь, а замуж идти. Побегай с пацанами, научись драться, езди на велосипеде!” – увещал он мальчика.</w:t>
      </w:r>
    </w:p>
    <w:p>
      <w:pPr>
        <w:pStyle w:val="Normal"/>
        <w:ind w:left="-851" w:right="-291" w:firstLine="567"/>
        <w:jc w:val="both"/>
        <w:rPr/>
      </w:pPr>
      <w:r>
        <w:rPr>
          <w:rStyle w:val="StrongEmphasis"/>
          <w:rFonts w:cs="Times New Roman" w:ascii="Times New Roman" w:hAnsi="Times New Roman"/>
        </w:rPr>
        <w:t>Строптивый пасынок его не слушал. Чтобы доказать отчиму свою способность на нечто большее, чем драки, он засел за книги. При этом выявились его незаурядные способности, главным образом, в физике, математике и биологии. Максим считался в школе самым талантливым учеником: он зачитывался трудами серьёзных учёных, поражая своими способностями и эрудицией учителей и занимая первые места в научных олимпиадах.</w:t>
      </w:r>
    </w:p>
    <w:p>
      <w:pPr>
        <w:pStyle w:val="Normal"/>
        <w:ind w:left="-851" w:right="-291" w:firstLine="567"/>
        <w:jc w:val="both"/>
        <w:rPr/>
      </w:pPr>
      <w:r>
        <w:rPr>
          <w:rStyle w:val="StrongEmphasis"/>
          <w:rFonts w:cs="Times New Roman" w:ascii="Times New Roman" w:hAnsi="Times New Roman"/>
        </w:rPr>
        <w:t>В сексуальном плане, насколько он помнит, его всегда интересовали только мальчики и мужчины. Ближе всех был для Максима его двоюродный брат. Вдвоём они практиковали детские сексуальные игры, которые незаметно переросли во взаимную мастурбацию. Хотя кузен и был на 2,5 года моложе, в их дружбе именно он был заводилой и организатором всевозможных авантюр. Несмотря на разницу в возрасте, у обоих почти в одно время появилась способность испытывать оргазм. Случилось это задолго до полового созревания, с наступлением которого онанизм стал сопровождаться эякуляцией. Однажды во время взаимной мастурбации двоюродному брату пришла в голову мысль об оральном сексе. Всё сводилось к тому, что братья брали друг у друга член в рот, не доводя дело до семяизвержения. Подобное занятие стало постоянным компонентом их сексуальных игр.</w:t>
      </w:r>
    </w:p>
    <w:p>
      <w:pPr>
        <w:pStyle w:val="Normal"/>
        <w:ind w:left="-851" w:right="-291" w:firstLine="567"/>
        <w:jc w:val="both"/>
        <w:rPr/>
      </w:pPr>
      <w:r>
        <w:rPr>
          <w:rStyle w:val="StrongEmphasis"/>
          <w:rFonts w:cs="Times New Roman" w:ascii="Times New Roman" w:hAnsi="Times New Roman"/>
        </w:rPr>
        <w:t>Продолжая однополые игры, кузен очень рано начал и гетеросексуальную жизнь, заводя всё новые и новые интрижки с девчонками. Этому способствовали его смазливая внешность, обаяние, авантюризм и юношеская гиперсексуальность. Их собственную связь Максим расценивал как дополнительный и необязательный компонент половой жизни кузена, даже и не думая посвящать его в тайну своей гомосексуальности.</w:t>
      </w:r>
    </w:p>
    <w:p>
      <w:pPr>
        <w:pStyle w:val="Normal"/>
        <w:ind w:left="-851" w:right="-291" w:firstLine="567"/>
        <w:jc w:val="both"/>
        <w:rPr/>
      </w:pPr>
      <w:r>
        <w:rPr>
          <w:rStyle w:val="StrongEmphasis"/>
          <w:rFonts w:cs="Times New Roman" w:ascii="Times New Roman" w:hAnsi="Times New Roman"/>
        </w:rPr>
        <w:t>В 16 лет он безнадёжно полюбил одноклассника и признался ему в любви. Тот твёрдо ответил, что его привлекают лишь девочки. Надо отдать другу должное: о гомосексуальности Максима он никому не рассказал.</w:t>
      </w:r>
    </w:p>
    <w:p>
      <w:pPr>
        <w:pStyle w:val="Normal"/>
        <w:ind w:left="-851" w:right="-291" w:firstLine="567"/>
        <w:jc w:val="both"/>
        <w:rPr/>
      </w:pPr>
      <w:r>
        <w:rPr>
          <w:rStyle w:val="StrongEmphasis"/>
          <w:rFonts w:cs="Times New Roman" w:ascii="Times New Roman" w:hAnsi="Times New Roman"/>
        </w:rPr>
        <w:t>Сексуальные игры братьев продолжались до самого призыва кузена в армию. Максим же продолжал учёбу в университете, куда поступил сразу после окончания школы. На первых порах он оказался там одним из первых студентов. Однако уже к концу второго семестра успеваемость молодого человека резко упала. Он превратился в посредственность и “твёрдого” троечника. Это объяснялось резким обострением всех его невротических симптомов и утяжелением вегетативных кризов. С этого же времени начинается лечение молодого человека у психиатров.</w:t>
      </w:r>
    </w:p>
    <w:p>
      <w:pPr>
        <w:pStyle w:val="Normal"/>
        <w:ind w:left="-851" w:right="-291" w:firstLine="567"/>
        <w:jc w:val="both"/>
        <w:rPr/>
      </w:pPr>
      <w:r>
        <w:rPr>
          <w:rStyle w:val="StrongEmphasis"/>
          <w:rFonts w:cs="Times New Roman" w:ascii="Times New Roman" w:hAnsi="Times New Roman"/>
        </w:rPr>
        <w:t>Максим расценивал свою гомосексуальность двояко. С одной стороны, он считал её частью собственного Я, связанную со многими светлыми переживаниями. Ещё свежа была в памяти первая любовь, пусть и безответная; воспоминания о дружбе и сексуальных играх с двоюродным братом тоже грели душу. С другой стороны, он панически боялся разоблачения. Особенный ужас вызывала мысль, что о его гомосексуальности узнает мать.</w:t>
      </w:r>
    </w:p>
    <w:p>
      <w:pPr>
        <w:pStyle w:val="Normal"/>
        <w:ind w:left="-851" w:right="-291" w:firstLine="567"/>
        <w:jc w:val="both"/>
        <w:rPr/>
      </w:pPr>
      <w:r>
        <w:rPr>
          <w:rStyle w:val="StrongEmphasis"/>
          <w:rFonts w:cs="Times New Roman" w:ascii="Times New Roman" w:hAnsi="Times New Roman"/>
        </w:rPr>
        <w:t>Отношения с ней всегда были очень близкими. К моменту окончания Максимом школы они остались вдвоём. Отчим умер от рака. Максим трогательно ухаживал за ним до последнего дня, в отличие от матери, больше причитавшей, чем обеспечивающей должный уход за умирающим. С потерей мужа мать немедленно перенесла на сына ту степень подчинения и трепета, которая раньше предназначалась покойному. Она настояла на том, чтобы сын занял его комнату и место за обеденным столом. Он ловил на себе её преданные и почтительные взгляды. Как и прежде, когда они были обращены к отчиму, они бесили Максима: он хотел получить от неё сполна материнские, а не какие-то иные чувства. Она же стала ещё более беззащитной, позволяла себе время от времени прикладываться со своими подругами к бутылке, что вызывало упрёки сына. Сам он не переносил алкоголь даже в малых дозах. В своих взаимоотношениях с матерью Максим проявлял своеобразное сочетание инфантилизма с не свойственной его годам взрослостью. Собственно, таким он был не только в сыновних чувствах, но во всём и всегда.</w:t>
      </w:r>
    </w:p>
    <w:p>
      <w:pPr>
        <w:pStyle w:val="Normal"/>
        <w:ind w:left="-851" w:right="-291" w:firstLine="567"/>
        <w:jc w:val="both"/>
        <w:rPr/>
      </w:pPr>
      <w:r>
        <w:rPr>
          <w:rStyle w:val="StrongEmphasis"/>
          <w:rFonts w:cs="Times New Roman" w:ascii="Times New Roman" w:hAnsi="Times New Roman"/>
        </w:rPr>
        <w:t>Неврологическое обследование Максима и характер его электроэнцефалограммы давали сходные результаты: хотя грубых органических заболеваний головного мозга у него не было, но в то же время обнаруживались диэнцефальные нарушения, стоящие как бы на грани нормы и болезни. Психологическое тестирование выявило картину тяжёлого невроза, чувство собственной неполноценности, тревоги за собственное здоровье и “уход в болезнь”. Вместе с тем, тесты подтвердили наличие у юноши высокого интеллекта и незаурядных способностей.</w:t>
      </w:r>
    </w:p>
    <w:p>
      <w:pPr>
        <w:pStyle w:val="Normal"/>
        <w:ind w:left="-851" w:right="-291" w:firstLine="567"/>
        <w:jc w:val="both"/>
        <w:rPr/>
      </w:pPr>
      <w:r>
        <w:rPr>
          <w:rStyle w:val="StrongEmphasis"/>
          <w:rFonts w:cs="Times New Roman" w:ascii="Times New Roman" w:hAnsi="Times New Roman"/>
        </w:rPr>
        <w:t>Обследование обнаружило также дефект, о котором Максим не догадывался. Его крайняя плоть была чересчур узкой. При расспросе выяснилось, что молодой человек мастурбирует, не открывая головки, так как при эрекции члена это не удаётся. Ещё одно проявление его инфантилизма: видя при взаимной мастурбации головку члена кузена обнажённой, он считал это анатомическим дефектом партнёра, а неспособность обнажить головку собственного эрегированного члена – нормой.</w:t>
      </w:r>
    </w:p>
    <w:p>
      <w:pPr>
        <w:pStyle w:val="Normal"/>
        <w:ind w:left="-851" w:right="-291" w:firstLine="567"/>
        <w:jc w:val="both"/>
        <w:rPr/>
      </w:pPr>
      <w:r>
        <w:rPr>
          <w:rStyle w:val="StrongEmphasis"/>
          <w:rFonts w:cs="Times New Roman" w:ascii="Times New Roman" w:hAnsi="Times New Roman"/>
        </w:rPr>
        <w:t>Максим получал психотерапевтическое и медикаментозное лечение; одновременно он  “разрабатывал” член, расширяя отверстие крайней плоти с помощью специального аппарата. Поначалу это сопровождалось неприятными ощущениями и даже лёгкой болью, но, в конце концов, всё пришло в норму.</w:t>
      </w:r>
    </w:p>
    <w:p>
      <w:pPr>
        <w:pStyle w:val="Normal"/>
        <w:ind w:left="-851" w:right="-291" w:firstLine="567"/>
        <w:jc w:val="both"/>
        <w:rPr/>
      </w:pPr>
      <w:r>
        <w:rPr>
          <w:rStyle w:val="StrongEmphasis"/>
          <w:rFonts w:cs="Times New Roman" w:ascii="Times New Roman" w:hAnsi="Times New Roman"/>
        </w:rPr>
        <w:t>К этому времени состоялось знакомство Максима с Леонидом.</w:t>
      </w:r>
    </w:p>
    <w:p>
      <w:pPr>
        <w:pStyle w:val="Normal"/>
        <w:ind w:left="-851" w:right="-291" w:firstLine="567"/>
        <w:jc w:val="both"/>
        <w:rPr/>
      </w:pPr>
      <w:r>
        <w:rPr>
          <w:rStyle w:val="StrongEmphasis"/>
          <w:rFonts w:cs="Times New Roman" w:ascii="Times New Roman" w:hAnsi="Times New Roman"/>
        </w:rPr>
        <w:t>Молодые люди встретились, проходя курс лечения в Центре сексуального здоровья. Разумеется, ни один из них ничего не знал о проблемах и сексуальной ориентации другого.</w:t>
      </w:r>
    </w:p>
    <w:p>
      <w:pPr>
        <w:pStyle w:val="Normal"/>
        <w:ind w:left="-851" w:right="-291" w:firstLine="567"/>
        <w:jc w:val="both"/>
        <w:rPr/>
      </w:pPr>
      <w:r>
        <w:rPr>
          <w:rStyle w:val="StrongEmphasis"/>
          <w:rFonts w:cs="Times New Roman" w:ascii="Times New Roman" w:hAnsi="Times New Roman"/>
        </w:rPr>
        <w:t>Леонид старше Максима на 12 лет; он работал программистом, жил вдвоём с матерью. Он тоже рос без отца, которого вообще никогда не видел. Его сексуальность проснулась рано и всегда была направлена исключительно на мальчиков. Перед его глазами стоят сценки из раннего детства, сексуальные игры в детском саду. Так однажды, во время сончаса, они с соседом по койкам показывали друг другу половые органы из-под одеяла. Живо запомнились и чувство удовольствия от их занятия, и то, как сильно был возбуждён при этом его член.</w:t>
      </w:r>
    </w:p>
    <w:p>
      <w:pPr>
        <w:pStyle w:val="Normal"/>
        <w:ind w:left="-851" w:right="-291" w:firstLine="567"/>
        <w:jc w:val="both"/>
        <w:rPr/>
      </w:pPr>
      <w:r>
        <w:rPr>
          <w:rStyle w:val="StrongEmphasis"/>
          <w:rFonts w:cs="Times New Roman" w:ascii="Times New Roman" w:hAnsi="Times New Roman"/>
        </w:rPr>
        <w:t>Половую жизнь Леонид начал поздно, в 27 лет. К тому времени он отслужил в армии и затем закончил институт. Вообще-то Леонид мечтал о подростках 15–16 лет, но, на самом деле, за всё время самым молодым его партнёром был лишь один 17-летний юноша, уже имевший ко времени их знакомства немалый половой опыт.</w:t>
      </w:r>
    </w:p>
    <w:p>
      <w:pPr>
        <w:pStyle w:val="Normal"/>
        <w:ind w:left="-851" w:right="-291" w:firstLine="567"/>
        <w:jc w:val="both"/>
        <w:rPr/>
      </w:pPr>
      <w:r>
        <w:rPr>
          <w:rStyle w:val="StrongEmphasis"/>
          <w:rFonts w:cs="Times New Roman" w:ascii="Times New Roman" w:hAnsi="Times New Roman"/>
        </w:rPr>
        <w:t>Не только привязанность к подростковому возрасту лишала молодого человека радостей любви. Как правило, ухаживания Леонида были на редкость неуклюжими. Он любил ошарашить понравившегося ему юношу признанием в собственной гомосексуальности. Подобные заявления обычно делались в юридически отточенной форме и произносились подчёркнуто сухо. После признания воцарялась гнетущая тишина, во время которой Леонид испытующе глядел в глаза собеседнику. Почти всегда ошеломлённый юноша отвечал ему, что, придерживаясь самых либеральных взглядов на секс, он вовсе не собирается вступать в гомосексуальную связь с кем бы то ни было. Поведение Леонида носило, конечно же, мазохистский характер: тяжёлые вздохи, которыми он сопровождал свой отчёт об очередном неудачном ухаживании, не вязались с крайне довольным выражением его лица.</w:t>
      </w:r>
    </w:p>
    <w:p>
      <w:pPr>
        <w:pStyle w:val="Normal"/>
        <w:ind w:left="-851" w:right="-291" w:firstLine="567"/>
        <w:jc w:val="both"/>
        <w:rPr/>
      </w:pPr>
      <w:r>
        <w:rPr>
          <w:rStyle w:val="StrongEmphasis"/>
          <w:rFonts w:cs="Times New Roman" w:ascii="Times New Roman" w:hAnsi="Times New Roman"/>
        </w:rPr>
        <w:t>Надо заметить, что он был отличным “профилактическим средством”, своеобразной “прививкой” против гомосексуальности. После его объяснений в любви даже те юноши, у которых преобладали феминные черты, заводили себе подружек. При этом они оставались преданными друзьями Леонида.</w:t>
      </w:r>
    </w:p>
    <w:p>
      <w:pPr>
        <w:pStyle w:val="Normal"/>
        <w:ind w:left="-851" w:right="-291" w:firstLine="567"/>
        <w:jc w:val="both"/>
        <w:rPr/>
      </w:pPr>
      <w:r>
        <w:rPr>
          <w:rStyle w:val="StrongEmphasis"/>
          <w:rFonts w:cs="Times New Roman" w:ascii="Times New Roman" w:hAnsi="Times New Roman"/>
        </w:rPr>
        <w:t>Контакты с геями, найденными по газетным объявлениям, тоже складывались неудачно. Придя на свидание, Леонид скрипучим голосом объявлял, что новый знакомый ему очень нравится, но близость между ними возможна лишь в случае, если тот предъявит свежие результаты обследования на СПИД, сифилис, гонорею и хламидиоз. Чем больше ему нравился его собеседник, тем суше и строже всё это произносилось. Чаще всего их знакомство на этом и заканчивалось. Если же, несмотря ни на что, близость всё-таки осуществлялась, то она приводила к тягостной уверенности Леонида в заражении венерическими болезнями, сопровождаясь целой серией лабораторных обследований. При этом он принимал антибиотики, не дожидаясь результатов анализов.</w:t>
      </w:r>
    </w:p>
    <w:p>
      <w:pPr>
        <w:pStyle w:val="Normal"/>
        <w:ind w:left="-851" w:right="-291" w:firstLine="567"/>
        <w:jc w:val="both"/>
        <w:rPr/>
      </w:pPr>
      <w:r>
        <w:rPr>
          <w:rStyle w:val="StrongEmphasis"/>
          <w:rFonts w:cs="Times New Roman" w:ascii="Times New Roman" w:hAnsi="Times New Roman"/>
        </w:rPr>
        <w:t>Внешне Максим нисколько не походил на гея, и потому в тактике с ним был принят первый вариант ухаживания. Пристально глядя на юношу, Леонид скрипуче заявил о собственной гомосексуальной ориентации. В ответ он услышал неожиданное и наивное восклицание:</w:t>
      </w:r>
    </w:p>
    <w:p>
      <w:pPr>
        <w:pStyle w:val="Normal"/>
        <w:ind w:left="-851" w:right="-291" w:firstLine="567"/>
        <w:jc w:val="both"/>
        <w:rPr/>
      </w:pPr>
      <w:r>
        <w:rPr>
          <w:rStyle w:val="StrongEmphasis"/>
          <w:rFonts w:cs="Times New Roman" w:ascii="Times New Roman" w:hAnsi="Times New Roman"/>
        </w:rPr>
        <w:t xml:space="preserve"> – </w:t>
      </w:r>
      <w:r>
        <w:rPr>
          <w:rStyle w:val="StrongEmphasis"/>
          <w:rFonts w:cs="Times New Roman" w:ascii="Times New Roman" w:hAnsi="Times New Roman"/>
        </w:rPr>
        <w:t>Как, и ты тоже?!</w:t>
      </w:r>
    </w:p>
    <w:p>
      <w:pPr>
        <w:pStyle w:val="Normal"/>
        <w:ind w:left="-851" w:right="-291" w:firstLine="567"/>
        <w:jc w:val="both"/>
        <w:rPr/>
      </w:pPr>
      <w:r>
        <w:rPr>
          <w:rStyle w:val="StrongEmphasis"/>
          <w:rFonts w:cs="Times New Roman" w:ascii="Times New Roman" w:hAnsi="Times New Roman"/>
        </w:rPr>
        <w:t>Поскольку этот вариант не сработал, Леонид прибег ко второму варианту, причём в самой мягкой его модификации. Молодой человек объявил, что Максим ему чрезвычайно нравится, в связи с чем он, Леонид, должен пройти полный курс обследования с целью исключения ЗППП (заболеваний, передающихся половым путём), а также выдержать карантин после своего последнего сексуального контакта, который состоялся две недели назад. При этом, как потом рассказывал Максим, Леонид почему-то посмотрел на свои ручные часы.</w:t>
      </w:r>
    </w:p>
    <w:p>
      <w:pPr>
        <w:pStyle w:val="Normal"/>
        <w:ind w:left="-851" w:right="-291" w:firstLine="567"/>
        <w:jc w:val="both"/>
        <w:rPr/>
      </w:pPr>
      <w:r>
        <w:rPr>
          <w:rStyle w:val="StrongEmphasis"/>
          <w:rFonts w:cs="Times New Roman" w:ascii="Times New Roman" w:hAnsi="Times New Roman"/>
        </w:rPr>
        <w:t>Немного комично начавшаяся половая связь оказалась прочной и пошла на пользу обоим молодым людям. На протяжении вот уже трёх лет Леонид не прибегает к тотальным обследованиям на вензаболевания, и, что самое важное, не принимает антибиотиков. Вместо этого он заботливо следит за здоровьем младшего друга, посвящая врача во все тонкости его переживаний и вегетативных реакций.</w:t>
      </w:r>
    </w:p>
    <w:p>
      <w:pPr>
        <w:pStyle w:val="Normal"/>
        <w:ind w:left="-851" w:right="-291" w:firstLine="567"/>
        <w:jc w:val="both"/>
        <w:rPr/>
      </w:pPr>
      <w:r>
        <w:rPr>
          <w:rStyle w:val="StrongEmphasis"/>
          <w:rFonts w:cs="Times New Roman" w:ascii="Times New Roman" w:hAnsi="Times New Roman"/>
        </w:rPr>
        <w:t>Максим тоже расцвёл. Он вновь стал отличником и даже обладателем именной стипендии. Таблетки, снимающие вегетативные кризы, нужны ему совсем редко. Исчезли депрессивные мысли о собственной ненужности и никчемности. Отнюдь не чувствуя себя младшим партнёром, он всё же поддаётся на уговоры Леонида и совершает “подвиги”, ранее для него невозможные. Так, он пошёл сначала на общий, а потом и на нудистский пляж. Правда, бывают и осечки. Раз, например, огорчённый Максим попросил врача помирить его с другом, которого он обидел своим отказом проводить на вокзал. Это оказалось ему не под силу. Он вообразил себе, что кто-нибудь, кто знает о гомосексуальности Леонида, может “вычислить” его самого, увидев их вместе. Вскоре пришёл и его партнёр, вернувшийся из командировки. Он покаялся в собственной бестактности. Ведь своей просьбой он вызвал психическое перенапряжение у друга, и теперь боится развития у него невротической реакции.</w:t>
      </w:r>
    </w:p>
    <w:p>
      <w:pPr>
        <w:pStyle w:val="Normal"/>
        <w:ind w:left="-851" w:right="-291" w:firstLine="567"/>
        <w:jc w:val="both"/>
        <w:rPr/>
      </w:pPr>
      <w:r>
        <w:rPr>
          <w:rStyle w:val="StrongEmphasis"/>
          <w:rFonts w:cs="Times New Roman" w:ascii="Times New Roman" w:hAnsi="Times New Roman"/>
        </w:rPr>
        <w:t>И тот и другой даже и не думают о связях на стороне. Правда, Леонид может по привычке восхищённо воскликнуть при виде какого-нибудь юного красавца, но в глазах его при этом нет былого голодного блеска. Что касается Максима, то, в отличие от его отношения к своему двоюродному брату, он воспринимает Леонида всерьёз.</w:t>
      </w:r>
    </w:p>
    <w:p>
      <w:pPr>
        <w:pStyle w:val="Normal"/>
        <w:ind w:left="-851" w:right="-291" w:firstLine="567"/>
        <w:jc w:val="both"/>
        <w:rPr/>
      </w:pPr>
      <w:r>
        <w:rPr>
          <w:rStyle w:val="StrongEmphasis"/>
          <w:rFonts w:cs="Times New Roman" w:ascii="Times New Roman" w:hAnsi="Times New Roman"/>
        </w:rPr>
        <w:t>Кузен же, приехав домой в отпуск из Москвы, где он проходит армейскую службу, сразу осведомился, есть ли у Максима подружка. В первый же день отпуска он отправился на поиски приключений и остался ночевать у любовницы. Выяснилось, что армейская служба, такая нелёгкая для большинства солдат, даётся ему более чем легко. Он – шофёр у какого-то крупного чина. Живёт не в казарме, а на частной квартире. Москву изучил вдоль и поперёк и знает, где и в какое время суток можно получить порцию любых наслаждений. Несколько дней двоюродный брат шастал по любовницам. Однажды кузенов оставили ночевать в одной комнате вдвоём. Тут выяснилось, что солдат жаждет любви своего брата. Обнимаясь с ним, он жарко говорил, что раньше они занимались оральным сексом неправильно, по-детски. Теперь же он способен доставить Максиму такое удовольствие, которое тому даже не снилось. Максим, вопреки сильнейшей эрекции, вёл себя отстранёно и несговорчиво. Врачу он объяснил свою уклончивость тем, что с Леонидом ему гораздо интереснее, чем с кузеном.</w:t>
      </w:r>
    </w:p>
    <w:p>
      <w:pPr>
        <w:pStyle w:val="Normal"/>
        <w:ind w:left="-851" w:right="-291" w:firstLine="567"/>
        <w:jc w:val="both"/>
        <w:rPr/>
      </w:pPr>
      <w:r>
        <w:rPr>
          <w:rStyle w:val="StrongEmphasis"/>
          <w:rFonts w:cs="Times New Roman" w:ascii="Times New Roman" w:hAnsi="Times New Roman"/>
          <w:b w:val="false"/>
        </w:rPr>
        <w:t xml:space="preserve">Только ли интереснее? Не идёт ли речь о чувствах гораздо более глубоких, чем простой интерес? Ведь в отношениях молодых людей есть и верность, и взаимопомощь, и альтруистическая забота друг о друге. Всё это – ценное подспорье в устранении невротических расстройств у обоих. </w:t>
      </w:r>
    </w:p>
    <w:p>
      <w:pPr>
        <w:pStyle w:val="Normal"/>
        <w:ind w:left="-851" w:right="-291" w:firstLine="567"/>
        <w:jc w:val="both"/>
        <w:rPr/>
      </w:pPr>
      <w:r>
        <w:rPr>
          <w:rStyle w:val="StrongEmphasis"/>
          <w:rFonts w:cs="Times New Roman" w:ascii="Times New Roman" w:hAnsi="Times New Roman"/>
          <w:b w:val="false"/>
        </w:rPr>
        <w:t>Девиация Максима связана, в первую очередь, с особенностями половой дифференциации его мозга во время внутриутробного развития (подробный разговор об этом впереди). Стрессы, пережитые в ходе беременности его матерью, привели к дефициту зародышевых андрогенов, необходимых для активации центров, определяющих сексуальную ориентацию по мужскому типу.</w:t>
      </w:r>
    </w:p>
    <w:p>
      <w:pPr>
        <w:pStyle w:val="Normal"/>
        <w:ind w:left="-851" w:right="-291" w:firstLine="567"/>
        <w:jc w:val="both"/>
        <w:rPr/>
      </w:pPr>
      <w:r>
        <w:rPr>
          <w:rStyle w:val="StrongEmphasis"/>
          <w:rFonts w:cs="Times New Roman" w:ascii="Times New Roman" w:hAnsi="Times New Roman"/>
          <w:b w:val="false"/>
        </w:rPr>
        <w:t>Вместе с тем, гомосексуальность юноши имеет и характерную психологическую подоплёку. Речь идёт о так называемом Эдиповом комплексе, выражающемся в слишком сильной эмоциональной привязанности к матери и в неприязненном отношении к отчиму. Взаимоотношения с ним сложнее, чем это кажется на первый взгляд. Ведь Максим, ненавидя отчима, в то же время любил его. Нежность и заботливость подростка, проявившаяся во время болезни отчима, объяснялись тем, что он, видимо, идентифицировал себя с матерью.</w:t>
      </w:r>
    </w:p>
    <w:p>
      <w:pPr>
        <w:pStyle w:val="Normal"/>
        <w:ind w:left="-851" w:right="-291" w:firstLine="567"/>
        <w:jc w:val="both"/>
        <w:rPr/>
      </w:pPr>
      <w:r>
        <w:rPr>
          <w:rStyle w:val="StrongEmphasis"/>
          <w:rFonts w:cs="Times New Roman" w:ascii="Times New Roman" w:hAnsi="Times New Roman"/>
          <w:b w:val="false"/>
        </w:rPr>
        <w:t xml:space="preserve">Биологические корни, определяющие гомосексуальность Максима (особенности половой дифференцировки ядер его мозга), таким образом, тесно переплелись с психологическими. К этому добавилось влияние социальных факторов. “Ядерная” гомосексуальность, которую польский сексолог Казимеж Имелинский (1986) называет </w:t>
      </w:r>
      <w:r>
        <w:rPr>
          <w:rStyle w:val="StrongEmphasis"/>
          <w:rFonts w:cs="Times New Roman" w:ascii="Times New Roman" w:hAnsi="Times New Roman"/>
          <w:b w:val="false"/>
          <w:i/>
        </w:rPr>
        <w:t>“стержневой”</w:t>
      </w:r>
      <w:r>
        <w:rPr>
          <w:rStyle w:val="StrongEmphasis"/>
          <w:rFonts w:cs="Times New Roman" w:ascii="Times New Roman" w:hAnsi="Times New Roman"/>
          <w:b w:val="false"/>
        </w:rPr>
        <w:t>, часто сочетается с элементами поведения, свойственными другому полу. Но, так как у мальчика не было сомнений в собственной мужской идентичности, то “девчоночьи манеры” (феминность своего характера и поведения) он счёл серьёзным дефектом. Сказались и усилия отчима, требовавшего от мальчика мужского поведения. Хотя подросток всегда был в оппозиции к нему, он, всё же, старался не давать поводов не уважать себя.</w:t>
      </w:r>
    </w:p>
    <w:p>
      <w:pPr>
        <w:pStyle w:val="Normal"/>
        <w:ind w:left="-851" w:right="-291" w:firstLine="567"/>
        <w:jc w:val="both"/>
        <w:rPr/>
      </w:pPr>
      <w:r>
        <w:rPr>
          <w:rStyle w:val="StrongEmphasis"/>
          <w:rFonts w:cs="Times New Roman" w:ascii="Times New Roman" w:hAnsi="Times New Roman"/>
          <w:b w:val="false"/>
        </w:rPr>
        <w:t>Это привело к психологической защите по типу гиперкомпенсации с выработкой подчёркнуто мужских манер поведения. Так сложилась своеобразная мозаичность характера Максима: неизжитый симбиоз с матерью обусловил его инфантилизм, сочетающийся с подчёркнуто мужскими манерами, выработанными по механизму гиперкомпенсации.</w:t>
      </w:r>
    </w:p>
    <w:p>
      <w:pPr>
        <w:pStyle w:val="Normal"/>
        <w:ind w:left="-851" w:right="-291" w:firstLine="567"/>
        <w:jc w:val="both"/>
        <w:rPr/>
      </w:pPr>
      <w:r>
        <w:rPr>
          <w:rStyle w:val="StrongEmphasis"/>
          <w:rFonts w:cs="Times New Roman" w:ascii="Times New Roman" w:hAnsi="Times New Roman"/>
          <w:b w:val="false"/>
        </w:rPr>
        <w:t>Двойственность подобного рода сказывается на его взаимоотношениях с матерью. С одной стороны, он опекает её и даёт ей дельные советы по поводу работы или отношений с подругами. С другой стороны, сам юноша крайне несамостоятелен. Скажем, Леонид подарил ему достаточно скромную сумму денег на день рождения. Тот долго думал, не зная как с ними поступить. Наконец, он отдал их матери и, чтобы объяснить их наличие, предварительно солгал ей, что получил временную работу.</w:t>
      </w:r>
    </w:p>
    <w:p>
      <w:pPr>
        <w:pStyle w:val="Normal"/>
        <w:ind w:left="-851" w:right="-291" w:firstLine="567"/>
        <w:jc w:val="both"/>
        <w:rPr/>
      </w:pPr>
      <w:r>
        <w:rPr>
          <w:rStyle w:val="StrongEmphasis"/>
          <w:rFonts w:cs="Times New Roman" w:ascii="Times New Roman" w:hAnsi="Times New Roman"/>
          <w:b w:val="false"/>
        </w:rPr>
        <w:t xml:space="preserve">Вегетативные кризы Максима, подъёмы артериального давления, спазмы органов брюшной полости, мучительные колебания настроения, необоснованная тревога и навязчивые сомнения молодого человека в сильной степени определяются дефектами его так называемого “эмоционального мозга” (Симонов П. В., 1981). Заболевание Максима затрагивает много уровней. Нарушения тонкой регуляции эмоционального мозга, включая и гипоталамус, без сомнения, вызваны родовой травмой. Вместе с тем, они преобразились в расстройства, имеющие психологический и социальный характер. </w:t>
      </w:r>
    </w:p>
    <w:p>
      <w:pPr>
        <w:pStyle w:val="Normal"/>
        <w:tabs>
          <w:tab w:val="clear" w:pos="708"/>
          <w:tab w:val="left" w:pos="9356" w:leader="none"/>
        </w:tabs>
        <w:ind w:left="-851" w:right="-291" w:firstLine="567"/>
        <w:jc w:val="both"/>
        <w:rPr/>
      </w:pPr>
      <w:r>
        <w:rPr>
          <w:rStyle w:val="StrongEmphasis"/>
          <w:rFonts w:cs="Times New Roman" w:ascii="Times New Roman" w:hAnsi="Times New Roman"/>
          <w:b w:val="false"/>
        </w:rPr>
        <w:t xml:space="preserve">Полноценное лечение, медикаментозное и психотерапевтическое, в значительной степени нормализовало жизнь и здоровье обоих юношей. Это вряд ли удалось бы, если бы врач ограничился советами и беседами, основанными лишь на знании социокультурных аспектов половых взаимоотношений. </w:t>
      </w:r>
    </w:p>
    <w:p>
      <w:pPr>
        <w:pStyle w:val="Normal"/>
        <w:tabs>
          <w:tab w:val="clear" w:pos="708"/>
          <w:tab w:val="left" w:pos="9356" w:leader="none"/>
        </w:tabs>
        <w:ind w:left="-851" w:right="-291" w:firstLine="567"/>
        <w:jc w:val="both"/>
        <w:rPr/>
      </w:pPr>
      <w:r>
        <w:rPr>
          <w:rFonts w:cs="Times New Roman" w:ascii="Times New Roman" w:hAnsi="Times New Roman"/>
        </w:rPr>
        <w:t>Вместе с тем, было бы ошибкой утверждать, что все геи без исключения страдают невротическим развитием. Это далеко не так, хотя даже те из них, кому удалось, казалось бы, абсолютно гармонично интегрировать гомосексуальную идентичность в собственное Я, часто испытывают неосознанную зависть к гетеро- и бисексуалам.</w:t>
      </w:r>
    </w:p>
    <w:p>
      <w:pPr>
        <w:pStyle w:val="Normal"/>
        <w:tabs>
          <w:tab w:val="clear" w:pos="708"/>
          <w:tab w:val="left" w:pos="9356" w:leader="none"/>
        </w:tabs>
        <w:ind w:left="-851" w:right="-291" w:firstLine="567"/>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Пациент Андрей “Рембо” (своим прозвищем обязанный удивительному сходству с великим французским поэтом), придя на врачебный приём много лет назад, заявил без обиняков:</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 </w:t>
      </w:r>
      <w:r>
        <w:rPr>
          <w:rStyle w:val="StrongEmphasis"/>
          <w:rFonts w:cs="Times New Roman" w:ascii="Times New Roman" w:hAnsi="Times New Roman"/>
        </w:rPr>
        <w:t>Я к вам не за лечением, а за советом. Меня призывают в армию, а я чувствую половое влечение к мужчинам. Боюсь, что если об этом догадаются, мне придётся там плохо.</w:t>
      </w:r>
    </w:p>
    <w:p>
      <w:pPr>
        <w:pStyle w:val="Normal"/>
        <w:tabs>
          <w:tab w:val="clear" w:pos="708"/>
          <w:tab w:val="left" w:pos="6804" w:leader="none"/>
          <w:tab w:val="left" w:pos="9356" w:leader="none"/>
        </w:tabs>
        <w:ind w:left="-851" w:right="-291" w:firstLine="567"/>
        <w:jc w:val="both"/>
        <w:rPr/>
      </w:pPr>
      <w:r>
        <w:rPr>
          <w:rStyle w:val="StrongEmphasis"/>
          <w:rFonts w:cs="Times New Roman" w:ascii="Times New Roman" w:hAnsi="Times New Roman"/>
        </w:rPr>
        <w:t>Опасения юноши были напрасны. Андрей располагал к себе людей, легко сходился с ними, так что без труда вписался бы в армейскую жизнь. Кроме того, при всей его изысканной внешности, юноша вовсе не был изнежен. Он танцевал в балете оперного театра и привык к немалым перегрузкам. Своё 185-сантиметровое тело Андрей носил легко и красиво, словно парил в воздухе. В армейской среде он не дал бы себя в обиду.</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И всё же у юноши были личные причины, достаточно веские, чтобы не гореть желанием попасть на службу. Он жаждал поступить в балетное училище и, поскольку его возраст был и без того критическим, армия поставила бы крест на его мечтах о балете. От военной службы в те годы обычно не уклонялись; тогда не было ещё чеченской войны. Существенного же вклада в оборону страны ждать от “Рембо” не приходилось. При обследовании у него был обнаружен синдром Жильбера и, кроме того, выявилось ещё несколько отклонений от нормы. В совокупности это позволяло освободить его от военной службы в мирное время.</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К своим 18-ти годам юноша уже имел определённый половой опыт, кстати, более скромный, чем у большинства его сверстников с гетеросексуальным влечением. Таким уж было кредо Андрея: он полагал немыслимым для себя первым сделать шаги к сближению, как бы ни приглянулся ему мужчина. Юноша предпочитал любовников старше себя, но не оставался равнодушным и к своим достаточно мужественным ровесникам. К женщинам он не испытывал влечения. Андрей ценил партнёрш по балету; по его словам, красивые девушки нравились ему, как изящные статуэтки, но заниматься с ними сексом ему и в голову не приходило. </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Лишь один-единственный гетеросексуальный эпизод можно было извлечь из его памяти: в возрасте 15-ти лет он испытал сильное чувство к однокласснице, сочтя себя влюблённым. Это было странное влечение: в присутствии избранницы у мальчика начинало колотиться сердце, но тщетно было бы искать в нём эротическое желание. Годом позже пережитое чувство нашло своё новое выражение: если Андрею очень нравился явно гетеросексуальный парень, то, мастурбируя, он фантазировал о “любви втроём” с участием недоступного сексуального партнёра, его самого и девушки, которая ему когда-то нравилась. </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К моменту появления в сексологическом кабинете, подобные забавы практиковались крайне редко, но ошибки в выборе объекта влечения порой случались. Именно это и стало предметом обсуждения с врачом: молодой человек был озабочен взаимоотношениями с одним актёром, который ему очень нравился. Тот, казалось, и сам тянулся к нему, но при этом вёл себя как-то странно (а на самом деле, вполне естественно, поскольку, скорее всего, был гетеросексуалом и о вступлении в половую связь с юношей даже не помышлял). Так, он позволял себе сомнительные, на взгляд моего пациента, выходки – переодевался, например, в его присутствии. “Что бы всё это значило?” – терялся в догадках Андрей, советуясь с врачом.</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Юноше был предложен совершенно неожиданный для него выход из душевного кризиса. Так как актёр водит его за нос, не попытать ли Андрею счастья со студенткой, явно влюблённой в него? Кстати, её отношение к нему как бы зеркально отражало недоумённое ожидание самого Андрея в его неудачном романе с актёром. Подозревая, что уклончивость её прекрасного избранника объясняется его девственностью, девушка прозрачно намекала ему, что не связывает его никакими условиями, не собирается выходить за него замуж, и, говоря на молодёжном сленге, мечтает просто “потрахаться” с ним, так что ему нечего опасаться. </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Полученный совет озадачил юношу лишь поначалу. Андрей был твёрдо уверен в том, что, врач, во-первых, относится с полным уважением к гомосексуальной идентичности своего пациента. Во-вторых, что он отнюдь не склонен расценивать гомосексуальную ориентацию, как нечто второсортное и патологическое по сравнению с гетеросексуальной. Наконец, в-третьих, оба были единодушны в том, что гомосексуальность юноши имеет “ядерный” характер. Если, пользуясь своим влиянием на пациента, сексолог счёл полезным расширить континуум его сексуальной активности, то, по-видимому, это задумано не случайно. Мотивировка понятна: связь с девушкой успокоит, наконец, мать Андрея, всякий раз заводящую речь о том, что сыну пора обзавестись подругой. Притихнут разговоры за спиной о “голубизне”, которые явно удручали юношу, хоть он и предпочитал пропускать их мимо ушей. А какой фурор вызовет его появление на вечеринке вдвоём с девушкой! Подумав, Андрей согласился принять совет с тем, однако, условием, что врач обеспечит реализацию столь чуждой для юноши близости, в успехе которой у него были серьёзные сомнения. Инструктаж и психотерапевтическое напутствие действительно помогли Андрею, но первая в его жизни гетеросексуальная близость обескуражила его. Она показалась ему скучной, какой-то механической и даже не закончилась оргазмом.</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 </w:t>
      </w:r>
      <w:r>
        <w:rPr>
          <w:rStyle w:val="StrongEmphasis"/>
          <w:rFonts w:cs="Times New Roman" w:ascii="Times New Roman" w:hAnsi="Times New Roman"/>
        </w:rPr>
        <w:t>Ты кончил? – спросила его довольная подруга.</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 </w:t>
      </w:r>
      <w:r>
        <w:rPr>
          <w:rStyle w:val="StrongEmphasis"/>
          <w:rFonts w:cs="Times New Roman" w:ascii="Times New Roman" w:hAnsi="Times New Roman"/>
        </w:rPr>
        <w:t>Конечно! – ответил он, соврав.</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Назавтра юноша поведал обо всём этом врачу, сопровождая бесхитростный рассказ своим особенным хрустальным смехом. При последующих интимных встречах с подругой он всё же научился испытывать оргазм. </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 xml:space="preserve">Удачная гетеросексуальная связь отнюдь не превратила Андрея в бисексуала. Но, хотя он никогда не страдал комплексом неполноценности, приобретение гетеросексуального опыта явно повысило уровень его самооценки. Прежде Андрей испытывал дискомфорт во взаимоотношениях с прекрасным полом, особенно если ему приходилось уклоняться от настойчивого сексуального натиска девушек. Теперь это стало даваться ему легко и естественно, не вызывая страха, что его заподозрят в половой несостоятельности. Как ни странно, удачная гетеросексуальная связь повысила престиж Андрея и в глазах его друзей-геев. </w:t>
      </w:r>
    </w:p>
    <w:p>
      <w:pPr>
        <w:pStyle w:val="Normal"/>
        <w:tabs>
          <w:tab w:val="clear" w:pos="708"/>
          <w:tab w:val="left" w:pos="9356" w:leader="none"/>
        </w:tabs>
        <w:ind w:left="-851" w:right="-291" w:firstLine="567"/>
        <w:jc w:val="both"/>
        <w:rPr/>
      </w:pPr>
      <w:r>
        <w:rPr>
          <w:rStyle w:val="StrongEmphasis"/>
          <w:rFonts w:cs="Times New Roman" w:ascii="Times New Roman" w:hAnsi="Times New Roman"/>
        </w:rPr>
        <w:t>О дальнейшей судьбе бывшего пациента мне известно, в основном, из телефонных разговоров, к которым он прибегает, впадая в душевный кризис. Таким способом он получает психотерапевтическую поддержку на расстоянии. Андрей “Рембо”  не стал ведущим танцовщиком, но в своей театральной труппе (одного из крупных городов России), он на хорошем счету; его знают и любят. Он счастлив, что занят любимым искусством, хотя балет отнимает у него массу сил и времени. Живёт Андрей один, содержа квартиру в образцовом порядке. С годами он всё больше ценит проведенную ему психотерапевтическую коррекцию, расширившую диапазон его сексуальных возможностей. Оказывается, он уже давно поддерживает связь с женщиной, живущей по соседству, что помогает ему переносить обиды на гомосексуальном фронте. Андрей многократно разочаровывался в любви и пришёл к горькому выводу, что уже “стар для юношей” (хотя ему нет и тридцати пяти лет!). Впадая в уныние, он порой подумывает о женитьбе. Не следует относиться к этим планам серьёзно, но сам факт ощущения свободы выбора дорогого стоит.</w:t>
      </w:r>
      <w:r>
        <w:rPr>
          <w:rFonts w:cs="Times New Roman" w:ascii="Times New Roman" w:hAnsi="Times New Roman"/>
        </w:rPr>
        <w:t xml:space="preserve"> </w:t>
      </w:r>
    </w:p>
    <w:p>
      <w:pPr>
        <w:pStyle w:val="Normal"/>
        <w:tabs>
          <w:tab w:val="clear" w:pos="708"/>
          <w:tab w:val="left" w:pos="8647" w:leader="none"/>
        </w:tabs>
        <w:ind w:left="-851" w:right="-291" w:firstLine="425"/>
        <w:jc w:val="both"/>
        <w:rPr/>
      </w:pPr>
      <w:r>
        <w:rPr>
          <w:rFonts w:cs="Times New Roman" w:ascii="Times New Roman" w:hAnsi="Times New Roman"/>
        </w:rPr>
        <w:t xml:space="preserve">История Андрея </w:t>
      </w:r>
      <w:r>
        <w:rPr>
          <w:rStyle w:val="StrongEmphasis"/>
          <w:rFonts w:cs="Times New Roman" w:ascii="Times New Roman" w:hAnsi="Times New Roman"/>
          <w:b w:val="false"/>
        </w:rPr>
        <w:t>“Рембо”</w:t>
      </w:r>
      <w:r>
        <w:rPr>
          <w:rStyle w:val="StrongEmphasis"/>
          <w:rFonts w:cs="Times New Roman" w:ascii="Times New Roman" w:hAnsi="Times New Roman"/>
        </w:rPr>
        <w:t xml:space="preserve"> </w:t>
      </w:r>
      <w:r>
        <w:rPr>
          <w:rFonts w:cs="Times New Roman" w:ascii="Times New Roman" w:hAnsi="Times New Roman"/>
        </w:rPr>
        <w:t xml:space="preserve">поучительна в том плане, что даже “ядерные” гомосексуалы расценивают удачную реализацию половой близости с женщиной, как положительный фактор, повышающий уровень их самоуважения и их престиж в глазах окружающих. </w:t>
      </w:r>
    </w:p>
    <w:p>
      <w:pPr>
        <w:pStyle w:val="Normal"/>
        <w:tabs>
          <w:tab w:val="clear" w:pos="708"/>
          <w:tab w:val="left" w:pos="8647" w:leader="none"/>
        </w:tabs>
        <w:ind w:left="-851" w:right="-291" w:firstLine="425"/>
        <w:jc w:val="both"/>
        <w:rPr/>
      </w:pPr>
      <w:r>
        <w:rPr>
          <w:rFonts w:cs="Times New Roman" w:ascii="Times New Roman" w:hAnsi="Times New Roman"/>
        </w:rPr>
        <w:t xml:space="preserve">Это не означает, что конверсия, то есть смена их половой ориентации на гетеросексуальную, возможна и целесообразна. Для большей ясности вернёмся к истории </w:t>
      </w:r>
      <w:r>
        <w:rPr>
          <w:rFonts w:cs="Times New Roman" w:ascii="Times New Roman" w:hAnsi="Times New Roman"/>
          <w:color w:val="000000"/>
        </w:rPr>
        <w:t xml:space="preserve">Максима. </w:t>
      </w:r>
      <w:r>
        <w:rPr>
          <w:rStyle w:val="StrongEmphasis"/>
          <w:rFonts w:cs="Times New Roman" w:ascii="Times New Roman" w:hAnsi="Times New Roman"/>
          <w:b w:val="false"/>
        </w:rPr>
        <w:t xml:space="preserve">Сексуальная переориентация юноши не входила в планы его лечения и  попросту была бы невозможна. Слишком уж слабым был гетеросексуальный потенциал юноши. Характерен рассказ о его реакции на просмотр бисексуального порнофильма. Пока на экране мужчины ласкали друг друга, он испытывал мощное половое возбуждение. Оно сразу исчезло, заменившись скукой, как только между ними оказалась дама.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Отказ от гомосексуальности был бы воспринят и Максимом, и Леонидом как предательство по отношению друг к другу и к самим себе. Ведь она – часть личности каждого из них, выстраданная в борьбе с собой и с окружающими. Максим дорожил ею тем больше, чем сильнее терзался страхом разоблачения, особенно в глазах матери. Леонид же, отстаивая право быть самим собой, вступал в нешуточные схватки с гомофобами, как с подлинными, так и мнимыми. Пару раз ему пришлось сменить место работы в знак протеста против гомофобных выпадов начальства и сослуживцев. Между тем, враждебные реплики в адрес “голубых” отнюдь не предназначались лично ему, тем более что Леонида ценили на работе за порядочность, исполнительность и одарённость. Хула в адрес </w:t>
      </w:r>
      <w:r>
        <w:rPr>
          <w:rStyle w:val="StrongEmphasis"/>
          <w:rFonts w:cs="Times New Roman" w:ascii="Times New Roman" w:hAnsi="Times New Roman"/>
          <w:b w:val="false"/>
          <w:i/>
        </w:rPr>
        <w:t>“гомиков”</w:t>
      </w:r>
      <w:r>
        <w:rPr>
          <w:rStyle w:val="StrongEmphasis"/>
          <w:rFonts w:cs="Times New Roman" w:ascii="Times New Roman" w:hAnsi="Times New Roman"/>
          <w:b w:val="false"/>
        </w:rPr>
        <w:t xml:space="preserve"> носила идиоматический и стереотипный характер, как упоминание о той самой матери, без чего редко обходятся мужские разговоры на Руси. Можно представить, как были ошарашены боссы Леонида  его бледностью, глазами, горящими гневом, и требованием расчёта, в связи с чьей-то фразой о “пидарах”! Уговоры не помогали, и он уходил, теряя в заработке и иных преимуществах прежнего места работы.</w:t>
      </w:r>
    </w:p>
    <w:p>
      <w:pPr>
        <w:pStyle w:val="Normal"/>
        <w:tabs>
          <w:tab w:val="clear" w:pos="708"/>
          <w:tab w:val="left" w:pos="9356" w:leader="none"/>
        </w:tabs>
        <w:ind w:left="-851" w:right="-291" w:firstLine="567"/>
        <w:jc w:val="both"/>
        <w:rPr/>
      </w:pPr>
      <w:r>
        <w:rPr>
          <w:rStyle w:val="StrongEmphasis"/>
          <w:rFonts w:cs="Times New Roman" w:ascii="Times New Roman" w:hAnsi="Times New Roman"/>
          <w:b w:val="false"/>
        </w:rPr>
        <w:t>Мог ли лечащий врач бестактно предложить молодым людям стать гетеросексуалами, тем более что взаимная гомосексуальная привязанность обеспечивала явный лечебный эффект обоим?!</w:t>
      </w:r>
      <w:r>
        <w:rPr>
          <w:rFonts w:cs="Times New Roman" w:ascii="Times New Roman" w:hAnsi="Times New Roman"/>
          <w:b/>
        </w:rPr>
        <w:t xml:space="preserve"> </w:t>
      </w:r>
    </w:p>
    <w:p>
      <w:pPr>
        <w:pStyle w:val="Normal"/>
        <w:tabs>
          <w:tab w:val="clear" w:pos="708"/>
          <w:tab w:val="left" w:pos="9356" w:leader="none"/>
        </w:tabs>
        <w:ind w:left="-851" w:right="-291" w:firstLine="567"/>
        <w:jc w:val="both"/>
        <w:rPr/>
      </w:pPr>
      <w:r>
        <w:rPr>
          <w:rFonts w:cs="Times New Roman" w:ascii="Times New Roman" w:hAnsi="Times New Roman"/>
        </w:rPr>
        <w:t xml:space="preserve">Мифу о том, </w:t>
      </w:r>
      <w:r>
        <w:rPr>
          <w:rFonts w:cs="Times New Roman" w:ascii="Times New Roman" w:hAnsi="Times New Roman"/>
          <w:color w:val="000000"/>
        </w:rPr>
        <w:t xml:space="preserve">большинство геев не страдает неврозами и социально адаптировано, противостоят мифы, утверждающие прямо противоположное: гомосексуальность – либо неизлечимое психическое заболевание, либо признак гермафродитизма, либо, наконец, проявление биологического вырождения. </w:t>
      </w:r>
    </w:p>
    <w:p>
      <w:pPr>
        <w:pStyle w:val="Normal"/>
        <w:tabs>
          <w:tab w:val="clear" w:pos="708"/>
          <w:tab w:val="left" w:pos="9356" w:leader="none"/>
        </w:tabs>
        <w:ind w:left="-851" w:right="-291" w:firstLine="567"/>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b/>
          <w:b/>
          <w:bCs/>
          <w:i/>
          <w:i/>
          <w:iCs/>
          <w:color w:val="000000"/>
        </w:rPr>
      </w:pPr>
      <w:bookmarkStart w:id="7" w:name="__RefHeading___Toc95450174"/>
      <w:bookmarkEnd w:id="7"/>
      <w:r>
        <w:rPr>
          <w:rFonts w:cs="Times New Roman" w:ascii="Times New Roman" w:hAnsi="Times New Roman"/>
          <w:b/>
          <w:bCs/>
          <w:i/>
          <w:iCs/>
          <w:color w:val="000000"/>
        </w:rPr>
        <w:t>Миф №4: геи – биологически ущербные “выродки”,  угрожающие  человечеству</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9356" w:leader="none"/>
        </w:tabs>
        <w:ind w:left="-840" w:right="-291" w:firstLine="600"/>
        <w:jc w:val="both"/>
        <w:rPr/>
      </w:pPr>
      <w:r>
        <w:rPr>
          <w:rFonts w:cs="Times New Roman" w:ascii="Times New Roman" w:hAnsi="Times New Roman"/>
        </w:rPr>
        <w:t xml:space="preserve">Журнал “Русский дом” опубликовал гомофобную статью “Диктатура ублюдков” (Новохатский С. Н., 2000). Автор утверждает, что в мире произошёл биологический переворот, </w:t>
      </w:r>
      <w:r>
        <w:rPr>
          <w:rFonts w:cs="Times New Roman" w:ascii="Times New Roman" w:hAnsi="Times New Roman"/>
          <w:i/>
        </w:rPr>
        <w:t>«угрожающий для самого существования нормального человека. И вопрос об “уравнении в правах” гомосексуалистов и прочих извращенцев и извращенок очень скоро может быть поставлен и у нас – достаточно прочитать статейки А. Гаспаряна в “Московском комсомольце”. Он даже термин такой изобрёл – “гомофобия” и всё время подленько сопрягает его с “юдофобией”.</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За последние 30 лет гомосексуалисты проникли во все сферы западного общества. Летом 1998 года в Нью-Йорке состоялся парад “гомосексуальной гордости”. По улицам города по категориям промаршировали извращенцы всех родов. Но самое поразительное: городская власть в полном составе встала в их ряды, тем самым, показав всему миру, что Америкой правят психически и физически неполноценные люди. К демонстрантам присоединились некоторые религиозные объединения, например, “Голубая синагога”, которая открыто регистрирует однополые браки.&lt;...&gt;</w:t>
      </w:r>
    </w:p>
    <w:p>
      <w:pPr>
        <w:pStyle w:val="Normal"/>
        <w:tabs>
          <w:tab w:val="clear" w:pos="708"/>
          <w:tab w:val="left" w:pos="9356" w:leader="none"/>
        </w:tabs>
        <w:ind w:left="-851" w:right="-291" w:firstLine="567"/>
        <w:jc w:val="both"/>
        <w:rPr/>
      </w:pPr>
      <w:r>
        <w:rPr>
          <w:rFonts w:cs="Times New Roman" w:ascii="Times New Roman" w:hAnsi="Times New Roman"/>
          <w:i/>
        </w:rPr>
        <w:t xml:space="preserve">А. Невзоров рассказал о гомосексуалисте, который убил и съел у себя дома 8 человек. Причём, он коптил мясо убитых и хранил его в стеклянных банках вперемешку с накрошенным луком. &lt;...&gt; Хочу особо подчеркнуть, что, как правило, половые извращенцы открыто исповедуют антихристовы ценности. Теперь становится совершенно объяснима позиция христианской церкви в отношении к половым извращенцам, которых считали одержимыми бесами. </w:t>
      </w:r>
      <w:r>
        <w:rPr>
          <w:rFonts w:cs="Times New Roman" w:ascii="Times New Roman" w:hAnsi="Times New Roman"/>
          <w:b/>
          <w:i/>
        </w:rPr>
        <w:t>Действия инквизиции были не столь уж неправильными.</w:t>
      </w:r>
      <w:r>
        <w:rPr>
          <w:rFonts w:cs="Times New Roman" w:ascii="Times New Roman" w:hAnsi="Times New Roman"/>
          <w:i/>
        </w:rPr>
        <w:t xml:space="preserve"> &lt;...&gt;</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Именно Голливуд, находясь во власти подобных извращенцев, создаёт фильмы, в которых смакование непрерывного насилия и убийств возводятся в ранг не только эстетики, но и этики.</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Совсем недавно один из столпов “гей-искусства” Роман Виктюк заслал в Волгоград свой спектакль “Саломея”. Даже видавшие виды демократические журналисты пришли в замешательство: “Сладострастно прижимающиеся друг к другу мужские тела не могли доставить волгоградским зрителям должного эстетического удовольствия...”</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Что сделает нормальный человек при виде подобного зрелища? Сплюнет от омерзения – в лучшем случае. А ведь нам не просто это показывают, но и навязывают. Вот что проглаголил сам Виктюк: “В результате человек становится ближе к Богу. А странными эти игры кажутся только для общества с его моралью”. Оказывается, общество с моралью – это нечто нехорошее, а раскрепощённые ублюдки на сцене, навязывающие нам свои “ценности” – это хорошо.</w:t>
      </w:r>
    </w:p>
    <w:p>
      <w:pPr>
        <w:pStyle w:val="Normal"/>
        <w:tabs>
          <w:tab w:val="clear" w:pos="708"/>
          <w:tab w:val="left" w:pos="9356" w:leader="none"/>
        </w:tabs>
        <w:ind w:left="-851" w:right="-291" w:firstLine="567"/>
        <w:jc w:val="both"/>
        <w:rPr/>
      </w:pPr>
      <w:r>
        <w:rPr>
          <w:rFonts w:cs="Times New Roman" w:ascii="Times New Roman" w:hAnsi="Times New Roman"/>
          <w:i/>
        </w:rPr>
        <w:t>Значительное количество людей (</w:t>
      </w:r>
      <w:r>
        <w:rPr>
          <w:rFonts w:cs="Times New Roman" w:ascii="Times New Roman" w:hAnsi="Times New Roman"/>
          <w:b/>
          <w:i/>
        </w:rPr>
        <w:t>примерно 30 %</w:t>
      </w:r>
      <w:r>
        <w:rPr>
          <w:rFonts w:cs="Times New Roman" w:ascii="Times New Roman" w:hAnsi="Times New Roman"/>
          <w:i/>
        </w:rPr>
        <w:t>) есть биологические носители зла, которых никаким перевоспитанием не исправить. Более того, сегодня они, сомкнув ряды, перешли в наступление во всех сферах жизни.</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Одержимые бесами являются по своим политическим взглядам ярыми демократами. Это не удивительно, ведь сказано: “Демократия в аду, а на небе – Царство”. После победы “великой” Французской революции для любителей половых извращений наступили “славные” времена. Извращенцы были защищены законом и приступили медленно, но верно к добиванию христианских ценностей. В России гомосексуалисты появились во власти в 1917 году, после Февральской, а затем и Октябрьской революции. &lt;…&gt; Сталин  медленно, но верно вытеснил геев из верхних эшелонов власти. Это одна из причин, по которой извращенцы люто ненавидят Сталин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До 1991 года закон, карающий за гомосексуальные связи, исполнялся достаточно эффективно и, что самое главное, был неким профилактическим средством. В августе 1991 года власть пала, и гомосексуалисты получили ряд поблажек, а после печально известного апрельского референдума 1993 года – полную свободу. Сегодня извращенцы находятся в одном шаге от захвата политической власти в США и многих странах Западной Европы.</w:t>
      </w:r>
    </w:p>
    <w:p>
      <w:pPr>
        <w:pStyle w:val="Normal"/>
        <w:tabs>
          <w:tab w:val="clear" w:pos="708"/>
          <w:tab w:val="left" w:pos="9356" w:leader="none"/>
        </w:tabs>
        <w:ind w:left="-851" w:right="-291" w:firstLine="567"/>
        <w:jc w:val="both"/>
        <w:rPr/>
      </w:pPr>
      <w:r>
        <w:rPr>
          <w:rFonts w:cs="Times New Roman" w:ascii="Times New Roman" w:hAnsi="Times New Roman"/>
          <w:i/>
        </w:rPr>
        <w:t>Христос в Евангельском предании об изгнании бесов в свиней ясно нам заповедовал бороться с бесноватыми ублюдками. Это и биологическая и духовная борьба, в которой не может быть мира с адептами извращенчества, уничтожающими не только отдельных людей (</w:t>
      </w:r>
      <w:r>
        <w:rPr>
          <w:rFonts w:cs="Times New Roman" w:ascii="Times New Roman" w:hAnsi="Times New Roman"/>
          <w:b/>
          <w:i/>
        </w:rPr>
        <w:t>их уже за это надо карать смертью</w:t>
      </w:r>
      <w:r>
        <w:rPr>
          <w:rFonts w:cs="Times New Roman" w:ascii="Times New Roman" w:hAnsi="Times New Roman"/>
          <w:i/>
        </w:rPr>
        <w:t xml:space="preserve">), но и насилующих нас навязыванием своей “культуры”».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Миф о биологической ущербности гомосексуалов придуман не Новохатским. Не нова и химера, слепленная из гомофобии и антисемитизма, политики и религии, похвал Сталину и ненависти к Америке. Оригинально лишь “скрещивание” демонологии с биологией: биологическая ущербность гомосексуалов объясняется тем, что в них вселились бесы.</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rPr>
        <w:t xml:space="preserve">Выводы из статьи Новохатского: </w:t>
      </w:r>
    </w:p>
    <w:p>
      <w:pPr>
        <w:pStyle w:val="Normal"/>
        <w:tabs>
          <w:tab w:val="clear" w:pos="708"/>
          <w:tab w:val="left" w:pos="9356" w:leader="none"/>
        </w:tabs>
        <w:ind w:left="-851" w:right="-291" w:firstLine="567"/>
        <w:jc w:val="both"/>
        <w:rPr/>
      </w:pPr>
      <w:r>
        <w:rPr>
          <w:rFonts w:cs="Times New Roman" w:ascii="Times New Roman" w:hAnsi="Times New Roman"/>
          <w:i/>
        </w:rPr>
        <w:t xml:space="preserve">Страшные и ужасные гомосексуалисты </w:t>
      </w:r>
      <w:r>
        <w:rPr>
          <w:rFonts w:cs="Times New Roman" w:ascii="Times New Roman" w:hAnsi="Times New Roman"/>
        </w:rPr>
        <w:t>(они же – демократы и многие из них – евреи) угрожают людям лютыми бедами: физическим уничтожением (часто с приготовлением копчёных деликатесов из человечины); поголовным изнасилованием (по извращённому принципу – женщины насилуют женщин, мужчины – мужчин); победой Антихриста и гибелью мира.</w:t>
      </w:r>
    </w:p>
    <w:p>
      <w:pPr>
        <w:pStyle w:val="Normal"/>
        <w:tabs>
          <w:tab w:val="clear" w:pos="708"/>
          <w:tab w:val="left" w:pos="9356" w:leader="none"/>
        </w:tabs>
        <w:ind w:left="-851" w:right="-291" w:firstLine="567"/>
        <w:jc w:val="both"/>
        <w:rPr/>
      </w:pPr>
      <w:r>
        <w:rPr>
          <w:rFonts w:cs="Times New Roman" w:ascii="Times New Roman" w:hAnsi="Times New Roman"/>
        </w:rPr>
        <w:t xml:space="preserve">На Западе эти </w:t>
      </w:r>
      <w:r>
        <w:rPr>
          <w:rFonts w:cs="Times New Roman" w:ascii="Times New Roman" w:hAnsi="Times New Roman"/>
          <w:i/>
        </w:rPr>
        <w:t>“выродки”</w:t>
      </w:r>
      <w:r>
        <w:rPr>
          <w:rFonts w:cs="Times New Roman" w:ascii="Times New Roman" w:hAnsi="Times New Roman"/>
        </w:rPr>
        <w:t xml:space="preserve"> то ли захватили власть, то ли близки к этому.</w:t>
      </w:r>
    </w:p>
    <w:p>
      <w:pPr>
        <w:pStyle w:val="Normal"/>
        <w:tabs>
          <w:tab w:val="clear" w:pos="708"/>
          <w:tab w:val="left" w:pos="9356" w:leader="none"/>
        </w:tabs>
        <w:ind w:left="-851" w:right="-291" w:firstLine="567"/>
        <w:jc w:val="both"/>
        <w:rPr/>
      </w:pPr>
      <w:r>
        <w:rPr>
          <w:rFonts w:cs="Times New Roman" w:ascii="Times New Roman" w:hAnsi="Times New Roman"/>
        </w:rPr>
        <w:t xml:space="preserve">Спасти задний проход, душу и жизнь пока ещё возможно. Для этого надо уничтожить всех </w:t>
      </w:r>
      <w:r>
        <w:rPr>
          <w:rFonts w:cs="Times New Roman" w:ascii="Times New Roman" w:hAnsi="Times New Roman"/>
          <w:i/>
        </w:rPr>
        <w:t>“ублюдков”</w:t>
      </w:r>
      <w:r>
        <w:rPr>
          <w:rFonts w:cs="Times New Roman" w:ascii="Times New Roman" w:hAnsi="Times New Roman"/>
        </w:rPr>
        <w:t xml:space="preserve"> (до 30 %  населения!) </w:t>
      </w:r>
      <w:r>
        <w:rPr>
          <w:rFonts w:cs="Times New Roman" w:ascii="Times New Roman" w:hAnsi="Times New Roman"/>
          <w:i/>
        </w:rPr>
        <w:t xml:space="preserve">“биологически”, </w:t>
      </w:r>
      <w:r>
        <w:rPr>
          <w:rFonts w:cs="Times New Roman" w:ascii="Times New Roman" w:hAnsi="Times New Roman"/>
        </w:rPr>
        <w:t>то есть, сжечь на костре по примеру инквизиции.</w:t>
      </w:r>
    </w:p>
    <w:p>
      <w:pPr>
        <w:pStyle w:val="Normal"/>
        <w:tabs>
          <w:tab w:val="clear" w:pos="708"/>
          <w:tab w:val="left" w:pos="9356" w:leader="none"/>
        </w:tabs>
        <w:ind w:left="-851" w:right="-291" w:firstLine="567"/>
        <w:jc w:val="both"/>
        <w:rPr/>
      </w:pPr>
      <w:r>
        <w:rPr>
          <w:rFonts w:cs="Times New Roman" w:ascii="Times New Roman" w:hAnsi="Times New Roman"/>
        </w:rPr>
        <w:t xml:space="preserve">Поскольку действующие законы мешают решить проблему </w:t>
      </w:r>
      <w:r>
        <w:rPr>
          <w:rFonts w:cs="Times New Roman" w:ascii="Times New Roman" w:hAnsi="Times New Roman"/>
          <w:i/>
        </w:rPr>
        <w:t>извращенцев</w:t>
      </w:r>
      <w:r>
        <w:rPr>
          <w:rFonts w:cs="Times New Roman" w:ascii="Times New Roman" w:hAnsi="Times New Roman"/>
        </w:rPr>
        <w:t xml:space="preserve"> </w:t>
      </w:r>
      <w:r>
        <w:rPr>
          <w:rFonts w:cs="Times New Roman" w:ascii="Times New Roman" w:hAnsi="Times New Roman"/>
          <w:i/>
        </w:rPr>
        <w:t>“биологически”</w:t>
      </w:r>
      <w:r>
        <w:rPr>
          <w:rFonts w:cs="Times New Roman" w:ascii="Times New Roman" w:hAnsi="Times New Roman"/>
        </w:rPr>
        <w:t xml:space="preserve">, то сойдут и тюрьмы, в прежние времена служившие эффективным средством обуздания гомосексуальности.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Западный психиатр посчитал бы Новохатского заурядным параноиком, а его рассуждения – бредом. Но тот, кто знает нашу жизнь, воздержится от такого поспешного заключения. Всем известны рецепты приготовления такого “бреда”. По ним пекутся неофашистские и антисемитские фальшивки.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Новохатского, как и параноика, бесполезно переубеждать, прибегая к доводам рассудка. Оба от этого способны лишь рассвирепеть. Но между ними есть существенная разница. Параноик не сомневается в достоверности своего бреда, Новохатский же прекрасно сознаёт, что лжёт на каждом шагу.</w:t>
      </w:r>
    </w:p>
    <w:p>
      <w:pPr>
        <w:pStyle w:val="Normal"/>
        <w:tabs>
          <w:tab w:val="clear" w:pos="708"/>
          <w:tab w:val="left" w:pos="9356" w:leader="none"/>
        </w:tabs>
        <w:ind w:left="-851" w:right="-291" w:firstLine="567"/>
        <w:jc w:val="both"/>
        <w:rPr/>
      </w:pPr>
      <w:r>
        <w:rPr>
          <w:rFonts w:cs="Times New Roman" w:ascii="Times New Roman" w:hAnsi="Times New Roman"/>
        </w:rPr>
        <w:t xml:space="preserve">Лживы его попытки объяснить всё зло мира и наши отечественные неурядицы гомосексуальной пропагандой. Вот, скажем, самые заурядные для нашего судопроизводства дела, взятые почти наугад из Бюллетеней Верховного Суда: </w:t>
      </w:r>
      <w:r>
        <w:rPr>
          <w:rFonts w:cs="Times New Roman" w:ascii="Times New Roman" w:hAnsi="Times New Roman"/>
          <w:i/>
        </w:rPr>
        <w:t>“В Алтайском крае при попытке изнасилования Б. встретил сопротивление потерпевшей, разорвал ей брюшную стенку, вырвал почти весь тонкий кишечник, после чего оставил истекающую кровью потерпевшую на снегу; через несколько часов она умерла.</w:t>
      </w:r>
      <w:r>
        <w:rPr>
          <w:rFonts w:cs="Times New Roman" w:ascii="Times New Roman" w:hAnsi="Times New Roman"/>
        </w:rPr>
        <w:t xml:space="preserve"> </w:t>
      </w:r>
      <w:r>
        <w:rPr>
          <w:rFonts w:cs="Times New Roman" w:ascii="Times New Roman" w:hAnsi="Times New Roman"/>
          <w:i/>
        </w:rPr>
        <w:t xml:space="preserve">&lt;…&gt; М. после выпивки в доме своего знакомого взял на руки его трёхлетнюю дочь, вынес её в огород и изнасиловал, нанеся ей тяжёлые телесные повреждения”. </w:t>
      </w:r>
      <w:r>
        <w:rPr>
          <w:rFonts w:cs="Times New Roman" w:ascii="Times New Roman" w:hAnsi="Times New Roman"/>
        </w:rPr>
        <w:t xml:space="preserve">По Новохатскому, все эти преступления связаны с растлевающим влиянием голливудских фильмов, созданных “извращенцами”. Но все эти зверства совершались задолго до того, как американские киноленты появились в наших кинотеатрах и на телеэкранах. И серийный убийца Чикатило действовал не по подсказке извне: он ненавидел США и кропал бездарные “патриотические” стихи. </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rPr>
        <w:t>Фальшивы “цитаты” из высказываний, приписываемых Роману Виктюку, о том, что его театральные постановки</w:t>
      </w:r>
      <w:r>
        <w:rPr>
          <w:rFonts w:cs="Times New Roman" w:ascii="Times New Roman" w:hAnsi="Times New Roman"/>
          <w:i/>
        </w:rPr>
        <w:t xml:space="preserve"> “странны лишь для общества с моралью”.</w:t>
      </w:r>
      <w:r>
        <w:rPr>
          <w:rFonts w:cs="Times New Roman" w:ascii="Times New Roman" w:hAnsi="Times New Roman"/>
        </w:rPr>
        <w:t xml:space="preserve"> Ничего подобного режиссёр сказать не мог, ибо грамотные люди не изъясняются обрубками фраз. Скорее, он заявил бы следующее: </w:t>
      </w:r>
      <w:r>
        <w:rPr>
          <w:rFonts w:cs="Times New Roman" w:ascii="Times New Roman" w:hAnsi="Times New Roman"/>
          <w:i/>
        </w:rPr>
        <w:t>“Мои театральные постановки странны лишь для общества с деформированной моралью, питающего ненависть к любому инакомыслию”.</w:t>
      </w:r>
      <w:r>
        <w:rPr>
          <w:rFonts w:cs="Times New Roman" w:ascii="Times New Roman" w:hAnsi="Times New Roman"/>
        </w:rPr>
        <w:t xml:space="preserve"> Лживы уверения о том, что “Саломея” возмутила </w:t>
      </w:r>
      <w:r>
        <w:rPr>
          <w:rFonts w:cs="Times New Roman" w:ascii="Times New Roman" w:hAnsi="Times New Roman"/>
          <w:i/>
        </w:rPr>
        <w:t>“волгоградских</w:t>
      </w:r>
      <w:r>
        <w:rPr>
          <w:rFonts w:cs="Times New Roman" w:ascii="Times New Roman" w:hAnsi="Times New Roman"/>
        </w:rPr>
        <w:t xml:space="preserve"> </w:t>
      </w:r>
      <w:r>
        <w:rPr>
          <w:rFonts w:cs="Times New Roman" w:ascii="Times New Roman" w:hAnsi="Times New Roman"/>
          <w:i/>
        </w:rPr>
        <w:t>демократов”</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бычно</w:t>
      </w:r>
      <w:r>
        <w:rPr>
          <w:rFonts w:cs="Times New Roman" w:ascii="Times New Roman" w:hAnsi="Times New Roman"/>
          <w:i/>
        </w:rPr>
        <w:t xml:space="preserve"> </w:t>
      </w:r>
      <w:r>
        <w:rPr>
          <w:rFonts w:cs="Times New Roman" w:ascii="Times New Roman" w:hAnsi="Times New Roman"/>
        </w:rPr>
        <w:t>публика принимает эту постановку Виктюка восторженно.</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rPr>
        <w:t>Лживы ссылки Новохатского на тексты из Библии. Христос никогда не призывал уничтожать гомосексуалов. Евангельский эпизод с изгнанием легиона бесов из закованного цепями бесноватого (помешанного) воспринимался современниками Иисуса отнюдь не буквально. Эта притча, передаваемая накануне восстания из уст в уста, была частью антиримской агитации. История рассказывалась народу на языке, близком ему и недоступном римским завоевателям. Суть её в том, что при исцелении бесноватого Иисус не стал выпускать из страны бесовский легион (легионом  называлось воинское подразделение римлян). Он вселил бесов в свиней и утопил их стадо в Тивериадском озере (одно из его названий - Геннисаретское море). Люди хорошо понимали, о каких “свиньях” идёт речь – самих этих животных во всём Израиле не было (их мясо запрещено к употреблению религией), зато страна была оккупирована римским легионом, эмблемой которого был вепрь (кабан).</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Характерно, что апломб заменяет Новохатскому эрудицию. Так, он уверен, что термин “гомофобия” придумал журналист Гаспарян.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При всех прочих дефектах мышления автора, его главный стержень – человеконенавистничество. Собственную ненависть к людям и свою жажду убийства он проецирует на тех, кого ненавидит – на геев, евреев, демократов. Они сливаются у него в некое единое целое. Недаром же из всех религиозных организаций, терпимо относящихся к гомосексуалам, а их в Америке сотни, включая геев-католиков, мусульман, буддистов и т. д., он клеймит придуманную им “Голубую синагогу”. Лживость этой выдумки очевидна: термин “голубые” в США не известен, а синагогам не принадлежит функция регистрации браков. </w:t>
      </w:r>
    </w:p>
    <w:p>
      <w:pPr>
        <w:pStyle w:val="Normal"/>
        <w:tabs>
          <w:tab w:val="clear" w:pos="708"/>
          <w:tab w:val="left" w:pos="9356" w:leader="none"/>
        </w:tabs>
        <w:ind w:left="-851" w:right="-291" w:firstLine="567"/>
        <w:jc w:val="both"/>
        <w:rPr/>
      </w:pPr>
      <w:r>
        <w:rPr>
          <w:rFonts w:cs="Times New Roman" w:ascii="Times New Roman" w:hAnsi="Times New Roman"/>
        </w:rPr>
        <w:t xml:space="preserve">Веря в Бога, автор не славил бы Сталина, лютого гонителя церкви. Исключённый из семинарии, он, став потом хозяином России, сполна отомстил своим учителям, организовав массовые расстрелы священников, закрытие церквей, заключение сотен тысяч верующих в </w:t>
      </w:r>
      <w:r>
        <w:rPr>
          <w:rFonts w:cs="Times New Roman" w:ascii="Times New Roman" w:hAnsi="Times New Roman"/>
          <w:caps/>
        </w:rPr>
        <w:t>Гулаг</w:t>
      </w:r>
      <w:r>
        <w:rPr>
          <w:rFonts w:cs="Times New Roman" w:ascii="Times New Roman" w:hAnsi="Times New Roman"/>
        </w:rPr>
        <w:t xml:space="preserve">. Да и сам Новохатский, вопреки евангельским заветам, призывает умертвить 30 % населения как </w:t>
      </w:r>
      <w:r>
        <w:rPr>
          <w:rFonts w:cs="Times New Roman" w:ascii="Times New Roman" w:hAnsi="Times New Roman"/>
          <w:i/>
        </w:rPr>
        <w:t xml:space="preserve">“извращенцев”. </w:t>
      </w:r>
      <w:r>
        <w:rPr>
          <w:rFonts w:cs="Times New Roman" w:ascii="Times New Roman" w:hAnsi="Times New Roman"/>
        </w:rPr>
        <w:t>Напомним, что речь идёт о тех, кто не сделал ему ничего худого. И, заметим, что эти призывы к ненависти антиконституционны и должны бы заинтересовать прокуратуру. Тревожно, что они остаются в нашей стране безнаказанными.</w:t>
      </w:r>
    </w:p>
    <w:p>
      <w:pPr>
        <w:pStyle w:val="Normal"/>
        <w:ind w:left="-851" w:right="-291" w:firstLine="567"/>
        <w:jc w:val="both"/>
        <w:rPr/>
      </w:pPr>
      <w:r>
        <w:rPr>
          <w:rFonts w:cs="Times New Roman" w:ascii="Times New Roman" w:hAnsi="Times New Roman"/>
        </w:rPr>
        <w:t xml:space="preserve">Мечта Новохатского об истреблении гомосексуалов, демократов и евреев осуществлялась фашистами. Рассказы выживших узников концлагерей служат приговором человеконенавистничеству, как нацистов, так и Новохатского. Вот рассказ свидетелей (Цит. по Ф. Мондимору, 2002) об истязаниях гея, чья смерть отчасти напоминает гибель генерала Карбышева, превращённого фашистами в ледяную статую, но превосходит её по степени изуверства палачей. </w:t>
      </w:r>
      <w:r>
        <w:rPr>
          <w:rFonts w:cs="Times New Roman" w:ascii="Times New Roman" w:hAnsi="Times New Roman"/>
          <w:i/>
        </w:rPr>
        <w:t>“Это был молодой и здоровый мужчина. Первая вечерняя перекличка, после которой он был добавлен к нашей группе, стала для него последней. Когда он прибыл, его схватили и стали издеваться, били и пинали. Затем поставили под холодный душ, а это был морозный зимний вечер, и всю ночь он простоял за дверями барака. Когда наступило утро, его дыхание превратилось в хрип. Позднее причиной его смерти была названа пневмония. Но прежде его снова били и пинали ногами. Затем его привязали к столбу и держали под дуговой лампой до тех пор, пока он не начал потеть, потом снова поставили под холодный душ и так далее. К вечеру он умер”.</w:t>
      </w:r>
    </w:p>
    <w:p>
      <w:pPr>
        <w:pStyle w:val="Normal"/>
        <w:ind w:left="-851" w:right="-291" w:firstLine="567"/>
        <w:jc w:val="both"/>
        <w:rPr>
          <w:rFonts w:ascii="Times New Roman" w:hAnsi="Times New Roman" w:cs="Times New Roman"/>
        </w:rPr>
      </w:pPr>
      <w:r>
        <w:rPr>
          <w:rFonts w:cs="Times New Roman" w:ascii="Times New Roman" w:hAnsi="Times New Roman"/>
        </w:rPr>
        <w:t xml:space="preserve">Всё это противоречит россказням Новохатского о насилиях, творимых “извращенцами-гомосексуалами”, захватившими власть в мире. В чём же причины гомофобии?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rPr>
      </w:pPr>
      <w:bookmarkStart w:id="8" w:name="__RefHeading___Toc95450175"/>
      <w:r>
        <w:rPr>
          <w:rFonts w:cs="Times New Roman" w:ascii="Times New Roman" w:hAnsi="Times New Roman"/>
          <w:b/>
          <w:bCs/>
          <w:i/>
          <w:iCs/>
        </w:rPr>
        <w:t>Гетеросексизм и гомофобия, в том числе, интернализованная</w:t>
      </w:r>
      <w:bookmarkEnd w:id="8"/>
      <w:r>
        <w:rPr>
          <w:rFonts w:cs="Times New Roman" w:ascii="Times New Roman" w:hAnsi="Times New Roman"/>
          <w:b/>
          <w:bCs/>
          <w:i/>
          <w:iCs/>
        </w:rPr>
        <w:t xml:space="preserve"> </w:t>
      </w:r>
    </w:p>
    <w:p>
      <w:pPr>
        <w:pStyle w:val="Normal"/>
        <w:ind w:left="-840" w:firstLine="600"/>
        <w:jc w:val="both"/>
        <w:rPr>
          <w:rFonts w:ascii="Times New Roman" w:hAnsi="Times New Roman" w:cs="Times New Roman"/>
          <w:b/>
          <w:b/>
          <w:bCs/>
          <w:i/>
          <w:i/>
          <w:iCs/>
        </w:rPr>
      </w:pPr>
      <w:r>
        <w:rPr>
          <w:rFonts w:cs="Times New Roman" w:ascii="Times New Roman" w:hAnsi="Times New Roman"/>
          <w:b/>
          <w:bCs/>
          <w:i/>
          <w:iCs/>
        </w:rPr>
      </w:r>
    </w:p>
    <w:p>
      <w:pPr>
        <w:pStyle w:val="Normal"/>
        <w:ind w:left="-840" w:right="-272" w:firstLine="600"/>
        <w:jc w:val="both"/>
        <w:rPr/>
      </w:pPr>
      <w:r>
        <w:rPr>
          <w:rFonts w:cs="Times New Roman" w:ascii="Times New Roman" w:hAnsi="Times New Roman"/>
        </w:rPr>
        <w:t xml:space="preserve">Гомофобия – чувства страха, тревоги, отвращения, гнева и дискомфорта, испытываемые гетеросексуалами при их контакте с представителями сексуальных меньшинств (Дейвис Д., 2001). Ненависть к геям и страх перед гомосексуальностью порождены системой гетеросексизма, господствующей в общественном сознании и расценивающей </w:t>
      </w:r>
      <w:r>
        <w:rPr>
          <w:rFonts w:cs="Times New Roman" w:ascii="Times New Roman" w:hAnsi="Times New Roman"/>
          <w:i/>
        </w:rPr>
        <w:t>“гетеросексуальность как единственную приемлемую форму сексуального поведения”</w:t>
      </w:r>
      <w:r>
        <w:rPr>
          <w:rFonts w:cs="Times New Roman" w:ascii="Times New Roman" w:hAnsi="Times New Roman"/>
        </w:rPr>
        <w:t xml:space="preserve"> (Blumenfeld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Raymond </w:t>
      </w:r>
      <w:r>
        <w:rPr>
          <w:rFonts w:cs="Times New Roman" w:ascii="Times New Roman" w:hAnsi="Times New Roman"/>
          <w:lang w:val="en-US"/>
        </w:rPr>
        <w:t>D</w:t>
      </w:r>
      <w:r>
        <w:rPr>
          <w:rFonts w:cs="Times New Roman" w:ascii="Times New Roman" w:hAnsi="Times New Roman"/>
        </w:rPr>
        <w:t>., 1988). Гомофобия формируются бинарной гендерной системой, признающей две роли – мужскую и женскую с порицанием пассивной роли в однополых связях. Она навязывается религиозными догмами; воспитанием в авторитарных семьях; невротическим развитием или психическими заболеваниями; установками, усвоенными в подростковых группах и асоциальных сообществах и т. д.</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Пикантная деталь – в основе гомофобии часто лежит вытесненная из сознания собственная гомосексуальность субъекта. По типу проекции, одному из способов психологической защиты, она переносится (проецируется) на других людей и осуждается у них. Характерна одна исповедь по Интернету (жаргонные словечки и погрешности стиля сохранены в авторском тексте, поскольку они типичны для молодёжной среды). Юноша начал своё послание к гомофобам с энергичного призыв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Покопайтесь в себе и плюньте в своё лицо. Я адресую своё послание не ко всем, а к гомофобам. А ведь я сам когда-то ничем не отличался от них. Да-да, слово "пидар" я употреблял на каждом шагу. Моей любимой поговоркой было – "смерть педрилам от ножа". Это мне сейчас стыдно, а тогда не было.</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Всё началось с того, что мне в детстве снилось, что я целовался и обнимался не с девочкой, а с мальчиком, и мне это было приятно. Просыпаясь, я не мог себе места найти от стыда. Это ведь кошмар был для меня. Ну, как же иначе? Ведь кругом только и говорили, что педики гады и их валить нужно. А раз мне такое снилось, и мне было приятно, то, значит, я тоже педик!</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Мне казалось, что все смотрят на меня с подозрением. Поэтому я нарочно выпячивал всё, что мне тогда казалось мужским. Ругался матом, курил наркоту, пил, дрался до потери сознания. Лишь бы никто ничего не заподозрил. Никакой нежности, никаких заинтересованных взглядов в сторону лиц моего пола. Когда мы долго не виделись с приятелями, и при встрече они обнимали и похлопывали меня по спине, я вздрагивал и отталкивал от себя всех. Мне часто снилось, что кто-то догадался, что я не такой, как все, и что меня хотят "отремонтировать", как я "ремонтировал" других. Я мучался этими кошмарами на протяжении всей моей юности. Я был жутко издёрган.</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Я, конечно же, любил девчонок. Красивых, нежных и ласковых существ. Словом, я был нормальным парнем, но только до того момента, пока не надо было притворяться. Я вёл себя совершенно так же, как вся уродливая братия, которая забредает сюда повонять и покочевряжиться. Я-то понимаю, отчего они такие. Это копия бывшего меня.</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Почему я перестал бояться и стал самим собой? Потому, что я познакомился с одним парнем. Женя был для меня во всём примером. Он был высокий, привлекательный, жутко накачанный и спортивный (карате, дзюдо, большой теннис), владел иностранными языками и компьютерной техникой. У него хватало времени на всё, в том числе и на меня. Нет, вы не подумайте ничего такого, мы были просто хорошими друзьями. Я ничего не знал про его склонности и относился к нему, как ко всем. Но после продолжительного общения с ним я стал замечать, что он совсем не интересуется девчонками как сексуальными объектами. Иногда он восхищался ими, но не их "сисями-писями", а чем-то другим. Я стал присматриваться внимательнее и стал сам с собой спорить. Ну, ни чем я не мог его отличить от других мужиков. Вот только грусть какая-то в глазах и мечтательное выражение лица. И однажды в его присутствии я высказал какую-то пакость в адрес "гомиков". Вот тогда я увидел боль в его красивых глазах и понял, что эту боль ему причинил я. Он-то меня считал не уродом, а нормальным парнем. Мне стало стыдно, и я всё ему про себя рассказал. Оказывается, он давно обо всём догадался. Вот, наверное, с того самого времени я перестал бояться, что я не такой, как все.</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Я не выпячиваю, что я бисексуал, но и не прячу этого. Если кто-то делает удивлённое лицо и выпучивает глаза в мою сторону, я пожимаю плечами, но не более того. А "ремонтники"?! Что ж, пусть только попробуют меня "отремонтировать".</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Я никого не трогаю, девочек и мальчиков, не насилую, живу нормальной семейной жизнью. Думаю, что до моих сексуальных вкусов никому не должно быть дела.</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Я нисколько не сомневаюсь, что все гомофобные вонючки в нашем эхе ru.sex.gay – это подобие меня самого, каким я был прежде.</w:t>
      </w:r>
    </w:p>
    <w:p>
      <w:pPr>
        <w:pStyle w:val="Normal"/>
        <w:tabs>
          <w:tab w:val="clear" w:pos="708"/>
          <w:tab w:val="left" w:pos="9356" w:leader="none"/>
        </w:tabs>
        <w:ind w:left="-851" w:right="-291" w:firstLine="567"/>
        <w:jc w:val="both"/>
        <w:rPr>
          <w:rFonts w:ascii="Times New Roman" w:hAnsi="Times New Roman" w:cs="Times New Roman"/>
          <w:i/>
          <w:i/>
        </w:rPr>
      </w:pPr>
      <w:r>
        <w:rPr>
          <w:rFonts w:cs="Times New Roman" w:ascii="Times New Roman" w:hAnsi="Times New Roman"/>
          <w:i/>
        </w:rPr>
        <w:t>Гомофобы, мне вас жаль. У меня нашлись силы стать самим собой и не врать себе, что я "натурал". Вам далеко до настоящей нормы, вот вы и тратитесь на оплёвывание людей, которые ничем не хуже вас. Вернее, они-то и есть люди.</w:t>
      </w:r>
    </w:p>
    <w:p>
      <w:pPr>
        <w:pStyle w:val="Normal"/>
        <w:tabs>
          <w:tab w:val="clear" w:pos="708"/>
          <w:tab w:val="left" w:pos="9356" w:leader="none"/>
        </w:tabs>
        <w:ind w:left="-851" w:right="-291" w:firstLine="567"/>
        <w:jc w:val="right"/>
        <w:rPr>
          <w:rFonts w:ascii="Times New Roman" w:hAnsi="Times New Roman" w:cs="Times New Roman"/>
          <w:i/>
          <w:i/>
        </w:rPr>
      </w:pPr>
      <w:r>
        <w:rPr>
          <w:rFonts w:cs="Times New Roman" w:ascii="Times New Roman" w:hAnsi="Times New Roman"/>
          <w:i/>
        </w:rPr>
        <w:t>Роман Руленко”.</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монтники”, о которых пишет Роман, это хулиганы, поставившие перед собой цель – бить гомосексуалов. В группе они так и поступают, избивают и грабят геев. Зато в одиночку многие из них ищут однополых партнёров, вступая с ними в связь, как в активной, так и в пассивной форме. Словом, у них как бы две фазы гомосексуального поведения. В одной – они идут на поводу у своего влечения. В другой – по типу проекции они приписывает собственную гомосексуальность кому-то и “наказывая” за неё, как бы отрекаются от неё. На самом деле, карая “чужое” “выпадение из нормы”, такой субъект лишь сменяет одну форму собственной гомосексуальности (мазохистскую) на другую (садистскую).</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Правда, девиантностью или комплексом неполноценности (продемонстрированным Еникеевой) объясняются далеко не все виды гомофобии. Показательна, например, реакция моего пациента В. К. на историю Андрея “Рембо”, прочитанную им в книге «Тайны и странности “голубого” мира»: </w:t>
      </w:r>
    </w:p>
    <w:p>
      <w:pPr>
        <w:pStyle w:val="Normal"/>
        <w:tabs>
          <w:tab w:val="clear" w:pos="708"/>
          <w:tab w:val="left" w:pos="9356" w:leader="none"/>
        </w:tabs>
        <w:ind w:left="-851" w:right="-291" w:firstLine="567"/>
        <w:jc w:val="both"/>
        <w:rPr/>
      </w:pPr>
      <w:r>
        <w:rPr>
          <w:rFonts w:cs="Times New Roman" w:ascii="Times New Roman" w:hAnsi="Times New Roman"/>
        </w:rPr>
        <w:t xml:space="preserve">В. К.: Защищая больных, вы, сексологи, умалчиваете неприглядную правду. Надеюсь, никто не станет защищать педерастов-уголовников? Тогда почему мы должны прощать подобное же извращение тем, кто может жить нормально, но не делает этого из-за </w:t>
      </w:r>
      <w:r>
        <w:rPr>
          <w:rFonts w:cs="Times New Roman" w:ascii="Times New Roman" w:hAnsi="Times New Roman"/>
          <w:i/>
        </w:rPr>
        <w:t>“половой девиации”?</w:t>
      </w:r>
      <w:r>
        <w:rPr>
          <w:rFonts w:cs="Times New Roman" w:ascii="Times New Roman" w:hAnsi="Times New Roman"/>
        </w:rPr>
        <w:t xml:space="preserve"> Всегда найдутся преступники, которых нельзя не сажать в тюрьму, и потому тюремная педерастия практически неизбежна. Вечны и девиации, потому что они неизлечимы. Вы сами подтвердили это историей своего пациента. Выгораживать же “голубых” непозволительно. Вам бы сказать без обиняков, что большинство из них подонки, насильники и педофилы! Если кто-нибудь из мужчин попытается соблазнить моего сына, я в суд обращаться не стану. Пристрелю мерзавца собственноручно!</w:t>
      </w:r>
    </w:p>
    <w:p>
      <w:pPr>
        <w:pStyle w:val="Normal"/>
        <w:tabs>
          <w:tab w:val="clear" w:pos="708"/>
          <w:tab w:val="left" w:pos="9356" w:leader="none"/>
        </w:tabs>
        <w:ind w:left="-851" w:right="-291" w:firstLine="567"/>
        <w:jc w:val="both"/>
        <w:rPr/>
      </w:pPr>
      <w:r>
        <w:rPr>
          <w:rFonts w:cs="Times New Roman" w:ascii="Times New Roman" w:hAnsi="Times New Roman"/>
        </w:rPr>
        <w:t>Я: Бог с вами! Никто не оправдывает преступников. Но, согласитесь, их среди геев в тысячу раз меньше, чем тех, кто насилует и убивает девочек и женщин. Не станем же мы из-за этого считать всех</w:t>
      </w:r>
      <w:r>
        <w:rPr>
          <w:rFonts w:cs="Times New Roman" w:ascii="Times New Roman" w:hAnsi="Times New Roman"/>
          <w:b/>
        </w:rPr>
        <w:t xml:space="preserve"> </w:t>
      </w:r>
      <w:r>
        <w:rPr>
          <w:rFonts w:cs="Times New Roman" w:ascii="Times New Roman" w:hAnsi="Times New Roman"/>
        </w:rPr>
        <w:t>гетеросексуалов потенциальными насильниками!</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В. К.: Но вы описываете в книге многих “голубых” как вполне здоровых людей! В это невозможно поверить. Все они выродки; гуманизм врача не для них.</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Я: А если вашего сына никто не станет совращать, но он придёт к вам за советом и признается, что его тянет к мужчинам?</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В. К.: Надену на него наручники и приволоку к вам лечиться.</w:t>
      </w:r>
    </w:p>
    <w:p>
      <w:pPr>
        <w:pStyle w:val="Normal"/>
        <w:ind w:left="-851" w:right="-291" w:firstLine="567"/>
        <w:jc w:val="both"/>
        <w:rPr/>
      </w:pPr>
      <w:r>
        <w:rPr>
          <w:rFonts w:cs="Times New Roman" w:ascii="Times New Roman" w:hAnsi="Times New Roman"/>
        </w:rPr>
        <w:t>Не только гомофобы,</w:t>
      </w:r>
      <w:r>
        <w:rPr>
          <w:rFonts w:cs="Times New Roman" w:ascii="Times New Roman" w:hAnsi="Times New Roman"/>
          <w:b/>
        </w:rPr>
        <w:t xml:space="preserve"> </w:t>
      </w:r>
      <w:r>
        <w:rPr>
          <w:rFonts w:cs="Times New Roman" w:ascii="Times New Roman" w:hAnsi="Times New Roman"/>
        </w:rPr>
        <w:t>питающие невротическую ненависть к гомосексуалам, встретили в штыки «Тайны и странности “голубого” мира». Критика в адрес книги приходила и с другой стороны – от геев. Причём упрёки тех и других были настолько противоположными, что, казалось, они относятся к двум разным изданиям. Читатели-геи (к счастью, меньшинство) приписали книге прямо противоположный грех: они, де, представлены в ней психопатами за одно лишь наличие их девиации. Обе стороны поражены странной слепотой: каждый видит в книге лишь своё. Трагикомичность ситуации в том, что сам факт такой избирательной слепоты – свидетельство её болезненной природы. Она делает явными невротические расстройства, свойственные как гомосексуалам, так и гомофобам.</w:t>
      </w:r>
    </w:p>
    <w:p>
      <w:pPr>
        <w:pStyle w:val="Normal"/>
        <w:ind w:left="-851" w:right="-291" w:firstLine="567"/>
        <w:jc w:val="both"/>
        <w:rPr/>
      </w:pPr>
      <w:r>
        <w:rPr>
          <w:rFonts w:cs="Times New Roman" w:ascii="Times New Roman" w:hAnsi="Times New Roman"/>
        </w:rPr>
        <w:t xml:space="preserve">Следует добавить, что обычно В. К. оказывал мне, своему лечащему врачу, полное уважение и доверие. Книгу он воспринял сквозь призму гомофобии. Десятки судеб, прослеженных в ней, анализ писем и исповедей – всё то, что свидетельствует о наличии у многих гомосексуалов невротических расстройств, требующих лечебной помощи, он счёл </w:t>
      </w:r>
      <w:r>
        <w:rPr>
          <w:rFonts w:cs="Times New Roman" w:ascii="Times New Roman" w:hAnsi="Times New Roman"/>
          <w:i/>
        </w:rPr>
        <w:t>“выгораживанием отщепенцев”.</w:t>
      </w:r>
      <w:r>
        <w:rPr>
          <w:rFonts w:cs="Times New Roman" w:ascii="Times New Roman" w:hAnsi="Times New Roman"/>
        </w:rPr>
        <w:t xml:space="preserve"> Описание же свободных от невроза гармоничных людей, подобных Андрею, и вовсе его возмутило. </w:t>
      </w:r>
    </w:p>
    <w:p>
      <w:pPr>
        <w:pStyle w:val="Normal"/>
        <w:ind w:left="-851" w:right="-291" w:firstLine="567"/>
        <w:jc w:val="both"/>
        <w:rPr>
          <w:rFonts w:ascii="Times New Roman" w:hAnsi="Times New Roman" w:cs="Times New Roman"/>
        </w:rPr>
      </w:pPr>
      <w:r>
        <w:rPr>
          <w:rFonts w:cs="Times New Roman" w:ascii="Times New Roman" w:hAnsi="Times New Roman"/>
        </w:rPr>
        <w:t>У В. К. нет гомосексуальности, ни скрытой, ни явной. Его гомофобия – одно из проявлений авторитарного характера. В структуре такой личности стремление доминировать, агрессивность, ненависть к слабым сочетаются с преклонением перед авторитетами, с завистливостью, с националистическими предрассудками. Суть же авторитаризма состоит в системе соподчинения по рангу: слабый подчиняется сильному; рядовой – начальнику, командиру, лидеру; простые воры – преступным “авторитетам”; народ – вождю (пример – “отец народов” Сталин); женщины – мужчине; национальные меньшинства – этническому большинству. Такой тип – результат воспитания в авторитарной семье и в авторитарном обществе. Ему свойственна ксенофобия – насторожённое и враждебное отношение ко всему чужому и нестандартному. В ненависти и презрении к любым меньшинствам авторитарные субъекты черпают чувство собственного достоинства и гордости за себя. В сфере секса авторитарность оборачивается неспособностью любить и половыми расстройствами.</w:t>
      </w:r>
    </w:p>
    <w:p>
      <w:pPr>
        <w:pStyle w:val="Normal"/>
        <w:ind w:left="-851" w:right="-272" w:firstLine="425"/>
        <w:jc w:val="both"/>
        <w:rPr/>
      </w:pPr>
      <w:r>
        <w:rPr>
          <w:rFonts w:cs="Times New Roman" w:ascii="Times New Roman" w:hAnsi="Times New Roman"/>
        </w:rPr>
        <w:t xml:space="preserve">Гомофобия общества и дискриминация сексуальных меньшинств порождают у гомосексуалов интернализованную (усвоенную) гомофобию, то есть невротическое отвращение к самим себе. Дон Кларк (Цит. по Дейвису Д., 2001) пишет: </w:t>
      </w:r>
      <w:r>
        <w:rPr>
          <w:rFonts w:cs="Times New Roman" w:ascii="Times New Roman" w:hAnsi="Times New Roman"/>
          <w:i/>
        </w:rPr>
        <w:t>“Самооценка геев постепенно снижается из-за того, что каждый день общество демонстрирует нежелание признать их человеческую ценность и достоинство, заставляя их, таким образом, обратить свой гнев против самих себя”.</w:t>
      </w:r>
      <w:r>
        <w:rPr>
          <w:rFonts w:cs="Times New Roman" w:ascii="Times New Roman" w:hAnsi="Times New Roman"/>
        </w:rPr>
        <w:t xml:space="preserve"> </w:t>
      </w:r>
    </w:p>
    <w:p>
      <w:pPr>
        <w:pStyle w:val="Normal"/>
        <w:ind w:left="-851" w:right="-272" w:firstLine="425"/>
        <w:jc w:val="both"/>
        <w:rPr>
          <w:rFonts w:ascii="Times New Roman" w:hAnsi="Times New Roman" w:cs="Times New Roman"/>
        </w:rPr>
      </w:pPr>
      <w:r>
        <w:rPr>
          <w:rFonts w:cs="Times New Roman" w:ascii="Times New Roman" w:hAnsi="Times New Roman"/>
        </w:rPr>
        <w:t xml:space="preserve">Приведенные фундаментальные понятия, определяющие суть взаимоотношений геев с обществом и объясняющие механизм невротического развития как гомофобов, так и гомосексуалов, порой ставятся под сомнение. Так, Риктор Нортон (2002) считает концепцию интернализованной гомофобии спекуляцией, придуманной психоаналитиками и некритически подхваченной социологами. </w:t>
      </w:r>
    </w:p>
    <w:p>
      <w:pPr>
        <w:pStyle w:val="Normal"/>
        <w:ind w:left="-851" w:right="-272" w:firstLine="425"/>
        <w:jc w:val="both"/>
        <w:rPr/>
      </w:pPr>
      <w:r>
        <w:rPr>
          <w:rFonts w:cs="Times New Roman" w:ascii="Times New Roman" w:hAnsi="Times New Roman"/>
        </w:rPr>
        <w:t xml:space="preserve">В доказательство он ссылается на </w:t>
      </w:r>
      <w:r>
        <w:rPr>
          <w:rFonts w:cs="Times New Roman" w:ascii="Times New Roman" w:hAnsi="Times New Roman"/>
          <w:i/>
        </w:rPr>
        <w:t>“эмпирическое исследование, проведенное в конце 1980-х и начале 1990-х годов, продемонстрировавшее, что чувство собственного достоинства геев отнюдь не ниже, чем у гетеросексуалов, а у лесбиянок оно даже выше, чем у гетеросексуальных женщин”</w:t>
      </w:r>
      <w:r>
        <w:rPr>
          <w:rFonts w:cs="Times New Roman" w:ascii="Times New Roman" w:hAnsi="Times New Roman"/>
        </w:rPr>
        <w:t xml:space="preserve">. </w:t>
      </w:r>
    </w:p>
    <w:p>
      <w:pPr>
        <w:pStyle w:val="Normal"/>
        <w:ind w:left="-851" w:right="-272" w:firstLine="425"/>
        <w:jc w:val="both"/>
        <w:rPr/>
      </w:pPr>
      <w:r>
        <w:rPr>
          <w:rFonts w:cs="Times New Roman" w:ascii="Times New Roman" w:hAnsi="Times New Roman"/>
        </w:rPr>
        <w:t xml:space="preserve">Кроме того, приводя исторические факты, он язвительно замечает: </w:t>
      </w:r>
      <w:r>
        <w:rPr>
          <w:rFonts w:cs="Times New Roman" w:ascii="Times New Roman" w:hAnsi="Times New Roman"/>
          <w:i/>
        </w:rPr>
        <w:t>“Это правда, что гомосексуалы в течение различных периодов чувствовали страх перед обезглавливанием, повешением или публичным унижением, но это – разумные опасения. &lt;…&gt; В 1707 г. в ходе систематических рейдов и провокаций было арестовано более сорока мужчин-проституток, трое из которых повесились в тюрьме в ожидании суда, а один перерезал горло бритвой. Схожие примеры найдены в записях начала 18-го столетия в Амстердаме и Париже. Стыд перед публичным</w:t>
      </w:r>
      <w:r>
        <w:rPr>
          <w:rFonts w:cs="Times New Roman" w:ascii="Times New Roman" w:hAnsi="Times New Roman"/>
        </w:rPr>
        <w:t xml:space="preserve"> </w:t>
      </w:r>
      <w:r>
        <w:rPr>
          <w:rFonts w:cs="Times New Roman" w:ascii="Times New Roman" w:hAnsi="Times New Roman"/>
          <w:i/>
        </w:rPr>
        <w:t xml:space="preserve">бесчестием руководил этими самоубийцами в большей мере, чем интернализованная ими вина. &lt;…&gt; В конце 19-го и вначале 20-го столетия Хиршфельд собрал истории 10 000 гомосексуалов и лесбиянок; 25 % из них из-за угрозы юридического преследования совершили попытку самоубийства; многие думали о её осуществлении. Люди носили с собой яд, чтобы убить себя в момент ареста. Это не соответствует модели интернализованной гомофобии” </w:t>
      </w:r>
      <w:r>
        <w:rPr>
          <w:rFonts w:cs="Times New Roman" w:ascii="Times New Roman" w:hAnsi="Times New Roman"/>
        </w:rPr>
        <w:t>(</w:t>
      </w:r>
      <w:r>
        <w:rPr>
          <w:rFonts w:cs="Times New Roman" w:ascii="Times New Roman" w:hAnsi="Times New Roman"/>
          <w:lang w:val="en-US"/>
        </w:rPr>
        <w:t>Norton</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2002). </w:t>
      </w:r>
    </w:p>
    <w:p>
      <w:pPr>
        <w:pStyle w:val="Normal"/>
        <w:ind w:left="-851" w:right="-272" w:firstLine="425"/>
        <w:jc w:val="both"/>
        <w:rPr/>
      </w:pPr>
      <w:r>
        <w:rPr>
          <w:rFonts w:cs="Times New Roman" w:ascii="Times New Roman" w:hAnsi="Times New Roman"/>
        </w:rPr>
        <w:t xml:space="preserve">Ошибочно отождествляя интернализованную гомофобию с эго-дистонической формой девиации, Нортон не находит подобного тождества в произведениях геев. На этом основании он заявляет, что сама идея интернализованной гомофобии – приём рационализации, </w:t>
      </w:r>
      <w:r>
        <w:rPr>
          <w:rFonts w:cs="Times New Roman" w:ascii="Times New Roman" w:hAnsi="Times New Roman"/>
          <w:i/>
        </w:rPr>
        <w:t>“помогающий геям принимать себя такими, какие они есть”</w:t>
      </w:r>
      <w:r>
        <w:rPr>
          <w:rFonts w:cs="Times New Roman" w:ascii="Times New Roman" w:hAnsi="Times New Roman"/>
        </w:rPr>
        <w:t xml:space="preserve">, но не имеющий ничего общего с действительностью, так  как </w:t>
      </w:r>
      <w:r>
        <w:rPr>
          <w:rFonts w:cs="Times New Roman" w:ascii="Times New Roman" w:hAnsi="Times New Roman"/>
          <w:i/>
        </w:rPr>
        <w:t>“самоуничижение геев”</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литературный приём писателей-гомосексуалов, а не факт их реальной жизни.</w:t>
      </w:r>
    </w:p>
    <w:p>
      <w:pPr>
        <w:pStyle w:val="Normal"/>
        <w:ind w:left="-851" w:right="-272" w:firstLine="425"/>
        <w:jc w:val="both"/>
        <w:rPr>
          <w:rFonts w:ascii="Times New Roman" w:hAnsi="Times New Roman" w:cs="Times New Roman"/>
        </w:rPr>
      </w:pPr>
      <w:r>
        <w:rPr>
          <w:rFonts w:cs="Times New Roman" w:ascii="Times New Roman" w:hAnsi="Times New Roman"/>
        </w:rPr>
        <w:t xml:space="preserve">Истоки подобных умозаключений понятны: Нортон, не будучи врачом, не знаком с медицинскими аспектами “ядерной” гомосексуальности. То, что боязнь публичного позора может стать причиной самоубийства, ни в коей мере не является аргументом против существования интернализованной гомофобии. Кроме того, нельзя сводить все суициды геев к одной-единственной причине. Пациенты сексологического центра, ранее совершившие попытку покончить с собой, решились на этот роковой шаг не только из-за интернализованной гомофобии. Депрессию могла вызвать измена партнёра или несчастная любовь, особенно если избранником гея был гетеросексуал. Наконец, геи подвергаются в местах лишения свободы насилию и истязаниям со стороны других заключённых, что также может привести к суициду. </w:t>
      </w:r>
    </w:p>
    <w:p>
      <w:pPr>
        <w:pStyle w:val="Normal"/>
        <w:ind w:left="-851" w:right="-272" w:firstLine="425"/>
        <w:jc w:val="both"/>
        <w:rPr/>
      </w:pPr>
      <w:r>
        <w:rPr>
          <w:rFonts w:cs="Times New Roman" w:ascii="Times New Roman" w:hAnsi="Times New Roman"/>
        </w:rPr>
        <w:t xml:space="preserve">Гордость по поводу своей нестандартной сексуальной ориентации, часто декларируемая “ядерными” гомосексуалами, вопреки утверждениям Нортона, вовсе не исключает наличия у них интернализованной гомофобии. Примером тому могут служить публикуемые геями объявления. Молодой человек, назначающий встречу партнёру, рисует собственный образ в таких радужных тонах, что никому и в голову не придёт заподозрить его в отсутствии самоуважения. Но его уличает презрение к тем, кого он наделяет признаками, считающимися типичными для гомосексуалов. </w:t>
      </w:r>
      <w:r>
        <w:rPr>
          <w:rFonts w:cs="Times New Roman" w:ascii="Times New Roman" w:hAnsi="Times New Roman"/>
          <w:i/>
        </w:rPr>
        <w:t>“Всех подобных прошу не беспокоиться!”</w:t>
      </w:r>
      <w:r>
        <w:rPr>
          <w:rFonts w:cs="Times New Roman" w:ascii="Times New Roman" w:hAnsi="Times New Roman"/>
        </w:rPr>
        <w:t xml:space="preserve"> – с неожиданной и неоправданной агрессивностью заканчиваются такие публикации. Адекватнее было бы просто указать, что речь идёт о поисках активного партнёра, внешне непохожего на гея. Поток упрёков и оскорблений в адрес незнакомых людей нелеп; он свидетельствует о том, что авторы объявлений проецируют на своих корреспондентов те признаки “голубизны”, которые они презирают в себе, и в геях вообще. Они даже не догадываются о собственной интернализованной гомофобии, но её наличие не вызывает сомнений у сексолога.</w:t>
      </w:r>
    </w:p>
    <w:p>
      <w:pPr>
        <w:pStyle w:val="Normal"/>
        <w:ind w:left="-851" w:right="-272" w:firstLine="425"/>
        <w:jc w:val="both"/>
        <w:rPr/>
      </w:pPr>
      <w:r>
        <w:rPr>
          <w:rFonts w:cs="Times New Roman" w:ascii="Times New Roman" w:hAnsi="Times New Roman"/>
        </w:rPr>
        <w:t xml:space="preserve">Похоже обстоит дело и с литературными произведениями геев. Бесчисленные сексуальные авантюры Дмитрия Лычёва, автора армейских мемуаров, носят характер аддиктивной зависимости; они опасны и бессмысленны. Точно такие же похождения его близкого знакомого стоили ему жизни. Дима обожествляет крупные мужские гениталии и их владельцев-“натуралов”, наделённых половой неутомимостью. Но стоит ему самому выступить в активной роли, благоговейное отношение к  партнёрам сменяется презрением к ним. Дима гордится принадлежностью к геям; он полагает, что своим прогрессом человечество обязано в первую очередь им. И в то же время он презирает своих друзей-геев, именуя их </w:t>
      </w:r>
      <w:r>
        <w:rPr>
          <w:rFonts w:cs="Times New Roman" w:ascii="Times New Roman" w:hAnsi="Times New Roman"/>
          <w:i/>
        </w:rPr>
        <w:t>“педовками”</w:t>
      </w:r>
      <w:r>
        <w:rPr>
          <w:rFonts w:cs="Times New Roman" w:ascii="Times New Roman" w:hAnsi="Times New Roman"/>
        </w:rPr>
        <w:t>. Словом, вопреки декларируемой им “гомосексуальной гордости”, не приходится сомневаться – интернализованная гомофобия присуща ему в полной мере.</w:t>
      </w:r>
    </w:p>
    <w:p>
      <w:pPr>
        <w:pStyle w:val="Normal"/>
        <w:ind w:left="-851" w:right="-272" w:firstLine="425"/>
        <w:jc w:val="both"/>
        <w:rPr>
          <w:rFonts w:ascii="Times New Roman" w:hAnsi="Times New Roman" w:cs="Times New Roman"/>
        </w:rPr>
      </w:pPr>
      <w:r>
        <w:rPr>
          <w:rFonts w:cs="Times New Roman" w:ascii="Times New Roman" w:hAnsi="Times New Roman"/>
        </w:rPr>
        <w:t xml:space="preserve">Трагический парадокс, остался незамеченным Нортоном: гомофобия общества формирует у геев интернализованную гомофобию, обрекая многих из них на невротическую незрелость половой психологии. В свою очередь, их невротическое поведение – анонимный групповой секс, “туалетные тусовки”, садомазохизм и т. д. – ещё больше нагнетают гомофобные настроения в обществе. </w:t>
      </w:r>
    </w:p>
    <w:p>
      <w:pPr>
        <w:pStyle w:val="Normal"/>
        <w:ind w:left="-851" w:right="-272" w:firstLine="425"/>
        <w:jc w:val="both"/>
        <w:rPr/>
      </w:pPr>
      <w:r>
        <w:rPr>
          <w:rFonts w:cs="Times New Roman" w:ascii="Times New Roman" w:hAnsi="Times New Roman"/>
        </w:rPr>
        <w:t xml:space="preserve">Нет сомнений в невротической подоплёке гомофобных установок. Но применим ли медицинский термин “гомофобия” к обществу в целом? Уместно ли сравнение общества, хотя бы и </w:t>
      </w:r>
      <w:r>
        <w:rPr>
          <w:rFonts w:cs="Times New Roman" w:ascii="Times New Roman" w:hAnsi="Times New Roman"/>
          <w:i/>
        </w:rPr>
        <w:t>“больного”</w:t>
      </w:r>
      <w:r>
        <w:rPr>
          <w:rFonts w:cs="Times New Roman" w:ascii="Times New Roman" w:hAnsi="Times New Roman"/>
        </w:rPr>
        <w:t xml:space="preserve">, согласно метафоре Фромма (1988), с пациентом, лечащимся у врача? Сомнения в этом привели к появлению нейтральных терминов:  </w:t>
      </w:r>
      <w:r>
        <w:rPr>
          <w:rFonts w:cs="Times New Roman" w:ascii="Times New Roman" w:hAnsi="Times New Roman"/>
          <w:i/>
        </w:rPr>
        <w:t>“гомонегативизм”</w:t>
      </w:r>
      <w:r>
        <w:rPr>
          <w:rFonts w:cs="Times New Roman" w:ascii="Times New Roman" w:hAnsi="Times New Roman"/>
        </w:rPr>
        <w:t xml:space="preserve"> (</w:t>
      </w:r>
      <w:r>
        <w:rPr>
          <w:rFonts w:cs="Times New Roman" w:ascii="Times New Roman" w:hAnsi="Times New Roman"/>
          <w:lang w:val="en-US"/>
        </w:rPr>
        <w:t>Hudson</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ickets</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1980), </w:t>
      </w:r>
      <w:r>
        <w:rPr>
          <w:rFonts w:cs="Times New Roman" w:ascii="Times New Roman" w:hAnsi="Times New Roman"/>
          <w:i/>
        </w:rPr>
        <w:t xml:space="preserve">“стыд, связанный с гетеросексизмом” </w:t>
      </w:r>
      <w:r>
        <w:rPr>
          <w:rFonts w:cs="Times New Roman" w:ascii="Times New Roman" w:hAnsi="Times New Roman"/>
        </w:rPr>
        <w:t>(Neis</w:t>
      </w:r>
      <w:r>
        <w:rPr>
          <w:rFonts w:cs="Times New Roman" w:ascii="Times New Roman" w:hAnsi="Times New Roman"/>
          <w:lang w:val="en-US"/>
        </w:rPr>
        <w:t>e</w:t>
      </w:r>
      <w:r>
        <w:rPr>
          <w:rFonts w:cs="Times New Roman" w:ascii="Times New Roman" w:hAnsi="Times New Roman"/>
        </w:rPr>
        <w:t xml:space="preserve">n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1990),</w:t>
      </w:r>
      <w:r>
        <w:rPr>
          <w:rFonts w:cs="Times New Roman" w:ascii="Times New Roman" w:hAnsi="Times New Roman"/>
          <w:i/>
        </w:rPr>
        <w:t xml:space="preserve"> “антигомосексуальные предрассудки”</w:t>
      </w:r>
      <w:r>
        <w:rPr>
          <w:rFonts w:cs="Times New Roman" w:ascii="Times New Roman" w:hAnsi="Times New Roman"/>
        </w:rPr>
        <w:t xml:space="preserve"> (Herek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1991). </w:t>
      </w:r>
    </w:p>
    <w:p>
      <w:pPr>
        <w:pStyle w:val="Normal"/>
        <w:ind w:left="-851" w:right="-272" w:firstLine="425"/>
        <w:jc w:val="both"/>
        <w:rPr/>
      </w:pPr>
      <w:r>
        <w:rPr>
          <w:rFonts w:cs="Times New Roman" w:ascii="Times New Roman" w:hAnsi="Times New Roman"/>
        </w:rPr>
        <w:t xml:space="preserve">Дейвис (2001) нашёл изящный компромисс: он говорит об </w:t>
      </w:r>
      <w:r>
        <w:rPr>
          <w:rFonts w:cs="Times New Roman" w:ascii="Times New Roman" w:hAnsi="Times New Roman"/>
          <w:i/>
        </w:rPr>
        <w:t>“антигомосексуальных предрассудках общества”,</w:t>
      </w:r>
      <w:r>
        <w:rPr>
          <w:rFonts w:cs="Times New Roman" w:ascii="Times New Roman" w:hAnsi="Times New Roman"/>
        </w:rPr>
        <w:t xml:space="preserve"> употребляя термин “гомофобия”, когда речь заходит о конкретных гомофобах. Но так ли уж далеки от патологии </w:t>
      </w:r>
      <w:r>
        <w:rPr>
          <w:rFonts w:cs="Times New Roman" w:ascii="Times New Roman" w:hAnsi="Times New Roman"/>
          <w:i/>
        </w:rPr>
        <w:t>“антигомосексуальные предрассудки общества”</w:t>
      </w:r>
      <w:r>
        <w:rPr>
          <w:rFonts w:cs="Times New Roman" w:ascii="Times New Roman" w:hAnsi="Times New Roman"/>
        </w:rPr>
        <w:t xml:space="preserve">, если они представляют собой устойчивое иррациональное искажение общественного сознания, сопряжённое с яркой негативной окраской? Геев окарикатуривают и демонизируют в СМИ и в Думе, причём их суровые обличители забывают, что они и сами небезгрешны. Телевидение беспощадно высвечивает нравственные изъяны, отразившиеся на лице </w:t>
      </w:r>
      <w:r>
        <w:rPr>
          <w:rFonts w:cs="Times New Roman" w:ascii="Times New Roman" w:hAnsi="Times New Roman"/>
          <w:i/>
        </w:rPr>
        <w:t>“борца с пороком, противоречащим природе и религии”,</w:t>
      </w:r>
      <w:r>
        <w:rPr>
          <w:rFonts w:cs="Times New Roman" w:ascii="Times New Roman" w:hAnsi="Times New Roman"/>
        </w:rPr>
        <w:t xml:space="preserve"> когда он с думской трибуны выдаёт в эфир очередную порцию гомофобных “разоблачений”. </w:t>
      </w:r>
    </w:p>
    <w:p>
      <w:pPr>
        <w:pStyle w:val="Normal"/>
        <w:ind w:left="-851" w:right="-272" w:firstLine="425"/>
        <w:jc w:val="both"/>
        <w:rPr/>
      </w:pPr>
      <w:r>
        <w:rPr>
          <w:rFonts w:cs="Times New Roman" w:ascii="Times New Roman" w:hAnsi="Times New Roman"/>
        </w:rPr>
        <w:t xml:space="preserve">Сводить причины гомофобии лишь к невротическим комплексам и социокультурным традициям,  игнорируя её биологические корни, было бы неверно. Ведь она присуща даже культурам, вполне толерантным к гомосексуальности. Похоже, Зосимов (1995) прав, утверждая, что </w:t>
      </w:r>
      <w:r>
        <w:rPr>
          <w:rFonts w:cs="Times New Roman" w:ascii="Times New Roman" w:hAnsi="Times New Roman"/>
          <w:i/>
        </w:rPr>
        <w:t>“гомофобия – не просто предрассудок”</w:t>
      </w:r>
      <w:r>
        <w:rPr>
          <w:rFonts w:cs="Times New Roman" w:ascii="Times New Roman" w:hAnsi="Times New Roman"/>
        </w:rPr>
        <w:t>. Всё-таки мозг у гетеро- и гомосексуалов устроен по-разному! Человеку, даже очень далёкому от гомофобных предрассудков, чужды многие эмоциональные и эстетические нюансы мироощущения, присущие “ядерным” гомосексуалам. Очевидно, что даже при максимальной политкорректности по отношению к представителям сексуальных меньшинств, “ядерные” гомо- и бисексуалы обречены прилагать немало усилий, адаптируясь к жизни гетеросексуального общества.</w:t>
      </w:r>
    </w:p>
    <w:p>
      <w:pPr>
        <w:pStyle w:val="Normal"/>
        <w:ind w:left="-851" w:right="-272" w:firstLine="425"/>
        <w:jc w:val="both"/>
        <w:rPr>
          <w:rFonts w:ascii="Times New Roman" w:hAnsi="Times New Roman" w:cs="Times New Roman"/>
        </w:rPr>
      </w:pPr>
      <w:r>
        <w:rPr>
          <w:rFonts w:cs="Times New Roman" w:ascii="Times New Roman" w:hAnsi="Times New Roman"/>
        </w:rPr>
        <w:t xml:space="preserve">Это ни в коей мере не ставит под сомнение необходимость настойчивой борьбы врачей, психологов, педагогов, юристов, политиков, и, наконец, самих геев с гетеросексизмом и гомофобией. </w:t>
      </w:r>
    </w:p>
    <w:p>
      <w:pPr>
        <w:pStyle w:val="Normal"/>
        <w:ind w:left="-851" w:right="-272" w:firstLine="425"/>
        <w:jc w:val="both"/>
        <w:rPr>
          <w:rFonts w:ascii="Times New Roman" w:hAnsi="Times New Roman" w:cs="Times New Roman"/>
        </w:rPr>
      </w:pPr>
      <w:r>
        <w:rPr>
          <w:rFonts w:cs="Times New Roman" w:ascii="Times New Roman" w:hAnsi="Times New Roman"/>
        </w:rPr>
      </w:r>
    </w:p>
    <w:p>
      <w:pPr>
        <w:pStyle w:val="Normal"/>
        <w:ind w:left="-851" w:right="-272" w:firstLine="425"/>
        <w:jc w:val="both"/>
        <w:rPr>
          <w:rStyle w:val="Style6"/>
          <w:rFonts w:ascii="Times New Roman" w:hAnsi="Times New Roman" w:cs="Times New Roman"/>
        </w:rPr>
      </w:pPr>
      <w:bookmarkStart w:id="9" w:name="__RefHeading___Toc95450176"/>
      <w:bookmarkEnd w:id="9"/>
      <w:r>
        <w:rPr>
          <w:rStyle w:val="Style6"/>
          <w:rFonts w:cs="Times New Roman" w:ascii="Times New Roman" w:hAnsi="Times New Roman"/>
          <w:b/>
          <w:bCs/>
          <w:i/>
          <w:iCs/>
        </w:rPr>
        <w:t>Миф №5: гомосексуальность – эндокринопатия или симптом гермафродитизма</w:t>
      </w:r>
    </w:p>
    <w:p>
      <w:pPr>
        <w:pStyle w:val="Normal"/>
        <w:spacing w:before="60" w:after="0"/>
        <w:ind w:left="-851" w:right="-291" w:firstLine="567"/>
        <w:jc w:val="both"/>
        <w:rPr>
          <w:rStyle w:val="Style6"/>
          <w:rFonts w:ascii="Times New Roman" w:hAnsi="Times New Roman" w:cs="Times New Roman"/>
        </w:rPr>
      </w:pPr>
      <w:r>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Нестандартное мышление Еникеевой не укладывается ни в рамки сексологии, ни в границы логики. </w:t>
      </w:r>
      <w:r>
        <w:rPr>
          <w:rFonts w:cs="Times New Roman" w:ascii="Times New Roman" w:hAnsi="Times New Roman"/>
          <w:i/>
        </w:rPr>
        <w:t xml:space="preserve">“У гомосексуалов обнаружено иное соотношение мужских и женских половых гормонов, чем у людей гетеросексуальной ориентации”, – </w:t>
      </w:r>
      <w:r>
        <w:rPr>
          <w:rFonts w:cs="Times New Roman" w:ascii="Times New Roman" w:hAnsi="Times New Roman"/>
        </w:rPr>
        <w:t>утверждает она</w:t>
      </w:r>
      <w:r>
        <w:rPr>
          <w:rFonts w:cs="Times New Roman" w:ascii="Times New Roman" w:hAnsi="Times New Roman"/>
          <w:i/>
        </w:rPr>
        <w:t>.</w:t>
      </w:r>
      <w:r>
        <w:rPr>
          <w:rFonts w:cs="Times New Roman" w:ascii="Times New Roman" w:hAnsi="Times New Roman"/>
        </w:rPr>
        <w:t xml:space="preserve"> Читателям, далёким от медицины, напомню: гормоны – это высокоактивные, вырабатываемые организмом в очень малых количествах вещества, влияющие на рост и развитие всех органов и тканей, обмен веществ. Они получили своё название от греческого слова “hormao” – “возбуждать, двигать”. Вырабатывают их железы внутренней секреции, откуда гормоны поступают в кровь и разносятся с ней по всему телу. Мужские половые гормоны –</w:t>
      </w:r>
      <w:r>
        <w:rPr>
          <w:rFonts w:cs="Times New Roman" w:ascii="Times New Roman" w:hAnsi="Times New Roman"/>
          <w:b/>
        </w:rPr>
        <w:t xml:space="preserve"> </w:t>
      </w:r>
      <w:r>
        <w:rPr>
          <w:rFonts w:cs="Times New Roman" w:ascii="Times New Roman" w:hAnsi="Times New Roman"/>
        </w:rPr>
        <w:t>андрогены – вырабатываются, в основном, в яичках. Красноречив перевод этого греческого слова: “андроген” – “рождающий мужчин”.</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На заре эндокринологии в самом начале ХХ века учёные, действительно, предположили, что по уровню андрогенов</w:t>
      </w:r>
      <w:r>
        <w:rPr>
          <w:rFonts w:cs="Times New Roman" w:ascii="Times New Roman" w:hAnsi="Times New Roman"/>
          <w:b/>
        </w:rPr>
        <w:t xml:space="preserve"> </w:t>
      </w:r>
      <w:r>
        <w:rPr>
          <w:rFonts w:cs="Times New Roman" w:ascii="Times New Roman" w:hAnsi="Times New Roman"/>
        </w:rPr>
        <w:t>и женских половых гормонов (эстрогенов) геи отличаются от гетеросексуалов. Эту версию вскоре отвергли, поскольку гормональное тестирование искомой разницы не обнаружило. Допустим, что “новости” эндокринологии за последние 75</w:t>
      </w:r>
      <w:r>
        <w:rPr>
          <w:rFonts w:cs="Times New Roman" w:ascii="Times New Roman" w:hAnsi="Times New Roman"/>
          <w:i/>
        </w:rPr>
        <w:t>–</w:t>
      </w:r>
      <w:r>
        <w:rPr>
          <w:rFonts w:cs="Times New Roman" w:ascii="Times New Roman" w:hAnsi="Times New Roman"/>
        </w:rPr>
        <w:t xml:space="preserve">100 лет ещё не успели до Еникеевой дойти, и она верит собственным словам. Как же тогда быть с её утверждением, что гомосексуальное совращение превращает обычного гетеросексуального мужчину в </w:t>
      </w:r>
      <w:r>
        <w:rPr>
          <w:rFonts w:cs="Times New Roman" w:ascii="Times New Roman" w:hAnsi="Times New Roman"/>
          <w:i/>
        </w:rPr>
        <w:t>“пассивного гомосексуалист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Каков механизм столь кардинальной “гормональной перестройки”? Изменяет ли поглощённая сперма строение и функцию головного мозга, в том числе гипоталамуса с его центрами, регулирующими половое поведение и работу эндокринных желез; поражает ли она яички пассивного гея? Ненаучность любого из этих допущений не смущает Еникееву.</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Между тем, в фантастических представлениях по поводу природы гомосексуальности она не одинока. Уролог Игорь Деревянко сделал “открытие”:</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Сексуальное поведение не зависит ни от "велений сердца", ни от воспитания, ни от головного мозга. Половое поведение зависит от воздействия на головной мозг половых гормонов, которые вырабатываются в гонадах (половых железах). &lt;…&gt; Есть половые гормоны – есть любовь, нет половых гормонов – нет любви. Есть мужские половые гормоны – будет любовь к женщине. Есть женские половые гормоны – будет любовь к мужчине. Есть мужские и женские половые гормоны – будет любовь и к женщине и к мужчине, то есть бисексуализ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казано энергично, но абсолютно неверно.</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Во-первых, мужские и женские гормоны в норме вырабатываются и в женском, и в мужском организме, только, разумеется, в разных соотношениях.</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Во-вторых, имея решающее значение в развитии тела по женскому типу, эстрогены не влияют на направленность и интенсивность полового влечения женщин. Женскую сексуальность активируют мужские половые гормоны (андрогены), которые образуются у женщин в надпочечниках (разумеется, в гораздо меньшем количестве, чем у мужчин в яичках).</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Приём женщиной андрогенов приводит к эффекту, полностью противоположному вымыслам Деревянко: усиливаясь, её сексуальность остаётся направленной на мужчин. Впрочем, мужские гормоны могут даже тормозить её половую активность. Этот парадокс объясняется тем, что сексуальная расторможенность порой гасится чувством стыда. Манфред Блёйлер, швейцарский психиатр, хорошо знакомый с эндокринологией, верно заметил, что  при введении женщине андрогенов </w:t>
      </w:r>
      <w:r>
        <w:rPr>
          <w:rFonts w:cs="Times New Roman" w:ascii="Times New Roman" w:hAnsi="Times New Roman"/>
          <w:i/>
        </w:rPr>
        <w:t xml:space="preserve">“она способна удариться в мастурбацию или в проституцию, впасть в депрессию или испытать светлое чувство любви” </w:t>
      </w:r>
      <w:r>
        <w:rPr>
          <w:rFonts w:cs="Times New Roman" w:ascii="Times New Roman" w:hAnsi="Times New Roman"/>
        </w:rPr>
        <w:t>(Bleuler M., 1954)</w:t>
      </w:r>
      <w:r>
        <w:rPr>
          <w:rFonts w:cs="Times New Roman" w:ascii="Times New Roman" w:hAnsi="Times New Roman"/>
          <w:i/>
        </w:rPr>
        <w:t xml:space="preserve">. </w:t>
      </w:r>
      <w:r>
        <w:rPr>
          <w:rFonts w:cs="Times New Roman" w:ascii="Times New Roman" w:hAnsi="Times New Roman"/>
        </w:rPr>
        <w:t>Сексолог, зная законы эндокринологии, учитывает и индивидуальную психологию женщины, сформированную её воспитанием и жизненным опыто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В-третьих, в прежние времена при лечении гормонально зависимых опухолей мужчинам назначали женские, а женщинам – мужские гормоны. Это никогда не приводило к смене половой ориентации.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Эти доводы Деревянко парирует очередными фантастическими утверждениями:</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Гомосексуализм – это симптоматика какого-то заболевания. Причём это заболевание надо локализовать. Психиатры и сексологи считают, что это симптоматика заболевания головного мозга. Урологи, гинекологи и эндокринологи считают гомосексуализм клиническим проявлением разных аномалий (уродств, пороков развития) внутренних или наружных половых органов. &lt;…&gt;</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Поскольку у гермафродитов в крови циркулируют и мужские, и женские половые гормоны, эти люди ведут себя и как мужчины, и как женщины, что обозначается терминами: перемежающийся пол, бисексуализм, транссексуализм и др.</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Многие авторы пишут, что гомосексуализм известен с глубокой древности. Особенно широко он был распространён на Востоке и на Юге Азии (Ассирия, Вавилон, Древняя Индия), а также в Африке (Египет). Авторы пишут, что оттуда он распространился в Древнюю Грецию и Рим, а затем уже в Западную Европу и Америку. Это высказывание характеризует абсолютное непонимание сути гомосексуализма. Это не инфекционное заболевание (как, например, СПИД), и поэтому гомосексуализм не может распространяться из одной географической местности в другую. Гомосексуализм – это аномалии половых органов, и эти аномалии не распространяются из одной страны в другую. В любой стране рождались и рождаются люди с уродствами половых органов”.</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Отметим, что Деревянко напрасно делится своими лаврами “первооткрывателя”: в публикациях эндокринологов и гинекологов нет ничего подобного на его измышления. Его попытки опереться на научные факты безуспешны, поэтому он либо отрицает их, либо даёт им собственную трактовку, прибегая к “генетическими доказательствами”.</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rPr>
      </w:pPr>
      <w:bookmarkStart w:id="10" w:name="__RefHeading___Toc95450177"/>
      <w:bookmarkEnd w:id="10"/>
      <w:r>
        <w:rPr>
          <w:rFonts w:cs="Times New Roman" w:ascii="Times New Roman" w:hAnsi="Times New Roman"/>
          <w:b/>
          <w:bCs/>
          <w:i/>
          <w:iCs/>
          <w:color w:val="000000"/>
        </w:rPr>
        <w:t>Генетика пола и аномалии половых органов</w:t>
      </w:r>
    </w:p>
    <w:p>
      <w:pPr>
        <w:pStyle w:val="Normal"/>
        <w:tabs>
          <w:tab w:val="clear" w:pos="708"/>
          <w:tab w:val="left" w:pos="8647" w:leader="none"/>
          <w:tab w:val="left" w:pos="9356" w:leader="none"/>
        </w:tabs>
        <w:ind w:right="-291" w:hanging="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8647" w:leader="none"/>
          <w:tab w:val="left" w:pos="9356" w:leader="none"/>
        </w:tabs>
        <w:ind w:left="-840" w:right="-291" w:firstLine="600"/>
        <w:jc w:val="both"/>
        <w:rPr/>
      </w:pPr>
      <w:r>
        <w:rPr>
          <w:rFonts w:cs="Times New Roman" w:ascii="Times New Roman" w:hAnsi="Times New Roman"/>
        </w:rPr>
        <w:t>Известно, что пол человека определяется в момент оплодотворения яйцеклетки матери сперматозоидом отца. Читателям, далёким от медицины, напомним, что сперматозоид и яйцеклетка содержат ДНК,</w:t>
      </w:r>
      <w:r>
        <w:rPr>
          <w:rFonts w:cs="Times New Roman" w:ascii="Times New Roman" w:hAnsi="Times New Roman"/>
          <w:b/>
        </w:rPr>
        <w:t xml:space="preserve"> </w:t>
      </w:r>
      <w:r>
        <w:rPr>
          <w:rFonts w:cs="Times New Roman" w:ascii="Times New Roman" w:hAnsi="Times New Roman"/>
        </w:rPr>
        <w:t>в чьих молекулах “записана” программа формирования и развития человека. Цепочки её молекул сосредоточены в 23 хромосомах, каждая из которых имеет свою пару в сперматозоиде и яйцеклетке. Под микроскопом парные хромосомы неотличимы друг от друга. Исключение – две половые хромосомы Х и Y (“икс” и “игрек”), названные так из-за сходства с этими латинскими буквами. Женская хромосома, содержащаяся в яйцеклетке, по форме напоминает букву Х. В сперматозоиде же есть либо Х, либо Y-хромосома. Общее число хромосом в клетках тела, как у женщин, так и мужчин, одинаково, составляя в сумме 46 (по 22 пары аутосом плюс две половые хромосомы).</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Если яйцеклетка оплодотворена сперматозоидом с Х-хромосомой, зародыш получает свойственный женскому генетическому полу набор</w:t>
      </w:r>
      <w:r>
        <w:rPr>
          <w:rFonts w:cs="Times New Roman" w:ascii="Times New Roman" w:hAnsi="Times New Roman"/>
          <w:b/>
        </w:rPr>
        <w:t xml:space="preserve"> </w:t>
      </w:r>
      <w:r>
        <w:rPr>
          <w:rFonts w:cs="Times New Roman" w:ascii="Times New Roman" w:hAnsi="Times New Roman"/>
        </w:rPr>
        <w:t>ХХ (“икс – икс”), что сопровождается закладкой зародышевых яичников. При её оплодотворении сперматозоидом с Y-хромосомой у зародыша будет</w:t>
      </w:r>
      <w:r>
        <w:rPr>
          <w:rFonts w:cs="Times New Roman" w:ascii="Times New Roman" w:hAnsi="Times New Roman"/>
          <w:b/>
        </w:rPr>
        <w:t xml:space="preserve"> </w:t>
      </w:r>
      <w:r>
        <w:rPr>
          <w:rFonts w:cs="Times New Roman" w:ascii="Times New Roman" w:hAnsi="Times New Roman"/>
        </w:rPr>
        <w:t>мужской набор</w:t>
      </w:r>
      <w:r>
        <w:rPr>
          <w:rFonts w:cs="Times New Roman" w:ascii="Times New Roman" w:hAnsi="Times New Roman"/>
          <w:b/>
        </w:rPr>
        <w:t xml:space="preserve"> </w:t>
      </w:r>
      <w:r>
        <w:rPr>
          <w:rFonts w:cs="Times New Roman" w:ascii="Times New Roman" w:hAnsi="Times New Roman"/>
        </w:rPr>
        <w:t>XY</w:t>
      </w:r>
      <w:r>
        <w:rPr>
          <w:rFonts w:cs="Times New Roman" w:ascii="Times New Roman" w:hAnsi="Times New Roman"/>
          <w:b/>
        </w:rPr>
        <w:t xml:space="preserve"> </w:t>
      </w:r>
      <w:r>
        <w:rPr>
          <w:rFonts w:cs="Times New Roman" w:ascii="Times New Roman" w:hAnsi="Times New Roman"/>
        </w:rPr>
        <w:t>(“икс – игрек”), что обеспечит ему закладку яичек.</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Французский биолог Альфред Жост (Jost A., 1946, 1947, 1951, 1953, 1974) проводил ювелирные опыты. Он извлекал из матки беременной крольчихи зародыши, кастрировал их (удалял яички или яичники) и подсаживал в матку вновь. Оказалось, что наличие зародышевых яичек определяет закладку мужских гениталий (члена, мошонки, семявыносящих путей). Женский же половой аппарат формировался как при наличии зародышевых яичников, так в отсутствии их. Чем ближе к концу внутриутробного развития проводились эксперименты, тем больше строение гениталий новорождённого крольчонка соответствовало его кариотипу, то есть генетическому полу. Кастрация мужского зародыша сразу же после закладки яичек приводила к рождению особи женского пола (вот только яичников у неё не было, и в дальнейшем выявлялось её бесплодие).</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У людей развитие происходит аналогично описанному. В норме к концу внутриутробного развития рождается либо мальчик с генетическим набором XY и мужскими гениталиями, либо девочка с ХХ-хромосомным набором и с женскими внутренними и наружными половыми органами (яичниками, маткой, яйцеводами, влагалищем, клитором, малыми и большими половыми губам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лучается, однако, что нормальный ход событий нарушается, например, из-за неверного распределения хромосом по клеткам. Оплодотворённая яйцеклетка может при этом оказаться не со стандартным, а положим, с XXY-хромосомным набором. В таких случаях рождается мальчик, но его яички в дальнейшем окажутся неполноценными. Могут быть и иные хромосомные аномалии, что вызовет уродство половых органов.</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К таким же последствиям приводит и гибель зародышевых яичек на любом этапе внутриутробного развития плода. Чем раньше она произошла, тем ближе к женскому типу сформируются половые органы младенца. Может родиться девочка с мужским XY-хромосомным набором, у которой в подростковом периоде не наступит половое созревание и не вырастут молочные железы (ведь яичников-то у неё нет, речь идёт о мужском генетическом поле субъекта в сочетании с гибелью его зародышевых яичек на ранних стадиях внутриутробного развития).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ри более поздней утрате яичек зародыша рождается ребенок с уродствами гениталий.</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Иногда аномалии обусловлены болезнью будущей матери или гормональным лечением, ошибочно проведенным ей во время беременности. Если в организме беременной чересчур высок уровень гормонов коры надпочечников,</w:t>
      </w:r>
      <w:r>
        <w:rPr>
          <w:rFonts w:cs="Times New Roman" w:ascii="Times New Roman" w:hAnsi="Times New Roman"/>
          <w:b/>
        </w:rPr>
        <w:t xml:space="preserve"> </w:t>
      </w:r>
      <w:r>
        <w:rPr>
          <w:rFonts w:cs="Times New Roman" w:ascii="Times New Roman" w:hAnsi="Times New Roman"/>
        </w:rPr>
        <w:t xml:space="preserve">обладающих андрогенными свойствами (то ли по причине повышенной функции этой парной эндокринной железы, то ли в связи с приёмом гормональных препаратов), возникают уродства женского полового аппарата плода.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К подобным же изменениям приводит и адреногенитальный синдром</w:t>
      </w:r>
      <w:r>
        <w:rPr>
          <w:rFonts w:cs="Times New Roman" w:ascii="Times New Roman" w:hAnsi="Times New Roman"/>
          <w:b/>
        </w:rPr>
        <w:t xml:space="preserve"> </w:t>
      </w:r>
      <w:r>
        <w:rPr>
          <w:rFonts w:cs="Times New Roman" w:ascii="Times New Roman" w:hAnsi="Times New Roman"/>
        </w:rPr>
        <w:t>самого</w:t>
      </w:r>
      <w:r>
        <w:rPr>
          <w:rFonts w:cs="Times New Roman" w:ascii="Times New Roman" w:hAnsi="Times New Roman"/>
          <w:b/>
        </w:rPr>
        <w:t xml:space="preserve"> </w:t>
      </w:r>
      <w:r>
        <w:rPr>
          <w:rFonts w:cs="Times New Roman" w:ascii="Times New Roman" w:hAnsi="Times New Roman"/>
        </w:rPr>
        <w:t>плода</w:t>
      </w:r>
      <w:r>
        <w:rPr>
          <w:rFonts w:cs="Times New Roman" w:ascii="Times New Roman" w:hAnsi="Times New Roman"/>
          <w:b/>
        </w:rPr>
        <w:t xml:space="preserve"> – </w:t>
      </w:r>
      <w:r>
        <w:rPr>
          <w:rFonts w:cs="Times New Roman" w:ascii="Times New Roman" w:hAnsi="Times New Roman"/>
        </w:rPr>
        <w:t>врождённое заболевание, сопровождающееся гипертрофией надпочечников. Девочка рождается с чрезмерным развитием клитора, который выглядит как недоразвитый член; с той или иной степенью заращения влагалища; с уродством половых губ. Это объясняется тем, что при адреногенитальном синдроме надпочечники вырабатывают избыток гормонов, близких по своему химическому строению к мужским (надпочечниковые андрогены).</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ри повышенной функции надпочечников мальчику свойственно преждевременное половое развитие. Его член отличается крупными размерами, “взрослым” строением и постоянной готовностью к эрекции. У ребёнка могут расти волосы на лобке. Среди своих сверстников он выглядит богатырё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Уродства девочек и женщин, вызванные гипертрофией их надпочечников, называются ложным женским гермафродитизмом.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Истинный гермафродитизм (по имени Гермафродита из древнегреческой мифологии, имевшего мужские и женские органы) возникает крайне редко при закладке желёз обоих полов. При этом в клетках тела кроме женской хромосомы должна быть также и мужская (либо хотя бы её часть). У таких людей есть и влагалище, и половой член. Обычно подобное сочетание особой радости их владельцам не приносит, так как сопровождается гормональной недостаточностью, требующей врачебной коррекции.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сё же исключительно редко встречаются индивиды, способные вступать в половую связь с представителями обоих полов, используя обе свои ипостаси, мужскую и женскую. Такой случай наблюдали знаменитый немецкий учёный Рудольф Вирхов и его сотрудники Шульц и Фридрейх. </w:t>
      </w:r>
      <w:r>
        <w:rPr>
          <w:rFonts w:cs="Times New Roman" w:ascii="Times New Roman" w:hAnsi="Times New Roman"/>
          <w:i/>
        </w:rPr>
        <w:t>“Эти авторы описали гермафродита Катарину Гоман, который считал себя мужчиной и с 16 лет имел половые сношения с женщинами. В 20 лет у него появились менструации, увеличились грудные железы, и он стал жить с мужчинами как нормальная женщина. В 42 года после прекращения месячных, переменив имя Катарина на Карл, он женился и имел сына. При его обследовании, Вирхов нашёл живых сперматозоидов; в то же время правильные менструации свидетельствовали о существовании функционирующего яичника”</w:t>
      </w:r>
      <w:r>
        <w:rPr>
          <w:rFonts w:cs="Times New Roman" w:ascii="Times New Roman" w:hAnsi="Times New Roman"/>
        </w:rPr>
        <w:t xml:space="preserve"> (Auslender, Цит. Медведева Н. Б., 1946).</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Обычно же гермафродиты появляются на свет с уродливым строением половых органов: той или иной степенью приближения гипертрофии клитора к недоразвитому половому члену; с мочеиспускательным каналом, открывающимся на нижней поверхности аномального члена; с уродством половых губ, напоминающих как бы раздвоенную мошонку; с заращением влагалища. При этом у человека находят гонады обоего пола, расположенные либо отдельно, либо соединённые в одну железу (“овотестес” – “яйцеклетка-яичник”).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Диагностика аномалий полового аппарата у новорождённого делает абсолютно необходимой консультацию эндокринолога. Чем раньше ребёнок попадёт в его поле зрения, тем полнее удастся коррекция аномалий, тем меньше будет допущено ошибок с определением паспортного  (социального) пола, то есть с записью пола в документах. Тогда впоследствии проще и полнее удастся коррекция половой идентификации (о том, насколько такая задача трудна, речь вперед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Хромосомный набор может быть с лишней Y-хромосомой, что делает кариотип “сверхмужским” – XYY (“икс – игрек – игрек”). Как правило, у таких субъектов ростом около двух метров с крупными чертами лица и чрезмерно развитой нижней челюстью, гениталий сформированы нормально.</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Интерес к подобной патологии вызвали работы Джейкобса и его сотрудников (Jacobs P. A. еt al., 1971). Проведя массовое исследование хромосомного набора у заключённых и пациентов тюремных психиатрических больниц США, они установили, что кариотип XYY непропорционально  часто наблюдается у агрессивных уголовников. Кое-кто из них попал в заключение за гомосексуальное насилие. Поначалу это открытие вызвало ажиотаж у генетиков. Казалось бы, они, вплотную подошли, наконец, к разгадке природы гомосексуальности. Наблюдая за психопатами с XYY-кариотипом, учёные заподозрили связь агрессивности и гомосексуальности с Y-хромосомой.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Но вскоре к восторгу научного открытия присоединилось разочарование.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Выяснилось, что преступники с XYY-хромосомным набором насиловали женщин и девочек столь же охотно, как мужчин и подростков. Иными словами, психопаты с XYY-кариотипом настолько сексуально расторможены, что готовы вопреки своей гетеросексуальной ориентации изнасиловать объект любого пола и возраста. К тому же, их число составляет лишь 0,5 % от всего населения, то есть ничтожно малую часть людей с гомосексуальной активностью. Мало того, большинство мужчин с XYY-кариотипом, обследованных не в тюрьмах, а среди законопослушных граждан, оказалось не психопатическим, не агрессивным и преимущественно гетеросексуальным. Словом, попытки доказать генетическую природу гомосексуальности, исследуя хромосомные аномалии, зашли в тупик.</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rPr>
      </w:pPr>
      <w:bookmarkStart w:id="11" w:name="__RefHeading___Toc95450178"/>
      <w:bookmarkEnd w:id="11"/>
      <w:r>
        <w:rPr>
          <w:rFonts w:cs="Times New Roman" w:ascii="Times New Roman" w:hAnsi="Times New Roman"/>
          <w:b/>
          <w:bCs/>
          <w:i/>
          <w:iCs/>
          <w:color w:val="000000"/>
        </w:rPr>
        <w:t>Успехи и новые загадки генетики</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Генетики, однако, не оставили своих попыток объяснить происхождение девиаций. В частности, они предложили гипотезу о существовании особого “гена гомосексуальности”. В доказательство обычно ссылаются на результаты наблюдений за близнецами. Дж. Бейли и Ричард Пиллард (Bailey J. M., Pillard R. C., 1991, 1995) обследовали 56 близнецов, 54 родных и 57 сводных братьев. Они сравнили конкордантность</w:t>
      </w:r>
      <w:r>
        <w:rPr>
          <w:rFonts w:cs="Times New Roman" w:ascii="Times New Roman" w:hAnsi="Times New Roman"/>
          <w:b/>
        </w:rPr>
        <w:t xml:space="preserve"> </w:t>
      </w:r>
      <w:r>
        <w:rPr>
          <w:rFonts w:cs="Times New Roman" w:ascii="Times New Roman" w:hAnsi="Times New Roman"/>
        </w:rPr>
        <w:t>(“согласованность” – так называют одновременное появление какого-то признака у обоих близнецов) по гомосексуальности у однояйцевых</w:t>
      </w:r>
      <w:r>
        <w:rPr>
          <w:rFonts w:cs="Times New Roman" w:ascii="Times New Roman" w:hAnsi="Times New Roman"/>
          <w:b/>
        </w:rPr>
        <w:t xml:space="preserve"> </w:t>
      </w:r>
      <w:r>
        <w:rPr>
          <w:rFonts w:cs="Times New Roman" w:ascii="Times New Roman" w:hAnsi="Times New Roman"/>
        </w:rPr>
        <w:t>(монозиготных,</w:t>
      </w:r>
      <w:r>
        <w:rPr>
          <w:rFonts w:cs="Times New Roman" w:ascii="Times New Roman" w:hAnsi="Times New Roman"/>
          <w:b/>
        </w:rPr>
        <w:t xml:space="preserve"> </w:t>
      </w:r>
      <w:r>
        <w:rPr>
          <w:rFonts w:cs="Times New Roman" w:ascii="Times New Roman" w:hAnsi="Times New Roman"/>
        </w:rPr>
        <w:t>развившихся из одной яйцеклетки матери) и у разнояйцевых</w:t>
      </w:r>
      <w:r>
        <w:rPr>
          <w:rFonts w:cs="Times New Roman" w:ascii="Times New Roman" w:hAnsi="Times New Roman"/>
          <w:b/>
        </w:rPr>
        <w:t xml:space="preserve"> </w:t>
      </w:r>
      <w:r>
        <w:rPr>
          <w:rFonts w:cs="Times New Roman" w:ascii="Times New Roman" w:hAnsi="Times New Roman"/>
        </w:rPr>
        <w:t xml:space="preserve">(дизиготных, развившихся из двух разных оплодотворённых яйцеклеток) близнецов. Если у вторых конкордантность была в пределах 24 %, то у первых достигала 52 % у мужчин и 48 % у женщин. Что же касается сводных братьев, то среди них лишь 11 % пар состояли из двух геев; среди родных братьев этот показатель возрастал до 22 %. Интересно, что у братьев и сестёр никакой зависимости по частоте обнаружения гомосексуальности нет (иными словами, сёстры геев вряд ли станут лесбиянками, а братья лесбиянок – геями).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Эти цифры намного ниже тех, что были получены в самом начале наблюдений над близнецами. Франц Каллмэн (Kallman F., 1952) сообщал, что у гомозиготных пар, обследованных ими, гомосексуальная ориентация совпадала в 100 % случаев, а у дизиготных пар лишь в 11,5 %. Тогда же появились сведения о том, что если</w:t>
      </w:r>
      <w:r>
        <w:rPr>
          <w:rFonts w:cs="Times New Roman" w:ascii="Times New Roman" w:hAnsi="Times New Roman"/>
          <w:b/>
        </w:rPr>
        <w:t xml:space="preserve"> </w:t>
      </w:r>
      <w:r>
        <w:rPr>
          <w:rFonts w:cs="Times New Roman" w:ascii="Times New Roman" w:hAnsi="Times New Roman"/>
        </w:rPr>
        <w:t xml:space="preserve">однояйцевых близнецов разлучить в самом раннем детстве и воспитать в разных условиях (подобное случается, оказывается, не столь уж редко), то их половое влечение развивается идентично, хотя они и не подозревают о существовании друг друга. И если один из них вырастает гомосексуалом, то, как правило, таким же станет и второй близнец.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Наблюдения Каллмэна гораздо понятнее, чем результаты, полученные Бейли и Пиллардом. Ведь если близнецы монозиготны, то их генотип одинаков; кроме того, их внутриутробное развитие также протекает в одних и тех же условиях. Чем же тогда объяснить, что одинаковая сексуальная ориентация наблюдалась лишь у 52 % из них? Думается, что конкордантность по гомосексуальности, найденная при исследовании монозиготных близнецов, окажется различной у “ядерных” гомосексуалов и тех, кто практикует иные формы гомосексуальной активности.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Блестящее открытие сделали Дин Хеймер и его сотрудники (Hamer D. et al., 1993; Hamer D., Copeland P., 1994). Обследовав родственников 76 геев, они выяснили, что гомосексуальная ориентация наблюдается у них по линии матери гораздо чаще, чем по линии отца. Склонность к гомосексуальности, следовательно, может наследоваться, причём гены, ответственные за это, находятся в женской Х-хромосоме. В пробах ДНК, взятых у 33-х пар гомосексуальных братьев, обнаружились одинаковые маркёры, локализованные на одном из концов Х-хромосомы. Механизмы эндокринной и нервной регуляции, запускаемые этими генами, станут предметом обсуждения чуть позже.</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12" w:name="__RefHeading___Toc95450179"/>
      <w:bookmarkEnd w:id="12"/>
      <w:r>
        <w:rPr>
          <w:rFonts w:cs="Times New Roman" w:ascii="Times New Roman" w:hAnsi="Times New Roman"/>
          <w:b/>
          <w:bCs/>
          <w:i/>
          <w:iCs/>
          <w:color w:val="000000"/>
        </w:rPr>
        <w:t>Паранойя или преступный умысел?</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Как правило, генетический пол транс- и гомосексуалов полностью совпадает с физическим и паспортным, а самое тщательное обследование не выявляет у них никаких аномалий в строении её половых органов. Эти факты не способны поколебать взглядов Игоря Деревянко. Оценивая по журнальным публикациям результаты операций по смене пола, проведенных академиком Виктором Калнберзом транссексуалам, уролог умудрился, не видя самих пациентов, диагностировать у них гомосексуализм и </w:t>
      </w:r>
      <w:r>
        <w:rPr>
          <w:rFonts w:cs="Times New Roman" w:ascii="Times New Roman" w:hAnsi="Times New Roman"/>
          <w:i/>
        </w:rPr>
        <w:t>“истинный гермафродитизм”</w:t>
      </w:r>
      <w:r>
        <w:rPr>
          <w:rFonts w:cs="Times New Roman" w:ascii="Times New Roman" w:hAnsi="Times New Roman"/>
        </w:rPr>
        <w:t xml:space="preserve">. При этом он упрекнул латышского врача в недостаточной радикальности проведенных им хирургических вмешательств. Комментируя статью Р. Клузака, опубликованную в “Международном журнале пластической хирургии”, Деревянко прибегнул всё к той же тактике: он заочно поставил диагноз </w:t>
      </w:r>
      <w:r>
        <w:rPr>
          <w:rFonts w:cs="Times New Roman" w:ascii="Times New Roman" w:hAnsi="Times New Roman"/>
          <w:i/>
        </w:rPr>
        <w:t>“истинного гермафродитизма”</w:t>
      </w:r>
      <w:r>
        <w:rPr>
          <w:rFonts w:cs="Times New Roman" w:ascii="Times New Roman" w:hAnsi="Times New Roman"/>
        </w:rPr>
        <w:t xml:space="preserve"> пациентке чешского хирурга. Между тем, транссексуалка до операции успела побывать замужем и родить ребёнка. Словом, она была гермафродитом ровно в той же мере, что и любая нормальная женщина. Вопреки этим очевидным фактам, Клузак, подобно Калнбернзу, получил от неведомого ему критика суровый выговор за недостаточно радикальную </w:t>
      </w:r>
      <w:r>
        <w:rPr>
          <w:rFonts w:cs="Times New Roman" w:ascii="Times New Roman" w:hAnsi="Times New Roman"/>
          <w:i/>
        </w:rPr>
        <w:t>“чистку”</w:t>
      </w:r>
      <w:r>
        <w:rPr>
          <w:rFonts w:cs="Times New Roman" w:ascii="Times New Roman" w:hAnsi="Times New Roman"/>
        </w:rPr>
        <w:t xml:space="preserve"> организма его пациентки от </w:t>
      </w:r>
      <w:r>
        <w:rPr>
          <w:rFonts w:cs="Times New Roman" w:ascii="Times New Roman" w:hAnsi="Times New Roman"/>
          <w:i/>
        </w:rPr>
        <w:t>“засорения”</w:t>
      </w:r>
      <w:r>
        <w:rPr>
          <w:rFonts w:cs="Times New Roman" w:ascii="Times New Roman" w:hAnsi="Times New Roman"/>
        </w:rPr>
        <w:t xml:space="preserve"> женскими органами (своей терминологией Деревянко лишний раз демонстрирует насколько он далёк от сексологи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Уролог щедро диагностирует “истинный гермафродитизм” у людей, не имеющих ни малейших гормональных нарушений и, тем  более, каких-либо аномалий полового аппарата. Он готов оперировать всех гомосексуалов.</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Между тем, истинный гермафродитизм наблюдается так редко, что ссылками на него объяснить распространённость гомосексуальности попросту невозможно. Подобный аргумент уролог отвергает: </w:t>
      </w:r>
      <w:r>
        <w:rPr>
          <w:rFonts w:cs="Times New Roman" w:ascii="Times New Roman" w:hAnsi="Times New Roman"/>
          <w:i/>
        </w:rPr>
        <w:t>“Авторы ошибочно пишут, что в отечественной литературе описано около 40 наблюдений, а в мировой литературе немногим более 200 случаев истинного гермафродитизма. Удивляет мизерность этих цифр. Очевидно, они характеризуют невысокую компетентность врачей в вопросах урологии, а также в вопросах гомосексуализма и бисексуализма. Истинный гермафродитизм встречается часто”.</w:t>
      </w:r>
      <w:r>
        <w:rPr>
          <w:rFonts w:cs="Times New Roman" w:ascii="Times New Roman" w:hAnsi="Times New Roman"/>
        </w:rPr>
        <w:t xml:space="preserve"> Словом, весь медицинский мир ошибается, один лишь Деревянко прав.</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Чтобы подвести “теоретическую” базу под свою сверхценную идею, он ссылается на распространённость истинного гермафродитизма у низших животных. Дескать, </w:t>
      </w:r>
      <w:r>
        <w:rPr>
          <w:rFonts w:cs="Times New Roman" w:ascii="Times New Roman" w:hAnsi="Times New Roman"/>
          <w:i/>
        </w:rPr>
        <w:t xml:space="preserve">“у червей есть полный набор как женских, так и мужских половых органов, и для размножения достаточно одной особи. Гермафродитизм широко распространён среди насекомых и растительного мира”. </w:t>
      </w:r>
      <w:r>
        <w:rPr>
          <w:rFonts w:cs="Times New Roman" w:ascii="Times New Roman" w:hAnsi="Times New Roman"/>
        </w:rPr>
        <w:t xml:space="preserve">И всё это делается для вывода: </w:t>
      </w:r>
      <w:r>
        <w:rPr>
          <w:rFonts w:cs="Times New Roman" w:ascii="Times New Roman" w:hAnsi="Times New Roman"/>
          <w:i/>
        </w:rPr>
        <w:t xml:space="preserve">“Поскольку человек в процессе эмбрионального, внутриутробного развития повторяет весь процесс эволюционного развития животного мира на планете Земля, то у людей всегда был, есть и будет гермафродитизм в тех или иных вариантах”. </w:t>
      </w:r>
      <w:r>
        <w:rPr>
          <w:rFonts w:cs="Times New Roman" w:ascii="Times New Roman" w:hAnsi="Times New Roman"/>
        </w:rPr>
        <w:t>Вот уж, подлинно, нелепое “доказательство”! Как будто, человек произошёл от глистов-гермафродитов, а не от предка-примата, общего для нас и обезьян!</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Что же касается больных, у которых действительно имеются аномалии гениталий, то при описании их поведения Деревянко противоречит всему тому, что наблюдают в своей постоянной практике врачи. Именно так можно отнестись к его словам: </w:t>
      </w:r>
      <w:r>
        <w:rPr>
          <w:rFonts w:cs="Times New Roman" w:ascii="Times New Roman" w:hAnsi="Times New Roman"/>
          <w:i/>
        </w:rPr>
        <w:t>“Гинекологи</w:t>
      </w:r>
      <w:r>
        <w:rPr>
          <w:rFonts w:cs="Times New Roman" w:ascii="Times New Roman" w:hAnsi="Times New Roman"/>
        </w:rPr>
        <w:t xml:space="preserve"> </w:t>
      </w:r>
      <w:r>
        <w:rPr>
          <w:rFonts w:cs="Times New Roman" w:ascii="Times New Roman" w:hAnsi="Times New Roman"/>
          <w:i/>
        </w:rPr>
        <w:t>хорошо знают женский псевдогермафродитизм</w:t>
      </w:r>
      <w:r>
        <w:rPr>
          <w:rFonts w:cs="Times New Roman" w:ascii="Times New Roman" w:hAnsi="Times New Roman"/>
        </w:rPr>
        <w:t>.</w:t>
      </w:r>
      <w:r>
        <w:rPr>
          <w:rFonts w:cs="Times New Roman" w:ascii="Times New Roman" w:hAnsi="Times New Roman"/>
          <w:i/>
        </w:rPr>
        <w:t xml:space="preserve"> Он заключается в том, что у женщины, имеющей женский генетический (хромосомный) пол и нормальное строение внутренних половых органов (матка с трубами и яичниками), наружные половые органы напоминают мужские половые органы. При рождении таким больным нередко ошибочно устанавливают мужской паспортный пол. По достижении половозрелости такой "мужчина" ведёт себя как женщина и становится пассивным гомосексуалисто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удя по данным, которые сообщает уролог, можно предположить, что у кого-то из его пациентов, действительно, имел место не диагностированный в детстве адреногенитальный синдром (такие больные встречаются нередко). Детям, родившимся с гипертрофией клитора, по ошибке приписали мужской пол, хотя, если бы исследовали их кариотип, то он оказался бы женским (ХХ-хромосомным). В дальнейшем такие больные пытаются, насколько это им удаётся, быть мужчинами. Но, повторим, ни о каком гомосексуализме здесь нет и речи. Если человек с мужскими половыми признаками, хотя бы и аномальными, носящий мужское имя и записанный в документах мужчиной, испытывает влечение к лицам, имеющим все признаки (и документы) противоположного пола, то это трагическое недоразумение можно назвать как угодно, но только не гомосексуальностью.</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Ребёнок с гипертрофией клитора, записанный мальчиком, с детства стыдится обнажаться перед сверстниками. Расценивая свой дефект как недоразвитие полового члена, он не посещает бань; добивается от врачей освобождения от уроков физкультуры, чтобы не раздеваться в душевых на глазах сверстников и мужчин. По мере взросления, он испытывает к ним чувства неприязни и зависти, ревнуя нравящихся ему девушек. Став “юношей”, он с ещё большим упорством обходит мужчин за версту. Какой уж там </w:t>
      </w:r>
      <w:r>
        <w:rPr>
          <w:rFonts w:cs="Times New Roman" w:ascii="Times New Roman" w:hAnsi="Times New Roman"/>
          <w:i/>
        </w:rPr>
        <w:t>“пассивный гомосексуализм”</w:t>
      </w:r>
      <w:r>
        <w:rPr>
          <w:rFonts w:cs="Times New Roman" w:ascii="Times New Roman" w:hAnsi="Times New Roman"/>
        </w:rPr>
        <w:t xml:space="preserve"> и </w:t>
      </w:r>
      <w:r>
        <w:rPr>
          <w:rFonts w:cs="Times New Roman" w:ascii="Times New Roman" w:hAnsi="Times New Roman"/>
          <w:i/>
        </w:rPr>
        <w:t>“поведение по женскому типу”</w:t>
      </w:r>
      <w:r>
        <w:rPr>
          <w:rFonts w:cs="Times New Roman" w:ascii="Times New Roman" w:hAnsi="Times New Roman"/>
        </w:rPr>
        <w:t xml:space="preserve">, о чём пишет Деревянко! Другое дело – девушки: “юношу” мучительно влечёт к ним, хотя он и вынужден в общении с ними ограничиться духовным компонентом полового влечения. Иногда, впрочем, дело доходит до петтинга; были в моей практике и такие, кто, признавшись избраннице в собственной половой неполноценности, всё-таки, мучительно любя, умолял её вступить с “ним” в брак.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Порой человек цепляется за свой мужской паспортный пол тем упрямее, чем сомнительнее его половая принадлежность. Это особенно досадно, когда речь идёт о больных с адреногенитальным синдромом. Ведь им легко помочь. Для этого вовсе не нужна хирургическая операция. Как только человек, страдающий ложным гермафродитизмом с выраженной вирилизацией и гипертрофией клитора, начинает принимать недостающие ему гормоны коры надпочечников, избыточная выработка андрогенов прекращается. Постепенно всё приходит в норму: тело приобретает естественную женственность, вырастают грудные железы, уменьшается рост волос на лице; устанавливается регулярный месячный цикл (что, однако, бывает далеко не всегда). Почему бы, всем таким пациенткам не ухватиться за возможность обрести, наконец,  счастье, вступить в брак и родить детей? Ведь, казалось бы, так просто всё поправить!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Увы, обычно они предпочитает сохранять мужской паспортный пол, а с ним и аномалию гениталий. Своей особой уклончивостью больные с врождённым адреногенитальным синдромом обязаны не столько безнадёжному упрямству, с каким они отказываются, вопреки здравому смыслу, от предлагаемого им здоровья и счастья, сколько иным причинам. Забегая вперёд, скажем, что избыток андрогенов особым образом формирует центры головного мозга плода, ответственных за половое поведение. Лица с женским набором хромосом, родившиеся с адреногенитальным синдромом, ведут себя точно так же, как уже известный читателю Джон–Джоан. Напомню, что мальчик, превращённый неразумными родителями в девочку, даже не подозревая о собственном мужском генетическом поле, вопреки воспитанию и приёму эстрогенов упорно отрицал свою принадлежность к женщинам. Ведь его мозг под воздействием мужского гормона, продуцируемого зародышевыми яичками ещё во время пребывания в утробе матери, сформировался по мужскому типу.</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Чем объяснить фантастические спекуляции Деревянко – его невежеством, паранойей или преступным умыслом? Если речь идёт об адреногенитальном синдроме, то его лечение сводится к назначению кортикостероидов; хирургическое удаление гипертрофированной коры надпочечников, во-первых, смертельно опасно, а во-вторых, абсолютно бесполезно.</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Мошенническая операция с удалением мифических яичников из брюшной полости обманутых пациентов-гомосексуалов также бесполезна и преступна. По-видимому, основной контингент хирурга составляют транссексуалы, выдаваемые Деревянко за гомосексуалов. Он приписывает им гермафродитизм и на этом основании кастрирует.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rPr>
      </w:pPr>
      <w:bookmarkStart w:id="13" w:name="__RefHeading___Toc95450180"/>
      <w:bookmarkEnd w:id="13"/>
      <w:r>
        <w:rPr>
          <w:rFonts w:cs="Times New Roman" w:ascii="Times New Roman" w:hAnsi="Times New Roman"/>
          <w:b/>
          <w:bCs/>
          <w:i/>
          <w:iCs/>
          <w:color w:val="000000"/>
        </w:rPr>
        <w:t>Транссексуализм</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Все, не задумываясь, принимают стройного длинноногого красавца с серьёзным лицом и огромными серыми глазами за юношу. К Саше льнут девчонки и мужчины-гомосексуалы (хотелось бы посмотреть, как бы вытянулись лица у её случайных “голубых” поклонников, узнай они, что перед ними девушка!). Будучи по документам и по всем своим физическим данным девушкой, Саша, тем не менее, упорно носит мужскую одежду и настаивает на смене пола. Собственные нормально развитые женские грудные железы она считает косметическим дефектом и настаивает на их ампутации.</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У Саши есть кое-какой половой опыт. С несколькими из подруг, которые ей нравились, у неё были любовные связи, причём, лаская друг дружку, обе испытывали чувство оргазма. Примечательно, что большинство из её подруг бросили ради Саши своих мальчиков. Никого из них не оттолкнуло, что они вступали в гомосексуальную связь. Но полного счастья это не приносит: несмотря на то, что ласки грудных желёз, сосков, половых органов и других эрогенных зон приводят к оргазму, Саша одновременно испытывает и чувство дискомфорта. В частности, она стыдится, по крайней мере, поначалу, обнажаться перед новой подругой.</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Среди жителей городка пошли пересуды. Кто-то считает Сашу гермафродитом, кто-то – лесбиянкой. И та, и другая версия заставляют её мучительно переживать. Она чувствует насторожённость, с которой к ней стали относиться окружающие. Девушка, которая ей нравится в последнее время, приходит к ней в гости только в сопровождении кого-нибудь из посторонних, явно остерегаясь оставаться с Сашей наедине.</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 xml:space="preserve">Самое интересное, что, с негодованием отвергая сплетни о гермафродитизме, Саша сама высказывает на этот счёт весьма сомнительные идеи. Несмотря на регулярные месячные, она подозревает, что яички у неё всё-таки есть либо в брюшной полости, либо в ином месте! Посещая кабинеты врачей, она требует самого тщательного обследования: а вдруг то, что заставляет её чувствовать себя мужчиной будет, наконец-то, обнаружено. Тогда лечение поставит всё на своё место. Разумеется, самое тщательное обследование не выявило никаких аномалий в строении её половых органов; они были безукоризненно женскими. </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 xml:space="preserve">Саша настояла на своём генетическом обследовании. По просьбе пациентки было сделано исследование набора её хромосом, то есть кариотипа. Как и следовало ожидать, её генетический пол полностью совпадал с физическим и паспортным. У неё был классический женский XX-хромосомный набор. Речь идёт о транссексуальности, когда половая идентичность, не совпадает с паспортным и генетическим полом (Саша чувствует себя мужчиной, живущим в женском теле).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Транссексуализм был получен и экспериментально (история Джона, перенесшего кастрацию и воспитанного девочкой). Вопреки утверждениям Деревянко, транссексуальность не имеет ничего общего с гермафродитизмом.</w:t>
      </w:r>
    </w:p>
    <w:p>
      <w:pPr>
        <w:pStyle w:val="Normal"/>
        <w:ind w:left="-840" w:right="-272" w:firstLine="600"/>
        <w:jc w:val="both"/>
        <w:rPr>
          <w:rFonts w:ascii="Times New Roman" w:hAnsi="Times New Roman" w:cs="Times New Roman"/>
        </w:rPr>
      </w:pPr>
      <w:r>
        <w:rPr>
          <w:rFonts w:cs="Times New Roman" w:ascii="Times New Roman" w:hAnsi="Times New Roman"/>
        </w:rPr>
      </w:r>
    </w:p>
    <w:p>
      <w:pPr>
        <w:pStyle w:val="Heading3"/>
        <w:rPr/>
      </w:pPr>
      <w:bookmarkStart w:id="14" w:name="__RefHeading___Toc95450181"/>
      <w:bookmarkEnd w:id="14"/>
      <w:r>
        <w:rPr>
          <w:rStyle w:val="Style6"/>
          <w:rFonts w:cs="Times New Roman" w:ascii="Times New Roman" w:hAnsi="Times New Roman"/>
          <w:b/>
          <w:bCs/>
          <w:i/>
          <w:iCs/>
        </w:rPr>
        <w:t>Миф №6: гомосексуальность – удел немногих отщепенцев и развратников</w:t>
      </w:r>
    </w:p>
    <w:p>
      <w:pPr>
        <w:pStyle w:val="Normal"/>
        <w:tabs>
          <w:tab w:val="clear" w:pos="708"/>
          <w:tab w:val="left" w:pos="9356" w:leader="none"/>
        </w:tabs>
        <w:ind w:left="-851" w:right="-291" w:firstLine="567"/>
        <w:jc w:val="both"/>
        <w:rPr>
          <w:rStyle w:val="Style6"/>
          <w:rFonts w:ascii="Times New Roman" w:hAnsi="Times New Roman" w:cs="Times New Roman"/>
          <w:b/>
          <w:b/>
          <w:bCs/>
          <w:i/>
          <w:i/>
          <w:iCs/>
        </w:rPr>
      </w:pPr>
      <w:r>
        <w:rPr/>
      </w:r>
    </w:p>
    <w:p>
      <w:pPr>
        <w:pStyle w:val="Normal"/>
        <w:tabs>
          <w:tab w:val="clear" w:pos="708"/>
          <w:tab w:val="left" w:pos="9356" w:leader="none"/>
        </w:tabs>
        <w:ind w:left="-851" w:right="-291" w:firstLine="567"/>
        <w:jc w:val="both"/>
        <w:rPr/>
      </w:pPr>
      <w:r>
        <w:rPr>
          <w:rFonts w:cs="Times New Roman" w:ascii="Times New Roman" w:hAnsi="Times New Roman"/>
        </w:rPr>
        <w:t xml:space="preserve">Следуя ещё одному мифу, принято считать гомосексуалов отщепенцами, привязанными к своему пороку. При этом неизбежно встаёт вопрос: какова же их численность? Ведь для того, чтобы считаться </w:t>
      </w:r>
      <w:r>
        <w:rPr>
          <w:rFonts w:cs="Times New Roman" w:ascii="Times New Roman" w:hAnsi="Times New Roman"/>
          <w:i/>
        </w:rPr>
        <w:t>“отщепенцам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адо быть не простым, а крайне малочисленным меньшинством.</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Между тем, в России число лиц с гомосексуальной ориентацией никому не известно. Во-первых, собственные интимные особенности обычно никто не афиширует, а у геев есть особые причины для скрытности (если нынче их и не казнят, как в библейские времена, то и не очень-то жалуют). Во-вторых, если бы удалось провести анонимный опрос населения и получить у людей искреннюю самооценку их сексуальной ориентации, это мало что дало бы исследователям.</w:t>
      </w:r>
    </w:p>
    <w:p>
      <w:pPr>
        <w:pStyle w:val="Normal"/>
        <w:tabs>
          <w:tab w:val="clear" w:pos="708"/>
          <w:tab w:val="left" w:pos="9356" w:leader="none"/>
        </w:tabs>
        <w:ind w:left="-851" w:right="-291" w:firstLine="567"/>
        <w:jc w:val="both"/>
        <w:rPr/>
      </w:pPr>
      <w:r>
        <w:rPr>
          <w:rFonts w:cs="Times New Roman" w:ascii="Times New Roman" w:hAnsi="Times New Roman"/>
        </w:rPr>
        <w:t xml:space="preserve">Разберём в качестве примера поведение Ч., “певца” и “теоретика” гомосексуальности. У него с юности особое хобби, – слоняясь по городу, он пристаёт к молодым людям спортивного склада. Надо сказать, что он их </w:t>
      </w:r>
      <w:r>
        <w:rPr>
          <w:rFonts w:cs="Times New Roman" w:ascii="Times New Roman" w:hAnsi="Times New Roman"/>
          <w:i/>
        </w:rPr>
        <w:t>“снимает”</w:t>
      </w:r>
      <w:r>
        <w:rPr>
          <w:rFonts w:cs="Times New Roman" w:ascii="Times New Roman" w:hAnsi="Times New Roman"/>
        </w:rPr>
        <w:t xml:space="preserve"> (склоняет к половой близости) мастерски, почти мгновенно подбирая ключи к большинству из тех, с кем заговорил. При этом он может представиться, например, тренером, подыскивающим спортсменов в секцию, или режиссёром, подбирающим актёров для съёмок фильма.</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Однажды я заметил Ч., направлявшегося ко мне на приём. В дверях поликлиники он столкнулся с выходившим из неё обаятельным парнем лет двадцати, похожим на ковбоя из американских вестернов. Сходу, чудом умудрившись не разминуться с ним, Ч. что-то выпалил ему. Ошарашено повернувшись к нему, парень ответил. Продолжая разговор, молодые люди отошли от двери и сели на скамью перед входом. Вскоре они уже оживлённо беседовали и смеялись, причём Ч. обнимал своего нового приятеля за плечи. Чуть позже они поцеловались, и мой пациент увёл с собой “ковбоя”, придерживающего рукой, засунутой в карман, торчащий член. Так Ч. и не добрался в тот день до кабинета врача.</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Разумеется, не всегда авантюры Ч. оставались безнаказанными. Порой его “украшали” ссадины на лбу или синяк под глазом. Ничто, однако, его не останавливало.</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Каково же было изумление врача, когда Ч. вдруг провозгласил себя горячим поборником любви к противоположному полу! Оказывается, он пошёл на содержание к женщине, поверившей в его неординарность и искренность. Отныне, заявил Ч., он презирает гомосексуальность, эту досадно затянувшуюся фазу становления его нормальной ориентации.</w:t>
      </w:r>
    </w:p>
    <w:p>
      <w:pPr>
        <w:pStyle w:val="Normal"/>
        <w:tabs>
          <w:tab w:val="clear" w:pos="708"/>
          <w:tab w:val="left" w:pos="9356" w:leader="none"/>
        </w:tabs>
        <w:ind w:left="-851" w:right="-291" w:firstLine="567"/>
        <w:jc w:val="both"/>
        <w:rPr/>
      </w:pPr>
      <w:r>
        <w:rPr>
          <w:rFonts w:cs="Times New Roman" w:ascii="Times New Roman" w:hAnsi="Times New Roman"/>
        </w:rPr>
        <w:t xml:space="preserve">Пару месяцев спустя Ч. снова горячо отстаивал преимущества и </w:t>
      </w:r>
      <w:r>
        <w:rPr>
          <w:rFonts w:cs="Times New Roman" w:ascii="Times New Roman" w:hAnsi="Times New Roman"/>
          <w:i/>
        </w:rPr>
        <w:t>“духовную красоту”</w:t>
      </w:r>
      <w:r>
        <w:rPr>
          <w:rFonts w:cs="Times New Roman" w:ascii="Times New Roman" w:hAnsi="Times New Roman"/>
        </w:rPr>
        <w:t xml:space="preserve"> однополой любви. Нетрудно оценить, насколько достоверными были бы ответы Ч. на вопрос о характере его полового влечения, полученные в разные фазы его сексуального самосознания.</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Очевидно, что самооценка половой ориентации не всегда объективна и достоверна. Вернее было бы судить по делам, а не словам. Однако и тут есть свои подводные камни и противоречия. О том, что они испытывают половое влечение к лицам своего пола, признались исследователям от 16 до 21 % опрошенных европейцев, причём на его реализацию решилась лишь половина из них. В то же время, по данным одного из основателей современной сексологии Альфреда Кинси (Kinsey A. С. et al., 1948), гомосексуальные контакты, закончившиеся оргазмом, имели хоть раз в жизни 37 % мужчин. При этом в периоде юношеской гиперсексуальности половое возбуждение вовсе не обязательно вызвано любовными чувствами, испытываемыми к партнёру. Кого же, в таком случае, следует считать геем?</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Более достоверны сведения, учитывающие соотношение гетеро- и гомосексуальной активности. Любой из обследованных по шкале Кинси попадает в одну из семи групп. Две крайних группы представлены: первая – людьми со строго гетеросексуальным опытом, вторая – с исключительно гомосексуальной активностью. Посередине между ними находятся бисексуалы; их в равной мере влечёт и к женщинам, и к мужчинам. В промежутки между бисексуалами и крайними группами попадают лица, которые при явном преобладании гетеро- или гомосексуальной активности имеют случайные или постоянные связи по типу конкурентного влечения. По определению Кинси (Kinsey A. С. et al., 1948), оценке “0” соответствовали те, кто были </w:t>
      </w:r>
      <w:r>
        <w:rPr>
          <w:rFonts w:cs="Times New Roman" w:ascii="Times New Roman" w:hAnsi="Times New Roman"/>
          <w:i/>
        </w:rPr>
        <w:t xml:space="preserve">“исключительно гетеросексуальными и не имели гомосексуального опыта”; </w:t>
      </w:r>
      <w:r>
        <w:rPr>
          <w:rFonts w:cs="Times New Roman" w:ascii="Times New Roman" w:hAnsi="Times New Roman"/>
        </w:rPr>
        <w:t>“1”</w:t>
      </w:r>
      <w:r>
        <w:rPr>
          <w:rFonts w:cs="Times New Roman" w:ascii="Times New Roman" w:hAnsi="Times New Roman"/>
          <w:i/>
        </w:rPr>
        <w:t xml:space="preserve"> – “преимущественно гетеросексуальные, имевшие случайный гомосексуальный опыт”; </w:t>
      </w:r>
      <w:r>
        <w:rPr>
          <w:rFonts w:cs="Times New Roman" w:ascii="Times New Roman" w:hAnsi="Times New Roman"/>
        </w:rPr>
        <w:t xml:space="preserve">“2” </w:t>
      </w:r>
      <w:r>
        <w:rPr>
          <w:rFonts w:cs="Times New Roman" w:ascii="Times New Roman" w:hAnsi="Times New Roman"/>
          <w:i/>
        </w:rPr>
        <w:t xml:space="preserve">– “больше гетеросексуальных контактов, чем гомосексуальных”; </w:t>
      </w:r>
      <w:r>
        <w:rPr>
          <w:rFonts w:cs="Times New Roman" w:ascii="Times New Roman" w:hAnsi="Times New Roman"/>
        </w:rPr>
        <w:t>“3”</w:t>
      </w:r>
      <w:r>
        <w:rPr>
          <w:rFonts w:cs="Times New Roman" w:ascii="Times New Roman" w:hAnsi="Times New Roman"/>
          <w:i/>
        </w:rPr>
        <w:t xml:space="preserve"> – “равенство гетеро- и гомосексуального опыта”; </w:t>
      </w:r>
      <w:r>
        <w:rPr>
          <w:rFonts w:cs="Times New Roman" w:ascii="Times New Roman" w:hAnsi="Times New Roman"/>
        </w:rPr>
        <w:t xml:space="preserve">“4” </w:t>
      </w:r>
      <w:r>
        <w:rPr>
          <w:rFonts w:cs="Times New Roman" w:ascii="Times New Roman" w:hAnsi="Times New Roman"/>
          <w:i/>
        </w:rPr>
        <w:t xml:space="preserve">– “больше гомосексуальных контактов, чем гетеросексуальных”; </w:t>
      </w:r>
      <w:r>
        <w:rPr>
          <w:rFonts w:cs="Times New Roman" w:ascii="Times New Roman" w:hAnsi="Times New Roman"/>
        </w:rPr>
        <w:t>“5”</w:t>
      </w:r>
      <w:r>
        <w:rPr>
          <w:rFonts w:cs="Times New Roman" w:ascii="Times New Roman" w:hAnsi="Times New Roman"/>
          <w:i/>
        </w:rPr>
        <w:t xml:space="preserve"> – “преимущественно гомосексуальный опыт и случайные гетеросексуальные контакты”; </w:t>
      </w:r>
      <w:r>
        <w:rPr>
          <w:rFonts w:cs="Times New Roman" w:ascii="Times New Roman" w:hAnsi="Times New Roman"/>
        </w:rPr>
        <w:t>“6”</w:t>
      </w:r>
      <w:r>
        <w:rPr>
          <w:rFonts w:cs="Times New Roman" w:ascii="Times New Roman" w:hAnsi="Times New Roman"/>
          <w:i/>
        </w:rPr>
        <w:t xml:space="preserve"> – “исключительно гомосексуальные, не имеющие гетеросексуального опыта”. </w:t>
      </w:r>
    </w:p>
    <w:p>
      <w:pPr>
        <w:pStyle w:val="Normal"/>
        <w:tabs>
          <w:tab w:val="clear" w:pos="708"/>
          <w:tab w:val="left" w:pos="9356" w:leader="none"/>
        </w:tabs>
        <w:ind w:left="-851" w:right="-291" w:firstLine="567"/>
        <w:jc w:val="both"/>
        <w:rPr/>
      </w:pPr>
      <w:r>
        <w:rPr>
          <w:rFonts w:cs="Times New Roman" w:ascii="Times New Roman" w:hAnsi="Times New Roman"/>
        </w:rPr>
        <w:t xml:space="preserve">10 % мужчин оказались </w:t>
      </w:r>
      <w:r>
        <w:rPr>
          <w:rFonts w:cs="Times New Roman" w:ascii="Times New Roman" w:hAnsi="Times New Roman"/>
          <w:i/>
        </w:rPr>
        <w:t>“исключительно гомосексуальными (то есть, соответствовали оценке “6”) на протяжении, по крайней мере, трёх лет в периоде между 16 и 25 годами”.</w:t>
      </w:r>
      <w:r>
        <w:rPr>
          <w:rFonts w:cs="Times New Roman" w:ascii="Times New Roman" w:hAnsi="Times New Roman"/>
        </w:rPr>
        <w:t xml:space="preserve"> Если с помощью собеседования, подкреплённого психологическим тестированием и иными исследованиями, исключить из этой группы лиц с транзиторной (преходящей) и заместительной</w:t>
      </w:r>
      <w:r>
        <w:rPr>
          <w:rFonts w:cs="Times New Roman" w:ascii="Times New Roman" w:hAnsi="Times New Roman"/>
          <w:b/>
        </w:rPr>
        <w:t xml:space="preserve"> </w:t>
      </w:r>
      <w:r>
        <w:rPr>
          <w:rFonts w:cs="Times New Roman" w:ascii="Times New Roman" w:hAnsi="Times New Roman"/>
        </w:rPr>
        <w:t>(связанной с условиями жизни) гомосексуальной активностью, в ней останутся “ядерные”</w:t>
      </w:r>
      <w:r>
        <w:rPr>
          <w:rFonts w:cs="Times New Roman" w:ascii="Times New Roman" w:hAnsi="Times New Roman"/>
          <w:b/>
        </w:rPr>
        <w:t xml:space="preserve"> </w:t>
      </w:r>
      <w:r>
        <w:rPr>
          <w:rFonts w:cs="Times New Roman" w:ascii="Times New Roman" w:hAnsi="Times New Roman"/>
        </w:rPr>
        <w:t xml:space="preserve">гомосексуалы. По Дж. Хайду (Hyde J., 1986), относительная численность “ядерных” гомосексуалов одинакова для большинства изученных культур. Их число составляет 4 % мужского и 1 % женского населения (Ellis M., Ames M., 1987). В крупных городах эти цифры выше: геи составляют там 9 % от мужского населения, а лесбиянки – 3 % женского. </w:t>
      </w:r>
    </w:p>
    <w:p>
      <w:pPr>
        <w:pStyle w:val="Normal"/>
        <w:tabs>
          <w:tab w:val="clear" w:pos="708"/>
          <w:tab w:val="left" w:pos="9356" w:leader="none"/>
        </w:tabs>
        <w:ind w:left="-851" w:right="-291" w:firstLine="567"/>
        <w:jc w:val="both"/>
        <w:rPr>
          <w:rFonts w:ascii="Times New Roman" w:hAnsi="Times New Roman" w:cs="Times New Roman"/>
        </w:rPr>
      </w:pPr>
      <w:r>
        <w:rPr>
          <w:rFonts w:cs="Times New Roman" w:ascii="Times New Roman" w:hAnsi="Times New Roman"/>
        </w:rPr>
        <w:t>Метод, предложенный Кинси, позволил по-новому взглянуть на колебания гомосексуальной активности у разных народов в разные исторические эпохи. При соответствующих особенностях национальной культуры и при достаточной терпимости общества, число лиц, практикующих гомосексуальную активность, возрастает. Это происходит за счёт представителей групп, промежуточных между крайними полюсами по шкале Кинс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Революционные исследования Кинси кардинально изменили взгляды общества на половые отношения. Идея дихотомии полоролевого поведения, признаваемая обществом единственной реальностью, сменилась представлением о наличии континуума, непрерывности форм сексуальной активности людей. Тем самым была продемонстрирована научная и этическая несостоятельность гетеросексизма и гомофобии, ограниченность бинарной гендерной системы, признающей лишь две роли – мужскую и женскую.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ам никогда не узнать, какими цифрами выражалась гомосексуальная активность в древнем Израиле или в средневековой Европе, перенявшей библейскую нетерпимость к “содомскому греху”. Не знаем мы и числа геев в сегодняшней России. Зато можно с уверенностью судить о минимальном количестве мужчин с абсолютно гомосексуальной ориентацией, живущих нынче или живших когда-то в любом уголке нашей планеты, включая империю ацтеков, Израиль, Византию или острова Полинезии. Большинство исследователей, изучавших распространённость “ядерной” гомосексуальности, получили цифры, близкие к 4%. По-видимому, именно этот показатель надо считать стабильным, не зависящим ни от “моды” на однополую любовь, ни от жестокости гонений, которым подвергались геи. Это “ядро” девиации, численность которого отражает некие фундаментальные биологические особенности, присущие человеческому виду.</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Нетрудно подсчитать минимальное число наших собственных “отщепенцев”, что позволяет усомниться в справедливости мифа о малочисленности геев в России, а также в правомочности отнесения “голубых” сограждан к категории “отщепенцев”. Ориентиром может служить также стабильно высокий показатель численности “ядерных” геев в любом из крупных городов  (9 % мужчин). А ведь при этом надо учитывать и, гораздо б</w:t>
      </w:r>
      <w:r>
        <w:rPr>
          <w:rFonts w:cs="Times New Roman" w:ascii="Times New Roman" w:hAnsi="Times New Roman"/>
          <w:i/>
        </w:rPr>
        <w:t>о</w:t>
      </w:r>
      <w:r>
        <w:rPr>
          <w:rFonts w:cs="Times New Roman" w:ascii="Times New Roman" w:hAnsi="Times New Roman"/>
        </w:rPr>
        <w:t>льшую, в сравнении с масштабами “ядерной”, распространённость других форм гомосексуальной активности. Словом, счёт идёт на миллионы.</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Исследования Кинси связаны с досадным перегибом, вызванным абсолютизацией сделанного им открытия. По меткому замечанию Френсиса Мондимора, он </w:t>
      </w:r>
      <w:r>
        <w:rPr>
          <w:rFonts w:cs="Times New Roman" w:ascii="Times New Roman" w:hAnsi="Times New Roman"/>
          <w:i/>
        </w:rPr>
        <w:t>“подчёркивал, что каждый человек обладает потенциалом бесконечного разнообразия сексуальных проявлений. Кинси и его коллеги считали, что “гетеросексуальный потенциал” и “гомосексуальный потенциал” соединяются и перемешиваются в человеке под влиянием воспитания, семьи, общества и раннего сексуального опыта. Как с помощью кранов, регулирующих горячую и холодную воду, можно получить воду любой температуры, так, по мнению Кинси, возможна и любая смесь сексуальной</w:t>
      </w:r>
      <w:r>
        <w:rPr>
          <w:rFonts w:cs="Times New Roman" w:ascii="Times New Roman" w:hAnsi="Times New Roman"/>
        </w:rPr>
        <w:t xml:space="preserve"> </w:t>
      </w:r>
      <w:r>
        <w:rPr>
          <w:rFonts w:cs="Times New Roman" w:ascii="Times New Roman" w:hAnsi="Times New Roman"/>
          <w:i/>
        </w:rPr>
        <w:t xml:space="preserve">ориентации”. </w:t>
      </w:r>
      <w:r>
        <w:rPr>
          <w:rFonts w:cs="Times New Roman" w:ascii="Times New Roman" w:hAnsi="Times New Roman"/>
        </w:rPr>
        <w:t xml:space="preserve">(Мондимор Ф. M., 2002).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Своей шкалой половой активности Кинси вверг психологов в транс, из которого они не вышли и поныне. Убедившись в многообразии полового опыта людей и в том, что с годами соотношение гомо- и гетеросексуальной активности может меняться, они стали относится к сексуальной ориентации как к явлению, крайне изменчивому и многофакторному. </w:t>
      </w:r>
      <w:r>
        <w:rPr>
          <w:rFonts w:cs="Times New Roman" w:ascii="Times New Roman" w:hAnsi="Times New Roman"/>
          <w:i/>
        </w:rPr>
        <w:t xml:space="preserve">“С помощью понятия, описывающего отдельную сексуальную категорию, нельзя определить половую идентичность и ориентацию человека”, – </w:t>
      </w:r>
      <w:r>
        <w:rPr>
          <w:rFonts w:cs="Times New Roman" w:ascii="Times New Roman" w:hAnsi="Times New Roman"/>
        </w:rPr>
        <w:t xml:space="preserve">пишет Г. Келли (2000).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Фриц Клейн (Klein F., 1990) расширил шкалу Кинси, заменив простой учёт соотношения гомо- и гетеросексуальных контактов исследованием семи факторов. Он предложил учитывать сексуальные пристрастия, сексуальные фантазии, сексуальное поведение, эмоциональные предпочтения, социальные предпочтения, половую идентификацию и реальный образ жизни. Кроме того, он ввёл в предложенную им матрицу</w:t>
      </w:r>
      <w:r>
        <w:rPr>
          <w:rFonts w:cs="Times New Roman" w:ascii="Times New Roman" w:hAnsi="Times New Roman"/>
          <w:b/>
        </w:rPr>
        <w:t xml:space="preserve"> </w:t>
      </w:r>
      <w:r>
        <w:rPr>
          <w:rFonts w:cs="Times New Roman" w:ascii="Times New Roman" w:hAnsi="Times New Roman"/>
        </w:rPr>
        <w:t xml:space="preserve">сексуальной ориентации показатели динамики этих факторов во времени (сопоставляя их в прошлом и настоящем, а также экстраполируя их на будущее в графе “идеальное представление”).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Кое-кому казалось что, такие многофакторные исследования сделают идею о социальной сущности сексуальной ориентации настолько исчерпывающей, что концепция о её нейроэндокринной природе окажется окончательно отвергнутой.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Этого-то как раз и не случилось: представления Кинси о безграничной изменчивости форм половой активности и о том, что они составляют непрерывный</w:t>
      </w:r>
      <w:r>
        <w:rPr>
          <w:rFonts w:cs="Times New Roman" w:ascii="Times New Roman" w:hAnsi="Times New Roman"/>
          <w:b/>
        </w:rPr>
        <w:t xml:space="preserve"> </w:t>
      </w:r>
      <w:r>
        <w:rPr>
          <w:rFonts w:cs="Times New Roman" w:ascii="Times New Roman" w:hAnsi="Times New Roman"/>
        </w:rPr>
        <w:t>континуум, оказались явно преувеличенными. Гораздо точнее говорить о сочетании континуума (непрерывности) с дискретностью</w:t>
      </w:r>
      <w:r>
        <w:rPr>
          <w:rFonts w:cs="Times New Roman" w:ascii="Times New Roman" w:hAnsi="Times New Roman"/>
          <w:b/>
        </w:rPr>
        <w:t xml:space="preserve"> </w:t>
      </w:r>
      <w:r>
        <w:rPr>
          <w:rFonts w:cs="Times New Roman" w:ascii="Times New Roman" w:hAnsi="Times New Roman"/>
        </w:rPr>
        <w:t xml:space="preserve">(от латинского </w:t>
      </w:r>
      <w:r>
        <w:rPr>
          <w:rFonts w:cs="Times New Roman" w:ascii="Times New Roman" w:hAnsi="Times New Roman"/>
          <w:lang w:val="en-US"/>
        </w:rPr>
        <w:t>discretus</w:t>
      </w:r>
      <w:r>
        <w:rPr>
          <w:rFonts w:cs="Times New Roman" w:ascii="Times New Roman" w:hAnsi="Times New Roman"/>
        </w:rPr>
        <w:t xml:space="preserve"> – “прерывистый”, “раздельный”). Из непрерывной цепи переходов от гетеро- к гомосексуальности выпадают истинные бисексуалы. Они способны переключаться с одной половой доминанты (гетеросексуальной) на другую (гомосексуальную), в то время как характер и сила обоих потенциалов их влечения, гомо- и гетеросексуальный, по сути, остаются у них равноценно выраженными и неизменными.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е изменяется со временем и половая ориентация подавляющего большинства “ядерных” гетеро- (показатель “0” по шкале Кинси) и гомосексуалов (показатель “6”). Это особенно заметно, если сравнить тех и других с представителями промежуточных групп (главным образом, “2” и “4”), которым, действительно, свойственны – одним, переход от транзиторной и заместительной гомосексуальности к гетеросексуальному поведению, а другим, напротив, от транзиторной гетеросексуальности к гомосексуальной активност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Итак, больны ли те, кто испытывает влечение к лицам своего пола?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огласно мифам №№ 3–5, гомосексуальность – заболевание, вызванное психическим недугом, гормональными или генетическими неполадками в организме. Их ошибочность очевидна. Есть, однако, мнение, что однополое влечение не болезнь, а просто нестандартная сексуальность, альтернативная гетеросексуальной.</w:t>
      </w:r>
    </w:p>
    <w:p>
      <w:pPr>
        <w:pStyle w:val="Heading2"/>
        <w:rPr>
          <w:rFonts w:ascii="Times New Roman" w:hAnsi="Times New Roman" w:cs="Times New Roman"/>
          <w:i/>
          <w:i/>
          <w:lang w:val="ru-RU"/>
        </w:rPr>
      </w:pPr>
      <w:r>
        <w:rPr>
          <w:rFonts w:cs="Times New Roman"/>
          <w:i/>
          <w:lang w:val="ru-RU"/>
        </w:rPr>
      </w:r>
    </w:p>
    <w:p>
      <w:pPr>
        <w:pStyle w:val="Heading2"/>
        <w:rPr>
          <w:i/>
          <w:i/>
          <w:lang w:val="ru-RU"/>
        </w:rPr>
      </w:pPr>
      <w:bookmarkStart w:id="15" w:name="__RefHeading___Toc95450182"/>
      <w:bookmarkEnd w:id="15"/>
      <w:r>
        <w:rPr>
          <w:i/>
          <w:lang w:val="ru-RU"/>
        </w:rPr>
        <w:t>Контрольные вопросы</w:t>
      </w:r>
    </w:p>
    <w:p>
      <w:pPr>
        <w:pStyle w:val="Normal"/>
        <w:ind w:left="840" w:hanging="0"/>
        <w:rPr>
          <w:rFonts w:ascii="Times New Roman" w:hAnsi="Times New Roman" w:cs="Times New Roman"/>
          <w:i/>
          <w:i/>
          <w:lang w:val="ru-RU"/>
        </w:rPr>
      </w:pPr>
      <w:r>
        <w:rPr>
          <w:rFonts w:cs="Times New Roman" w:ascii="Times New Roman" w:hAnsi="Times New Roman"/>
          <w:i/>
          <w:lang w:val="ru-RU"/>
        </w:rPr>
      </w:r>
    </w:p>
    <w:p>
      <w:pPr>
        <w:pStyle w:val="Normal"/>
        <w:ind w:left="120" w:right="-326" w:hanging="240"/>
        <w:jc w:val="both"/>
        <w:rPr>
          <w:rFonts w:ascii="Times New Roman" w:hAnsi="Times New Roman" w:cs="Times New Roman"/>
        </w:rPr>
      </w:pPr>
      <w:r>
        <w:rPr>
          <w:rFonts w:cs="Times New Roman" w:ascii="Times New Roman" w:hAnsi="Times New Roman"/>
        </w:rPr>
        <w:t xml:space="preserve">1. Чем объясняется толерантность древних культур к гомосексуальности? </w:t>
      </w:r>
    </w:p>
    <w:p>
      <w:pPr>
        <w:pStyle w:val="Normal"/>
        <w:numPr>
          <w:ilvl w:val="0"/>
          <w:numId w:val="8"/>
        </w:numPr>
        <w:tabs>
          <w:tab w:val="clear" w:pos="708"/>
          <w:tab w:val="left" w:pos="-120" w:leader="none"/>
        </w:tabs>
        <w:overflowPunct w:val="true"/>
        <w:ind w:left="120" w:hanging="240"/>
        <w:jc w:val="both"/>
        <w:textAlignment w:val="auto"/>
        <w:rPr>
          <w:rFonts w:ascii="Times New Roman" w:hAnsi="Times New Roman" w:cs="Times New Roman"/>
        </w:rPr>
      </w:pPr>
      <w:r>
        <w:rPr>
          <w:rFonts w:cs="Times New Roman" w:ascii="Times New Roman" w:hAnsi="Times New Roman"/>
        </w:rPr>
        <w:t xml:space="preserve">Каковы социальные и психологические корни гетеросексизма? </w:t>
      </w:r>
    </w:p>
    <w:p>
      <w:pPr>
        <w:pStyle w:val="Normal"/>
        <w:numPr>
          <w:ilvl w:val="0"/>
          <w:numId w:val="8"/>
        </w:numPr>
        <w:tabs>
          <w:tab w:val="clear" w:pos="708"/>
          <w:tab w:val="left" w:pos="120" w:leader="none"/>
        </w:tabs>
        <w:overflowPunct w:val="true"/>
        <w:ind w:left="120" w:hanging="240"/>
        <w:jc w:val="both"/>
        <w:textAlignment w:val="auto"/>
        <w:rPr>
          <w:rFonts w:ascii="Times New Roman" w:hAnsi="Times New Roman" w:cs="Times New Roman"/>
        </w:rPr>
      </w:pPr>
      <w:r>
        <w:rPr>
          <w:rFonts w:cs="Times New Roman" w:ascii="Times New Roman" w:hAnsi="Times New Roman"/>
        </w:rPr>
        <w:t xml:space="preserve">Каковы социальные и патопсихологические аспекты гомофобии? В чём причина проникновения в русскую речь гомофобной уголовной терминологии? </w:t>
      </w:r>
    </w:p>
    <w:p>
      <w:pPr>
        <w:pStyle w:val="Normal"/>
        <w:numPr>
          <w:ilvl w:val="0"/>
          <w:numId w:val="8"/>
        </w:numPr>
        <w:tabs>
          <w:tab w:val="clear" w:pos="708"/>
          <w:tab w:val="left" w:pos="120" w:leader="none"/>
        </w:tabs>
        <w:overflowPunct w:val="true"/>
        <w:ind w:left="120" w:hanging="240"/>
        <w:jc w:val="both"/>
        <w:textAlignment w:val="auto"/>
        <w:rPr>
          <w:rFonts w:ascii="Times New Roman" w:hAnsi="Times New Roman" w:cs="Times New Roman"/>
        </w:rPr>
      </w:pPr>
      <w:r>
        <w:rPr>
          <w:rFonts w:cs="Times New Roman" w:ascii="Times New Roman" w:hAnsi="Times New Roman"/>
        </w:rPr>
        <w:t>Чем определяется генетический, гормональный и паспортный (социальный) пол?</w:t>
      </w:r>
    </w:p>
    <w:p>
      <w:pPr>
        <w:pStyle w:val="Normal"/>
        <w:numPr>
          <w:ilvl w:val="0"/>
          <w:numId w:val="8"/>
        </w:numPr>
        <w:tabs>
          <w:tab w:val="clear" w:pos="708"/>
          <w:tab w:val="left" w:pos="120" w:leader="none"/>
        </w:tabs>
        <w:overflowPunct w:val="true"/>
        <w:ind w:left="120" w:hanging="240"/>
        <w:textAlignment w:val="auto"/>
        <w:rPr>
          <w:rFonts w:ascii="Times New Roman" w:hAnsi="Times New Roman" w:cs="Times New Roman"/>
        </w:rPr>
      </w:pPr>
      <w:r>
        <w:rPr>
          <w:rFonts w:cs="Times New Roman" w:ascii="Times New Roman" w:hAnsi="Times New Roman"/>
        </w:rPr>
        <w:t xml:space="preserve">Что такое сексуальная ориентация и сексуальная идентичность? </w:t>
      </w:r>
    </w:p>
    <w:p>
      <w:pPr>
        <w:pStyle w:val="Normal"/>
        <w:numPr>
          <w:ilvl w:val="0"/>
          <w:numId w:val="8"/>
        </w:numPr>
        <w:tabs>
          <w:tab w:val="clear" w:pos="708"/>
          <w:tab w:val="left" w:pos="120" w:leader="none"/>
        </w:tabs>
        <w:overflowPunct w:val="true"/>
        <w:ind w:left="120" w:hanging="240"/>
        <w:textAlignment w:val="auto"/>
        <w:rPr>
          <w:rFonts w:ascii="Times New Roman" w:hAnsi="Times New Roman" w:cs="Times New Roman"/>
        </w:rPr>
      </w:pPr>
      <w:r>
        <w:rPr>
          <w:rFonts w:cs="Times New Roman" w:ascii="Times New Roman" w:hAnsi="Times New Roman"/>
        </w:rPr>
        <w:t>Чем отличается гомосексуальность от транссексуальности?</w:t>
      </w:r>
    </w:p>
    <w:p>
      <w:pPr>
        <w:pStyle w:val="Normal"/>
        <w:numPr>
          <w:ilvl w:val="0"/>
          <w:numId w:val="8"/>
        </w:numPr>
        <w:tabs>
          <w:tab w:val="clear" w:pos="708"/>
        </w:tabs>
        <w:overflowPunct w:val="true"/>
        <w:ind w:left="120" w:hanging="240"/>
        <w:textAlignment w:val="auto"/>
        <w:rPr>
          <w:rFonts w:ascii="Times New Roman" w:hAnsi="Times New Roman" w:cs="Times New Roman"/>
        </w:rPr>
      </w:pPr>
      <w:r>
        <w:rPr>
          <w:rFonts w:cs="Times New Roman" w:ascii="Times New Roman" w:hAnsi="Times New Roman"/>
        </w:rPr>
        <w:t>Какова клиника адреногенитального синдрома у новорождённых? Что такое ложный женский гермафродитизм?</w:t>
      </w:r>
    </w:p>
    <w:p>
      <w:pPr>
        <w:pStyle w:val="Normal"/>
        <w:numPr>
          <w:ilvl w:val="0"/>
          <w:numId w:val="8"/>
        </w:numPr>
        <w:tabs>
          <w:tab w:val="clear" w:pos="708"/>
        </w:tabs>
        <w:overflowPunct w:val="true"/>
        <w:ind w:left="120" w:hanging="240"/>
        <w:textAlignment w:val="auto"/>
        <w:rPr>
          <w:rFonts w:ascii="Times New Roman" w:hAnsi="Times New Roman" w:cs="Times New Roman"/>
        </w:rPr>
      </w:pPr>
      <w:r>
        <w:rPr>
          <w:rFonts w:cs="Times New Roman" w:ascii="Times New Roman" w:hAnsi="Times New Roman"/>
        </w:rPr>
        <w:t xml:space="preserve">Исследования Альфреда Кинси; трактовка полученных им результатов. </w:t>
      </w:r>
    </w:p>
    <w:p>
      <w:pPr>
        <w:pStyle w:val="Normal"/>
        <w:ind w:left="-120" w:hanging="0"/>
        <w:rPr>
          <w:rFonts w:ascii="Times New Roman" w:hAnsi="Times New Roman" w:cs="Times New Roman"/>
        </w:rPr>
      </w:pPr>
      <w:r>
        <w:rPr>
          <w:rFonts w:cs="Times New Roman" w:ascii="Times New Roman" w:hAnsi="Times New Roman"/>
        </w:rPr>
        <w:t>9. Как сочетаются принципы континуума и дискретности в полоролевом поведении?</w:t>
      </w:r>
    </w:p>
    <w:p>
      <w:pPr>
        <w:pStyle w:val="Normal"/>
        <w:ind w:left="-120" w:hanging="0"/>
        <w:jc w:val="both"/>
        <w:rPr>
          <w:rFonts w:ascii="Times New Roman" w:hAnsi="Times New Roman" w:cs="Times New Roman"/>
        </w:rPr>
      </w:pPr>
      <w:r>
        <w:rPr>
          <w:rFonts w:cs="Times New Roman" w:ascii="Times New Roman" w:hAnsi="Times New Roman"/>
        </w:rPr>
        <w:t xml:space="preserve">10. Каковы причины интернализованной гомофобии? Понятие об эго-синтонической и эго-дистонической гомосексуальности. </w:t>
      </w:r>
    </w:p>
    <w:p>
      <w:pPr>
        <w:pStyle w:val="Normal"/>
        <w:numPr>
          <w:ilvl w:val="0"/>
          <w:numId w:val="6"/>
        </w:numPr>
        <w:overflowPunct w:val="true"/>
        <w:textAlignment w:val="auto"/>
        <w:rPr>
          <w:rFonts w:ascii="Times New Roman" w:hAnsi="Times New Roman" w:cs="Times New Roman"/>
        </w:rPr>
      </w:pPr>
      <w:r>
        <w:rPr>
          <w:rFonts w:cs="Times New Roman" w:ascii="Times New Roman" w:hAnsi="Times New Roman"/>
        </w:rPr>
        <w:t xml:space="preserve">Можно ли воспитать гомосексуальную ориентацию вопреки нейрофизиогическим особенностям индивида? </w:t>
      </w:r>
    </w:p>
    <w:p>
      <w:pPr>
        <w:pStyle w:val="Normal"/>
        <w:numPr>
          <w:ilvl w:val="0"/>
          <w:numId w:val="6"/>
        </w:numPr>
        <w:overflowPunct w:val="true"/>
        <w:ind w:left="120" w:hanging="240"/>
        <w:textAlignment w:val="auto"/>
        <w:rPr>
          <w:rFonts w:ascii="Times New Roman" w:hAnsi="Times New Roman" w:cs="Times New Roman"/>
        </w:rPr>
      </w:pPr>
      <w:r>
        <w:rPr>
          <w:rFonts w:cs="Times New Roman" w:ascii="Times New Roman" w:hAnsi="Times New Roman"/>
        </w:rPr>
        <w:t>Каковы достоинства и недостатки учения о гендере?</w:t>
      </w:r>
    </w:p>
    <w:p>
      <w:pPr>
        <w:pStyle w:val="Normal"/>
        <w:numPr>
          <w:ilvl w:val="0"/>
          <w:numId w:val="6"/>
        </w:numPr>
        <w:overflowPunct w:val="true"/>
        <w:ind w:left="120" w:hanging="240"/>
        <w:jc w:val="both"/>
        <w:textAlignment w:val="auto"/>
        <w:rPr>
          <w:rFonts w:ascii="Times New Roman" w:hAnsi="Times New Roman" w:cs="Times New Roman"/>
        </w:rPr>
      </w:pPr>
      <w:r>
        <w:rPr>
          <w:rFonts w:cs="Times New Roman" w:ascii="Times New Roman" w:hAnsi="Times New Roman"/>
        </w:rPr>
        <w:t>Что такое конверсия сексуальной ориентации? Всегда ли она возможна и целесообразна?</w:t>
      </w:r>
    </w:p>
    <w:p>
      <w:pPr>
        <w:pStyle w:val="Normal"/>
        <w:numPr>
          <w:ilvl w:val="0"/>
          <w:numId w:val="6"/>
        </w:numPr>
        <w:overflowPunct w:val="true"/>
        <w:ind w:left="120" w:hanging="240"/>
        <w:jc w:val="both"/>
        <w:textAlignment w:val="auto"/>
        <w:rPr>
          <w:rFonts w:ascii="Times New Roman" w:hAnsi="Times New Roman" w:cs="Times New Roman"/>
        </w:rPr>
      </w:pPr>
      <w:r>
        <w:rPr>
          <w:rFonts w:cs="Times New Roman" w:ascii="Times New Roman" w:hAnsi="Times New Roman"/>
        </w:rPr>
        <w:t xml:space="preserve">Каковы типичные мифы  о сущности, причинах и распространённости гомосексуальной активности? В чём их ложность? В чём причина их живучести? </w:t>
      </w:r>
    </w:p>
    <w:p>
      <w:pPr>
        <w:pStyle w:val="Heading1"/>
        <w:ind w:left="-851" w:right="-291" w:firstLine="708"/>
        <w:rPr/>
      </w:pPr>
      <w:bookmarkStart w:id="16" w:name="__RefHeading___Toc95450183"/>
      <w:bookmarkEnd w:id="16"/>
      <w:r>
        <w:rPr>
          <w:sz w:val="24"/>
          <w:szCs w:val="24"/>
          <w:lang w:val="ru-RU"/>
        </w:rPr>
        <w:t xml:space="preserve">Глава </w:t>
      </w:r>
      <w:r>
        <w:rPr>
          <w:sz w:val="24"/>
          <w:szCs w:val="24"/>
        </w:rPr>
        <w:t>II</w:t>
      </w:r>
      <w:r>
        <w:rPr>
          <w:sz w:val="24"/>
          <w:szCs w:val="24"/>
          <w:lang w:val="ru-RU"/>
        </w:rPr>
        <w:t>. Альтернативный секс или патология?</w:t>
      </w:r>
    </w:p>
    <w:p>
      <w:pPr>
        <w:pStyle w:val="Normal"/>
        <w:tabs>
          <w:tab w:val="clear" w:pos="708"/>
          <w:tab w:val="left" w:pos="8647" w:leader="none"/>
          <w:tab w:val="left" w:pos="9356" w:leader="none"/>
        </w:tabs>
        <w:ind w:left="-1134" w:right="-291" w:firstLine="113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tabs>
          <w:tab w:val="clear" w:pos="708"/>
          <w:tab w:val="left" w:pos="4678" w:leader="none"/>
          <w:tab w:val="left" w:pos="8647" w:leader="none"/>
          <w:tab w:val="left" w:pos="9356" w:leader="none"/>
        </w:tabs>
        <w:ind w:left="-1134" w:right="-291" w:firstLine="5094"/>
        <w:rPr>
          <w:rFonts w:ascii="Times New Roman" w:hAnsi="Times New Roman" w:cs="Times New Roman"/>
          <w:i/>
          <w:i/>
          <w:color w:val="000000"/>
        </w:rPr>
      </w:pPr>
      <w:r>
        <w:rPr>
          <w:rFonts w:cs="Times New Roman" w:ascii="Times New Roman" w:hAnsi="Times New Roman"/>
          <w:i/>
          <w:color w:val="000000"/>
        </w:rPr>
        <w:t>Вкусили от запретного плода.</w:t>
      </w:r>
    </w:p>
    <w:p>
      <w:pPr>
        <w:pStyle w:val="Normal"/>
        <w:tabs>
          <w:tab w:val="clear" w:pos="708"/>
          <w:tab w:val="left" w:pos="4678" w:leader="none"/>
          <w:tab w:val="left" w:pos="8647" w:leader="none"/>
          <w:tab w:val="left" w:pos="9356" w:leader="none"/>
        </w:tabs>
        <w:ind w:left="-1134" w:right="-291" w:firstLine="5094"/>
        <w:rPr>
          <w:rFonts w:ascii="Times New Roman" w:hAnsi="Times New Roman" w:cs="Times New Roman"/>
          <w:i/>
          <w:i/>
          <w:color w:val="000000"/>
        </w:rPr>
      </w:pPr>
      <w:r>
        <w:rPr>
          <w:rFonts w:cs="Times New Roman" w:ascii="Times New Roman" w:hAnsi="Times New Roman"/>
          <w:i/>
          <w:color w:val="000000"/>
        </w:rPr>
        <w:t>Опустошённые, встают. Не смотрят друг</w:t>
      </w:r>
    </w:p>
    <w:p>
      <w:pPr>
        <w:pStyle w:val="Normal"/>
        <w:tabs>
          <w:tab w:val="clear" w:pos="708"/>
          <w:tab w:val="left" w:pos="4678" w:leader="none"/>
          <w:tab w:val="left" w:pos="8647" w:leader="none"/>
          <w:tab w:val="left" w:pos="9356" w:leader="none"/>
        </w:tabs>
        <w:ind w:left="-1134" w:right="-291" w:firstLine="5094"/>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на друга.</w:t>
      </w:r>
    </w:p>
    <w:p>
      <w:pPr>
        <w:pStyle w:val="Normal"/>
        <w:tabs>
          <w:tab w:val="clear" w:pos="708"/>
          <w:tab w:val="left" w:pos="4678" w:leader="none"/>
          <w:tab w:val="left" w:pos="8647" w:leader="none"/>
          <w:tab w:val="left" w:pos="9356" w:leader="none"/>
        </w:tabs>
        <w:ind w:left="-1134" w:right="-291" w:firstLine="5094"/>
        <w:rPr>
          <w:rFonts w:ascii="Times New Roman" w:hAnsi="Times New Roman" w:cs="Times New Roman"/>
          <w:i/>
          <w:i/>
          <w:color w:val="000000"/>
        </w:rPr>
      </w:pPr>
      <w:r>
        <w:rPr>
          <w:rFonts w:cs="Times New Roman" w:ascii="Times New Roman" w:hAnsi="Times New Roman"/>
          <w:i/>
          <w:color w:val="000000"/>
        </w:rPr>
        <w:t>Поспешно одеваются. Молчат.</w:t>
      </w:r>
    </w:p>
    <w:p>
      <w:pPr>
        <w:pStyle w:val="Normal"/>
        <w:tabs>
          <w:tab w:val="clear" w:pos="708"/>
          <w:tab w:val="left" w:pos="4678" w:leader="none"/>
          <w:tab w:val="left" w:pos="8647" w:leader="none"/>
          <w:tab w:val="left" w:pos="9356" w:leader="none"/>
        </w:tabs>
        <w:ind w:left="-1134" w:right="-291" w:firstLine="5094"/>
        <w:rPr>
          <w:rFonts w:ascii="Times New Roman" w:hAnsi="Times New Roman" w:cs="Times New Roman"/>
          <w:i/>
          <w:i/>
          <w:color w:val="000000"/>
        </w:rPr>
      </w:pPr>
      <w:r>
        <w:rPr>
          <w:rFonts w:cs="Times New Roman" w:ascii="Times New Roman" w:hAnsi="Times New Roman"/>
          <w:i/>
          <w:color w:val="000000"/>
        </w:rPr>
        <w:t>Выходят крадучись – и не вдвоём, а порознь.</w:t>
      </w:r>
    </w:p>
    <w:p>
      <w:pPr>
        <w:pStyle w:val="Normal"/>
        <w:tabs>
          <w:tab w:val="clear" w:pos="708"/>
          <w:tab w:val="left" w:pos="8647" w:leader="none"/>
          <w:tab w:val="left" w:pos="9356" w:leader="none"/>
        </w:tabs>
        <w:ind w:left="-1134" w:right="-291" w:firstLine="1134"/>
        <w:jc w:val="right"/>
        <w:rPr>
          <w:rFonts w:ascii="Times New Roman" w:hAnsi="Times New Roman" w:cs="Times New Roman"/>
          <w:color w:val="000000"/>
        </w:rPr>
      </w:pPr>
      <w:r>
        <w:rPr>
          <w:rFonts w:cs="Times New Roman" w:ascii="Times New Roman" w:hAnsi="Times New Roman"/>
          <w:color w:val="000000"/>
        </w:rPr>
        <w:t xml:space="preserve">Константинос Кавафис </w:t>
      </w:r>
    </w:p>
    <w:p>
      <w:pPr>
        <w:pStyle w:val="Normal"/>
        <w:tabs>
          <w:tab w:val="clear" w:pos="708"/>
          <w:tab w:val="left" w:pos="8647" w:leader="none"/>
          <w:tab w:val="left" w:pos="9356" w:leader="none"/>
        </w:tabs>
        <w:ind w:left="-1134" w:right="-291" w:firstLine="1134"/>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b/>
          <w:b/>
          <w:bCs/>
          <w:i/>
          <w:i/>
          <w:iCs/>
          <w:color w:val="000000"/>
        </w:rPr>
      </w:pPr>
      <w:bookmarkStart w:id="17" w:name="__RefHeading___Toc95450184"/>
      <w:bookmarkEnd w:id="17"/>
      <w:r>
        <w:rPr>
          <w:rFonts w:cs="Times New Roman" w:ascii="Times New Roman" w:hAnsi="Times New Roman"/>
          <w:b/>
          <w:bCs/>
          <w:i/>
          <w:iCs/>
          <w:color w:val="000000"/>
        </w:rPr>
        <w:t>Три взгляда на гомосексуальность как медицинскую проблему</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Рихард фон Крафт-Эбинг, один из самых известных сексологов прошлого, утверждал, что главная причина развития гомосексуальности и прочих “извращений” – мастурбация. Приведу красноречивую выдержку о </w:t>
      </w:r>
      <w:r>
        <w:rPr>
          <w:rFonts w:cs="Times New Roman" w:ascii="Times New Roman" w:hAnsi="Times New Roman"/>
          <w:i/>
        </w:rPr>
        <w:t>“юных онанистах”</w:t>
      </w:r>
      <w:r>
        <w:rPr>
          <w:rFonts w:cs="Times New Roman" w:ascii="Times New Roman" w:hAnsi="Times New Roman"/>
        </w:rPr>
        <w:t xml:space="preserve"> из его труда “Половая психопатия” (Krafft-Ebing R. von, 1903):</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Этот порок, если ему предаются с ранних лет, отражается в высшей степени вредно на всех благородных, идеальных чувствах, возникающих в ходе нормального полового развития; иногда он прямо губит эти чувства. Онанизм не даёт распуститься зачаткам идеальной любви, он лишает растущий цветок его красоты и аромата и оставляет только грубое животное стремление к половому удовлетворению. Когда испорченный таким образом индивид достигает возраста половой зрелости, то оказывается, что у него нет чисто-эстетического, идеализированного стремления к другому полу.</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Это уменьшает и силу его чувственных ощущений, так что его влечение к лицам другого пола оказывается в значительной степени ослабленным. Этот дефект отражается крайне вредно на всей психике юных онанистов, как мужчин, так и женщин; у них страдает этика, характер, поведение, фантазия, настроение, вся их инстинктивная и чувственная жизнь. Нередко влечение к другому полу падает до нуля, так что мастурбант предпочитает свой порок естественным половым сношениям.</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Слишком раннее и извращённое половое удовлетворение губит не только душу, но и тело; оно вызывает целый ряд неврозов полового аппарата (раздражительную слабость эрекционного центра и центра эякуляции в спинном мозге, ослабление сладострастного ощущения при коитусе и т. д.) и в то же время ведёт к постоянному возбуждению фантазии и к усилению похотливости.</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i/>
        </w:rPr>
        <w:t>В жизни почти всякого мастурбанта наступает момент, когда, узнав о грозящих ему последствиях онанизма или же испытав некоторые из этих последствий на самом себе (неврастению), он делает попытку избавиться от порока и направить свою половую жизнь на нормальный путь. При этом он оказывается в самых неблагоприятных моральных и физических условиях, какие только можно себе представить. В нём погасли все искры живого чувства, в нём нет жара здорового полового влечения; он, кроме того, не верит в свои силы, ибо все мастурбанты в большей или меньшей степени отличаются малодушием и робостью. Если этот юный грешник решается, наконец, на попытку совокупления, то дело оканчивается либо разочарованием, либо неудачей, вследствие недостатка эрекции для совершения полового акта. Это первое фиаско является настоящей катастрофой в жизни онаниста и ведёт к абсолютной психической импотенции. Угрызения совести и воспоминания о пережитом стыде делают безуспешными и его дальнейшие попытки”</w:t>
      </w:r>
      <w:r>
        <w:rPr>
          <w:rFonts w:cs="Times New Roman" w:ascii="Times New Roman" w:hAnsi="Times New Roman"/>
        </w:rPr>
        <w:t>.</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События, по Крафту-Эбингу, развиваются по следующей схеме. Онанизм искажает формирование полового влечения и снижает эротические ощущения. Это приводит к исчезновению эрекции в интимной ситуации и делает невозможным близость с женщиной. Страх перед неудачей переключает интересы </w:t>
      </w:r>
      <w:r>
        <w:rPr>
          <w:rFonts w:cs="Times New Roman" w:ascii="Times New Roman" w:hAnsi="Times New Roman"/>
          <w:i/>
        </w:rPr>
        <w:t>“мастурбанта”</w:t>
      </w:r>
      <w:r>
        <w:rPr>
          <w:rFonts w:cs="Times New Roman" w:ascii="Times New Roman" w:hAnsi="Times New Roman"/>
        </w:rPr>
        <w:t xml:space="preserve"> с представительниц прекрасного пола на любой другой подвернувшийся сексуальный объект. Чаще всего им становится мужчина – “извращенец”, соблазняющий юношу.</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Крафт-Эбинг учитывал и органические причины “заболевания”. Гомосексуальность, по его мнению, является продуктом </w:t>
      </w:r>
      <w:r>
        <w:rPr>
          <w:rFonts w:cs="Times New Roman" w:ascii="Times New Roman" w:hAnsi="Times New Roman"/>
          <w:i/>
        </w:rPr>
        <w:t>“вырождения и психической деградации”</w:t>
      </w:r>
      <w:r>
        <w:rPr>
          <w:rFonts w:cs="Times New Roman" w:ascii="Times New Roman" w:hAnsi="Times New Roman"/>
        </w:rPr>
        <w:t xml:space="preserve">. </w:t>
      </w:r>
      <w:r>
        <w:rPr>
          <w:rFonts w:cs="Times New Roman" w:ascii="Times New Roman" w:hAnsi="Times New Roman"/>
          <w:i/>
        </w:rPr>
        <w:t>“Вырождением”</w:t>
      </w:r>
      <w:r>
        <w:rPr>
          <w:rFonts w:cs="Times New Roman" w:ascii="Times New Roman" w:hAnsi="Times New Roman"/>
        </w:rPr>
        <w:t xml:space="preserve"> (например, аристократических семей, чья история прослеживалась на протяжении ряда поколений) объясняли в те времена природу шизофрении. Автор ввёл термин </w:t>
      </w:r>
      <w:r>
        <w:rPr>
          <w:rFonts w:cs="Times New Roman" w:ascii="Times New Roman" w:hAnsi="Times New Roman"/>
          <w:i/>
        </w:rPr>
        <w:t>“эвирация”</w:t>
      </w:r>
      <w:r>
        <w:rPr>
          <w:rFonts w:cs="Times New Roman" w:ascii="Times New Roman" w:hAnsi="Times New Roman"/>
        </w:rPr>
        <w:t xml:space="preserve"> (в переводе – </w:t>
      </w:r>
      <w:r>
        <w:rPr>
          <w:rFonts w:cs="Times New Roman" w:ascii="Times New Roman" w:hAnsi="Times New Roman"/>
          <w:i/>
        </w:rPr>
        <w:t>“обезмужествление”</w:t>
      </w:r>
      <w:r>
        <w:rPr>
          <w:rFonts w:cs="Times New Roman" w:ascii="Times New Roman" w:hAnsi="Times New Roman"/>
        </w:rPr>
        <w:t xml:space="preserve">), означающий утрату мужских качеств, включая гетеросексуальную идентичность. К начальной фазе “извращения” он отнёс взаимную мастурбацию подростков. Иллюстрацией же конечного этапа </w:t>
      </w:r>
      <w:r>
        <w:rPr>
          <w:rFonts w:cs="Times New Roman" w:ascii="Times New Roman" w:hAnsi="Times New Roman"/>
          <w:i/>
        </w:rPr>
        <w:t>“эвирации”</w:t>
      </w:r>
      <w:r>
        <w:rPr>
          <w:rFonts w:cs="Times New Roman" w:ascii="Times New Roman" w:hAnsi="Times New Roman"/>
        </w:rPr>
        <w:t xml:space="preserve"> стало описание токсической шизофрении с бредом половой метаморфозы: больной считал, что у него появились матка и яичники, и что он превратился в женщину.</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Согласно фантасмагории Крафта-Эбинга, если вовремя начатое лечение ещё способно оборвать привычку к онанизму, приостановив дальнейшее развитие </w:t>
      </w:r>
      <w:r>
        <w:rPr>
          <w:rFonts w:cs="Times New Roman" w:ascii="Times New Roman" w:hAnsi="Times New Roman"/>
          <w:i/>
        </w:rPr>
        <w:t>“тяжёлого недуга”</w:t>
      </w:r>
      <w:r>
        <w:rPr>
          <w:rFonts w:cs="Times New Roman" w:ascii="Times New Roman" w:hAnsi="Times New Roman"/>
        </w:rPr>
        <w:t xml:space="preserve">, каким он считал гомосексуальность, то в далеко зашедших случаях </w:t>
      </w:r>
      <w:r>
        <w:rPr>
          <w:rFonts w:cs="Times New Roman" w:ascii="Times New Roman" w:hAnsi="Times New Roman"/>
          <w:i/>
        </w:rPr>
        <w:t xml:space="preserve">“эвирации” </w:t>
      </w:r>
      <w:r>
        <w:rPr>
          <w:rFonts w:cs="Times New Roman" w:ascii="Times New Roman" w:hAnsi="Times New Roman"/>
        </w:rPr>
        <w:t xml:space="preserve">медицина бессильна. В качестве примера он сослался на случай токсической шизофрении, приведшей к смерти молодого человека. Автор всё истолковал на свой лад, приписав трагический исход заболевания всё той же “открытой” им </w:t>
      </w:r>
      <w:r>
        <w:rPr>
          <w:rFonts w:cs="Times New Roman" w:ascii="Times New Roman" w:hAnsi="Times New Roman"/>
          <w:i/>
        </w:rPr>
        <w:t>“эвирации”</w:t>
      </w:r>
      <w:r>
        <w:rPr>
          <w:rFonts w:cs="Times New Roman" w:ascii="Times New Roman" w:hAnsi="Times New Roman"/>
        </w:rPr>
        <w:t>, как высшей точки развития гомосексуальност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Книга Крафта-Эбинга отражала уровень знаний и характерные догмы его эпохи.  В тогдашнем обществе царил страх перед мастурбацией. Психиатры были твёрдо уверены, что именно она приводит к психическому заболеванию, позднее названному шизофренией. Молодые, рано деградировавшие больные, мастурбировали, не таясь. Врачи ничего не могли с этим поделать. Путая причину со следствием, они решили, что чем интенсивнее онанизм, тем быстрее идёт распад личности больного. Крафт-Эбинг свёл всё воедино – онанофобию, учение о вырождении, чувство бессилия перед шизофренией вообще и особый ужас перед её токсической формой. А поскольку бред своего больного он ошибочно принял за “острую гомосексуальность”, то в его сознании нетрадиционный секс стал ужасной, порой смертельной патологией. Так, Крафт-Эбинг дал дополнительный импульс гомофобным страхам, присущим врачам и обществу.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Современные психиатры не так по-доктринёрски нетерпимы в неприятии гомосексуальности, но и они в своём большинстве не сомневаются, что однополое влечение – болезнь. Так, известный психиатр А. М. Свядощ (1974) утверждает: </w:t>
      </w:r>
      <w:r>
        <w:rPr>
          <w:rFonts w:cs="Times New Roman" w:ascii="Times New Roman" w:hAnsi="Times New Roman"/>
          <w:i/>
        </w:rPr>
        <w:t>“Мы не можем признать естественным, когда человек испытывает половое влечение к лицам своего пола и отвращение к лицам противоположного пола. Если бы все люди стали гомосексуалистами, род человеческий прекратился бы”</w:t>
      </w:r>
      <w:r>
        <w:rPr>
          <w:rFonts w:cs="Times New Roman" w:ascii="Times New Roman" w:hAnsi="Times New Roman"/>
        </w:rPr>
        <w:t xml:space="preserve">. Убедительность этих аргументов снижается, однако, простыми соображениями.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Во-первых, основная масса людей, практикующих гомосексуальную активность, вовсе не испытывает отвращения к лицам противоположного пола. Гею свойственно не столько отвращение, сколько безразличное отношение к женщине как к сексуальному объекту. Аналогичным образом обстоит дело и с лесбиянками: мужчины для них не враги, а, скорее,</w:t>
      </w:r>
      <w:r>
        <w:rPr>
          <w:rFonts w:cs="Times New Roman" w:ascii="Times New Roman" w:hAnsi="Times New Roman"/>
          <w:i/>
        </w:rPr>
        <w:t xml:space="preserve"> “представители другого биологического вида”</w:t>
      </w:r>
      <w:r>
        <w:rPr>
          <w:rFonts w:cs="Times New Roman" w:ascii="Times New Roman" w:hAnsi="Times New Roman"/>
        </w:rPr>
        <w:t>, как сказала одна из них в телепередаче. Во-вторых, если исходить из критерия продления рода, то к лицам с девиациями придётся причислить, скажем, большинство балерин. Ведь отказываются же они из любви к своей профессии от деторождения! Здравый смысл и долгая предыдущая история человечества позволяет надеяться, однако, что все женщины не ринутся в балерины и лесбиянки, а мужчины – в геи, так что жизнь на Земле всё-таки сохранится.</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Точку зрения, полярную позициям Крафт-Эбинга, представляют те, кто категорически отвергает версию о том, что однополое влечение – болезнь и считает его вариантом нормальной сексуальност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В книжке “Если ты голубой” (Алексей Зосимов 1995), предназначенной для юношей с гомосексуальной ориентацией, молодой психолог пишет:</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Голубизна” не связана ни с нарушениями в организме, ни с отклонениями в психике – это доказано (есть даже соответствующий документ, принятый Всемирной организацией здравоохранения). Просто существуют три варианта нормального сексуального пола: гомосексуальность – влечение к людям своего пола, гетеросексуальность – влечение к людям противоположного пола и бисексуальность – влечение к людям как одного, так и другого пола. Наиболее распространённое мнение о голубых как о каких-то совершенно особенных людях, резко отличающихся от “нормальных”, – это мнение неверно. На самом деле изначально все люди бисексуальны: они способны испытывать влечение и к своему полу, и к другому (это открытие сделал больше ста лет назад Зигмунд Фрейд). Те или иные предпочтения (в том числе, разумеется, и более частые: той или иной внешности, того или иного темперамента и т. п.) формируются обществом, культурой, собственным жизненным опыто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Отметим талант и искренность Алексея Зосимова. Обращаясь к начинающим геям, он пишет: </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ероятнее всего, первыми геями, с которыми ты столкнёшься, будут постоянные посетители общественных туалетов, а если ты живёшь в более или менее крупном городе – завсегдатаи того места, где каждый вечер собирается голубая “тусовка”. Многие из них имеют привычку подчёркивать и демонстрировать свою гомосексуальность (так, как они её понимают). Они любят говорить о себе и друг о друге в женском роде, подражать (в искажённой и преувеличенной форме) женской речи, женским жестам; зачастую их интересует только секс в самом узком смысле этого слова, а в сексе – количественные показатели (число партнёров, размер половых органов и т. п.). Как реагировать на всё это? Напрашивающиеся реакции: отвращение (“Я не такой! Я не хочу быть таким!”) или отождествление (“Они – геи и я – гей; значит, это мой образ жизни и моё поведение”). И то, и другое вполне понятно, но правда – и сложнее, и проще: геи бывают разными. С одной стороны, не место красит человека: и в привокзальном сортире иной раз может оказаться вполне достойный человек, которому плохо, которому просто некуда больше пойти, потому что никого на свете у него нет. И демонстративная, внешняя гомосексуальность, так называемое “хабальство” у кого-то – свидетельство умственной ограниченности и душевной пустоты, а у кого-то – маска, под которой человек пытается защитить ранимую душу и отчаявшееся сердце. С другой стороны, геи туалетов и “плешек” – это ещё не все геи, а только весьма небольшая, но зато наиболее бросающаяся в глаза их часть, причём часть, может быть, наименее удачливая и счастливая, обречённая, в конечном счете, на глубокое одиночество, – стоит ли принимать эти правила игры?</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Вполне возможно, что встретишь ты и вечно испуганных молодых (или не очень молодых) людей, пытающихся завести знакомство, тесно прижавшись в общественном транспорте, и больших и маленьких начальников, пытающихся решить свои личные и сексуальные проблемы с помощью служебного положения... И в этих, и в каких-то ещё подобных ситуациях необходимо помнить: с одной стороны, эти люди могут и не заслуживать презрения и осуждения, да и сам ты в какой-то момент можешь оказаться на их месте (хотя мы тебе искренне желаем, чтобы этого не случилось)”.</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Ссылки Зосимова на Фрейда мало удачны. Тот ничего не ведал о критическом сроке половой дифференциации головного мозга. Он полагал, что изначальная бисексуальность под влиянием детских невротических переживаний и накопленного жизненного опыта с возрастом переходит в тот или иной тип половых предпочтений. Это близко к идее Кинси о континууме, охватывающем бессчётные вариации сексуальной активности.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Своё утверждение о равноценности трёх альтернативных форм половой ориентации, Зосимову логичнее было бы подкрепить фактом взаимонезависимости гетеро- и гомосексуального потенциалов. При этом, однако, становятся явными пробелы его концепции: непонятно, почему у “ядерных” гомо- или гетеросексуалов один из потенциалов преобладает над другим и почему они равны по силе у истинных бисексуалов? Тем самым, вопрос о природе гомосексуальности и о степени её нормальности повисает в воздухе.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Зато психологические трудности, связанные с нетрадиционным сексом, перечисленные Зосимовым, наводят на грустные размышления. В его достаточно точном описании жизни геев девиация неразрывна с дисгармонией характера и невротическим развитием. Представителям гетеросексуального большинства живётся легче: они могут спастись от одиночества, не прибегая к унизительным и опасным знакомствам с завсегдатаями сортиров. Сколько же геев жаждут порой сменить свою хлопотную половую ориентацию, с тем, чтобы однажды утром проснуться </w:t>
      </w:r>
      <w:r>
        <w:rPr>
          <w:rFonts w:cs="Times New Roman" w:ascii="Times New Roman" w:hAnsi="Times New Roman"/>
          <w:i/>
        </w:rPr>
        <w:t>такими как вс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Заметим, что Зосимов даже не задаётся вопросом, а что делать тем, кто не нашёл своего счастья ни на </w:t>
      </w:r>
      <w:r>
        <w:rPr>
          <w:rFonts w:cs="Times New Roman" w:ascii="Times New Roman" w:hAnsi="Times New Roman"/>
          <w:i/>
        </w:rPr>
        <w:t>“плешке”,</w:t>
      </w:r>
      <w:r>
        <w:rPr>
          <w:rFonts w:cs="Times New Roman" w:ascii="Times New Roman" w:hAnsi="Times New Roman"/>
        </w:rPr>
        <w:t xml:space="preserve"> ни в сортире? Что полнее и эффективнее поможет им обрести душевное здоровье и способность любить, чем психотерапевтическая поддержка врача? Всё это ускользает от внимания автора.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Словом, концепция Зосимова о гомосексуальности как альтернативном сексе слабо аргументирована. То ли геи в своём большинстве становятся психопатами-“хабалками”, то ли психопаты со временем приобщаются к нетрадиционной сексуальности, но психосексуальной гармонии и тем и другим явно не хватает.  </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rPr>
        <w:t>В отличие от полярных позиций Крафта-Эбинга и Зосимова, точка зрения сексологов сводится к тому, что гомосексуальность, не будучи болезнью, обрекает часть геев и лесбиянок на невротическое развитие, порождённое интернализованной гомофобией. Эта серьёзная беда, но она вполне поправим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Чтобы в полной мере оценить подобный подход к проблеме, надо хорошо знать особенности сексуальных неврозов.</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18" w:name="__RefHeading___Toc95450185"/>
      <w:bookmarkEnd w:id="18"/>
      <w:r>
        <w:rPr>
          <w:rFonts w:cs="Times New Roman" w:ascii="Times New Roman" w:hAnsi="Times New Roman"/>
          <w:b/>
          <w:bCs/>
          <w:i/>
          <w:iCs/>
          <w:color w:val="000000"/>
        </w:rPr>
        <w:t>Неврозы и акцентуации характера в сексологии</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Газета “СПИД-инфо” опубликовала характерное письмо:</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Этот эпизод (очень печальный) своей жизни я ношу в себе уже более двух месяцев. А начиналось всё как нельзя хорошо. Я с приятелем отмечал праздник, выпили. Решили поехать на танцы в парк. Я чувствовал себя очень свободно, чем, наверное, и привлёк внимание милиции. Недолго наблюдая за мной, они засунули меня в “козёл” и увезли. Привезли в отделение, тут были и другие – девчонки, парни. Из разговоров я понял, что нужны деньги, чтобы отделаться к полуночи и без формальностей. Тут я заметил, что по другую сторону двери стоит сержант и наблюдает за мной. Жестами я показал ему, что хочу с ним поговорить. С доверительной улыбкой (он был года на 2-3 старше меня) он вывел меня из этого приёмника и с такой же улыбкой выслушал моё заявление о неплатёжеспособности. Его ответ меня сначала поразил. Смысл его заключался в том, что ему ничего не остаётся, как оценить моё “очко”».</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Сергей (автор письма) поначалу отказался, было, от этого предложения, но дома его ждала больная мать, и он пошёл за сержантом.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i/>
        </w:rPr>
        <w:t>“</w:t>
      </w:r>
      <w:r>
        <w:rPr>
          <w:rFonts w:cs="Times New Roman" w:ascii="Times New Roman" w:hAnsi="Times New Roman"/>
          <w:i/>
        </w:rPr>
        <w:t>Мы очутились в каком-то классе, где стояли парты и висела доска. Он предложил подойти к парте и стать на колени. Меня всего трясло. Он снял брюки и плавки. Держа свой член одной рукой, сел на парту. Другой рукой взял меня за затылок и заявил, чтобы я “с энтузиазмом сделал минет”. Процедура продолжалась довольно-таки долго.</w:t>
      </w:r>
      <w:r>
        <w:rPr>
          <w:rFonts w:cs="Times New Roman" w:ascii="Times New Roman" w:hAnsi="Times New Roman"/>
        </w:rPr>
        <w:t xml:space="preserve"> </w:t>
      </w:r>
      <w:r>
        <w:rPr>
          <w:rFonts w:cs="Times New Roman" w:ascii="Times New Roman" w:hAnsi="Times New Roman"/>
          <w:i/>
        </w:rPr>
        <w:t>Я был весь мокрый от жара. Сержант же был в полном восторге.</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i/>
        </w:rPr>
        <w:t>Закончив, я стал было уходить, но резкое движение милиционера меня остановило. Схватив за брюки, он сказал, чтобы я разделся. Положив мой корпус на стол, раздвинул ягодицы и ввёл свой член… Боль была адская. Я был в полуобморочном состоянии. Потом, перевернув меня на спину, поддерживая таз руками, он с большой уверенностью опять всадил в меня член. Ноги оказались в таком неловком положении, что мне не оставалось ничего другого, как положить их ему на плечи. Я чувствовал себя шлюхой... Сержант же был в экстазе, после всего он ещё минут пять лежал на мне, пуская слюни на шею.</w:t>
      </w:r>
      <w:r>
        <w:rPr>
          <w:rFonts w:cs="Times New Roman" w:ascii="Times New Roman" w:hAnsi="Times New Roman"/>
        </w:rPr>
        <w:t xml:space="preserve"> </w:t>
      </w:r>
      <w:r>
        <w:rPr>
          <w:rFonts w:cs="Times New Roman" w:ascii="Times New Roman" w:hAnsi="Times New Roman"/>
          <w:i/>
        </w:rPr>
        <w:t>Придя домой, успокоив мать, я осмотрел себя. Грешная дыра ещё болела, но серьёзных последствий не было...</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Теперь я живу, как в монастыре. Редко гуляю, про танцы забыл, на девчонок смотреть не могу. Раньше по утрам была эрекция, теперь её нет. Наверное, надо идти к врачу. Такое чувство, что что-то происходит с моей психикой...”</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Характер и степень болезненного состояния Сергея врачи разных специальностей расценили бы по-разному.</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В “СПИД-инфо” опубликовано мнение психиатра по поводу всего случившегося с юношей. Консультант начал с сопоставления переживаний детей обоих полов, вызванных сексуальной агрессией. Выяснилось, что мальчики и девочки реагируют на неё не столько в зависимости от степени полученных ими телесных повреждений, сколько в зависимости от своей половой принадлежности. Мальчики, даже с ранениями прямой кишки, прекрасно обходятся без помощи психолога или психиатра (из 142 в ней нуждался лишь 1). Иное дело девочки – после изнасилования у них, как правило, развивались невротические расстройств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Перейдя после такого вступления к анализу психического состояния Сергея, доктор сделал несколько неожиданный вывод: </w:t>
      </w:r>
      <w:r>
        <w:rPr>
          <w:rFonts w:cs="Times New Roman" w:ascii="Times New Roman" w:hAnsi="Times New Roman"/>
          <w:i/>
        </w:rPr>
        <w:t xml:space="preserve">“Депрессия, которую он переживает, – обычная </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rPr>
        <w:t>М. Б.)</w:t>
      </w:r>
      <w:r>
        <w:rPr>
          <w:rFonts w:cs="Times New Roman" w:ascii="Times New Roman" w:hAnsi="Times New Roman"/>
          <w:i/>
        </w:rPr>
        <w:t xml:space="preserve"> реакция на такие потрясения. Думаю, что при здоровой, гармонично развитой психике всё нормализуется. Время всё лечит. Если же Сергей предрасположен к невротизации (а это не исключено: угнетённое состояние у него не прошло и спустя два месяца после случившегося), то ему понадобится помощь психотерапевта или психиатра”.</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ысокая квалификация психиатра, давшего Сергею заочную консультацию, не вызывает сомнений. Сексолог, однако, пользуясь своими профессиональными приёмами, замечает в письме множество, казалось бы, мелких, но на самом деле весьма красноречивых деталей переживаний юноши. Уместен ли, скажем, рассказ о том, как долго (больше пяти минут!) удовлетворённый сержант </w:t>
      </w:r>
      <w:r>
        <w:rPr>
          <w:rFonts w:cs="Times New Roman" w:ascii="Times New Roman" w:hAnsi="Times New Roman"/>
          <w:i/>
        </w:rPr>
        <w:t>“пускал слюни”</w:t>
      </w:r>
      <w:r>
        <w:rPr>
          <w:rFonts w:cs="Times New Roman" w:ascii="Times New Roman" w:hAnsi="Times New Roman"/>
        </w:rPr>
        <w:t xml:space="preserve"> на шею своего партнёра? Похоже, что </w:t>
      </w:r>
      <w:r>
        <w:rPr>
          <w:rFonts w:cs="Times New Roman" w:ascii="Times New Roman" w:hAnsi="Times New Roman"/>
          <w:i/>
        </w:rPr>
        <w:t>“слюнки-то текли”</w:t>
      </w:r>
      <w:r>
        <w:rPr>
          <w:rFonts w:cs="Times New Roman" w:ascii="Times New Roman" w:hAnsi="Times New Roman"/>
        </w:rPr>
        <w:t xml:space="preserve"> не у милиционера.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Речь идёт о психологической защите</w:t>
      </w:r>
      <w:r>
        <w:rPr>
          <w:rFonts w:cs="Times New Roman" w:ascii="Times New Roman" w:hAnsi="Times New Roman"/>
          <w:b/>
        </w:rPr>
        <w:t xml:space="preserve"> </w:t>
      </w:r>
      <w:r>
        <w:rPr>
          <w:rFonts w:cs="Times New Roman" w:ascii="Times New Roman" w:hAnsi="Times New Roman"/>
        </w:rPr>
        <w:t>по типу</w:t>
      </w:r>
      <w:r>
        <w:rPr>
          <w:rFonts w:cs="Times New Roman" w:ascii="Times New Roman" w:hAnsi="Times New Roman"/>
          <w:b/>
        </w:rPr>
        <w:t xml:space="preserve"> </w:t>
      </w:r>
      <w:r>
        <w:rPr>
          <w:rFonts w:cs="Times New Roman" w:ascii="Times New Roman" w:hAnsi="Times New Roman"/>
        </w:rPr>
        <w:t>проекции: Сергею мучительны подробности течения его собственных физиологических процессов и потому он неосознанно приписывает их своему обидчику, проецируя на него свои же эмоции. В самом деле, если бы юноша был парализован страхом, как он пишет в письме, во рту у него пересохло бы настолько, что такая долгая, в деталях описанная фелляция (орогенитальный акт), была бы невозможна. Не случайным было и то, что выбор сержанта пал на Сергея. Отнюдь не случайной была и необъяснимая с позиций логики его покорность совращению. Строго говоря, милиционер не изнасиловал юношу, а совершил другое преступление: воспользовался своим служебным положением, чтобы принудить его к половому акту. Ссылки же Сергея на болезнь матери – это тоже психологическая защита.</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Термином “психологическая защита” Фрейд назвал бессознательные</w:t>
      </w:r>
      <w:r>
        <w:rPr>
          <w:rFonts w:cs="Times New Roman" w:ascii="Times New Roman" w:hAnsi="Times New Roman"/>
          <w:b/>
        </w:rPr>
        <w:t xml:space="preserve"> </w:t>
      </w:r>
      <w:r>
        <w:rPr>
          <w:rFonts w:cs="Times New Roman" w:ascii="Times New Roman" w:hAnsi="Times New Roman"/>
        </w:rPr>
        <w:t>психологические механизмы, которые служат для оправдания каких-то неприемлемых для человека собственных желаний и поступков. Ссылки юноши на болезнь матери относятся к защите по типу рационализации. Чтобы оправдаться в своих глазах, он выбирает внешне разумную (рациональную), но, на самом деле, ложную линию поведения. Ведь ему вовсе не обязательно было соглашаться на такую плату. Другой на его месте нашёл бы более разумный способ успокоить мать, например, позвонив ей.</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И если уж говорить о том, насколько </w:t>
      </w:r>
      <w:r>
        <w:rPr>
          <w:rFonts w:cs="Times New Roman" w:ascii="Times New Roman" w:hAnsi="Times New Roman"/>
          <w:i/>
        </w:rPr>
        <w:t>“обычна”</w:t>
      </w:r>
      <w:r>
        <w:rPr>
          <w:rFonts w:cs="Times New Roman" w:ascii="Times New Roman" w:hAnsi="Times New Roman"/>
        </w:rPr>
        <w:t xml:space="preserve"> депрессивная реакция Сергея (именно такой её считает, противореча себе же, психиатр, комментирующий письмо), то ведь она типична для девочек. Между тем, их невротическая реакция объясняется не столько фактом дефлорации, сколько ложным чувством вины: они ошибочно связывают всё случившееся со своими тайными желаниями и сексуальными фантазиям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Депрессивная реакция Сергея вызвана тем, что в свете всего с ним случившегося, он впервые обнаружил собственную гомосексуальность. Этим-то объясняется и замеченное с острой тревогой исчезновение у него эрекции, и возникшая холодность к противоположному полу </w:t>
      </w:r>
      <w:r>
        <w:rPr>
          <w:rFonts w:cs="Times New Roman" w:ascii="Times New Roman" w:hAnsi="Times New Roman"/>
          <w:i/>
        </w:rPr>
        <w:t>(“смотреть на девчонок не могу”)</w:t>
      </w:r>
      <w:r>
        <w:rPr>
          <w:rFonts w:cs="Times New Roman" w:ascii="Times New Roman" w:hAnsi="Times New Roman"/>
        </w:rPr>
        <w:t xml:space="preserve"> и его самонаказание символическим домашним арестом </w:t>
      </w:r>
      <w:r>
        <w:rPr>
          <w:rFonts w:cs="Times New Roman" w:ascii="Times New Roman" w:hAnsi="Times New Roman"/>
          <w:i/>
        </w:rPr>
        <w:t>(“редко гуляю”).</w:t>
      </w:r>
      <w:r>
        <w:rPr>
          <w:rFonts w:cs="Times New Roman" w:ascii="Times New Roman" w:hAnsi="Times New Roman"/>
        </w:rPr>
        <w:t xml:space="preserve"> Проговаривается он о чувстве собственной вины, именуя свой анус </w:t>
      </w:r>
      <w:r>
        <w:rPr>
          <w:rFonts w:cs="Times New Roman" w:ascii="Times New Roman" w:hAnsi="Times New Roman"/>
          <w:i/>
        </w:rPr>
        <w:t>“грешной дырой”.</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Тревога связана не столько со страхом разоблачения (хотя, конечно, есть и он, иначе Сергей пошёл бы к врачу, а не написал письмо в надежде, что ему помогут разобраться в самом себе заочно). Молодой человек боится, что гомосексуальность гибельна для его психики; что его влечение будет прогрессировать, и впредь он сам станет искать встреч с однополыми партнёрами, уже не дожидаясь случайного “насильника”; что он потерял право называться “нормальным” парнем. Эти опасения и скрываются за фразой: </w:t>
      </w:r>
      <w:r>
        <w:rPr>
          <w:rFonts w:cs="Times New Roman" w:ascii="Times New Roman" w:hAnsi="Times New Roman"/>
          <w:i/>
        </w:rPr>
        <w:t>“Что-то происходит с моей психикой”</w:t>
      </w:r>
      <w:r>
        <w:rPr>
          <w:rFonts w:cs="Times New Roman" w:ascii="Times New Roman" w:hAnsi="Times New Roman"/>
        </w:rPr>
        <w:t>. И печаль, и самообвинения, и угасание полового влечения, и отсутствие эрекции, и тревога по поводу того, насколько он, оказывается, далёк от сексуальной “нормы” – всё это и есть проявления невроза. C учётом сказанного очевидно и то, что невротическая реакция сама по себе со временем не пройдет.</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Читателям, не получившим медицинского образования, поясню, что недуг Сергея носит психогенный характер, то есть, его возникновение объясняется психологическими причинами. Невроз – заболевание, вызванное действием психотравмы или наличием психологического</w:t>
      </w:r>
      <w:r>
        <w:rPr>
          <w:rFonts w:cs="Times New Roman" w:ascii="Times New Roman" w:hAnsi="Times New Roman"/>
          <w:b/>
        </w:rPr>
        <w:t xml:space="preserve"> </w:t>
      </w:r>
      <w:r>
        <w:rPr>
          <w:rFonts w:cs="Times New Roman" w:ascii="Times New Roman" w:hAnsi="Times New Roman"/>
        </w:rPr>
        <w:t>конфликта, неразрешимого для больного и потому требующего для своего преодоления помощи врача. Конфликт Сергея носит внутриличностный</w:t>
      </w:r>
      <w:r>
        <w:rPr>
          <w:rFonts w:cs="Times New Roman" w:ascii="Times New Roman" w:hAnsi="Times New Roman"/>
          <w:b/>
        </w:rPr>
        <w:t xml:space="preserve"> </w:t>
      </w:r>
      <w:r>
        <w:rPr>
          <w:rFonts w:cs="Times New Roman" w:ascii="Times New Roman" w:hAnsi="Times New Roman"/>
        </w:rPr>
        <w:t>характер: юноша осуждает те свои желания и эмоции, которые связаны с его же собственной гомосексуальностью. Уточним, что Сергей нуждается не в помощи психиатра или психотерапевта. У них свой круг заболеваний; собственно сексуальные расстройства они, как правило, не лечат. Адрес обращения юноши за помощью очевиден: это кабинет сексолог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Описанные проявления невроза и механизмы его развития, способы психологической защиты – всё это, конечно же, свойственно не только гомосексуалам, но всем представителям человеческого рода. Теоретически неврозом способен заболеть любой: всё зависит от тяжести психотравмы и её значимости для данного человека. От личности индивида зависит, насколько болезнетворной окажется для него та или иная психотравмирующая ситуация. То, что ввергает в невроз одного, другому приносит полное удовлетворение, предохраняя от заболевания. Форма развившегося невроза и особенности его клинической картины также зависят от личности заболевшего.</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Скажем, Сергею тягостны воспоминания о позе, какую он принял во время полового акта. Он с отвращением называет себя </w:t>
      </w:r>
      <w:r>
        <w:rPr>
          <w:rFonts w:cs="Times New Roman" w:ascii="Times New Roman" w:hAnsi="Times New Roman"/>
          <w:i/>
        </w:rPr>
        <w:t xml:space="preserve">“шлюхой”. </w:t>
      </w:r>
      <w:r>
        <w:rPr>
          <w:rFonts w:cs="Times New Roman" w:ascii="Times New Roman" w:hAnsi="Times New Roman"/>
        </w:rPr>
        <w:t>Психологический механизм самообвинения понятен: юноша осуждает то, что, вопреки его же установкам, принесло ему удовольствие. Его травмируют любые проявления его подсознательных гомосексуальных желаний. Не случайно же до происшествия в отделении милиции они были вытеснены из его сознания.</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 точно такой же ситуации другой человек способен, ничуть не мучаясь угрызениями совести, любоваться собой. В качестве примера приведу отчёт Эдуарда Лимонова (1991) о чувствах, испытанных им во время первого в его жизни гомосексуального акта. </w:t>
      </w:r>
      <w:r>
        <w:rPr>
          <w:rFonts w:cs="Times New Roman" w:ascii="Times New Roman" w:hAnsi="Times New Roman"/>
          <w:i/>
        </w:rPr>
        <w:t xml:space="preserve">“Мне захотелось его </w:t>
      </w:r>
      <w:r>
        <w:rPr>
          <w:rFonts w:cs="Times New Roman" w:ascii="Times New Roman" w:hAnsi="Times New Roman"/>
        </w:rPr>
        <w:t>(негра Криса</w:t>
      </w:r>
      <w:r>
        <w:rPr>
          <w:rFonts w:cs="Times New Roman" w:ascii="Times New Roman" w:hAnsi="Times New Roman"/>
          <w:i/>
        </w:rPr>
        <w:t xml:space="preserve">, </w:t>
      </w:r>
      <w:r>
        <w:rPr>
          <w:rFonts w:cs="Times New Roman" w:ascii="Times New Roman" w:hAnsi="Times New Roman"/>
        </w:rPr>
        <w:t>которого случайно повстречал на ночном пустыре Эдичка. – М. Б.)</w:t>
      </w:r>
      <w:r>
        <w:rPr>
          <w:rFonts w:cs="Times New Roman" w:ascii="Times New Roman" w:hAnsi="Times New Roman"/>
          <w:i/>
        </w:rPr>
        <w:t>. Среди нашей беседы, я совсем распустился, я чёрт знает, что стал творить. Я стащил с себя брюки, стащил сапоги. Трусы я приказал ему разорвать на мне, мне хотелось, чтобы он именно разорвал, и он послушно разорвал на мне мои красные трусики. Я отшвырнул их далеко в сторону.</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В этот момент я действительно был женщиной, капризной, требовательной и, наверное, соблазнительной, потому что я помню себя игриво вихляющим своей попкой, упёршись руками в песок. Моя оттопыренная попка, – оттопыренности которой завидовала даже Елена, она делала что-то помимо меня – она сладостно изгибалась, и помню, что её голость, белость и беззащитность доставляли мне величайшее наслаждение”.</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Похоже, что пассажи Еникеевой о </w:t>
      </w:r>
      <w:r>
        <w:rPr>
          <w:rFonts w:cs="Times New Roman" w:ascii="Times New Roman" w:hAnsi="Times New Roman"/>
          <w:i/>
        </w:rPr>
        <w:t>“пассивных гомосексуалистах</w:t>
      </w:r>
      <w:r>
        <w:rPr>
          <w:rFonts w:cs="Times New Roman" w:ascii="Times New Roman" w:hAnsi="Times New Roman"/>
        </w:rPr>
        <w:t xml:space="preserve">, </w:t>
      </w:r>
      <w:r>
        <w:rPr>
          <w:rFonts w:cs="Times New Roman" w:ascii="Times New Roman" w:hAnsi="Times New Roman"/>
          <w:i/>
        </w:rPr>
        <w:t>как-то по особенному виляющих поясницей”</w:t>
      </w:r>
      <w:r>
        <w:rPr>
          <w:rFonts w:cs="Times New Roman" w:ascii="Times New Roman" w:hAnsi="Times New Roman"/>
        </w:rPr>
        <w:t xml:space="preserve"> навеяны Лимоновым. Но и сам он заимствовал </w:t>
      </w:r>
      <w:r>
        <w:rPr>
          <w:rFonts w:cs="Times New Roman" w:ascii="Times New Roman" w:hAnsi="Times New Roman"/>
          <w:i/>
        </w:rPr>
        <w:t>“вихляющую попку”</w:t>
      </w:r>
      <w:r>
        <w:rPr>
          <w:rFonts w:cs="Times New Roman" w:ascii="Times New Roman" w:hAnsi="Times New Roman"/>
        </w:rPr>
        <w:t xml:space="preserve"> из романа, приписываемого маркизу де Саду. Этот любопытный факт раскопал, как истинный археолог, Клейн (2000). Так словесная жвачка о </w:t>
      </w:r>
      <w:r>
        <w:rPr>
          <w:rFonts w:cs="Times New Roman" w:ascii="Times New Roman" w:hAnsi="Times New Roman"/>
          <w:i/>
        </w:rPr>
        <w:t>“вихляющих задах”</w:t>
      </w:r>
      <w:r>
        <w:rPr>
          <w:rFonts w:cs="Times New Roman" w:ascii="Times New Roman" w:hAnsi="Times New Roman"/>
        </w:rPr>
        <w:t xml:space="preserve"> переходит из уст в уста, из одной книги в другую.</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Эдичке присущи совсем иные, чем у Сергея, личностные особенности. Между тем, у обоих есть и нечто общее. И тот и другой – не совсем обычные, эмоционально уравновешенные люди. Их принято называть личностями с акцентуацией характера или акцентуантами. Термин происходит от слова “акцент” – своеобразие, выделение чего-нибудь. Немецкий психиатр Карл Леонгард (1981) предложил называть акцентуированными те личности, у которых дисгармоничность характера не достигает степени явного уродства, как у психопатов, но и не укладывается в рамки нормы.</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Лимонов – личность демонстративная (истерическая).</w:t>
      </w:r>
      <w:r>
        <w:rPr>
          <w:rFonts w:cs="Times New Roman" w:ascii="Times New Roman" w:hAnsi="Times New Roman"/>
          <w:b/>
        </w:rPr>
        <w:t xml:space="preserve"> </w:t>
      </w:r>
      <w:r>
        <w:rPr>
          <w:rFonts w:cs="Times New Roman" w:ascii="Times New Roman" w:hAnsi="Times New Roman"/>
        </w:rPr>
        <w:t xml:space="preserve">У таких людей есть одна </w:t>
      </w:r>
      <w:r>
        <w:rPr>
          <w:rFonts w:cs="Times New Roman" w:ascii="Times New Roman" w:hAnsi="Times New Roman"/>
          <w:i/>
        </w:rPr>
        <w:t>“пламенная страсть”</w:t>
      </w:r>
      <w:r>
        <w:rPr>
          <w:rFonts w:cs="Times New Roman" w:ascii="Times New Roman" w:hAnsi="Times New Roman"/>
        </w:rPr>
        <w:t xml:space="preserve">: они постоянно должны быть в центре внимания. Невозможность удовлетворить эту потребность ввергла Эдичку в состояние депрессии. Не оценив его драгоценных качеств, от него ушла жена Елена (завидовавшая, по мнению автора, оттопыренности его попки). Чужим и никому ненужным он почувствовал себя в США. В ситуации отверженности и пребывания в тени гомосексуальные похождения оказали на Лимонова целебное воздействие: таким способом он привлёк к себе внимание Криса. Продемонстрировав ему и самому себе свою неординарность, Эдичка вышел из кризиса.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Напомним, что у Сергея дело обстояло прямо противоположным образом. Обнаруженная им собственная гомосексуальность, вызвала у него чувство вины и тревоги. Особенностью же Сергея является его способность легко переходить к крайним полюсам настроения (циклоидный тип акцентуации характера). В начале своего приключения он был настолько весел и расторможен, что даже попал в милицейскую машину. Возвратившись домой, он впал в депрессию, определившую клинику его невроз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История Сергея высвечивает невротический механизм, уже промелькнувший в письме Романа. Руленко рассказал не только об интернализованной гомофобии, преодолённой им, но и о своей мучительной гомосексуальной тревоге. Иногда она принимает особо острые формы, переходя в панику.</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19" w:name="__RefHeading___Toc95450186"/>
      <w:bookmarkEnd w:id="19"/>
      <w:r>
        <w:rPr>
          <w:rFonts w:cs="Times New Roman" w:ascii="Times New Roman" w:hAnsi="Times New Roman"/>
          <w:b/>
          <w:bCs/>
          <w:i/>
          <w:iCs/>
          <w:color w:val="000000"/>
        </w:rPr>
        <w:t>Гомосексуальная паника и её клинические варианты</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мосексуальная паника” – невротическая реакция, развивающаяся у лиц, впервые обнаруживших у себя гомосексуальность (до того вытесненную из их сознания) и боящихся разоблачения, либо реализовавших девиантное влечение вопреки своим же антигомосексуальным установкам.</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Врач А. известен в медицинских кругах своими профессиональными успехами. Однажды он позвонил с просьбой о срочной консультации. На приёме А. мечется так, что его едва удаётся удержать на месте. В крайней тревоге, страхе и печали он причитает:</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 xml:space="preserve"> – </w:t>
      </w:r>
      <w:r>
        <w:rPr>
          <w:rStyle w:val="StrongEmphasis"/>
          <w:rFonts w:cs="Times New Roman" w:ascii="Times New Roman" w:hAnsi="Times New Roman"/>
        </w:rPr>
        <w:t>Я – педераст! На работе об этом уже догадываются, а скоро о моём позоре узнает весь город. Конец семье, карьере, конец всему!</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Выяснилось, что около месяца назад А. был на банкете, устроенном в честь одного заведующего кафедрой. Жена его осталась дома. За столиком он оказался по соседству с молодым московским учёным, приехавшим на чествование юбиляра. Беседуя, они так понравились друг другу, что покинули банкет и ушли в гостиничный номер гостя. Ни малейшей тревоги во время близости у А. не было, но затем пришли запоздалое раскаяние и мысли о возможном заражении. Ведь презервативом они не воспользовались, и А. не принял профилактическую дозу антибиотика! На всякий случай он решил воздерживаться от половых контактов с женой.</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Испортили его настроение и те сослуживцы, кто был на банкете. Ехидно, как ему показалось, они спросили его, куда это они с молодым человеком отправились на ночь глядя? Ответ А. был неудачным, и теперь он замечает презрительные взгляды и перешёптывания за своей спиной. Заподозрила неладное и жена.</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Наконец, вчера стряслась и вовсе страшная беда: А. нащупал у себя в области прямой кишки твёрдый шанкр. Предательское расположение сифиломы его погубит!</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Наличие у А. тяжёлого психогенного расстройства сомнений не вызывало. Обследование выявило, что “сифилома” была мнимой – в области ануса обнаружился геморроидальный узел. Отрицательный ответ реакции на сифилис, полученный вскоре, и вовсе должен был успокоить А., если бы речь шла только о сифилофобии. (Невротический страх заболевания сифилисом – не редкость у пациентов сексологического кабинета). Между тем, оставаясь печальным, он поведал грустную тайну своей жизни.</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С подросткового возраста А. панически боится разоблачения своей девиации и с трудом избегает гомосексуальных соблазнов. Тогда он дружил со сверстником, с которым они вместе онанировали. Позднее им пришла мысль о половой близости; пару раз они её осуществили. И тут друг неожиданно с презрением обругал и их гомосексуальные акты, и “педерастические наклонности” своего приятеля. Порвав дружеские отношения с А., он тут же завёл себе подружку.</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Из всех чувств, пережитых пациентом, ему запомнился панический ужас, с которым он ждал, что о его гомосексуальности станет известно подружке приятеля, а та раструбит о ней всему свету. С тех пор А. избегает однополых контактов, как чёрт ладана, лишь изредка уступая соблазнам. Между тем, несмотря на все его ухищрения, предательская гомосексуальность бросается людям в глаза. Неспроста же он ловит обращённые к нему пристальные взгляды прохожих!</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Из женщин он был близок лишь с женой; они счастливы в браке и любят двух своих детей. Радуют А. и перспективы его служебного роста. Но всё отравляется ожиданием катастрофы: либо он не удержится от очередного соблазна, а это приведёт к скандалу и разоблачению; либо о его “извращённости” проболтается кто-то из бывших партнёров; наконец, его порок может стать неуправляемым и А. покатится по наклонной плоскости. Всё это висит над его головой дамокловым мечом в течение всей жизни.</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rPr>
        <w:t>Я успокоил коллегу. Для психотерапевтического экспромта была использована шкала Кинси. По ней мы вместе с пациентом установили истинное соотношение его гомо- и гетеросексуальной активности. Оказалось, что ни о его “извращённости”, ни о грядущей “педерастической деградации” и речи быть не может. Что же касается предательской гомосексуальной внешности, то она – плод его тревожного воображения; враждебно-презрительное отношение со стороны окружающих – явная ошибка в интерпретации подлинного положения дел. Словом, пациента удалось успокоить, но, его гомосексуальная паника может вспыхнуть в любой момент с новой силой.</w:t>
      </w:r>
    </w:p>
    <w:p>
      <w:pPr>
        <w:pStyle w:val="Normal"/>
        <w:tabs>
          <w:tab w:val="clear" w:pos="708"/>
          <w:tab w:val="left" w:pos="8647" w:leader="none"/>
          <w:tab w:val="left" w:pos="9356" w:leader="none"/>
        </w:tabs>
        <w:ind w:left="-851" w:right="-291" w:firstLine="567"/>
        <w:jc w:val="both"/>
        <w:rPr/>
      </w:pPr>
      <w:r>
        <w:rPr>
          <w:rStyle w:val="StrongEmphasis"/>
          <w:rFonts w:cs="Times New Roman" w:ascii="Times New Roman" w:hAnsi="Times New Roman"/>
          <w:b w:val="false"/>
        </w:rPr>
        <w:t xml:space="preserve">Гомосексуальная паника – </w:t>
      </w:r>
      <w:r>
        <w:rPr>
          <w:rFonts w:cs="Times New Roman" w:ascii="Times New Roman" w:hAnsi="Times New Roman"/>
        </w:rPr>
        <w:t>удачный термин, закреплённый в психиатрии США за психическим расстройством, развивающимся у мужчин. По Гарольду Каплану и Бенджамину Сэдоку (1994), речь идёт о пациенте, убеждённом, что о его гомосексуальности стало всем известно. Отчаяние его так велико и настолько сопряжено с бредом, что в США его лечащим врачом назначают только психиатра-женщину. Врача-мужчину больной может вплести в свой бред, истолковав самый невинный его поступок или жест как попытку к изнасилованию. Дело может закончиться нападением на врач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ексолог чаще имеет дело с пациентами, у которых страх перед собственной гомосексуальностью или её разоблачением не сопровождается бредом или галлюцинациями. Обычно речь идёт о сравнительно мягком варианте заболевания, о гомосексуальной тревоге. Её-то и не заметил психиатр, заочно консультировавший Сергея. Между тем, хотя в клинической картине невроза юноши преобладают депрессивные переживания, они вызваны именно его гомосексуальной тревогой.</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аника по типу развёрнутого реактивного параноида развивается редко, зато гомосексуальная тревога наблюдается у многих геев, часто определяя клиническую картину их невротического развития. В качестве иллюстрации приведём анализ одного письма.</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20" w:name="__RefHeading___Toc95450187"/>
      <w:bookmarkEnd w:id="20"/>
      <w:r>
        <w:rPr>
          <w:rFonts w:cs="Times New Roman" w:ascii="Times New Roman" w:hAnsi="Times New Roman"/>
          <w:b/>
          <w:bCs/>
          <w:i/>
          <w:iCs/>
          <w:color w:val="000000"/>
        </w:rPr>
        <w:t>Клинический анализ одного анонимного письма</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Это письмо было получено после публикации книги “Об интимном вслух” (Бейлькин М. М., 1988):</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Уважаемый автор!</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 xml:space="preserve">Если во время чтения моей исповеди у Вас появится ироническая улыбка, я не увижу её. Именно это придаёт мне смелости, чтобы писать совершено откровенно. </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 xml:space="preserve">Я прочитал о гомосексуализме всё, что можно заказать в библиотеках, и, когда вышла в свет Ваша книга, я был неприятно поражён тем, что Вы обошли эту тему стороной, отделавшись лишь общими местами в главе о девиациях. Подобно мне, многие ждут от врачей честной информации, а Вы либо боитесь её дать, способствуя тем самым гомофобным кривотолкам, либо Вам нечего сказать людям. </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В таком случае, позвольте мне самому рассказать о наших болях и обидах.</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Я хорошо помню себя зелёным юнцом. Помню первую поллюцию: яркий образ обнажённой женщины, а потом провал и острый страх смерти. Это повторялось многократно. А чуть позже меня поразила красота, сила и выразительность мужского тела. И вот новый образ пришёл в мои сны: я в объятиях сильного и обязательно усатого мужчины.</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С этого времени страх ушёл из моих сновидений, но не исчез совсем, а перешёл в мою жизнь наяву. Я начал бояться разоблачения: стыдился появляться в бане и на пляже; казалось, все видят мою эрекцию и блеск в глазах. Самое ужасное, что с годами страх не проходил. Мечта же о мужчине превратилась в неистовое желание.</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В 20 лет я вступил в половую близость с женщиной. Контакты мне удавались, если я представлял её в объятиях другого мужчины. Чувствуя неестественность того, что происходило, я порвал эти отношения. Что же дальше? Снова одиночество?</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Но меня ждал подарок судьбы, – я встретил мужчину, который понял меня, как никто раньше. Я не буду описывать подробности этой встречи. Скажу лишь, что это был взрыв, полёт души и тела! Я не могу передать те краски, в которых передо мной предстал мир! Я как бы родился заново. Это было не простое романтическое приключение или увлечение, называйте, как хотите, – я наконец-то стал личностью. Но главное, я попал в мир людей с совершенно новой для меня психологией, но так похожих на меня. Людей, чья жизнь наполнена поэзией; тонко чувствующих, легко ранимых, часто одиноких, не понятых другими, но всегда нестандартных.</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В этом мире не оказалось того цинизма и грубости, которые нам приписывают окружающие. В отношении к нам сложились нелепые стереотипы: если гомосексуал, то обязательно неполноценный человек, отребье. Вспомните фильмы и телепередачи, где показывают явных “шизоидов”, которые говорят ненатуральными голосами, прогуливаются по улицам в женском платье и вытворяют Бог знает что! И всех их, претендуя на объективность, авторы выдают за “гомосексуалов”! Обидно и за нас, и за людей, которые этому верят.</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 xml:space="preserve">Может быть, я слишком резок. Просто наболело. В атмосфере травли и окарикатуривания трудно сохранить чувство собственного достоинства. Кое-кто спивается, у других необратимо изменяется психика. Страшно бывает порой узнавать о самоубийствах подростков, оказавшихся вдруг “извращенцами”, отринутых своими друзьями. </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Мало того, на нас нацепили ещё ярлык разносчиков СПИДа! Поймите, мы тоже люди, мы способны на альтруизм и избирательность. Когда-нибудь к нам станут относиться по-человечески. Я верю, что в гуманном обществе найдётся толика человечности и для нас. У нас ведь есть творческий потенциал и, чтобы проявить его, нам нужно немного – право быть собой и право быть счастливым. А это, согласитесь, права каждого человека.</w:t>
      </w:r>
    </w:p>
    <w:p>
      <w:pPr>
        <w:pStyle w:val="Normal"/>
        <w:tabs>
          <w:tab w:val="clear" w:pos="708"/>
          <w:tab w:val="left" w:pos="8647" w:leader="none"/>
          <w:tab w:val="left" w:pos="9356" w:leader="none"/>
        </w:tabs>
        <w:ind w:left="-851" w:right="-291" w:firstLine="567"/>
        <w:jc w:val="right"/>
        <w:rPr>
          <w:rFonts w:ascii="Times New Roman" w:hAnsi="Times New Roman" w:cs="Times New Roman"/>
          <w:i/>
          <w:i/>
        </w:rPr>
      </w:pPr>
      <w:r>
        <w:rPr>
          <w:rFonts w:cs="Times New Roman" w:ascii="Times New Roman" w:hAnsi="Times New Roman"/>
          <w:i/>
        </w:rPr>
        <w:t>Без подпис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олученное послание вызвало не улыбку, которой так боялся анонимный корреспондент, а желание понять мотивацию его поступка. Письмо потребовало немалого труда и больших затрат времени. Его содержание не было вымыслом: придумать такую логичную последовательность переживаний и событий невозможно. Но каковы мотивы этих усилий?</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Горячность автора письма можно объяснить лишь одним: психологической защитой, что свидетельствует о наличии чего-то, что неприемлемо для него и вызывает у него тревогу.</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Он утверждает, что </w:t>
      </w:r>
      <w:r>
        <w:rPr>
          <w:rFonts w:cs="Times New Roman" w:ascii="Times New Roman" w:hAnsi="Times New Roman"/>
          <w:i/>
        </w:rPr>
        <w:t xml:space="preserve">“шизоиды”, </w:t>
      </w:r>
      <w:r>
        <w:rPr>
          <w:rFonts w:cs="Times New Roman" w:ascii="Times New Roman" w:hAnsi="Times New Roman"/>
        </w:rPr>
        <w:t>демонстрируемые в телепередачах – плод гомофобной фантазии журналистов и репортёров. Однако, зададимся вопросом: а геев–“хабалок”, кто, сбиваясь в стайки на своих излюбленных “пятачках”–</w:t>
      </w:r>
      <w:r>
        <w:rPr>
          <w:rFonts w:cs="Times New Roman" w:ascii="Times New Roman" w:hAnsi="Times New Roman"/>
          <w:i/>
        </w:rPr>
        <w:t xml:space="preserve">“плешках”, </w:t>
      </w:r>
      <w:r>
        <w:rPr>
          <w:rFonts w:cs="Times New Roman" w:ascii="Times New Roman" w:hAnsi="Times New Roman"/>
        </w:rPr>
        <w:t xml:space="preserve">паясничает и юродствует на потеху прохожим – их, что же, так уж никогда и не видел автор письма?! Именно о них предупреждает начинающих геев Зосимов. Не замечать их, игнорировать их мнимую или подлинную психопатию, утверждая, что </w:t>
      </w:r>
      <w:r>
        <w:rPr>
          <w:rFonts w:cs="Times New Roman" w:ascii="Times New Roman" w:hAnsi="Times New Roman"/>
          <w:i/>
        </w:rPr>
        <w:t>“их психика необратимо изменилась”</w:t>
      </w:r>
      <w:r>
        <w:rPr>
          <w:rFonts w:cs="Times New Roman" w:ascii="Times New Roman" w:hAnsi="Times New Roman"/>
        </w:rPr>
        <w:t xml:space="preserve"> исключительно в результате гомофобных гонений, может лишь очень наивный человек.</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Может быть, анонимный корреспондент (сокращённо </w:t>
      </w:r>
      <w:r>
        <w:rPr>
          <w:rFonts w:cs="Times New Roman" w:ascii="Times New Roman" w:hAnsi="Times New Roman"/>
          <w:i/>
        </w:rPr>
        <w:t>А. К.),</w:t>
      </w:r>
      <w:r>
        <w:rPr>
          <w:rFonts w:cs="Times New Roman" w:ascii="Times New Roman" w:hAnsi="Times New Roman"/>
        </w:rPr>
        <w:t xml:space="preserve"> действительно, крайне наивен? Грязи он избежал, попав в кружок интеллигентных людей, сплочённых общей девиацией, и вот, возмущённый гомофобными предрассудками, обнаруженными в моей книге, он призывает меня изменить отношение к гомосексуалам, а заодно делится со мной своим любовным счастьем. Такая версия, однако, не выдерживает критики. Книгу он читал, недаром же в письме упоминаются избирательность и альтруизм</w:t>
      </w:r>
      <w:r>
        <w:rPr>
          <w:rFonts w:cs="Times New Roman" w:ascii="Times New Roman" w:hAnsi="Times New Roman"/>
          <w:b/>
        </w:rPr>
        <w:t xml:space="preserve"> </w:t>
      </w:r>
      <w:r>
        <w:rPr>
          <w:rFonts w:cs="Times New Roman" w:ascii="Times New Roman" w:hAnsi="Times New Roman"/>
        </w:rPr>
        <w:t>как атрибуты любви. Но если бы в ней были гомофобные выпады, А. К. не преминул бы привести соответствующую цитату. Не сделано это по той простой причине, что ничего похожего в книге нет, точно так же, как нет вообще никаких разумных причин, чтобы писать мне письмо протест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ловом, единственное объяснение письму – гомосексуальная тревога (в данном случае она вызвана признанием капитуляции в долгой борьбе с собственной девиантностью). Не врача пытался убедить анонимный корреспондент; прибегая к психологической защите, он стремился успокоить себя самого.</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Этот вывод подтверждается анализом письма. Несмотря на искренность, оно написано скрытным человеком: А. К. ни словом не обмолвился о том, каковы его возраст и профессия, кто его родители.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И стиль, и содержание письма выдают чувствительную (сенситивную) акцентуацию характера. Такие акцентуанты – люди робкие и в то же время экзальтированные. Они импульсивны, самолюбивы и, на взгляд окружающих, очень непоследовательны в своих поступках. На самом же деле, их поведению присущи чёткие психологические закономерности.</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По классическому описанию психиатра Петра Ганнушкина (1964), им свойственна </w:t>
      </w:r>
      <w:r>
        <w:rPr>
          <w:rFonts w:cs="Times New Roman" w:ascii="Times New Roman" w:hAnsi="Times New Roman"/>
          <w:i/>
        </w:rPr>
        <w:t>“чрезмерная впечатлительность, с одной стороны, и резко выраженное чувство собственной недостаточности – с другой. &lt;...&gt; Так как это обыкновенно люди самолюбивые, то особенно их угнетает, прежде всего, сознание, что они не как все, а затем и вытекающая отсюда крайняя неуверенность в себе. Это создаёт у них чувство внутренней напряжённости и тревоги. Если у больных к тому же есть какие-нибудь дефекты, то их застенчивость легко переходит всякие границы, и у них развивается крайняя подозрительность (человеку кажется, что окружающие критикуют его и смеются над ним). &lt;...&gt; Другие же, стремясь преодолеть мучительное для них чувство своей слабости и недостаточности, надевают на себя не всегда удающуюся им личину внешней развязности и даже заносчивости, под которой, однако, нетрудно разглядеть того же самого внутренне смущённого и робкого человек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Обращает на себя внимание мнительность, болезненное самолюбие и обидчивость А.К: ведь он заранее боится иронической улыбки того, кому пишет. Не самый удачный способ настроиться на контакт.</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Излюбленный способ психологической защиты сенситивных юношей – гиперкомпенсация, в том числе, когда какой-то недостаток (часто мнимый) путём тренировок замещается своей противоположностью. Постоянным самоконтролем и занятиями спортом гомосексуалы стараются стать подчёркнуто мужественными. При этом поведение, как и внешность, приобретают противоречивый характер: спортивность и щегольство временами переходят в манерность, сквозь утрированную мужественность проступают женственность и инфантилизм</w:t>
      </w:r>
      <w:r>
        <w:rPr>
          <w:rFonts w:cs="Times New Roman" w:ascii="Times New Roman" w:hAnsi="Times New Roman"/>
          <w:b/>
        </w:rPr>
        <w:t xml:space="preserve"> </w:t>
      </w:r>
      <w:r>
        <w:rPr>
          <w:rFonts w:cs="Times New Roman" w:ascii="Times New Roman" w:hAnsi="Times New Roman"/>
        </w:rPr>
        <w:t>(“детскость”, психологическая незрелость); за деланной самоуверенностью и напускной решительностью чувствуется готовность в любой момент стушеваться. Именно такое поведение поверхностному наблюдателю кажется капризным и непредсказуемым.</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При наличии явных интеллектуальных способностей А. К., его письмо грешит этой мозаичностью в полной мере. Начало послания, хотя и выдаёт крайнее самолюбие юноши, остаётся сдержанным. Середина письма экзальтированна: </w:t>
      </w:r>
      <w:r>
        <w:rPr>
          <w:rFonts w:cs="Times New Roman" w:ascii="Times New Roman" w:hAnsi="Times New Roman"/>
          <w:i/>
        </w:rPr>
        <w:t>“…взрыв, полёт души и тела!”</w:t>
      </w:r>
      <w:r>
        <w:rPr>
          <w:rFonts w:cs="Times New Roman" w:ascii="Times New Roman" w:hAnsi="Times New Roman"/>
        </w:rPr>
        <w:t xml:space="preserve">; его концовка манерна </w:t>
      </w:r>
      <w:r>
        <w:rPr>
          <w:rFonts w:cs="Times New Roman" w:ascii="Times New Roman" w:hAnsi="Times New Roman"/>
          <w:i/>
        </w:rPr>
        <w:t>(“Без подписи…”).</w:t>
      </w:r>
      <w:r>
        <w:rPr>
          <w:rFonts w:cs="Times New Roman" w:ascii="Times New Roman" w:hAnsi="Times New Roman"/>
        </w:rPr>
        <w:t xml:space="preserve"> Это не просто особенности стиля – это проявления акцентуации характера.</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Письмо даёт важные сведения об этапах невротического развития А. К. Сенситивные акцентуанты вообще склонны к невротическим реакциям. У автора письма к тому же были и особые причины для развития невроза, очень похожие на те, что исследовал Фрейд (1989а). Речь идёт о страхе мальчика перед инцестом</w:t>
      </w:r>
      <w:r>
        <w:rPr>
          <w:rFonts w:cs="Times New Roman" w:ascii="Times New Roman" w:hAnsi="Times New Roman"/>
          <w:b/>
        </w:rPr>
        <w:t xml:space="preserve"> </w:t>
      </w:r>
      <w:r>
        <w:rPr>
          <w:rFonts w:cs="Times New Roman" w:ascii="Times New Roman" w:hAnsi="Times New Roman"/>
        </w:rPr>
        <w:t>– бессознательным желанием физической близости с матерью. Этот психологический механизм делает понятными ночные страхи А. К.: в эротических снах он бессознательно отождествлял нагую женщину с матерью. Поллюции при этом сопровождались паническим страхом смерти. Неосознанно отождествляя со своей матерью всех женщин, подросток распространял на них запрет на половую близость, что усиливало его гомосексуальность.</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ледует заметить, что к такой гипертрофированной сыновней любви со временем часто присоединяется и неприязненное чувство к матери, ибо на неё возлагается вина за робость, “женственность” и другие последствия “неправильного воспитания”. Чаще всего подобный механизм “любви – ненависти” наблюдается у сыновей из неполных семей. Некоторые же факты, проглядываемые из письма, дают основание полагать, что его автор рос без отц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исьмо позволяет реконструировать этапы становления гомосексуальности молодого человека. Скорее всего, у него были к ней врождённые биологические предпосылки: она обнаружилась рано и без каких-либо внешних поводов. В дальнейшем к действию биологических факторов присоединился патопсихологический механизм: слишком сильная привязанность к матери и страх перед инцестом, а также переживания, связанные с отсутствием отц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Страх, сопровождающий его гетеросексуальные сны, подросток расценил как проявление привычной для него робости. Борясь с ней, он пуще прежнего старается вести себя “по-мужски”. Ища объекты для подражания, он приглядывается к мужчинам, оценивая их внешность и поведение. Поиски мужского идеала усиливают его гомосексуальные тенденции. По-видимому, и прежде, задолго до полового созревания, он безотчётно искал того, кто мог бы заменить ему отца. Теперь же подросток конструирует идеальный образ, включающий мужественность, сексуальную привлекательность, а, кроме того, те черты, которые он и раньше приписывал человеку, способному заменить отца – зрелость (усы – её показатель и гарантия), силу, способность опекать и защищать (женщину и сын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В отличие от гетеросексуальных сновидений, в которых женщина отождествлялась с матерью, эротические сны с появившимся в них “усатым мужчиной”, не сопровождались страхом. Зато возникшая ассоциативная связь между половым возбуждением и видом нагого мужского тела стала его дневным кошмаро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одросток панически боится, что предательская эрекция, с головой выдающая его гомосексуальность, обязательно возникнет при виде обнажённых мужчин в бане и на пляже. И действительно, по невротическому механизму, страх вместо того, чтобы подавлять эрекцию, усиливал её. Пришлось отказаться от посещения пляжа и бани, тем самым, лишив себя удовольствия любоваться нагими мужчинами. Убедившись в том, что поиски мужского идеала лишь усиливают его гомосексуальность, подросток (впрочем, уже юноша) решается идти “ва-банк”. В его глазах самым надёжным показателем (а возможно, и средством достижения) мужественности и психической зрелости могла бы стать его половая связь с женщиной. Её-то он и собрался осуществить на деле.</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На “проверочный акт” со случайной женщиной А. К. вряд ли польстился бы (надо учесть его экзальтированность и болезненное самолюбие). Скорее всего, юноша решился на близость с девушкой, к которой испытывал романтические чувства.</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Для любовной связи этого оказалось слишком мало (в интимной ситуации не было полового возбуждения). И тогда, чтобы вызвать эрекцию, достаточную для половой близости, он воспользовался тем, что раньше было его кошмаром. Прежде А. К. боялся взглянуть на нагое мужское тело или представить его себе – ведь это вызывало у него непрошеную эрекцию. Теперь же, чтобы добиться её, он представляет себе обнажённого и эротически возбуждённого мужчину, совершающего половой акт с его же партнёршей. Тем самым влечение к девушке стало как бы “двойственным”, дополняясь гомосексуальным компонентом. Скорее всего (это просматривается в письме), в своих фантазиях А. К. представлял не “усатого мужчину”, ведь тот был строго гомосексуальным, являясь частью интимного мира юноши, а кого-то другого – гетеросексуального и, возможно, реального мужчину, связанного с этой девушкой. (</w:t>
      </w:r>
      <w:r>
        <w:rPr>
          <w:rFonts w:cs="Times New Roman" w:ascii="Times New Roman" w:hAnsi="Times New Roman"/>
          <w:i/>
        </w:rPr>
        <w:t>“Контакты мне удавались, если я представлял её в объятиях другого мужчины”</w:t>
      </w:r>
      <w:r>
        <w:rPr>
          <w:rFonts w:cs="Times New Roman" w:ascii="Times New Roman" w:hAnsi="Times New Roman"/>
        </w:rPr>
        <w:t>). Получилась своеобразная “матрёшка”: внутрь гетеросексуального компонента втискивался гомосексуальный. Связь с женщиной, таким образом, не оправдала надежд юноши на “усиление его мужского начала”, зато усилила гомосексуальный потенциал его либидо.</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Логичным выходом из подобной ситуации было бы обращение за советом к сексологу. Вместо этого юноша вошёл в гомосексуальную среду.</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 своём письме А. К. уверяет, что обрёл, наконец, счастье и стал </w:t>
      </w:r>
      <w:r>
        <w:rPr>
          <w:rFonts w:cs="Times New Roman" w:ascii="Times New Roman" w:hAnsi="Times New Roman"/>
          <w:i/>
        </w:rPr>
        <w:t>“самим собой”.</w:t>
      </w:r>
      <w:r>
        <w:rPr>
          <w:rFonts w:cs="Times New Roman" w:ascii="Times New Roman" w:hAnsi="Times New Roman"/>
        </w:rPr>
        <w:t xml:space="preserve"> Так ли это? В какой-то мере он, действительно, пролил целебный бальзам на свои невротические переживания. Попав в компанию, где страх разоблачения, мучавший его много лет, потерял свою актуальность, юноша почувствовал себя уверенней, раскованней. В гомосексуальной связи он обрёл, наконец, то, что отсутствовало в гетеросексуальной – единство сексуального и романтического компонентов влечения.</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Можно было бы только порадоваться за А. К., если бы не его письмо. Оно выдаёт новый страх. Его автор пытается доказать, что гомосексуальность вовсе не исключает тех душевных качеств, которые ценятся во всём мире – альтруизма, избирательности, способности к творчеству и т. д. Врачу такое утверждение представляется бесспорным, но верит ли в него сам юноша? Факты из жизни его новых друзей могли бы показать, что они, действительно, способны любить, социально активны, не шляются по сортирам, обходят стороной </w:t>
      </w:r>
      <w:r>
        <w:rPr>
          <w:rFonts w:cs="Times New Roman" w:ascii="Times New Roman" w:hAnsi="Times New Roman"/>
          <w:i/>
        </w:rPr>
        <w:t xml:space="preserve">“плешки”, </w:t>
      </w:r>
      <w:r>
        <w:rPr>
          <w:rFonts w:cs="Times New Roman" w:ascii="Times New Roman" w:hAnsi="Times New Roman"/>
        </w:rPr>
        <w:t>словом, что они достойны всяческого уважения.</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И тут-то последовал странный провал. Вместо фактов юноша прибегает к стёртым словесным штампам – его новые друзья </w:t>
      </w:r>
      <w:r>
        <w:rPr>
          <w:rFonts w:cs="Times New Roman" w:ascii="Times New Roman" w:hAnsi="Times New Roman"/>
          <w:i/>
        </w:rPr>
        <w:t>“тонко чувствующие люди”</w:t>
      </w:r>
      <w:r>
        <w:rPr>
          <w:rFonts w:cs="Times New Roman" w:ascii="Times New Roman" w:hAnsi="Times New Roman"/>
        </w:rPr>
        <w:t xml:space="preserve">. Совсем неубедительно (если не фальшиво) звучит фраза: </w:t>
      </w:r>
      <w:r>
        <w:rPr>
          <w:rFonts w:cs="Times New Roman" w:ascii="Times New Roman" w:hAnsi="Times New Roman"/>
          <w:i/>
        </w:rPr>
        <w:t>“их жизнь наполнена поэзией”.</w:t>
      </w:r>
      <w:r>
        <w:rPr>
          <w:rFonts w:cs="Times New Roman" w:ascii="Times New Roman" w:hAnsi="Times New Roman"/>
        </w:rPr>
        <w:t xml:space="preserve"> Предпочтительнее было бы узнать какие-нибудь конкретные сведения на этот счёт, например: “Мой старший друг – знаток поэтов серебряного века, он может часами читать Мандельштама и Цветаеву”; или: “Друг приобщил меня к поэзии Рильке (или Рембо и т. д.), сравнивая переводы его стихов с подлинниками”. Речь идёт не о сомнениях в том, что среди геев немало талантливых, светлых и порядочных людей. Дело в другом: если юноша внезапно утратил свою прежнюю способность к конкретному и убедительному повествованию  именно тогда, когда она понадобилась ему всерьёз, то это случилось неспрост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В том-то и дело, что настоящая попытка опереться на факты показала бы, что их нет, и А. К. лишь выдаёт желаемое за действительность.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Юноша обнаруживает новый страх, на этот раз перед сделанным им гомосексуальным выбором. Его мучает неуверенность в том, что девиантные друзья компенсируют всё то, что дала бы ему “нормальная” сексуальность, от которой он отказался. Ведь гомосексуальные наклонности тяготили юношу не только из-за боязни разоблачения. Долгая борьба с девиацией – свидетельство того, насколько А. К. дорожил гетеросексуальным потенциалом своего полового влечения и цеплялся за него. Для этого есть причины, понятные всем: семья, дети, социальный престиж – всё это преимущества гетеросексуального большинства. Но кроме таких общих обстоятельств, есть и нечто характерное именно для А. К.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спомним, что сновидения юноши, заканчивающиеся поллюциями, поначалу были гетеросексуальными. Как сообщает автор письма, лишь </w:t>
      </w:r>
      <w:r>
        <w:rPr>
          <w:rFonts w:cs="Times New Roman" w:ascii="Times New Roman" w:hAnsi="Times New Roman"/>
          <w:i/>
        </w:rPr>
        <w:t>“</w:t>
      </w:r>
      <w:r>
        <w:rPr>
          <w:rFonts w:cs="Times New Roman" w:ascii="Times New Roman" w:hAnsi="Times New Roman"/>
          <w:b/>
          <w:i/>
        </w:rPr>
        <w:t>позже</w:t>
      </w:r>
      <w:r>
        <w:rPr>
          <w:rFonts w:cs="Times New Roman" w:ascii="Times New Roman" w:hAnsi="Times New Roman"/>
          <w:i/>
        </w:rPr>
        <w:t xml:space="preserve"> меня поразила красота, сила и выразительность мужского тела”.</w:t>
      </w:r>
      <w:r>
        <w:rPr>
          <w:rFonts w:cs="Times New Roman" w:ascii="Times New Roman" w:hAnsi="Times New Roman"/>
        </w:rPr>
        <w:t xml:space="preserve"> Не случайно его первая половая связь была гетеросексуальной. Она разочаровала юношу, который намеревался придать ей инструментальный характер, сделать из неё “лечебное средство” в попытке избавиться от гомосексуальности. Если в следующей связи он сможет руководствоваться чувствами, а не расчётом, то найдёт в ней столь же полный сплав романтического и сексуального, как и в гомосексуальной близости. Для влечения к женщинам у него есть точно такие же биологические предпосылки, как и для влечения к мужчинам, но они блокированы невротическим механизмом. А. К. – бисексуал. Он сам пока не знает этого, но чувствует, что женщины ему вовсе не безразличны. Юношу тревожит не только то, что он связал свою судьбу с сексуальным меньшинством, но и то, что сделанный им выбор не вполне совпадает с его природными особенностям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овторим, если бы не гомосексуальная тревога, письмо не было бы написано. Всё это означает, что, как и прежде, когда страх впервые пришёл в его сны, когда он трансформировался в страх разоблачения, когда обнаружилась болезненная “раздвоенность” в любовной связи с женщиной и разочарование в ней, юноша остро нуждается в помощи врач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Утраченные, было, убедительность и красноречие в полной мере вернулись к нему в конце его исповеди, когда он выступил в защиту своего права на счастье. В этом он абсолютно прав. Спорить с ним было бы несправедливо и нелепо. Между тем, в этой части письма всплывает новое противоречие.</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исьмо утверждает, что неврозы у лиц с девиациями вызваны лишь одним-единственным фактором – гомофобией общества. Правда, из рассказа юноши о его собственном невротическом развитии, очевидно, что сам он с гомофобными гонениями напрямую не сталкивался. Иначе А. К. поведал бы именно о них, а не об обидах, связанных с просмотром телевизионных передач. Письмо свидетельствует о его собственной интернализованной гомофобии. Ведь утверждая на словах, что он примирился со своей гомосексуальностью, юноша, на самом деле, испытывает страх перед ней.</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Почему автор письма не обратился за помощью к сексологу лично? Таков уж его характер – крайнее самолюбие в сочетании с робостью, готовность скорее пойти на авантюру, чем на откровенный разговор с врачом с глазу на глаз. А вдруг в ответ на свои откровения он увидит ту самую </w:t>
      </w:r>
      <w:r>
        <w:rPr>
          <w:rFonts w:cs="Times New Roman" w:ascii="Times New Roman" w:hAnsi="Times New Roman"/>
          <w:i/>
        </w:rPr>
        <w:t xml:space="preserve">“ироническую улыбку”, </w:t>
      </w:r>
      <w:r>
        <w:rPr>
          <w:rFonts w:cs="Times New Roman" w:ascii="Times New Roman" w:hAnsi="Times New Roman"/>
        </w:rPr>
        <w:t xml:space="preserve">о которой пишет в письме?! В помощи же врача он очень нуждался; лечение помогло бы ему осознать его бисексуальность (скрытую от него в момент написания письма), сняло бы невротические страхи и блокаду, мешающую реализовать столь желанный для него гетеросексуальный потенциал его полового влечения.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ряд ли связь молодого человека с его усатым </w:t>
      </w:r>
      <w:r>
        <w:rPr>
          <w:rFonts w:cs="Times New Roman" w:ascii="Times New Roman" w:hAnsi="Times New Roman"/>
          <w:i/>
        </w:rPr>
        <w:t>“подарком судьбы</w:t>
      </w:r>
      <w:r>
        <w:rPr>
          <w:rFonts w:cs="Times New Roman" w:ascii="Times New Roman" w:hAnsi="Times New Roman"/>
        </w:rPr>
        <w:t xml:space="preserve"> продолжается до сих пор. Это утверждение основано не на каких-то теоретических предпосылках, а вытекает из анализа письма: оно не было бы написано, если бы его автор не сомневался в своем первом любовнике. Прошли годы с той поры, как пришло это послание. Многое должно было произойти за такой срок. Самым вероятным представляется следующая последовательность событий: разочарование в усатом “подарке судьбы” и разрыв с ним; вступление в гетеросексуальную связь (полученный гомосексуальный опыт, как ни парадоксально, мог даже способствовать этому); сочетание постоянной гетеросексуальной связи (не исключена и вероятность женитьбы) с относительно редкими гомосексуальными контактами. Возможны и другие варианты: постоянная гомосексуальная связь с редкими гетеросексуальными контактами или половая жизнь с женой и с постоянным любовником, дополненная гомосексуальными контактами со случайными партнёрами. В одном можно быть уверенным наверняка – А. К. по-прежнему нуждается в помощи врача и, как и прежде, боится к ней прибегнуть.</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Таковы парадоксы гомосексуальности, подробный разговор о которых ещё предстоит.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Пока же нужно обсудить одну весьма щекотливую тему. Насколько правомочны ссылки на Фрейда, которых немало в книге? Учению, совершившему революцию в представлениях о психической жизни человека, не повезло. Оно попало в нашей стране под запрет как </w:t>
      </w:r>
      <w:r>
        <w:rPr>
          <w:rFonts w:cs="Times New Roman" w:ascii="Times New Roman" w:hAnsi="Times New Roman"/>
          <w:i/>
        </w:rPr>
        <w:t>“идеологически вредное”</w:t>
      </w:r>
      <w:r>
        <w:rPr>
          <w:rFonts w:cs="Times New Roman" w:ascii="Times New Roman" w:hAnsi="Times New Roman"/>
        </w:rPr>
        <w:t>. Сейчас его реабилитировали в России, но зато подвергли критике на Западе, где многие аксиомы фрейдизма поставлены под сомнение. Так ли основательна эта критика?</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21" w:name="__RefHeading___Toc95450188"/>
      <w:bookmarkEnd w:id="21"/>
      <w:r>
        <w:rPr>
          <w:rFonts w:cs="Times New Roman" w:ascii="Times New Roman" w:hAnsi="Times New Roman"/>
          <w:b/>
          <w:bCs/>
          <w:i/>
          <w:iCs/>
          <w:color w:val="000000"/>
        </w:rPr>
        <w:t>Насколько можно доверять Фрейду?</w:t>
      </w:r>
    </w:p>
    <w:p>
      <w:pPr>
        <w:pStyle w:val="Normal"/>
        <w:tabs>
          <w:tab w:val="clear" w:pos="708"/>
          <w:tab w:val="left" w:pos="8647" w:leader="none"/>
          <w:tab w:val="left" w:pos="9356" w:leader="none"/>
        </w:tabs>
        <w:ind w:left="-851" w:right="-291" w:firstLine="56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Алан Белл с соавторами проделали титаническую работу, обследовав около тысячи гомо- и почти полтысячи гетеросексуалов. Сравнив ответы респондентов на вопросы, заданные в анкете, исследователи пришли к выводу, что </w:t>
      </w:r>
      <w:r>
        <w:rPr>
          <w:rFonts w:cs="Times New Roman" w:ascii="Times New Roman" w:hAnsi="Times New Roman"/>
          <w:i/>
        </w:rPr>
        <w:t xml:space="preserve">“идентификация с родителями мужского или женского пола, по всей видимости, не оказывает существенного влияния на формирование сексуальной ориентации” </w:t>
      </w:r>
      <w:r>
        <w:rPr>
          <w:rFonts w:cs="Times New Roman" w:ascii="Times New Roman" w:hAnsi="Times New Roman"/>
        </w:rPr>
        <w:t>(</w:t>
      </w:r>
      <w:r>
        <w:rPr>
          <w:rFonts w:cs="Times New Roman" w:ascii="Times New Roman" w:hAnsi="Times New Roman"/>
          <w:lang w:val="en-US"/>
        </w:rPr>
        <w:t>Bell</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Weinberg</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Hammersmith</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1981). Этим общеизвестная гипотеза Фрейда ставится под сомнение.</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Отвернулся от создателя психоанализа и Лев Клейн. Он пишет</w:t>
      </w:r>
      <w:r>
        <w:rPr>
          <w:rFonts w:cs="Times New Roman" w:ascii="Times New Roman" w:hAnsi="Times New Roman"/>
          <w:i/>
        </w:rPr>
        <w:t>: “Фрейд строил чрезвычайно искусственные и надуманные психоаналитические конструкции – о самоидентификации юноши с матерью и о его видении себя её глазами, а через это – аналогичном восприятии других мужчин”</w:t>
      </w:r>
      <w:r>
        <w:rPr>
          <w:rFonts w:cs="Times New Roman" w:ascii="Times New Roman" w:hAnsi="Times New Roman"/>
        </w:rPr>
        <w:t>. Сам же Клейн полагает, что во взаимоотношениях матерей с их гомосексуальными сыновьями царит не изначальная близость, а жестокий антагонизм. В качестве доказательства он ссылается на биографию, приведенную в книге немецкого автора Юргена Лемке (Lehmke J., Цит. по Л. Клейну, 2000). И сама эта история, и то, как воспринял её Клейн, заслуживают самого тщательного анализа.</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Клейн пишет: </w:t>
      </w:r>
      <w:r>
        <w:rPr>
          <w:rFonts w:cs="Times New Roman" w:ascii="Times New Roman" w:hAnsi="Times New Roman"/>
          <w:i/>
        </w:rPr>
        <w:t>“Среди биографий в книге Лемке есть одна, где подробно рассказано о реакции матери на обнаруженную гомосексуальность сына, об упорном и длительном давлении на него. Йозеф вернулся из армии, где он вступил в связь со своим напарником по комнате, а после армии вёл с ним любовную переписку. Он учился в мединституте в другом городе и жил у приятельницы своей матери. Мать, сама врач, часто к нему приезжал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Далее следует рассказ самого юноши:</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i/>
        </w:rPr>
        <w:t>“</w:t>
      </w:r>
      <w:r>
        <w:rPr>
          <w:rFonts w:cs="Times New Roman" w:ascii="Times New Roman" w:hAnsi="Times New Roman"/>
          <w:i/>
        </w:rPr>
        <w:t xml:space="preserve">Однажды вечером я пришёл из университета, и в общей комнате сидел Совет Богинь </w:t>
      </w:r>
      <w:r>
        <w:rPr>
          <w:rFonts w:cs="Times New Roman" w:ascii="Times New Roman" w:hAnsi="Times New Roman"/>
        </w:rPr>
        <w:t xml:space="preserve">(мать с её подругой, домохозяйкой Йозефа. – М. Б.). </w:t>
      </w:r>
      <w:r>
        <w:rPr>
          <w:rFonts w:cs="Times New Roman" w:ascii="Times New Roman" w:hAnsi="Times New Roman"/>
          <w:i/>
        </w:rPr>
        <w:t>Визит матери без предупреждения сулил опасность. Её выражение лица свидетельствовало, что заседали они изнурительно и всерьёз. Я ещё держался за ручку двери, как начался убийственный спектакль. Без вводных слов мать выпалила из всех орудий. Свинья, гомик, педераст, грязная собака. Я был как глухой. &lt;...&gt; В моём черепе билась одна мысль: эта женщина тебе не мать.</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 xml:space="preserve">Когда спазма медленно отпустила меня, я закричал в ответ. Своих слов я сегодня не помню. До того все письма моего армейского приятеля я тотчас по прочтении уничтожал, только последнее я засунул в бельевой ящик между нижним бельём. Мне не могло прийти в голову, что столь культурная женщина будет тайком совать нос в моё нижнее бельё. На следующий же день они вдвоём потащили меня к врачу. Своего гомика они взяли в середину, чтобы он по дороге не удрал. </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Без стеснения я разговаривал с врачом о моих чувствах к другу и что они много, много сильнее, чем то, что я до сих пор чувствовал по отношению к девушкам. Никакого сравнения. Он заинтересованно слушал меня и делал свои пометки. Через десять минут он выслал меня. После этого он пригласил в комнату мою мать. Через пять минут она вышла наружу онемевшая с лицом, белым, как мел. Ей пришлось ненадолго присесть.</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Врач объяснил ей, что если я не хочу спать с девушками, решать это мне, ведь мне как-никак почти двадцать один. Его опыт с другими пациентами показывает, что ничего с этим поделать нельзя. Это не болезнь, любая терапия может лишь повредить”.</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Вопреки совету консультанта, мать всё-таки заставила Йозефа лечится у психоаналитика. Получив письмо от друга с отказом от дальнейшей переписки, молодой человек бросил навязанное ему “лечение”.</w:t>
      </w:r>
      <w:r>
        <w:rPr>
          <w:rFonts w:cs="Times New Roman" w:ascii="Times New Roman" w:hAnsi="Times New Roman"/>
          <w:i/>
        </w:rPr>
        <w:t xml:space="preserve"> “Мать, узнав об этом, вскипела. “Неисправимый, неблагодарный, упрямый, лишь бы другим на зло делать, но тебе эта забава даром не пройдёт, кто не хочет дать себе помочь, тот должен на себе почувствовать последствия, а они будут решающими. Можешь выбирать между одним годом перерыва в учёбе и работе санитаром в больнице отца или переводом в маленький университетский городок. Тут она прервалась, чтобы хватить воздуха, и добавила. Из Л., во всяком случае, придётся убраться, чего бы это ни стоило. В конце концов, каждый знает, что это рассадник гомиков в стране. Переписку с этим типом придётся прервать, она уже отправила ему такое письмо, что он вовек не забудет”. </w:t>
      </w:r>
      <w:r>
        <w:rPr>
          <w:rFonts w:cs="Times New Roman" w:ascii="Times New Roman" w:hAnsi="Times New Roman"/>
        </w:rPr>
        <w:t>Так выяснилась причина разрыва с другом. Йозеф сказал: у меня нет больше матери! Он оставил университет и устроился работать санитаром.</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rPr>
        <w:t>Мать умоляла сына возобновить учёбу, но тот был непреклонен. На свадьбу брата он согласился приехать при условии: мать должна признать его таким, каков он есть. И приедет он в сопровождении своего нового любовника! Ей пришлось согласиться со всеми требованиями Йозефа.</w:t>
      </w:r>
    </w:p>
    <w:p>
      <w:pPr>
        <w:pStyle w:val="Normal"/>
        <w:tabs>
          <w:tab w:val="clear" w:pos="708"/>
          <w:tab w:val="left" w:pos="8647" w:leader="none"/>
          <w:tab w:val="left" w:pos="9356" w:leader="none"/>
        </w:tabs>
        <w:ind w:left="-851" w:right="-291"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Открыв дверь, она остолбенела. В полной растерянности смотрела она на моего друга. Перед ней стоял парень как из журнала. Высокий, сильный, с чёрными волнистыми волосами на голове, а из открытого ворота рубашки выбивались ещё такие же. Она не могла совладать с собой. Это совершенно не совпадало с её представлением о гомике”. С этого дня для неё не существовало проблемы, “мой сын гомосексуален”. </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Отец в ходе конфликта держался в стороне. Он не принял гомосексуальность сына.</w:t>
      </w:r>
      <w:r>
        <w:rPr>
          <w:rFonts w:cs="Times New Roman" w:ascii="Times New Roman" w:hAnsi="Times New Roman"/>
          <w:i/>
        </w:rPr>
        <w:t xml:space="preserve"> “Когда я заговорил с ним о несправедливости матери, он мне коротко отрезал: об этом тебе лучше побеседовать с каким-нибудь гомиком”.</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редварим анализ этой истории кратким отступлением от темы.</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Лев Клейн – талантливый археолог, сделавший важное открытие. В полированных каменных предметах, именуемых </w:t>
      </w:r>
      <w:r>
        <w:rPr>
          <w:rFonts w:cs="Times New Roman" w:ascii="Times New Roman" w:hAnsi="Times New Roman"/>
          <w:i/>
        </w:rPr>
        <w:t>“зооморфными скипетрами”,</w:t>
      </w:r>
      <w:r>
        <w:rPr>
          <w:rFonts w:cs="Times New Roman" w:ascii="Times New Roman" w:hAnsi="Times New Roman"/>
        </w:rPr>
        <w:t xml:space="preserve"> он распознал инструменты, которыми шаманы (или жрецы) дефлорировали в древности девственниц. Врач охотно верит, что скипетры увенчаны изображением головы единорога. Пусть же и археолог поверит специалисту, что в переданной им истории речь идёт о той самой идентификации гомосексуального сына с матерью, которую Клейн так упорно отрицает.</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В самом деле, почему их борьба была столь ожесточённой? Виной тому не одна лишь приверженность матери гетеросексуальной морали; в противном случае она никогда не примирилась бы с гомосексуальностью сына. Дело и не в её обманутых надеждах обзавестись внуками. В конце концов, в семье есть ещё и гетеросексуальный сын. Секрет её ожесточения в том, что Йозеф, с которым она отождествляла себя, вступил в противоречие с её подсознательным желанием приобщиться к мужским возможностям и достоинствам. (Многие женщины в глубине души мечтают хотя бы на время обзавестись половым членом и стать мужчиной). Веди он себя </w:t>
      </w:r>
      <w:r>
        <w:rPr>
          <w:rFonts w:cs="Times New Roman" w:ascii="Times New Roman" w:hAnsi="Times New Roman"/>
          <w:i/>
        </w:rPr>
        <w:t xml:space="preserve">“как надо”, </w:t>
      </w:r>
      <w:r>
        <w:rPr>
          <w:rFonts w:cs="Times New Roman" w:ascii="Times New Roman" w:hAnsi="Times New Roman"/>
        </w:rPr>
        <w:t>она через любимого сына, своего мужского двойника, приобщилась бы к тому, в чём ей отказала природа. Он же, вместо того, чтобы, подобно принцу из сказки, покорять девичьи сердца, полез в постель к мужчине!</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Не будем, однако, преувеличивать степень её “зависти к мужскому члену”. Главным было всё-таки её женское начало. Сын знал об этом доподлинно, ведь с ранних лет он мыслил и чувствовал заодно с ней. Потому-то его так больно ранило двойное предательство матери: сомневаясь в его вкусе и в способности любить (именно так расценивал Йозеф оскорбления в адрес любовника), она отрекалась от своих же ценностей, воспринятых её сыном. Потому-то он и бросает ей с горечью: </w:t>
      </w:r>
      <w:r>
        <w:rPr>
          <w:rFonts w:cs="Times New Roman" w:ascii="Times New Roman" w:hAnsi="Times New Roman"/>
          <w:i/>
        </w:rPr>
        <w:t>“Ты мне не мать!”</w:t>
      </w:r>
      <w:r>
        <w:rPr>
          <w:rFonts w:cs="Times New Roman" w:ascii="Times New Roman" w:hAnsi="Times New Roman"/>
        </w:rPr>
        <w:t xml:space="preserve"> Но недаром Йозеф знал её как себя самого. В конце концов, он избрал единственно верный способ убедить мать в её неправоте. Как только он привёл своего любовника, она тут же узнала в нём предмет своих же тайных женских желаний. Выбор, сделанный сыном, оказывается, был её выбором, абсолютно соответствующим её собственным представлениям о мужской красоте и о счастье в любви. Единство и полное взаимопонимание матери и сына воскресли вмиг, как Феникс из пепла.</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С отцом всё было по-иному. Выбор Йозефа был ему абсолютно чужд; в характере сексуальных предпочтений у них с сыном не было ничего общего. Потому-то отец уклонился от суждений по поводу споров сына с матерью, с горечью отослав его за советом к </w:t>
      </w:r>
      <w:r>
        <w:rPr>
          <w:rFonts w:cs="Times New Roman" w:ascii="Times New Roman" w:hAnsi="Times New Roman"/>
          <w:i/>
        </w:rPr>
        <w:t>гомикам</w:t>
      </w:r>
      <w:r>
        <w:rPr>
          <w:rFonts w:cs="Times New Roman" w:ascii="Times New Roman" w:hAnsi="Times New Roman"/>
        </w:rPr>
        <w:t>.</w:t>
      </w:r>
    </w:p>
    <w:p>
      <w:pPr>
        <w:pStyle w:val="Normal"/>
        <w:tabs>
          <w:tab w:val="clear" w:pos="708"/>
          <w:tab w:val="left" w:pos="8647" w:leader="none"/>
          <w:tab w:val="left" w:pos="9356" w:leader="none"/>
        </w:tabs>
        <w:ind w:left="-851" w:right="-291" w:firstLine="567"/>
        <w:jc w:val="both"/>
        <w:rPr/>
      </w:pPr>
      <w:r>
        <w:rPr>
          <w:rFonts w:cs="Times New Roman" w:ascii="Times New Roman" w:hAnsi="Times New Roman"/>
        </w:rPr>
        <w:t xml:space="preserve">Интересно мнение Андрея Ткаченко (1999). Он пишет о свойственной многим геям и транссексуалам привычке, всматриваясь в зеркало, оценивать свои мужские и женские качества. Автор трактует такое пристрастие как нарушение половой идентичности. Мало того, он проводит при этом параллель с психическим расстройством – синдромом дисморфомании (бредовой убеждённостью человека в своём уродстве или, по крайней мере, в наличии у него серьёзных физических дефектов). Но ведь и вполне гетеросексуальные мужчины смотрятся в зеркало часто и охотно. </w:t>
      </w:r>
      <w:r>
        <w:rPr>
          <w:rFonts w:cs="Times New Roman" w:ascii="Times New Roman" w:hAnsi="Times New Roman"/>
          <w:i/>
        </w:rPr>
        <w:t>“В одном из крупных универмагов Стокгольма группа шведских психологов установила большое зеркало и скрытую камеру. В течение одного дня в зеркало заглянуло 412 женщин, чтобы поправить причёску, и 778 мужчин, чтобы полюбоваться собой”</w:t>
      </w:r>
      <w:r>
        <w:rPr>
          <w:rFonts w:cs="Times New Roman" w:ascii="Times New Roman" w:hAnsi="Times New Roman"/>
        </w:rPr>
        <w:t xml:space="preserve">. (Ильин Е. П., 2002). Сексологи вполне благодушны, оценивая привязанность к зеркалам, свойственную иным гомосексуалам. Кое-кто из них ищет у себя женские черты, унаследованные от матери. Такие поиски отразились в многочисленных рисунках Леонардо да Винчи, любившего изображать себя в женском виде. Даже у знаменитой Джоконды находят портретное сходство с самим художником. Словом, речь идёт всё о той же склонности гомосексуала идентифицировать себя с матерью, которую отрицают противники психоанализа.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Фрейд не только открыл в науке новый мир, он был на редкость прозорлив и в частностях. Разумеется, многие из его догадок получили у его последователей иное истолкование; часть из его предположений отвергнута. Но это вовсе не означает, что устарел сам психоанализ, что сегодня ему уготовано место в музее где-то рядом со станком первопечатника Гутенберга.</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Российские психотерапевты выстрадали своё бережное отношение к Фрейду. В России сложилась своя школа психоанализа, представленная талантливыми и самобытными специалистами. Почти все они были арестованы по указанию Сталина. Психоанализ запретили: его клеймили в книгах и лекциях, труды фрейдистов изымались и сжигались. Правда, в закрытых фондах библиотек кое-что осталось.</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Между тем, лечение больных, страдающих неврозами, было невозможным без фундаментальных открытий, сделанных психоанализом. Труды Фрейда и неофрейдистов добывались всеми способами, их конспектировали и копировали. В замаскированном виде азам психоанализа обучали ведущие психотерапевты – В. Н. Мясищев, Н. В. Иванов, А. И. Белкин и многие другие учёные. Сами они передавали знания, полученные ими от их учителей, например, от И. С. Сумбаева, сосланного за преданность фрейдизму.</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Так возник вариант психоанализа, далёкий от классического. К тому же у каждого специалиста он приобретает индивидуальную форму. Чаще всего вытесненные в подсознание психологические комплексы выявляются в ходе дискуссий и бесед с пациентом. Такое лечение помогает больному решать конфликты и проблемы, осознаваемые в ходе терапи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осле ухода коммунистов ничто не мешало возрождению фрейдизма в России. Возникли психоаналитические ассоциации, были организованы учебные циклы для подготовки специалистов. Публикации психоаналитиков появились на страницах газет и журналов. Однако на Западе отношение к психоанализу к этому времени претерпело серьёзные изменения. Его модификации, например, в Германии стали в чём-то напоминать российские. Подобно им, они сочетаются с другими методами психотерапии. Словом, в своём подавляющем большинстве российские сексологи так и не пришли к классическому психоанализу. Не отказавшись от привычных лечебных приёмов, они лишь модернизируют их в соответствии с новыми открытиями в области психотерапи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Психологические механизмы, приводящие, по Фрейду, к гомосексуальности, постоянно наблюдаются в практике сексолога. Они во многом определяют индивидуальные формы “ядерной” девиации (возраст и характер предпочитаемого сексуального объекта; особенности партнёрских ролей; невротические симптомы, связанные с осознанием собственной инаковости, выпадения из общепризнанной нормы). Но что касается самого факта возникновения девиации, то Белл и его соавторы правы, сомневаясь, достаточно ли для этого лишь воздействия психологических причин. Они высказались в пользу существования некоего биологического фактора, определяющего при прочих равных условиях психологического развития в одних случаях становление гомосексуальной, а в других – гетеросексуальной ориентации. Забегая вперёд, скажем, что таким фактором является тип функционирования нервных центров, складывающийся в процессе половой дифференциации головного мозга в периоде внутриутробного развития. Это подтверждают морфологические исследования и эксперименты на животных.</w:t>
      </w:r>
    </w:p>
    <w:p>
      <w:pPr>
        <w:pStyle w:val="Heading2"/>
        <w:rPr>
          <w:rFonts w:ascii="Times New Roman" w:hAnsi="Times New Roman" w:cs="Times New Roman"/>
          <w:i/>
          <w:i/>
          <w:lang w:val="ru-RU"/>
        </w:rPr>
      </w:pPr>
      <w:r>
        <w:rPr>
          <w:rFonts w:cs="Times New Roman"/>
          <w:i/>
          <w:lang w:val="ru-RU"/>
        </w:rPr>
      </w:r>
    </w:p>
    <w:p>
      <w:pPr>
        <w:pStyle w:val="Heading2"/>
        <w:rPr>
          <w:i/>
          <w:i/>
          <w:lang w:val="ru-RU"/>
        </w:rPr>
      </w:pPr>
      <w:bookmarkStart w:id="22" w:name="__RefHeading___Toc95450189"/>
      <w:bookmarkEnd w:id="22"/>
      <w:r>
        <w:rPr>
          <w:i/>
          <w:lang w:val="ru-RU"/>
        </w:rPr>
        <w:t>Контрольные вопросы</w:t>
      </w:r>
    </w:p>
    <w:p>
      <w:pPr>
        <w:pStyle w:val="Normal"/>
        <w:rPr>
          <w:rFonts w:ascii="Times New Roman" w:hAnsi="Times New Roman" w:cs="Times New Roman"/>
          <w:i/>
          <w:i/>
          <w:lang w:val="ru-RU"/>
        </w:rPr>
      </w:pPr>
      <w:r>
        <w:rPr>
          <w:rFonts w:cs="Times New Roman" w:ascii="Times New Roman" w:hAnsi="Times New Roman"/>
          <w:i/>
          <w:lang w:val="ru-RU"/>
        </w:rPr>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1. Почему Крафт-Эбинг счёл гомосексуальность тяжёлым недугом, порой приводящим к смерт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2. Может ли подростковая мастурбация сформировать характер сексуальной ориентаци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3. Обоснованы ли опасения, что всё человечество приобщится к однополому влечению и  вымрет?</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4. Соответствует ли истине концепция об изначальной бисексуальности всех новорождённых?</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5. Какова роль психопатий и акцентуаций характера в становлении нетрадиционной сексуальност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6. Какова роль невротических механизмов, открытых психоанализом, в формировании девиаций?</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7. Интерпретация результатов исследований, проведенных Аланом Беллом и Мартином Вейнбергом.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8. Анализ писем и публикаций геев как ключ к пониманию их неосознанных желаний и переживаний.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 xml:space="preserve">9. Какой из трёх подходов к оценке гомосексуальности (болезнь; альтернативный секс; девиация, которая, не будучи заболеванием, приводит к невротическому развитию в рамках интернализованной гомофобии) научно обоснован? </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t>10. Какое место принадлежит психоанализу в истории и в современных буднях психотерапии?</w:t>
      </w:r>
    </w:p>
    <w:p>
      <w:pPr>
        <w:pStyle w:val="Normal"/>
        <w:tabs>
          <w:tab w:val="clear" w:pos="708"/>
          <w:tab w:val="left" w:pos="8647" w:leader="none"/>
          <w:tab w:val="left" w:pos="9356" w:leader="none"/>
        </w:tabs>
        <w:ind w:left="-851" w:right="-291" w:firstLine="567"/>
        <w:jc w:val="both"/>
        <w:rPr>
          <w:rFonts w:ascii="Times New Roman" w:hAnsi="Times New Roman" w:cs="Times New Roman"/>
        </w:rPr>
      </w:pPr>
      <w:r>
        <w:rPr>
          <w:rFonts w:cs="Times New Roman" w:ascii="Times New Roman" w:hAnsi="Times New Roman"/>
        </w:rPr>
      </w:r>
    </w:p>
    <w:p>
      <w:pPr>
        <w:pStyle w:val="Heading1"/>
        <w:tabs>
          <w:tab w:val="clear" w:pos="708"/>
          <w:tab w:val="left" w:pos="8647" w:leader="none"/>
        </w:tabs>
        <w:ind w:left="-1134" w:right="-291" w:hanging="0"/>
        <w:rPr/>
      </w:pPr>
      <w:bookmarkStart w:id="23" w:name="__RefHeading___Toc95450190"/>
      <w:bookmarkEnd w:id="23"/>
      <w:r>
        <w:rPr>
          <w:sz w:val="24"/>
          <w:szCs w:val="24"/>
          <w:lang w:val="ru-RU"/>
        </w:rPr>
        <w:t xml:space="preserve">Глава </w:t>
      </w:r>
      <w:r>
        <w:rPr>
          <w:sz w:val="24"/>
          <w:szCs w:val="24"/>
        </w:rPr>
        <w:t>III</w:t>
      </w:r>
      <w:r>
        <w:rPr>
          <w:sz w:val="24"/>
          <w:szCs w:val="24"/>
          <w:lang w:val="ru-RU"/>
        </w:rPr>
        <w:t xml:space="preserve">. </w:t>
      </w:r>
      <w:r>
        <w:rPr>
          <w:color w:val="000000"/>
          <w:sz w:val="24"/>
          <w:szCs w:val="24"/>
          <w:lang w:val="ru-RU"/>
        </w:rPr>
        <w:t>Гомосексуальность на заказ – эксперименты на животных</w:t>
      </w:r>
    </w:p>
    <w:p>
      <w:pPr>
        <w:pStyle w:val="Normal"/>
        <w:tabs>
          <w:tab w:val="clear" w:pos="708"/>
          <w:tab w:val="left" w:pos="8647" w:leader="none"/>
        </w:tabs>
        <w:ind w:left="-1134" w:right="-291" w:firstLine="113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708"/>
          <w:tab w:val="left" w:pos="8647" w:leader="none"/>
        </w:tabs>
        <w:ind w:left="-1134" w:right="-291" w:firstLine="1134"/>
        <w:jc w:val="right"/>
        <w:rPr>
          <w:rFonts w:ascii="Times New Roman" w:hAnsi="Times New Roman" w:cs="Times New Roman"/>
          <w:i/>
          <w:i/>
        </w:rPr>
      </w:pPr>
      <w:r>
        <w:rPr>
          <w:rFonts w:cs="Times New Roman" w:ascii="Times New Roman" w:hAnsi="Times New Roman"/>
          <w:i/>
        </w:rPr>
        <w:t>Ведь человек дорос,</w:t>
      </w:r>
    </w:p>
    <w:p>
      <w:pPr>
        <w:pStyle w:val="Normal"/>
        <w:tabs>
          <w:tab w:val="clear" w:pos="708"/>
          <w:tab w:val="left" w:pos="8647" w:leader="none"/>
        </w:tabs>
        <w:ind w:left="-1134" w:right="-291" w:firstLine="1134"/>
        <w:jc w:val="right"/>
        <w:rPr>
          <w:rFonts w:ascii="Times New Roman" w:hAnsi="Times New Roman" w:cs="Times New Roman"/>
          <w:i/>
          <w:i/>
        </w:rPr>
      </w:pPr>
      <w:r>
        <w:rPr>
          <w:rFonts w:cs="Times New Roman" w:ascii="Times New Roman" w:hAnsi="Times New Roman"/>
          <w:i/>
        </w:rPr>
        <w:t>Чтоб знать ответ на все свои загадки.</w:t>
      </w:r>
    </w:p>
    <w:p>
      <w:pPr>
        <w:pStyle w:val="Normal"/>
        <w:tabs>
          <w:tab w:val="clear" w:pos="708"/>
          <w:tab w:val="left" w:pos="8647" w:leader="none"/>
        </w:tabs>
        <w:ind w:left="-1134" w:right="-291" w:firstLine="1134"/>
        <w:jc w:val="right"/>
        <w:rPr>
          <w:rFonts w:ascii="Times New Roman" w:hAnsi="Times New Roman" w:cs="Times New Roman"/>
          <w:color w:val="000000"/>
        </w:rPr>
      </w:pPr>
      <w:r>
        <w:rPr>
          <w:rFonts w:cs="Times New Roman" w:ascii="Times New Roman" w:hAnsi="Times New Roman"/>
        </w:rPr>
        <w:t>И.-В. Гёте</w:t>
      </w:r>
    </w:p>
    <w:p>
      <w:pPr>
        <w:pStyle w:val="Heading3"/>
        <w:rPr>
          <w:rFonts w:ascii="Times New Roman" w:hAnsi="Times New Roman" w:cs="Times New Roman"/>
          <w:b/>
          <w:b/>
          <w:bCs/>
          <w:i/>
          <w:i/>
          <w:iCs/>
          <w:color w:val="000000"/>
        </w:rPr>
      </w:pPr>
      <w:bookmarkStart w:id="24" w:name="__RefHeading___Toc95450191"/>
      <w:bookmarkEnd w:id="24"/>
      <w:r>
        <w:rPr>
          <w:rFonts w:cs="Times New Roman" w:ascii="Times New Roman" w:hAnsi="Times New Roman"/>
          <w:b/>
          <w:bCs/>
          <w:i/>
          <w:iCs/>
          <w:color w:val="000000"/>
        </w:rPr>
        <w:t>Половая дифференциация мозга</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w:t>
      </w:r>
      <w:r>
        <w:rPr>
          <w:rFonts w:cs="Times New Roman" w:ascii="Times New Roman" w:hAnsi="Times New Roman"/>
          <w:i/>
        </w:rPr>
        <w:t>Не существует женского ума. Мозг – не половой орган. С таким же успехом можно говорить о женской печени”</w:t>
      </w:r>
      <w:r>
        <w:rPr>
          <w:rFonts w:cs="Times New Roman" w:ascii="Times New Roman" w:hAnsi="Times New Roman"/>
        </w:rPr>
        <w:t>, – эти слова принадлежат Шарлотте Уильямс (Цит. по Г. Келли, 2000). В 1892 году, когда они были произнесены, человечество уже знало о половом диморфизме, то есть о разнице в строении тела женских и мужских особей. За время, прошедшее со времён миссис Уильямс, науке стали известны половые гормоны, обеспечивающие рост гривы льва и петушиного гребня, формирование женских грудных желёз и мужского тела. Оказалось, что в женской и мужской печени обмен веществ по многим параметрам протекает различно (Moor P. de, Denef C., 1968; Gustaffson J.-A., Gustaffson S. A., 1974). То же относится и к мозгу – не будучи, разумеется, половым органом, он функционирует у женщин и мужчин неодинаково. Мало того, оказалось, что он и устроен у них по-разному, то есть существует половой диморфизм головного мозга, закладывающийся ещё в периоде внутриутробного развития плода. Так Саймон Левэй (Le Vay S., 1993) обнаружил, что группа нейронов гипоталамуса (так называемое третье промежуточное ядро) у мужчин в 2–3 раза больше, чем у женщин. Оказалось также, что размеры передней спайки, то есть структуры, участвующей в обмене информации между полушариями мозга, у женщин больше, чем у мужчин (Allen L. S. et al., 1989; Hines M., Green R., 1991; Swaab D. E., F</w:t>
      </w:r>
      <w:r>
        <w:rPr>
          <w:rFonts w:cs="Times New Roman" w:ascii="Times New Roman" w:hAnsi="Times New Roman"/>
          <w:lang w:val="en-US"/>
        </w:rPr>
        <w:t>l</w:t>
      </w:r>
      <w:r>
        <w:rPr>
          <w:rFonts w:cs="Times New Roman" w:ascii="Times New Roman" w:hAnsi="Times New Roman"/>
        </w:rPr>
        <w:t>i</w:t>
      </w:r>
      <w:r>
        <w:rPr>
          <w:rFonts w:cs="Times New Roman" w:ascii="Times New Roman" w:hAnsi="Times New Roman"/>
          <w:lang w:val="en-US"/>
        </w:rPr>
        <w:t>e</w:t>
      </w:r>
      <w:r>
        <w:rPr>
          <w:rFonts w:cs="Times New Roman" w:ascii="Times New Roman" w:hAnsi="Times New Roman"/>
        </w:rPr>
        <w:t xml:space="preserve">rs </w:t>
      </w:r>
      <w:r>
        <w:rPr>
          <w:rFonts w:cs="Times New Roman" w:ascii="Times New Roman" w:hAnsi="Times New Roman"/>
          <w:lang w:val="en-US"/>
        </w:rPr>
        <w:t>E</w:t>
      </w:r>
      <w:r>
        <w:rPr>
          <w:rFonts w:cs="Times New Roman" w:ascii="Times New Roman" w:hAnsi="Times New Roman"/>
        </w:rPr>
        <w:t xml:space="preserve">., 1985; Goy R. W. et al., 1964). У обоих полов различна величина ядер преоптической области (Gorski R. A.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78), а также миндалевидного комплекса (Supprian T. et al., 1996): у особей мужского пола они достоверно крупнее, чем у особей женского (Mizukami S. et al., 1983); это же относится и к размерам секдиморфного ядра преоптической области (Allen L. S. et al., 1989).</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Морфологические и функциональные особенности женского и мужского мозга определяют различный характер поведения, свойственный представителям того или иного пола. Психологические особенности человека, приобретённые в ходе его социального развития, накладываются на биологическую основу.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Исследователи нашли анатомические отличия между мозгом геев и представителей сексуального большинства. Тот же Саймон Левэй (Le Vay S., 1993) установил, что третье промежуточное ядро гипоталамуса у мужчин-гомосексуалов в 2-3 раза больше, чем у гетеросексуалов, то есть его размеры одинаковы у геев и женщин.</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Кульминационным этапом в познании биологической природы сексуальности стали работы Уильяма Янга, Чарлза Феникса, Роберта Гоя, Гюнтера Дёрнера и многих других исследователей, научившихся формировать анатомическое строение мозга экспериментальных животных вопреки их генетическому полу. Так была открыта роль гормонов в критическом периоде половой дифференциации головного мозга (чаще речь идёт о внутриутробном развитии, но у многих видов этот период захватывает нескольких суток после рождения детёныша). Забегая вперёд, скажем, что, Гюнтер Дёрнер (Dörner G., 1972), Михаил Мицкевич и Ольг Румянцева (Mitskevich M. S., Rumyantseva O. N., 1973) показали: критическим периодом дифференцировки центров полового поведения</w:t>
      </w:r>
      <w:r>
        <w:rPr>
          <w:rFonts w:cs="Times New Roman" w:ascii="Times New Roman" w:hAnsi="Times New Roman"/>
          <w:b/>
        </w:rPr>
        <w:t xml:space="preserve"> </w:t>
      </w:r>
      <w:r>
        <w:rPr>
          <w:rFonts w:cs="Times New Roman" w:ascii="Times New Roman" w:hAnsi="Times New Roman"/>
        </w:rPr>
        <w:t>у человека является второй триместр (сроки между четвёртым и седьмым месяцами) беременности его матери. Именно тогда и закладывается будущий мужской или женский тип полового поведения, а также будущая гетеро- или гомосексуальность.</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Чтобы понять суть этих открытий, надо помнить, что в гипоталамусе (этот отдел межуточного мозга находится в самом центре черепа над гипофизом, главной железой внутренней секреции), обнаруживаются скопления нейронов, обеспечивающие половое поведение. Вон и Фишер (Vaughan E., Fisher A. E., 1962) показали, что электрическая стимуляция нервных ядер гипоталамуса вызывает эрекцию и эякуляцию у самцов животных. Одну крысу стимулировали 7,5 часов (продолжительностью по 5 минут с перерывами на 6 минут). За это время самец копулировал с самками 155 раз, из них 45 раз с эякуляцией. Разрушение этих ядер приводит к полному подавлению полового влечения и поведения (Bard P., 1940; Brookhart J. M., </w:t>
      </w:r>
      <w:r>
        <w:rPr>
          <w:rFonts w:cs="Times New Roman" w:ascii="Times New Roman" w:hAnsi="Times New Roman"/>
          <w:lang w:val="en-US"/>
        </w:rPr>
        <w:t>Dey</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1941; Clark G., 1942). Подобные ядра есть и в других отделах, в частности, в лимбической системе, в том числе в миндалевидном комплексе; в перегородке и ростральных участках межуточного мозга и т. д. (MacLean P. D., Ploog D. W., 1962).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Итак, мужской или женский тип гормональной регуляции гонад, а также мужское или женское половое поведение определяется, в первую очередь, нервными ядрами. В вентромедиальной области гипоталамуса находятся центры женского полового поведения, в переднелатеральной – ядра, обеспечивающие поведение по мужскому типу. Как показали эксперименты, эти центры “запускаются” действием половых гормонов во время внутриутробной жизни плода. Происходит половая дифференциация головного мозга,</w:t>
      </w:r>
      <w:r>
        <w:rPr>
          <w:rFonts w:cs="Times New Roman" w:ascii="Times New Roman" w:hAnsi="Times New Roman"/>
          <w:b/>
        </w:rPr>
        <w:t xml:space="preserve"> </w:t>
      </w:r>
      <w:r>
        <w:rPr>
          <w:rFonts w:cs="Times New Roman" w:ascii="Times New Roman" w:hAnsi="Times New Roman"/>
        </w:rPr>
        <w:t>ход которой можно изменить экспериментально. Вводя андрогены беременным самкам морских свинок, Чарлз Феникс (Phoenix C. H. et al., 1959) и Роберт Гой с соавторами (Goy R. et al., 1964) вызывали у родившихся самок половое поведение по мужскому типу. Уильям Янг с соавторами (Young W. C. et al., 1964) наблюдали такой же эффект у самок обезьян, а Джеролл и Уорд (Gerall A. A., 1966; Gerall A. A., W</w:t>
      </w:r>
      <w:r>
        <w:rPr>
          <w:rFonts w:cs="Times New Roman" w:ascii="Times New Roman" w:hAnsi="Times New Roman"/>
          <w:lang w:val="en-US"/>
        </w:rPr>
        <w:t>a</w:t>
      </w:r>
      <w:r>
        <w:rPr>
          <w:rFonts w:cs="Times New Roman" w:ascii="Times New Roman" w:hAnsi="Times New Roman"/>
        </w:rPr>
        <w:t xml:space="preserve">rd I. L., 1966) – у крыс.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С крысами и хомячками, с которыми экспериментировал Дёрнер (Dörner G., 1973), дело обстоит похожим образом. Если кастрировать новорождённого крысёнка, то с возрастом у него не наступит половое созревание. Если вводить ему мужские половые гормоны, то при абсолютно нормальном развитии его полового члена, выросшего благодаря инъекциям андрогенов, поведение подопытного станет гомосексуальным. В присутствии другого самца он специфически прогибает спину</w:t>
      </w:r>
      <w:r>
        <w:rPr>
          <w:rFonts w:cs="Times New Roman" w:ascii="Times New Roman" w:hAnsi="Times New Roman"/>
          <w:b/>
        </w:rPr>
        <w:t xml:space="preserve"> </w:t>
      </w:r>
      <w:r>
        <w:rPr>
          <w:rFonts w:cs="Times New Roman" w:ascii="Times New Roman" w:hAnsi="Times New Roman"/>
        </w:rPr>
        <w:t>и отводит в сторону хвост, принимая</w:t>
      </w:r>
      <w:r>
        <w:rPr>
          <w:rFonts w:cs="Times New Roman" w:ascii="Times New Roman" w:hAnsi="Times New Roman"/>
          <w:b/>
        </w:rPr>
        <w:t xml:space="preserve"> </w:t>
      </w:r>
      <w:r>
        <w:rPr>
          <w:rFonts w:cs="Times New Roman" w:ascii="Times New Roman" w:hAnsi="Times New Roman"/>
        </w:rPr>
        <w:t>позу</w:t>
      </w:r>
      <w:r>
        <w:rPr>
          <w:rFonts w:cs="Times New Roman" w:ascii="Times New Roman" w:hAnsi="Times New Roman"/>
          <w:b/>
        </w:rPr>
        <w:t xml:space="preserve"> </w:t>
      </w:r>
      <w:r>
        <w:rPr>
          <w:rFonts w:cs="Times New Roman" w:ascii="Times New Roman" w:hAnsi="Times New Roman"/>
        </w:rPr>
        <w:t>лордоза,</w:t>
      </w:r>
      <w:r>
        <w:rPr>
          <w:rFonts w:cs="Times New Roman" w:ascii="Times New Roman" w:hAnsi="Times New Roman"/>
          <w:b/>
        </w:rPr>
        <w:t xml:space="preserve"> </w:t>
      </w:r>
      <w:r>
        <w:rPr>
          <w:rFonts w:cs="Times New Roman" w:ascii="Times New Roman" w:hAnsi="Times New Roman"/>
        </w:rPr>
        <w:t xml:space="preserve">характерную для рецептивной самки, готовой вступить в половой акт. Одна-единственная инъекция тестостерона (мужского гормона) может предотвратить такое поведение. Разумеется, сделать её надо вовремя – в первый день после рождения крысёнка (крайний срок критического периода половой дифференциации мозга у крыс).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Эксперименты Нойманна и его сотрудников (Neumann F. et al., 1970) показали, что такой же эффект может быть получен на самцах собак. Для этого в критическом периоде половой дифференциации мозга им надо ввести антиандрогены (антагонисты мужских половых гормонов). Разрушение ядер гипоталамуса, обеспечивающих половое поведение по женскому типу, тождественно инъекции тестостерона сразу после рождения. И то и другое освобождает животных мужского пола, развивавшихся в условиях дефицита андрогенов, от полового возбуждения в присутствии нормального самца и от иных реакций, типичных для самок.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Следовательно, для включения центров, ответственных за мужское половое поведение, необходим достаточный уровень андрогенов, вырабатываемых яичками зародыша. Анализируя чужие и свои собственные экспериментальные наблюдения, Дёрнер сделал вывод о том, что если в критическом периоде половой дифференциации мозга имел место дефицит андрогенов, или если животному были введены их антагонисты, а также, если были разрушены группы клеток, образующих мужские половые центры, то при последующем половом созревании самца обнаружится его гомосексуальная ориентация. При этом могут выявляться и другие атрибуты женского полового поведения.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 наблюдениям Ф. Нойманна и Х. Стейнбека (Neumann F., Steinbeck H., 1974), экспериментировавших с собаками-самцами, пёс, получивший в критическом периоде инъекцию препарата – антагониста мужского полового гормона, по достижении взрослого возраста будет испытывать половое возбуждение не в присутствии самки, а при виде самца; он будет мочиться не “по-кобелиному” (поднимая заднюю лапу), а “по-сучьи”, приседая на обе лапы. Если в критическом периоде ввести андрогены суке, как это делали Т. Мартинс и Дж. Валле (Martins T., Valle J., 1948), то, повзрослев, она будет мочиться подобно заправскому кобелю. Такие животные, вопреки своему женскому строению тела, проявляют сексуальный интерес лишь к самка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Как тут снова не вспомнить бедного Джона, превращённого в Джоан, который, следуя внутреннему позыву, вопреки воспитанию родителей и психологическому давлению подруг, гордо мочился по-мужски, стоя!</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Эксперименты, проведенные учёными в самых различных модификациях, дали однозначный ответ: факторы, нарушающие стандартную половую дифференцировку нервных</w:t>
      </w:r>
      <w:r>
        <w:rPr>
          <w:rFonts w:cs="Times New Roman" w:ascii="Times New Roman" w:hAnsi="Times New Roman"/>
          <w:b/>
        </w:rPr>
        <w:t xml:space="preserve"> </w:t>
      </w:r>
      <w:r>
        <w:rPr>
          <w:rFonts w:cs="Times New Roman" w:ascii="Times New Roman" w:hAnsi="Times New Roman"/>
        </w:rPr>
        <w:t>центров, ответственных за сексуальное поведение, формируют гомо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b/>
          <w:b/>
        </w:rPr>
      </w:pPr>
      <w:r>
        <w:rPr>
          <w:rFonts w:cs="Times New Roman" w:ascii="Times New Roman" w:hAnsi="Times New Roman"/>
        </w:rPr>
        <w:t>Так, Уорд (Ward I. L., 1972) вызывал стресс у подопытных беременных крыс. Напомним, что</w:t>
      </w:r>
      <w:r>
        <w:rPr>
          <w:rFonts w:cs="Times New Roman" w:ascii="Times New Roman" w:hAnsi="Times New Roman"/>
          <w:b/>
        </w:rPr>
        <w:t xml:space="preserve"> </w:t>
      </w:r>
      <w:r>
        <w:rPr>
          <w:rFonts w:cs="Times New Roman" w:ascii="Times New Roman" w:hAnsi="Times New Roman"/>
        </w:rPr>
        <w:t>стресс (от английского stress – “напряжение”) – это состояние, возникающее у животного или человека под сильным воздействием неблагоприятных факторов (психических и физических травм, инфекций, болезней и т. д.). Оказалось, что стресс, перенесенный в определённые сроки беременности, вызывает у родившихся крыс-самцов сбой в половой дифференциации головного мозга. В зрелом возрасте они оказываются равнодушными к самкам и возбуждаются лишь в присутствии нормальных самцов, принимая при этом женскую позу лордоза</w:t>
      </w:r>
      <w:r>
        <w:rPr>
          <w:rFonts w:cs="Times New Roman" w:ascii="Times New Roman" w:hAnsi="Times New Roman"/>
          <w:b/>
        </w:rPr>
        <w:t xml:space="preserve"> </w:t>
      </w:r>
      <w:r>
        <w:rPr>
          <w:rFonts w:cs="Times New Roman" w:ascii="Times New Roman" w:hAnsi="Times New Roman"/>
        </w:rPr>
        <w:t>с прогибом спины и отведением хвоста в сторону.</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Ли и Гриффо (Lee C. T., Griffo W., 1973), вводя андрогены новорождённым крысам-самкам, изменяли характер их феромонов. Дело в том, что животных возбуждают запахи, присущие представителям противоположного пола (Beach F. A., </w:t>
      </w:r>
      <w:r>
        <w:rPr>
          <w:rFonts w:cs="Times New Roman" w:ascii="Times New Roman" w:hAnsi="Times New Roman"/>
          <w:lang w:val="en-US"/>
        </w:rPr>
        <w:t>Gilmore</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1949; Carr W. </w:t>
      </w:r>
      <w:r>
        <w:rPr>
          <w:rFonts w:cs="Times New Roman" w:ascii="Times New Roman" w:hAnsi="Times New Roman"/>
          <w:lang w:val="en-US"/>
        </w:rPr>
        <w:t>J</w:t>
      </w:r>
      <w:r>
        <w:rPr>
          <w:rFonts w:cs="Times New Roman" w:ascii="Times New Roman" w:hAnsi="Times New Roman"/>
        </w:rPr>
        <w:t>. et al., 1966). Их носители – особые пахучие вещества, феромоны. Крысы-самцы способны различать запахи рецептивных и нерецептивных</w:t>
      </w:r>
      <w:r>
        <w:rPr>
          <w:rFonts w:cs="Times New Roman" w:ascii="Times New Roman" w:hAnsi="Times New Roman"/>
          <w:b/>
        </w:rPr>
        <w:t xml:space="preserve"> </w:t>
      </w:r>
      <w:r>
        <w:rPr>
          <w:rFonts w:cs="Times New Roman" w:ascii="Times New Roman" w:hAnsi="Times New Roman"/>
        </w:rPr>
        <w:t>самок (готовых или не готовых по своему гормональному статусу к спариванию). Запах первых возбуждает их и инициирует садки (маунтинг), а также интромиссию (введение полового члена в половую щель) и эякуляцию. Запах вторых оставляет их равнодушными. А запах, присущий самцам, вызывает у их возможных соперников агрессивное поведение. Крысы-самки, получившие в критический срок андрогены, провоцируют злобные атаки самцов, поскольку их феромоны имеют характер, свойственный мужскому полу.</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Вместе с тем, выявились подробности обмена половых гормонов в нервных клетках. Оказалось, что введение новорождённым крысятам-самкам эстрадиола (женского полового гормона), в дальнейшем определяет их гомосексуальность. На основании этих опытов была выдвинута гипотеза о том, что дифференциация половых центров идёт в два этапа. У самцов нервные клетки вначале должны подвергнуться действию женского гормона, что приводит к дефеминизации</w:t>
      </w:r>
      <w:r>
        <w:rPr>
          <w:rFonts w:cs="Times New Roman" w:ascii="Times New Roman" w:hAnsi="Times New Roman"/>
          <w:b/>
        </w:rPr>
        <w:t xml:space="preserve"> </w:t>
      </w:r>
      <w:r>
        <w:rPr>
          <w:rFonts w:cs="Times New Roman" w:ascii="Times New Roman" w:hAnsi="Times New Roman"/>
        </w:rPr>
        <w:t>нейронов</w:t>
      </w:r>
      <w:r>
        <w:rPr>
          <w:rFonts w:cs="Times New Roman" w:ascii="Times New Roman" w:hAnsi="Times New Roman"/>
          <w:b/>
        </w:rPr>
        <w:t xml:space="preserve"> </w:t>
      </w:r>
      <w:r>
        <w:rPr>
          <w:rFonts w:cs="Times New Roman" w:ascii="Times New Roman" w:hAnsi="Times New Roman"/>
        </w:rPr>
        <w:t>(от латинской приставки de-, означающей “удаление, отмену” и слова femina – “женщина”). Потом наступает очередь мужских половых гормонов, определяющих мужской тип строения и функционирования головного мозга, или иными словами, обеспечивающих его андрогенизацию</w:t>
      </w:r>
      <w:r>
        <w:rPr>
          <w:rFonts w:cs="Times New Roman" w:ascii="Times New Roman" w:hAnsi="Times New Roman"/>
          <w:b/>
        </w:rPr>
        <w:t xml:space="preserve"> </w:t>
      </w:r>
      <w:r>
        <w:rPr>
          <w:rFonts w:cs="Times New Roman" w:ascii="Times New Roman" w:hAnsi="Times New Roman"/>
        </w:rPr>
        <w:t xml:space="preserve">(от греческого andros – “мужчина”). У гетеросексуальных самок дефеминизация нервных клеток предотвращается особым белком, альфа-фетопротеином, связывающим эстрадиол. Поэтому в эксперименте самкам вводили сравнительно большие дозы препарата или прибегали к даче им синтетических эстрогенов.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Р. Уолен (Whalen R. E., 1974) считает феминизацию и маскулинизацию полового поведения не идентичными, хотя и взаимосвязанными процессами. По его мнению, роль гормонов в ходе зародышевого развития мозга мужских особей состоит не столько в организации мужского типа (в маскулинизации), сколько в подавлении женского типа – в</w:t>
      </w:r>
      <w:r>
        <w:rPr>
          <w:rFonts w:cs="Times New Roman" w:ascii="Times New Roman" w:hAnsi="Times New Roman"/>
          <w:b/>
        </w:rPr>
        <w:t xml:space="preserve"> </w:t>
      </w:r>
      <w:r>
        <w:rPr>
          <w:rFonts w:cs="Times New Roman" w:ascii="Times New Roman" w:hAnsi="Times New Roman"/>
        </w:rPr>
        <w:t>дефеминизации полового поведения.</w:t>
      </w:r>
      <w:r>
        <w:rPr>
          <w:rFonts w:cs="Times New Roman" w:ascii="Times New Roman" w:hAnsi="Times New Roman"/>
          <w:b/>
        </w:rPr>
        <w:t xml:space="preserve">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Нет нужды говорить, что именно эти открытия – ключ к разгадке биологических тайн “ядерной” гомосексуальности. Они не оставляют камня на камне от “теории” Деревянко. А ведь основополагающие работы о биологической природе половой дифференциации головного мозга были опубликованы ещё в 60–80-х годах прошлого века. Деревянко, подобно Шарлотте Уильямс, их игнорирует. </w:t>
      </w:r>
      <w:r>
        <w:rPr>
          <w:rFonts w:cs="Times New Roman" w:ascii="Times New Roman" w:hAnsi="Times New Roman"/>
          <w:i/>
        </w:rPr>
        <w:t>“Эта теория по нашему мнению, не выдерживает никакой критики. В мозгу нет центров мужского и женского сексуального поведения. Головной мозг может обеспечить как женское, так мужское поведение одного и того же человека, в зависимости от воздействия на него женских или мужских половых гормонов”.</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Для понимания Деревянко оказалась недоступной идея, что существуют критические сроки</w:t>
      </w:r>
      <w:r>
        <w:rPr>
          <w:rFonts w:cs="Times New Roman" w:ascii="Times New Roman" w:hAnsi="Times New Roman"/>
          <w:b/>
        </w:rPr>
        <w:t xml:space="preserve"> </w:t>
      </w:r>
      <w:r>
        <w:rPr>
          <w:rFonts w:cs="Times New Roman" w:ascii="Times New Roman" w:hAnsi="Times New Roman"/>
        </w:rPr>
        <w:t>внутриутробного развития,</w:t>
      </w:r>
      <w:r>
        <w:rPr>
          <w:rFonts w:cs="Times New Roman" w:ascii="Times New Roman" w:hAnsi="Times New Roman"/>
          <w:b/>
        </w:rPr>
        <w:t xml:space="preserve"> </w:t>
      </w:r>
      <w:r>
        <w:rPr>
          <w:rFonts w:cs="Times New Roman" w:ascii="Times New Roman" w:hAnsi="Times New Roman"/>
        </w:rPr>
        <w:t>когда, воздействуя на мозг, гормоны определяют половой тип его функционирования на всю жизнь. Что в периоде полового созревания сексуальная ориентация индивида лишь проявляется, а не формируется под влиянием его исключительно мужского или женского гормонального профиля. Что половыми гормонами невозможно изменить сексуальную ориентацию взрослого человек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ледует напомнить, что половая дифференциация человека не ограничивается мозгом. Обсуждая вопросы генетики пола, мы уже говорили, что у зародышей происходит, прежде всего, дифференцировка внутренних и внешних половых органов. Половой диморфизм усиливается в ходе пубертата (полового созревания), достигая максимума в зрелом возрасте, за счёт развития вторичных половых признаков (включая специфический характер оволосения и отложения жировой ткани, рост молочных желёз у женщин, установление характерного тембра голоса и т. д.). Эти различия вызваны действием половых гормонов, продуцируемых гонадами, то есть яичками и яичникам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а регуляции секреторной функции гонад необходимо остановиться подробнее.</w:t>
      </w:r>
    </w:p>
    <w:p>
      <w:pPr>
        <w:pStyle w:val="Heading3"/>
        <w:rPr>
          <w:rFonts w:ascii="Times New Roman" w:hAnsi="Times New Roman" w:cs="Times New Roman"/>
          <w:i/>
          <w:i/>
          <w:iCs/>
          <w:color w:val="000000"/>
        </w:rPr>
      </w:pPr>
      <w:r>
        <w:rPr>
          <w:rFonts w:cs="Times New Roman" w:ascii="Times New Roman" w:hAnsi="Times New Roman"/>
          <w:i/>
          <w:iCs/>
          <w:color w:val="000000"/>
        </w:rPr>
      </w:r>
    </w:p>
    <w:p>
      <w:pPr>
        <w:pStyle w:val="Heading3"/>
        <w:rPr>
          <w:rFonts w:ascii="Times New Roman" w:hAnsi="Times New Roman" w:cs="Times New Roman"/>
          <w:b/>
          <w:b/>
          <w:bCs/>
          <w:i/>
          <w:i/>
          <w:iCs/>
          <w:color w:val="000000"/>
        </w:rPr>
      </w:pPr>
      <w:bookmarkStart w:id="25" w:name="__RefHeading___Toc95450192"/>
      <w:bookmarkEnd w:id="25"/>
      <w:r>
        <w:rPr>
          <w:rFonts w:cs="Times New Roman" w:ascii="Times New Roman" w:hAnsi="Times New Roman"/>
          <w:b/>
          <w:bCs/>
          <w:i/>
          <w:iCs/>
          <w:color w:val="000000"/>
        </w:rPr>
        <w:t>Гипоталамус, гипофиз, гонады – два типа саморегуляции системы</w:t>
      </w:r>
    </w:p>
    <w:p>
      <w:pPr>
        <w:pStyle w:val="Normal"/>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left="-851" w:right="-284" w:firstLine="425"/>
        <w:jc w:val="both"/>
        <w:rPr>
          <w:rFonts w:ascii="Times New Roman" w:hAnsi="Times New Roman" w:cs="Times New Roman"/>
        </w:rPr>
      </w:pPr>
      <w:r>
        <w:rPr>
          <w:rFonts w:cs="Times New Roman" w:ascii="Times New Roman" w:hAnsi="Times New Roman"/>
        </w:rPr>
        <w:t>Гипофиз – дирижёр эндокринной системы, направляющий работу всех желёз внутренней секреции, включая гонады. Он вырабатывает гонадотропные гормоны, стимулирующие рост и развитие половых желёз, секрецию ими гормонов, созревание сперматозоидов и яйцеклеток. Его гибель из-за опухолевого роста, травмы или инфекции равносильна кастрации. Если эта беда случится до наступления полового созревания, то тело сохранит детские пропорции, не вырастет половой член у мужчин, не станут расти грудные железы у женщин. Введением гонадотропных гормонов, извлечённых из гипофизов животных, удаётся восстановить работу гонад и как следствие, добиться развития вторичных половых признаков. Приостановка заместительной терапии гипофизарными гормонами ведёт к утяжелению степени гипогонадизма (недостаточности половых желёз); сексуальное влечение исчезает и половая жизнь прекращаетс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Гипофиз “командует” гонадами отнюдь не автономно. Его активность контролируется ядрами гипоталамуса уникальным способом: нервные клетки секретируют особые вещества – либерины, которые стекают по воронке в гипофиз, активируя секрецию гипофизарных гормонов. Так, гонадолиберин или гонадотропин-рилизинг-гормон приводит к выбросу гонадотропного гормона гипофиза. Разрушение ядер гипоталамуса сопровождается эффектом, аналогичным удалению гипофиза.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Кроме приказов “сверху”, из гипоталамуса, работу гипофиза направляют сигналы, поступающие “снизу”, из гонад. Это исключает выработку излишка гонадотропных гормонов. Если же их уровень чересчур снижается, дефицит андрогенов подхлёстывает их секрецию. Это и есть мужской или обратный тип связи между гонадами и гипофизом: чем выше уровень андрогенов, тем сильнее тормозится продукция гонадотропинов; напротив, падение уровня тестостерона стимулирует секреторную активность гипофиз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Грубое вмешательство извне приводит эту систему саморегуляции к поломке. Урологи или андрологи, слабо знакомые с закономерностями эндокринной регуляции половой функции, думают, что чем выше уровень мужских половых гормонов, тем выше потенция. На самом деле, это справедливо лишь для гипогонадизма (евнухоидизма). Когда же в организме достигается достаточный уровень андрогенов, их дополнительное введение никак не сказывается на потенции и половом влечении. Если, в ущерб здравому смыслу, андрогены назначают взрослому человеку, не страдающему гипогонадизмом, это может привести к неприятным последствия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Худшее из них – атрофия яичек. Она наступает, когда андрогены, вводимые извне, полностью блокируют гонадотропную функцию гипофиза. Увы, сексологу нередко приходится констатировать факт медикаментозной кастрации, вызванной некомпетентным лечением “импотенции” (Бейлькин М. М. с соавт., 2002).</w:t>
      </w:r>
    </w:p>
    <w:p>
      <w:pPr>
        <w:pStyle w:val="Normal"/>
        <w:tabs>
          <w:tab w:val="clear" w:pos="708"/>
          <w:tab w:val="left" w:pos="8647" w:leader="none"/>
        </w:tabs>
        <w:ind w:left="-851" w:right="-291" w:firstLine="425"/>
        <w:jc w:val="both"/>
        <w:rPr/>
      </w:pPr>
      <w:r>
        <w:rPr>
          <w:rFonts w:cs="Times New Roman" w:ascii="Times New Roman" w:hAnsi="Times New Roman"/>
        </w:rPr>
        <w:t>Иногда назначение андрогенов и их отмена приводят по механизму “пружинного эффекта” к росту грудных желёз у мужчины. “Вы принимали половые гормоны?”– такой вопрос обычно задаешь больному, обратившемуся по поводу гинекомастии</w:t>
      </w:r>
      <w:r>
        <w:rPr>
          <w:rFonts w:cs="Times New Roman" w:ascii="Times New Roman" w:hAnsi="Times New Roman"/>
          <w:b/>
        </w:rPr>
        <w:t xml:space="preserve"> </w:t>
      </w:r>
      <w:r>
        <w:rPr>
          <w:rFonts w:cs="Times New Roman" w:ascii="Times New Roman" w:hAnsi="Times New Roman"/>
        </w:rPr>
        <w:t>(от греческих слов gyne – “женщина” и mastos – “грудь”). “Мне назначали по поводу половой слабости тестостерон (или сустанон, омнадрен, андростенолон)”, – таков обычный ответ пациента. Нередко дело кончается хирургическим удалением грудных желёз пациент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 отличие от мужского тонического типа саморегуляции, при котором между гонадами и гипофизом устанавливается обратная связь, у женщин она носит прямой и циклический характер. Поступление в кровь большого количества эстрогенов в середине менструального цикла приводит к подъёму уровня гонадотропного гормона. Затем наблюдается быстрый спад секреции обоих гормонов, что сопровождается выходом из яичника яйцеклетки и выработкой прогестерона, женского полового гормона второго типа. Такой цикл прерывается беременностью. При её наступлении гормональный фон изменяется за счёт секреторной деятельности плаценты – органа, в котором протекает развитие зародыш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менно плацента матери и затем развивающийся гипофиз обеспечивают рост яичек зародыша (яичники у женского плода не функционируют). По мере развития зародышевых яичек, андрогены включаются в процесс половой дифференциации мозга, а затем формируют связь “гонады – гипофиз” по тоническому мужскому тип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ак мужской тонический, так и женский циклический тип саморегуляции системы “гипофиз – гонады” контролируется гипоталамусом. Те же самые вмешательства (например, введение андрогенов или эстрогенов зародышам в критические сроки половой дифференциации головного мозга или разрушение ядер гипоталамуса), делающие в дальнейшем поведение экспериментальных животных гомосексуальным, вызывают нарушения и в гормональной регуляции их гонад. Они наделяют самцов способностью, подобно самкам, реагировать выбросом гонадотропина в ответ на введение эстрогенов. Введение же тестостерона новорождённой самке приведёт к тому, что, достигнув половой зрелости, она окажется неспособной к овуляции и потому бесплодной, а также к тому, что половое возбуждение у неё будут вызывать не самцы, а рецептивные самки, находящиеся в соответствующей стадии полового цикл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Дёрнер с Хинцем (Dörner G., Hinz G., 1972) обнаружили, что критические периоды маскулинизации центров, ответственных за половое поведение, и центров, регулирующих цикличность секреции гонадотропинов, не совпадают. Если крысам самкам ввести 100 мкг эстрадиола на 10-й день жизни, то во взрослом состоянии животные будут делать садки на рецептивных самок, тем не менее сохраняя циклическую функцию яичников. Кроме того, Павел Вундер (1980) считает, что нервные структуры, ответственные за циклическую секрецию гонадотропинов, более чувствительны к действию андрогенов, чем центры, определяющие специфику полового поведения. Для сексолога эти факты крайне важн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линические наблюдения, разумеется, целиком не вписываются в узкие рамки экспериментальной модели, но зачастую они объясняются именно особенностями половой дифференциации мозга. Женщины, страдающие ановуляторным бесплодием, вовсе не обязательно склонны к лесбийской любви. Зато сочетание гомосексуального поведения с нарушением менструального цикла – свидетельство гормонального дисбаланса, имевшего место в периоде зародышевого развития и приведшего к сбою половую дифференцировку ядер гипоталамуса будущей женщин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Геи (правда, не все) реагируют на введение им эстрогенов резким подъёмом уровня лютеотропного гормона (одного из гонадотропинов). У мужчин-гетеросексуалов такое же  вмешательство напротив, снижает количество гипофизарного гонадотропина; оно приходит к исходному уровню лишь спустя несколько дней (Dörner G., 1978). Это доказывает, что при “ядерной” гомосексуальности сосуществуют оба гипоталамических центра гонадотропной регуляции – тонический (мужской) и циклический (женский).</w:t>
      </w:r>
    </w:p>
    <w:p>
      <w:pPr>
        <w:pStyle w:val="Normal"/>
        <w:ind w:left="-851" w:right="-284" w:firstLine="425"/>
        <w:jc w:val="both"/>
        <w:rPr>
          <w:rFonts w:ascii="Times New Roman" w:hAnsi="Times New Roman" w:cs="Times New Roman"/>
        </w:rPr>
      </w:pPr>
      <w:r>
        <w:rPr>
          <w:rFonts w:cs="Times New Roman" w:ascii="Times New Roman" w:hAnsi="Times New Roman"/>
        </w:rPr>
        <w:t>Многие элементы сексуального поведения и его регуляции взаимосвязаны (тип функционирования гипоталамических центров гормональной регуляции; характер выработки феромонов; специфическая реакция индивида, связанная с их обонянием; тип половой ориентации и т. д. ), но в то же время они относительно независимы друг от друга. К тому же следует учитывать разницу в тяжести и в характере происхождения гормонального сбоя в ходе половой дифференциации мозга. Вариабельность всех этих факторов и их сочетания объясняет то, что одни и те же биологические причины могут привести к развитию различных девиаций, таких как гомосексуальность, трансвестизм (стремление носить одежду противоположного пола), и, наконец, транссексуальность. Сказанное имеет важное практическое значение и станет предметом нашего обсуждения.</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26" w:name="__RefHeading___Toc95450193"/>
      <w:bookmarkEnd w:id="26"/>
      <w:r>
        <w:rPr>
          <w:rFonts w:cs="Times New Roman" w:ascii="Times New Roman" w:hAnsi="Times New Roman"/>
          <w:b/>
          <w:bCs/>
          <w:i/>
          <w:iCs/>
          <w:color w:val="000000"/>
        </w:rPr>
        <w:t>Если научная истина не по нутру…</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Учёные, исследовавшие гормональную регуляцию дифференцировки половых центров, предпочитали говорить о феминизации самцов в условиях дефицита андрогенов или о маскулинизации самок, получавших мужские половые гормоны в критическом периоде половой дифференциации мозга. Такой же терминологии придерживался и Уорд (Ward I. L., 1972), получавший от беременных самок, перенесших стресс, мужское потомство, ведущее себя подобно самкам.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Дёрнер, разглядел в этих экспериментах модель гомосексуального поведения и сделал свои выводы достоянием учёного мира. Он поступил вполне логично, но, как оказалось, опрометчиво. Его коллеги пришли в ярость. По словам </w:t>
      </w:r>
      <w:r>
        <w:rPr>
          <w:rFonts w:cs="Times New Roman" w:ascii="Times New Roman" w:hAnsi="Times New Roman"/>
          <w:color w:val="000000"/>
        </w:rPr>
        <w:t xml:space="preserve">Френсиса Мондимора (Мондимор Ф. M., 2002), известный нейрофизиолог Роджер Горски явился на конференцию, посвящённую биологическим аспектам сексуальной ориентации, с коротким фильмом. Заснятые на плёнку </w:t>
      </w:r>
      <w:r>
        <w:rPr>
          <w:rFonts w:cs="Times New Roman" w:ascii="Times New Roman" w:hAnsi="Times New Roman"/>
          <w:i/>
          <w:color w:val="000000"/>
        </w:rPr>
        <w:t xml:space="preserve">“мужские особи крыс бегали по маленькой клетке, обнюхивали друг друга, подёргивали усами и иногда выгибали спины. «Я представляю вам возможность решить, что может быть общего у </w:t>
      </w:r>
      <w:r>
        <w:rPr>
          <w:rFonts w:cs="Times New Roman" w:ascii="Times New Roman" w:hAnsi="Times New Roman"/>
          <w:b/>
          <w:i/>
          <w:color w:val="000000"/>
        </w:rPr>
        <w:t>этого</w:t>
      </w:r>
      <w:r>
        <w:rPr>
          <w:rFonts w:cs="Times New Roman" w:ascii="Times New Roman" w:hAnsi="Times New Roman"/>
          <w:i/>
          <w:color w:val="000000"/>
        </w:rPr>
        <w:t xml:space="preserve"> с человеческой сексуальной ориентацией», – сказал он присутствующим учёным”.</w:t>
      </w:r>
      <w:r>
        <w:rPr>
          <w:rFonts w:cs="Times New Roman" w:ascii="Times New Roman" w:hAnsi="Times New Roman"/>
          <w:color w:val="000000"/>
        </w:rPr>
        <w:t xml:space="preserve">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Вряд ли подобные “аргументы</w:t>
      </w:r>
      <w:r>
        <w:rPr>
          <w:rFonts w:cs="Times New Roman" w:ascii="Times New Roman" w:hAnsi="Times New Roman"/>
        </w:rPr>
        <w:t xml:space="preserve">” </w:t>
      </w:r>
      <w:r>
        <w:rPr>
          <w:rFonts w:cs="Times New Roman" w:ascii="Times New Roman" w:hAnsi="Times New Roman"/>
          <w:color w:val="000000"/>
        </w:rPr>
        <w:t xml:space="preserve">можно счесть исчерпывающими.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color w:val="000000"/>
        </w:rPr>
        <w:t>Важнейшим показателем полового поведения является коэффициент лордоза – процентное отношение числа лордозных реакций к числу садок. Приведу в качестве примера эксперименты Б. Голдмана (Goldman B. D. et al., 1972) с введением антигонадотропной сыворотки самцам крыс в критическом периоде половой дифференциации их мозга. Достигнув зрелого возраста, животные демонстрировали половое поведение следующего типа: за 30-минутный период наблюдения у 10 из 14 подопытных самцов коэффициент лордоза превысил 70 %, в то время как среди контрольных – только у 1 из 14 он превысил 30 %. Мог ли Горски не знать о результатах этого эксперимента, если он был соавтором Голдман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згляды Дёрнера не вызвали должной оценки ни у психологов, ни у определённой группы врачей, ни у самих геев. Отчасти это объясняется элементарным невежеством некоторых из них (вспомним “критические” замечания Деревянко по поводу наличия половых центров в головном мозге или утверждения Еникеевой о различном гормональном статусе у взрослых гомо- и гетеросексуалов). Психологи же (обычно знакомые с эндокринологией лишь понаслышке) загипнотизированы идеей, что сексуальная ориентация формируется исключительно воспитанием, половым опытом и </w:t>
      </w:r>
      <w:r>
        <w:rPr>
          <w:rFonts w:cs="Times New Roman" w:ascii="Times New Roman" w:hAnsi="Times New Roman"/>
          <w:i/>
        </w:rPr>
        <w:t>“</w:t>
      </w:r>
      <w:r>
        <w:rPr>
          <w:rFonts w:cs="Times New Roman" w:ascii="Times New Roman" w:hAnsi="Times New Roman"/>
          <w:i/>
          <w:color w:val="000000"/>
        </w:rPr>
        <w:t>текущими социальными интеракциями</w:t>
      </w:r>
      <w:r>
        <w:rPr>
          <w:rFonts w:cs="Times New Roman" w:ascii="Times New Roman" w:hAnsi="Times New Roman"/>
          <w:i/>
        </w:rPr>
        <w:t>”</w:t>
      </w:r>
      <w:r>
        <w:rPr>
          <w:rFonts w:cs="Times New Roman" w:ascii="Times New Roman" w:hAnsi="Times New Roman"/>
          <w:i/>
          <w:color w:val="000000"/>
        </w:rPr>
        <w:t xml:space="preserve"> </w:t>
      </w:r>
      <w:r>
        <w:rPr>
          <w:rFonts w:cs="Times New Roman" w:ascii="Times New Roman" w:hAnsi="Times New Roman"/>
          <w:color w:val="000000"/>
        </w:rPr>
        <w:t>(Unger R. K., 1990)</w:t>
      </w:r>
      <w:r>
        <w:rPr>
          <w:rFonts w:cs="Times New Roman" w:ascii="Times New Roman" w:hAnsi="Times New Roman"/>
        </w:rPr>
        <w:t>. Нельзя сбросить со счётов и субъективные моменты неприятия концепции, так ярко проявившие себя в выходке Роджера Горски с демонстрацией фильма-</w:t>
      </w:r>
      <w:r>
        <w:rPr>
          <w:rFonts w:cs="Times New Roman" w:ascii="Times New Roman" w:hAnsi="Times New Roman"/>
          <w:color w:val="000000"/>
        </w:rPr>
        <w:t>“</w:t>
      </w:r>
      <w:r>
        <w:rPr>
          <w:rFonts w:cs="Times New Roman" w:ascii="Times New Roman" w:hAnsi="Times New Roman"/>
        </w:rPr>
        <w:t>опровержения</w:t>
      </w:r>
      <w:r>
        <w:rPr>
          <w:rFonts w:cs="Times New Roman" w:ascii="Times New Roman" w:hAnsi="Times New Roman"/>
          <w:color w:val="000000"/>
        </w:rPr>
        <w:t>”</w:t>
      </w:r>
      <w:r>
        <w:rPr>
          <w:rFonts w:cs="Times New Roman" w:ascii="Times New Roman" w:hAnsi="Times New Roman"/>
        </w:rPr>
        <w:t>. Лучше всего об этом сказал Лев Клейн:</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Гипотеза Дёрнера встретилась с ожесточённой критикой. Крысы и люди – как можно сравнивать! Крысы только спариваются, а человек испытывает и любовь. У крыс нет гомосексуальности, то есть изменившихся предпочтений в выборе сексуального партнёра при сохранении своего пола, у них просто изменено половое поведение в целом. Особенно возмутились организации гомосексуалов – им не понравилось товарищество “голубых крыс”, не понравилось и вообще выяснение причин гомосексуальности. Сама задача выяснения причин резонно связывается ими со стремлением предотвратить появление гомосексуальных детей, а в этом они видят проявление общего негативного отношения к гомосексуалам. Мне гипотеза Дёрнера кажется очень реалистичной”.</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Чутьё не подвело Клейна, когда он вступился за Дёрнера, но, углубившись в дебри эндокринологии и эмбриологии, археолог в них запутался. Согласно его представлениям, решающую роль в формировании мозга плода по мужскому типу играют андрогены матери (а не те, что вырабатываются в яичках самого зародыша). Откуда берутся у неё мужские половые гормоны, зачем они нужны ей при стрессе</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 xml:space="preserve">как они в этом состоянии расходуются, Клейну неведомо. Он лишь с пафосом констатирует: </w:t>
      </w:r>
      <w:r>
        <w:rPr>
          <w:rFonts w:cs="Times New Roman" w:ascii="Times New Roman" w:hAnsi="Times New Roman"/>
          <w:i/>
        </w:rPr>
        <w:t>“Андрогены матери сгорают в топке стресса, а мозг зародыша, испытывая при этом их дефицит, формируется неправильно”</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Стресс, переживаемый беременной, действительно приводит к дифференциации мозга зародыша по гомосексуальному типу (об этом уже неоднократно говорилось). Только происходит это иначе, чем представляется Клейну, который, не разобравшись в деталях, усомнился в клиническом аспекте концепции Дёрнера, мол,</w:t>
      </w:r>
      <w:r>
        <w:rPr>
          <w:rFonts w:cs="Times New Roman" w:ascii="Times New Roman" w:hAnsi="Times New Roman"/>
          <w:i/>
        </w:rPr>
        <w:t xml:space="preserve"> “нет данных о том, чтобы все гомосексуалы прошли в утробном периоде через нехватку гормонов под действием материнского стресса или других причин, да ещё всё в узко ограниченный период”.</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ппонентом этой концепции оказался и Френсис Мондимор. В своей книге “Гомосексуальность. Естественная история” (2002) он подробно излагает сведения о разнице в строении головного мозга у мужчин, женщин, гетеро- и гомосексуалов. У него не вызывает сомнений, что она определяется гормонами, обеспечивающими половую дифференциацию мозга в критическом периоде развития зародыша. Признаёт он и наличие центров, ведающих половым поведением. Остаётся согласиться с утверждением Дёрнера, что биологические корни “ядерной” гомосексуальности у людей (вне зависимости от степени их феминности или маскулинности) и у экспериментальных животных одни и те же. Мондимор отказывается сделать такой вывод, приводя свою превосходную книгу к досадным противоречиям.</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Не повезло Дёрнеру и с оценкой его работ, сделанной Игорем Коном. Сославшись на мнение Х. Майер-Бальбурга (Meyer-Bahlburg H.), философ холодно роняет</w:t>
      </w:r>
      <w:r>
        <w:rPr>
          <w:rFonts w:cs="Times New Roman" w:ascii="Times New Roman" w:hAnsi="Times New Roman"/>
          <w:i/>
        </w:rPr>
        <w:t>: “Наиболее авторитетные специалисты считают, что говорить о решающей или существенной роли пре- или постнатальной гормональной регуляции в развитии гомосексуальности, за исключением лиц с явными физическими признаками интерсексуальности (феминизированные мужчины и маскулинизированные женщины) преждевременно”</w:t>
      </w:r>
      <w:r>
        <w:rPr>
          <w:rFonts w:cs="Times New Roman" w:ascii="Times New Roman" w:hAnsi="Times New Roman"/>
        </w:rPr>
        <w:t xml:space="preserve">. Последним камнем, брошенным им в Дёрнера, было: </w:t>
      </w:r>
      <w:r>
        <w:rPr>
          <w:rFonts w:cs="Times New Roman" w:ascii="Times New Roman" w:hAnsi="Times New Roman"/>
          <w:i/>
        </w:rPr>
        <w:t>“Неоднозначна и связь сексуальной ориентации с эстрогенами”</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Читатели, надеюсь, успели убедиться в том, что эстрадиол принимает участие в половой дифференциации головного мозга зародыша вовсе не вопреки механизму, предложенному Дёрнером. Смею также уверить, что, взяв на себя роль третейского судьи в спорных проблемах эмбриологии, биохимии и нейрофизиологии, Кон остановил свой выбор не на самом беспристрастном эксперте. Мы ещё вернёмся к ключевому вопросу о том, как срабатывает дефицит (или избыток) андрогенов и эстрогенов в ходе половой дифференциации мозга, а также о том, что происходит при стрессе, переживаемом беременной. Но сначала сделаем ещё ряд экскурсов в биологию.</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едь если критики Дёрнера ошибаются, сомневаясь, что именно гормональный дисбаланс в мозге зародыша – стержневой биологический механизм становления гомосексуальной ориентации, то они абсолютно правы в другом: проблемы возникновения девиаций этим не исчерпываются. Во всяком случае, наблюдения над птицами (и в меньшей степени, над животными других видов) выявили некоторые важные механизмы, определяющие становление как нормальной, так и девиантной сексуальности.</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27" w:name="__RefHeading___Toc95450194"/>
      <w:bookmarkEnd w:id="27"/>
      <w:r>
        <w:rPr>
          <w:rFonts w:cs="Times New Roman" w:ascii="Times New Roman" w:hAnsi="Times New Roman"/>
          <w:b/>
          <w:bCs/>
          <w:i/>
          <w:iCs/>
          <w:color w:val="000000"/>
        </w:rPr>
        <w:t>“</w:t>
      </w:r>
      <w:r>
        <w:rPr>
          <w:rFonts w:cs="Times New Roman" w:ascii="Times New Roman" w:hAnsi="Times New Roman"/>
          <w:b/>
          <w:bCs/>
          <w:i/>
          <w:iCs/>
          <w:color w:val="000000"/>
        </w:rPr>
        <w:t>Я милого узнаю по походке”, или что такое импринтинг</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В первую очередь речь идёт о так называемом “импринтинге”,</w:t>
      </w:r>
      <w:r>
        <w:rPr>
          <w:rFonts w:cs="Times New Roman" w:ascii="Times New Roman" w:hAnsi="Times New Roman"/>
          <w:b/>
        </w:rPr>
        <w:t xml:space="preserve"> </w:t>
      </w:r>
      <w:r>
        <w:rPr>
          <w:rFonts w:cs="Times New Roman" w:ascii="Times New Roman" w:hAnsi="Times New Roman"/>
        </w:rPr>
        <w:t>что</w:t>
      </w:r>
      <w:r>
        <w:rPr>
          <w:rFonts w:cs="Times New Roman" w:ascii="Times New Roman" w:hAnsi="Times New Roman"/>
          <w:b/>
        </w:rPr>
        <w:t xml:space="preserve"> </w:t>
      </w:r>
      <w:r>
        <w:rPr>
          <w:rFonts w:cs="Times New Roman" w:ascii="Times New Roman" w:hAnsi="Times New Roman"/>
        </w:rPr>
        <w:t xml:space="preserve">переводится на русский язык, как “запечатление”. Первооткрыватель импринтинга – Сполдинг 120 лет тому назад заметил, что цыплята, недавно вылупившиеся из яйца, следуют за любым движущимся предметом, который попался им на глаза первым. Птенцы узнают “по походке” свою маму, курицу или гусыню, и повсюду следуют за ней. Такая способность запечатлеть в своей памяти некий движущийся предмет и затем неотступно следовать за ним, проявляется у них в течение нескольких часов после того, как они вылупятся из яйца. Если же, например, утята вместо мамы-утки “запечатлеют” человека, то они так и будут ходить гуськом именно за ним.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Голландский этолог (исследователь поведения животных в естественной среде) Николас Тинберген (1993) рассказал о наблюдениях коллеги: </w:t>
      </w:r>
      <w:r>
        <w:rPr>
          <w:rFonts w:cs="Times New Roman" w:ascii="Times New Roman" w:hAnsi="Times New Roman"/>
          <w:i/>
        </w:rPr>
        <w:t xml:space="preserve">“Он вывел в инкубаторе нескольких гусят, а затем подбросил их гусиной паре, у которой только что вылупилось собственное потомство. К его удивлению, инкубаторные птенцы не присоединились к другим птицам, а бежали к нему, всякий раз, когда он пытался оставить их в гусином семействе. Очевидно, они считали его “матерью-гусыней”, а собственный вид вообще не признавали. Однако этого не наблюдалось, если гусята не видели его перед тем, как их перенесли к другим гусям”.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Этот механизм наблюдается у многих видов животных (ягнят или оленят, например). Интересно, что импринтинг часто сопровождается чувством привязанности, которое приёмные родители испытывают к приставшему к ним детёнышу, принимая его за своего.</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добным же механизмом импринтинга формируются и половые пристрастия птичьей молодёжи. Разумеется, критический период сексуального импринтинга относится к более поздним срокам жизни, различным для того или иного вида животного. У серых гусей, например, характер полового предпочтения закладывается в сроки от 50 до 140 дней, у крякв – в течение нескольких первых недель жизн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ообще в “социальной” жизни птичьей стаи импринтинг играет важную роль. Существует специальный код движений и криков, от точности воспроизведения которого зависит приём или отвержение гуся стаей. Точно так же, пользуясь этим кодом, ведут себя гуси в периоде брачных ухаживаний. Их чувства настолько обострены, что предпочтение, высказанное в рамках врождённого “общегусиного” кода, приводит к “любви”, точнее, к индивидуальному выбору партнёра. Это удивительно напоминает половую избирательность, свойственную зрелой сексуальности человека (разговор о ней предстоит в следующей глав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Благодаря импринтингу, выбор партнёра у гусей делается раз и навсегда. Юный гусак совершает при этом сложный ритуал движений перед своей избранницей, завершая их особым криком. С тех пор их супружеская пара неразлучна “в счастье и в несчастье”. Они и от врагов отбиваются “спиной к спине”.</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Избирательность настолько свойственна серым гусям, что Лоренц (1994) считает их способными на подлинную любовь. В какой-то мере он прав. Вот, например, как биолог описывает поведение влюблённого гусака: </w:t>
      </w:r>
      <w:r>
        <w:rPr>
          <w:rFonts w:cs="Times New Roman" w:ascii="Times New Roman" w:hAnsi="Times New Roman"/>
          <w:i/>
        </w:rPr>
        <w:t xml:space="preserve">“Со мной случалось, что я буквально не узнавал хорошо знакомого гусака, если он успевал “влюбиться” с вчера на сегодня. Мышечный тонус повышен, в результате возникает энергичная напряжённая осанка, меняющая обычный контур птицы; каждое движение производится с избыточной мощью; взлёт, на который в другом состоянии решиться трудно, влюблённому гусаку удаётся так, словно он не гусь, а колибри; крошечные расстояния, которые каждый разумный гусь прошёл бы пешком, он пролетает, чтобы шумно, с триумфальным криком обрушиться возле своей обожаемой. Такой гусак разгоняется и тормозит, как подросток на мотоцикле, и так же, как он, постоянно нарывается на ссоры”.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В ходе полового импринтинга возможны сбои и ошибки. Это было установлено в наблюдениях за животными-“девиантами”. Знаток этой проблемы, всё тот же знакомый нам Конрад Лоренц, рассказывает: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Многие животные, особенно птицы, воспитанные вне стаи, непоправимо ошибаются в выборе своего полового партнёра. Даже если им представляется богатый выбор особей противоположного пола их собственного биологического вида, они предпочитают безответно любить друга своего детства и юности, хотя он относится, увы, к чужому виду. Подобные драмы наблюдали, кроме птиц, и у лосей, морских свинок и т. д. (всего у 25 видов).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Птицы, выращенные в изоляции от своих собратьев, вообще не знают, к какому виду они относятся – иными словами, у них не только действия, связанные с общественной жизнью, но и половое влечение направлено на животных, с которыми они провели много времени в определённую фазу их юности, фазу повышенной восприимчивости. Следовательно, существа, выращенные в домашних условиях в одиночку, имеют склонность рассматривать людей, и только их, в качестве объекта половой любви...</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Один взрослый самец галки влюбился в меня и обращался со мной точно так, как если бы я был галкой-самкой. Эта птица часами пыталась заставить меня вползти в отверстие шириной в несколько дюймов, избранное ею для устройства гнезда. Точно так же ручной самец домового воробья старался заманить меня в карман моего собственного жилета. Ещё более настойчивым самец галки становился в тот момент, когда пытался накормить меня отборнейшими, с его точки зрения, лакомствами – дождевыми червями. Замечательно, что птица совершенно правильно разбиралась в анатомии, считая человеческий рот отверстием для приёма пищи. Она была очень обрадована, когда я приоткрывал губы и глядя на неё, одновременно произносил соответствующие просительные звуки. Несомненно, с моей стороны это был акт самопожертвования, потому что даже я не мог заставить себя полюбить вкус измельчённых червей, обильно смоченных галочьей слюной. &lt;…&gt;</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Героем другой подобной же трагикомедии был прекрасный белый павлин из зоосада. Он оказался единственным выжившим из слишком рано вылупившегося выводка, не пережившего периода похолодания. Служитель зоопарка пересадил павлина в самое тёплое помещение – террариум, где содержались гигантские галапагосские черепахи. Остальную часть своей жизни несчастная птица признавала предметом своих сексуальных желаний только громадных рептилий и оставалась безучастной к прелестям хорошеньких павлиних.</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Типичной чертой этих удивительных состояний развития полового влечения к исключительным и противоестественным объектам является их необратимость”.</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Николас Тинберген (1993) описывает и более сложную форму импринтинга: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Если выкормить из рук галчонка, он привязывается к человеку, играющему роль приёмного отца, всё время держится рядом и выпрашивает у него пищу. Когда такая ручная галка начинает летать, человеческая компания её больше не удовлетворяет, и она присоединяется к птичьим полётам. Её социальными партнёрами становятся оказавшиеся рядом дикие галки и вороны. Однако по достижении половой зрелости обнаруживается, что несмотря на долгое пребывание вместе с птицами, первоначальное воспитание оставило свои следы: ухаживание направляется на людей. Когда позже просыпается родительский инстинкт, птица снова стремится к галчатам, а не к человеческим детям. Таким образом, объект её внимания зависит от конкретного инстинкта. Одна из таких галок, самец Джок, принадлежавший профессору Лоренцу, относился к приёмному отцу как к родителю, к серым воронам как к пищевым компаньонам, к девочке как половому партнёру и к галчонку как к собственному птенцу”.</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оскольку половой диморфизм (различие в строении самцов и самок) у серых гусей выражен слабо, то юный гусак часто ошибается, останавливая свой выбор на особи своего же пола. Гомосексуальная семья, состоящая из двух гусаков, так же прочна, как и гетеросексуальная. И если в ней и бывают измены, то неверный супруг делает всё, чтобы загладить свою вину в глазах спутника жизни. Приведу любопытный рассказ Лоренца, наблюдавшего супружеские измены в гомосексуальной гусиной семье. При этом один из однополых супругов изменял другому с гусыней. Выглядело это так: </w:t>
      </w:r>
      <w:r>
        <w:rPr>
          <w:rFonts w:cs="Times New Roman" w:ascii="Times New Roman" w:hAnsi="Times New Roman"/>
          <w:i/>
        </w:rPr>
        <w:t>“Он приплывал к ней второпях, а тотчас же после соития снимался и летел через весь пруд к своему другу, чтобы исполнить с ним эпилог спаривания, что казалось особенно недружелюбным по отношению к даме. Впрочем, она оскорблённой не выглядела”.</w:t>
      </w:r>
      <w:r>
        <w:rPr>
          <w:rFonts w:cs="Times New Roman" w:ascii="Times New Roman" w:hAnsi="Times New Roman"/>
        </w:rPr>
        <w:t xml:space="preserve"> В пику Деревянко добавлю, что эндокринные аномалии у гусей-гомосексуалов никогда не отмечались. Мало того, благодаря полноценной “мужественности” обоих партнёров, такая пара обычно осуществляет гегемонию над всей гусиной стаей и выполняет функции её защиты (поэтому Лоренц считает гомосексуальность серых гусей феноменом, эволюционно выгодным для вида в целом). В отличие от наблюдавшегося им “неверного супруга”, допускавшего гетеросексуальные измены своему гомосексуальному партнёру, среди животных есть и абсолютно строгие “ге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Интересно, что у стадных животных, привыкших к иерархическому подразделению по признаку силы, можно наблюдать и поведение, живо напоминающее гомосексуальные отношения людей в авторитарных группах и сообществах, отношения, имеющие, казалось бы, чисто социальную подоплёку. </w:t>
      </w:r>
      <w:r>
        <w:rPr>
          <w:rFonts w:cs="Times New Roman" w:ascii="Times New Roman" w:hAnsi="Times New Roman"/>
          <w:i/>
        </w:rPr>
        <w:t xml:space="preserve">“Я видел однажды, – </w:t>
      </w:r>
      <w:r>
        <w:rPr>
          <w:rFonts w:cs="Times New Roman" w:ascii="Times New Roman" w:hAnsi="Times New Roman"/>
        </w:rPr>
        <w:t>пишет Лоренц,</w:t>
      </w:r>
      <w:r>
        <w:rPr>
          <w:rFonts w:cs="Times New Roman" w:ascii="Times New Roman" w:hAnsi="Times New Roman"/>
          <w:i/>
        </w:rPr>
        <w:t xml:space="preserve"> – как два сильных самца-гамадрила на какое-то мгновение схватились в серьёзной драке. В следующий миг один из них побежал, а победитель гнался за ним, пока не загнал его в угол. У побеждённого не оставалось другого выхода кроме жеста смирения. В ответ победитель тотчас</w:t>
      </w:r>
      <w:r>
        <w:rPr>
          <w:rFonts w:cs="Times New Roman" w:ascii="Times New Roman" w:hAnsi="Times New Roman"/>
        </w:rPr>
        <w:t xml:space="preserve"> </w:t>
      </w:r>
      <w:r>
        <w:rPr>
          <w:rFonts w:cs="Times New Roman" w:ascii="Times New Roman" w:hAnsi="Times New Roman"/>
          <w:i/>
        </w:rPr>
        <w:t xml:space="preserve">отвернулся и гордо на вытянутых ногах пошёл прочь. Тогда побеждённый, вереща, догнал его и начал просто-таки назойливо преследовать подставленной задницей. Так продолжалось до тех пор, пока сильнейший не принял к сведению его покорность: со скучающей миной он оседлал его и проделал несколько небрежных копулятивных движений. </w:t>
      </w:r>
      <w:r>
        <w:rPr>
          <w:rFonts w:cs="Times New Roman" w:ascii="Times New Roman" w:hAnsi="Times New Roman"/>
        </w:rPr>
        <w:t>(Копуляция – половой акт. – М. Б.)</w:t>
      </w:r>
      <w:r>
        <w:rPr>
          <w:rFonts w:cs="Times New Roman" w:ascii="Times New Roman" w:hAnsi="Times New Roman"/>
          <w:i/>
        </w:rPr>
        <w:t>. Только после этого побеждённый успокоился, очевидно, убеждённый, что мятеж прощён”.</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rPr>
        <w:t xml:space="preserve">Читая автобиографическую повесть Дмитрия Лычёва “(Интро)миссия” (1998), я время от времени вспоминал этот эпизод с гамадрилами.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28" w:name="__RefHeading___Toc95450195"/>
      <w:bookmarkEnd w:id="28"/>
      <w:r>
        <w:rPr>
          <w:rFonts w:cs="Times New Roman" w:ascii="Times New Roman" w:hAnsi="Times New Roman"/>
          <w:b/>
          <w:bCs/>
          <w:i/>
          <w:iCs/>
          <w:color w:val="000000"/>
        </w:rPr>
        <w:t>Эксперименты с изоляцией детёнышей</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ловое поведение животных определяется не только врождёнными инстинктами, но и научением. Казалось бы, этого вполне достаточно, чтобы гарантировать максимальную пластичность действий, обеспечивающих размножение. Однако опыты с изолированным содержанием детёнышей показали, что для многих видов, особенно живущих стаей, необходимым условием является усвоение особями какого-то особого опыта, на первый взгляд, далёкого от сексуального.</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Оказалось, что самцы морских свинок, отлучённые от родителей и выращенные в изоляции, став взрослыми, не способны совершить половой акт (Valenstein Е. S.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55). При виде самки у такого животного возникает достаточная эрекция, но вместо того, чтобы подойти к ней сзади и обхватить её лапами, он заходит со стороны головы и кладёт лапы ей на спину. Самка при этом инстинктивно отскакивает от своего незадачливого ухажёра. Выяснилось, что первые десять дней жизни являются критическим возрастом для формирования в последующем способности спариваться. Если они были проведены в стае, то спаривание по достижении взрослого состояния удавалось, несмотря на длительную изоляцию детёныша, осуществлённую вне этого критического срок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Точно так же, как самец морской свинки, неэффективно и нелепо ведёт себя самец крысы, даже если он выращен не в полной изоляции от стаи, а просто был отделён от неё сеткой (Gerall H. D.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67; Gerall A. A., W</w:t>
      </w:r>
      <w:r>
        <w:rPr>
          <w:rFonts w:cs="Times New Roman" w:ascii="Times New Roman" w:hAnsi="Times New Roman"/>
          <w:lang w:val="en-US"/>
        </w:rPr>
        <w:t>a</w:t>
      </w:r>
      <w:r>
        <w:rPr>
          <w:rFonts w:cs="Times New Roman" w:ascii="Times New Roman" w:hAnsi="Times New Roman"/>
        </w:rPr>
        <w:t>rd I. L., 1966). Достигнув брачного возраста, он выбирает объект противоположного пола, демонстрируя при этом отличную эрекцию. Однако в попытках ухаживания он делает всё, что угодно, кроме того, чтобы подойти к самке сзади и обхватить её лапами. Вместо этого он прыгает в воздух, кувыркается, подлезает под самку и делает массу бесполезных движений.</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Ещё более убедительными в этом плане оказались опыты американского учёного Гарри Харлоу (Harlow H. F., 1965, 1975), проведенные с целью выяснить, как влияет изолированное воспитание на детёнышей обезьян. В комнате, где жил детёныш, оставляли либо плюшевую обезьяну, либо просто проволочный каркас, обтянутый куском меха или плюша. Пугаясь чего-нибудь, детёныш немедленно кидался к “плюшевой маме” и прижимался к ней. Спал он обычно, обхватив “маму” лапками. Детёныши, воспитанные в изоляции, имея полноценное питание и уход, вырастали внешне здоровыми. Но когда, подрастая, они возвращались в родную стаю, у них выявлялось психическое уродство: крайняя неуживчивость и агрессивность. Остальные обезьяны отвергали своих некоммуникабельных сородичей, преследуя и избивая их при каждом промахе. По мере взросления обнаруживались и дефекты их полового поведения. Самец, выросший в изоляции, не мог спариваться с самками. От спаривания отказывались и самки, выросшие с “плюшевой мамой”.</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w:t>
      </w:r>
      <w:r>
        <w:rPr>
          <w:rFonts w:cs="Times New Roman" w:ascii="Times New Roman" w:hAnsi="Times New Roman"/>
          <w:i/>
        </w:rPr>
        <w:t xml:space="preserve">Если выращенные в лаборатории самки, – </w:t>
      </w:r>
      <w:r>
        <w:rPr>
          <w:rFonts w:cs="Times New Roman" w:ascii="Times New Roman" w:hAnsi="Times New Roman"/>
        </w:rPr>
        <w:t>пишет Гарри Харлоу</w:t>
      </w:r>
      <w:r>
        <w:rPr>
          <w:rFonts w:cs="Times New Roman" w:ascii="Times New Roman" w:hAnsi="Times New Roman"/>
          <w:i/>
        </w:rPr>
        <w:t>, – были меньше, чем опытные самцы, они пятились назад и садились лицом к самцам, умоляюще глядя на своих возможных супругов. Сердцем они были с ними, но всё остальное шло неправильно. Если самки были больше самцов, можно было полагать, что они неверно понимают намерения последних, так как после краткого периода ухаживания они бросались и терзали несчастного самца. Самки не проявляли уважения к самцу, над которым могли господствовать”.</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Когда же таких самок удавалось оплодотворить, то после родов они оказались лишёнными родительского инстинкта: оставляли своих детенышей без присмотра, бросали их лицом об пол, откусывали им пальцы. Физиолог Питер Милнер (Milner P. M., 1970) справедливо считает, что </w:t>
      </w:r>
      <w:r>
        <w:rPr>
          <w:rFonts w:cs="Times New Roman" w:ascii="Times New Roman" w:hAnsi="Times New Roman"/>
          <w:i/>
        </w:rPr>
        <w:t>“по-видимому, половое поведение, хотя ему и не надо обучаться, тем не менее, зависит от неспецифического социального опыта, полученного в детстве”.</w:t>
      </w:r>
      <w:r>
        <w:rPr>
          <w:rFonts w:cs="Times New Roman" w:ascii="Times New Roman" w:hAnsi="Times New Roman"/>
        </w:rPr>
        <w:t xml:space="preserve"> Возможно, что опыты с изоляцией детёнышей приоткрывают завесу над регуляторным механизмом более широкого спектра, отсекающим особей с дефектами “социального” поведения от генофонда вид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Эксперименты Дёрнера и наблюдения этологов выявляют биологические причины и  приспособительный характер гомосексуальности животных.</w:t>
      </w:r>
    </w:p>
    <w:p>
      <w:pPr>
        <w:pStyle w:val="Heading3"/>
        <w:rPr>
          <w:rFonts w:ascii="Times New Roman" w:hAnsi="Times New Roman" w:cs="Times New Roman"/>
          <w:i/>
          <w:i/>
          <w:iCs/>
          <w:color w:val="000000"/>
        </w:rPr>
      </w:pPr>
      <w:r>
        <w:rPr>
          <w:rFonts w:cs="Times New Roman" w:ascii="Times New Roman" w:hAnsi="Times New Roman"/>
          <w:i/>
          <w:iCs/>
          <w:color w:val="000000"/>
        </w:rPr>
      </w:r>
    </w:p>
    <w:p>
      <w:pPr>
        <w:pStyle w:val="Heading3"/>
        <w:rPr>
          <w:rFonts w:ascii="Times New Roman" w:hAnsi="Times New Roman" w:cs="Times New Roman"/>
          <w:b/>
          <w:b/>
          <w:bCs/>
          <w:i/>
          <w:i/>
          <w:iCs/>
          <w:color w:val="000000"/>
        </w:rPr>
      </w:pPr>
      <w:bookmarkStart w:id="29" w:name="__RefHeading___Toc95450196"/>
      <w:bookmarkEnd w:id="29"/>
      <w:r>
        <w:rPr>
          <w:rFonts w:cs="Times New Roman" w:ascii="Times New Roman" w:hAnsi="Times New Roman"/>
          <w:b/>
          <w:bCs/>
          <w:i/>
          <w:iCs/>
          <w:color w:val="000000"/>
        </w:rPr>
        <w:t>Биологический смысл гомосексуальности животных</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Надо признать, что гомосексуальное поведение наблюдается практически у всех видов </w:t>
      </w:r>
      <w:r>
        <w:rPr>
          <w:rFonts w:cs="Times New Roman" w:ascii="Times New Roman" w:hAnsi="Times New Roman"/>
          <w:i/>
        </w:rPr>
        <w:t>“братьев наших меньших”</w:t>
      </w:r>
      <w:r>
        <w:rPr>
          <w:rFonts w:cs="Times New Roman" w:ascii="Times New Roman" w:hAnsi="Times New Roman"/>
        </w:rPr>
        <w:t>. Есть животные, вступающие в гомосексуальные контакты эпизодически, главным образом, в пору своей юности, не прибегая к ним в периоде зрелости. У других гомосексуальность сохраняется, как у тех крыс, чьё внутриутробное развитие протекало на фоне дефицита андрогенов, какими бы ни были его причины.</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о мнению Игоря Кона: </w:t>
      </w:r>
      <w:r>
        <w:rPr>
          <w:rFonts w:cs="Times New Roman" w:ascii="Times New Roman" w:hAnsi="Times New Roman"/>
          <w:i/>
        </w:rPr>
        <w:t>“На ранних стадиях полового созревания пол партнёра ещё не имеет существенного значения; в своих сексуальных играх молодые животные просто отрабатывают технику спаривания, которая понадобится им в дальнейшем. &lt;…&gt; “Гомосексуальное” поведение чаще встречается у тех обезьян, которых с раннего детства выращивают в однополой среде, в условиях половой сегрегации. &lt;…&gt; Гомосексуальные контакты стимулируются наличием общего эмоционального возбуждения в группе, а также зрелищем спаривающихся сородичей”</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Замечание, что гомосексуальное поведение молодняка – игра, в которой </w:t>
      </w:r>
      <w:r>
        <w:rPr>
          <w:rFonts w:cs="Times New Roman" w:ascii="Times New Roman" w:hAnsi="Times New Roman"/>
          <w:i/>
        </w:rPr>
        <w:t>“просто отрабатывается техника спаривания”</w:t>
      </w:r>
      <w:r>
        <w:rPr>
          <w:rFonts w:cs="Times New Roman" w:ascii="Times New Roman" w:hAnsi="Times New Roman"/>
        </w:rPr>
        <w:t>, звучит наивно. том, что обучение – непрерывная цепь стимулов и ответных реакций. Однополые игры подрастающих самцов – необходимая фаза становления их гетеросексуального поведения. Транзиторная (преходящая) гомосексуальность молодняка животных играет важную роль в воспроизведении животных видов, живущих стадом или большими семьям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У многих обезьян (ревунов, резусов и других) доминирующие самцы обзаводятся “гаремом”, захватывая всех половозрелых самок. Молодняк держится особняком от взрослых сородичей в группах “холостых” обезьяньих подростков. Их гомосексуальное поведение  – обычный этап полового развития. Японский этолог Ямагива установил, что члены однополых групп горных горилл Центральной Африки, в отличие от своих драчливых взрослых сородичей, отличаются сплочённостью и дружелюбием, нередко образуя устойчивые гомосексуальные пары. Однополые игры поражают своей изобретательностью. Так, карликовые шимпанзе бонобо практикуют оральный секс, а акробатические позы их анального спаривания комментировались авторами фильма об их жизни, как </w:t>
      </w:r>
      <w:r>
        <w:rPr>
          <w:rFonts w:cs="Times New Roman" w:ascii="Times New Roman" w:hAnsi="Times New Roman"/>
          <w:i/>
        </w:rPr>
        <w:t>“верх разврата”</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ыполнив свою задачу, фаза транзиторной гомосексуальности становится ненужной и у большинства животных замещается гетеросексуальностью. Вместе с тем определённая часть как самцов, так и самок, сохраняет однополую ориентацию, став взрослым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Демонстративно заключая термин “гомосексуальность” в кавычки в применении его к животным, Кон проявляет излишнюю щепетильность. Половое поведение является именно гомосексуальным, идёт ли речь об однополых играх обезьяньего молодняка или о сексуальных контактах двух взрослых партнёров любого биологического вида. Заместительные гомосексуальные контакты пары, изолированной от сородичей, к какому бы из полов она не относилась, по степени их влияния на психофизиологические процессы почти не уступают гетеросексуальным. Сошлюсь на Тинбергена, который пишет: </w:t>
      </w:r>
      <w:r>
        <w:rPr>
          <w:rFonts w:cs="Times New Roman" w:ascii="Times New Roman" w:hAnsi="Times New Roman"/>
          <w:i/>
        </w:rPr>
        <w:t>“В неволе бывает, что в отсутствие самцов пару образуют две голубки, одна из которых демонстрирует поведенческие особенности, обычно присущие самцу. Хотя их репродуктивные ритмы сначала могут быть разными, в результате обе несут яйца одновременно. Действия в отношении друг друга как-то стимулируют синхронизацию, причём не только поведенческую, но и связанную с развитием яиц в яичниках”.</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Разумеется, яйца, снесённые обеими голубками, не оплодотворены. Но сам факт, что гомосексуальные взаимоотношения индуцируют соответствующий гормональный процесс в системе “гипоталамус – гипофиз – яичники” птиц, синхронизируют его и реализуют одновременную овуляцию (выход яйцеклетки), говорит о многом. Инстинкт – мощная сила. Удовлетворив связанную с ним потребность, пара однополых голубок не могла решить биологической задачи размножения. Но порой остаётся довольствоваться тем, что есть. Главное, обеим удалось сохранить функциональную способность системы органов размножения до лучших времён, а также снять болезненное состояние фрустрации (дискомфорта, вызванного невозможностью реализовать биологически важную потребность). Словом, заместительное гомосексуальное поведение, связанное с отсутствием партнёра противоположного пола, биологически полезно.</w:t>
      </w:r>
    </w:p>
    <w:p>
      <w:pPr>
        <w:pStyle w:val="Heading3"/>
        <w:rPr>
          <w:rFonts w:ascii="Times New Roman" w:hAnsi="Times New Roman" w:cs="Times New Roman"/>
          <w:i/>
          <w:i/>
          <w:iCs/>
          <w:color w:val="000000"/>
        </w:rPr>
      </w:pPr>
      <w:r>
        <w:rPr>
          <w:rFonts w:cs="Times New Roman" w:ascii="Times New Roman" w:hAnsi="Times New Roman"/>
          <w:i/>
          <w:iCs/>
          <w:color w:val="000000"/>
        </w:rPr>
      </w:r>
    </w:p>
    <w:p>
      <w:pPr>
        <w:pStyle w:val="Heading3"/>
        <w:rPr>
          <w:rFonts w:ascii="Times New Roman" w:hAnsi="Times New Roman" w:cs="Times New Roman"/>
          <w:b/>
          <w:b/>
          <w:bCs/>
          <w:i/>
          <w:i/>
          <w:iCs/>
          <w:color w:val="000000"/>
        </w:rPr>
      </w:pPr>
      <w:bookmarkStart w:id="30" w:name="__RefHeading___Toc95450197"/>
      <w:bookmarkEnd w:id="30"/>
      <w:r>
        <w:rPr>
          <w:rFonts w:cs="Times New Roman" w:ascii="Times New Roman" w:hAnsi="Times New Roman"/>
          <w:b/>
          <w:bCs/>
          <w:i/>
          <w:iCs/>
          <w:color w:val="000000"/>
        </w:rPr>
        <w:t>Урок, преподанный “голубыми” мышами</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Гомосексуальность “по Дёрнеру”, вызванная гормональным сбоем половой дифференциации мозга, особенно демонстративно наблюдается у серых мышей.</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Мыши – очень агрессивный вид. Встречаясь на общей территории, самцы немедленно вступают в ожесточённые драки. Доминирующий самец обращает в бегство менее сильного, тот – следующего и т. д. Так в стае устанавливается иерархия. Самые сильные и агрессивные животные захватывают лучшие участки и строят на них свои гнёзда. Их самки остаются сравнительно мирными, пока у них не наступает беременность, после чего они способны убить любую неосторожную мышку, если та подойдёт к гнезду. Никто не смеет приблизиться к “семейному очагу”, ни возможная соперница, ни тем более, чужой самец (его немедленно атакует хозяин гнезда, совершающий дозорный обход контролируемой им территори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Самцы, занимающие нижние ступени иерархической лестницы, держатся вместе. Так, распределяя между собой невзгоды, им проще уберечься от преследований и укусов. Спят они общим клубком в неудобном месте, на который не претендуют “мышиные бароны”. Самки, оставшиеся вне гнёзд, тоже держатся кучно; живётся им всё-таки получше, чем “холостякам”. “Аутсайдеры” отвратительно пахнут, выглядят жалким образом и умирают гораздо раньше, чем их гонители.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Агрессивность мышей способствует расселению вида: часть особей уходит обживать новые места обитания.</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 конце концов, на мышиной территории образуются несколько семей, состоящих из родителей и их помёта. Как ни странно, в части таких гнёзд, к которым чужой не смеет приблизиться, английский зоолог Питер Кроукрофт (Crowcroft P., 1966) обнаружил взрослых самцов, уступающих по величине хозяевам. Он предположил, что пришлым самцам помог замаскироваться пропитавший их семейный запах гнезда. Учёный решил, что истинными отцами молодняка являются не хозяева гнёзд, а именно они, эти коварные приживалы. </w:t>
      </w:r>
      <w:r>
        <w:rPr>
          <w:rFonts w:cs="Times New Roman" w:ascii="Times New Roman" w:hAnsi="Times New Roman"/>
          <w:i/>
        </w:rPr>
        <w:t>“Хозяева участков слишком заняты тем, что выгоняли посторонних самцов, и пренебрегали своими супружескими обязанностями”</w:t>
      </w:r>
      <w:r>
        <w:rPr>
          <w:rFonts w:cs="Times New Roman" w:ascii="Times New Roman" w:hAnsi="Times New Roman"/>
        </w:rPr>
        <w:t>. Автора даже не надоумили замеченные им садки крупных самцов на своих меньших по размерам однополых собратьев.</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Кроукрофт же наблюдал самцов-гомосексуалов; им не было никакого дела до оплодотворения самок. Дифференцировка половых центров их мозга проходила на фоне дефицита андрогенов. Поэтому-то их запах вводил в заблуждение хозяев гнезда. Как уже говорилось, с самками, которым Ли и Гриффо (Lee C. T., Griffo W., 1973) в критический период вводили андрогены, дело обстоит прямо противоположным образом: те выделяют мужские феромоны, провоцирующие агрессивность самцов.</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Всё это не некий казус, а важное биологическое явление. Дело в закономерности, открытой Джоном Арчером (Archer J., 1970, 1973): чем выше плотность популяции (иными словами, чем больше скученность), тем больше вес надпочечников и тем меньше гонады, яички или яичники, у отдельных особей. Чем изначально слабее животное, тем быстрее по мере возрастания скученности у него развивается асексуальность и бесплодие. Ведь скученность – один из факторов, ведущих к стрессу.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При стрессе же резко меняется работа мозга и эндокринной системы. Ядра гипоталамуса выбрасывают кортикотропин-рилизинг-гормон (кортиколиберин), который стимулирует секрецию</w:t>
      </w:r>
      <w:r>
        <w:rPr>
          <w:rFonts w:cs="Times New Roman" w:ascii="Times New Roman" w:hAnsi="Times New Roman"/>
          <w:b/>
        </w:rPr>
        <w:t xml:space="preserve"> </w:t>
      </w:r>
      <w:r>
        <w:rPr>
          <w:rFonts w:cs="Times New Roman" w:ascii="Times New Roman" w:hAnsi="Times New Roman"/>
        </w:rPr>
        <w:t>гипофизарного</w:t>
      </w:r>
      <w:r>
        <w:rPr>
          <w:rFonts w:cs="Times New Roman" w:ascii="Times New Roman" w:hAnsi="Times New Roman"/>
          <w:b/>
        </w:rPr>
        <w:t xml:space="preserve"> </w:t>
      </w:r>
      <w:r>
        <w:rPr>
          <w:rFonts w:cs="Times New Roman" w:ascii="Times New Roman" w:hAnsi="Times New Roman"/>
        </w:rPr>
        <w:t xml:space="preserve">адренокортикотропного гормона (АКТГ), активирующего надпочечники. Биологически этот механизм крайне важен – гормоны коры надпочечников, глюкокортикоиды, в частности, кортизол, противостоят действию повреждающих агентов и обеспечивают выживание животного. Функция же половых желёз тормозится до минимума. Как показали исследования Джорджа Крусоса, Дэвида Торпи и Филипа Голда (Chrousos G. P.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1998), этот процесс затрагивает несколько уровней регуляции. Во-первых, кортиколиберин подавляет синтез гонадотропин-рилизинг-гормона. Во-вторых, глюкокортикоиды тормозят и секрецию гонадотропин-рилизинг-гормона ядрами гипоталамуса, и секрецию гонадотропных гормонов гипофизом. В-третьих, они же подавляют функциональную активность ткани гонад (яичек и яичников) непосредственно. Словом, если речь идёт о выживании животного, функция размножения становится “лишней”. Правда, этот процесс не безотказен: когда ресурсы надпочечников истощаются, наступает смерть. Такова саморегуляция численности популяции: при перенаселении вначале снижается размножение животных, а затем происходит их падёж.</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Стресс, переживаемый беременной самкой, редко сопровождается прерыванием её беременности, поскольку в организме сохраняется высокий уровень гормонов плаценты. Это орган, в котором развивается оплодотворённая яйцеклетка, превращаясь в зародыш, а затем в плод. Плацента становится железой внутренней секреции, продуцируя эстрогены и хорионические гонадотропные гормоны, близкие по действию к гипофизарным.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Между тем, стресс приводит к установлению особых отношений между матерью и плодом. Гипофизарные гормоны матери, в том числе и АКТГ, не проходят через плацентарный барьер, зато он легко проницаем для глюкокортикоидов. Такой процесс имеет двусторонний характер: если у самки удалить надпочечники, она умрёт, но если подобная операция проведена в периоде беременности, продолжительность жизни экспериментального животного резко возрастает. Это объясняется компенсаторной гипертрофией</w:t>
      </w:r>
      <w:r>
        <w:rPr>
          <w:rFonts w:cs="Times New Roman" w:ascii="Times New Roman" w:hAnsi="Times New Roman"/>
          <w:b/>
        </w:rPr>
        <w:t xml:space="preserve"> </w:t>
      </w:r>
      <w:r>
        <w:rPr>
          <w:rFonts w:cs="Times New Roman" w:ascii="Times New Roman" w:hAnsi="Times New Roman"/>
        </w:rPr>
        <w:t xml:space="preserve">(увеличением объёма ткани и усилением функции) надпочечников зародыша. Спасительный эффект не наступит, если удалить у зародыша гипофиз, но сохранится, если АКТГ вводить ему извне. Эти факты были установлены работами многих учёных: Milković К., Milković S., 1958, 1959, 1962, 1963; Eguchi V.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64; Cohen A., Pernot J.-C., 1968.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Стресс беременной самки сопровождается выбросом в её кровь веществ (в частности, адреналина), которые, как было установлено перечисленными выше авторами, способны проникать через плаценту, стимулируя выработку АКТГ гипофизом зародыша и вызывая тем самым гипертрофию его надпочечников. Но главное, в организм зародыша в избытке поступают глюкокортикоиды матери, подавляя секрецию гонадолиберина, гипофизарных гонадотропинов и, наконец, андрогенов в самих яичках. Это показано исследованиями Т. Усиу (Usiu T.</w:t>
      </w:r>
      <w:r>
        <w:rPr>
          <w:rFonts w:cs="Times New Roman" w:ascii="Times New Roman" w:hAnsi="Times New Roman"/>
          <w:b/>
          <w:iCs/>
        </w:rPr>
        <w:t xml:space="preserve"> </w:t>
      </w:r>
      <w:r>
        <w:rPr>
          <w:rFonts w:cs="Times New Roman" w:ascii="Times New Roman" w:hAnsi="Times New Roman"/>
        </w:rPr>
        <w:t xml:space="preserve">et al., 1988), Дж. Крусоса (Chrousos G. P. et al., 1998), Т. О'Коннора (O'Connor T. M.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2000). Таким образом, стресс матери  приводит к дефициту зародышевых андрогенов и к половой дифференциации головного мозга зародыша по гомосексуальному типу. </w:t>
      </w:r>
    </w:p>
    <w:p>
      <w:pPr>
        <w:pStyle w:val="Normal"/>
        <w:ind w:left="-851" w:right="-341" w:firstLine="425"/>
        <w:jc w:val="both"/>
        <w:rPr>
          <w:rFonts w:ascii="Times New Roman" w:hAnsi="Times New Roman" w:cs="Times New Roman"/>
        </w:rPr>
      </w:pPr>
      <w:r>
        <w:rPr>
          <w:rFonts w:cs="Times New Roman" w:ascii="Times New Roman" w:hAnsi="Times New Roman"/>
        </w:rPr>
        <w:t>Если стресс продолжится после родов, у роженицы может пропасть молоко. Это погубит родившийся помёт, оставив его без пищи, но зато спасёт мать. Если потомство всё же выживет, то за счёт гомосексуальности родившихся самцов численность популяции снизится. Тут есть свои секреты. Обычно численность популяции контролируют самки. От их количества и плодовитости зависит число молодняка, как бы ни были активны самцы. Но эволюция придумала особо хитрый трюк: самцы-гомосексуалы, попадая в семейные гнёзда, переключают на себя половую активность мышиных производителей и снижают приплод. На случай если плотность популяции всё-таки окончательно не придёт в норму, природа приберегает козырные карты. Кроукрофт поставил изящный эксперимент. Учёный позволил наблюдаемой им популяции мышей плодиться без ограничений. Когда вся территория, отведённая под эксперимент, была занята, самки, несмотря на полноценное питание, утратили способность не только к размножению, но и к спариванию. Это объяснялось тем, что из-за снижения уровня гонадотропных гормонов у каждой из них закрылась половая щель, то есть наступила стадия анэструса и прекратилась рецептивность самок. Между тем, гомосексуальные самцы остались “рецептивными”!</w:t>
      </w:r>
    </w:p>
    <w:p>
      <w:pPr>
        <w:pStyle w:val="Normal"/>
        <w:ind w:left="-851" w:right="-341" w:firstLine="425"/>
        <w:jc w:val="both"/>
        <w:rPr>
          <w:rFonts w:ascii="Times New Roman" w:hAnsi="Times New Roman" w:cs="Times New Roman"/>
        </w:rPr>
      </w:pPr>
      <w:r>
        <w:rPr>
          <w:rFonts w:cs="Times New Roman" w:ascii="Times New Roman" w:hAnsi="Times New Roman"/>
        </w:rPr>
        <w:t xml:space="preserve">Биологические особенности, присущие человеку, а главное, тот факт, что он – существо мыслящее и социальное, придают человеческой гомосексуальности черты, несвойственные однополой активности животных. Но не видеть явного сходства между ними и отрицать возможность моделирования гомосексуального поведения в эксперименте – позиция ошибочная и неконструктивная. </w:t>
      </w:r>
    </w:p>
    <w:p>
      <w:pPr>
        <w:pStyle w:val="Heading2"/>
        <w:rPr>
          <w:rFonts w:ascii="Times New Roman" w:hAnsi="Times New Roman" w:cs="Times New Roman"/>
          <w:i/>
          <w:i/>
          <w:lang w:val="ru-RU"/>
        </w:rPr>
      </w:pPr>
      <w:r>
        <w:rPr>
          <w:rFonts w:cs="Times New Roman"/>
          <w:i/>
          <w:lang w:val="ru-RU"/>
        </w:rPr>
      </w:r>
    </w:p>
    <w:p>
      <w:pPr>
        <w:pStyle w:val="Heading2"/>
        <w:rPr>
          <w:i/>
          <w:i/>
        </w:rPr>
      </w:pPr>
      <w:bookmarkStart w:id="31" w:name="__RefHeading___Toc95450198"/>
      <w:bookmarkEnd w:id="31"/>
      <w:r>
        <w:rPr>
          <w:i/>
        </w:rPr>
        <w:t>Контрольные вопросы</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overflowPunct w:val="true"/>
        <w:ind w:left="66" w:right="-341" w:hanging="360"/>
        <w:jc w:val="both"/>
        <w:textAlignment w:val="auto"/>
        <w:rPr>
          <w:rFonts w:ascii="Times New Roman" w:hAnsi="Times New Roman" w:cs="Times New Roman"/>
        </w:rPr>
      </w:pPr>
      <w:r>
        <w:rPr>
          <w:rFonts w:cs="Times New Roman" w:ascii="Times New Roman" w:hAnsi="Times New Roman"/>
        </w:rPr>
        <w:t>Понятие о половом диморфизме у животных и человека.</w:t>
      </w:r>
    </w:p>
    <w:p>
      <w:pPr>
        <w:pStyle w:val="Normal"/>
        <w:ind w:left="-426" w:right="-341" w:hanging="0"/>
        <w:jc w:val="both"/>
        <w:rPr>
          <w:rFonts w:ascii="Times New Roman" w:hAnsi="Times New Roman" w:cs="Times New Roman"/>
        </w:rPr>
      </w:pPr>
      <w:r>
        <w:rPr>
          <w:rFonts w:cs="Times New Roman" w:ascii="Times New Roman" w:hAnsi="Times New Roman"/>
        </w:rPr>
        <w:t>2.  Половая дифференциация мозга: процесс дефеминизации и андрогенизации нейронов у особей мужского пола.</w:t>
      </w:r>
    </w:p>
    <w:p>
      <w:pPr>
        <w:pStyle w:val="Normal"/>
        <w:ind w:left="-426" w:right="-341" w:hanging="0"/>
        <w:jc w:val="both"/>
        <w:rPr>
          <w:rFonts w:ascii="Times New Roman" w:hAnsi="Times New Roman" w:cs="Times New Roman"/>
        </w:rPr>
      </w:pPr>
      <w:r>
        <w:rPr>
          <w:rFonts w:cs="Times New Roman" w:ascii="Times New Roman" w:hAnsi="Times New Roman"/>
        </w:rPr>
        <w:t>3.    Механизм предотвращения дефеминизации нейронов у особей женского пола.</w:t>
      </w:r>
    </w:p>
    <w:p>
      <w:pPr>
        <w:pStyle w:val="Normal"/>
        <w:ind w:left="-426" w:right="-341" w:hanging="0"/>
        <w:jc w:val="both"/>
        <w:rPr>
          <w:rFonts w:ascii="Times New Roman" w:hAnsi="Times New Roman" w:cs="Times New Roman"/>
        </w:rPr>
      </w:pPr>
      <w:r>
        <w:rPr>
          <w:rFonts w:cs="Times New Roman" w:ascii="Times New Roman" w:hAnsi="Times New Roman"/>
        </w:rPr>
        <w:t>4. Понятие о критическом сроке половой дифференциации головного мозга. Каковы его сроки у человеческого зародыша?</w:t>
      </w:r>
    </w:p>
    <w:p>
      <w:pPr>
        <w:pStyle w:val="Normal"/>
        <w:ind w:left="-426" w:right="-341" w:hanging="0"/>
        <w:jc w:val="both"/>
        <w:rPr>
          <w:rFonts w:ascii="Times New Roman" w:hAnsi="Times New Roman" w:cs="Times New Roman"/>
        </w:rPr>
      </w:pPr>
      <w:r>
        <w:rPr>
          <w:rFonts w:cs="Times New Roman" w:ascii="Times New Roman" w:hAnsi="Times New Roman"/>
        </w:rPr>
        <w:t>5. Женский и мужской типы полового поведения. Маунтинг, интромиссия, лордоз; статистические методы при анализе экспериментально индуцированного полового поведения крыс.</w:t>
      </w:r>
    </w:p>
    <w:p>
      <w:pPr>
        <w:pStyle w:val="Normal"/>
        <w:ind w:left="-426" w:right="-341" w:hanging="0"/>
        <w:jc w:val="both"/>
        <w:rPr>
          <w:rFonts w:ascii="Times New Roman" w:hAnsi="Times New Roman" w:cs="Times New Roman"/>
        </w:rPr>
      </w:pPr>
      <w:r>
        <w:rPr>
          <w:rFonts w:cs="Times New Roman" w:ascii="Times New Roman" w:hAnsi="Times New Roman"/>
        </w:rPr>
        <w:t>6. Феромоны как знаки половой принадлежности и показатели степени готовности самок к спариванию.</w:t>
      </w:r>
    </w:p>
    <w:p>
      <w:pPr>
        <w:pStyle w:val="Normal"/>
        <w:ind w:left="-426" w:right="-341" w:hanging="0"/>
        <w:jc w:val="both"/>
        <w:rPr>
          <w:rFonts w:ascii="Times New Roman" w:hAnsi="Times New Roman" w:cs="Times New Roman"/>
        </w:rPr>
      </w:pPr>
      <w:r>
        <w:rPr>
          <w:rFonts w:cs="Times New Roman" w:ascii="Times New Roman" w:hAnsi="Times New Roman"/>
        </w:rPr>
        <w:t>7. Женский и мужской типы гормональной саморегуляции в системе гипофиз – гонады.</w:t>
      </w:r>
    </w:p>
    <w:p>
      <w:pPr>
        <w:pStyle w:val="Normal"/>
        <w:ind w:left="-426" w:right="-341" w:hanging="0"/>
        <w:jc w:val="both"/>
        <w:rPr>
          <w:rFonts w:ascii="Times New Roman" w:hAnsi="Times New Roman" w:cs="Times New Roman"/>
        </w:rPr>
      </w:pPr>
      <w:r>
        <w:rPr>
          <w:rFonts w:cs="Times New Roman" w:ascii="Times New Roman" w:hAnsi="Times New Roman"/>
        </w:rPr>
        <w:t>8. Роль полового импринтинга в выборе партнёра у животных.</w:t>
      </w:r>
    </w:p>
    <w:p>
      <w:pPr>
        <w:pStyle w:val="Normal"/>
        <w:ind w:left="-426" w:right="-341" w:hanging="0"/>
        <w:jc w:val="both"/>
        <w:rPr>
          <w:rFonts w:ascii="Times New Roman" w:hAnsi="Times New Roman" w:cs="Times New Roman"/>
        </w:rPr>
      </w:pPr>
      <w:r>
        <w:rPr>
          <w:rFonts w:cs="Times New Roman" w:ascii="Times New Roman" w:hAnsi="Times New Roman"/>
        </w:rPr>
        <w:t>9. Поведенческие особенности животных, выращенных в изоляции.</w:t>
      </w:r>
    </w:p>
    <w:p>
      <w:pPr>
        <w:pStyle w:val="Normal"/>
        <w:ind w:left="-426" w:right="-341" w:hanging="0"/>
        <w:jc w:val="both"/>
        <w:rPr>
          <w:rFonts w:ascii="Times New Roman" w:hAnsi="Times New Roman" w:cs="Times New Roman"/>
        </w:rPr>
      </w:pPr>
      <w:r>
        <w:rPr>
          <w:rFonts w:cs="Times New Roman" w:ascii="Times New Roman" w:hAnsi="Times New Roman"/>
        </w:rPr>
        <w:t>10. Роль кортиколиберина, АКТГ и глюкокортикоидов в развитии стресса.</w:t>
      </w:r>
    </w:p>
    <w:p>
      <w:pPr>
        <w:pStyle w:val="Normal"/>
        <w:ind w:left="-426" w:right="-341" w:hanging="0"/>
        <w:jc w:val="both"/>
        <w:rPr>
          <w:rFonts w:ascii="Times New Roman" w:hAnsi="Times New Roman" w:cs="Times New Roman"/>
        </w:rPr>
      </w:pPr>
      <w:r>
        <w:rPr>
          <w:rFonts w:cs="Times New Roman" w:ascii="Times New Roman" w:hAnsi="Times New Roman"/>
        </w:rPr>
        <w:t>11. Дефицит зародышевых андрогенов как причина феминного поведения самцов, достигших зрелости. Методы его вызывания в эксперименте.</w:t>
      </w:r>
    </w:p>
    <w:p>
      <w:pPr>
        <w:pStyle w:val="Normal"/>
        <w:ind w:left="-426" w:right="-341" w:hanging="0"/>
        <w:jc w:val="both"/>
        <w:rPr>
          <w:rFonts w:ascii="Times New Roman" w:hAnsi="Times New Roman" w:cs="Times New Roman"/>
        </w:rPr>
      </w:pPr>
      <w:r>
        <w:rPr>
          <w:rFonts w:cs="Times New Roman" w:ascii="Times New Roman" w:hAnsi="Times New Roman"/>
        </w:rPr>
        <w:t>12. Андрогенизация самок в критическом периоде половой дифференциации их головного мозга в  экспериментальном исследовании её маскулинного поведения и подавления овуляции. Зависимость степени маскулинности   поведения (в интервале от би- до гомосексуального) от полученной дозы тестостерона.</w:t>
      </w:r>
    </w:p>
    <w:p>
      <w:pPr>
        <w:pStyle w:val="Normal"/>
        <w:ind w:left="-426" w:right="-341" w:hanging="0"/>
        <w:jc w:val="both"/>
        <w:rPr>
          <w:rFonts w:ascii="Times New Roman" w:hAnsi="Times New Roman" w:cs="Times New Roman"/>
        </w:rPr>
      </w:pPr>
      <w:r>
        <w:rPr>
          <w:rFonts w:cs="Times New Roman" w:ascii="Times New Roman" w:hAnsi="Times New Roman"/>
        </w:rPr>
        <w:t>13 Роль стресса, перенесенного беременной самкой, в развитии гомосексуального поведения у потомства.</w:t>
      </w:r>
    </w:p>
    <w:p>
      <w:pPr>
        <w:pStyle w:val="Normal"/>
        <w:ind w:left="-426" w:right="-341" w:hanging="0"/>
        <w:jc w:val="both"/>
        <w:rPr>
          <w:rFonts w:ascii="Times New Roman" w:hAnsi="Times New Roman" w:cs="Times New Roman"/>
        </w:rPr>
      </w:pPr>
      <w:r>
        <w:rPr>
          <w:rFonts w:cs="Times New Roman" w:ascii="Times New Roman" w:hAnsi="Times New Roman"/>
        </w:rPr>
        <w:t xml:space="preserve">14. Транзиторная и заместительная гомосексуальная активность у молодняка обезьян. </w:t>
      </w:r>
    </w:p>
    <w:p>
      <w:pPr>
        <w:pStyle w:val="Normal"/>
        <w:ind w:left="-426" w:right="-341" w:hanging="0"/>
        <w:jc w:val="both"/>
        <w:rPr>
          <w:rFonts w:ascii="Times New Roman" w:hAnsi="Times New Roman" w:cs="Times New Roman"/>
        </w:rPr>
      </w:pPr>
      <w:r>
        <w:rPr>
          <w:rFonts w:cs="Times New Roman" w:ascii="Times New Roman" w:hAnsi="Times New Roman"/>
        </w:rPr>
        <w:t>15. Гомосексуальный выбор при половом импринтинге у серых гусей.</w:t>
      </w:r>
    </w:p>
    <w:p>
      <w:pPr>
        <w:pStyle w:val="Normal"/>
        <w:ind w:left="-426" w:right="-341" w:hanging="0"/>
        <w:jc w:val="both"/>
        <w:rPr>
          <w:rFonts w:ascii="Times New Roman" w:hAnsi="Times New Roman" w:cs="Times New Roman"/>
        </w:rPr>
      </w:pPr>
      <w:r>
        <w:rPr>
          <w:rFonts w:cs="Times New Roman" w:ascii="Times New Roman" w:hAnsi="Times New Roman"/>
        </w:rPr>
        <w:t>16. Возможный приспособительный характер гомосексуальности животных.</w:t>
      </w:r>
    </w:p>
    <w:p>
      <w:pPr>
        <w:pStyle w:val="Heading1"/>
        <w:tabs>
          <w:tab w:val="clear" w:pos="708"/>
          <w:tab w:val="left" w:pos="8647" w:leader="none"/>
        </w:tabs>
        <w:ind w:left="-1134" w:right="-291" w:firstLine="425"/>
        <w:rPr/>
      </w:pPr>
      <w:bookmarkStart w:id="32" w:name="__RefHeading___Toc95450199"/>
      <w:bookmarkEnd w:id="32"/>
      <w:r>
        <w:rPr>
          <w:sz w:val="24"/>
          <w:szCs w:val="24"/>
          <w:lang w:val="ru-RU"/>
        </w:rPr>
        <w:t xml:space="preserve">Глава </w:t>
      </w:r>
      <w:r>
        <w:rPr>
          <w:sz w:val="24"/>
          <w:szCs w:val="24"/>
        </w:rPr>
        <w:t>IV</w:t>
      </w:r>
      <w:r>
        <w:rPr>
          <w:sz w:val="24"/>
          <w:szCs w:val="24"/>
          <w:lang w:val="ru-RU"/>
        </w:rPr>
        <w:t>. Виды гомосексуальной активности человека</w:t>
      </w:r>
    </w:p>
    <w:p>
      <w:pPr>
        <w:pStyle w:val="Normal"/>
        <w:tabs>
          <w:tab w:val="clear" w:pos="708"/>
          <w:tab w:val="left" w:pos="8647" w:leader="none"/>
        </w:tabs>
        <w:ind w:left="-851" w:right="-291"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647" w:leader="none"/>
        </w:tabs>
        <w:ind w:left="-851" w:right="-291" w:firstLine="567"/>
        <w:jc w:val="right"/>
        <w:rPr>
          <w:rFonts w:ascii="Times New Roman" w:hAnsi="Times New Roman" w:cs="Times New Roman"/>
          <w:i/>
          <w:i/>
        </w:rPr>
      </w:pPr>
      <w:r>
        <w:rPr>
          <w:rFonts w:cs="Times New Roman" w:ascii="Times New Roman" w:hAnsi="Times New Roman"/>
          <w:i/>
        </w:rPr>
        <w:t>Безмолвный крик желанья пленного:</w:t>
      </w:r>
    </w:p>
    <w:p>
      <w:pPr>
        <w:pStyle w:val="Normal"/>
        <w:tabs>
          <w:tab w:val="clear" w:pos="708"/>
          <w:tab w:val="left" w:pos="8647" w:leader="none"/>
        </w:tabs>
        <w:ind w:left="-851" w:right="-291" w:firstLine="567"/>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Ты кто, скажи?” – ответ: “Кто ты?”</w:t>
      </w:r>
    </w:p>
    <w:p>
      <w:pPr>
        <w:pStyle w:val="Normal"/>
        <w:tabs>
          <w:tab w:val="clear" w:pos="708"/>
          <w:tab w:val="left" w:pos="8647" w:leader="none"/>
        </w:tabs>
        <w:ind w:left="-851" w:right="-291" w:firstLine="567"/>
        <w:jc w:val="right"/>
        <w:rPr>
          <w:rFonts w:ascii="Times New Roman" w:hAnsi="Times New Roman" w:cs="Times New Roman"/>
        </w:rPr>
      </w:pPr>
      <w:r>
        <w:rPr>
          <w:rFonts w:cs="Times New Roman" w:ascii="Times New Roman" w:hAnsi="Times New Roman"/>
        </w:rPr>
        <w:t>В. Брюсов</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33" w:name="__RefHeading___Toc95450200"/>
      <w:bookmarkEnd w:id="33"/>
      <w:r>
        <w:rPr>
          <w:rFonts w:cs="Times New Roman" w:ascii="Times New Roman" w:hAnsi="Times New Roman"/>
          <w:b/>
          <w:bCs/>
          <w:i/>
          <w:iCs/>
          <w:color w:val="000000"/>
        </w:rPr>
        <w:t>Транзиторная гомосексуальность подростков</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Напомним, что</w:t>
      </w:r>
      <w:r>
        <w:rPr>
          <w:rFonts w:cs="Times New Roman" w:ascii="Times New Roman" w:hAnsi="Times New Roman"/>
          <w:b/>
        </w:rPr>
        <w:t xml:space="preserve"> </w:t>
      </w:r>
      <w:r>
        <w:rPr>
          <w:rFonts w:cs="Times New Roman" w:ascii="Times New Roman" w:hAnsi="Times New Roman"/>
        </w:rPr>
        <w:t>половое поведение стадных животных отрабатывается в группах “холостого” молодняка. В однополых играх самцы постигают последовательность реакций и поз, которые понадобятся им потом в спаривании с самка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У человека период детства несравнимо продолжительнее, чем у животных. Возрастные этапы, когда обретается основополагающая информация о половом поведении, появляется способность к её эротическому восприятию и, наконец, становится возможной её практическая реализация, разделены долгими паузам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Раньше всего дети постигают разницу между полами, осознавая при этом свою собственную сексуальную принадлежность. Половая идентификация обычно эмоционально окрашена. Малыши негодуют, если кто-то ошибается в определении их пол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 отличие от животных, закрепляющих в памяти приёмы полового поведения с помощью сексуальной разрядки, дети, играя в “папы-мамы”, в “доктора” и т. д., обычно не испытывают полового возбуждения. Однако важность этих игр для становления полоролевого поведения в будущем ничуть не меньше, чем роль гомосексуальных игр детёнышей обезьян. Сексологи убеждены, что пропуск этих этапов приводит к блокаде сексуального развития и к половым расстройствам у гетеросексуальных взрослых. Напротив, активная роль, усвоенная мальчиком в играх с детьми обоих полов, позволяет ему, даже вопреки его “ядерной” гомосексуальности, реализовать бисексуальное поведение в юност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О соотношении однополых и разнополых сексуальных игр детей можно судить по статистике, полученной А. Кинси при расспросе взрослых. Насколько они могли вспомнить, сексуальные игры со сверстниками своего пола практиковали в детстве 33% женщин и 48% мужчин; с партнёрами противоположного пола – 30% женщин и 40% мужчин.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Чтобы оценить эти цифры, следует учесть множество факторов, влияющих на половое поведение детей и подростков.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ажным фактором является половая сегрегация детей. Обычно мальчики и девочки объединяются в однополые группы. “Девчонки – ябеды и сплетницы; они ничего не смыслят в мужских делах; они слабы физически и чуть что, начинают плакать”, – считают мальчики. Подобная “идеология”, как и утрированно мужское поведение подростков, призваны закрепить их мужскую идентичность.</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и организуют свои компании, обмениваясь информацией о сердечных увлечениях, любимых артистах, о тонкостях и преимуществах тех или иных “женских” занятий.</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о мере полового созревания эротическая заинтересованность подростков возрастает. К прежним интересам, связанным с исследованием гениталий, собственных и чужих (о взаимном рассматривании их в разнополых и однополых детских компаниях упоминают 100% мужчин и 99% женщин), присоединяется интенсивное желание сексуальной разрядки (аналог полового поискового инстинкта животных). Это время подростковой гиперсексуальности, переходящей затем в юношескую. Понять </w:t>
      </w:r>
      <w:r>
        <w:rPr>
          <w:rStyle w:val="Style7"/>
          <w:rFonts w:cs="Times New Roman" w:ascii="Times New Roman" w:hAnsi="Times New Roman"/>
        </w:rPr>
        <w:t>его помогает эксперимент, демонстрирующий</w:t>
      </w:r>
      <w:r>
        <w:rPr>
          <w:rFonts w:cs="Times New Roman" w:ascii="Times New Roman" w:hAnsi="Times New Roman"/>
        </w:rPr>
        <w:t xml:space="preserve"> “накопление полового инстинкта” </w:t>
      </w:r>
      <w:r>
        <w:rPr>
          <w:rStyle w:val="Style7"/>
          <w:rFonts w:cs="Times New Roman" w:ascii="Times New Roman" w:hAnsi="Times New Roman"/>
        </w:rPr>
        <w:t>у животных.</w:t>
      </w:r>
      <w:r>
        <w:rPr>
          <w:rFonts w:cs="Times New Roman" w:ascii="Times New Roman" w:hAnsi="Times New Roman"/>
        </w:rPr>
        <w:t xml:space="preserve"> Лоренц отбирал у самца горлицы самку, регистрируя затем объекты, вызывающие у него токование (ритуал ухаживания): </w:t>
      </w:r>
      <w:r>
        <w:rPr>
          <w:rFonts w:cs="Times New Roman" w:ascii="Times New Roman" w:hAnsi="Times New Roman"/>
          <w:i/>
        </w:rPr>
        <w:t>“Спустя несколько дней после исчезновения самки своего вида, самец горлицы был готов ухаживать за белой домашней голубкой, которую он перед этим полностью игнорировал. Ещё через несколько дней он пошёл дальше и стал исполнять свои поклоны и воркования перед чучелом голубя, ещё позже – перед смотанной в узел тряпкой; и, наконец, через несколько недель одиночества стал адресовать своё токование в пустой угол клетки”.</w:t>
      </w:r>
    </w:p>
    <w:p>
      <w:pPr>
        <w:pStyle w:val="Normal"/>
        <w:tabs>
          <w:tab w:val="clear" w:pos="708"/>
          <w:tab w:val="left" w:pos="8647" w:leader="none"/>
        </w:tabs>
        <w:ind w:left="-851" w:right="-291" w:firstLine="425"/>
        <w:jc w:val="both"/>
        <w:rPr/>
      </w:pPr>
      <w:r>
        <w:rPr>
          <w:rFonts w:cs="Times New Roman" w:ascii="Times New Roman" w:hAnsi="Times New Roman"/>
        </w:rPr>
        <w:t>Собственно транзиторная</w:t>
      </w:r>
      <w:r>
        <w:rPr>
          <w:rFonts w:cs="Times New Roman" w:ascii="Times New Roman" w:hAnsi="Times New Roman"/>
          <w:b/>
        </w:rPr>
        <w:t xml:space="preserve"> </w:t>
      </w:r>
      <w:r>
        <w:rPr>
          <w:rFonts w:cs="Times New Roman" w:ascii="Times New Roman" w:hAnsi="Times New Roman"/>
        </w:rPr>
        <w:t>гомосексуальность приурочена к подростковому и юношескому возраст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К началу полового созревания половая сегрегация ещё сохраняется. Кроме того, происходит процесс группирования, столь необходимый для эмансипации подростков от влияния родителей. В однополых группах царит утрированно маскулинное поведение. Подчиняясь законам гетеросексизма, мужская идентификация приобретает особую важность. Возникает клубок противоречий: с одной стороны, резко возрастает потребность в сексуальной разрядке, с другой – возможность контактов с противоположным полом резко ограничена; пассивная же роль в гомосексуальных связях осуждается и презирается. Самый доступный способ снятия дискомфорта – онанизм. Групповая и взаимная мастурбация в этом возрасте – обычное явление. В обход догмам гетеросексизма, всерьёз и в шутку практикуются однополые сношения (при анкетировании, проведенном разными исследователями, в них признаются от 14 % до 37 % всех опрошенных). Как правило, при равной степени маскулинности обоих партнёров, подобные гомосексуальные контакты скрываются от остальных членов группы. Если же один из участников подобной пары испытывает гомосексуальное влечение, то ему приходиться прибегать к уловкам, чтобы сохранить уважительное отношение к себе. В этом плане типичны признания гомосексуального журналиста Дмитрия Лычёва, опубликованные в Интернете: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Мне ещё не было 13, когда я ни с того ни с сего почувствовал острую необходимость у кого-нибудь отсосать. Конечно, мне тогда и в голову не могло прийти, что это гомосексуальностью зовется, я и слов-то таких не знал. На летние каникулы я уезжал в деревню к бабке. Был у меня там друг, на год старше, с которым мы ходили купаться, на рыбалку, по грибы. Грибы-то и стали судьбоносными. Вернее, это я их сделал судьбоносными. Даже в том возрасте я уже был мальчиком смышлёным и понимал, что попросить пососать просто так – значит просто потерять в общем-то единственного друга, который бы попросту счёл тебя за перверзного и, стало быть, небезопасного. И я своими маленькими мозгами разработал план. Мы пошли по грибы. Друг мой был изрядным спорщиком, мы часто по разным пустякам заключали пари. На щелбаны в основном. </w:t>
      </w:r>
      <w:r>
        <w:rPr>
          <w:rFonts w:cs="Times New Roman" w:ascii="Times New Roman" w:hAnsi="Times New Roman"/>
          <w:i/>
          <w:color w:val="000000"/>
        </w:rPr>
        <w:t>&lt;…&gt;</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А тут я предложил ему как бы в шутку, что можно поспорить на минет (понятно, что я обозвал это тогда как-то по-другому). Покосившись, он принял пари. Для выигрыша рта друга нужна была малость – первым найти гриб. Вы уже знаете, чего хотелось мне, и поэтому я пропустил четыре больших гриба, прежде чем он издал победный крик. (За ними я потом незаметно вернулся). Ну и всё. Этим в тот день всё и кончилось.</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Он вспомнил назавтра. В самый неподходящий момент – по ТВ шёл футбол. Говорит: А ты помнишь, на что мы вчера спорили? Я лишь немного поломал из себя целку (а оно так и было!), потом, сидя в кресле, просто открыл рот, он подошёл... Сердце стучало так, что наверняка пульс передался и тому мягкому предмету, который я ощутил во рту. Не могу сказать, что мне понравились вкус, запах и т. д. Я тащился только от осознания, что во рту у меня молодой красивый член. Да ещё член моего друга. У него так не встал, мы через пару минут бросили это занятие. Он в шутку обозвал меня вафлёром, я в шутку обиделся. Назавтра мы пошли купаться и заговорили о бабах (понятно, это была моя инициатива – мне хотелось закончить то, что вчера начали). Он возбудился и захотел повторить вчерашнее. Я опять ломался лишь чуть-чуть. Сегодня стояло. Он хотел в зад. Не получилось. Моя дырка, с мышиный глаз величиной, противилась силой всех своих маломощных мышц. Зато он кончил в рот. Та же история – ни вкус, ни цвет, ни запах не прельщали. Тащился от того, что знал – мне спустили в рот сперму. </w:t>
      </w:r>
      <w:r>
        <w:rPr>
          <w:rFonts w:cs="Times New Roman" w:ascii="Times New Roman" w:hAnsi="Times New Roman"/>
          <w:i/>
          <w:color w:val="000000"/>
        </w:rPr>
        <w:t xml:space="preserve">&lt;…&gt; </w:t>
      </w:r>
      <w:r>
        <w:rPr>
          <w:rFonts w:cs="Times New Roman" w:ascii="Times New Roman" w:hAnsi="Times New Roman"/>
          <w:i/>
        </w:rPr>
        <w:t xml:space="preserve">Так и повелось до сих дней: в постели я люблю скорее мозгами, чем, как сказал бы поэт, душой или сердцем. </w:t>
      </w:r>
      <w:r>
        <w:rPr>
          <w:rFonts w:cs="Times New Roman" w:ascii="Times New Roman" w:hAnsi="Times New Roman"/>
          <w:i/>
          <w:color w:val="000000"/>
        </w:rPr>
        <w:t xml:space="preserve">&lt;…&gt; </w:t>
      </w:r>
      <w:r>
        <w:rPr>
          <w:rFonts w:cs="Times New Roman" w:ascii="Times New Roman" w:hAnsi="Times New Roman"/>
          <w:i/>
        </w:rPr>
        <w:t>Все каникулы он меня просношал, пару раз – я его”</w:t>
      </w:r>
      <w:r>
        <w:rPr>
          <w:rFonts w:cs="Times New Roman" w:ascii="Times New Roman" w:hAnsi="Times New Roman"/>
        </w:rPr>
        <w:t xml:space="preserve">.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Чаще, конечно, старший подросток совращает младшего, но, в целом, опыт Лычёва не противоречит статистике Кинси. По его данным, более 60% из тех, кто имел опыт однополой любви, вступили в половой контакт в 12–14 лет, при этом в 52,5% случаев их партнёрам было по 12–15 лет, в 8% случаев первый партнёр был младше, а в 14% случаев – старше,  в возрасте 16–18 лет.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Гораздо менее счастливо, чем у Лычёва, может обернуться дело, если гомосексуальная связь реализуется не в паре, а в группе. Тогда пассивный партнёр превращается в человека второго сорта, причём достаточно часто эта роль навязывается вполне гетеросексуальным подросткам, которые просто не могут постоять за себя или становятся жертвами шантаж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скольку гомосексуальные игры подростков практикуются реже, чем разнополые, очевидно, что в отличие от молодняка стадных животных, транзиторная гомосексуальная активность для людей не столь уж важна. Об этом свидетельствуют и кросскультурные  наблюдения.</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Одни народы считают гомосексуальность необходимой фазой гетеросексуального созревания. Работы этнолога Гилберта Хердта (Herdt G., Цит. по У. Мастерсу с соавт., 1998) сделали знаменитой новогвинейскую народность самбия. Её представители уверены, что мальчики могут достичь полноценной мужественности с помощью лишь одного средства – юношеской спермы, регулярно заглатываемой на протяжении 6</w:t>
      </w:r>
      <w:r>
        <w:rPr>
          <w:rFonts w:cs="Times New Roman" w:ascii="Times New Roman" w:hAnsi="Times New Roman"/>
          <w:b/>
        </w:rPr>
        <w:t>–</w:t>
      </w:r>
      <w:r>
        <w:rPr>
          <w:rFonts w:cs="Times New Roman" w:ascii="Times New Roman" w:hAnsi="Times New Roman"/>
        </w:rPr>
        <w:t>7 лет. С этой целью, начиная с семилетнего возраста, они ежедневно делают фелляцию своим 16–18-летним соплеменникам, не состоящим с ними в близком родстве и пока ещё не практикующим введение члена во влагалище. Достигнув возраста 16 лет, каждый сам становится активным партнёром. Вступив в брак, юноша ограничивает супружескую жизнь всё теми же орогенитальными актами, деля свою сперму поровну между юной женой и опекаемым им мальчиком. Только с того момента, когда жена достигнет периода зрелости и у неё появятся месячные, супруг начинает полноценную гетеросексуальную жизнь. При этом гомосексуальную активность он прекращает навсегда. Самбия считают, что, побывав во влагалище, половой член становится губительным для мальчика, взявшего его в рот. Тот, кто не подчиняется подобной регламентации, считается “извращенцем” и всеми презирается. Речь идёт, в первую очередь, о тех 4</w:t>
      </w:r>
      <w:r>
        <w:rPr>
          <w:rFonts w:cs="Times New Roman" w:ascii="Times New Roman" w:hAnsi="Times New Roman"/>
          <w:b/>
        </w:rPr>
        <w:t>–</w:t>
      </w:r>
      <w:r>
        <w:rPr>
          <w:rFonts w:cs="Times New Roman" w:ascii="Times New Roman" w:hAnsi="Times New Roman"/>
        </w:rPr>
        <w:t>5 % мужчин, кто предпочитает однополую близость гетеросексуальной. Так что “ядерные” гомосексуалы, принадлежащие народности самбия, получают свою порцию гомофобного осуждения сполна, хоть, по европейским меркам, и с некоторым запозданием.</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Между тем, малочисленные первобытные племена обходятся и без однополых групп (из-за  нехватки мальчиков), и без транзиторной гомосексуальности. Этнолог Клод Леви-Стросс (1984) так описывает игры детей, которые когда-то вступят в брак: </w:t>
      </w:r>
      <w:r>
        <w:rPr>
          <w:rFonts w:cs="Times New Roman" w:ascii="Times New Roman" w:hAnsi="Times New Roman"/>
          <w:i/>
        </w:rPr>
        <w:t>“Иногда они ведут себя как настоящие супруги: покидают по вечерам семейный очаг и переносят головешки в какой-нибудь уголок лагеря, где зажигают свой огонь. Они устраиваются подле него и предаются в меру своих возможностей такому излиянию чувств, что и старшие, взрослые бросают на эту сцену весёлые взгляды”.</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У народов, достигших современного уровня цивилизации, однополые группы и транзиторная гомосексуальность – явления типичные, несмотря на систему гетеросексизм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Нейроэндокринное обеспечение гомосексуального поведения у подростков различно. У некоторых половая потребность минимальна, тем не менее, гомосексуальность порой наблюдается и у них, принимая подражательный характер. Это выясняется, если много лет спустя, женатый человек обращается к сексологу по поводу сексуальной дисгармонии, вызванной слабостью его половой конституции. К удивлению врача, пациент может поведать о своём богатом гомосексуальном опыте в подростковом возрасте. На вопрос, что толкало его на однополые связи, он уверяет, что стремился к сексуальной разрядке. Между тем, он и онанизмом-то не занимался. Конечно же, его гомосексуальность была подражательной, индуцированной сверстниками. Наблюдения над лицами, практиковавшими в детстве подражательную однополую активность, служат доказательством реальности и распространённости транзиторной гомосексуальности, но, разумеется, динамика у той и другой различна. Подражательная гомосексуальность с распадом однополых групп подростков исчезает сама собой. Транзиторная же может перерасти в заместительную гомосексуальность.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rPr>
      </w:pPr>
      <w:bookmarkStart w:id="34" w:name="__RefHeading___Toc95450201"/>
      <w:bookmarkEnd w:id="34"/>
      <w:r>
        <w:rPr>
          <w:rFonts w:cs="Times New Roman" w:ascii="Times New Roman" w:hAnsi="Times New Roman"/>
          <w:b/>
          <w:bCs/>
          <w:i/>
          <w:iCs/>
        </w:rPr>
        <w:t>Заместительная гомо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Заместительная гомосексуальность</w:t>
      </w:r>
      <w:r>
        <w:rPr>
          <w:rFonts w:cs="Times New Roman" w:ascii="Times New Roman" w:hAnsi="Times New Roman"/>
          <w:b/>
        </w:rPr>
        <w:t xml:space="preserve"> – </w:t>
      </w:r>
      <w:r>
        <w:rPr>
          <w:rFonts w:cs="Times New Roman" w:ascii="Times New Roman" w:hAnsi="Times New Roman"/>
        </w:rPr>
        <w:t xml:space="preserve">явление, обычное для учебных заведений закрытого типа, флота, армии и мест лишения свободы. Она порождается фрустрацией влечения к противоположному полу; при этом однополые акты могут сопровождаться гетеросексуальными фантазиями. Как только появляется возможность реализовать половое влечение к женщинам, заместительная гомосексуальность прекращается.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се противоречия, свойственные транзиторной гомосексуальности, остаются в силе при реализации заместительной однополой активности. Они становятся более наглядными, если обратиться к поведению так называемых хастлеров – молодых людей, занимающихся гомосексуальной проституцией на Запад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б их нынешних российских собратьях речь не идёт, поскольку они – самые обычные “голубые” и бисексуальные юноши и мужчины, делающие бизнес на особенностях своей сексуальной ориентации. Любой из них безропотно выполняет прихоти заказчика, не выдавая собственных претензий (если, конечно, таковые есть) считаться не геем, а гетеросексуало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редставитель же большинства западных хастлеров (называемый на сленге baggage-boy или goofer) придерживается особой тактики, которая, вопреки способу его заработка, позволяет ему отмежеваться от геев, причислив себя к гетеросексуалам. Во взаимоотношениях с клиентом он демонстрирует своеобразную сдержанность: мол, так уж и быть, я позволяю тебе получить удовольствие, но для меня оно остаётся сомнительным; по-настоящему я испытываю “кайф” лишь с женщиной. Такой хастлер избегает “нежностей” и поцелуев с партнёрами. Обязательным условием считается его активная роль в сексе. За схемой такого поведения могут скрываться самые разнообразные чувства и желания. Большинство из подобных хастлеров – бисексуалы, а кое-кто из них чувствует себя с гомосексуальным партнёром гораздо комфортнее, чем с женщиной, и в глубине души сознаёт свою девиантность. Однако отказ от гетеросексуальной идентичности означал бы для него потерю уважения со стороны окружающих и самого себя.</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сё это проливает свет как на эмоции, связанные с заместительной гомосексуальностью гетеросексуальных мужчин, так и на характерные проблемы гомосексуалов. От горлиц, оставшихся без пары и попавших в ситуацию накопления полового инстинкта, одних отличает потребность в самоутверждении с демонстрацией презрительного отношения к гомосексуальным партнёрам; других – невротический страх перед девиацией и отказ от её реализации; третьих – отрицание собственной гомосексуальной природы, порой вопреки достаточно интенсивной и регулярной однополой активности. В исследовании, проведенном работниками Национального агентства здоровья и общественной жизни США (Laumann E. O. et al., 1994), предлагались анкеты с вопросами о характере половой идентичности (кем себя считает опрашиваемый: гетеро- или гомосексуалом?), о наличии полового влечения к лицам своего пола, а также о наличии гомосексуальных половых контактов. Лишь 24 % из 143 мужчин (общее же количество опрошенных составляло 1410 человек) ответили утвердительно на все три вопроса. Ещё 44 % мужчин, заявляя о наличии у них гомосексуального желания, тем не менее, сочли себя гетеросексуалами, даже не помышляющими о реализации своего однополого влечения. 22 % признались, что живут с партнёром собственного пола, но заявили, что делают это </w:t>
      </w:r>
      <w:r>
        <w:rPr>
          <w:rFonts w:cs="Times New Roman" w:ascii="Times New Roman" w:hAnsi="Times New Roman"/>
          <w:i/>
        </w:rPr>
        <w:t>“без желания”</w:t>
      </w:r>
      <w:r>
        <w:rPr>
          <w:rFonts w:cs="Times New Roman" w:ascii="Times New Roman" w:hAnsi="Times New Roman"/>
        </w:rPr>
        <w:t>. Что же касается ещё 1 % опрошенных мужчин, то они признали свою гомосексуальную идентичность, отметив, что не реализовали однополого влечения. Наконец, 2 % отнесли себя к гомосексуалам, но дали отрицательный ответ на вопрос о наличии у них как соответствующего полового поведения, так и желани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Разумеется, у большинства лиц, практикующих гомосексуальную активность, она  имела заместительный характер, когда половая роль не совпадает с половым предпочтением. Однако возможно ли вступать в однополый контакт без сексуального желания? Даже если бы кого-то принудили к этому, вызвав у него эрекцию под гипнозом, то и тогда речь шла бы об эротическом желании, хотя бы и внушённом. Словом, очевидны две закономерност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о-первых, сам факт того, что множество мужчин охотно практикует гомосексуальную активность, казалось бы, вопреки своим половым предпочтениям, свидетельствует не только о необоримости желания половой разрядки в периоде юношеской гиперсексуальности, но и о неполноте дефеминизации соответствующих нервных центров в ходе половой дифференциации головного мозга. Похоже, это явление  весьма распространено.</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о-вторых, подавляющему большинству опрошенных, как гетеро-, так и гомосексуальной ориентации, свойствен конфликт между стремлением к однополой близости и нежеланием признаться в нём себе и другим. Часть из них не решается реализовать своё гомосексуальное влечение из-за робости или нежелания связываться с малопрестижной прослойкой общества; другие по механизму психологической защиты отрицают собственную принадлежность к геям, вопреки тому, что живут с партнёрами своего пола.</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rPr>
        <w:t>Итак, гомосексуалами хотят быть далеко не все те, кто способен на однополую близость. Но если транзиторная и заместительная гомосексуальность легко и без сожаления отбрасываются за ненадобностью, заменяясь при первой же возможности гетеросексуальным образом жизни, то с “ядерной” дело обстоит иначе.</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FF0000"/>
        </w:rPr>
      </w:pPr>
      <w:bookmarkStart w:id="35" w:name="__RefHeading___Toc95450202"/>
      <w:bookmarkEnd w:id="35"/>
      <w:r>
        <w:rPr>
          <w:rFonts w:cs="Times New Roman" w:ascii="Times New Roman" w:hAnsi="Times New Roman"/>
          <w:b/>
          <w:bCs/>
          <w:i/>
          <w:iCs/>
          <w:color w:val="000000"/>
        </w:rPr>
        <w:t>“</w:t>
      </w:r>
      <w:r>
        <w:rPr>
          <w:rFonts w:cs="Times New Roman" w:ascii="Times New Roman" w:hAnsi="Times New Roman"/>
          <w:b/>
          <w:bCs/>
          <w:i/>
          <w:iCs/>
          <w:color w:val="000000"/>
        </w:rPr>
        <w:t>Ядерная” гомосексуальность</w:t>
      </w:r>
    </w:p>
    <w:p>
      <w:pPr>
        <w:pStyle w:val="Normal"/>
        <w:tabs>
          <w:tab w:val="clear" w:pos="708"/>
          <w:tab w:val="left" w:pos="8647" w:leader="none"/>
          <w:tab w:val="left" w:pos="9356" w:leader="none"/>
        </w:tabs>
        <w:ind w:right="-291" w:hanging="0"/>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дерную” гомосексуальность вызывают стрессы, переживаемые беременной; её заболевания: ревматизм, токсикоз беременности, гипертония, болезни желёз внутренней секреции, а также приём женских половых гормонов и определённых медикаментов (резерпина, снотворных, нейролептиков).</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Основной фактор, определяющий развитие “ядерной” девиации у мужчин – низкий уровень андрогенов, вырабатываемых зародышевыми яичками в критический период половой дифференциации мозга.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Гомосексуальность, тем более “ядерную”, как правило, ошибочно отождествляют с пассивностью и с отсутствием традиционно мужских качеств, свойственных сильной половой конституции. Подобный взгляд подкрепляется, казалось бы, и фактами, добытыми экспериментально. Известно, что дефицит андрогенов, полученный кастрацией или иным способом в критическом периоде половой дифференциации мозга, вызывает у подопытных самцов гомосексуальность. Если же новорождённым крысам-самцам дать тестостерон, то, став взрослыми, они будут отличаться гиперсексуальностью. Чаще контрольных животных они совершают маунтинг (покрытие рецептивных самок, находящихся в периоде течки), чаще добиваются интромиссии (введения полового члена) и эякуляции (Dörner G., 1972, 1976). Что же касается лордоза (специфического для рецептивных самок прогибания спины с отведением хвоста в сторону), то ни он, ни другие женские поведенческие реакции у них почти не наблюдаютс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Эти наблюдения Дёрнера противоречат, казалось бы, его же собственным экспериментам. Большая доза андрогенов, введённая в критическом периоде половой дифференциации мозга, приводила экспериментальных животных при достижении ими половой зрелости не к гиперсексуальности, а, напротив, к снижению половой активности (Dörner G., Hinz G., 1971). Но если самцу, получившему сразу после рождения 1 мг тестостерона (что в 50 раз выше дозы в 20 мкг, полученной экспериментальной самкой, речь о которой пойдёт чуть позже при обсуждении истинной бисексуальности), назначить в зрелом возрасте андрогены, его поведение станет гиперсексуальным. Иначе говоря, избыточная доза тестостерона, полученная новорождённым крысёнком, подавляет активность его гипофиза и снижает чувствительность яичек к гонадотропину, но зато повышает активность центров, обеспечивающих поведение по мужскому тип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ысокий уровень андрогенов в головном мозге мужского зародыша предопределяет будущую гиперсексуальность мужчины и в какой-то мере даже формирует тип строения его тела. Между тем, возникновение гомосексуальности, тем более “ядерной”, напрямую связано с дефицитом зародышевых андрогенов. Возможно ли, в таком случае, её сочетание с сильной половой конституцией, в основе которой лежит высокий уровень мужских половых гормонов?</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Чтобы разрешить подобное противоречие, сопоставим динамику процессов, происходящих в организме беременной женщины и в тканях зародыша, повторив применительно к человеческому виду то, о чём в предыдущей главе говорилось о мышах.</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 первого же дня существования плацента превращается в эндокринную железу, продуцирующую женские половые гормоны, а также хорионический гонадотропин (от названия одной из составных частей плаценты – хориона). Секреция же гипофизарных гонадотропных гормонов у беременной неудержимо падает, полностью прекращаясь на втором месяце (Мицкевич М. С., 1978). Динамику секреции хорионического гонадотропина у людей изучали И. С. Розовский с соавторами (1966). Пик его секреции приходится на первые две недели; высокий уровень гормона легко обнаруживается в моче женщины, что позволяет диагностировать беременность уже на самых ранних сроках. В конце этого периода его выработка снижается, падая к исходу второго месяца до уровня, составляющего едва лишь треть от былого максимума. В самом конце беременности она вновь вырастает в десятки раз по сравнению с уровнем плато, установившимся ко второму месяц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Яички зародыша подчиняются стимулирующему воздействию гонадотропного гормона плаценты. Они могут быть обнаружены уже на четвёртой неделе беременности (длина зародыша в этом возрасте составляет всего 3–4 мм); тестостерон в их тканях определяется с девятой недели (Резников А. Г., 1982). Максимум секреции андрогенов приходится на период с 11-й по 25-ю неделю. Во время этого первого критического срока концентрация тестостерона в крови зародыша такая же, как у взрослого мужчины.</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Нетрудно заметить, однако, что первые критические сроки максимальной секреции гонадотропина и андрогенов совпадают не полностью. Это можно объяснить только одним – спад секреции хорионического гонадотропина, начавшийся с четвёртой недели, компенсируется началом работы зародышевого гипофиза. Эксперименты, проведенные Шураки на зародышах кроликов и обезьян, показали, что удаление их мозга или разрушение гипофиза приводит к резкому спаду выработки андрогенов, хотя и не к её полному прекращению (Chouraqui J.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1977). Подобная закономерность характерна и для человеческого вида. Иными словами, хотя рост и развитие яичек определяется как гонадотропинами гипофиза зародыша, так и плаценты, основным фактором, определяющим их функцию  в периоде половой дифференциации головного мозга по мужскому типу, является развивающаяся гипоталамо-гипофизарная система.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торой пик секреторной активности плаценты, наблюдающийся перед самыми родами, вызывает мощную стимуляцию яичек плода. Концентрация тестостерона в крови новорождённого мальчика почти приближается к максимальному уровню первого критического срока. Но, оказавшись вне стимулирующего воздействия материнского организма, яички новорождённого реагируют быстрым спадом продукции андрогенов. Через неделю после рождения уровень тестостерона снижается в 10 раз. Такой резкий перепад приводит к растормаживанию гонадотропной функции гипофиза ребёнка, вызывая мощный выброс лютеотропного гормона и, как следствие, новый подъём уровня тестостерона. Его продукция к концу второго месяца жизни в 10–12 раз превышает уровень, отмеченный в конце второй недели. Этот механизм подтверждается исследованиями Фореста с соавторами (Forest M. </w:t>
      </w:r>
      <w:r>
        <w:rPr>
          <w:rFonts w:cs="Times New Roman" w:ascii="Times New Roman" w:hAnsi="Times New Roman"/>
          <w:lang w:val="en-US"/>
        </w:rPr>
        <w:t>G</w:t>
      </w:r>
      <w:r>
        <w:rPr>
          <w:rFonts w:cs="Times New Roman" w:ascii="Times New Roman" w:hAnsi="Times New Roman"/>
        </w:rPr>
        <w:t>. et al., 1974), сравнившими продукцию андрогенов в течение первых дней жизни у преждевременно родившихся новорождённых с теми, кто появился на свет в срок.</w:t>
      </w:r>
    </w:p>
    <w:p>
      <w:pPr>
        <w:pStyle w:val="Normal"/>
        <w:tabs>
          <w:tab w:val="clear" w:pos="708"/>
          <w:tab w:val="left" w:pos="8647" w:leader="none"/>
          <w:tab w:val="left" w:pos="9356" w:leader="none"/>
        </w:tabs>
        <w:ind w:left="-851" w:right="-291" w:firstLine="425"/>
        <w:jc w:val="both"/>
        <w:rPr>
          <w:rFonts w:ascii="Times New Roman" w:hAnsi="Times New Roman" w:cs="Times New Roman"/>
          <w:b/>
          <w:b/>
        </w:rPr>
      </w:pPr>
      <w:r>
        <w:rPr>
          <w:rFonts w:cs="Times New Roman" w:ascii="Times New Roman" w:hAnsi="Times New Roman"/>
        </w:rPr>
        <w:t>Постепенно эта гормональная буря стихает. К концу седьмого месяца жизни концентрация тестостерона в крови мальчика уменьшается в 90 раз по сравнению с той, что наблюдалась у него ранее, в периоде второго критического срока,</w:t>
      </w:r>
      <w:r>
        <w:rPr>
          <w:rFonts w:cs="Times New Roman" w:ascii="Times New Roman" w:hAnsi="Times New Roman"/>
          <w:b/>
        </w:rPr>
        <w:t xml:space="preserve"> </w:t>
      </w:r>
      <w:r>
        <w:rPr>
          <w:rFonts w:cs="Times New Roman" w:ascii="Times New Roman" w:hAnsi="Times New Roman"/>
        </w:rPr>
        <w:t xml:space="preserve">оставаясь на таком низком уровне до наступления полового созревания, то есть до 11–13 лет (Forest M. </w:t>
      </w:r>
      <w:r>
        <w:rPr>
          <w:rFonts w:cs="Times New Roman" w:ascii="Times New Roman" w:hAnsi="Times New Roman"/>
          <w:lang w:val="en-US"/>
        </w:rPr>
        <w:t>G</w:t>
      </w:r>
      <w:r>
        <w:rPr>
          <w:rFonts w:cs="Times New Roman" w:ascii="Times New Roman" w:hAnsi="Times New Roman"/>
        </w:rPr>
        <w:t>. et al., 1974).</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Нетрудно понять мудрый замысел природы, предусмотревшей предродовой пик активности плаценты. Подъём, а затем резкий спад секреции андрогенов в полной мере включает механизм обратной связи (по мужскому типу) между яичками и гипофизом. Кроме того, избыток андрогенов, достигаемый в конце внутриутробного развития и, главное, во время второго критического срока, нивелирует многие дефекты андрогенизации головного мозга, если они имели место ранее. Многие, но не все. Ведь к этому сроку половая дифференциация головного мозга завершилась. Каким бы высоким ни был уровень тестостерона “вдогонку”, какой гиперсексуальностью он не наделял бы мужчину впоследствии, всё это не в силах исправить уже сложившийся гомо- или бисексуальный тип строения и функционирования центров, ответственных за сексуальную ориентацию.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Итак, поскольку сроки становления половой конституции продолжительнее сроков критического периода половой дифференциации головного мозга, сильный тип половой конституции вполне может сочетаться с “ядерной” гомосексуальностью мужчины. Иными словами, сильная или слабая половая конституция наблюдаются у гомосексуалов с той же частотой, что и у гетеросексуальных мужчин. В повседневной практике сексолог наблюдает самые разнообразные сочетания вариантов половой конституции типов телосложения и проявлений “ядерной” гомосексуальности. </w:t>
      </w:r>
      <w:r>
        <w:rPr>
          <w:rFonts w:cs="Times New Roman" w:ascii="Times New Roman" w:hAnsi="Times New Roman"/>
          <w:color w:val="000000"/>
        </w:rPr>
        <w:t xml:space="preserve">Девиация может сопровождаться феминностью, физической и поведенческой, но “ядерными” гомосексуалами бывают и атлеты, и внешне грубые “мужчины-самцы”, задиры и драчуны. Иногда же, внешность и манеры приобретают своеобразный мозаичный характер: утрированная мужественность сочетается с феминными чертами. </w:t>
      </w:r>
      <w:r>
        <w:rPr>
          <w:rFonts w:cs="Times New Roman" w:ascii="Times New Roman" w:hAnsi="Times New Roman"/>
        </w:rPr>
        <w:t>Следует добавить, что воспитание и социальный опыт, накладываясь на биологические особенности индивида, делают клубок причин, определяющих его половое поведение, неповторимым, но вполне доступным анализу.</w:t>
      </w:r>
      <w:r>
        <w:rPr>
          <w:rFonts w:cs="Times New Roman" w:ascii="Times New Roman" w:hAnsi="Times New Roman"/>
          <w:color w:val="000000"/>
        </w:rPr>
        <w:t xml:space="preserve"> </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rPr>
        <w:t>Для формирования женской “ядерной” гомосексуальности большое значение имеет высокий уровень метаболитов,</w:t>
      </w:r>
      <w:r>
        <w:rPr>
          <w:rFonts w:cs="Times New Roman" w:ascii="Times New Roman" w:hAnsi="Times New Roman"/>
          <w:b/>
        </w:rPr>
        <w:t xml:space="preserve"> </w:t>
      </w:r>
      <w:r>
        <w:rPr>
          <w:rFonts w:cs="Times New Roman" w:ascii="Times New Roman" w:hAnsi="Times New Roman"/>
        </w:rPr>
        <w:t>обладающих</w:t>
      </w:r>
      <w:r>
        <w:rPr>
          <w:rFonts w:cs="Times New Roman" w:ascii="Times New Roman" w:hAnsi="Times New Roman"/>
          <w:b/>
        </w:rPr>
        <w:t xml:space="preserve"> </w:t>
      </w:r>
      <w:r>
        <w:rPr>
          <w:rFonts w:cs="Times New Roman" w:ascii="Times New Roman" w:hAnsi="Times New Roman"/>
        </w:rPr>
        <w:t xml:space="preserve">андрогенной активностью (адреногенитальный синдром плода или </w:t>
      </w:r>
      <w:r>
        <w:rPr>
          <w:rFonts w:cs="Times New Roman" w:ascii="Times New Roman" w:hAnsi="Times New Roman"/>
          <w:color w:val="000000"/>
        </w:rPr>
        <w:t>дефицитарность фермента 21-гидроксилазы</w:t>
      </w:r>
      <w:r>
        <w:rPr>
          <w:rFonts w:cs="Times New Roman" w:ascii="Times New Roman" w:hAnsi="Times New Roman"/>
        </w:rPr>
        <w:t xml:space="preserve"> у беременной), а также приём женских и, тем более, мужских половых гормонов во время беременности. В случае избытка эстрогенов срабатывает механизм дефеминизации нейронов, изученный в экспериментах на крысах, приводящий к половой дифференциации мозга по мужскому тип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етрудно заметить существенную разницу в развитии женской и мужской “ядерной” гомосексуальности, в том числе вызванной стрессом, пережитым во время беременности. В женском варианте главная роль принадлежит чрезмерной продукции надпочечниковых андрогенов или слишком высокому уровню эстрогенов, а также дефекту их связывания специальным белком. Для плода мужского пола важен дефицит андрогенов, вырабатываемых его собственными яичками. Что же касается воздействия на него синтетических женских половых гормонов, принимаемых в больших дозах с целью сохранения беременности будущей матерью, это приводит к атрофии яичек (к гипогонадизму).</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w:t>
      </w:r>
      <w:r>
        <w:rPr>
          <w:rFonts w:cs="Times New Roman" w:ascii="Times New Roman" w:hAnsi="Times New Roman"/>
          <w:color w:val="000000"/>
        </w:rPr>
        <w:t>Гены гомосексуальности”, открытые Дином Хеймером и его сотрудниками, реализуют своё действие, по-видимому, путём повышения порога чувствительности нервных клеток к андрогенам. Подобный наследственный механизм имеет приспособительный характер при так называемом семейном гирсутизме</w:t>
      </w:r>
      <w:r>
        <w:rPr>
          <w:rFonts w:cs="Times New Roman" w:ascii="Times New Roman" w:hAnsi="Times New Roman"/>
          <w:b/>
          <w:color w:val="000000"/>
        </w:rPr>
        <w:t xml:space="preserve"> </w:t>
      </w:r>
      <w:r>
        <w:rPr>
          <w:rFonts w:cs="Times New Roman" w:ascii="Times New Roman" w:hAnsi="Times New Roman"/>
          <w:color w:val="000000"/>
        </w:rPr>
        <w:t xml:space="preserve">(от латинского “hirsutis” – “волосатый”). У женщин в подобных семьях из-за дефицитарности фермента 21-гидроксилазы наблюдается, как уже говорилось, накопление метаболитов, обладающих андрогенными свойствами </w:t>
      </w:r>
      <w:r>
        <w:rPr>
          <w:rFonts w:cs="Times New Roman" w:ascii="Times New Roman" w:hAnsi="Times New Roman"/>
        </w:rPr>
        <w:t>(White P. C., Speiser P. W., 2000)</w:t>
      </w:r>
      <w:r>
        <w:rPr>
          <w:rFonts w:cs="Times New Roman" w:ascii="Times New Roman" w:hAnsi="Times New Roman"/>
          <w:color w:val="000000"/>
        </w:rPr>
        <w:t>. В отличие от развёрнутого адреногенитального синдрома, повышенный уровень надпочечниковых андрогенов в лёгких случаях приводит, скорее, к косметическим проблемам, чем к подлинным расстройствам здоровья. Нередко наблюдается и так называемый “гирсутизм беременности”. Разумеется, стресс, переживаемый такой беременной, заметно усиливает рост волос по мужскому типу.</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В таких случаях механизм повышения порога чувствительности нейронов половых центров к андрогенам, обусловленный генами, играет защитную роль. Он предотвращает формирование “ядерной” гомосексуальности у девочек. Зато плод мужского пола будет вынужден развиваться в условиях относительного дефицита мужских половых гормонов (ведь уровень его зародышевых андрогенов ниже, чем того требует завышенный порог чувствительности к ним нейронов). Это приведёт к гомосексуальному или бисексуальному типу полового поведения в последующем.</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Биологический смысл подобного явления, порождённого эволюцией, очевиден. Поскольку женщины в большей мере, чем мужчины, контролируют численность популяции, природа охотнее производит полноценных матерей, жертвуя выпадающими из цикла воспроизведения потомства гомосексуальными мужчинами. Реальное существование подобного механизма подтверждается относительной редкостью женской гомосексуальности по сравнению с мужской. Напомню, что в крупных городах геи составляют более 9 % мужского населения, а лесбиянки – меньше 3 % женского. Следует, однако, учесть, что гомосексуальность, обусловленная генами, наблюдается гораздо реже той, что вызвана стрессами или болезнями, перенесенными в ходе беременности.</w:t>
      </w:r>
    </w:p>
    <w:p>
      <w:pPr>
        <w:pStyle w:val="Normal"/>
        <w:tabs>
          <w:tab w:val="clear" w:pos="708"/>
          <w:tab w:val="left" w:pos="8647" w:leader="none"/>
        </w:tabs>
        <w:ind w:left="-851" w:right="-291" w:firstLine="425"/>
        <w:jc w:val="both"/>
        <w:rPr/>
      </w:pPr>
      <w:r>
        <w:rPr>
          <w:rFonts w:cs="Times New Roman" w:ascii="Times New Roman" w:hAnsi="Times New Roman"/>
          <w:color w:val="000000"/>
        </w:rPr>
        <w:t xml:space="preserve">Нетрудно заметить, что само название “гены гомосексуальности”, закрепившееся за открытием Хеймера, весьма приблизительно отражает суть проблемы. Ведь увеличивая риск развития девиации у мужчин, они снижают его у представительниц женского пола. И если уж говорить о генах, влияющих на половую ориентацию, </w:t>
      </w:r>
      <w:r>
        <w:rPr>
          <w:rFonts w:cs="Times New Roman" w:ascii="Times New Roman" w:hAnsi="Times New Roman"/>
        </w:rPr>
        <w:t>то вполне допустимо, что они могут поддерживать гетеросексуальнос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 отличие от “генов гомосексуальности”, локализованных в Х-хромосомах, “гетеросексуальные гены” никто не искал. Между тем, логично предположить, что их наличие в Y-хромосоме вполне могло бы, снижая порог чувствительности нейронов к андрогенам, свести к минимуму возможность половой дифференциации мозга по гомосексуальному типу. Это снижает вероятность нейроэндокринного сбоя, ограничивая его лишь самыми тяжёлыми формами стресса у беременных или воздействия других вредностей, имеющих значение для возникновения “ядерной” гомосексуальност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Основное отличие “ядерной” гомосексуальности (оценка “6” по шкале Кинси) от транзиторной и заместительной заключается в том, что она полностью (или почти полностью) исключает гетеросексуальную активность. “Ядерного” гомосексуала с детства влечёт к сверстникам мужского пола или к взрослым мужчинам. Вид чужого члена может вызвать у него эрекцию, в то время как женская нагота обычно оставляет равнодушным.</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Его волнуют запахи спермы и мужского тела, особенно полового члена, промежности, подмышек. (Как тут не вспомнить про полностью противоположную способность гетеросексуальных самцов мышей возбуждаться при запахе рецептивной самки и впадать в ярость, почуяв запах, исходящий от самки, получавшей андрогены!). Когда читаешь отчёты о первом опыте однополых контактов (они в избытке цитируются Л. Клейном), восторженное воспоминание о будоражащем действии запахов встречается на каждом шагу. Вот некоторые из них: </w:t>
      </w:r>
      <w:r>
        <w:rPr>
          <w:rFonts w:cs="Times New Roman" w:ascii="Times New Roman" w:hAnsi="Times New Roman"/>
          <w:i/>
          <w:color w:val="000000"/>
        </w:rPr>
        <w:t>“мускусный захватывающий аромат мужского пота из промежности”,</w:t>
      </w:r>
      <w:r>
        <w:rPr>
          <w:rFonts w:cs="Times New Roman" w:ascii="Times New Roman" w:hAnsi="Times New Roman"/>
          <w:color w:val="000000"/>
        </w:rPr>
        <w:t xml:space="preserve"> </w:t>
      </w:r>
      <w:r>
        <w:rPr>
          <w:rFonts w:cs="Times New Roman" w:ascii="Times New Roman" w:hAnsi="Times New Roman"/>
          <w:i/>
          <w:color w:val="000000"/>
        </w:rPr>
        <w:t>“вызывающий головокружение кисловатый запах члена”, “терпкий, но очень приятный запах спермы”</w:t>
      </w:r>
      <w:r>
        <w:rPr>
          <w:rFonts w:cs="Times New Roman" w:ascii="Times New Roman" w:hAnsi="Times New Roman"/>
          <w:color w:val="000000"/>
        </w:rPr>
        <w:t>. В скобках заметим, что пот и сперма и одного и того же индивида пахнут похоже, так как их феромоны идентичны.</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Запахи, источаемые подразделением солдат, заворожили в раннем детстве японского писателя Юкио Мисиму (2000):</w:t>
      </w:r>
      <w:r>
        <w:rPr>
          <w:rFonts w:cs="Times New Roman" w:ascii="Times New Roman" w:hAnsi="Times New Roman"/>
          <w:i/>
          <w:color w:val="000000"/>
        </w:rPr>
        <w:t xml:space="preserve"> “Какого мальчишку не привлекает топот тяжёлых сапог, вид грязных гимнастёрок?! Но меня манило не это, и даже не гильзы были главным, – меня влёк запах пота. Солдатский пот, похожий на аромат прилива, золотистого морского воздуха, проникал в мои ноздри и пьянил меня. Наверное, это было первым запомнившимся обонятельным ощущением в моей жизн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Сны таких подростков, особенно закончившиеся поллюцией, почти исключительно гомосексуальны. Наконец, объекты подростковой влюблённости – это либо однополые сверстники, либо более взрослые мужчины.</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В медицинском плане важна спаянность “ядерной” гомосексуальности с неврозами, в частности, с интернализованной (усвоенной) гомофобией и гомосексуальной тревогой. В этом тоже одно из важных отличий между “ядерной” и транзиторной (или заместительной) гомосексуальностью. Гетеросексуальный юноша сравнительно легко позволяет себе гомосексуальные развлечения, поскольку чувствует их второстепенность, их несоизмеримость с накалом гетеросексуальных желаний. Юноша-гомосексуал, напротив, испытывает страх перед необоримостью собственных гомоэротических фантазий, желаний, сновидений, хорошо зная, что они вызывают насмешки у сверстников и осуждаются общественным мнением.</w:t>
      </w:r>
    </w:p>
    <w:p>
      <w:pPr>
        <w:pStyle w:val="Normal"/>
        <w:tabs>
          <w:tab w:val="clear" w:pos="708"/>
          <w:tab w:val="left" w:pos="8647" w:leader="none"/>
        </w:tabs>
        <w:ind w:left="-851" w:right="-291" w:firstLine="425"/>
        <w:jc w:val="both"/>
        <w:rPr/>
      </w:pPr>
      <w:r>
        <w:rPr>
          <w:rFonts w:cs="Times New Roman" w:ascii="Times New Roman" w:hAnsi="Times New Roman"/>
          <w:color w:val="000000"/>
        </w:rPr>
        <w:t>Когда же гомосексуальная тревога сменяется “гордостью” по поводу нетрадиционного характера собственной сексуальности, то речь, опять-таки, идёт о явно невротической защитной реакции, о гиперкомпенсации.</w:t>
      </w:r>
      <w:r>
        <w:rPr>
          <w:rFonts w:cs="Times New Roman" w:ascii="Times New Roman" w:hAnsi="Times New Roman"/>
        </w:rPr>
        <w:t xml:space="preserve"> Обычный способ психологической защиты гомосексуалов – гордость за свою причастность к более талантливой и редкой совокупности людей, чем гетеросексуальное большинство. Яркие образчики высказываний на эту тему можно найти у Дмитрия Лычёва (речь о нём пойдёт в следующей главе). Подобный подход кажется сексуальному большинству нелепым и даже наглым. Ведь,  девиация того или иного гения, простительная, по мнению гетеросексуалов, лишь ввиду его общей нестандартности, становится предметом гордости геев. </w:t>
      </w:r>
    </w:p>
    <w:p>
      <w:pPr>
        <w:pStyle w:val="Normal"/>
        <w:tabs>
          <w:tab w:val="clear" w:pos="708"/>
          <w:tab w:val="left" w:pos="8647" w:leader="none"/>
        </w:tabs>
        <w:ind w:left="-851" w:right="-291" w:firstLine="425"/>
        <w:jc w:val="both"/>
        <w:rPr/>
      </w:pPr>
      <w:r>
        <w:rPr>
          <w:rFonts w:cs="Times New Roman" w:ascii="Times New Roman" w:hAnsi="Times New Roman"/>
        </w:rPr>
        <w:t xml:space="preserve">Раздражение по этому поводу звучит порой в рассуждениях людей, хорошо понимающих защитный характер подобной позиции. Так Евгений Ильин (2002) пишет: </w:t>
      </w:r>
      <w:r>
        <w:rPr>
          <w:rFonts w:cs="Times New Roman" w:ascii="Times New Roman" w:hAnsi="Times New Roman"/>
          <w:i/>
        </w:rPr>
        <w:t>«Гомосексуалисты стремятся выработать определённую систему представлений, в основе которой лежат претензии на исключительность, элитарные установки (поэтому гомосексуализм находит благоприятную почву в околомузыкальных, околохудожественных и т. п. кругах). Эта претензия на исключительность является и средством психологической защиты гомосексуалистов от отрицательного к ним отношения общества: чувствовать себя в изоляции легче с позиции “избранничества”».</w:t>
      </w:r>
    </w:p>
    <w:p>
      <w:pPr>
        <w:pStyle w:val="Normal"/>
        <w:tabs>
          <w:tab w:val="clear" w:pos="708"/>
          <w:tab w:val="left" w:pos="8647" w:leader="none"/>
        </w:tabs>
        <w:ind w:left="-851" w:right="-291" w:firstLine="425"/>
        <w:jc w:val="both"/>
        <w:rPr/>
      </w:pPr>
      <w:r>
        <w:rPr>
          <w:rFonts w:cs="Times New Roman" w:ascii="Times New Roman" w:hAnsi="Times New Roman"/>
        </w:rPr>
        <w:t xml:space="preserve">Разумеется, с точки зрения сексолога, реакция гиперкомпенсации – проявление невротического развития и потому может нуждаться в психотерапевтической коррекции. И всё же, гомосексуальная гордость за “своих” не столь уж вызывающа. Подобная психология присуща представителям любых меньшинств, этнических и конфессиональных. Горькую иронию, примешанную к такому “чувству локтя”, передал Феликс Кривин: </w:t>
      </w:r>
      <w:r>
        <w:rPr>
          <w:rFonts w:cs="Times New Roman" w:ascii="Times New Roman" w:hAnsi="Times New Roman"/>
          <w:i/>
        </w:rPr>
        <w:t>“Когда Калигула ввёл своего коня в сенат, все лошади Рима воспрянули духом”.</w:t>
      </w:r>
    </w:p>
    <w:p>
      <w:pPr>
        <w:pStyle w:val="Normal"/>
        <w:tabs>
          <w:tab w:val="clear" w:pos="708"/>
          <w:tab w:val="left" w:pos="8647" w:leader="none"/>
        </w:tabs>
        <w:ind w:left="-851" w:right="-291" w:firstLine="425"/>
        <w:jc w:val="both"/>
        <w:rPr/>
      </w:pPr>
      <w:r>
        <w:rPr>
          <w:rFonts w:cs="Times New Roman" w:ascii="Times New Roman" w:hAnsi="Times New Roman"/>
        </w:rPr>
        <w:t xml:space="preserve">Алексей Зосимов логичнее и скромнее, чем прямолинейные “певцы гомосексуальности”. Он полагает недопустимым провозглашать, что </w:t>
      </w:r>
      <w:r>
        <w:rPr>
          <w:rFonts w:cs="Times New Roman" w:ascii="Times New Roman" w:hAnsi="Times New Roman"/>
          <w:i/>
        </w:rPr>
        <w:t>“геем быть замечательно, что на геях лежит печать избранничества, они наиболее талантливые, наиболее тонко чувствующие; все лучшие люди человечества были геями”.</w:t>
      </w:r>
      <w:r>
        <w:rPr>
          <w:rFonts w:cs="Times New Roman" w:ascii="Times New Roman" w:hAnsi="Times New Roman"/>
        </w:rPr>
        <w:t xml:space="preserve"> Всё же и он на полном серьёзе считает, что гомосексуалы </w:t>
      </w:r>
      <w:r>
        <w:rPr>
          <w:rFonts w:cs="Times New Roman" w:ascii="Times New Roman" w:hAnsi="Times New Roman"/>
          <w:i/>
        </w:rPr>
        <w:t>“более полноценные личности”</w:t>
      </w:r>
      <w:r>
        <w:rPr>
          <w:rFonts w:cs="Times New Roman" w:ascii="Times New Roman" w:hAnsi="Times New Roman"/>
        </w:rPr>
        <w:t>.</w:t>
      </w:r>
    </w:p>
    <w:p>
      <w:pPr>
        <w:pStyle w:val="Normal"/>
        <w:tabs>
          <w:tab w:val="clear" w:pos="708"/>
          <w:tab w:val="left" w:pos="8647" w:leader="none"/>
        </w:tabs>
        <w:ind w:left="-851" w:right="-291" w:firstLine="425"/>
        <w:jc w:val="both"/>
        <w:rPr>
          <w:rFonts w:ascii="Times New Roman" w:hAnsi="Times New Roman" w:cs="Times New Roman"/>
          <w:color w:val="000000"/>
        </w:rPr>
      </w:pPr>
      <w:r>
        <w:rPr>
          <w:rFonts w:cs="Times New Roman" w:ascii="Times New Roman" w:hAnsi="Times New Roman"/>
          <w:color w:val="000000"/>
        </w:rPr>
        <w:t>Такова “ядерная” гомосексуальность, особенно если она носит осознанный характер.</w:t>
      </w:r>
    </w:p>
    <w:p>
      <w:pPr>
        <w:pStyle w:val="Normal"/>
        <w:tabs>
          <w:tab w:val="clear" w:pos="708"/>
          <w:tab w:val="left" w:pos="8647" w:leader="none"/>
        </w:tabs>
        <w:ind w:left="-851" w:right="-291" w:firstLine="425"/>
        <w:jc w:val="both"/>
        <w:rPr>
          <w:rFonts w:ascii="Times New Roman" w:hAnsi="Times New Roman" w:cs="Times New Roman"/>
          <w:color w:val="000000"/>
        </w:rPr>
      </w:pPr>
      <w:r>
        <w:rPr>
          <w:rFonts w:cs="Times New Roman" w:ascii="Times New Roman" w:hAnsi="Times New Roman"/>
          <w:color w:val="000000"/>
        </w:rPr>
        <w:t>Если же она неосознанна, то подросток или юноша, воспитанный в системе гетеросексизма, искренне недоумевает, отчего ему так скучно с девушками в интимной обстановке? Его удручает отсутствие эрекции при попытках осуществления половой связи с ними. Если близость всё же удаётся, она разочаровывает бледным оргазмом и сопровождается чувством дисфории. Многие “донжуаны”, меняющие любовниц как перчатки – скрытые гомосексуалы; они подхлёстывают своё слабое гетеросексуальное влечение, вступая в новые связ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Вопреки всему юноши-гомосексуалы пробуют себя и на гетеросексуальном поприще, кажущемся им престижным и социально перспективным. Осуществлению близости с женщиной способствует активная роль, усвоенная в детских сексуальных играх. Крайне важен тип половой конституции: чем он сильнее, чем острее сексуальная потребность, чем в более раннем возрасте началась половая жизнь, тем надёжнее способность к гетеросексуальным связям и тем продолжительнее сроки, когда их реализация остаётся возможной. Существенным преходящим фактором является юношеская гиперсексуальность.</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36" w:name="__RefHeading___Toc95450203"/>
      <w:bookmarkEnd w:id="36"/>
      <w:r>
        <w:rPr>
          <w:rFonts w:cs="Times New Roman" w:ascii="Times New Roman" w:hAnsi="Times New Roman"/>
          <w:b/>
          <w:bCs/>
          <w:i/>
          <w:iCs/>
          <w:color w:val="000000"/>
        </w:rPr>
        <w:t>Транзиторная и заместительная гетеросексуальность гомосексуалов</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Транзиторная гетеросексуальность обычно возможна при относительно мягком варианте “ядерной” девиации. По мере выхода из периода юношеской гиперсексуальности она идёт на спад: связи с женщинами удаются всё реже, вытесняясь гомосексуальными привязанностями, в которых вполне присутствуют и заинтересованность партнёром, и нежность к нему. Может наблюдаться и иное развитие событий: при наличии сильного гетеросексуального потенциала и мощной антигомосексуальной мотивации (обусловленной соображениями престижа или моральными причинами) практикуется заместительная гетеросексуальность с полным либо частичным отказом от гомосексуальной активност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Транзиторная гетеросексуальность, являясь антиподом транзиторной гомосексуальности, имеет с ней много общего (обе реализуются благодаря юношеской гиперсексуальности). Но в их основе лежит противоположная мотивация: транзиторная гетеросексуальность вызвана бессознательным или осознанным стремлением направить половые интересы в одобряемое обществом гетеросексуальное русло.</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37" w:name="__RefHeading___Toc95450204"/>
      <w:bookmarkEnd w:id="37"/>
      <w:r>
        <w:rPr>
          <w:rFonts w:cs="Times New Roman" w:ascii="Times New Roman" w:hAnsi="Times New Roman"/>
          <w:b/>
          <w:bCs/>
          <w:i/>
          <w:iCs/>
          <w:color w:val="000000"/>
        </w:rPr>
        <w:t>Камуфлирующая гетеро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В ещё большей мере, чем в случае транзиторной, очевидна социальная подоплёка</w:t>
      </w:r>
      <w:r>
        <w:rPr>
          <w:rFonts w:cs="Times New Roman" w:ascii="Times New Roman" w:hAnsi="Times New Roman"/>
          <w:b/>
          <w:color w:val="000000"/>
        </w:rPr>
        <w:t xml:space="preserve"> </w:t>
      </w:r>
      <w:r>
        <w:rPr>
          <w:rFonts w:cs="Times New Roman" w:ascii="Times New Roman" w:hAnsi="Times New Roman"/>
          <w:color w:val="000000"/>
        </w:rPr>
        <w:t>заместительной и, тем более,</w:t>
      </w:r>
      <w:r>
        <w:rPr>
          <w:rFonts w:cs="Times New Roman" w:ascii="Times New Roman" w:hAnsi="Times New Roman"/>
          <w:b/>
          <w:color w:val="000000"/>
        </w:rPr>
        <w:t xml:space="preserve"> </w:t>
      </w:r>
      <w:r>
        <w:rPr>
          <w:rFonts w:cs="Times New Roman" w:ascii="Times New Roman" w:hAnsi="Times New Roman"/>
          <w:color w:val="000000"/>
        </w:rPr>
        <w:t xml:space="preserve">камуфлирующей гетеросексуальности. </w:t>
      </w:r>
    </w:p>
    <w:p>
      <w:pPr>
        <w:pStyle w:val="Normal"/>
        <w:tabs>
          <w:tab w:val="clear" w:pos="708"/>
          <w:tab w:val="left" w:pos="8647" w:leader="none"/>
          <w:tab w:val="left" w:pos="9356" w:leader="none"/>
        </w:tabs>
        <w:ind w:left="-851" w:right="-291" w:firstLine="425"/>
        <w:jc w:val="both"/>
        <w:rPr>
          <w:rFonts w:ascii="Times New Roman" w:hAnsi="Times New Roman" w:cs="Times New Roman"/>
          <w:b/>
          <w:b/>
          <w:color w:val="000000"/>
        </w:rPr>
      </w:pPr>
      <w:r>
        <w:rPr>
          <w:rFonts w:cs="Times New Roman" w:ascii="Times New Roman" w:hAnsi="Times New Roman"/>
          <w:b/>
          <w:color w:val="000000"/>
        </w:rPr>
        <w:t xml:space="preserve">Клинический пример.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47-летнего работника торговой фирмы разбудил приснившийся ему кошмар: его душила жена. Несмотря на страх, переживаемый спросонья, включился исследовательский инстинкт. Подышав носом и ртом, Х. убедился в том, что его дыхательные пути абсолютно свободны. “Значит, сон вызван чисто психологическими причинами”, – заключил он. И был прав. Его отношения с женой давно зашли в тупик; вот уже 3 года он живёт отдельно от семьи.</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Гомосексуальность Х. проявилась очень рано. Если воспоминания его не обманывают, то ещё в возрасте 4-5 лет он любил забираться на колени к симпатичным мужчинам. Ласковый ангелочек становился проказливым бесёнком: ёрзая на своём смущённом избраннике, мальчик с удовольствием чувствовал под собой его отвердевающий горячий член. Вместе с тем, он охотно участвовал в детских играх, в которых девочки поручали ему исключительно активные, “мальчиковые” роли.</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 18 лет Х. влюбился в старшекурсника, напарника по комнате в студенческом общежитии. Однажды он забрался в постель к соседу и принялся его мастурбировать. Тот терпеливо “спал”, не открыв глаз даже после собственной эякуляции. Такая игра продолжалась несколько месяцев: Х. ластился к старшекурснику, мастурбировал его, ласкал ртом его член, словом, делал всё, что хотел. Свою странную отстранённость от активного секса напарник объяснил ему обиняком, сказав как-то: “Прежде я был точно таким же, как ты, но переборол себя”. Словом, гомосексуальная игра вполне устраивала его партнёра, но он не хотел признаваться в этом даже себе самому.</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Между тем, у обоих были и гетеросексуальные связи. В общежитии, отличавшемся вольными нравами, никого не удивляло, если к ним на ночь забредали девушки. Х. и сам мог остаться в комнате какой-нибудь соседки, причём это вовсе не обязательно приводило к половой близости. Его уклончивое поведение в чужой постели, впрочем, не воспринималось как обида. Всё что он ни делал, получалось красиво и естественно. Он славился щедростью, бескорыстием, готовностью всегда и всем помочь. К тому же Х. обладал на редкость выигрышной внешностью. Первое место в стихийно возникающих конкурсах красоты неизменно оставалось за высоким и статным юношей с золотистой копной вьющихся волос и большими голубыми глазами. При полушутливых замерах, проводимых в студенческих компаниях, ноги у него оказывались длиннее, а талия уже, чем у всех парней и девушек. Бог не обидел Х. и мышечной силой, и шириной плеч. Прибавьте к этому лёгкую танцующую походку, безупречный вкус, умение радоваться жизни, веселя всех окружающих, и станет понятно, что он был всеобщим любимцем.</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 возрасте 20 лет юноше понравился 35-летний мужчина, не сводивший с него горящих глаз в троллейбусе. Случайное знакомство обернулось любовью. Дружба бывших партнёров сохраняется до сих пор, хотя их половая связь прекратилась более двух десятков лет назад.</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w:t>
      </w:r>
      <w:r>
        <w:rPr>
          <w:rStyle w:val="StrongEmphasis"/>
          <w:rFonts w:cs="Times New Roman" w:ascii="Times New Roman" w:hAnsi="Times New Roman"/>
        </w:rPr>
        <w:t>Медовый месяц” растянулся почти на год. Х. с благодарностью вспоминает, как деликатно его партнёр осуществил их первую близость. Юноша боготворил любовника, впитывая новые для себя взгляды на жизнь, секс, театр, литературу, музыку, историю. Увы, такта его избраннику хватило ненадолго. Однажды Х. застал его в постели со своим ровесником и получил предложение принять участие в “любви втроём”. Казалось, их общая встреча удалась к удовольствию всех троих, но чуть позже она обернулась невротической реакцией. Юноша повёл себя странно даже для себя самого. Он мог прийти в гости к любовнику, усесться в уголке и заплакать, говоря сквозь слёзы: “Не подумайте, что я ревную. Просто мне плохо”. Любовнику хватило ума распознать у своего младшего партнёра невротический срыв и привести его к врачу. Именно тогда Х. попал под наблюдение сексолога. Лечение помогло ему выйти из невроза, но в полной мере былая любовь к нему уже не вернулась. Оставаясь в связи с постоянным партнёром, Х. мог завести интрижку с кем-нибудь из тех, кто к нему льнул. На старших курсах у юноши не было проблем с поклонниками. В него часто влюблялись студенты-младшекурсники, чьи нежные признания он терпеливо и чутко выслушивал, выполняя, в основном, активную роль в постели (в близости с постоянным партнёром Х. традиционно отдавался любовнику, что вполне устраивало обоих).</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Иногда он и сам делал первый шаг к сближению с понравившимся ему человеком. Одно из таких приключений относится к периоду, когда Х. на время каникул устроился работать проводником в поезде. Со свойственной ему непосредственностью и прямотой он предложил вступить в половую близость своему напарнику по работе, тоже студенту. Тот был ошарашен: “Тут к девушке подойти боишься, а ты запросто говоришь такие вещи парню!” Тем не менее, его без особого труда удалось склонить к заместительной гомосексуальной связи (как в активной, так и в пассивной роли). Через пару лет она сменилась гетеросексуальными увлечениями и последовательными женитьбами бывшего партнёра, но их дружба продолжается, причём родители друга любят Х. как собственного сын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 поездках произошла ещё одна встреча, коренным образом изменившая жизнь юноши. В него влюбилась напарница, и он позволил уговорить себя на половую близость. Подруга забеременела. Тщетно Х. убеждал её в том, что он ни в коей мере не годится ни в мужья, ни в отцы семейства. Она отказалась сделать аборт и родила мальчика. В конце концов, молодой человек решил пойти навстречу судьбе и женился на матери своего сына. Чтобы обзавестись семейным гнездом, Х. бросил свою профессию и стал строителем. В полученной двухкомнатной квартире вскоре родилась дочь.</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Гетеросексуальная активность Х. не могла заставить его отказаться от вспыхивающих время от времени гомосексуальных привязанностей. Однажды жена застала своего супруга, изменяющего ей с парнем. Все её попытки обсудить случившееся остались без ответа.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Х. устроился на службу, связанную с командировками, что позволяло ему хотя бы на время отдохнуть от гетеросексуальной активности. Он оставался заботливым отцом, отдавая семье весь заработок. Сын с дочерью не чаяли в нём души, причём, по мере взросления, они всё больше воспринимали отца как друга. Но с женой отношения неудержимо портились; по временам гетеросексуальная близость становилась непереносимой. Полный крах наступил семь лет назад, когда он завёл себе постоянного любовника. Начались скандалы, которые привели семью к распаду. Х. оставил жене квартиру и сад с домом. Детей, ставших уже студентами, он обеспечивает деньгами и почти ежедневно видится с ними. Они же предпочитают не вникать в сердечные дела любимого отца и в споры родителей.</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К этому времени любовник Х. окончил институт; он быстро продвинулся по службе и обзавёлся собственной квартирой. Казалось бы, Х., ставшему “человеком без определённого места жительства”, сам Бог велел перебраться к нему жить. Он не делает этого по двум причинам. Во-первых, старается не ставить в неловкое положение своих детей. На вопросы знакомых им легче отвечать, что их отец ушёл к чужой женщине, чем к мужчине. Во-вторых, Х. опасается повредить репутации и карьере друг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Между тем, скромному работнику фирмы не хватает средств, чтобы содержать детей, откладывать деньги на покупку собственной квартиры и снимать временное жильё. Потому-то Х. решился на странный, казалось бы, шаг, уйдя жить к сотруднице по фирме, влюблённой в него и прощающей ему всё: гомосексуальность, временный характер их связи, и, наконец, редкость их половых контактов. Расчётливый характер этой камуфлирующей гетеросексуальной связи с лихвой компенсируется тем, что Х. выполняет в доме все мужские работы (чего стоит один лишь ремонт квартиры, мастерски сделанный им!), вносит равную долю в общие расходы, помогает подруге в её служебных делах и чутко относится к ней.</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Сексологу нетрудно увидеть в этой истории факторы, обеспечившие возможность осуществления транзиторной, заместительной и камуфлирующей гетеросексуальности: сильную половую конституцию и опыт активной роли в детских сексуальных играх. А чтобы понять мотивацию такого поведения, специальных знаний не требуется. Речь идёт о вынужденном подчинении гомосексуала социальным правилам общества, отнюдь не поощряющего сексуальное инакомыслие.</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Бисексуальное поведение в рамках транзиторной, заместительной или камуфлирующей гетеросексуальности следует отличать от истинной бисексуальности,</w:t>
      </w:r>
      <w:r>
        <w:rPr>
          <w:rFonts w:cs="Times New Roman" w:ascii="Times New Roman" w:hAnsi="Times New Roman"/>
          <w:b/>
          <w:color w:val="000000"/>
        </w:rPr>
        <w:t xml:space="preserve"> </w:t>
      </w:r>
      <w:r>
        <w:rPr>
          <w:rFonts w:cs="Times New Roman" w:ascii="Times New Roman" w:hAnsi="Times New Roman"/>
          <w:color w:val="000000"/>
        </w:rPr>
        <w:t>хотя</w:t>
      </w:r>
      <w:r>
        <w:rPr>
          <w:rFonts w:cs="Times New Roman" w:ascii="Times New Roman" w:hAnsi="Times New Roman"/>
          <w:b/>
          <w:color w:val="000000"/>
        </w:rPr>
        <w:t xml:space="preserve"> </w:t>
      </w:r>
      <w:r>
        <w:rPr>
          <w:rFonts w:cs="Times New Roman" w:ascii="Times New Roman" w:hAnsi="Times New Roman"/>
          <w:color w:val="000000"/>
        </w:rPr>
        <w:t>по шкале Кинси все они порой получают одинаковую оценку “3”.</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38" w:name="__RefHeading___Toc95450205"/>
      <w:bookmarkEnd w:id="38"/>
      <w:r>
        <w:rPr>
          <w:rFonts w:cs="Times New Roman" w:ascii="Times New Roman" w:hAnsi="Times New Roman"/>
          <w:b/>
          <w:bCs/>
          <w:i/>
          <w:iCs/>
          <w:color w:val="000000"/>
        </w:rPr>
        <w:t>Истинная би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 xml:space="preserve">Истинная бисексуальность – это особый феномен, в основе которого лежит одинаковая функциональная активность как тех центров мозга, что определяют влечение к женщинам, так и, тех, которые определяют влечение к мужчинам. Истинные бисексуалы в равной мере способны чувствовать сексуальную привлекательность представителей обоих полов, ценя при этом абсолютно противоположные качества своих избранников и избранниц. Им биологически присущи равнозначность и независимость гетеро- и гомосексуального потенциалов полового влечения, хотя в силу тех или иных причин оба потенциала могут развиваться не совсем симметрично.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В основе становления бисексуальности лежит относительно мягкий сбой половой дифференциации мозга. Дёрнер </w:t>
      </w:r>
      <w:r>
        <w:rPr>
          <w:rFonts w:cs="Times New Roman" w:ascii="Times New Roman" w:hAnsi="Times New Roman"/>
        </w:rPr>
        <w:t>(Dörner G., 1972, 1976),</w:t>
      </w:r>
      <w:r>
        <w:rPr>
          <w:rFonts w:cs="Times New Roman" w:ascii="Times New Roman" w:hAnsi="Times New Roman"/>
          <w:color w:val="000000"/>
        </w:rPr>
        <w:t xml:space="preserve"> давая новорождённым крысам-самкам не слишком большую дозу тестостерона (20 мкг одноразово), наблюдал у них во взрослом возрасте бисексуальное поведение. В общении с активными самцами такая крыса вела себя как обыкновенная самка, принимая позу лордоза, в общении же с рецептивными самками – как самец, совершая маунтинг (садк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Оппоненты </w:t>
      </w:r>
      <w:r>
        <w:rPr>
          <w:rFonts w:cs="Times New Roman" w:ascii="Times New Roman" w:hAnsi="Times New Roman"/>
          <w:color w:val="000000"/>
        </w:rPr>
        <w:t xml:space="preserve">Дёрнера, </w:t>
      </w:r>
      <w:r>
        <w:rPr>
          <w:rFonts w:cs="Times New Roman" w:ascii="Times New Roman" w:hAnsi="Times New Roman"/>
        </w:rPr>
        <w:t>яростно</w:t>
      </w:r>
      <w:r>
        <w:rPr>
          <w:rFonts w:cs="Times New Roman" w:ascii="Times New Roman" w:hAnsi="Times New Roman"/>
          <w:color w:val="000000"/>
        </w:rPr>
        <w:t xml:space="preserve"> отрицая его концепцию о том, </w:t>
      </w:r>
      <w:r>
        <w:rPr>
          <w:rFonts w:cs="Times New Roman" w:ascii="Times New Roman" w:hAnsi="Times New Roman"/>
        </w:rPr>
        <w:t xml:space="preserve">что экспериментальную и “ядерную” гомосексуальность вызывают одни и те же биологические причины, не способны объяснить феномен истинной бисексуальности. Досадно, когда </w:t>
      </w:r>
      <w:r>
        <w:rPr>
          <w:rFonts w:cs="Times New Roman" w:ascii="Times New Roman" w:hAnsi="Times New Roman"/>
          <w:color w:val="000000"/>
        </w:rPr>
        <w:t xml:space="preserve">в подобную ошибку впадают исследователи, хорошо знакомые с биологией. Так, Ф. Мондимор (2002) делает неоправданно осторожные высказывания: </w:t>
      </w:r>
      <w:r>
        <w:rPr>
          <w:rFonts w:cs="Times New Roman" w:ascii="Times New Roman" w:hAnsi="Times New Roman"/>
          <w:i/>
          <w:color w:val="000000"/>
        </w:rPr>
        <w:t>“Вопрос о том, оказывают ли биологические факторы влияние на формирование бисексуальной идентичности, остаётся без ответа – это предмет будущего исследования”</w:t>
      </w:r>
      <w:r>
        <w:rPr>
          <w:rFonts w:cs="Times New Roman" w:ascii="Times New Roman" w:hAnsi="Times New Roman"/>
          <w:color w:val="000000"/>
        </w:rPr>
        <w:t>. Но очевидно: половая мотивация, как и сексуальное поведение, обеспечиваются соответствующими биологическими структурам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Бисексуальность иногда сочетается с феминностью мужчин, что, однако не является её абсолютным признаком.</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b/>
          <w:color w:val="000000"/>
        </w:rPr>
        <w:t>Клинический пример.</w:t>
      </w:r>
      <w:r>
        <w:rPr>
          <w:rFonts w:cs="Times New Roman" w:ascii="Times New Roman" w:hAnsi="Times New Roman"/>
          <w:color w:val="000000"/>
        </w:rPr>
        <w:t xml:space="preserve"> </w:t>
      </w:r>
      <w:r>
        <w:rPr>
          <w:rStyle w:val="StrongEmphasis"/>
          <w:rFonts w:cs="Times New Roman" w:ascii="Times New Roman" w:hAnsi="Times New Roman"/>
        </w:rPr>
        <w:t xml:space="preserve">28-летний бизнесмен Ю. обратился в Центр сексуального здоровья с жалобой на невозможность завести в семье второго ребёнка. При его обследовании была выявлена хроническая хламидийная инфекция мочеполовой сферы, диагностированы хронический эпидидимит, осложнённый аутоиммунным орхитом, и тяжёлая олигоастеноспермия (бесплодие).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нешность и поведение этого молодого человека были характерны для ядерного гомосексуала. На прямой вопрос, заданный по этому поводу, пациент ответил утвердительно, согласившись привести для обследования своего постоянного партнёра. У него, как и у жены Ю., тоже был обнаружен высокий титр антител к хламидиям.</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Ю. не только не скрывал своей гомосексуальной активности, но и бравировал тем, о чём обычно принято умалчивать. Это соответствует демонстративному (истероидному) типу акцентуации его характера.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оспитывался он матерью, так как отец ушёл из семьи ещё до рождения сына. У него были детские влюблённости, как в девочек, так и в мальчиков. Первые поллюции вызывались гетеросексуальными снами, но переживались своеобразно. Проснувшись, Ю. упивался запахом собственной спермы, причём в эти минуты представлял себя в объятиях взрослого мужчины.</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Гомосексуальное влечение и феминность телосложения вызвали у мальчика тревогу. Чтобы обрести мужественность, он бросился заниматься плаванием и стрельбой из лука, добившись в последнем виде спорта заметных успехов. Кстати, физические тренировки он практикует до сих пор.</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Первая половая близость была им осуществлена в 19-летнем возрасте с девушкой, которая нравилась Ю. ещё со школы. Юноша оказался нежным любовником: он страстно практиковал орогенитальные ласки, ласкал грудные железы; ему доставляло удовольствие и введение члена во влагалище, и сами фрикции.</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месте с тем, Ю. не оставляло желание реализовать свой гомосексуальный потенциал. Чтобы сделать это, он решился на авантюру, прикрепив к стене общественного туалета записку с предложением отдаться мужчине, указав свой возраст и приметы. Ему повезло: он не нарвался на “ремонтника”; в назначенное время появился человек почти вдвое старше юноши, совершенно очаровавший его. Ю. быстро обучился и отдаваться, и выступать в роли активного партнёра. По его словам, в объятиях любимого человека он испытывал особо мощный оргазм, идущий как бы изнутри и достигаемый без какой бы то ни было стимуляции полового члена. При выполнении активной роли оргазм был таким же, как и в гетеросексуальной близости, но переживался ярче. Впрочем, в течение полугода Ю. с девушками не встречался.</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Любовь к первому партнёру закончилась обидой и разочарованием, поскольку тот привёл к себе своего прежнего друга и предложил юношам секс втроём. (Как помнит читатель, подобная же ситуация сложилась и у Х.). Ю. оскорбился и навсегда покинул своего партнёра. Он так никогда и не простил его. Мало того, когда его бывшего любовника зарезали (нагой труп с множественными резаными и колотыми ранами нашли в закрытой квартире убитого, так что убийцей, скорее всего, был опрометчиво приглашённый садист, “снятый” на “плешке” или найденный по объявлению в газете), Ю. даже не пошёл на похороны.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После разрыва с первым любовником, Ю. пустился во все тяжкие. Он менял партнёров, вступая в заведомо опасные авантюры. Так, однажды его застигли в момент полового акта с сослуживцем, после чего обоим срочно пришлось менять место работы. Одним из самых ярких впечатлений был недолгий роман с молодым бисексуальным курдом, пленившим Ю. властным мужским поведением и “нецивилизованностью”. Спермой партнёров Ю. пропитывал иногда свою одежду, наслаждаясь её запахом.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Гетеросексуальные связи были чрезвычайно редкими; тем не менее, одна из них закончилась женитьбой. Подруга влюбилась в него и настояла на браке. Ю. оставалось только радоваться этому. К моменту обращения к врачу он уже много лет дорожил своей женой и души не чаял в сыне. Всё это не мешало ему, однако, вступать в гомосексуальные связи; щупать гениталии незнакомых мужчин в общественном транспорте; наконец, иметь постоянного любовника. С ним Ю. до сих пор иногда практикует опасные затеи, уговаривая, например, вступать в половую близость где-нибудь в укромном уголке парка, где их могут однажды всё-таки заметить. Единственное место, которое молодой человек избегает посещать – гей-дискотеки. Очень уж его не устраивает феминность тамошних завсегдатаев. Впрочем, Ю. не отрицает и своего страха “засветиться” (вот уж поистине парадоксальная осторожность неисправимого авантюрист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Однажды молодой человек затеял эротическую переписку с незнакомым мужчиной, выдавая себя за женщину. Корреспонденты делились друг с другом скабрёзными признаниями и даже обменялись фотографиями в голом виде (Ю. выслал порнографическое изображение какой-то дамы).</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Авантюры Ю. не всегда сходят ему с рук. Однажды вечером в троллейбусе он ошибся в выборе объекта ласк. Ю. был жестоко избит кастетом, едва не лишился глаза и перенёс сложное хирургическое вмешательство на лицевом черепе.</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Постоянный партнёр Ю. – его ровесник. Он часто ночует в семье своего любовника (понятно, в присутствии жены друзья спят раздельно). Его мать дорожит Ю. как преданным другом своего сына, будучи осведомлённой о гомосексуальности обоих.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Жена Ю. предпочитает ни о чём не догадываться. Муж устраивает её во всех отношениях. Кстати, во время близости супруги часто смотрят гетеросексуальные порнофильмы, которые возбуждают мужа гораздо больше, чем гомосексуальные. Любовник Ю., напротив, испытывает крайнее отвращение к гетеросексуальной порнографии и предпочитает смотреть гомосексуальную. Оба практикуют в сексе как активную, так и пассивную роль.</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Разумеется, авантюризм – отнюдь не непременное качество бисексуалов, а лишь черта характера Ю. В этом плане уместно напомнить об анонимном корреспонденте (А. К.). В жизни обоих молодых людей есть много общего. У обоих эротические сны поначалу были гетеросексуальными, но затем сменились гомосексуальными; оба начали свою половую жизнь с женщинами, оба затем переключились на гомосексуальную активность: А. К. влюбился в усатого мужчину, символически заменившего ему отца; Х. нашёл своего любовника в сортире. </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 xml:space="preserve">На этом сходство кончается. Они принадлежат к акцентуантам разного круга: Ю. – к истерическим (демонстративным) личностям, а А. К. – к сенситивным (чувствительным). А. К. мы застали в момент психологического кризиса: он ещё не осознал своей бисексуальности; невротический страх мешал ему реализовать собственный гетеросексуальный потенциал; он мучался тревогой в связи со сделанным им гомосексуальным выбором. Именно поэтому юноша и написал мне письмо. </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 xml:space="preserve">Что касается Ю., то он полностью примирился с собственной бисексуальностью. Если ничего не знать о его пристрастии к промискуитету (приведшему его к инфицированию, переданному затем жене и любовнику); о его авантюризме и вечном балансировании на грани катастрофы; если замечать лишь внешние стороны его жизни, видя в нём молодого удачливого бизнесмена и счастливого отца семейства (у супругов после лечения родился долгожданный второй сын), то Ю. мог бы служить живой иллюстрацией к любимому мифу психологов: основная масса гомо- и бисексуалов не имеет никаких психосексуальных проблем, не страдает неврозами и социально адаптирована.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39" w:name="__RefHeading___Toc95450206"/>
      <w:bookmarkEnd w:id="39"/>
      <w:r>
        <w:rPr>
          <w:rFonts w:cs="Times New Roman" w:ascii="Times New Roman" w:hAnsi="Times New Roman"/>
          <w:b/>
          <w:bCs/>
          <w:i/>
          <w:iCs/>
          <w:color w:val="000000"/>
        </w:rPr>
        <w:t>Как разобраться в подвидах бисексуального поведения?</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Как правило, сексологу удаётся отличить</w:t>
      </w:r>
      <w:r>
        <w:rPr>
          <w:rFonts w:cs="Times New Roman" w:ascii="Times New Roman" w:hAnsi="Times New Roman"/>
          <w:b/>
          <w:color w:val="000000"/>
        </w:rPr>
        <w:t xml:space="preserve"> </w:t>
      </w:r>
      <w:r>
        <w:rPr>
          <w:rFonts w:cs="Times New Roman" w:ascii="Times New Roman" w:hAnsi="Times New Roman"/>
          <w:color w:val="000000"/>
        </w:rPr>
        <w:t xml:space="preserve">истинную бисексуальность от бисексуального поведения в рамках транзиторной или заместительной гетеросексуальности, но иногда граница между ними едва определяется. </w:t>
      </w:r>
      <w:r>
        <w:rPr>
          <w:rFonts w:cs="Times New Roman" w:ascii="Times New Roman" w:hAnsi="Times New Roman"/>
        </w:rPr>
        <w:t>В качестве примера приведу историю некоего хирурга, рассказанную в характерной манере позапрошлого столетия английским сексологом Генри Хейвлоком Эллисом (Ellis H. H., 1936).</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Хирург 40 лет. Сексуальные приключения начались в 10 лет. Приятель поведал, что с сестрой они по её почину играли своими половыми органами. Он сказал, что это очень забавно и предложил другу увести двух своих сестёр в сарай и повторить этот опыт. Сёстры согласились, “но ничего возбуждающего не произошло и я не получил от этого никакого удовольствия. Вернувшись из дома в школьный интернат, я привлёк внимание одного из старших мальчиков, спавших в той же комнате, что и я. Он перелез в мою кровать и начал играть моим членом, говоря, что это обычная вещь так делать и что это доставит мне удовольствие. Я не испытал особого наслаждения, но мне нравилось это внимание и, пожалуй, нравилось играть с его членом, который был большим, окружённый густыми лобковыми волосами. Поиграв с ним некоторое время, я был удивлён тем, что он выпустил липкую жидкость. Потом он снова натирал мой член, говоря, что если я дам ему делать это достаточно долго, он добудет такую же жидкость из меня. Но он не сумел этого добиться, хотя и натирал мой член долго в этот раз и многие другие разы. Я был очень разочарован тем, что не способен иметь излияние… Я обычно просился выйти из класса два или три раза в день и удалялся в туалет, где практиковался сам с собой чрезвычайно усердно, но безрезультатно в то время, хотя я и начинал испытывать приятные эмоции от этого акта”.</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Приехав домой, мальчик на лестнице погладил одну из служанок отца по ляжкам. Он боялся, что она возмутится, но она зазвала его в свою комнату и, полураздетая, упала с ним в кровать. “Затем она расстегнула мои штаны, ласкала и целовала мой член и направила мою руку к своим интимным частям. Я был очень возбуждён и сильно дрожал, но сумел делать то, что она просила путём мастурбации, пока она не увлажнилась. После этого мы имели много встреч, во время которых мы обнимались, и она позволяла мне вводить мой член до её удовлетворения, хотя я был слишком юн, чтобы иметь излияние.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По возвращению в школу я практиковал взаимную мастурбацию с рядом моих школьных приятелей и, наконец, в возрасте 14 лет получил первое излияние. Я был очень рад, и от этого и от роста волос на лобке стал чувствовать себя мужчиной. Я любил лежать в объятиях другого мальчика, прижимаясь к его телу и лаская его гениталии и получая от него ласки взамен. Мы всегда кончали взаимной мастурбацией. Никогда мы не вступали в какие либо неестественные сношения”.</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После школы юноша не имел случая, да и не хотел вступать в сексуальные связи с представителями своего пола, потому что был порабощён прелестями противоположного пола и проводил массу времени в любовных приключениях. “Зрелище женских конечностей или бюста, особенно частично прикрытого красивым бельём, а особенно если удалось подсмотреть украдкой, было достаточно, чтобы породить роскошные ощущения и сильнейшую эрекцию…</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В возрасте 17 лет я часто имел сношения и регулярно мастурбировал”. Он очень любил мастурбировать девушек, особенно тех, для кого это было внове. “Я обожал видеть выражение приятного удивления на их лицах”. Чтобы иметь больше интимного доступа к ним, он поступил на медицинский факультет.</w:t>
      </w:r>
    </w:p>
    <w:p>
      <w:pPr>
        <w:pStyle w:val="Normal"/>
        <w:tabs>
          <w:tab w:val="clear" w:pos="708"/>
          <w:tab w:val="left" w:pos="8647" w:leader="none"/>
          <w:tab w:val="left" w:pos="9356" w:leader="none"/>
        </w:tabs>
        <w:ind w:left="-851" w:right="-291" w:firstLine="425"/>
        <w:jc w:val="both"/>
        <w:rPr>
          <w:rFonts w:ascii="Times New Roman" w:hAnsi="Times New Roman" w:cs="Times New Roman"/>
          <w:i/>
          <w:i/>
          <w:color w:val="000000"/>
        </w:rPr>
      </w:pPr>
      <w:r>
        <w:rPr>
          <w:rFonts w:cs="Times New Roman" w:ascii="Times New Roman" w:hAnsi="Times New Roman"/>
          <w:i/>
          <w:color w:val="000000"/>
        </w:rPr>
        <w:t xml:space="preserve">Двадцати пяти лет он женился и описывает, как много и разнообразно занимался сексуальными утехами с женой, соединяясь с ней не менее двух раз в сутки, пока она не забеременела.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w:t>
      </w:r>
      <w:r>
        <w:rPr>
          <w:rFonts w:cs="Times New Roman" w:ascii="Times New Roman" w:hAnsi="Times New Roman"/>
          <w:i/>
        </w:rPr>
        <w:t xml:space="preserve">Во время этого перерыва я остановился в доме одного старого школьного приятеля, который был одним из моих любовников в прошлые годы. Так произошло, что по случаю большого стечения гостей в доме было мало спальных мест, и я согласился разделить с ним спальную. Вид его голого тела, когда он разделся, пробудил во мне сладострастные чувства, и когда он выключил свет, я прокрался к его кровати и улёгся рядом с ним. Он не возражал, и мы провели ночь во взаимной мастурбации и в объятиях, с коитусом inter femora </w:t>
      </w:r>
      <w:r>
        <w:rPr>
          <w:rFonts w:cs="Times New Roman" w:ascii="Times New Roman" w:hAnsi="Times New Roman"/>
        </w:rPr>
        <w:t>(между бёдер. – М. Б.)</w:t>
      </w:r>
      <w:r>
        <w:rPr>
          <w:rFonts w:cs="Times New Roman" w:ascii="Times New Roman" w:hAnsi="Times New Roman"/>
          <w:i/>
        </w:rPr>
        <w:t xml:space="preserve"> и т. д. Я был удивлён, обнаружив, сколь предпочтительнее это для меня оказалось, чем коитус с моей женой, и постановил получить удовольствие от этого полной мерой. </w:t>
      </w:r>
    </w:p>
    <w:p>
      <w:pPr>
        <w:pStyle w:val="Normal"/>
        <w:tabs>
          <w:tab w:val="clear" w:pos="708"/>
          <w:tab w:val="left" w:pos="8647" w:leader="none"/>
          <w:tab w:val="left" w:pos="9356" w:leader="none"/>
        </w:tabs>
        <w:ind w:left="-851" w:right="-291" w:firstLine="425"/>
        <w:jc w:val="both"/>
        <w:rPr>
          <w:rFonts w:ascii="Times New Roman" w:hAnsi="Times New Roman" w:cs="Times New Roman"/>
          <w:i/>
          <w:i/>
          <w:color w:val="000000"/>
        </w:rPr>
      </w:pPr>
      <w:r>
        <w:rPr>
          <w:rFonts w:cs="Times New Roman" w:ascii="Times New Roman" w:hAnsi="Times New Roman"/>
          <w:i/>
        </w:rPr>
        <w:t>Мы провели две недели вместе вышеописанным манером, и хоть я потом вернулся домой и исполнял обязанности при жене, я никогда не испытывал с ней снова того удовольствия. Когда она пятью годами позже умерла, я не стал заключать нового брака, а посвятил себя целиком и полностью школьному другу, с которым я продолжал нежные отношения до его смерти в прошлом году. С тех пор я утратил всякий интерес к жизн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Цитируя эту историю, рассказанную Хейвлоком Эллисом, Лев Клейн недоумённо вопрошает: </w:t>
      </w:r>
      <w:r>
        <w:rPr>
          <w:rFonts w:cs="Times New Roman" w:ascii="Times New Roman" w:hAnsi="Times New Roman"/>
          <w:i/>
        </w:rPr>
        <w:t>“Кто же этот хирург – гетеросексуал, гомосексуал или бисексуал? В детстве вроде бисексуал, но это можно отнести к детским сексуальным играм и проигнорировать, в юности он определённо гетеросексуал, в зрелом возрасте – внезапно гомосексуал”.</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Клейн совершенно прав, квалифицировав половые опыты 10-летнего мальчика как </w:t>
      </w:r>
      <w:r>
        <w:rPr>
          <w:rFonts w:cs="Times New Roman" w:ascii="Times New Roman" w:hAnsi="Times New Roman"/>
          <w:i/>
        </w:rPr>
        <w:t>“детские сексуальные игры”</w:t>
      </w:r>
      <w:r>
        <w:rPr>
          <w:rFonts w:cs="Times New Roman" w:ascii="Times New Roman" w:hAnsi="Times New Roman"/>
        </w:rPr>
        <w:t xml:space="preserve">, вот только </w:t>
      </w:r>
      <w:r>
        <w:rPr>
          <w:rFonts w:cs="Times New Roman" w:ascii="Times New Roman" w:hAnsi="Times New Roman"/>
          <w:i/>
        </w:rPr>
        <w:t xml:space="preserve">“игнорировать” </w:t>
      </w:r>
      <w:r>
        <w:rPr>
          <w:rFonts w:cs="Times New Roman" w:ascii="Times New Roman" w:hAnsi="Times New Roman"/>
        </w:rPr>
        <w:t>их никак нельз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Знакомство с тем, как устроены гениталии девочек и мальчиков – важный шаг в становлении сексуальности. Этот первый этап, хоть он и оставил мальчика невозмутимым, был для него абсолютно необходим; за ним должен был последовать и второй, формирующий обычно гетеросексуальный компонент влечения. Однако первый этап получил своё дальнейшее развитие в спальне школьного интернат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Тут дело приняло совсем иной оборот, гораздо более эмоционально насыщенный, чем взаимное разглядывание гениталий в сарае. Даже в свои 40 лет “английский пациент” помнит тогдашнее чувство благодарности к подростку, избравшему его своим партнёром, удовольствие, испытанное им от вида большого члена, окружённого лобковыми волосами. Кульминацией всего стало сложное чувство, испытанное при виде эякуляции напарник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Способность к семяизвержению и восхитила мальчика, и вызвала у него сильную зависть. Сопоставив взрослые габариты члена и способность своего партнёра к эякуляции с его заявлением, что мастурбация – </w:t>
      </w:r>
      <w:r>
        <w:rPr>
          <w:rFonts w:cs="Times New Roman" w:ascii="Times New Roman" w:hAnsi="Times New Roman"/>
          <w:i/>
        </w:rPr>
        <w:t>“дело обычное”</w:t>
      </w:r>
      <w:r>
        <w:rPr>
          <w:rFonts w:cs="Times New Roman" w:ascii="Times New Roman" w:hAnsi="Times New Roman"/>
        </w:rPr>
        <w:t xml:space="preserve"> (то есть нормальное и даже необходимое), мальчик решил, что половое развитие достигается именно таким способом! Надо заметить, что подобные заблуждения всегда бытуют в среде подростков. Многие из них всерьёз верят, что, занимаясь онанизмом, они путём тренировок обеспечивают собственному члену величину, достаточную, чтобы не ударить лицом в грязь при встрече с женщиной во взрослой жизни. Упорство, с которым мальчик </w:t>
      </w:r>
      <w:r>
        <w:rPr>
          <w:rFonts w:cs="Times New Roman" w:ascii="Times New Roman" w:hAnsi="Times New Roman"/>
          <w:i/>
        </w:rPr>
        <w:t>“практиковал сам с собой”</w:t>
      </w:r>
      <w:r>
        <w:rPr>
          <w:rFonts w:cs="Times New Roman" w:ascii="Times New Roman" w:hAnsi="Times New Roman"/>
        </w:rPr>
        <w:t xml:space="preserve"> эти занятия, свидетельствует о том, с какой одержимостью он стремился стать мужчиной.</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аряду с этими индивидуальными “тренировками” не прекращалась и взаимная мастурбация со сверстниками. Сложилось своеобразное разделение функций: мастурбация в спальной комнате служила средством выражения взаимной симпатии и однополой привязанности, а занятиями онанизмом в туалете (единственный способ уединиться в условиях интерната – отпроситься в туалет во время урока) осуществлялась заветная мечта об обретении мужественности, взрослых габаритов члена и способности к эякуляци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Между тем, вскоре после первого в том же 10-летнем возрасте последовал и второй этап в формировании сексуального поведения – мальчик, руководствуясь своей сильной половой конституцией, импульсивно проявил эротический интерес к служанке отца. Чтобы сделать подобный шаг, нужно было иметь немалое мужество и мощный природный стимул. То, что девушка не только не обиделась, но и затащила его в свою постель, говорит о том, что и окружающие чувствовали в ребёнке потенциального мужчину. Мальчик вёл себя мужественно: </w:t>
      </w:r>
      <w:r>
        <w:rPr>
          <w:rFonts w:cs="Times New Roman" w:ascii="Times New Roman" w:hAnsi="Times New Roman"/>
          <w:i/>
        </w:rPr>
        <w:t>“он сильно дрожал, но сумел сделать то, что она просила”.</w:t>
      </w:r>
      <w:r>
        <w:rPr>
          <w:rFonts w:cs="Times New Roman" w:ascii="Times New Roman" w:hAnsi="Times New Roman"/>
        </w:rPr>
        <w:t xml:space="preserve"> И вскоре был вознаграждён за своё поведение, обретя взрослую способность к введению эрегированного члена во влагалище партнёрш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дновременно он “открыл” существенную разницу между мастурбацией подростков и девушек: увлажнение есть у тех и других, а член, в конце концов, вырастает лишь у мужчин!</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Ласки с мальчиками продолжались и после 14-летнего возраста, когда начали расти волосы на лобке и была достигнута, наконец, вожделенная эякуляция, долгожданное свидетельство наступившей мужественност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 17 лет, окончив школу и уйдя из интерната, юноша получил возможность беспрепятственно вступать в гетеросексуальные связи. Эллис употребляет для характеристики этого периода его жизни галантно-витиеватое выражение: </w:t>
      </w:r>
      <w:r>
        <w:rPr>
          <w:rFonts w:cs="Times New Roman" w:ascii="Times New Roman" w:hAnsi="Times New Roman"/>
          <w:i/>
        </w:rPr>
        <w:t>“он был порабощён прелестями противоположного пола”</w:t>
      </w:r>
      <w:r>
        <w:rPr>
          <w:rFonts w:cs="Times New Roman" w:ascii="Times New Roman" w:hAnsi="Times New Roman"/>
        </w:rPr>
        <w:t xml:space="preserve">. Однако чрезмерная изысканность рассказа самого юноши вызывает сомнения в подлинности его чувств. Его партнёрши “сервировались” подобно салату – </w:t>
      </w:r>
      <w:r>
        <w:rPr>
          <w:rFonts w:cs="Times New Roman" w:ascii="Times New Roman" w:hAnsi="Times New Roman"/>
          <w:i/>
        </w:rPr>
        <w:t>“бюст должен быть… прикрыт красивым бельём”.</w:t>
      </w:r>
      <w:r>
        <w:rPr>
          <w:rFonts w:cs="Times New Roman" w:ascii="Times New Roman" w:hAnsi="Times New Roman"/>
        </w:rPr>
        <w:t xml:space="preserve"> Эрекция была максимальной, если он </w:t>
      </w:r>
      <w:r>
        <w:rPr>
          <w:rFonts w:cs="Times New Roman" w:ascii="Times New Roman" w:hAnsi="Times New Roman"/>
          <w:i/>
        </w:rPr>
        <w:t>“видел девушку украдкой”</w:t>
      </w:r>
      <w:r>
        <w:rPr>
          <w:rFonts w:cs="Times New Roman" w:ascii="Times New Roman" w:hAnsi="Times New Roman"/>
        </w:rPr>
        <w:t xml:space="preserve"> (из чего следует, что по мере её разглядывания возбуждение слабело). Наконец, характерно его стремление преувеличить собственные гетеросексуальные подвиги. Нет никаких сомнений в том, что молодой человек 25 лет, только что вступивший в брак, способен на многократные половые эксцессы (так сексологи именуют повторные половые акты). Но “английский пациент” называет весьма скромную цифру (</w:t>
      </w:r>
      <w:r>
        <w:rPr>
          <w:rFonts w:cs="Times New Roman" w:ascii="Times New Roman" w:hAnsi="Times New Roman"/>
          <w:i/>
        </w:rPr>
        <w:t>“не менее двух раз в сутки”</w:t>
      </w:r>
      <w:r>
        <w:rPr>
          <w:rFonts w:cs="Times New Roman" w:ascii="Times New Roman" w:hAnsi="Times New Roman"/>
        </w:rPr>
        <w:t xml:space="preserve">), да к тому же он и её преувеличивает. Ведь если бы дело обстояло именно так, его жена не забеременела бы (для созревания спермы обычно нужны трёхдневные интервалы между эякуляциями). Настораживает и чересчур частый онанизм – свидетельство того, что гетеросексуальные половые акты не удовлетворяли его полностью. Кстати, особая склонность мастурбировать партнёрш, так удивлявшая их, выдаёт его подсознательное желание превратить их в мужчин (недаром же он так упорно пытался с помощью онанизма вырастить собственный член!). Словом, утверждение Эллиса о том, что после окончания школы молодой человек </w:t>
      </w:r>
      <w:r>
        <w:rPr>
          <w:rFonts w:cs="Times New Roman" w:ascii="Times New Roman" w:hAnsi="Times New Roman"/>
          <w:i/>
        </w:rPr>
        <w:t>“не хотел вступать в сексуальные связи с представителями своего пола”,</w:t>
      </w:r>
      <w:r>
        <w:rPr>
          <w:rFonts w:cs="Times New Roman" w:ascii="Times New Roman" w:hAnsi="Times New Roman"/>
        </w:rPr>
        <w:t xml:space="preserve"> следует принимать с большой долей скептицизма. Сам “английский пациент”, похоже, не был в этом убеждён. Недаром он выбрал профессию медика. Объяснения Эллиса по этому поводу (</w:t>
      </w:r>
      <w:r>
        <w:rPr>
          <w:rFonts w:cs="Times New Roman" w:ascii="Times New Roman" w:hAnsi="Times New Roman"/>
          <w:i/>
        </w:rPr>
        <w:t>“он поступил на медицинский факультет, чтобы иметь больше интимного доступа к женщинам”</w:t>
      </w:r>
      <w:r>
        <w:rPr>
          <w:rFonts w:cs="Times New Roman" w:ascii="Times New Roman" w:hAnsi="Times New Roman"/>
        </w:rPr>
        <w:t>) не выдерживают критики. Молодой человек и так не был ограничен в выборе партнёрш. А вот изучить медицину для того, чтобы понять природу своей нестандартной сексуальности, в этом был определённый смысл. Сильное мужское начало и здесь сыграло свою роль: следуя ему, “английский пациент” стал именно хирургом.</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стреча молодого человека с гомосексуальным партнёром, решившая его жизнь, конечно же, не была случайной. Дальше – всё понятно и без знания сексологии. Если, гордясь своими явно преувеличенными подвигами в супружеской постели, молодой человек “занимался любовью” лишь по два раза в сутки, то эксцессы с гомосексуальным партнёром не прекращались, по его скромному признанию, </w:t>
      </w:r>
      <w:r>
        <w:rPr>
          <w:rFonts w:cs="Times New Roman" w:ascii="Times New Roman" w:hAnsi="Times New Roman"/>
          <w:i/>
        </w:rPr>
        <w:t>“всю ночь”</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Даже убедившись в силе собственного гомосексуального потенциала, “английский пациент”, будучи ответственным человеком, не бросил жену на произвол судьбы. Он терпеливо практиковал гетеросексуальную активность до самой смерти супруги и лишь после этого полностью переключился на гомосексуальность. По-видимому, они с любовником не изменяли друг другу. После его гибели, случившейся спустя 9 лет от начала их любви, он впал в глубокую и искреннюю скорбь: </w:t>
      </w:r>
      <w:r>
        <w:rPr>
          <w:rFonts w:cs="Times New Roman" w:ascii="Times New Roman" w:hAnsi="Times New Roman"/>
          <w:i/>
        </w:rPr>
        <w:t>“С тех пор я утратил всякий интерес к жизни”</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Очевидно, что половая ориентация “английского пациента” была бисексуально запрограммирована ещё во время его пребывания в утробе матери. Однако отношение к гомосексуальной активности и у него самого, и у Эллиса было отрицательным. Дело в том, что они были детьми своего викторианского века. Это их ханжеское общество бросило в тюрьму Оскара Уайльда и сплясало над поверженным “извращенцем” канкан. Помнится, очерк Эллиса, написанный по поводу судебного процесса писателя, вполне вписывался в общий хор злорадного улюлюканья. Викторианская мораль гласила, что даже законные жёны не смеют шелохнуться во время полового акта </w:t>
      </w:r>
      <w:r>
        <w:rPr>
          <w:rFonts w:cs="Times New Roman" w:ascii="Times New Roman" w:hAnsi="Times New Roman"/>
          <w:i/>
        </w:rPr>
        <w:t>(“Ladies don’t move”)</w:t>
      </w:r>
      <w:r>
        <w:rPr>
          <w:rFonts w:cs="Times New Roman" w:ascii="Times New Roman" w:hAnsi="Times New Roman"/>
        </w:rPr>
        <w:t xml:space="preserve">! Что уж тут говорить о гомосексуальности, этом </w:t>
      </w:r>
      <w:r>
        <w:rPr>
          <w:rFonts w:cs="Times New Roman" w:ascii="Times New Roman" w:hAnsi="Times New Roman"/>
          <w:i/>
        </w:rPr>
        <w:t>“ужасном извращённом преступлении”</w:t>
      </w:r>
      <w:r>
        <w:rPr>
          <w:rFonts w:cs="Times New Roman" w:ascii="Times New Roman" w:hAnsi="Times New Roman"/>
        </w:rPr>
        <w:t xml:space="preserve">?! Потому-то Эллис так сдержан в оценках девиации своего пациента, явно преувеличивая степень его гетеросексуальных интересов. Именно поэтому “английский пациент” гордится тем, что они с партнёрами </w:t>
      </w:r>
      <w:r>
        <w:rPr>
          <w:rFonts w:cs="Times New Roman" w:ascii="Times New Roman" w:hAnsi="Times New Roman"/>
          <w:i/>
        </w:rPr>
        <w:t xml:space="preserve">“не вступали в неестественные сношения” </w:t>
      </w:r>
      <w:r>
        <w:rPr>
          <w:rFonts w:cs="Times New Roman" w:ascii="Times New Roman" w:hAnsi="Times New Roman"/>
        </w:rPr>
        <w:t>(?! – М. Б.).</w:t>
      </w:r>
      <w:r>
        <w:rPr>
          <w:rFonts w:cs="Times New Roman" w:ascii="Times New Roman" w:hAnsi="Times New Roman"/>
          <w:i/>
        </w:rPr>
        <w:t xml:space="preserve"> </w:t>
      </w:r>
      <w:r>
        <w:rPr>
          <w:rFonts w:cs="Times New Roman" w:ascii="Times New Roman" w:hAnsi="Times New Roman"/>
        </w:rPr>
        <w:t>Понятно, что он всеми силами цеплялся за свою способность к гетеросексуальной жизни, такой престижной и социально поощряемой. Лишь закономерно настигшая его гомосексуальная любовь заставила молодого мужчину безропотно принять свою судьб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Если сравнивать пациента Эллиса с Ю. и моим анонимным корреспондентом (А.К.), очевидно их большее сходство между собой, чем с Х. Если гетеросексуальная активность Х. была транзиторной, а затем камуфлирующей, то английский хирург, как Ю. и автор анонимного письма – истинные бисексуалы. Влечение англичанина к женщинам определялось многими факторами – удачным опытом его детских сексуальных игр, сильной половой конституцией, юношеской гиперсексуальностью, но главное, сравнительно лёгкой степенью дефицита андрогенов, сложившегося в ходе половой дифференциации его мозга. Гомосексуальный потенциал, сдерживаемый и осуждаемый им самим, взял, однако, верх. Внешне это выглядит так же, как в истории нашего современника и соотечественника Х. Однако, в дальнейшем сходство между ними может сойти к минимуму. Гетеросексуальный потенциал Х. никогда уже полностью не восстановится, в то время как к хирургу, когда он оправится от депрессии, вызванной потерей любовника, может ещё прийти любовь или хотя бы привязанность к женщин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е будучи медиком, Клейн зачастую не справляется с клинической трактовкой историй болезни и биографий, почерпнутых им у других авторов. Констатируя это, вовсе не хотелось бы, чтобы критические замечания в адрес его книги воспринимались как нападки на её автора. Он подкупает своей правдивостью, честным стремлением разобраться в тайнах гомосексуальности; обладает хорошим слогом. Это искупает все огрехи, связанные с отсутствием у Клейна медицинского образования и с его неумением мыслить клинически. Если я и использую цитируемые им тексты в ином аспекте, чем он сам, или даже привожу их в качестве иллюстрации ошибочных взглядов самого Клейна, это не умаляет достоинств его книги. Думаю, что от внесения поправок, сделанных с учётом замечаний сексологов, она только выиграет в глазах читателя при переизданиях.</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40" w:name="__RefHeading___Toc95450207"/>
      <w:bookmarkEnd w:id="40"/>
      <w:r>
        <w:rPr>
          <w:rFonts w:cs="Times New Roman" w:ascii="Times New Roman" w:hAnsi="Times New Roman"/>
          <w:b/>
          <w:bCs/>
          <w:i/>
          <w:iCs/>
          <w:color w:val="000000"/>
        </w:rPr>
        <w:t>Гомосексуальность, возникшая по типу импринтинга</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Порой девиация формируется как бы молниеносно на фоне сильного эмоционального возбуждения по типу импринтинга, определяя характер сексуальности на всю последующую жизнь. Сходство с импринтингом кажется при этом тем более полным, что половое возбуждение может совпасть с переживаниями и впечатлениями, порой далёкими от секса вообще и от “гетеросексуальной нормы” в особенност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И всё же аналогия с импринтингом, наблюдаемым у животных, весьма условна.</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Во-первых, в отличие от классического моментального “запечатления”, формирование сексуальности человека растянуто во времени (в частности, подростковая или юношеская “дружба – любовь”, в недрах которой обычно формируется гомосексуальность, продолжается порой годами). “Запечатление”, при всём его молниеносном характере, лишь выявляет заранее предуготованную для этого почву.</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Во-вторых, в отличие от импринтинга животных, в ходе которого определяется выбор партнёра на всю оставшуюся жизнь (именно так обстоит дело, скажем, у серых гусей), у людей формируется лишь тип сексуального предпочтения.</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В-третьих, в отличие от узких временных рамок критического срока импринтинга животных, “запечатление” у человека может произойти в подростковом возрасте и даже в юности; хотя чаще всего такое случается в раннем детстве.</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b/>
          <w:color w:val="000000"/>
        </w:rPr>
        <w:t>Клинический пример.</w:t>
      </w:r>
      <w:r>
        <w:rPr>
          <w:rFonts w:cs="Times New Roman" w:ascii="Times New Roman" w:hAnsi="Times New Roman"/>
          <w:color w:val="000000"/>
        </w:rPr>
        <w:t xml:space="preserve"> </w:t>
      </w:r>
      <w:r>
        <w:rPr>
          <w:rStyle w:val="StrongEmphasis"/>
          <w:rFonts w:cs="Times New Roman" w:ascii="Times New Roman" w:hAnsi="Times New Roman"/>
        </w:rPr>
        <w:t>Пациент Ф., молодой человек гомосексуальной ориентации, хранит в памяти случай, относящийся к самым ранним его детским впечатлениям. В возрасте четырёх лет он уединился с двумя сверстниками, девочкой и мальчиком. Они собрались посмотреть друг у друга половые органы. Вид гениталий подружки оставил его совершенно равнодушным. Зато с первого же взгляда, брошенного на обнажённые половые органы мальчика, у Ф. возникла настолько мощная эрекция, что он не на шутку испугался, не останется ли его член таким навсегда! Половое возбуждение, конечно, прошло, но Ф. на всю жизнь запомнил чувство странной автономии его собственного члена, а также своё изумление, вызванное столь неожиданным его “одеревенением”. Запомнилась и связь пережитых им чувств с видом обнажённого полового органа другого мальчик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 пятилетнем возрасте ребёнок совершенно самостоятельно открыл для себя онанизм. Мастурбация сопровождалась чувством оргазма (хотя, разумеется, эякуляция появилась значительно позже, в 12 лет). Чувства страха и “неуправляемости” собственным членом Ф. уже не испытывал, но время от времени вспоминал обо всём случившемся с ним когда-то, тем более что вид обнажённых мужских органов вызывал у него половое возбуждение всегда и в любых условиях. Влечение к более старшим мальчикам и к мужчинам он почувствовал уже в шестилетнем возрасте, хотя осознание собственной гомосексуальности пришло намного позднее, в 15 лет. Между тем, первый в его жизни гомосексуальный половой акт молодой человек реализовал поздно – в 24 года, причём почти сразу выявилось его преимущественное влечение к пожилым и, по возможности, седовласым элегантным “красавцам-мужчинам”.</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Говоря о психологических особенностях пациента, должен заметить, что Ф. талантлив и работоспособен. Благодаря этому, несмотря на молодость, он хорошо известен у нас в стране как мастер в избранной им области искусства. Думаю, что со временем он станет знаменитостью. Вместе с тем, ему свойственна акцентуация характера по истерическому типу. До последнего времени у моего пациента сохраняется крайняя психологическая зависимость от матери, причём иначе как “мамулей” в разговоре с врачом он её не называет.</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К тому же с раннего детства у него наблюдались и особые “нервные” отклонения: он часто плакал при психическом перевозбуждении, от чувства холода (к нему он крайне чувствителен до сих пор), из-за головных болей. До 14 лет Ф. страдал ночным энурезом (недержанием мочи). При неврологическом обследовании у него обнаруживаются патологические рефлексы; отклонения от нормы выявляются и при энцефалографии. Всё это связано с тяжёлыми родами, в ходе которых Ф. появился на свет.</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Нестандартность нервной системы Ф., конечно же, и явилась причиной необычайных переживаний, испытанных им в ситуации вполне обычной детской сексуальной игры. Их “запечатление” на всю жизнь; а также слишком рано приобретённая (в возрасте 5 лет!) способность испытывать оргазм – всё это не укладывается в рамки нормы. Ф. страдает низким порогом возбудимости глубоких структур мозг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Приведенный пример весьма типичен для лиц, у которых наблюдался импринтинг с гомосексуальной фиксацией. Такое возможно лишь у особо возбудимых людей, способных к сильному чувству, оставляющему неизгладимый след в их психике и обыденной жизни. Они и в детстве отличаются чрезмерной возбудимостью, сопровождаемой нарушениями сна и аппетита, немотивированными повышениями температуры и т. д. Их матери во время беременности нередко испытывали стресс, а роды протекали с осложнениями. Словом, девиация, формирующаяся путём импринтинга, зачастую лишь кажется чисто психологическим явлением. Как правило, у неё есть чёткая органическая подоплёка. Гомосексуальность по типу импринтинга развивается у людей перенесших травму во время родов, страдающих различными поражениями головного мозга, акцентуацией характера или психопатией. Нет нужды говорить, что в подобных случаях имеет место и сбой половой дифференциации мозга в критическом периоде внутриутробной жизни.</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Между последствиями ошибочного импринтинга у животных и “ядерной” гомосексуальностью человека есть важное сходство. Оно заключается в своеобразной “запрограммированности” девиации. Как тут не вспомнить слова Лоренца о необратимости полового влечения у животных, когда оно, став следствием ошибочного запечатления, направлено на представителей других биологических видов?!</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Порой воспитание в семье и, казалось бы, отсутствие каких-либо серьёзных гомосексуальных впечатлений в отрочестве и в юности настраивает человека на исключительно гетеросексуальные планы. Если сказать ему в ранней юности, что он когда-либо вступит в однополую связь, то подобное утверждение вызовет у него смех, гнев, крайнее удивление, словом, любые эмоции, кроме согласия. Но, как гласит восточная мудрость, </w:t>
      </w:r>
      <w:r>
        <w:rPr>
          <w:rFonts w:cs="Times New Roman" w:ascii="Times New Roman" w:hAnsi="Times New Roman"/>
          <w:i/>
          <w:color w:val="000000"/>
        </w:rPr>
        <w:t>“что налито в кувшин, то из него и выльется”</w:t>
      </w:r>
      <w:r>
        <w:rPr>
          <w:rFonts w:cs="Times New Roman" w:ascii="Times New Roman" w:hAnsi="Times New Roman"/>
          <w:color w:val="000000"/>
        </w:rPr>
        <w:t xml:space="preserve">. Рано или поздно врождённая гомосексуальность проявляется. И тогда вдруг высвечиваются те детские впечатления, которые по типу импринтинга сформировали его будущую сексуальную программу, но были активно “забыты”, точнее вытеснены в подсознание. У Ф., как помнит читатель, детские гомосексуальные впечатления сохранились полностью. Им вопреки, он честно, но тщетно пытался стать “нормальным”. Увы, все его многочисленные попытки вступить в половой акт с женщиной заканчивались неудачей из-за полного отсутствия эрекции: гетеросексуальный потенциал у Ф. был нулевым. Его попытки стать “натуралом” диктовались чисто социальными соображениями и страхом перед тем, что о его </w:t>
      </w:r>
      <w:r>
        <w:rPr>
          <w:rFonts w:cs="Times New Roman" w:ascii="Times New Roman" w:hAnsi="Times New Roman"/>
          <w:i/>
          <w:color w:val="000000"/>
        </w:rPr>
        <w:t>“ненормальности”</w:t>
      </w:r>
      <w:r>
        <w:rPr>
          <w:rFonts w:cs="Times New Roman" w:ascii="Times New Roman" w:hAnsi="Times New Roman"/>
          <w:color w:val="000000"/>
        </w:rPr>
        <w:t xml:space="preserve"> может узнать </w:t>
      </w:r>
      <w:r>
        <w:rPr>
          <w:rFonts w:cs="Times New Roman" w:ascii="Times New Roman" w:hAnsi="Times New Roman"/>
          <w:i/>
          <w:color w:val="000000"/>
        </w:rPr>
        <w:t>“мамуля”</w:t>
      </w:r>
      <w:r>
        <w:rPr>
          <w:rFonts w:cs="Times New Roman" w:ascii="Times New Roman" w:hAnsi="Times New Roman"/>
          <w:color w:val="000000"/>
        </w:rPr>
        <w:t>. Психологический конфликт (двойственное отношение к девиации) в немалой степени повлиял на его невротическое развитие, но и тут необходимо сделать важную оговорку: истериком Ф. стал не в силу своей гомосексуальности, а в силу врождённых особенностей нервной системы.</w:t>
      </w:r>
    </w:p>
    <w:p>
      <w:pPr>
        <w:pStyle w:val="Normal"/>
        <w:tabs>
          <w:tab w:val="clear" w:pos="708"/>
          <w:tab w:val="left" w:pos="8647" w:leader="none"/>
          <w:tab w:val="left" w:pos="9356" w:leader="none"/>
        </w:tabs>
        <w:ind w:left="-851" w:right="-291" w:firstLine="425"/>
        <w:jc w:val="both"/>
        <w:rPr>
          <w:rFonts w:ascii="Times New Roman" w:hAnsi="Times New Roman" w:cs="Times New Roman"/>
          <w:color w:val="000000"/>
        </w:rPr>
      </w:pPr>
      <w:r>
        <w:rPr>
          <w:rFonts w:cs="Times New Roman" w:ascii="Times New Roman" w:hAnsi="Times New Roman"/>
          <w:color w:val="000000"/>
        </w:rPr>
        <w:t>Невротическое развитие, свойственное многим гомосексуалам, порой маскирует биологическую природу “ядерной” гомосексуальности, создаёт иллюзию того, что подобный тип половой ориентации возник психогенно. А возможно ли такое вообще?</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41" w:name="__RefHeading___Toc95450208"/>
      <w:bookmarkEnd w:id="41"/>
      <w:r>
        <w:rPr>
          <w:rFonts w:cs="Times New Roman" w:ascii="Times New Roman" w:hAnsi="Times New Roman"/>
          <w:b/>
          <w:bCs/>
          <w:i/>
          <w:iCs/>
          <w:color w:val="000000"/>
        </w:rPr>
        <w:t>Невротическая гомо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сихоаналитические схемы, формирующие “ядерную” гомосексуальность (симбиоз с матерью, неизжитый Эдипов комплекс, застревание на ранних стадиях сексуальности и т. д.), почти постоянно наблюдаются в клинике девиаций. Но характер половой ориентации определяют всё же не они. Невротические механизмы проявляют себя на фоне биологической программы, уже заложенной в периоде внутриутробного развития мозг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Исключает ли подобный вывод самую возможность невротической гомосексуальности, когда гетеросексуальное поведение блокируется чисто психологическим механизмом? Вопрос этот совсем не прост, но я полагаю, что такое вполне возможно.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Молодой человек 25 лет обратился ко мне после своего недавнего выхода на свободу из повторного заключения. Он жалуется на невозможность реализовать гетеросексуальное влечение. В интимной ситуации с женщинами у него либо вовсе нет эрекции, либо она настолько слаба, что акт не удаётся. Между тем, в гомосексуальных связях никаких проблем с эрекцией не возникает.</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Он сам объясняет это привычкой, приобретённой в заключении. Там у него была длительная половая связь с юношей, причём к чести моего пациента, он своего партнёра никому не выдал, помогая ему морально и материально. (Сам он, будучи искусным картёжником и ювелиром, имел “в зоне” сравнительно солидный достаток). После выхода на свободу, пациент регулярно передавал ему посылки. Словом, он продолжал испытывать тёплые чувства к юноше, хотя после своего освобождения предпочёл бы быть ему другом, а не любовником.</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Женщин же молодой человек презирает, причём так было всегда, даже когда в перерывах между своими заключениями он имел множество любовниц. Его половая жизнь в прошлом нередко принимала криминальный характер. Так однажды, бродя со своим атлетически сложённым приятелем по берегу озера, они наткнулись на любовную парочку. Девушку они с напарником изнасиловали, а её парня издевательски поставили “на стрёме”. Инициатором преступления, оставшегося безнаказанным, был, разумеется, мой будущий пациент.</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До своего первого заключения молодой человек не замечал у себя однополого влечения. Выйдя на свободу во второй раз, он практиковал гомосексуальные акты нехотя, сознавая их заместительный характер, связанный с невозможностью гетеросексуальной близости. Это и послужило поводом обращения к врачу.</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 данном случае, речь шла не о врождённом характере гомосексуальной ориентации, а о невротической блокаде гетеросексуального влечения у человека с незрелым типом половой психологии на фоне психопатии. Результаты лечения и дальнейшее наблюдение подтвердило невротический характер заболевания. Пациент успешно женился и обзавёлся сыном. Довольно долго он оставался верным мужем, затем начал изменять супруге, но всегда только с женщинами, даже не помышляя о гомосексуальных связях. Спустя 15 лет после обращения за врачебной помощью, он погиб в ходе криминальных разборок (так, по крайней мере, истолковали его смерть вдова и отец покойного, не раз обращавшиеся ко мне за советами ещё при жизни моего пациента).</w:t>
      </w:r>
    </w:p>
    <w:p>
      <w:pPr>
        <w:pStyle w:val="Heading3"/>
        <w:rPr>
          <w:rStyle w:val="StrongEmphasis"/>
          <w:rFonts w:ascii="Times New Roman" w:hAnsi="Times New Roman" w:cs="Times New Roman"/>
          <w:b/>
          <w:b/>
          <w:bCs/>
          <w:i/>
          <w:i/>
          <w:iCs/>
          <w:color w:val="000000"/>
        </w:rPr>
      </w:pPr>
      <w:r>
        <w:rPr/>
      </w:r>
    </w:p>
    <w:p>
      <w:pPr>
        <w:pStyle w:val="Heading3"/>
        <w:rPr>
          <w:rFonts w:ascii="Times New Roman" w:hAnsi="Times New Roman" w:cs="Times New Roman"/>
          <w:b/>
          <w:b/>
          <w:bCs/>
          <w:i/>
          <w:i/>
          <w:iCs/>
          <w:color w:val="000000"/>
        </w:rPr>
      </w:pPr>
      <w:bookmarkStart w:id="42" w:name="__RefHeading___Toc95450209"/>
      <w:bookmarkEnd w:id="42"/>
      <w:r>
        <w:rPr>
          <w:rFonts w:cs="Times New Roman" w:ascii="Times New Roman" w:hAnsi="Times New Roman"/>
          <w:b/>
          <w:bCs/>
          <w:i/>
          <w:iCs/>
          <w:color w:val="000000"/>
        </w:rPr>
        <w:t>Латентная гомо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25-летний Ян обратился с жалобами на невозможность половой близости с женщиной. В возрасте 19 лет у него было несколько половых актов с двумя случайными партнёршами, после чего он до последнего времени никаких попыток вступления в новую связь не предпринимал. Год назад он подружился с девушкой. Их отношения оставались платоническими, но сейчас Ян стал подумывать о женитьбе. Между тем, он столкнулся с фактом отсутствием у него эрекции в интимной ситуации, хотя при мастурбации она достаточн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нешность и манеры Яна имеют своеобразно противоречивый характер. Тембр голоса, особенности его телосложения и поведения характерны для “ядерной” гомосексуальности. Между тем, в поведении молодого человека заметна нарочитая грубость и жёсткость. Это противоречие отразилось и на результатах психологического тестирования пациента. Ответы Яна отличались уклончивостью и стремлением скрыть подлинные чувства и желания; феминность сочеталась гипермаскулинностью, то есть с выпячиванием черт, традиционно считающихся мужскими. Необычным было и поведение пациента при его физическом обследовании. Так при исследовании простаты он совсем некстати заметил: “А ведь это кому-то нравится!” Вслед за этим Ян впал в полуобморочное состояние, заставившее его прилечь на кушетку и прибегнуть к нашатырному спирту. Между тем, его простата была абсолютно безболезненной, а отсутствие в ней воспалительного процесса подтвердилось микроскопическим исследованием сока железы, полученного при массаже.</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 разговоре с пациентом определились характерные “болевые точки”. На расспросы, обычно не вызывающие особых эмоций у большинства молодых людей (например, практиковалась ли в подростковом возрасте взаимная мастурбация, обсуждаются ли с близкими друзьями интимные проблемы, приятно ли смотреть порнофильмы в мужской компании и т. д.), Ян реагировал с явным замешательством, тревогой, даже агрессивностью. Констатировалось отсутствие подлинного сексуального интереса к женщине; его стремление вступить в половую связь имело, скорее, социальную подоплёку.</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Словом, речь идёт о “ядерном” гомосексуале, вытеснившем из сознания свои подлинные желания и сексуальные предпочтения. Такая гомосексуальность называется латентной (от латинского latentis – “скрытый”). Особое эмоциональное напряжение, с которым Ян воспринимает всё, что хотя бы отдалённо приближается к девиантной теме, свидетельствует о его неосознаваемой гомосексуальной тревоге и интернализованной гомофобии.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Особенности внешности и поведения, характерные для “ядерных” гомосексуалов, могут наблюдаться у парня, никогда не слышавшего о существовании геев (когда эта тема была у нас под запретом и не обсуждалась в средствах информации, подобное случалось сплошь и рядом). Это может относиться к мужчине, не имевшему ни одного гомосексуального контакта, и даже к тому, кто всю свою жизнь слыл яростным гомофобом (по типу проекции, когда нечто неприемлемое в себе самом проецируется на окружающих и осуждается у них).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Термин “латентная гомосексуальность” вполне объясняет подобный парадокс. Это подтверждается и той лёгкостью, с которой многие мужчины начинают свою однополую активность, как только характер их половых предпочтений становится для них очевидным. Порой, перешагнув в третий десяток жизни, они неожиданно для себя и окружающих заводят гомосексуальную связь, навсегда оставляя половые контакты с женщинами. Иногда, впрочем, имеет место сознательный отказ от реализации гомосексуального потенциала. При этом кто-то, подобно Яну, начинает лечить свою мнимую “импотенцию”, кто-то предпочитает оставаться холостяком, вообще избегающим секса. Всё зависит от соотношения силы гомо- и гетеросексуального потенциалов, связанного с особенностями протекания половой дифференциации головного мозга; от половой конституции; от наличия интернализованной гомофобии и от социальных установок личности.</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43" w:name="__RefHeading___Toc95450210"/>
      <w:bookmarkEnd w:id="43"/>
      <w:r>
        <w:rPr>
          <w:rFonts w:cs="Times New Roman" w:ascii="Times New Roman" w:hAnsi="Times New Roman"/>
          <w:b/>
          <w:bCs/>
          <w:i/>
          <w:iCs/>
          <w:color w:val="000000"/>
        </w:rPr>
        <w:t>Существуют ли гомо- и гетеросексуальный инстинкты?</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аблюдения сексологов свидетельствуют в пользу врождённости и необратимости “ядерных” форм сексуальной ориентации, становление которых порой невозможно объяснить социальными интеракциями и воспитанием. Сильная половая конституция закономерно приводит к ранней реализации как гетеро-, так и гомосексуальной ориентации вопреки самому “правильному” или, напротив, “ошибочному” воспитанию (Bell A. et al., 1981).</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Ядерный” гомосексуал, несмотря на все свои старания, часто не способен реализовать гетеросексуальную близость, а “ядерный” гетеросексуал – гомосексуальную. Гетеросексуальный выбор при этом не всегда объясняется гомофобией микросоциальной среды, поскольку иногда окружающие не только не осуждают гомосексуальность, но даже испытывают уважение к активному партнёру.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риведу иллюстрацию к сказанному. </w:t>
      </w:r>
      <w:r>
        <w:rPr>
          <w:rStyle w:val="StrongEmphasis"/>
          <w:rFonts w:cs="Times New Roman" w:ascii="Times New Roman" w:hAnsi="Times New Roman"/>
        </w:rPr>
        <w:t>В подростковом возрасте Давид попал в заключение. Его другу, совершившему преступление, грозил большой срок наказания, так как у него прежде уже были конфликты с правосудием. Давид, ценящий дружбу превыше всего, взял его вину на себя. Оказавшись в колонии, подросток тут же обзавёлся непререкаемым авторитетом среди сверстников. Этому способствовали его храбрость и умение драться, а также дар мгновенно находить правильную тактику в контактах с окружающими. Увы, чтобы вызвать при этом одобрительное ликование одних, в ход пускались агрессивные приёмы унижения и подавления других. Своё право находиться на верхней ступени иерархической лестницы, лидер должен был подтверждать, по традиции активно вступая в гомосексуальные акты. Несмотря на сильную половую конституцию, Давид оказался неспособным к этому, хотя не испытывал ни моральных запретов, ни отвращения к гомосексуальному поведению. Вопреки намерениям подростка, эрекция, мучающая его почти постоянно, так и не появлялась при виде даже самых, казалось бы, привлекательных и вполне доступных партнёров, поскольку в его либидо гомосексуальный потенциал отсутствовал напрочь.</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Выйдя из колонии, 16-летний подросток пустился в “любовные” авантюры. Вокруг него вечно вились случайные подружки, в бесконечных ночных похождениях с которыми он побывал в подъездах множества домов. Затем настал период “серьёзных” влюблённостей. Влюбляясь, он всякий раз даже начинал заикаться от избытка чувств и уважения к любимой, но рано или поздно наступал неминуемый разрыв. В периоде между очередными женитьбами, Давид был кумиром множества женщин. Всеобщим любимцем его делали сильная половая конституция, твёрдый характер, властное отношение к подругам и незаурядная красот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 xml:space="preserve">К нему подходят слова Цветаевой: “Пушкин, любя, презирал, дружа – чтил”. Давид был так преданно привязан к своему другу (обожая уже не того, ради которого он пошёл в колонию, а нового, выделенного им из множества друзей), что готов был избить любого, кто посмел бы его задеть. Явный сексуальный момент в этой любви всегда отсутствовал. Потеряв друга, умершего очень молодым, Давид на протяжении десятков лет верен его памяти; он материально помогает его вдове и сыну, отмечает все даты, связанные с ним. </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Давид никогда не был гомофобом. Среди его близких друзей есть и гомосексуал. Делая вид, что не ведает о характере его половой ориентации, он, тем не менее, не упускает возможности поймать приятеля на какой-нибудь гомосексуальной оговорке, как бы в шутку уличая его в “скрытой голубизне”. При всём том, человек, позволивший себе однажды гомофобный выпад в адрес “голубого” друга Давида, тут же в этом горько раскаялся. Словом, налицо сильная половая конституция, юношеская гиперсексуальность, отсутствие гомофобии и при этом неспособность не только к систематической заместительной гомосексуальности, но даже к однократному акту, весьма желательному по соображениям престиж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Точно такие же инстинктивные половые предпочтения (только с иным полюсом влечения) обнаруживаются у большинства “ядерных” гомосексуалов, занимающих крайнюю позицию “6” по шкале Кинси. Женщины не привлекают их с самого детства. Многие из них никакими стараниями не могут вызвать у себя эрекцию, находясь в постели с представительницей прекрасного пола. Временами их эмоции, связанные с эротическими оценками, приобретают комичный оттенок. Так, по рассказам моих пациентов, они, приходя в восторг при виде незнакомого изящного юноши спортивного типа, испытывали мгновенную перемену в чувствах, когда убеждались, приблизившись, что перед ними девушка. Или вот характерная запись из дневника девятиклассника, тщетно борющегося со своими гомосексуальными чувствами: </w:t>
      </w:r>
      <w:r>
        <w:rPr>
          <w:rFonts w:cs="Times New Roman" w:ascii="Times New Roman" w:hAnsi="Times New Roman"/>
          <w:i/>
        </w:rPr>
        <w:t>“Опять не мог оторвать глаз от красивого парня в трамвае. Стараюсь глядеть на девушек или на пейзаж за окном, но всё бесполезно!”</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 свою очередь, нечто подобное, но с обратным знаком, присуще и “ядерным” гетеросексуалам. Красивый гетеросексуальный юноша из романа Томаса Манна (1960), отвергший любовь весьма уважаемого им лорда, у наиболее последовательных поклонников женщин вызывает крайнюю неприязнь. Писатель объясняет это так: </w:t>
      </w:r>
      <w:r>
        <w:rPr>
          <w:rFonts w:cs="Times New Roman" w:ascii="Times New Roman" w:hAnsi="Times New Roman"/>
          <w:i/>
        </w:rPr>
        <w:t xml:space="preserve">“Мужчины, которых волнуют только женщины, ощущают своего рода обиду, когда чувственно привлекательное предстаёт перед ними в мужском обличье, и это, надо думать, объясняется тем, что границу между чувственностью общего характера и чувственностью в более узком её значении провести очень нелегко, природа же такого человека всеми силами противится воздействию этого второго значения и связанных с ним ассоциаций, отчего на его лице и появляются подобные рефлекторные гримасы </w:t>
      </w:r>
      <w:r>
        <w:rPr>
          <w:rFonts w:cs="Times New Roman" w:ascii="Times New Roman" w:hAnsi="Times New Roman"/>
        </w:rPr>
        <w:t>(отвращения. – М. Б.)”.</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То, что сексуальная ориентация у “ядерных” гомо- и гетеросексуалов имеет врождённый инстинктивный характер, подтверждается </w:t>
      </w:r>
      <w:r>
        <w:rPr>
          <w:rFonts w:cs="Times New Roman" w:ascii="Times New Roman" w:hAnsi="Times New Roman"/>
          <w:color w:val="000000"/>
        </w:rPr>
        <w:t xml:space="preserve">существованием половых центров, формирующихся в зависимости от уровня гормонов в критическом периоде половой дифференциации мозга зародыша и определяющих тип половой ориентации. Об этом свидетельствуют и открытые Хеймером </w:t>
      </w:r>
      <w:r>
        <w:rPr>
          <w:rFonts w:cs="Times New Roman" w:ascii="Times New Roman" w:hAnsi="Times New Roman"/>
        </w:rPr>
        <w:t>“</w:t>
      </w:r>
      <w:r>
        <w:rPr>
          <w:rFonts w:cs="Times New Roman" w:ascii="Times New Roman" w:hAnsi="Times New Roman"/>
          <w:color w:val="000000"/>
        </w:rPr>
        <w:t>гены гомосексуальности</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Заметим, что тип половой конституции мало влияет на выбор активной или пассивной роли в однополых связях. Сильная половая конституция определяет, скорее, неутомимость партнёра, как в той, так и в другой роли.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скольку “ядерная” гомосексуальность формируется в процессе внутриутробного развития, возникает предположение о возможности особых врождённых телесных и поведенческих признаков, характерных именно для геев. Насколько оно верно?</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44" w:name="__RefHeading___Toc95450211"/>
      <w:bookmarkEnd w:id="44"/>
      <w:r>
        <w:rPr>
          <w:rFonts w:cs="Times New Roman" w:ascii="Times New Roman" w:hAnsi="Times New Roman"/>
          <w:b/>
          <w:bCs/>
          <w:i/>
          <w:iCs/>
          <w:color w:val="000000"/>
        </w:rPr>
        <w:t>Как он догадался, что я “голубой”?!</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Разумеется, какие-либо внешние признаки, позволяющие безошибочно установить чью-то гомосексуальность, не существуют. Геи могут быть похожими друг на друга, не более чем болонка на сенбернара. Суровый средневековый рыцарь-тамплиер и нежный танцор Вацлав Нижинский, которых в равной мере привлекали мужчины, а женское тело оставляло равнодушными, имеют мало общего между собой и в манерах поведения, и в строении тела, и в образе мыслей. И всё же, некоторые особенности манер, облика, тембра голоса, походки, способов реагирования, присутствуют у части гомосексуалов “ядерного” типа чаще, чем у представителей гетеросексуального большинства.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Расскажу об эпизоде, относящемся к ранней юности одного моего пациента. В 16 лет Слава ничего не знал о гомосексуальности и тем более не подозревал о том, что и сам принадлежит к сексуальному меньшинству. Однажды, счастливый в связи с покупкой замечательных кроссовок, он зашёл в общественный туалет. Там юноша привлёк внимание парня, который самым странным образом стал крутиться вокруг него, пока тот мочился, а потом долго ещё шёл следом за ним по улице. Мой будущий пациент был уверен, что тот покушался на коробку с кроссовками, зажатую под мышкой. Лишь спустя несколько лет он понял, наконец, истинную мотивацию поведения своего “преследовател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Что же выдало гомосексуальную сущность Славы?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Задав такой вопрос, мы вступаем на шаткую почву.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адёжным признаком может послужить неподдельный интерес парня к случайно встреченному прохожему, особенно если его оценивающий взгляд, обойдя всё тело, упрётся в область гениталий. (Из этого вовсе не следует, что гомосексуалы именно так находят любовников, хотя подобные встречи порой приводят и к любовной интрижке). Слава, действительно, вполне мог заинтересовано смотреть на член своего соседа по писсуару, даже не отдавая себе в том отчёта (сработал врождённый механизм, свойственный “ядерной” гомосексуальности). Но его поведение не вписывалось в рамки типичного ритуала выбора партнёра, присущего геям. Для этого необходим соответствующий опыт, а его у Славы не было.</w:t>
      </w:r>
    </w:p>
    <w:p>
      <w:pPr>
        <w:pStyle w:val="Normal"/>
        <w:tabs>
          <w:tab w:val="clear" w:pos="708"/>
          <w:tab w:val="left" w:pos="8647" w:leader="none"/>
        </w:tabs>
        <w:ind w:left="-851" w:right="-291" w:firstLine="425"/>
        <w:jc w:val="both"/>
        <w:rPr/>
      </w:pPr>
      <w:r>
        <w:rPr>
          <w:rFonts w:cs="Times New Roman" w:ascii="Times New Roman" w:hAnsi="Times New Roman"/>
        </w:rPr>
        <w:t xml:space="preserve">Может, он обращал на себя внимание особым контрастным сочетанием мужских и женских черт, что, по мнению многих, свойственно гомосексуалам, составляя секрет их привлекательности? Герой одной из новелл китайского писателя Пу Сунлина – </w:t>
      </w:r>
      <w:r>
        <w:rPr>
          <w:rFonts w:cs="Times New Roman" w:ascii="Times New Roman" w:hAnsi="Times New Roman"/>
          <w:i/>
        </w:rPr>
        <w:t xml:space="preserve">“юноша, яркой красотой своей превосходящий любую женщину. &lt;…&gt; Он был нежен, словно теремная девушка. Как только речь переходила на вольные шутки, его сейчас же охватывал стыд, и он отворачивался лицом к стене”. </w:t>
      </w:r>
      <w:r>
        <w:rPr>
          <w:rFonts w:cs="Times New Roman" w:ascii="Times New Roman" w:hAnsi="Times New Roman"/>
        </w:rPr>
        <w:t>При всём том, юноша оказался способен на решительное и твёрдое мужское поведение. Когда влюблённый в него молодой человек,</w:t>
      </w:r>
      <w:r>
        <w:rPr>
          <w:rFonts w:cs="Times New Roman" w:ascii="Times New Roman" w:hAnsi="Times New Roman"/>
          <w:i/>
        </w:rPr>
        <w:t xml:space="preserve"> “положив руку на бёдра, стал его похотливо обнимать, усердно прося его об интимном сближении, юноша вскипел гнево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Я считал вас, – сказал он, – тонким, просвещённым учёным. Вот отчего я так к вам и льну... А это делать – значит считать меня скотиной и по скотски меня любить” </w:t>
      </w:r>
      <w:r>
        <w:rPr>
          <w:rFonts w:cs="Times New Roman" w:ascii="Times New Roman" w:hAnsi="Times New Roman"/>
        </w:rPr>
        <w:t>(Пу Сунлин, 1970).</w:t>
      </w:r>
    </w:p>
    <w:p>
      <w:pPr>
        <w:pStyle w:val="Normal"/>
        <w:tabs>
          <w:tab w:val="clear" w:pos="708"/>
          <w:tab w:val="left" w:pos="8647" w:leader="none"/>
        </w:tabs>
        <w:ind w:left="-851" w:right="-291" w:firstLine="425"/>
        <w:jc w:val="both"/>
        <w:rPr/>
      </w:pPr>
      <w:r>
        <w:rPr>
          <w:rFonts w:cs="Times New Roman" w:ascii="Times New Roman" w:hAnsi="Times New Roman"/>
        </w:rPr>
        <w:t xml:space="preserve">Немецкий писатель Томас Манн согласен с китайцем, верно угадавшим гомосексуальность </w:t>
      </w:r>
      <w:r>
        <w:rPr>
          <w:rFonts w:cs="Times New Roman" w:ascii="Times New Roman" w:hAnsi="Times New Roman"/>
          <w:i/>
        </w:rPr>
        <w:t>“нежного красавца Хуана”</w:t>
      </w:r>
      <w:r>
        <w:rPr>
          <w:rFonts w:cs="Times New Roman" w:ascii="Times New Roman" w:hAnsi="Times New Roman"/>
        </w:rPr>
        <w:t xml:space="preserve"> по сочетанию мужественности и женственности. Манн (1987) полагает, что в юности гомосексуалы наделены особенным обаянием. </w:t>
      </w:r>
      <w:r>
        <w:rPr>
          <w:rFonts w:cs="Times New Roman" w:ascii="Times New Roman" w:hAnsi="Times New Roman"/>
          <w:i/>
        </w:rPr>
        <w:t>“Семнадцатилетний юноша красив не своей совершенной мужественностью. Красив он, однако, вовсе и не своей практически ненужной женственностью, – это мало кого привлекло бы. Но нужно признать, что красота как обаяние молодости всегда чуть-чуть тяготеет к женственности – и внешне, и внутренне; это объясняется её сущностью, нежным её отношением к миру и мира к ней и отражается в её улыбке. &lt;…&gt; В семнадцать лет можно быть красивее, чем мужчина и женщина, красивым и так и этак, на все лады, красивым и прекрасным на удивленье и загляденье мужчинам и женщинам. Семнадцатилетний юноша являет восхищённым взорам такие стройные ноги и узкие бёдра, такую ладную грудь, такую золотисто-смуглую кожу, что его полубожественная осанка и поступь и его сложение обязательно сочетают в себе силу и нежность”</w:t>
      </w:r>
      <w:r>
        <w:rPr>
          <w:rFonts w:cs="Times New Roman" w:ascii="Times New Roman" w:hAnsi="Times New Roman"/>
        </w:rPr>
        <w:t>.</w:t>
      </w:r>
    </w:p>
    <w:p>
      <w:pPr>
        <w:pStyle w:val="Normal"/>
        <w:tabs>
          <w:tab w:val="clear" w:pos="708"/>
          <w:tab w:val="left" w:pos="8647" w:leader="none"/>
        </w:tabs>
        <w:ind w:left="-851" w:right="-291" w:firstLine="425"/>
        <w:jc w:val="both"/>
        <w:rPr/>
      </w:pPr>
      <w:r>
        <w:rPr>
          <w:rFonts w:cs="Times New Roman" w:ascii="Times New Roman" w:hAnsi="Times New Roman"/>
        </w:rPr>
        <w:t xml:space="preserve">Такое лукавое описание </w:t>
      </w:r>
      <w:r>
        <w:rPr>
          <w:rFonts w:cs="Times New Roman" w:ascii="Times New Roman" w:hAnsi="Times New Roman"/>
          <w:i/>
        </w:rPr>
        <w:t>“миловидного сына Рахили”</w:t>
      </w:r>
      <w:r>
        <w:rPr>
          <w:rFonts w:cs="Times New Roman" w:ascii="Times New Roman" w:hAnsi="Times New Roman"/>
        </w:rPr>
        <w:t xml:space="preserve"> понадобилось Манну, чтобы объяснить упорство, с каким библейский Иосиф отвергал сексуальные домогательства влюблённой в него супруги египетского вельможи. Так что, по Томасу Манну, непорочность, приведшая в темницу оклеветанного Иосифа, отчасти объясняется его нереализованной гомосексуальностью. Что ж, писатель может позволить себе любую вольнос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 возрастом обаяние юности в том особенном варианте, который присущ гомосексуалам, тускнеет, но по-прежнему легко угадывается. Вот характерная зарисовка подобного типа внешности, сделанная Джеймсом Болдуином (1993): </w:t>
      </w:r>
      <w:r>
        <w:rPr>
          <w:rFonts w:cs="Times New Roman" w:ascii="Times New Roman" w:hAnsi="Times New Roman"/>
          <w:i/>
        </w:rPr>
        <w:t>“Лицо его стало по-детски печальным и одновременно по-старчески беззащитным, – так, наверное, страдают пожилые актрисы, которые в юности славились нежной, как у ребёнка, красото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ловом, сочетание юношеского обаяния с особой мягкостью, делает их легко узнаваемыми. К тому же геи этого типа часто склонны к экзальтации и безудержным рыданиям, а также наделены обострённым чувством красоты во всех её проявлениях. </w:t>
      </w:r>
    </w:p>
    <w:p>
      <w:pPr>
        <w:pStyle w:val="Normal"/>
        <w:tabs>
          <w:tab w:val="clear" w:pos="708"/>
          <w:tab w:val="left" w:pos="8647" w:leader="none"/>
        </w:tabs>
        <w:ind w:left="-851" w:right="-291" w:firstLine="425"/>
        <w:jc w:val="both"/>
        <w:rPr/>
      </w:pPr>
      <w:r>
        <w:rPr>
          <w:rFonts w:cs="Times New Roman" w:ascii="Times New Roman" w:hAnsi="Times New Roman"/>
        </w:rPr>
        <w:t>Должен, однако, решительно отвергнуть предположение о женственности Славы. Чего не было, того не было. Он был подчёркнуто спортивным парнем, добившимся весьма завидных успехов в фехтовании. Но при этом он обладал особой лёгкостью походки и своеобразной утончённостью телосложения. Врачи именуют её грацильностью</w:t>
      </w:r>
      <w:r>
        <w:rPr>
          <w:rFonts w:cs="Times New Roman" w:ascii="Times New Roman" w:hAnsi="Times New Roman"/>
          <w:b/>
        </w:rPr>
        <w:t xml:space="preserve"> </w:t>
      </w:r>
      <w:r>
        <w:rPr>
          <w:rFonts w:cs="Times New Roman" w:ascii="Times New Roman" w:hAnsi="Times New Roman"/>
        </w:rPr>
        <w:t>(от латинского</w:t>
      </w:r>
      <w:r>
        <w:rPr>
          <w:rFonts w:cs="Times New Roman" w:ascii="Times New Roman" w:hAnsi="Times New Roman"/>
          <w:b/>
        </w:rPr>
        <w:t xml:space="preserve"> </w:t>
      </w:r>
      <w:r>
        <w:rPr>
          <w:rFonts w:cs="Times New Roman" w:ascii="Times New Roman" w:hAnsi="Times New Roman"/>
        </w:rPr>
        <w:t>слова</w:t>
      </w:r>
      <w:r>
        <w:rPr>
          <w:rFonts w:cs="Times New Roman" w:ascii="Times New Roman" w:hAnsi="Times New Roman"/>
          <w:b/>
        </w:rPr>
        <w:t xml:space="preserve"> </w:t>
      </w:r>
      <w:r>
        <w:rPr>
          <w:rFonts w:cs="Times New Roman" w:ascii="Times New Roman" w:hAnsi="Times New Roman"/>
        </w:rPr>
        <w:t>gracilitas – тонкость, стройность, нежность, худоба). В медицину этот термин пришёл из антропологии, в которой им обозначали тип телосложения, характеризующийся утончённостью, худобой, неразвитой мускулатурой, тонкими костями и чертами лица. У таких индивидов часто отмечается особая пластика движений. Составляя свою типологию психологических характеров, Кречмер приписал грацильному типу эксцентричность, повышенную эмоциональность, богатую фантазию, артистичность, инфантилизм. Разумеется, ко всем этим признакам надо относиться достаточно критично. Скажем, неразвитость мускулатуры можно устранить физическими упражнениями. И всё же комбинация перечисленных черт, несомненно, привлекала к Славе внимание “голубых”. Кстати, эти же особенности телосложения и манеры двигаться приводят гомосексуалов в балет. Лёгкая танцующая походка, вызывающая насмешки сверстников в общей школе, становится объектом восхищения у преподавателей балетного училища, во многом определяя выбор профессии гомосексуальными мальчиками. В этом виде искусства геев гораздо больше, чем в каком-либо ин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и в коей мере не следует связывать грацильность телосложения части “ядерных” гомосексуалов с ролью, активной или пассивной, которую они предпочитают в сексе. Разумеется, не все геи грацильны и тем более красивы. “Ядерным” гомосексуалом вполне может быть старый, лысый и толстый мужчина, предпочитающий в сексе исключительно активную роль.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аконец, следует оговорить и то обстоятельство, что молодой человек, отличающийся грацильным телосложением и повышенной эмоциональностью, принимаемый многими геями за “своего”, вполне может оказаться гетеросексуалом, к тому же гомофобно настроенным. Подобные ошибки не раз приводили гомосексуальных юношей к разочарованиям. Нечто похожее случилось и со Славой. Он дружит с юношей, настолько похожим на него самого, что их издали часто принимают друг за друга. В детстве они вместе онанировали. Казалось бы, уж он-то должен относится к гомосексуалам вполне терпимо! Между тем, гомофобные нападки друга обескураживают Славу. Узнав, что сравнительная величина безымянных и указательных пальцев часто отражает уровень зародышевых андрогенов, сложившийся в период половой дифференциации головного мозга, Слава сделал такое исследование себе и другу. Измерения выявили существенную разницу в анатомии юношей. У Славы указательный палец длиннее безымянного (что типично для женщин и свидетельствует о дефиците зародышевых андрогенов во втором триместре внутриутробного развития). У его друга безымянный палец оказался длиннее указательног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Если речь идёт о “ядерных” гомосексуалах грацильного типа, нетрудно заметить у них черты, которые Манн и Пу Сунлин считают женственными. Медики называют их феминными, вкладывая в этот термин особый смысл. Ведь говорят же о феминизации молодого поколения на основании нынешнего пристрастия юношей к ношению серёг, яркой и пёстрой одежды, скорее женского, чем мужского покроя. Говорят и о маскулинизации (“омужествлении”) девушек. Верно, многие женщины курят, носят джинсы и прибегают к ненормативной лексике. Но от этого юноши не становятся женственными, а девушки мужеподобными в полном смысле этого слова. Словом, говоря о большинстве геев с феминными чертами, надо помнить, что они всё же не столько женственны, сколько именно гомосексуальны.</w:t>
      </w:r>
    </w:p>
    <w:p>
      <w:pPr>
        <w:pStyle w:val="Normal"/>
        <w:tabs>
          <w:tab w:val="clear" w:pos="708"/>
          <w:tab w:val="left" w:pos="8647" w:leader="none"/>
        </w:tabs>
        <w:ind w:left="-851" w:right="-291" w:firstLine="425"/>
        <w:jc w:val="both"/>
        <w:rPr/>
      </w:pPr>
      <w:r>
        <w:rPr>
          <w:rFonts w:cs="Times New Roman" w:ascii="Times New Roman" w:hAnsi="Times New Roman"/>
        </w:rPr>
        <w:t xml:space="preserve">Приведу пример, иллюстрирующий эту мысль. </w:t>
      </w:r>
      <w:r>
        <w:rPr>
          <w:rStyle w:val="StrongEmphasis"/>
          <w:rFonts w:cs="Times New Roman" w:ascii="Times New Roman" w:hAnsi="Times New Roman"/>
        </w:rPr>
        <w:t xml:space="preserve">Кирилл, студент-медик и мой пациент, рассказал мне забавную историю. Его отец занимал видное положение в своём городе. Однажды он устроил домашний приём для актёров, приехавших на гастроли. После ужина их оставили ночевать, причём одному из самых почётных гостей постелили в комнате юноши. Оба перед сном постояли некоторое время на балконе, глядя на ночной город. Актёр курил. Потом он, обняв за плечи юношу, сказал: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Ну что ж, пойдём спать!</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Как он догадался?! – изумлялся юноша, рассказывая об этом эпизод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е знаю, насколько верно истолковал слова гостя студент, но распознать его гомосексуальность не составляло особого труда. Если отбросить разницу в возрасте, таланте, известности и красоте, оба походили друг на друга так, как могут походить лишь гомосексуалы этого типа. Тембр голоса, грацильность телосложения, жестикуляция – всё было невероятно похожим. Даже роль, которую попеременно сыграли случайные любовники в постели, была идентичной. Разница была лишь в том, что один называл другого на “вы”, а другой – “ты”. Между тем, московский актёр, о котором идёт речь, – один из ведущих героев-любовников на отечественной сцене. Его боготворят женщины, которым и в голову не пришло бы называть мягкий, обволакивающий голос их кумира, выразительный взгляд его карих глаз, аристократическую изысканность жестов женственными! Считается, что перед его мужским обаянием не устоит ни одна представительница прекрасного пола. Его верность жене и холодность в общении с поклонницами расцениваются всеми как проявления твёрдого мужского характера и высоких моральных качеств. Уместно ли, в таком случае, называть “женственными” обоих: и актёра, и юношу?!</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Даже любовь к переодеванию в женскую одежду, свойственная части гомосексуалов, обычно не имеет ничего общего с подлинной женственностью. Тот же студент-медик рассказал мне, как однажды он из чистого озорства прошёлся по курортному городу в женской одежде. Никогда в жизни Кирилл не рыдал так, как вернувшись с этой прогулки. Транссексуалом он не был и вовсе не хотел стать женщиной. Не грешил он и трансвестизмом (влечением к переодеванию в одежду противоположного пола). Бурные рыдания вызвало внезапно сделанное открытие: как удобно и легко жить представителям сексуального большинства! Они вправе не скрывать своего сексуального желания. Сколько восторженных взглядов и заманчивых предложений получил переодетый юноша от парней и мужчин!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w:t>
      </w:r>
      <w:r>
        <w:rPr>
          <w:rStyle w:val="StrongEmphasis"/>
          <w:rFonts w:cs="Times New Roman" w:ascii="Times New Roman" w:hAnsi="Times New Roman"/>
        </w:rPr>
        <w:t>Ну почему родители сделали меня педиком?! – сокрушался юнош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Скоро слёзы были позабыты. Вернувшемуся с юга Кириллу навязали знакомство с девушкой, представлявшей выгодную партию для брака. Побывав в гостях у невесты, студент был настолько очарован её братом, что с восторгом говорил “голубым” друзьям:</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Женюсь, непременно женюсь на ней! У неё такой замечательный брат!</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Увы, в отличие от молниеносно осуществлённой любовной близости с потенциальным шурином, с реализацией гетеросексуального полового акта у жениха вышла осечка. Этим и объяснялось обращение Кирилла к врач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ередко женственное поведение и переодевание в женскую одежду является проявлением невротического развития. Джеймс Болдуин (1993) описывает </w:t>
      </w:r>
      <w:r>
        <w:rPr>
          <w:rFonts w:cs="Times New Roman" w:ascii="Times New Roman" w:hAnsi="Times New Roman"/>
          <w:i/>
        </w:rPr>
        <w:t xml:space="preserve">“бешеных девок”, </w:t>
      </w:r>
      <w:r>
        <w:rPr>
          <w:rFonts w:cs="Times New Roman" w:ascii="Times New Roman" w:hAnsi="Times New Roman"/>
        </w:rPr>
        <w:t xml:space="preserve">непременную принадлежность гей-баров и дискотек: </w:t>
      </w:r>
      <w:r>
        <w:rPr>
          <w:rFonts w:cs="Times New Roman" w:ascii="Times New Roman" w:hAnsi="Times New Roman"/>
          <w:i/>
        </w:rPr>
        <w:t>“Крикливо одетые, они вопили как попугаи, обсуждая подробности последней ночи, а ночи у них всегда были сногсшибательные. &lt;…&gt; Среди них был один мальчик, который, как мне говорили, днём работал на почте, а ночью появлялся в баре, нарумяненный, в серьгах, с высоко взбитыми белокурыми волосами. Иногда он даже надевал юбку и туфли на высоких каблуках”.</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Между тем, именно “бешеные девки”, при всей их феминности, были самой отчаянной ударной силой при обороне “Стоунуолла”. Об этом эпизоде из истории борьбы геев за свои права речь ещё вперед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На самом деле, утрированная феминность “бешеных девок” – это отрицание подлинной женственности. Марк Симпсон (Цит. по Дейвису Д., 2001) совершенно справедливо заметил: </w:t>
      </w:r>
      <w:r>
        <w:rPr>
          <w:rFonts w:cs="Times New Roman" w:ascii="Times New Roman" w:hAnsi="Times New Roman"/>
          <w:i/>
        </w:rPr>
        <w:t>“Конечно же, демонстрация феминности создаёт эффект гротеска, но это тот гротеск, который всё опошляет, включая и самих геев. Они словно говорят окружающим: “Не обращайте на меня внимания! Я всего лишь сумасшедшая потаскуха!” Душа таких геев изнывает, сердце разрывается, а чувства комичны”</w:t>
      </w:r>
      <w:r>
        <w:rPr>
          <w:rFonts w:cs="Times New Roman" w:ascii="Times New Roman" w:hAnsi="Times New Roman"/>
        </w:rPr>
        <w:t xml:space="preserve">.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Как это ни покажется странным, “хабальство” “бешеных девок” имеет те же психологические корни, что и застенчивость английского лорда, уже упомянутого персонажа одного из романов Томаса Манна (1960). </w:t>
      </w:r>
      <w:r>
        <w:rPr>
          <w:rFonts w:cs="Times New Roman" w:ascii="Times New Roman" w:hAnsi="Times New Roman"/>
          <w:i/>
        </w:rPr>
        <w:t>“Когда он входил в зал, в нём замечалась странная застенчивость, не вязавшаяся с важной и аристократической внешностью. Столько достоинства было в этом человеке, что такая его манера держаться заставляла предполагать в нём какую-то странность, которая, по его ощущению, должна была привлекать к нему назойливое внимание”.</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Лорд находит (с помощью Томаса Манна, конечно!) удивительно точное выражение, объясняющее его чувства: </w:t>
      </w:r>
      <w:r>
        <w:rPr>
          <w:rFonts w:cs="Times New Roman" w:ascii="Times New Roman" w:hAnsi="Times New Roman"/>
          <w:i/>
        </w:rPr>
        <w:t>“самоотрицание”.</w:t>
      </w:r>
      <w:r>
        <w:rPr>
          <w:rFonts w:cs="Times New Roman" w:ascii="Times New Roman" w:hAnsi="Times New Roman"/>
        </w:rPr>
        <w:t xml:space="preserve"> Именно оно лежит в основе карикатурной женственности “хабалок”. Самое интересное, что зачастую утрированная мужественность, горы мускулов, наработанных бодибилдингом, и деланная агрессивность, словом, всё то, что было в одно время модным у “голубого люда” на Западе, – проявления всё того же невротического самоотрицания. Карикатурные “женственность” и “мужественность” показатели отчаяния гомосексуалов, их крайнего недовольства своим Я. Можно согласиться с Домиником Дейвисом (2001), полагающим: </w:t>
      </w:r>
      <w:r>
        <w:rPr>
          <w:rFonts w:cs="Times New Roman" w:ascii="Times New Roman" w:hAnsi="Times New Roman"/>
          <w:i/>
        </w:rPr>
        <w:t>“Оба эти стереотипа связаны с попыткой геев избежать принятия своей гомосексуальности в качестве составной части собственной идентичности”.</w:t>
      </w:r>
      <w:r>
        <w:rPr>
          <w:rFonts w:cs="Times New Roman" w:ascii="Times New Roman" w:hAnsi="Times New Roman"/>
        </w:rPr>
        <w:t xml:space="preserve"> Между тем, подавляющее большинство из них вовсе не подпадает под рубрику эго-дистонической</w:t>
      </w:r>
      <w:r>
        <w:rPr>
          <w:rFonts w:cs="Times New Roman" w:ascii="Times New Roman" w:hAnsi="Times New Roman"/>
          <w:b/>
        </w:rPr>
        <w:t xml:space="preserve"> </w:t>
      </w:r>
      <w:r>
        <w:rPr>
          <w:rFonts w:cs="Times New Roman" w:ascii="Times New Roman" w:hAnsi="Times New Roman"/>
        </w:rPr>
        <w:t>формы девиации (термин, предложенный З. Фрейдом для гомосексуалов, тяготящихся собственной девиацией). Скорее, речь идёт о проявлениях их неосознанной интернализованной гомофобии. Надёжнее всего (хотя и непомерно высокой ценой) избавляются от самоотрицания транссексуалы. После операции по смене пола, их женственность становится, наконец, естественной. К их числу, похоже, принадлежит и склонный к трансвестизму мальчик из романа Болдуин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Итак, многие “ядерные” гомосексуалы, при всех их индивидуальных особенностях и сексуальных предпочтениях, часто имеют некие общие черты, делающие их узнаваемыми. Речь идёт об особенностях телосложения, манере двигаться, тембре голоса, некоторых специфических навыках, накопленных в ходе жизненного опыта. Взгляды, жесты, способы перемещения относительно друг друга – отражают отношение к объекту, сексуально привлекательному или непривлекательному; они складываются в сложные ритуалы при выборе партнёра в ходе гомосексуальных “тусовок”.</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которые типичные черты свидетельствуют о наличии невротического развития, специфически спаянного с гомосексуальностью и требующего психотерапевтической коррекции. Лечение тем сложнее, чем острее гомосексуальная тревога и чем упорнее невротическое сопротивление пациента. Этим термином называют стремление не допустить обратно в сознание вытесненные из него переживания, которые лежат в основе невроза. Искусство сексолога отчасти сводится к способности преодолеть невротическое сопротивление пациент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собенность работы с латентными гомосексуалами, стремящимися, подобно Яну, обрести гетеросексуальность, заключается в том, что врачу приходится обходить молчанием истинную причину их половых нарушений. Существенную помощь оказывает в таких случаях библиотерапия. Она позволяет подменить разговор о собственных проблемах пациента обсуждением коллизий, описанных в книге. Так преодолевается невротическое сопротивление и снижается уровень гомосексуальной тревоги. Параллельно активируется гетеросексуальный потенциал либидо. Впрочем, если в процессе самопознания взгляды больного меняются настолько, что он не только осознаёт свою гомосексуальность, но и начинает расценивать её как неотъемлемую часть своего Я, позиция врача может также существенно измениться.</w:t>
      </w:r>
    </w:p>
    <w:p>
      <w:pPr>
        <w:pStyle w:val="Normal"/>
        <w:ind w:left="-851" w:right="-272" w:firstLine="425"/>
        <w:jc w:val="both"/>
        <w:rPr>
          <w:rFonts w:ascii="Times New Roman" w:hAnsi="Times New Roman" w:cs="Times New Roman"/>
        </w:rPr>
      </w:pPr>
      <w:r>
        <w:rPr>
          <w:rFonts w:cs="Times New Roman" w:ascii="Times New Roman" w:hAnsi="Times New Roman"/>
        </w:rPr>
        <w:t xml:space="preserve">Что касается Кирилла и Андрея “Рембо”, то они не были невротиками. Помогая им обрести способность вступать в гетеросексуальную близость, врач не столько лечил своих пациентов, сколько помогал им адаптироваться к условиям жизни в гетеросексуальном обществе. </w:t>
      </w:r>
    </w:p>
    <w:p>
      <w:pPr>
        <w:pStyle w:val="Normal"/>
        <w:ind w:left="-851" w:right="-272" w:firstLine="425"/>
        <w:jc w:val="both"/>
        <w:rPr>
          <w:rFonts w:ascii="Times New Roman" w:hAnsi="Times New Roman" w:cs="Times New Roman"/>
        </w:rPr>
      </w:pPr>
      <w:r>
        <w:rPr>
          <w:rFonts w:cs="Times New Roman" w:ascii="Times New Roman" w:hAnsi="Times New Roman"/>
        </w:rPr>
        <w:t xml:space="preserve">Одним из главных аргументов в преодолении гомофобных предрассудков служит доказательство того, что гомосексуалы способны любить точно так же, как представители гетеросексуального большинства. </w:t>
      </w:r>
    </w:p>
    <w:p>
      <w:pPr>
        <w:pStyle w:val="Normal"/>
        <w:ind w:left="-851" w:right="-272" w:firstLine="425"/>
        <w:jc w:val="both"/>
        <w:rPr>
          <w:rFonts w:ascii="Times New Roman" w:hAnsi="Times New Roman" w:cs="Times New Roman"/>
        </w:rPr>
      </w:pPr>
      <w:r>
        <w:rPr>
          <w:rFonts w:cs="Times New Roman" w:ascii="Times New Roman" w:hAnsi="Times New Roman"/>
        </w:rPr>
        <w:t xml:space="preserve">Правда, любовь, избирательность, моногамность в сексуальных отношениях – всё это вызывает у части исследователей – психологов и психотерапевтов – отнюдь не однозначную оценку. </w:t>
      </w:r>
    </w:p>
    <w:p>
      <w:pPr>
        <w:pStyle w:val="Heading2"/>
        <w:rPr>
          <w:rFonts w:ascii="Times New Roman" w:hAnsi="Times New Roman" w:cs="Times New Roman"/>
          <w:i/>
          <w:i/>
          <w:lang w:val="ru-RU"/>
        </w:rPr>
      </w:pPr>
      <w:r>
        <w:rPr>
          <w:rFonts w:cs="Times New Roman"/>
          <w:i/>
          <w:lang w:val="ru-RU"/>
        </w:rPr>
      </w:r>
    </w:p>
    <w:p>
      <w:pPr>
        <w:pStyle w:val="Heading2"/>
        <w:rPr>
          <w:i/>
          <w:i/>
          <w:lang w:val="ru-RU"/>
        </w:rPr>
      </w:pPr>
      <w:bookmarkStart w:id="45" w:name="__RefHeading___Toc95450212"/>
      <w:bookmarkEnd w:id="45"/>
      <w:r>
        <w:rPr>
          <w:i/>
          <w:lang w:val="ru-RU"/>
        </w:rPr>
        <w:t>Контрольные вопросы</w:t>
      </w:r>
    </w:p>
    <w:p>
      <w:pPr>
        <w:pStyle w:val="Normal"/>
        <w:ind w:left="-426" w:right="-272" w:hanging="0"/>
        <w:jc w:val="both"/>
        <w:rPr>
          <w:rFonts w:ascii="Times New Roman" w:hAnsi="Times New Roman" w:cs="Times New Roman"/>
          <w:i/>
          <w:i/>
          <w:lang w:val="ru-RU"/>
        </w:rPr>
      </w:pPr>
      <w:r>
        <w:rPr>
          <w:rFonts w:cs="Times New Roman" w:ascii="Times New Roman" w:hAnsi="Times New Roman"/>
          <w:i/>
          <w:lang w:val="ru-RU"/>
        </w:rPr>
      </w:r>
    </w:p>
    <w:p>
      <w:pPr>
        <w:pStyle w:val="Normal"/>
        <w:ind w:left="-426" w:right="-272" w:hanging="0"/>
        <w:jc w:val="both"/>
        <w:rPr>
          <w:rFonts w:ascii="Times New Roman" w:hAnsi="Times New Roman" w:cs="Times New Roman"/>
        </w:rPr>
      </w:pPr>
      <w:r>
        <w:rPr>
          <w:rFonts w:cs="Times New Roman" w:ascii="Times New Roman" w:hAnsi="Times New Roman"/>
        </w:rPr>
        <w:t>1. Что подталкивает гетеросексуальных подростков вступать в однополые связи?</w:t>
      </w:r>
    </w:p>
    <w:p>
      <w:pPr>
        <w:pStyle w:val="Normal"/>
        <w:ind w:left="-426" w:right="-272" w:hanging="0"/>
        <w:jc w:val="both"/>
        <w:rPr>
          <w:rFonts w:ascii="Times New Roman" w:hAnsi="Times New Roman" w:cs="Times New Roman"/>
        </w:rPr>
      </w:pPr>
      <w:r>
        <w:rPr>
          <w:rFonts w:cs="Times New Roman" w:ascii="Times New Roman" w:hAnsi="Times New Roman"/>
        </w:rPr>
        <w:t>2. Почему их гомосексуальная активность названа транзиторной?</w:t>
      </w:r>
    </w:p>
    <w:p>
      <w:pPr>
        <w:pStyle w:val="Normal"/>
        <w:ind w:left="-426" w:right="-272" w:hanging="0"/>
        <w:rPr>
          <w:rFonts w:ascii="Times New Roman" w:hAnsi="Times New Roman" w:cs="Times New Roman"/>
        </w:rPr>
      </w:pPr>
      <w:r>
        <w:rPr>
          <w:rFonts w:cs="Times New Roman" w:ascii="Times New Roman" w:hAnsi="Times New Roman"/>
        </w:rPr>
        <w:t>3. Какие социальные и психологические факторы ограничивают, а какие, напротив, способствуют распространённости транзиторной гомосексуальности?</w:t>
      </w:r>
    </w:p>
    <w:p>
      <w:pPr>
        <w:pStyle w:val="Normal"/>
        <w:ind w:left="-426" w:right="-272" w:hanging="0"/>
        <w:jc w:val="both"/>
        <w:rPr>
          <w:rFonts w:ascii="Times New Roman" w:hAnsi="Times New Roman" w:cs="Times New Roman"/>
        </w:rPr>
      </w:pPr>
      <w:r>
        <w:rPr>
          <w:rFonts w:cs="Times New Roman" w:ascii="Times New Roman" w:hAnsi="Times New Roman"/>
        </w:rPr>
        <w:t>4. К какому возрасту относится пик транзиторной активности?</w:t>
      </w:r>
    </w:p>
    <w:p>
      <w:pPr>
        <w:pStyle w:val="Normal"/>
        <w:ind w:left="-426" w:right="-272" w:hanging="0"/>
        <w:jc w:val="both"/>
        <w:rPr>
          <w:rFonts w:ascii="Times New Roman" w:hAnsi="Times New Roman" w:cs="Times New Roman"/>
        </w:rPr>
      </w:pPr>
      <w:r>
        <w:rPr>
          <w:rFonts w:cs="Times New Roman" w:ascii="Times New Roman" w:hAnsi="Times New Roman"/>
        </w:rPr>
        <w:t>5. Справедлива ли версия самбия о том, что транзиторная гомосексуальность необходима для формирования мужского поведения у молодого поколения?</w:t>
      </w:r>
    </w:p>
    <w:p>
      <w:pPr>
        <w:pStyle w:val="Normal"/>
        <w:ind w:left="-426" w:right="-272" w:hanging="0"/>
        <w:jc w:val="both"/>
        <w:rPr>
          <w:rFonts w:ascii="Times New Roman" w:hAnsi="Times New Roman" w:cs="Times New Roman"/>
        </w:rPr>
      </w:pPr>
      <w:r>
        <w:rPr>
          <w:rFonts w:cs="Times New Roman" w:ascii="Times New Roman" w:hAnsi="Times New Roman"/>
        </w:rPr>
        <w:t>6. В чём сходство и различие между транзиторной и заместительной гомосексуальностью?</w:t>
      </w:r>
    </w:p>
    <w:p>
      <w:pPr>
        <w:pStyle w:val="Normal"/>
        <w:ind w:left="-426" w:right="-272" w:hanging="0"/>
        <w:jc w:val="both"/>
        <w:rPr>
          <w:rFonts w:ascii="Times New Roman" w:hAnsi="Times New Roman" w:cs="Times New Roman"/>
        </w:rPr>
      </w:pPr>
      <w:r>
        <w:rPr>
          <w:rFonts w:cs="Times New Roman" w:ascii="Times New Roman" w:hAnsi="Times New Roman"/>
        </w:rPr>
        <w:t>7. Какие факторы определяют половую дифференциацию мозга по типу, противоположному генетическому полу зародыша?</w:t>
      </w:r>
    </w:p>
    <w:p>
      <w:pPr>
        <w:pStyle w:val="Normal"/>
        <w:ind w:left="-426" w:right="-272" w:hanging="0"/>
        <w:jc w:val="both"/>
        <w:rPr>
          <w:rFonts w:ascii="Times New Roman" w:hAnsi="Times New Roman" w:cs="Times New Roman"/>
        </w:rPr>
      </w:pPr>
      <w:r>
        <w:rPr>
          <w:rFonts w:cs="Times New Roman" w:ascii="Times New Roman" w:hAnsi="Times New Roman"/>
        </w:rPr>
        <w:t>8. В чём сходство и различие “ядерной” гомосексуальности и транссексуальности?</w:t>
      </w:r>
    </w:p>
    <w:p>
      <w:pPr>
        <w:pStyle w:val="Normal"/>
        <w:ind w:left="-426" w:right="-272" w:hanging="0"/>
        <w:jc w:val="both"/>
        <w:rPr>
          <w:rFonts w:ascii="Times New Roman" w:hAnsi="Times New Roman" w:cs="Times New Roman"/>
        </w:rPr>
      </w:pPr>
      <w:r>
        <w:rPr>
          <w:rFonts w:cs="Times New Roman" w:ascii="Times New Roman" w:hAnsi="Times New Roman"/>
        </w:rPr>
        <w:t>9. Каков механизм развития “ядерной” гомосексуальности у зародышей мужского и женского пола?</w:t>
      </w:r>
    </w:p>
    <w:p>
      <w:pPr>
        <w:pStyle w:val="Normal"/>
        <w:ind w:left="-426" w:right="-272" w:hanging="0"/>
        <w:jc w:val="both"/>
        <w:rPr>
          <w:rFonts w:ascii="Times New Roman" w:hAnsi="Times New Roman" w:cs="Times New Roman"/>
        </w:rPr>
      </w:pPr>
      <w:r>
        <w:rPr>
          <w:rFonts w:cs="Times New Roman" w:ascii="Times New Roman" w:hAnsi="Times New Roman"/>
        </w:rPr>
        <w:t xml:space="preserve">10. Каким образом стресс, перенесенный во время беременности, приводит к дефициту зародышевых андрогенов? </w:t>
      </w:r>
    </w:p>
    <w:p>
      <w:pPr>
        <w:pStyle w:val="Normal"/>
        <w:ind w:left="-426" w:right="-272" w:hanging="0"/>
        <w:jc w:val="both"/>
        <w:rPr>
          <w:rFonts w:ascii="Times New Roman" w:hAnsi="Times New Roman" w:cs="Times New Roman"/>
        </w:rPr>
      </w:pPr>
      <w:r>
        <w:rPr>
          <w:rFonts w:cs="Times New Roman" w:ascii="Times New Roman" w:hAnsi="Times New Roman"/>
        </w:rPr>
        <w:t>11. Почему женская гомосексуальность часто сочетаться с нарушениями месячного цикла?</w:t>
      </w:r>
    </w:p>
    <w:p>
      <w:pPr>
        <w:pStyle w:val="Normal"/>
        <w:ind w:left="-426" w:right="-272" w:hanging="0"/>
        <w:jc w:val="both"/>
        <w:rPr>
          <w:rFonts w:ascii="Times New Roman" w:hAnsi="Times New Roman" w:cs="Times New Roman"/>
        </w:rPr>
      </w:pPr>
      <w:r>
        <w:rPr>
          <w:rFonts w:cs="Times New Roman" w:ascii="Times New Roman" w:hAnsi="Times New Roman"/>
        </w:rPr>
        <w:t>12. Может ли утрата плодом обоих яичек на последних месяцах внутриутробного развития привести впоследствии к “ядерной” гомосексуальности?</w:t>
      </w:r>
    </w:p>
    <w:p>
      <w:pPr>
        <w:pStyle w:val="Normal"/>
        <w:ind w:left="-360" w:right="-272" w:hanging="0"/>
        <w:jc w:val="both"/>
        <w:rPr>
          <w:rFonts w:ascii="Times New Roman" w:hAnsi="Times New Roman" w:cs="Times New Roman"/>
        </w:rPr>
      </w:pPr>
      <w:r>
        <w:rPr>
          <w:rFonts w:cs="Times New Roman" w:ascii="Times New Roman" w:hAnsi="Times New Roman"/>
        </w:rPr>
        <w:t>13. Почему врождённый адреногенитальный синдром сочетается с влечением к женщинам? Почему эту особенность ложного женского гермафродитизма не следует квалифицировать как гомосексуальность?</w:t>
      </w:r>
    </w:p>
    <w:p>
      <w:pPr>
        <w:pStyle w:val="Normal"/>
        <w:ind w:left="-360" w:right="-272" w:hanging="0"/>
        <w:jc w:val="both"/>
        <w:rPr>
          <w:rFonts w:ascii="Times New Roman" w:hAnsi="Times New Roman" w:cs="Times New Roman"/>
        </w:rPr>
      </w:pPr>
      <w:r>
        <w:rPr>
          <w:rFonts w:cs="Times New Roman" w:ascii="Times New Roman" w:hAnsi="Times New Roman"/>
        </w:rPr>
        <w:t xml:space="preserve">14. Сопровождается ли вирилизация, развившаяся в раннем детстве девочки формированием у неё гомосексуальной ориентации? </w:t>
      </w:r>
    </w:p>
    <w:p>
      <w:pPr>
        <w:pStyle w:val="Normal"/>
        <w:ind w:left="-360" w:right="-272" w:hanging="0"/>
        <w:jc w:val="both"/>
        <w:rPr>
          <w:rFonts w:ascii="Times New Roman" w:hAnsi="Times New Roman" w:cs="Times New Roman"/>
        </w:rPr>
      </w:pPr>
      <w:r>
        <w:rPr>
          <w:rFonts w:cs="Times New Roman" w:ascii="Times New Roman" w:hAnsi="Times New Roman"/>
        </w:rPr>
        <w:t>15. Какова причина гетеросексуальной заместительной активности у “ядерных” гомосексуалов?</w:t>
      </w:r>
    </w:p>
    <w:p>
      <w:pPr>
        <w:pStyle w:val="Normal"/>
        <w:tabs>
          <w:tab w:val="clear" w:pos="708"/>
          <w:tab w:val="left" w:pos="8647" w:leader="none"/>
          <w:tab w:val="left" w:pos="9356" w:leader="none"/>
        </w:tabs>
        <w:ind w:left="-360" w:right="-291" w:hanging="0"/>
        <w:jc w:val="both"/>
        <w:rPr>
          <w:rFonts w:ascii="Times New Roman" w:hAnsi="Times New Roman" w:cs="Times New Roman"/>
        </w:rPr>
      </w:pPr>
      <w:r>
        <w:rPr>
          <w:rFonts w:cs="Times New Roman" w:ascii="Times New Roman" w:hAnsi="Times New Roman"/>
        </w:rPr>
        <w:t>16. Каков возможный механизм действия “генов гомосексуальности”? Справедливо ли это название, если он предотвращает формирование гомосексуальной ориентации у плодов женского пола?</w:t>
      </w:r>
    </w:p>
    <w:p>
      <w:pPr>
        <w:pStyle w:val="Normal"/>
        <w:tabs>
          <w:tab w:val="clear" w:pos="708"/>
          <w:tab w:val="left" w:pos="8647" w:leader="none"/>
          <w:tab w:val="left" w:pos="9356" w:leader="none"/>
        </w:tabs>
        <w:ind w:left="-360" w:right="-291" w:hanging="0"/>
        <w:jc w:val="both"/>
        <w:rPr>
          <w:rFonts w:ascii="Times New Roman" w:hAnsi="Times New Roman" w:cs="Times New Roman"/>
        </w:rPr>
      </w:pPr>
      <w:r>
        <w:rPr>
          <w:rFonts w:cs="Times New Roman" w:ascii="Times New Roman" w:hAnsi="Times New Roman"/>
        </w:rPr>
        <w:t>17. В чём суть невротической гомосексуальности? Приводит ли транзиторная или заместительная гомосексуальная активность к смене сексуальной ориентации?</w:t>
      </w:r>
    </w:p>
    <w:p>
      <w:pPr>
        <w:pStyle w:val="Normal"/>
        <w:tabs>
          <w:tab w:val="clear" w:pos="708"/>
          <w:tab w:val="left" w:pos="8647" w:leader="none"/>
          <w:tab w:val="left" w:pos="9356" w:leader="none"/>
        </w:tabs>
        <w:ind w:left="-360" w:right="-291" w:hanging="0"/>
        <w:jc w:val="both"/>
        <w:rPr>
          <w:rFonts w:ascii="Times New Roman" w:hAnsi="Times New Roman" w:cs="Times New Roman"/>
        </w:rPr>
      </w:pPr>
      <w:r>
        <w:rPr>
          <w:rFonts w:cs="Times New Roman" w:ascii="Times New Roman" w:hAnsi="Times New Roman"/>
        </w:rPr>
        <w:t>18. В чём отличие истинной бисексуальности от бисексуальной активности гомо- или гетеросексуалов?</w:t>
      </w:r>
    </w:p>
    <w:p>
      <w:pPr>
        <w:pStyle w:val="Normal"/>
        <w:tabs>
          <w:tab w:val="clear" w:pos="708"/>
          <w:tab w:val="left" w:pos="8647" w:leader="none"/>
          <w:tab w:val="left" w:pos="9356" w:leader="none"/>
        </w:tabs>
        <w:ind w:left="-360" w:right="-291" w:hanging="0"/>
        <w:jc w:val="both"/>
        <w:rPr>
          <w:rFonts w:ascii="Times New Roman" w:hAnsi="Times New Roman" w:cs="Times New Roman"/>
        </w:rPr>
      </w:pPr>
      <w:r>
        <w:rPr>
          <w:rFonts w:cs="Times New Roman" w:ascii="Times New Roman" w:hAnsi="Times New Roman"/>
        </w:rPr>
        <w:t>19. Перечислите возможные варианты развития латентной гомосексуальности.</w:t>
      </w:r>
    </w:p>
    <w:p>
      <w:pPr>
        <w:pStyle w:val="Heading1"/>
        <w:rPr/>
      </w:pPr>
      <w:bookmarkStart w:id="46" w:name="__RefHeading___Toc95450213"/>
      <w:bookmarkEnd w:id="46"/>
      <w:r>
        <w:rPr>
          <w:sz w:val="24"/>
          <w:szCs w:val="24"/>
          <w:lang w:val="ru-RU"/>
        </w:rPr>
        <w:t xml:space="preserve">Глава </w:t>
      </w:r>
      <w:r>
        <w:rPr>
          <w:sz w:val="24"/>
          <w:szCs w:val="24"/>
        </w:rPr>
        <w:t>V</w:t>
      </w:r>
      <w:r>
        <w:rPr>
          <w:sz w:val="24"/>
          <w:szCs w:val="24"/>
          <w:lang w:val="ru-RU"/>
        </w:rPr>
        <w:t>. Любовь: эволюционно-биологические и философские аспекты</w:t>
      </w:r>
    </w:p>
    <w:p>
      <w:pPr>
        <w:pStyle w:val="Normal"/>
        <w:tabs>
          <w:tab w:val="clear" w:pos="708"/>
          <w:tab w:val="left" w:pos="8647" w:leader="none"/>
        </w:tabs>
        <w:ind w:left="4560" w:right="-29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tabs>
          <w:tab w:val="clear" w:pos="708"/>
          <w:tab w:val="left" w:pos="8647" w:leader="none"/>
        </w:tabs>
        <w:ind w:left="3600" w:right="-291" w:hanging="0"/>
        <w:jc w:val="both"/>
        <w:outlineLvl w:val="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я имею дар пророчества, и знаю все тайны</w:t>
      </w:r>
    </w:p>
    <w:p>
      <w:pPr>
        <w:pStyle w:val="Normal"/>
        <w:tabs>
          <w:tab w:val="clear" w:pos="708"/>
          <w:tab w:val="left" w:pos="8647" w:leader="none"/>
        </w:tabs>
        <w:ind w:left="3600" w:right="-291"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имею всякое познание, и всю веру, так что могу</w:t>
      </w:r>
    </w:p>
    <w:p>
      <w:pPr>
        <w:pStyle w:val="Normal"/>
        <w:tabs>
          <w:tab w:val="clear" w:pos="708"/>
          <w:tab w:val="left" w:pos="8647" w:leader="none"/>
        </w:tabs>
        <w:ind w:left="3600" w:right="-291" w:hanging="0"/>
        <w:jc w:val="both"/>
        <w:rPr>
          <w:rFonts w:ascii="Times New Roman" w:hAnsi="Times New Roman" w:cs="Times New Roman"/>
          <w:i/>
          <w:i/>
        </w:rPr>
      </w:pPr>
      <w:r>
        <w:rPr>
          <w:rFonts w:cs="Times New Roman" w:ascii="Times New Roman" w:hAnsi="Times New Roman"/>
          <w:i/>
        </w:rPr>
        <w:t>и горы переставлять, а не имею любви, – то я                                   ничто.</w:t>
      </w:r>
    </w:p>
    <w:p>
      <w:pPr>
        <w:pStyle w:val="Normal"/>
        <w:tabs>
          <w:tab w:val="clear" w:pos="708"/>
          <w:tab w:val="left" w:pos="8647" w:leader="none"/>
        </w:tabs>
        <w:ind w:left="3402" w:right="-291" w:hanging="0"/>
        <w:jc w:val="right"/>
        <w:rPr>
          <w:rFonts w:ascii="Times New Roman" w:hAnsi="Times New Roman" w:cs="Times New Roman"/>
        </w:rPr>
      </w:pPr>
      <w:r>
        <w:rPr>
          <w:rFonts w:cs="Times New Roman" w:ascii="Times New Roman" w:hAnsi="Times New Roman"/>
        </w:rPr>
        <w:t>Апостол Павел</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47" w:name="__RefHeading___Toc95450215"/>
      <w:bookmarkEnd w:id="47"/>
      <w:r>
        <w:rPr>
          <w:rFonts w:cs="Times New Roman" w:ascii="Times New Roman" w:hAnsi="Times New Roman"/>
          <w:b/>
          <w:bCs/>
          <w:i/>
          <w:iCs/>
          <w:color w:val="000000"/>
        </w:rPr>
        <w:t>Психоаналитик, не верующий в любовь</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Немецкий психоаналитик Иоганнес Кемпер написал превосходную книгу “Практика сексуальной психотерапии” (1994). У этого отличного врача есть одна странность: к любви он относится очень уж скептически. </w:t>
      </w:r>
      <w:r>
        <w:rPr>
          <w:rFonts w:cs="Times New Roman" w:ascii="Times New Roman" w:hAnsi="Times New Roman"/>
          <w:i/>
          <w:color w:val="000000"/>
        </w:rPr>
        <w:t xml:space="preserve">“Должен сознаться, – </w:t>
      </w:r>
      <w:r>
        <w:rPr>
          <w:rFonts w:cs="Times New Roman" w:ascii="Times New Roman" w:hAnsi="Times New Roman"/>
          <w:color w:val="000000"/>
        </w:rPr>
        <w:t>пишет он,</w:t>
      </w:r>
      <w:r>
        <w:rPr>
          <w:rFonts w:cs="Times New Roman" w:ascii="Times New Roman" w:hAnsi="Times New Roman"/>
          <w:i/>
          <w:color w:val="000000"/>
        </w:rPr>
        <w:t xml:space="preserve"> – что у меня всегда вызывали ужас книги о сексуальности, пронизанные рассуждениями о любви. Я считаю важным разделять понятия любви и сексуальности. Не говоря уж о том, что каждый под любовью понимает что-то своё, она так перегружает собой несчастную сексуальность, что люди заболевают от этого. &lt;…&gt; Существовавшая в течение длительного времени экзистенциальная связь секса и любви (секс без любви рассматривался обществом как грех) оказалась чрезмерным требованием к человеку и неиссякаемым источником конфликтов, вплоть до бесчеловечности (смерть за измену и т. д.). Речь идёт о том, чтобы помочь сексуальности как структуре, не связанной с ценностями, восстановить свои прежние права путём освобождения от связанности высшими системами ценностей, например, любовью”.</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color w:val="000000"/>
        </w:rPr>
        <w:t xml:space="preserve">Если кто-то поверил Кемперу, назвавшему любовь хоть и мешающей сексуальности, но, тем не менее, </w:t>
      </w:r>
      <w:r>
        <w:rPr>
          <w:rFonts w:cs="Times New Roman" w:ascii="Times New Roman" w:hAnsi="Times New Roman"/>
          <w:i/>
          <w:color w:val="000000"/>
        </w:rPr>
        <w:t xml:space="preserve">“высшей ценностью”, </w:t>
      </w:r>
      <w:r>
        <w:rPr>
          <w:rFonts w:cs="Times New Roman" w:ascii="Times New Roman" w:hAnsi="Times New Roman"/>
          <w:color w:val="000000"/>
        </w:rPr>
        <w:t xml:space="preserve">то он заблуждается. Психоаналитик иронизирует; общепризнанные проявления супружеской любви и верности он называет </w:t>
      </w:r>
      <w:r>
        <w:rPr>
          <w:rFonts w:cs="Times New Roman" w:ascii="Times New Roman" w:hAnsi="Times New Roman"/>
          <w:i/>
          <w:color w:val="000000"/>
        </w:rPr>
        <w:t>“заблуждениями”</w:t>
      </w:r>
      <w:r>
        <w:rPr>
          <w:rFonts w:cs="Times New Roman" w:ascii="Times New Roman" w:hAnsi="Times New Roman"/>
          <w:color w:val="000000"/>
        </w:rPr>
        <w:t xml:space="preserve">. К ним относится, по его мнению, всё то, что привычно считается неотъемлемыми свойствами любви и супружеского взаимопонимания, выражаясь в следующих формулировках: </w:t>
      </w:r>
      <w:r>
        <w:rPr>
          <w:rFonts w:cs="Times New Roman" w:ascii="Times New Roman" w:hAnsi="Times New Roman"/>
          <w:i/>
          <w:color w:val="000000"/>
        </w:rPr>
        <w:t>“Мой партнёр должен быть также моим лучшим другом”, “Чем сильнее любовь, тем счастливее брак”, “Измены разрушают любую связь”, “Партнёры не должны иметь тайн друг от друга”, “Я обязан сделать счастливым своего партнёра”</w:t>
      </w:r>
      <w:r>
        <w:rPr>
          <w:rFonts w:cs="Times New Roman" w:ascii="Times New Roman" w:hAnsi="Times New Roman"/>
          <w:color w:val="000000"/>
        </w:rPr>
        <w:t xml:space="preserve"> и т. д. Надо признать, что, перечисляя дальнейшие </w:t>
      </w:r>
      <w:r>
        <w:rPr>
          <w:rFonts w:cs="Times New Roman" w:ascii="Times New Roman" w:hAnsi="Times New Roman"/>
          <w:i/>
          <w:color w:val="000000"/>
        </w:rPr>
        <w:t>“заблуждения”</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а их ни много, ни мало, больше дюжины, пришлось бы назвать и явно наивные. Дело, однако, не в частностях. Позволительно ли Кемперу отрицать альтруистические принципы, лежащие в основе любви? </w:t>
      </w:r>
      <w:r>
        <w:rPr>
          <w:rFonts w:cs="Times New Roman" w:ascii="Times New Roman" w:hAnsi="Times New Roman"/>
        </w:rPr>
        <w:t xml:space="preserve">Само слово “альтруизм” предложил французский философ Огюст Конт. Он назвал так нравственный принцип, противоположный эгоизму. Термин “эгоизм” происходит от латинского “эго” (я), а “альтруизм” – от “альтер” (другой). О. Конт сформулировал сущность альтруизма фразой: </w:t>
      </w:r>
      <w:r>
        <w:rPr>
          <w:rFonts w:cs="Times New Roman" w:ascii="Times New Roman" w:hAnsi="Times New Roman"/>
          <w:i/>
        </w:rPr>
        <w:t>“Жить для других”.</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Кемпер же этот принцип отрицает, посвящая альтруизму следующие убийственные фразы</w:t>
      </w:r>
      <w:r>
        <w:rPr>
          <w:rFonts w:cs="Times New Roman" w:ascii="Times New Roman" w:hAnsi="Times New Roman"/>
          <w:i/>
          <w:color w:val="000000"/>
        </w:rPr>
        <w:t>: “Альтруистическое представление о любви опасно. Я считаю, что человек сконструирован так, что всё, что он делает для другого, должно быть полезно ему самому. Если мысль о собственной пользе отвергается, то часто она просто выводится из-под контроля и проявляется в различных ожиданиях благодарности и признания, а также разочарования, когда эти ожидания не оправдываются.</w:t>
      </w:r>
    </w:p>
    <w:p>
      <w:pPr>
        <w:pStyle w:val="Normal"/>
        <w:tabs>
          <w:tab w:val="clear" w:pos="708"/>
          <w:tab w:val="left" w:pos="8647" w:leader="none"/>
          <w:tab w:val="left" w:pos="9356" w:leader="none"/>
        </w:tabs>
        <w:ind w:left="-851" w:right="-291" w:firstLine="425"/>
        <w:jc w:val="both"/>
        <w:rPr>
          <w:rFonts w:ascii="Times New Roman" w:hAnsi="Times New Roman" w:cs="Times New Roman"/>
          <w:i/>
          <w:i/>
          <w:color w:val="000000"/>
        </w:rPr>
      </w:pPr>
      <w:r>
        <w:rPr>
          <w:rFonts w:cs="Times New Roman" w:ascii="Times New Roman" w:hAnsi="Times New Roman"/>
          <w:i/>
          <w:color w:val="000000"/>
        </w:rPr>
        <w:t>Самоотверженной любви не бывает.</w:t>
      </w:r>
    </w:p>
    <w:p>
      <w:pPr>
        <w:pStyle w:val="Normal"/>
        <w:tabs>
          <w:tab w:val="clear" w:pos="708"/>
          <w:tab w:val="left" w:pos="8647" w:leader="none"/>
          <w:tab w:val="left" w:pos="9356" w:leader="none"/>
        </w:tabs>
        <w:ind w:left="-851" w:right="-291" w:firstLine="425"/>
        <w:jc w:val="both"/>
        <w:rPr>
          <w:rFonts w:ascii="Times New Roman" w:hAnsi="Times New Roman" w:cs="Times New Roman"/>
          <w:i/>
          <w:i/>
          <w:color w:val="000000"/>
        </w:rPr>
      </w:pPr>
      <w:r>
        <w:rPr>
          <w:rFonts w:cs="Times New Roman" w:ascii="Times New Roman" w:hAnsi="Times New Roman"/>
          <w:i/>
          <w:color w:val="000000"/>
        </w:rPr>
        <w:t>Возможность воспользоваться предложением партнёра, быть одаренным и избалованным им, не связывая себя никакими претензиями с его стороны, поначалу кажется заманчивой. Но это иллюзия. Даже если одаривающий партнёр в самом деле ни на что не претендует, то вы таким образом всё же испытываете долг благодарности к нему, ведущий к болезнетворным последствиям в виде обязанности, зависимости и чувства вины”.</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Даже чилийскому нейрофизиологу Умберто Матуране (Maturana H., 1978), которого он боготворит и с почтением упоминает чуть ли не на каждой странице своей книги, Кемпер не прощает ни малейших потакательств </w:t>
      </w:r>
      <w:r>
        <w:rPr>
          <w:rFonts w:cs="Times New Roman" w:ascii="Times New Roman" w:hAnsi="Times New Roman"/>
          <w:i/>
          <w:color w:val="000000"/>
        </w:rPr>
        <w:t>“идеологии любви”.</w:t>
      </w:r>
      <w:r>
        <w:rPr>
          <w:rFonts w:cs="Times New Roman" w:ascii="Times New Roman" w:hAnsi="Times New Roman"/>
          <w:color w:val="000000"/>
        </w:rPr>
        <w:t xml:space="preserve"> Так, Матурана заявил однажды: </w:t>
      </w:r>
      <w:r>
        <w:rPr>
          <w:rFonts w:cs="Times New Roman" w:ascii="Times New Roman" w:hAnsi="Times New Roman"/>
          <w:i/>
          <w:color w:val="000000"/>
        </w:rPr>
        <w:t>“без любви нет человеческой социализации. &lt;…&gt; Это условие чисто биологической природы было основополагающим в эволюции человеческого вида, определив протекание развития человечества, приведшее к появлению речи, и через сотрудничество, а не конкуренцию, ставшего источником формирования интеллект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color w:val="000000"/>
        </w:rPr>
        <w:t xml:space="preserve">Отдавая должное глубине этих рассуждений, Кемпер, тем не менее, отказывает им в правоте: </w:t>
      </w:r>
      <w:r>
        <w:rPr>
          <w:rFonts w:cs="Times New Roman" w:ascii="Times New Roman" w:hAnsi="Times New Roman"/>
          <w:i/>
          <w:color w:val="000000"/>
        </w:rPr>
        <w:t>“Насколько бы симпатичным ни казалось это высказывание и как бы обнадёживающе ни звучало соединение биологии, коммуникации и языка, но оно не более чем идеология, гипотеза и словесная конструкци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Тот, кто счёл спор Кемпера с Матураной схоластическим, далёким от реальной жизни, ошибается.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Если Кемпер и неправ, то сексологам близки и понятны мотивы, которыми он руководствовался. Нельзя не поразиться смелости, с которой он пошёл против общепринятых истин. Кемпер питает неприязнь к ложной патетике. Он не выносит фальшивых славословий в адрес любви и альтруизма. Что ж, сексологу ли не знать, как лживы морализаторские словоблудия, к которым обычно прибегают фарисеи, говоря на эти темы?!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Тем не менее, вступаясь за сексуальность, ориентированную на удовольствие, он затрагивает слишком противоречивую проблему. </w:t>
      </w:r>
      <w:r>
        <w:rPr>
          <w:rFonts w:cs="Times New Roman" w:ascii="Times New Roman" w:hAnsi="Times New Roman"/>
          <w:i/>
        </w:rPr>
        <w:t>“Психоанализ занимается тем, что определяет, как принцип удовольствия может быть внедрён в Я”</w:t>
      </w:r>
      <w:r>
        <w:rPr>
          <w:rFonts w:cs="Times New Roman" w:ascii="Times New Roman" w:hAnsi="Times New Roman"/>
        </w:rPr>
        <w:t xml:space="preserve">, – пишет Кемпер. Мудрые слова, с которыми полностью согласится любой сексолог. Но, становясь на позиции гедонизма и защищая примат удовольствия, Кемпер закрывает глаза на то, что этот принцип обладает психогенным потенциалом, причём это проявляется особенно наглядно именно в сексологии.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Женщина, ориентированная на то, чтобы получить максимальное удовольствие – потребительница, подспудно оценивающая своего партнёра. А вдруг она за свои деньги выбрала не того любовника; что если с другим она испытала бы гораздо более яркий оргазм?! В конце концов, в силу своей гедонистической жадности она не испытывает оргазма вовсе. То же относится и к мужчине-потребителю. Коль скоро он ждёт от очередной связи лишь сексуальной разрядки, а не любви, то выбирает женщину-стандарт. Как правило, это неразрывно связано с неуважением к партнёрше, даже со скрытым презрением к ней. Именно таким образом относятся к своим “тёлкам” юнцы с незрелой половой психологией: они боятся ответственности, а потому избегают девушек, заслуживающих уважения. В результате, яркость впечатлений  у юнцов и у мужчин, вполне взрослых, но так и не обретших психологическую зрелость, сводится к минимуму; их сексуальные ощущения обеднены, оргазм смазан. Нередко такие половые акты приводят к сексуальным нарушения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если потребительский гедонизм болезнетворен, то было бы непросительной ошибкой отвергать и сам принцип удовольствия. Кемпер поднял важную проблему, которая имеет отношение к сексологии, философии и биологии. Чтобы её решить, надо сделать экскурс в каждую из перечисленных наук.</w:t>
      </w:r>
    </w:p>
    <w:p>
      <w:pPr>
        <w:pStyle w:val="Heading3"/>
        <w:rPr>
          <w:rFonts w:ascii="Times New Roman" w:hAnsi="Times New Roman" w:cs="Times New Roman"/>
          <w:b/>
          <w:b/>
          <w:bCs/>
          <w:i/>
          <w:i/>
          <w:iCs/>
        </w:rPr>
      </w:pPr>
      <w:r>
        <w:rPr>
          <w:rFonts w:cs="Times New Roman" w:ascii="Times New Roman" w:hAnsi="Times New Roman"/>
          <w:b/>
          <w:bCs/>
          <w:i/>
          <w:iCs/>
        </w:rPr>
      </w:r>
    </w:p>
    <w:p>
      <w:pPr>
        <w:pStyle w:val="Heading3"/>
        <w:rPr>
          <w:rFonts w:ascii="Times New Roman" w:hAnsi="Times New Roman" w:cs="Times New Roman"/>
          <w:b/>
          <w:b/>
          <w:bCs/>
          <w:i/>
          <w:i/>
          <w:iCs/>
        </w:rPr>
      </w:pPr>
      <w:bookmarkStart w:id="48" w:name="__RefHeading___Toc95450216"/>
      <w:bookmarkEnd w:id="48"/>
      <w:r>
        <w:rPr>
          <w:rFonts w:cs="Times New Roman" w:ascii="Times New Roman" w:hAnsi="Times New Roman"/>
          <w:b/>
          <w:bCs/>
          <w:i/>
          <w:iCs/>
        </w:rPr>
        <w:t>Эволюция любви</w:t>
      </w:r>
    </w:p>
    <w:p>
      <w:pPr>
        <w:pStyle w:val="Normal"/>
        <w:tabs>
          <w:tab w:val="clear" w:pos="708"/>
          <w:tab w:val="left" w:pos="8647" w:leader="none"/>
        </w:tabs>
        <w:ind w:left="-851" w:right="-291" w:firstLine="425"/>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8647" w:leader="none"/>
        </w:tabs>
        <w:ind w:left="-851" w:right="-291" w:firstLine="425"/>
        <w:jc w:val="both"/>
        <w:rPr/>
      </w:pPr>
      <w:r>
        <w:rPr>
          <w:rFonts w:cs="Times New Roman" w:ascii="Times New Roman" w:hAnsi="Times New Roman"/>
        </w:rPr>
        <w:t xml:space="preserve">С точки зрения биологии, в споре, затеянном Кемпером, прав, конечно, Матурана.  Секс у животных, хотя и сопровождается чувством удовольствия, достаточно примитивен и лишён оргазма. Шведский биолог Ян Линдблад (1991) рассказывает: </w:t>
      </w:r>
      <w:r>
        <w:rPr>
          <w:rFonts w:cs="Times New Roman" w:ascii="Times New Roman" w:hAnsi="Times New Roman"/>
          <w:i/>
        </w:rPr>
        <w:t>“Когда у самки шимпанзе наступает течка, она всячески “заигрывает” с самцом, а чаще с несколькими самцами. Приблизившись к самцу, она издаёт странный крик и поднимает кверху седалище. Самец без особой страсти в течение нескольких секунд исполняет свой долг. Вот и всё, после чего “возлюбленные” как ни в чём ни бывало могут и</w:t>
      </w:r>
      <w:r>
        <w:rPr>
          <w:rFonts w:cs="Times New Roman" w:ascii="Times New Roman" w:hAnsi="Times New Roman"/>
        </w:rPr>
        <w:t xml:space="preserve"> </w:t>
      </w:r>
      <w:r>
        <w:rPr>
          <w:rFonts w:cs="Times New Roman" w:ascii="Times New Roman" w:hAnsi="Times New Roman"/>
          <w:i/>
        </w:rPr>
        <w:t>дальше уписывать зелень”.</w:t>
      </w:r>
      <w:r>
        <w:rPr>
          <w:rFonts w:cs="Times New Roman" w:ascii="Times New Roman" w:hAnsi="Times New Roman"/>
        </w:rPr>
        <w:t xml:space="preserve"> Если в процессе эволюции человек обогатился чувством оргазма и способностью любить, то это произошло отнюдь не случайн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редки человека вели стадный образ жизни, при котором складывается иной, чем у шимпанзе, характер полового поведения. В животном стаде царит жёсткая иерархия. Абсолютную монополию на всех взрослых самок имеет вожак. Он не даёт спариваться с ними другим самцам. Таким образом, агрессивность самцов и их поисковый инстинкт (стремление оплодотворить всех самок стаи) – важные факторы естественного отбора, позволяющие доминирующему вожаку оставить многочисленное потомство, наиболее приспособленное к условиям жизни. Половое поведение вожака при этом служит как для удовлетворения его инстинкта размножения, так и для поддержания иерархии в ста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акой характер сексуальности, идеально приспособленный к жизни стадных животных, на заре нашей истории грозил стать препятствием к появлению и выживанию человеческого вида. Ведь спустившись с деревьев на землю, приобретя способность к прямохождению и поселившись в африканской саванне, наши предки оказались беззащитными перед хищниками. Для борьбы с ними нужно было жить крупной сплочённой стаей (той, что станет у людей племенем), а этому мешали агрессивность и поисковый инстинкт наших пращуров.</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еред творческой лабораторией природы встала, казалось бы, неразрешимая задача: создать вид, представители которого не просто превосходили бы всех своих врагов интеллектом, но и обладали способностью обуздывать собственную агрессивность, направленную на соплеменников, а также умели подчинять свои интересы интересам стаи ради совместного выживани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Задача была решена приобретением предками человека нового качества – мужской избирательности, то есть влечения к единственной избраннице, ставшей в глазах её поклонника привлекательней всех остальных. Такое оказалось возможным потому, что в ходе эволюции предки человека получили способность к максимальной эротической стимуляции (мощному “подкреплению” полового инстинкта из центров удовольствия), что привело к появлению оргазма, неизвестному ни одному виду животных.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равда, для подобной эволюции были предпосылки в животном мире. Всё живое избегает того, что грозит болью и страданием, все достаточно развитые животные, как и люди, страдают от голода и наслаждаются, утоляя его. Наслаждением сопровождается утоление и полового голода, впрочем, как и удовлетворение более простых потребностей. При этом любое живое существо должно иметь точное представление, какие именно потребности оно испытывает, выделяя первоочередные из них, удовлетворение которых жизненно необходимо. По мере взросления ребёнок обретает способность различать собственные потребности и вполне дифференцированно их проявлять. Потребность при этом становится основой соответствующей мотивации (“мотив” – побудительная причина, повод к какому-то действию). Мотивационное же поведение обычно сопровождается теми или иными эмоциями. Удовлетворение потребности сопровождается эмоциями наслаждения и удовольствия. Напротив, невозможность её удовлетворения приводит к чувству фрустрации с эмоциями неудовольствия и страдания. Успешная борьба, в ходе которой устраняется опасность, сопровождается радостью победы. Поражение, напротив, обычно порождает эмоции страха и ужаса или гнева и ярост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Очевидно, что роль эмоций – организация мотивационного поведения, способного свести к минимуму чувство неудовольствия и страдания и приблизить к максимуму чувство удовольствия.</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Таким образом удаётся сохранить жизнь и здоровь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ходе эволюции мозг животных и человека обзавёлся центрами, ответственными за ощущение потребностей, возникновение эмоций и организацию мотивационного поведения.</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Это удалось установить благодаря предложенной нейрофизиологами Джеймсом Олдсом и Питером Милнером методике вживления в мозг микроскопических электродов с последующим электрическим раздражением его отдельных участков. В зависимости от места их вживления, раздражение мозга электричеством вызывает самые разнообразные формы поведения животных. Электрическая стимуляция тех или иных отделов мозга сопровождается появлением у подопытных кошек и крыс, собак и обезьян чувства сильного голода или жажды, полового возбуждения или ярости.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Больше всего удивило учёных то, что с помощью одних и тех же электродов можно вызвать либо появление какой-то потребности (например, голода, когда животное жадно поглощает разбросанный по полу корм), либо реакцию удовольствия, которая не сопровождается едой. Разница объясняется разной силой и характером подаваемого на электроды тока. Таким образом, было установлено, что нервные центры удовольствия чаще всего совпадают с центрами потребностей. Впрочем, были обнаружены и центры “чистого” удовольствия (гедонические центры), не связанные с какой-то определённой потребностью. Рядом с ними обнаруживаются и центры неудовольствия, стимуляция которых вызывает у подопытных животных чувства боли или страдания.</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 особым триумфом были встречены эксперименты, в которых животное получало возможность самостоятельно раздражать собственный мозг электрическим током, нажимая на педаль или рычажок. Если при этом вызывалось чувство удовольствия, зверёк не убирал лапу с педали на протяжении суток, отказываясь от пищи и отдыха. Питер Милнер в своей книге “Физиологическая психология” (Milner P. M., 1970) приводит график опыта, когда крыса без передышки давила на педаль в течение 24 часов, осуществляя до 200 нажатий за каждый час. Затем она в изнеможении свалилась и проспала целые сутки. Если в распоряжении животного оказывался электрод, введённый в участок, с которого слабым током вызывалась потребность в пище, а более сильным – чувство удовольствия, то оно предпочитало отказ от еды и подачу более сильного разряда, дающего чисто гедонический эффект.</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ривязанность животных к “кайфу” ещё ярче выявили эксперименты Джеймса Олдса (Olds J., 1956) с крысами, посаженными в лабиринт, дно которого находилось под током. Пренебрегая болью от разрядов, бивших по лапам, животные добирались до заветного рычажка и самозабвенно начинали давить на него, возбуждая центр удовольствия. В другом опыте в лабиринт запускали крысу, которая предварительно голодала в течение суток. Суть эксперимента заключалось в выяснении, какой силы током способна пренебречь голодная крыса, чтобы добраться до еды в конце лабиринта. Выяснилось, что гедоническое подкрепление было для крысы много привлекательнее, чем пищевое. Ведь в первом случае она выдерживала гораздо более сильную боль, чем при добывании еды. Подобными экспериментами было доказано, что возбуждение центров удовольствия снижает страх животного. Если крысе предстояла драка с сильным противником, то она давала себе “зарядку”, возбудив перед боем центр агрессивности электрическим током. В подобных случаях животное всегда выходило победителем. В опытах с лабиринтом было установлено, что гедоническое подкрепление делает животных более умными и способными “ученикам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Напомним, что гипоталамус – тот отдел мозга, в котором осуществляется контроль за жизненно важными функциями организма. Сюда поступают “сводки” из всех клеток тела о наличии в них питательных и энергетических веществ, а также о составе электролитов. Здесь находится и “лаборатория” по постоянному контролю над эндокринным балансом. В нём же формируются нервные импульсы, которые ощущаются как потребности.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Гипоталамус функционирует в тесном взаимодействии с другими отделами головного мозга, в том числе с высшими. Если он определяет доминирующую в данный момент потребность, то лобные доли головного мозга организуют мотивационное поведение, определяя тактику, чтобы её удовлетворить.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оясню сказанное примером из клинической практик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Больной П. находился в отделении кардиохирургии, где ему была сделана операция на сердце. Хирургическое вмешательство прошло успешно, пациента уже готовили к выписке. П. был человеком достаточно известным в административных кругах города. Он отличался организаторскими способностями, умом и тактом. Каких бы то ни было отклонений в половом плане за ним не водилось. Тем большим было удивление, которое вызвал однажды его “хулиганский” поступок. Когда в его больничной палате находилась медицинская сестра, пациент привлёк её внимание, извлёк свой максимально возбуждённый член из пижамы и направился к ней. Сестра с криком выскочила в коридор. Пациент последовал за ней, даже не прикрыв свой эрегированный половой орган. Дежурный врач, выскочивший на крики девушки из своего кабинета, стал свидетелем нелепой сцены: “любовный порыв” мужчины и габариты его члена в более подходящей обстановке могли бы вызвать восторг и уважение у любящей его женщины, но они абсолютно не соответствовали ситуации больничного коридора и присутствию множества зрителе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Между врачом и пациентом состоялся знаменательный разговор.</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чем вы вышли в коридор?</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доело лежать в постел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брюки-то у вас почему спущены?!</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зве? А я и не заметил.</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ходе диалога больной вёл себя совершенно невозмутимо. Он спокойно спрятал член, успевший к этому моменту принять свои обычные размеры, в пижаму и направился в свою палату.</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оведение пациента заставило врачей заподозрить у него поражение лобных долей головного мозга. Гипоталамус посылал им сигнал о возникшей половой потребности, но они не были способны адекватно ответить на него. Такое поведение, неадекватное ситуации и потому принятое медсестрой за хулиганство, было симптомом грозной катастрофы. Она оказалась, увы, необратимой: при обследовании мозга больного было установлено наличие неоперабельной злокачественной опухоли лобной доли. Вскоре этот, ещё сравнительно молодой человек, умер.</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целом опыты с вживлением электродов, как и наблюдения над больными, которым с целью диагностики или лечения проводилась электрическая стимуляция мозга, продемонстрировали приспособительный характер эмоций, связанных с удовольствием. Без подкрепления из центров удовольствия были бы невозможны ни выживание, ни размножение, ни обучение живого существа – человека или животного.</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месте с тем, эти эксперименты показали подсобную, инструментальную роль центров удовольствия. Они работают для обеспечения мотивационного поведения, а не “на себя”. Для того чтобы сделать их работу автономной, оторванной от естественного жизнеобеспечения организма, нужны особые условия, не встречающиеся в природе. Но даже в условиях эксперимента, когда с помощью вживлённых в мозг электродов и заветной педали животное получает возможность гедонической самостимуляции, к счастью, не удаётся вызвать перестройку функции центров удовольствия надолго. Мозг надёжно защищает себя. Только наркотики пробивают брешь в защитных возможностях мозга, обрекая человека на смерть.</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о вернёмся к эволюции любв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тав доминантным, избирательное половое влечение к одной-единственной избраннице лишало мужчину интереса ко всем остальным представительницам женского пола. Доминанту, как физиологическое явление, не следует путать со стремлением самцов доминировать в стае; это разные термины, хотя и принадлежащие к одному языковому корню. Открытие доминанты принадлежит русскому физиологу Алексею Ухтомскому, показавшему, что при её образовании одна доминирующая мотивация подавляет все остальные, конкурентные, как бы забирая себе их энергию.</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Любовь как доминанта, предполагает наличие двух качеств – избирательности и альтруизма. Будучи альтруистической мотивацией, она обесценивает эгоистические инстинкты, отодвигает их на второй план, подчиняя стремлению влюблённого доставить радость любимому человеку. При этом, кстати, снижается и способность к критической оценке объекта избирательного влечения. </w:t>
      </w:r>
      <w:r>
        <w:rPr>
          <w:rFonts w:cs="Times New Roman" w:ascii="Times New Roman" w:hAnsi="Times New Roman"/>
          <w:i/>
        </w:rPr>
        <w:t>“Оглупляющий”</w:t>
      </w:r>
      <w:r>
        <w:rPr>
          <w:rFonts w:cs="Times New Roman" w:ascii="Times New Roman" w:hAnsi="Times New Roman"/>
        </w:rPr>
        <w:t xml:space="preserve"> характер половой доминанты отметил и Кемпер, подвергнув это свойство ехидной критике. </w:t>
      </w:r>
      <w:r>
        <w:rPr>
          <w:rFonts w:cs="Times New Roman" w:ascii="Times New Roman" w:hAnsi="Times New Roman"/>
          <w:i/>
        </w:rPr>
        <w:t xml:space="preserve">“Любовь, – </w:t>
      </w:r>
      <w:r>
        <w:rPr>
          <w:rFonts w:cs="Times New Roman" w:ascii="Times New Roman" w:hAnsi="Times New Roman"/>
        </w:rPr>
        <w:t>пишет он</w:t>
      </w:r>
      <w:r>
        <w:rPr>
          <w:rFonts w:cs="Times New Roman" w:ascii="Times New Roman" w:hAnsi="Times New Roman"/>
          <w:i/>
        </w:rPr>
        <w:t>, – как система уже заложена в нас, она мало связана с миром объектов, и это малое есть тот “самый любимый или та самая любимая, партнёр (партнёрша), друг (подруга) и т. д.”. Он или она только высвобождает то, что живёт по собственным законам. Возбуждённая во влюблённых структура начинает как эталонное значение контролировать восприятие. Никто не может оказаться настолько некрасивым, чтобы этому эталонному значению не удалось посредством воздействия на наши сенсорные элементы сделать из возлюбленного самого прекрасного в мире. Но и действия контролируются этим эталонным значением. Они превращают влюблённого с его действиями, воспринимаемыми им как приятные, иногда в прекрасное, чаще комичное, а иной раз и в достойное сожаления существо. Влюблённые не открывают мир, а создают его себ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Кемпер даёт достаточно верную характеристику половой доминанты, хотя я предпочёл бы поменять знак в его оценке с отрицательного на положительный. Ведь механизм доминанты позволяет влюблённому испытывать радость от служения любимому человек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явление мужской половой избирательности заметно ослабило конкуренцию и драки наших пращуров (зачем стремиться овладеть всеми женщинами, если испытываешь влечение лишь к одной?); появилась возможность сплочения первобытной стаи, её превращения в племя. В целом это позволило человеческому виду выжить и расселиться по всему земному шару. Потому-то биологические предпосылки к избирательности и альтруизму закрепились в наших генах.</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Сексолог не может игнорировать принцип удовольствия. Он помнит о том, что наслаждение изобретено самой природой как универсальный механизм, сохраняющий жизнь на Земле.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Но в природе нет ничего абсолютно полезного.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Центры удовольствия, без которых было бы невозможно ни выживание, ни размножение, под влиянием наркотиков сами могут стать причиной подавления полового инстинкта или источником гибели. Чем сильнее тот или иной наркотик, тем быстрее наступает привыкание к нему. Зелье становится привычным и необходимым метаболитом обмена веществ в нервных клетках, составляющих центры удовольствия. Тогда они начинают “работать на себя”, а не на подкрепление жизненно важных потребностей, включая сексуальную. Наркоманы со стажем асексуальны и, как правило, не способны жить половой жизнью. Наркотики вызывают полную перестройку функции нейронов. Центры удовольствия начинают нуждаться в возрастающих дозах наркотиков. Если они не получают их, включаются центры неудовольствия с мучительными для организма последствиями. При новом повышении дозы животное вновь испытывает “кайф”, но вскоре мозг перестаёт реагировать на любые раздражители. Наступает смерть.</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Удовольствие способно поддерживать сексуальность, связанную с частой и беспорядочной сменой партнёров. Распространённость промискуитета всегда обходилась человечеству дорого (вспомним эпидемии сифилиса, гонореи, других венерических заболеваний), а сейчас, с приходом СПИДа, и вовсе грозит гибелью. Скажем, молодой человек пишет в журнал “Риск”: </w:t>
      </w:r>
      <w:r>
        <w:rPr>
          <w:rFonts w:cs="Times New Roman" w:ascii="Times New Roman" w:hAnsi="Times New Roman"/>
          <w:i/>
        </w:rPr>
        <w:t xml:space="preserve">“По-моему, все эти разговоры о постоянстве – одна сплошная муть… Спать всё время с одним и тем же – скучно, это же ежу понятно! Я, слава Богу, не урод, и могу себе найти столько разных парней, сколько надо: разные тела, разные губы, разные члены – каждый раз новый кайф. Вот лет через 20, когда мне уже будет ничего не нужно, придётся обзавестись кем-то постоянным, а сейчас – что я, чокнутый?”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Будем надеяться, что гедонистически ориентированный автор письма ещё жив, ведь оно написано всего несколько лет тому назад. Но никто не поручится, что он не стал носителем ВИЧ-инфекции.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Профессиональный опыт заставляет врача критически относиться к </w:t>
      </w:r>
      <w:r>
        <w:rPr>
          <w:rFonts w:cs="Times New Roman" w:ascii="Times New Roman" w:hAnsi="Times New Roman"/>
          <w:color w:val="000000"/>
        </w:rPr>
        <w:t xml:space="preserve">гедонизму как философскому </w:t>
      </w:r>
      <w:r>
        <w:rPr>
          <w:rFonts w:cs="Times New Roman" w:ascii="Times New Roman" w:hAnsi="Times New Roman"/>
        </w:rPr>
        <w:t>течению, признающему удовольствие главным и единственным благом в жизни. Оно возникло в древней Греции, а его отцом был ученик Сократа Аристипп.  Кстати, детали его учения известны нам мало. Гораздо большую законченность философия гедонизма приобрела в учении Эпикура. Именно его хвалят или хулят сторонники и противники этого философского направления, начиная с древности и кончая нашим времене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Аристипп и Эпикур, при всех различиях в своих взглядах, сходились в том, что удовольствие – это единственное, к чему следует стремиться, а страдание – то, чего, безусловно, надо избегать. Обе философские школы придавали этому утверждению характер этического принципа. Они предлагали его своим согражданам – грекам в качестве добродетели, которую следовало неукоснительно соблюдать.</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Психоаналитическое отрицание гедонизма принадлежит Эриху Фромму (1990), показавшему, что удовольствие не может быть абсолютным благом: </w:t>
      </w:r>
      <w:r>
        <w:rPr>
          <w:rFonts w:cs="Times New Roman" w:ascii="Times New Roman" w:hAnsi="Times New Roman"/>
          <w:i/>
        </w:rPr>
        <w:t>“Ибо есть люди, наслаждающиеся повиновением, а не свободой, извлекающие удовольствие из ненависти, а не из любви, из эксплуатации, а не из плодотворного труда. Этот феномен удовольствия, извлекаемого из того, что объективно пагубно, типичен для невротического характера”.</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ринципы, противоположные гедонизму, выдвигает другое философское направление – аскетизм, согласно которому высшей мудростью и добродетелью является отказ от погони за наслаждениями и сведение к минимуму всех потребностей.</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49" w:name="__RefHeading___Toc95450217"/>
      <w:bookmarkEnd w:id="49"/>
      <w:r>
        <w:rPr>
          <w:rFonts w:cs="Times New Roman" w:ascii="Times New Roman" w:hAnsi="Times New Roman"/>
          <w:b/>
          <w:bCs/>
          <w:i/>
          <w:iCs/>
          <w:color w:val="000000"/>
        </w:rPr>
        <w:t>Гедонизм или аскетизм?</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Аскетическим презрением к удовольствиям вообще и к сексуальному наслаждению в частности отличались представители стоицизма, философского направления древности. По мнению стоика Марка Аврелия, интимной близостью дорожить не надо. Ведь, в конце концов: </w:t>
      </w:r>
      <w:r>
        <w:rPr>
          <w:rFonts w:cs="Times New Roman" w:ascii="Times New Roman" w:hAnsi="Times New Roman"/>
          <w:i/>
        </w:rPr>
        <w:t>“совокупление – трение внутренностей и выделение слизи с каким-то содроганием”!</w:t>
      </w:r>
      <w:r>
        <w:rPr>
          <w:rFonts w:cs="Times New Roman" w:ascii="Times New Roman" w:hAnsi="Times New Roman"/>
        </w:rPr>
        <w:t xml:space="preserve"> Досталось половым взаимоотношениям и от Цицерона: </w:t>
      </w:r>
      <w:r>
        <w:rPr>
          <w:rFonts w:cs="Times New Roman" w:ascii="Times New Roman" w:hAnsi="Times New Roman"/>
          <w:i/>
        </w:rPr>
        <w:t>“Достаточно всмотреться в любовное ликование, чтобы понять, как оно постыдно. Стыдно смотреть на тех, кто ликует, добравшись до венериных утех, мерзко – на тех, кто ещё только рвётся к ним воспалённым желанием. Такой порыв обычно называется “любовью”, и в нём видна такая слабость духа, которую и сравнить не с че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Цель аскетизма – обеспечить душевный покой и счастье людей, сделать его независимым от превратностей судьбы и прихотей власти. Но, конечно же, своими проповедями отказа от наслаждения, удовольствий и роскоши стоики не спасли человечество от заблуждений, преступлений и бед.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В тех или иных формах аскетизм – принадлежность многих фундаменталистских религиозных направлений. Для догматиков многих конфессий высшая добродетель в половой жизни – руководство законом, предписанным Богом: </w:t>
      </w:r>
      <w:r>
        <w:rPr>
          <w:rFonts w:cs="Times New Roman" w:ascii="Times New Roman" w:hAnsi="Times New Roman"/>
          <w:i/>
        </w:rPr>
        <w:t>“Плодитесь и размножайтесь!”</w:t>
      </w:r>
      <w:r>
        <w:rPr>
          <w:rFonts w:cs="Times New Roman" w:ascii="Times New Roman" w:hAnsi="Times New Roman"/>
        </w:rPr>
        <w:t xml:space="preserve"> Отсюда делается аскетический вывод о “законности” лишь такого секса, который преследует цель размножения, избегая при этом наслаждения как такового или принимая его как неизбежное “сопутствующее зло”. Разумеется, гомосексуальность, онанизм и прочие “измы” в сексе осуждаются как греховные. Предполагается, что лишь аскетизм, осознанный и добровольный отказ от наслаждений в половой жизни даже в рамках законного брака, гарантирует прочность семьи и помогает супругам решить все возникающие у них проблемы.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Узаконен аскетизм и в индуизме. Рождение внуков независимо от паспортного возраста индуса означает его вступление в период старости. Он должен отказаться от всех прежних привязанностей, оставить работу и, либо отправиться с посохом и чашей для подаяния в вечное странствие, либо уединиться в месте постоянного затворничества. Любовь, власть, богатство, родственные связи – всё становится ненужной мишурой; всё мирское следует отринуть, заботясь о душе и её будущих перерождениях.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Врачу индусская традиция кажется архаичной и вредоносной.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Дело в том, что отказ мужчины от половой жизни приводит к поражению многих органов и систем, в первую очередь, сердечно-сосудистой. Длительное половое воздержание сопровождается серьёзными нарушениями в простате, которые отнюдь не сводятся к переполнению железы продуктами её жизнедеятельности. Этот орган богато снабжён нервными окончаниями. Недаром простату называют “вторым сердцем” мужчины. Да и секрет железы – не просто жидкость, определяющая объём спермы при семяизвержении. В его состав входят мощные ферменты и сосудистые гормоны. Словом, “застойная простата” – не только боль, чувство распирания в промежности и учащённое мочеиспускание. “Застойная простата” бомбардирует нервные окончания кровеносных сосудов и сердца болезнетворными импульсами. Это усугубляется действием всасывающихся в кровеносное русло высокоактивных веществ секрета простаты, не находящих естественного выхода из половых путей.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от почему редкая половая жизнь и тем более полное её отсутствие в зрелом возрасте приводит к тяжёлым сбоям артериального давления и к серьёзным нарушениям работы сердца. Может быть, тот факт, что средняя продолжительность жизни индусов так мала, отчасти объясняется их традиционным аскетизмом.</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На протяжении тысячелетий то аскетизм, то гедонизм провозглашался единственно верным и разумным этическим принципом. То один, то другой из них выступал в качестве инструмента борьбы с господствующей моралью. </w:t>
      </w:r>
      <w:r>
        <w:rPr>
          <w:rFonts w:cs="Times New Roman" w:ascii="Times New Roman" w:hAnsi="Times New Roman"/>
          <w:color w:val="000000"/>
        </w:rPr>
        <w:t xml:space="preserve">Следует заметить, что и гедонизм был предложен когда-то вовсе не для того, чтобы насолить людям, а чтобы помочь человеку обрести путь к счастью, вопреки аскетизму и самоограничениям. Ведь он признавал за ним право руководствоваться в жизни своими чувствами, а не указаниями властей. </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rPr>
        <w:t>Врачу трудно лавировать между этими противоположными этическими принципам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Аскетизм в глазах сексолога вредоносен, так как ложные моральные запреты и ограничения мешают проявиться здоровой сексуальности, приводят к необоснованным самообвинениям и вызывают развитие половых расстройств. К тому же, становясь на сторону аскетизма, врач неизбежно впадает в ханжество.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Однако, по известным причинам не вызывает восторга у сексолога и гедониз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кептицизм врача питают и повседневные наблюдения над идейными приверженцами этих противоположных этических принципов. Ведь они, попадая в поле зрения сексолога в качестве его пациентов, обычно служат живым опровержением их же мировоззрения.</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Один из моих больных горячо отстаивал принципы религиозной нравственности, забывая при этом, что толчком к развитию его заболевания послужил целый “букет” венерических заболеваний, полученный им от “невесты”. Выяснилось, что “невесты” у него меняются так часто, что его половые связи ничем не отличаются от тех самых греховных “блудодейств”, которые он столь убеждённо порицает. Я вовсе не иронизирую по поводу пациента. На мой взгляд, он был искренне верующим, одно время даже жил в монастыре. Его аскетическая программа, видимо, была не столько ханжеской, сколько попросту для него невыполнимой. Так это обычно в жизни и происходит – аскетические проповеди не вписываются в реальность, вызывают психологические конфликты и приводят к развитию невроза.</w:t>
      </w:r>
      <w:r>
        <w:rPr>
          <w:rFonts w:cs="Times New Roman" w:ascii="Times New Roman" w:hAnsi="Times New Roman"/>
          <w:color w:val="000000"/>
        </w:rPr>
        <w:t xml:space="preserve">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адуманный отказ от секса, основанный на догматическом понимании религии, часто противоречит самой природе человека. Несколько лет тому назад меня привлекли в качестве консультанта к судебно-медицинской экспертизе 59-летнего священника отца Артемия (имя, разумеется, изменено). Он обвинялся в растлении несовершеннолетних. Пострадавшими были мальчики, которых родители отдали в качестве послушников в храм, где настоятелем был подсудимый. Жизнь его до обращения к Богу была самой обычной; после службы в армии он работал преподавателем, причём пользовался у своих коллег полным уважением. Его считали вежливым, наделённым недюжинными педагогическими способностями, и главное, лишённым привычки “приставать” к женщина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Хотя половую жизнь будущий священник начал рано – в 15 лет, к противоположному полу его не тянуло, и до своего пострига он имел только несколько случайных кратковременных гетеросексуальных связей. По окончании семинарии, принятия пострига и ухода в монастырь в контакты с женщинами он, разумеется, не вступал вовсе.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окинув обитель в связи с получением прихода, о. Артемий, по его словам, соблюдал полное половое воздержание, которое он, якобы переносил легко. Сексологическое обследование, однако, заставило усомниться в полной асексуальности подследственного. У него были все признаками “застойной простаты”: болезненность, напряжённость, отёк железы; в обильном секрете, полученном после массажа её и семенных пузырьков, обнаруживалась масса живых и подвижных сперматозоидов. Речь шла, следовательно, о зрелом человеке с сильной половой конституцией, весьма далёком от возрастной сексуальной инволюции, мучительно переносящем вынужденное воздержани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о-видимому, о. Артемий с молодых лет тяготился своей гомосексуальной педофилией. Возможно, он и монастырь-то ушёл от греха подальше (там детей нет). Став настоятелем храма, он оказался в опасной близости с мальчиками, глядевшими на него с обожанием и готовыми выполнять любое его желание. Между тем, обратись он за помощью к сексологу, возможно, беды не случилось бы. Врач помог бы ему переключиться с педофилии на более приемлемый тип влечения. Тогда удалось бы избежать преступления и наказания (приговором суда отец Артемий получил 6 лет заключения; церковные же власти отлучили его от церкви). Священника подвела его ятрофобия (невротический страх, испытываемый к врачам). Он опасался разоблачения и скандала, но их не было бы, ведь сексолог обязан хранить доверенные ему тайны пациентов. В конце концов, он мог бы обратиться за помощью анонимно.</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Когда врачу приходится читать об искушениях святого Антония или видеть картины с изображением его иступленных сексуально-бесовских галлюцинаций, он невольно оценивает их с профессиональных позиций. Нельзя забывать, что человек – живой организм, чьи потребности требуют удовлетворения. Словом, у врачей есть веские основания отвергать как догматический аскетизм, так и гедонизм; </w:t>
      </w:r>
      <w:r>
        <w:rPr>
          <w:rFonts w:cs="Times New Roman" w:ascii="Times New Roman" w:hAnsi="Times New Roman"/>
          <w:color w:val="000000"/>
        </w:rPr>
        <w:t>и подавление сексуального наслаждения, и невротическая погоня за ним в равной мере лишают человека способности его испытывать</w:t>
      </w:r>
      <w:r>
        <w:rPr>
          <w:rFonts w:cs="Times New Roman" w:ascii="Times New Roman" w:hAnsi="Times New Roman"/>
        </w:rPr>
        <w:t>.</w:t>
      </w:r>
    </w:p>
    <w:p>
      <w:pPr>
        <w:pStyle w:val="Normal"/>
        <w:tabs>
          <w:tab w:val="clear" w:pos="708"/>
          <w:tab w:val="right" w:pos="142" w:leader="none"/>
          <w:tab w:val="right" w:pos="8789" w:leader="none"/>
        </w:tabs>
        <w:ind w:left="-851" w:right="-284" w:firstLine="425"/>
        <w:jc w:val="center"/>
        <w:rPr>
          <w:rFonts w:ascii="Times New Roman" w:hAnsi="Times New Roman" w:cs="Times New Roman"/>
          <w:i/>
          <w:i/>
          <w:color w:val="000000"/>
        </w:rPr>
      </w:pPr>
      <w:r>
        <w:rPr>
          <w:rFonts w:cs="Times New Roman" w:ascii="Times New Roman" w:hAnsi="Times New Roman"/>
          <w:i/>
          <w:color w:val="000000"/>
        </w:rPr>
      </w:r>
    </w:p>
    <w:p>
      <w:pPr>
        <w:pStyle w:val="Heading3"/>
        <w:rPr>
          <w:rFonts w:ascii="Times New Roman" w:hAnsi="Times New Roman" w:cs="Times New Roman"/>
          <w:b/>
          <w:b/>
          <w:bCs/>
          <w:i/>
          <w:i/>
          <w:iCs/>
          <w:color w:val="000000"/>
        </w:rPr>
      </w:pPr>
      <w:bookmarkStart w:id="50" w:name="__RefHeading___Toc95450218"/>
      <w:bookmarkEnd w:id="50"/>
      <w:r>
        <w:rPr>
          <w:rFonts w:cs="Times New Roman" w:ascii="Times New Roman" w:hAnsi="Times New Roman"/>
          <w:b/>
          <w:bCs/>
          <w:i/>
          <w:iCs/>
          <w:color w:val="000000"/>
        </w:rPr>
        <w:t>Весёлая мудрость любви: наслаждение и гедонизм на взгляд сексолога</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color w:val="000000"/>
        </w:rPr>
        <w:t xml:space="preserve">Гедонизм как философский </w:t>
      </w:r>
      <w:r>
        <w:rPr>
          <w:rFonts w:cs="Times New Roman" w:ascii="Times New Roman" w:hAnsi="Times New Roman"/>
        </w:rPr>
        <w:t>принцип, признающий удовольствие главным и единственным жизненным благом (добром), ещё в древности подвергся уничтожающей критике в диалоге Платона “Филеб”. Английский философ Джордж Мур довершил его теоретический разгром. Правда, прежде чем перейти к сути его идеи, рассмотрим несколько медико-биологических примеров, делающих мысль философа наглядне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сем известно, что утоление жажды доставляет наслаждение. Допустим, что человек, страдающий от жажды, уже близок к смерти и что он набрёл, наконец, на источник воды в самый последний и критический для него миг. Будет ли наслаждение единственным благом или же гораздо большим добром окажется для него спасение от верной смерт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Усложним ход рассуждений, заменив утоление жажды насыщением человека в самый последний, критический для него срок. Известно, чем ближе к смерти изголодавшийся человек, тем менее он должен руководствоваться чувством наслаждения при утолении голода. В противном случае удовольствие из блага превращается для него в смерть.</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Подобные трагедии убедительно описал в романе “Маздак” Морис Симашко. По сюжету романа во время голода в древней Персии защитники народа добились бесплатной раздачи хлеба из царских зернохранилищ. Вереницы голодающих подставляли платки и отходили с зерном, тут же набрасываясь на еду. Когда человеколюбцы, раздающие зерно, сделали перерыв, они с ужасом увидели людей, умиравших от сытости. </w:t>
      </w:r>
      <w:r>
        <w:rPr>
          <w:rFonts w:cs="Times New Roman" w:ascii="Times New Roman" w:hAnsi="Times New Roman"/>
          <w:i/>
        </w:rPr>
        <w:t>“Дёргался человек, изрыгая кровавую кашу. Потом затих, неестественно выпрямившись под кустом. Он лежал, разведя руки и положив лицо в рассыпавшуюся по утренней земле пшеницу”.</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Мур рассуждает, исходя из предпосылок о том, что и удовольствие, и сознание удовольствия не могут считаться единственным благом. Они являются лишь частью сложных психических переживаний, сопровождающихся чувством удовольствия, но при этом представляющих гораздо большую ценность, чем само удовольствие.</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Рассуждения Мура представляются вполне подходящими и для оценки места наслаждения в сексе. </w:t>
      </w:r>
      <w:r>
        <w:rPr>
          <w:rFonts w:cs="Times New Roman" w:ascii="Times New Roman" w:hAnsi="Times New Roman"/>
          <w:b/>
        </w:rPr>
        <w:t>В сексуальных взаимоотношениях таким сложным психическим состоянием является любовь</w:t>
      </w:r>
      <w:r>
        <w:rPr>
          <w:rFonts w:cs="Times New Roman" w:ascii="Times New Roman" w:hAnsi="Times New Roman"/>
        </w:rPr>
        <w:t xml:space="preserve">. </w:t>
      </w:r>
      <w:r>
        <w:rPr>
          <w:rFonts w:cs="Times New Roman" w:ascii="Times New Roman" w:hAnsi="Times New Roman"/>
          <w:b/>
        </w:rPr>
        <w:t>Удовольствие как составной элемент любви содержится в эмоциях влюблённых</w:t>
      </w:r>
      <w:r>
        <w:rPr>
          <w:rFonts w:cs="Times New Roman" w:ascii="Times New Roman" w:hAnsi="Times New Roman"/>
          <w:b/>
          <w:i/>
        </w:rPr>
        <w:t>.</w:t>
      </w:r>
      <w:r>
        <w:rPr>
          <w:rFonts w:cs="Times New Roman" w:ascii="Times New Roman" w:hAnsi="Times New Roman"/>
        </w:rPr>
        <w:t xml:space="preserve"> Напомним, что любовь, как и чувство оргазма, – продукты эволюции человека; они отсутствуют у животных. Степень выраженности и яркость оргазма тесно связаны с наличием или отсутствием любви. </w:t>
      </w:r>
      <w:r>
        <w:rPr>
          <w:rFonts w:cs="Times New Roman" w:ascii="Times New Roman" w:hAnsi="Times New Roman"/>
          <w:color w:val="000000"/>
        </w:rPr>
        <w:t xml:space="preserve">Умение получать максимальное наслаждение и дарить его другим свойственно лишь любящим людям.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Тот факт, что гедонизмом издавна называется философское направление, ограничивает использование этого термина в нейрофизиологии. Существует, однако, слово “гедония” – ощущение крайнего довольства (от греческого hedone – “удовольствие”, “наслаждение”). Нейрофизиологи вправе называть центры удовольствия </w:t>
      </w:r>
      <w:r>
        <w:rPr>
          <w:rFonts w:cs="Times New Roman" w:ascii="Times New Roman" w:hAnsi="Times New Roman"/>
          <w:b/>
        </w:rPr>
        <w:t>гедоническими</w:t>
      </w:r>
      <w:r>
        <w:rPr>
          <w:rFonts w:cs="Times New Roman" w:ascii="Times New Roman" w:hAnsi="Times New Roman"/>
        </w:rPr>
        <w:t xml:space="preserve">. Поскольку альтруистическое поведение животных и человека подкрепляется возбуждением, поступающим из центров удовольствия, без чего мотивационное поведение попросту невозможно, допустимо выражение </w:t>
      </w:r>
      <w:r>
        <w:rPr>
          <w:rFonts w:cs="Times New Roman" w:ascii="Times New Roman" w:hAnsi="Times New Roman"/>
          <w:i/>
        </w:rPr>
        <w:t>“гедоническое подкрепление альтруистической мотивации”</w:t>
      </w:r>
      <w:r>
        <w:rPr>
          <w:rFonts w:cs="Times New Roman" w:ascii="Times New Roman" w:hAnsi="Times New Roman"/>
        </w:rPr>
        <w:t>. При этом речь идёт, в частности, об удовольствии, вызванном альтруистическим поступко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сё меняется, когда речь заходит о любви. В применении к этому чувству термин “гедония” оказывается слишком мелким, ведь он сродни просторечию “кайф”. Между тем, именно нервные импульсы из центров удовольствия делают влюблённого альтруистом, позволяя ему испытывать максимальное наслаждение от самопожертвования ради любимой. Более того, уже говорилось, что электрическая стимуляция центров удовольствия снижает чувство страха и, напротив, повышает болевой порог. Следовательно, чем сильнее избирательное чувство к объекту полового влечения, тем больше удовлетворения испытывает влюблённый от всего того, что без любви, в “нормальном” состоянии вызвало бы у него лишь неприятные эмоции. В этом заключается весёлая мудрость любви – чувства, преображающего мир, превращающего все боли и неприятности в наслаждение! Потому-то любовь – один из самых прямых путей к счастью.</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Если в философском и общежитейском плане гедонизм – это погоня за наслаждением и секс без любви, то в сочетании с термином </w:t>
      </w:r>
      <w:r>
        <w:rPr>
          <w:rFonts w:cs="Times New Roman" w:ascii="Times New Roman" w:hAnsi="Times New Roman"/>
          <w:i/>
        </w:rPr>
        <w:t>“альтруистический”</w:t>
      </w:r>
      <w:r>
        <w:rPr>
          <w:rFonts w:cs="Times New Roman" w:ascii="Times New Roman" w:hAnsi="Times New Roman"/>
        </w:rPr>
        <w:t xml:space="preserve"> дело принимает совсем иной оборот. </w:t>
      </w:r>
      <w:r>
        <w:rPr>
          <w:rFonts w:cs="Times New Roman" w:ascii="Times New Roman" w:hAnsi="Times New Roman"/>
          <w:b/>
        </w:rPr>
        <w:t xml:space="preserve">“Альтруистический гедонизм – сущность любви”, </w:t>
      </w:r>
      <w:r>
        <w:rPr>
          <w:rFonts w:cs="Times New Roman" w:ascii="Times New Roman" w:hAnsi="Times New Roman"/>
        </w:rPr>
        <w:t xml:space="preserve">с таким, казалось бы, парадоксальным утверждением трудно не согласиться. И хотя за гедонизмом закрепилась дурная слава ещё со времён римских стоиков, подобное сочетание облагораживает принцип наслаждения. Вершина наслаждения достигается в любви, а ведь она, будучи альтруистическим чувством, является противоположностью эгоистического гедонизма. Напомню, что термин </w:t>
      </w:r>
      <w:r>
        <w:rPr>
          <w:rFonts w:cs="Times New Roman" w:ascii="Times New Roman" w:hAnsi="Times New Roman"/>
          <w:i/>
          <w:color w:val="000000"/>
        </w:rPr>
        <w:t>“альтруистический гедонизм”</w:t>
      </w:r>
      <w:r>
        <w:rPr>
          <w:rFonts w:cs="Times New Roman" w:ascii="Times New Roman" w:hAnsi="Times New Roman"/>
          <w:color w:val="000000"/>
        </w:rPr>
        <w:t xml:space="preserve"> </w:t>
      </w:r>
      <w:r>
        <w:rPr>
          <w:rFonts w:cs="Times New Roman" w:ascii="Times New Roman" w:hAnsi="Times New Roman"/>
        </w:rPr>
        <w:t>фигурирует в этике русского философа Николая Бердяева.</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Только завистники или недалёкие люди станут смеяться над наивностью влюблённого и его способностью к самообману, над его альтруистической установкой. Лишь невротики или догматики, не способные быть счастливыми сами, могут сетовать на то, что мощный гедонистический потенциал и максимально возможное наслаждение неотделимы от любви.</w:t>
      </w:r>
      <w:r>
        <w:rPr>
          <w:rFonts w:cs="Times New Roman" w:ascii="Times New Roman" w:hAnsi="Times New Roman"/>
          <w:color w:val="000000"/>
        </w:rPr>
        <w:t xml:space="preserve"> Умение любить – признак душевного здоровья и психической зрелости. </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rPr>
        <w:t xml:space="preserve">Похоже, что помимо всего прочего, Кемпер отрицает любовь и альтруизм из-за чувства профессиональной беспомощности. Ведь научить своего пациента любить не способен никакой врач, ни сексолог, ни психоаналитик. </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этого и не надо</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утверждает Кемпер</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Любовь – это самое непостижимое чувство, которое отягощает сексуальность и делает человека больны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Что ж, подобная позиция понятна: не следует желать того, чего не можешь добиться. В таких случаях вступает в силу психологическая защита, не чуждая врачам. Но Кемперу можно и возразить.</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Обучить кого-либо любви, разумеется, невозможно, однако сексолог способен обозначить ориентиры, следуя которым пациент сам научится любить. Верная оценка места, принадлежащего любви в сексуальности и в нашей жизни в целом, определяет выбор рациональной модели полового поведения человека. Правда, тут мы невольно вернулись к тому противоречию, которое заставило Кемпера выступить с критикой в адрес идеализированных представлений о любви. Разумеется, его слова, что любовь способна привести к преступлению (“</w:t>
      </w:r>
      <w:r>
        <w:rPr>
          <w:rFonts w:cs="Times New Roman" w:ascii="Times New Roman" w:hAnsi="Times New Roman"/>
          <w:i/>
          <w:color w:val="000000"/>
        </w:rPr>
        <w:t>смерть за измену и т. д.”</w:t>
      </w:r>
      <w:r>
        <w:rPr>
          <w:rFonts w:cs="Times New Roman" w:ascii="Times New Roman" w:hAnsi="Times New Roman"/>
        </w:rPr>
        <w:t xml:space="preserve">) – явный перебор. Любящий убить любимого человека не может. Хосе зарезал Кармен не из любви, а потому, что его страсть, лишённая альтруизма,  не была любовью. Но если вечно принижать свои чувства к близкому человеку, не считая их любовью, поскольку они не абсолютно альтруистичны и не исключают увлечения другими возможными объектами ухаживания, это способно привести пару к разрыву.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Как ни странно, именно Лев Клейн подсказал, где следует искать решение этого противоречия. В отличие от Кемпера, он не отрицает любовь, а напротив, снисходительно раздвигает её границы: </w:t>
      </w:r>
      <w:r>
        <w:rPr>
          <w:rFonts w:cs="Times New Roman" w:ascii="Times New Roman" w:hAnsi="Times New Roman"/>
          <w:i/>
        </w:rPr>
        <w:t>“Высокая любовь, описанная в шедеврах литературы, в жизни редка. Но в обиходе мы называем любовью и менее возвышенные виды чувств. Когда мы говорим "делать любовь", "крутить любовь" и даже "продажная любовь", мы не зря используем тот же термин. В самой высокой любви присутствует плотский элемент, а в самых низменных соитиях нередко просвечивают благородные переживания и теплота чувств”.</w:t>
      </w:r>
      <w:r>
        <w:rPr>
          <w:rFonts w:cs="Times New Roman" w:ascii="Times New Roman" w:hAnsi="Times New Roman"/>
        </w:rPr>
        <w:t xml:space="preserve"> Следуя логике Маяковского (</w:t>
      </w:r>
      <w:r>
        <w:rPr>
          <w:rFonts w:cs="Times New Roman" w:ascii="Times New Roman" w:hAnsi="Times New Roman"/>
          <w:i/>
        </w:rPr>
        <w:t>“все мы немножко лошади”</w:t>
      </w:r>
      <w:r>
        <w:rPr>
          <w:rFonts w:cs="Times New Roman" w:ascii="Times New Roman" w:hAnsi="Times New Roman"/>
        </w:rPr>
        <w:t xml:space="preserve">), Клейн утешает людей тем, что любые формы сексуальности сродни любви. Отвлечёмся от такой явной неувязки: не ведая об эволюции любви, не зная её биологической природы, не видя её неотъемлемых атрибутов, т. е. качеств, присущих лишь ей, а не иным проявлениям сексуальности, Клейн размывает её границы и лишает представление о ней всякого смысла. Но  он указал на верный принцип подхода к проблеме: существует континуум чувств, называемых любовью или отношений, приближающихся к ней. Чем альтруистичнее связь двух людей, чем она избирательнее, тем ближе она к любви. Люди, понимая разницу между любовью и примитивным сексом, должны относиться к ней не как к нереалистическому эталону, а как к вполне достижимой цели, требующей усилий от них самих. Ведь в наших генах закрепились биологические предпосылки к избирательности и альтруизму. Человек рождается на свет с нейрофизиологическими структурами, которые при их нормальном развитии, делают его способным к любви.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дин из механизмов, позволяющих реализовать эти врождённые потенциальные возможности – эмпатия, способность угадывать эмоции другого живого существа, человека или животного.</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51" w:name="__RefHeading___Toc95450219"/>
      <w:bookmarkEnd w:id="51"/>
      <w:r>
        <w:rPr>
          <w:rFonts w:cs="Times New Roman" w:ascii="Times New Roman" w:hAnsi="Times New Roman"/>
          <w:b/>
          <w:bCs/>
          <w:i/>
          <w:iCs/>
          <w:color w:val="000000"/>
        </w:rPr>
        <w:t>Становление зрелой сексуальности</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Человек появляется на свет с врождённым инстинктивным механизмом, позволяющим ему рассчитывать на милосердие и помощь более сильных сородичей. Таков крик ребенка, взывающий к матери и к другим взрослым, когда он испытывает дискомфорт. Подобное поведение оказалось бы гибельным для детёнышей почти всех других видов. Новорождённый зайчонок отползает от места своего рождения и молча дрожит, прижимаясь к земле, чтобы стать незаметным для хищников. Человеческий же младенец от рождения обладает таким эмоциональным криком, который повергает в тревогу всех психически здоровых взрослых. А если понаблюдать в это время за их эмоциональной реакцией и поведением, то становится очевидным, что чувство сострадания имеет врождённую биологическую природу. Детские крики и плач, например, деморализовали научных сотрудников, участвовавших в опыте, поставленном психологом А. П. Вайсом. В ходе эксперимента его участники совершали грубейшие ошибки исключительно потому, что слышали плач ребенк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 возрастом способность к эмпатии позволяет людям угадывать не только экстремальные эмоции человека, его просьбы о помощи и мольбы о сострадании, но и улавливать самые тонкие нюансы настроения. Этого дара лишены так называемые шизоидные психопаты. Такой дефект психики делает смертельно опасными садистов, абсолютно не способных ни воспринимать альтруистические сигналы другого живого существа, ни испытывать чувство сострадания к кому бы то ни было. Разговор о подобных эмоциональных уродах, из которых выходят серийные убийцы, вперед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пособность к эмпатии близка к ещё одному очень важному врождённому свойству людей – потребности в избирательном эмоциональном контактировани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Зачатки этой потребности есть и у животных. Об этом свидетельствуют опыты Гарри Харлоу (Harlow H. F., 1962) с детёнышами обезьян, воспитанными “плюшевыми мамам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У человеческого детёныша потребность в избирательном эмоциональном общении с матерью, а затем со сверстниками становится ещё большей жизненной необходимостью, чем у детёныша обезьяны. По наблюдениям психолога М. Риббла (Ribble M., 1944), </w:t>
      </w:r>
      <w:r>
        <w:rPr>
          <w:rFonts w:cs="Times New Roman" w:ascii="Times New Roman" w:hAnsi="Times New Roman"/>
          <w:i/>
        </w:rPr>
        <w:t>“прикосновение, похлопывание, обнимание, прижимание к груди, голос матери, возможность сосания”</w:t>
      </w:r>
      <w:r>
        <w:rPr>
          <w:rFonts w:cs="Times New Roman" w:ascii="Times New Roman" w:hAnsi="Times New Roman"/>
        </w:rPr>
        <w:t xml:space="preserve"> так же важны для грудного ребёнка, как соответствующая пища и температура. Рене Спитц (Spitz R., 1956) обследовал полугодовалых детей в условиях, где им был обеспечен полноценный уход, но где не было лица, с которым, подобно матери, можно было бы постоянно общаться. Автор пишет: </w:t>
      </w:r>
      <w:r>
        <w:rPr>
          <w:rFonts w:cs="Times New Roman" w:ascii="Times New Roman" w:hAnsi="Times New Roman"/>
          <w:i/>
        </w:rPr>
        <w:t xml:space="preserve">“В первый месяц изоляции ребёнок шести месяцев плачет, требует мать и как бы ищет кого-либо, кто может её заменить. На второй месяц у ребёнка появляется “реакция бегства“: он кричит, когда к нему кто-то подходит. Одновременно наблюдается падение веса и снижение уровня развития. На третий месяц изоляции ребёнок занимает характерную позицию лёжа на животе, избегает всяких контактов с миром. Если ему препятствуют, он очень долго кричит, иногда по три часа без перерыва, теряет вес, легко подвергается инфекциям. У него часто появляются кожные заболевания. На четвёртый месяц ребёнок уже не кричит, а лишь жалобно плачет. Он теряет ранее приобретённые навыки. Если перед этим он мог ходить, то теперь он уже не умеет даже сидеть“.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Это ещё не любовь. Можно ли назвать любовью зависимость обезьянки от плюшевой “мамы” в опытах Харлоу или поиски ребёнком матери в инфекционной клинике? Скорее, речь идёт об особом симбиозе, в котором больше врождённых инстинктивных, чем индивидуальных проявлений. В основе детской привязанности обычно лежит чувство беспомощности. Другое дело, что такая эмоциональная симбиотическая привязанность – росток будущей способности к любви (речь идёт о человеке, а не об обезьянке, разумеется).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 мере того, как ребенок становится личностью, его эмоциональная симбиотическая привязанность к матери всё больше заменяется любовью. Насколько подлинной она станет, зависит от двух моментов: от степени самостоятельности ребенка и от того, насколько альтруистично его чувство. В свою очередь, и то и другое во многом зависит от способности к подлинной любви самой матер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ачиная с двухлетнего возраста, ребёнок, наряду с потребностью в контактах с мамой, нуждается в эмоциональном общении с двумя-тремя своими сверстниками. Лишённый этой возможности, ребёнок заболевает.</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 периоде полового созревания подросткам свойственны упрямство, строптивость, порой грубость и негибкость во взаимоотношениях друг с другом и со взрослыми. Запутанные отношения с учителями и родителями, с друзьями и знакомыми драматизируют жизнь подростка. В это время у него меняются взгляды на себя, на отношения в школе и в семье. Эти изменения наполнены главным содержанием подросткового возраста – половым созреванием. Подросток претендует на самостоятельность, на независимость от взрослых. С одной стороны, он ищет доказательств собственной неординарности, а с другой, опасается быть “не таким, как все”, боится выпадения из границ нормы. В связи с переоценкой привычных ценностей появляется потребность в поисках критериев, с помощью которых можно было бы определить степень “правильности” своего Я и окружающего мира. Поскольку он ищет их в рамках собственного, весьма ограниченного опыта, конструируется чересчур жёсткая схема. В оценках преобладает категоричность: “да” – “нет”. Окружающие, разумеется, не желают вписываться в столь узкие рамк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 конфликтах, спровоцированных порой мелочами и принявших нежелательное развитие, подросток часто чувствует свою неправоту. Однако ему трудно найти правильный тон, он то и дело срывается на грубости, о которых потом сожалеет. Он постоянно убеждается в собственной незрелости, неумении ладить с людьми, неосновательности претензий на оригинальность. Сознавая, что в рамки им же сконструированного идеала не укладывается, прежде всего, он сам, подросток испытывает чувство острой неуверенности в себе, а иногда и чувство ненависти к своему </w:t>
      </w:r>
      <w:r>
        <w:rPr>
          <w:rFonts w:cs="Times New Roman" w:ascii="Times New Roman" w:hAnsi="Times New Roman"/>
          <w:i/>
        </w:rPr>
        <w:t>“никчёмному Я”.</w:t>
      </w:r>
      <w:r>
        <w:rPr>
          <w:rFonts w:cs="Times New Roman" w:ascii="Times New Roman" w:hAnsi="Times New Roman"/>
        </w:rPr>
        <w:t xml:space="preserve"> В таких случаях внутриличностные конфликты могут принять драматический оборот. По данным статистики, юноши в большинстве европейских стран и в России кончают жизнь самоубийством в 4-5 раз чаще, чем девушк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зрослые, увы, редко приходят на помощь детям в критических ситуациях. Им нет дела и до странных правил, принятых в подростковых группах. Им невдомёк, что там часто процветает насилие. Трагедии, жертвами которых становятся их дети, обычно воспринимаются взрослыми, как гром среди ясного неба. Ещё хуже, если взрослые сами унижают детей. Садомазохистские семьи всегда были частым явлением. Неуверенность в себе, свойственная многим авторитарным родителям, провоцирует их срывать свою злобу на тех, кто уязвим в наибольшей мере – на собственных детях. Авторитарные традиции и неспособность к любви передаются из поколения в поколение. Люди, не знавшие родительской любви, но зато привыкшие к самодурству и деспотизму “предков”, поступают со своими детьми точно так же, как их отцы поступали с ними самим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еспособность матери любить оказывает на детей особенно разрушительное воздействие. Это приводит к последствиям, отчасти напоминающим ту физическую и психическую задержку развития, которую наблюдал на своих пациентах Спитц. Депривация (недополучение) материнской любви приводит к формированию людей, неуверенных в себе и в то же время эгоцентричных; к своеобразной смеси высокомерия и заискивания перед окружающими. При собственной полной неспособности любить они всю жизнь требуют доказательств любви от всех знакомых и даже незнакомых людей, а не находя их, впадают в тревогу и депрессию.</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Избыточность материнской любви, как ни странно, тоже не приводит к добру. Она формирует эгоистов, которые, не умея любить сами, требуют безоговорочной и слепой любви (такой, к которой их приучила мать) от всех своих близких и друзей, а затем и от партнёров. Отсутствие подобных чувств (подлинное или мнимое) вызывает у них реакцию гнева и ненависти. Фактически они обречены на одиночество.</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имбиотическая связь сына и матери, уместная в раннем детстве сына, сохраняясь при достижении им пяти лет, а тем более, подросткового возраста, тормозит становление зрелого влечени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Разрушительно влияют на детей и дефекты отцовской любви. Её отсутствие также порождает чувство неуверенности в себе, парализует активность в работе и в карьере, может привести к формированию садомазохизма (точно так же, как и дефекты сыновней любви к матери). Избыточность же любви к отцу подавляет способность дочерей быть женственными и любить своих сверстников. Нередко такие дочери либо вовсе не выходят замуж, либо вскоре после замужества разводятс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Зато счастлив тот, кого родители любили по-настоящему, и кто с их мудрой помощью не стал рабом родительской любви. Такая семья – школа альтруизм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Учит альтруизму и дружба сверстников. Подросток ищет “альтер эго” (своё второе Я). В грозовой атмосфере подростковой конфликтности друг мог бы взять на себя роль арбитра в трудных взаимоотношениях с окружающими, ободрить в сложной ситуации или дружески одёрнуть при ошибочном поведени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требность в избирательном эмоциональном общении приобретает особое значение в связи с пробуждением полового влечения. Именно альтруистическое поведение позволяет решить проблему избирательности и в дружбе, и в любв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емалым стимулом является то, что помимо благодарности и даже восхищения любимого человека, подросток испытывает радость оттого, что ради любви он оказался способным на серьёзные усилия, поднялся над своими обычными возможностями и способностями. Таким образом, альтруизм повышает уровень самоуважения, сильно сдавший из-за проблем и просчётов, свойственных подростковому возраст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Альтруистические взаимоотношения облагораживают и делают нравственными сексуальное влечение. Андрогены придают эмоциональную напряжённость уже не просто поиску партнёра для удовлетворения полового голода, а поиску лица, способного удовлетворить потребность в избирательном альтруистическом контакт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Критерием психологической зрелости служит и подавление агрессивности. По мере взросления человека, его детская агрессивность (драчливость, эгоистическая гневливость по малейшему поводу, набрасывание на обидчика с кулаками, садистские эксперименты с отрыванием лапок у насекомых, истязание животных и т. д.) отчасти бесследно исчезает, а отчасти претерпевает своеобразную метаморфозу. Агрессивность, которая у самцов животных так зависит от уровня гормонов, у большинства подростков и юношей заменяется потребностью в соревновании мирными способами. Особая страстность в занятиях спортом (хоккеем, борьбой, шахматами) и рыбалкой, соперничество хакеров – всё это и есть рудименты вытесненной агрессивност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ловое созревание и потребность в самоутверждении наполняет особой эмоциональной насыщенностью поведение юноши как раз в тех ситуациях, когда ему приходится делать выбор между эгоистическим и альтруистическим поведением. При этом агрессивность переходит в свою противоположность – альтруизм. Ведь обычно агрессивность – средство проявления эгоизма, в том числе и группового (эгоизм партий, этнических, расовых и религиозных общностей, подростковых групп – банд и т. д.). Альтруизм не сводится к простому миролюбивому поведению, основанному на отказе от собственных интересов. Он может сочетаться и со справедливым гневом, сопровождаясь действиями, направленными против подлинного агрессора. Юноша с его обострённым чувством справедливости нередко в ущерб себе вступает в бой с превосходящим силами противнико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 каких случаях агрессивность не подавляется? Врачи дают по этому поводу недвусмысленный ответ. Она появляется или усиливается у подростков, страдающих некоторыми психическими заболеваниями, а также у психопатов и авторитарных личностей. Психопаты могут собирать вокруг себя компании с делинквентным (асоциальным) поведением. Способы, к которым прибегают в конфликтах с окружающими лидеры таких групп, с головой выдают уродство их характера. Именно в таких группах совершается большинство подростковых правонарушений. Агрессивность при этом индуцируется лидером, часто возбудимым или эпилептоидным психопатом. Гомосексуальный подросток, испытывающий потребность быть “своим” в подобной группе, обычно сталкивается с фактом гомофобии её членов, что чревато для него тяжёлыми последствиям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реодоление поискового инстинкта и агрессивности, переходящих в альтруизм и избирательность – основополагающие этапы становления зрелой половой психологии.</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52" w:name="__RefHeading___Toc95450220"/>
      <w:bookmarkEnd w:id="52"/>
      <w:r>
        <w:rPr>
          <w:rFonts w:cs="Times New Roman" w:ascii="Times New Roman" w:hAnsi="Times New Roman"/>
          <w:b/>
          <w:bCs/>
          <w:i/>
          <w:iCs/>
          <w:color w:val="000000"/>
        </w:rPr>
        <w:t>Критерии зрелости половой психологии</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пособность любить, не размениваясь на мелочные соблазны поискового инстинкта, эгоизма и агрессивности, позёрства и неискренности – вот критерий достигнутой психологической зрелости. Возникновение “мы” из “я” и “ты” делает возможными ощущения, которые раньше были не доступны.</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Любовь – не нечто автономное. Способность к любви, её характер определяются взглядами, темпераментом, направленностью потребностей и индивидуальной шкалой ценностей индивида. Любовь такова, каков человек, какова его сущность. Жизненный опыт, степень духовного богатства, направление интересов – всё это делает зрелую половую психологию человека индивидуальной и придаёт его любви неповторимость.</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Любовь, в свою очередь, влияет на личность. Как самое сильное эмоциональное чувство, доступное нам, она даёт импульс к реализации потенциальных возможностей личности</w:t>
      </w:r>
      <w:r>
        <w:rPr>
          <w:rFonts w:cs="Times New Roman" w:ascii="Times New Roman" w:hAnsi="Times New Roman"/>
          <w:i/>
        </w:rPr>
        <w:t>. “Важность и сложность явления любви определяется тем, что в нём, как в фокусе, пересекаются противоположности биологического и духовного, личностного и социального, интимного и общезначимого”,</w:t>
      </w:r>
      <w:r>
        <w:rPr>
          <w:rFonts w:cs="Times New Roman" w:ascii="Times New Roman" w:hAnsi="Times New Roman"/>
        </w:rPr>
        <w:t xml:space="preserve"> – пишет философ Сергей Аверинцев.</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Хотя сексологу одинаково важны все эти перечисленные моменты, всё же любовь, как их единство, рассматривается им, конечно же, в медицинском плане. Изучение историй болезни, исследование становления полового чувства у здоровых людей (по данным опросов, психологических тестов и лабораторных наблюдений), а также знание эволюции половой психологии человека как биологического вида, позволяет сексологу сделать выводы:</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ритерием зрелости половой психологии (и вместе с тем, критерием стабильности половой функции) является способность человека к любви и к подлинному половому партнёрств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ви внутренне присущи такие свойства как избирательность и альтруиз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ущность любви заключена в девизе: “Счастье в том, чтобы дарить его любимому человеку!”</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пособность к избирательности и к альтруизму одинаково важна и для мужчин, и для женщин; в полной мере это относится и к лицам с девиантной сексуальностью.</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Гомосексуальные писатели понимают это не хуже гетеросексуальных. Именно в таком ключе переданы ощущения двух персонажей романа Джеймса Болдуина “Другая страна”. Один из них, актёр Эрик – гомосексуал. Его друг Вивальдо всегда считал себя гетеросексуальным мужчиной. В своё время у них был общий бисексуальный друг – музыкант Руфус, который делил свою постель и с женщинами, и с влюблённым в него Эриком. Увы, эта связь была настолько замешана на садомазохизме, что Эрик покинул Америку, чтобы обрести душевный покой в Париже. Руфус после этого встретил девушку, любовь к которой, казалось бы, полностью преобразила их обоих. Счастье влюблённых было быстротечным. Садизм Руфуса погубил и их любовь, и его самого: не в силах нести своё проклятие, молодой человек бросился с моста и утонул. Эрик же, возвратившись домой, продолжает встречаться со своими старыми друзьями, Вивальдо и его подругой Идой. Однажды мужчины оказались в одной постели. Никто из них и не предполагал, что они могут стать любовникам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И вдруг Вивальдо проснулся, чувствуя, что они с Эриком ласкают друг друга: </w:t>
      </w:r>
      <w:r>
        <w:rPr>
          <w:rFonts w:cs="Times New Roman" w:ascii="Times New Roman" w:hAnsi="Times New Roman"/>
          <w:i/>
        </w:rPr>
        <w:t>“И ещё их ласки были сродни музыке, вызывая в памяти высокие нежные и пронзительно одинокие звуки свирели и навевая представление о дожде. Он целовал Эрика, не переставая думать, каким же образом они, в конце концов, станут одним целым. Раньше мужское тело не казалось ему таинственным, он вообще много о нём не размышлял, но теперь оно вдруг стало для него тайной тайн, и это открытие навело его на мысли о собственном теле, о его возможностях и неминуемой окончательной гибели – так раньше он никогда не думал. Эрик льнул к нему, томимый желанием, – так раскалённый песок пустыни жаждет воды. Что заставляет Эрика искать убежище, подобно птице в бурю или сорванному ветром листу, у его тела? – задал себе вопрос Вивальдо и тут же продолжил мысль: а что заставляет его самого? &lt;…&gt; И вот Вивальдо, привыкший к активной роли, выступавший всегда дарителем и достигавший наслаждения, только удовлетворив сначала женщину, позволил себе роскошь впасть в сладостное оцепенение, сбивчиво и страстно моля горячим шёпотом Эрика о любви.</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Блаженная грёза балансировала на грани кошмара: сколько продолжалось этот ритуал, этот любовный акт? Сколько продолжался он в объективной конкретности времени и сколько в субъективном восприятии участников? Вивальдо казалось, что он ступил в пропасть, но не упал, а повис в воздухе, тот держал его, как морская солёная вода удерживает на поверхности пловца; находясь там, он мог созерцать в священном трепете потаённые глубины своего сердца, где таились самые разные возможности, некоторые он мог назвать другие – нет. Отпущенное им время приближалось к концу. Вивальдо стонал, его бёдра расслабились, словно бёдра женщины, он согласно устремлялся навстречу Эрику. Как необычно! Как все необычно! Он тут же стремительно полетел вниз, как будто море устало держать его; он летел вниз с той же силой, с какой раньше мучительно рвался наверх. Его застигли врасплох, и он как бы со стороны слышал свое затруднённое дыхание и мерный шум дождя. &lt;…&gt; Он притянул к себе Эрика, преодолевая сопротивление скомканных простыней, и крепко обнял. Спасибо, прошептал Вивальдо, спасибо, Эрик, спасибо. А Эрик лежал подле него, свернувшись калачиком, как ребенок, и солёная влага с его лба капала на грудь Вивальдо. &lt;…&gt;</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Дождь за окном был величайшим благом, ибо отделял их стеной от остального мира. Вивальдо казалось, что он, угодив в дыру во времени, вернулся вновь в состояние невинности, он чувствовал ясность и чистоту в душе, а ещё пустоту, которая должна была заполниться. Он гладил поросший жёсткими волосами затылок Эрика, умиляясь и удивляясь своей нежности к нему. Волосы на его груди шевелились от дыхания Эрика, иногда тот прикасался к груди губами. От блаженного ощущения тепла и уюта Вивальдо почувствовал сонливость. Он стал понемногу впадать в забытьё, вспышки света замелькали в сознании. Но, пребывая в этой неге и испытывая благодарность к Эрику, он хотел знать, о чём тот думает. &lt;…&gt; Мужчина, который вдруг стал для него самым дорогим человеком на свете. Вивальдо теперь чувствовал себя раскрепощённым и надёжно защищённым, потому что знал – куда бы его ни занесла судьба, что бы ни случилось с ним в жизни, в мире есть человек, который любит его и будет любить всегда, пусть даже они никогда (а может, особенно поэтому) не лягут больше в одну постель. Он вновь обрёл рухнувшую было надежду. Он любил Эрика, и уже это было важным открытием. Но самым странным, что неожиданно дарило свободу и непривычное чувство стабильности, было то, что и Эрик любил его.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рик?..</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Оба разом открыли глаза. На дне тёмно-голубых, ясных и честных глаз Эрика затаился страх. Вивальдо сказал: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не было очень хорошо, Эрик. – Он следил за выражением его лица. – А тебе?</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же, – сказал Эрик, покраснев. Они говорили шёпотом. – Я даже не предполагал, что мне это было так необходимо.</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о повторения может не быть”.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Любовь как ничто иное способна сделать человека счастливым, дать ему силы, чтобы реализовать собственные потенциальные возможности как личности.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если человек наделён врождённой способностью любить, то почему же он не может реализовать её так же естественно и непроизвольно, как своё умение плакать и смеятьс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Разумеется, есть люди ограниченные в этом плане из-за врождённых или приобретённых дефектов головного мозга, с психопатиями и акцентуациями характера. Но самое частое явление – невротическое развитие личности, блокирующее  способность любить.</w:t>
      </w:r>
    </w:p>
    <w:p>
      <w:pPr>
        <w:pStyle w:val="Heading2"/>
        <w:rPr>
          <w:rFonts w:ascii="Times New Roman" w:hAnsi="Times New Roman" w:cs="Times New Roman"/>
          <w:i/>
          <w:i/>
          <w:lang w:val="ru-RU"/>
        </w:rPr>
      </w:pPr>
      <w:r>
        <w:rPr>
          <w:rFonts w:cs="Times New Roman"/>
          <w:i/>
          <w:lang w:val="ru-RU"/>
        </w:rPr>
      </w:r>
    </w:p>
    <w:p>
      <w:pPr>
        <w:pStyle w:val="Heading2"/>
        <w:rPr>
          <w:i/>
          <w:i/>
        </w:rPr>
      </w:pPr>
      <w:bookmarkStart w:id="53" w:name="__RefHeading___Toc95450221"/>
      <w:bookmarkEnd w:id="53"/>
      <w:r>
        <w:rPr>
          <w:i/>
        </w:rPr>
        <w:t>Контрольные вопросы</w:t>
      </w:r>
    </w:p>
    <w:p>
      <w:pPr>
        <w:pStyle w:val="Normal"/>
        <w:rPr>
          <w:rFonts w:ascii="Times New Roman" w:hAnsi="Times New Roman" w:cs="Times New Roman"/>
          <w:i/>
          <w:i/>
        </w:rPr>
      </w:pPr>
      <w:r>
        <w:rPr>
          <w:rFonts w:cs="Times New Roman" w:ascii="Times New Roman" w:hAnsi="Times New Roman"/>
          <w:i/>
        </w:rPr>
      </w:r>
    </w:p>
    <w:p>
      <w:pPr>
        <w:pStyle w:val="Normal"/>
        <w:numPr>
          <w:ilvl w:val="0"/>
          <w:numId w:val="9"/>
        </w:numPr>
        <w:tabs>
          <w:tab w:val="clear" w:pos="708"/>
          <w:tab w:val="left" w:pos="8647" w:leader="none"/>
        </w:tabs>
        <w:overflowPunct w:val="true"/>
        <w:ind w:left="66" w:right="-291" w:hanging="360"/>
        <w:jc w:val="both"/>
        <w:textAlignment w:val="auto"/>
        <w:rPr>
          <w:rFonts w:ascii="Times New Roman" w:hAnsi="Times New Roman" w:cs="Times New Roman"/>
        </w:rPr>
      </w:pPr>
      <w:r>
        <w:rPr>
          <w:rFonts w:cs="Times New Roman" w:ascii="Times New Roman" w:hAnsi="Times New Roman"/>
        </w:rPr>
        <w:t>Какова роль агрессивности и поискового полового поведения самцов в половом отборе у стадных животных?</w:t>
      </w:r>
    </w:p>
    <w:p>
      <w:pPr>
        <w:pStyle w:val="Normal"/>
        <w:tabs>
          <w:tab w:val="clear" w:pos="708"/>
          <w:tab w:val="left" w:pos="8647" w:leader="none"/>
        </w:tabs>
        <w:ind w:left="-426" w:right="-291" w:hanging="0"/>
        <w:jc w:val="both"/>
        <w:rPr/>
      </w:pPr>
      <w:r>
        <w:rPr>
          <w:rFonts w:cs="Times New Roman" w:ascii="Times New Roman" w:hAnsi="Times New Roman"/>
        </w:rPr>
        <w:t xml:space="preserve">2. Роль избирательности и альтруизма в эволюции вида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3. Какова роль центров удовольствия в выживании животных и человека?</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4. Что такое доминанта?</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5. Что такое эмпатия и избирательное эмоциональное контактирование?</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6. Какова роль депривации материнской любви в блокаде психосексуального становления?</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7. Каковы два главных атрибута любви?</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8. Каковы критерии психосексуальной зрелости?</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Справедливо ли утверждение о том, что сущность любви – альтруистический гедонизм?</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10. Почему ущербно половое поведение, ориентированное на потребительский гедонизм?</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11. Почему врачи – противники аскетизма?</w:t>
      </w:r>
    </w:p>
    <w:p>
      <w:pPr>
        <w:pStyle w:val="Normal"/>
        <w:tabs>
          <w:tab w:val="clear" w:pos="708"/>
          <w:tab w:val="left" w:pos="8647" w:leader="none"/>
        </w:tabs>
        <w:ind w:left="-426" w:right="-291" w:hanging="0"/>
        <w:jc w:val="both"/>
        <w:rPr>
          <w:rFonts w:ascii="Times New Roman" w:hAnsi="Times New Roman" w:cs="Times New Roman"/>
        </w:rPr>
      </w:pPr>
      <w:r>
        <w:rPr>
          <w:rFonts w:cs="Times New Roman" w:ascii="Times New Roman" w:hAnsi="Times New Roman"/>
        </w:rPr>
        <w:t>12. Совместимы ли гомосексуальная ориентация и способность люби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r>
    </w:p>
    <w:p>
      <w:pPr>
        <w:pStyle w:val="Heading1"/>
        <w:tabs>
          <w:tab w:val="clear" w:pos="708"/>
          <w:tab w:val="left" w:pos="8647" w:leader="none"/>
        </w:tabs>
        <w:ind w:left="-851" w:right="-291" w:firstLine="708"/>
        <w:rPr/>
      </w:pPr>
      <w:bookmarkStart w:id="54" w:name="__RefHeading___Toc95450222"/>
      <w:r>
        <w:rPr>
          <w:sz w:val="24"/>
          <w:szCs w:val="24"/>
          <w:lang w:val="ru-RU"/>
        </w:rPr>
        <w:t xml:space="preserve">Глава </w:t>
      </w:r>
      <w:r>
        <w:rPr>
          <w:sz w:val="24"/>
          <w:szCs w:val="24"/>
        </w:rPr>
        <w:t>VI</w:t>
      </w:r>
      <w:r>
        <w:rPr>
          <w:sz w:val="24"/>
          <w:szCs w:val="24"/>
          <w:lang w:val="ru-RU"/>
        </w:rPr>
        <w:t>. Блокада психосексуальной зрелости</w:t>
      </w:r>
      <w:bookmarkEnd w:id="54"/>
      <w:r>
        <w:rPr>
          <w:sz w:val="24"/>
          <w:szCs w:val="24"/>
          <w:lang w:val="ru-RU"/>
        </w:rPr>
        <w:t xml:space="preserve"> </w:t>
      </w:r>
    </w:p>
    <w:p>
      <w:pPr>
        <w:pStyle w:val="Normal"/>
        <w:tabs>
          <w:tab w:val="clear" w:pos="708"/>
          <w:tab w:val="left" w:pos="8647" w:leader="none"/>
          <w:tab w:val="left" w:pos="9356" w:leader="none"/>
        </w:tabs>
        <w:ind w:left="-851" w:right="-291" w:firstLine="708"/>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tabs>
          <w:tab w:val="clear" w:pos="708"/>
          <w:tab w:val="left" w:pos="8647" w:leader="none"/>
        </w:tabs>
        <w:ind w:left="-851" w:right="-291" w:firstLine="708"/>
        <w:jc w:val="right"/>
        <w:rPr>
          <w:rFonts w:ascii="Times New Roman" w:hAnsi="Times New Roman" w:cs="Times New Roman"/>
          <w:i/>
          <w:i/>
          <w:color w:val="000000"/>
        </w:rPr>
      </w:pPr>
      <w:r>
        <w:rPr>
          <w:rFonts w:cs="Times New Roman" w:ascii="Times New Roman" w:hAnsi="Times New Roman"/>
          <w:i/>
          <w:color w:val="000000"/>
        </w:rPr>
        <w:t xml:space="preserve">У нас с тобой НИЧЕГО НЕ БЫЛО. </w:t>
      </w:r>
    </w:p>
    <w:p>
      <w:pPr>
        <w:pStyle w:val="Normal"/>
        <w:tabs>
          <w:tab w:val="clear" w:pos="708"/>
          <w:tab w:val="left" w:pos="8647" w:leader="none"/>
        </w:tabs>
        <w:ind w:left="-851" w:right="-291" w:firstLine="708"/>
        <w:jc w:val="right"/>
        <w:rPr>
          <w:rFonts w:ascii="Times New Roman" w:hAnsi="Times New Roman" w:cs="Times New Roman"/>
          <w:i/>
          <w:i/>
          <w:color w:val="000000"/>
        </w:rPr>
      </w:pPr>
      <w:r>
        <w:rPr>
          <w:rFonts w:cs="Times New Roman" w:ascii="Times New Roman" w:hAnsi="Times New Roman"/>
          <w:i/>
          <w:color w:val="000000"/>
        </w:rPr>
        <w:t>Это была простая физкультура.</w:t>
      </w:r>
    </w:p>
    <w:p>
      <w:pPr>
        <w:pStyle w:val="Normal"/>
        <w:tabs>
          <w:tab w:val="clear" w:pos="708"/>
          <w:tab w:val="left" w:pos="8647" w:leader="none"/>
        </w:tabs>
        <w:ind w:left="-851" w:right="-291" w:firstLine="708"/>
        <w:jc w:val="right"/>
        <w:rPr>
          <w:rFonts w:ascii="Times New Roman" w:hAnsi="Times New Roman" w:cs="Times New Roman"/>
          <w:i/>
          <w:i/>
        </w:rPr>
      </w:pPr>
      <w:r>
        <w:rPr>
          <w:rFonts w:cs="Times New Roman" w:ascii="Times New Roman" w:hAnsi="Times New Roman"/>
        </w:rPr>
        <w:t>Евгений Харитонов</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rPr>
      </w:pPr>
      <w:bookmarkStart w:id="55" w:name="__RefHeading___Toc95450223"/>
      <w:bookmarkEnd w:id="55"/>
      <w:r>
        <w:rPr>
          <w:rFonts w:cs="Times New Roman" w:ascii="Times New Roman" w:hAnsi="Times New Roman"/>
          <w:b/>
          <w:bCs/>
          <w:i/>
          <w:iCs/>
        </w:rPr>
        <w:t>Что мешает человеку любить?</w:t>
      </w:r>
    </w:p>
    <w:p>
      <w:pPr>
        <w:pStyle w:val="Normal"/>
        <w:tabs>
          <w:tab w:val="clear" w:pos="708"/>
          <w:tab w:val="left" w:pos="8647" w:leader="none"/>
          <w:tab w:val="left" w:pos="9356" w:leader="none"/>
        </w:tabs>
        <w:ind w:left="-851" w:right="-291" w:firstLine="425"/>
        <w:jc w:val="center"/>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аличие врождённых способностей не означает, что они обязательно будут реализованы. Отчасти здесь уместна аналогия с речью. Нормальный человек появляется на свет с врождённой способностью к обретению речи. Но то, как она будет реализована, на каком языке заговорит ребёнок, будет ли он вообще понимать речь и разговаривать, зависит от условий его жизни и развития: от наличия аналогичной способности у воспитателей ребёнка; от сохранности его слухового аппарата и соответствующих структур головного мозга и т. д. Человек, попавший в младенчестве в волчью стаю и выросший в ней, так никогда и не научится человеческой речи, даже если его потом и вернут жить к людям. Настоящий Маугли, в отличие от героя сказки Киплинга, останется безъязыким зверем навсегда.</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пособность любить закладывается с детства. Человек, страдающий некоторыми психическими нарушениями, оказывается лишённым тонких человеческих эмоций; он не в состоянии преодолеть собственную агрессивность, ему чуждо избирательное половое влечение. В авторитарных семьях, в которых ребёнок не получает родительской любви, способность любить чахнет и либо никогда не реализуется, либо принимает уродливые невротические формы.</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Наконец, врождённая способность к любви проходит жёсткую проверку в периоде юношеской гиперсексуальности, когда особенно сильны соблазны более лёгкого полигамного</w:t>
      </w:r>
      <w:r>
        <w:rPr>
          <w:rFonts w:cs="Times New Roman" w:ascii="Times New Roman" w:hAnsi="Times New Roman"/>
          <w:b/>
        </w:rPr>
        <w:t xml:space="preserve"> </w:t>
      </w:r>
      <w:r>
        <w:rPr>
          <w:rFonts w:cs="Times New Roman" w:ascii="Times New Roman" w:hAnsi="Times New Roman"/>
        </w:rPr>
        <w:t>(дочеловеческого по своему происхождению) способа реализовать половой инстинкт. Выгоды поискового поведения и агрессивности мнимые: они лишают человека счастья любить и быть любимым. Став привычными, они определяют пристрастие к промискуитету (беспорядочной смене партнёров) на всю оставшуюся жизнь, блокируя психосексуальное созревание. Очень многие умирают, так и не узнав, что были лишены самого человеческого дара – способности любить. С точки зрения сексолога, неспособность любить – болезнь, которая вызывается многими причинами. И, разумеется, страдают этим недугом как те, чья половая ориентация вполне гетеросексуальна, так и гомосексуал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Трудно удержаться от грустного замечания. Примеры зрелого и счастливого однополого чувства  в большинстве произведений гомо- и бисексуальных поэтов и писателей отсутствуют. Его нет ни в романах Жене или Чивера, ни в стихах Рембо или Пессоа, ни в цикле сонетов Шекспира, ни в романе Болдуина “Комната Джованни”. Спас положение ещё один роман этого афроамериканца “Другая страна”. Глава, где Вивальдо с Эриком находят свою любовь, называется многозначительно “На пути в Вифлеем”. Похоже, что и сам Болдуин, надеясь, что его герои станут счастливыми, не очень-то уверен в этом. Счастье долгой и верной любви редко выпадает на долю гомосексуалов.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Этот факт требует своего осмысления. Гомофобные мифы объясняют его непроходимой пропастью, якобы разделяющей тот и другой тип сексуальной ориентации. Ян Голанд с соавторами (2003) цитируют Арно Карлена, утверждающего, что </w:t>
      </w:r>
      <w:r>
        <w:rPr>
          <w:rFonts w:cs="Times New Roman" w:ascii="Times New Roman" w:hAnsi="Times New Roman"/>
          <w:i/>
        </w:rPr>
        <w:t>«мир “голубых” – хищный и жестокий мир. Изнутри он выглядит ещё более зловещим, чем это могут предположить его гетеросексуальные сторонники».</w:t>
      </w:r>
      <w:r>
        <w:rPr>
          <w:rFonts w:cs="Times New Roman" w:ascii="Times New Roman" w:hAnsi="Times New Roman"/>
        </w:rPr>
        <w:t xml:space="preserve"> На чём основано это утверждение?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Может быть невротические механизмы, блокирующие способность человека любить, у представителей сексуального меньшинства совсем иные, чем у людей с традиционной половой ориентацией? Или психопаты-гомосексуалы затмевают степенью уродства своего характера гетеросексуальных психопатов? Может, у садизма, сопряжённого с однополой ориентацией, более злокачественная природа, чем у гетеросексуального? Чтобы ответить на поставленные вопросы, сравним половое поведение, истории болезней тех и других, а также сопоставим тяжесть преступлений, совершённых ими.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56" w:name="__RefHeading___Toc95450224"/>
      <w:bookmarkEnd w:id="56"/>
      <w:r>
        <w:rPr>
          <w:rFonts w:cs="Times New Roman" w:ascii="Times New Roman" w:hAnsi="Times New Roman"/>
          <w:b/>
          <w:bCs/>
          <w:i/>
          <w:iCs/>
          <w:color w:val="000000"/>
        </w:rPr>
        <w:t>Любовный зуд рядового Димы Лычёва</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color w:val="000000"/>
        </w:rPr>
        <w:t xml:space="preserve">Книга талантливого журналиста Дмитрия Лычёва “(Интро)миссия” (1998) повествует о гомосексуальных похождениях автора и о том, как он, симулируя тяжкий сердечный недуг, кочевал по армейским госпиталям. Она начинается с того, что, покинув </w:t>
      </w:r>
      <w:r>
        <w:rPr>
          <w:rFonts w:cs="Times New Roman" w:ascii="Times New Roman" w:hAnsi="Times New Roman"/>
          <w:i/>
          <w:color w:val="000000"/>
        </w:rPr>
        <w:t>“московских педовок”</w:t>
      </w:r>
      <w:r>
        <w:rPr>
          <w:rFonts w:cs="Times New Roman" w:ascii="Times New Roman" w:hAnsi="Times New Roman"/>
          <w:color w:val="000000"/>
        </w:rPr>
        <w:t xml:space="preserve"> и </w:t>
      </w:r>
      <w:r>
        <w:rPr>
          <w:rFonts w:cs="Times New Roman" w:ascii="Times New Roman" w:hAnsi="Times New Roman"/>
          <w:i/>
          <w:color w:val="000000"/>
        </w:rPr>
        <w:t>“вырвавшись из шести цепких лап своих “лаверов”</w:t>
      </w:r>
      <w:r>
        <w:rPr>
          <w:rFonts w:cs="Times New Roman" w:ascii="Times New Roman" w:hAnsi="Times New Roman"/>
          <w:color w:val="000000"/>
        </w:rPr>
        <w:t xml:space="preserve"> (любовников. – М. Б.), </w:t>
      </w:r>
      <w:r>
        <w:rPr>
          <w:rFonts w:cs="Times New Roman" w:ascii="Times New Roman" w:hAnsi="Times New Roman"/>
          <w:i/>
          <w:color w:val="000000"/>
        </w:rPr>
        <w:t xml:space="preserve">&lt;…&gt; </w:t>
      </w:r>
      <w:r>
        <w:rPr>
          <w:rFonts w:cs="Times New Roman" w:ascii="Times New Roman" w:hAnsi="Times New Roman"/>
          <w:i/>
        </w:rPr>
        <w:t>маленький, никому, кроме армии, не нужный ребёнок шагал вопреки ненастью в сторону военкомата. Мама дала мне в дорогу водки, надеясь хоть как-то сгладить мои первые впечатления.</w:t>
      </w:r>
      <w:r>
        <w:rPr>
          <w:rFonts w:cs="Times New Roman" w:ascii="Times New Roman" w:hAnsi="Times New Roman"/>
          <w:i/>
          <w:color w:val="000000"/>
        </w:rPr>
        <w:t xml:space="preserve"> &lt;…&gt;</w:t>
      </w:r>
      <w:r>
        <w:rPr>
          <w:rFonts w:cs="Times New Roman" w:ascii="Times New Roman" w:hAnsi="Times New Roman"/>
          <w:i/>
        </w:rPr>
        <w:t xml:space="preserve"> Вагон был весь обшарпанный, подстать моему настроению. Оно, кстати, стало очень быстро улучшаться, когда включили свет”. </w:t>
      </w:r>
      <w:r>
        <w:rPr>
          <w:rFonts w:cs="Times New Roman" w:ascii="Times New Roman" w:hAnsi="Times New Roman"/>
        </w:rPr>
        <w:t xml:space="preserve">Дело в том, что при свете удалось разглядеть </w:t>
      </w:r>
      <w:r>
        <w:rPr>
          <w:rFonts w:cs="Times New Roman" w:ascii="Times New Roman" w:hAnsi="Times New Roman"/>
          <w:i/>
        </w:rPr>
        <w:t xml:space="preserve">“хорошего мужчинку, который мгновенно стал предметом моего вожделения. Только крепкий торс и терпкий и обворожительный запах пота выдавал в нём что-то от мужчины. Рожица его была такая хорошенькая, что я вмиг забыл, куда и зачем еду. Вылитый Адонис. Светлые, пока ещё длинные и пока ещё вьющиеся волосы переливались в свете тускло горящей лампы. </w:t>
      </w:r>
      <w:r>
        <w:rPr>
          <w:rFonts w:cs="Times New Roman" w:ascii="Times New Roman" w:hAnsi="Times New Roman"/>
          <w:i/>
          <w:color w:val="000000"/>
        </w:rPr>
        <w:t xml:space="preserve">&lt;…&gt; </w:t>
      </w:r>
      <w:r>
        <w:rPr>
          <w:rFonts w:cs="Times New Roman" w:ascii="Times New Roman" w:hAnsi="Times New Roman"/>
          <w:i/>
        </w:rPr>
        <w:t xml:space="preserve">Я заговорил первым. Предлог для начала разговора был очень хорошим – я попросил этого Адониса поменяться местами. Сделал это настолько удачно, со всем присущим мне обаянием, что у него и не возникло мысли мне отказать. </w:t>
      </w:r>
    </w:p>
    <w:p>
      <w:pPr>
        <w:pStyle w:val="Normal"/>
        <w:tabs>
          <w:tab w:val="clear" w:pos="708"/>
          <w:tab w:val="left" w:pos="4459" w:leader="none"/>
          <w:tab w:val="left" w:pos="8647" w:leader="none"/>
        </w:tabs>
        <w:ind w:left="-851" w:right="-291" w:firstLine="425"/>
        <w:jc w:val="both"/>
        <w:rPr/>
      </w:pPr>
      <w:r>
        <w:rPr>
          <w:rFonts w:cs="Times New Roman" w:ascii="Times New Roman" w:hAnsi="Times New Roman"/>
          <w:i/>
        </w:rPr>
        <w:t>Как меня учили в детстве, я сказал "Спасибо", а после этого заговорил, вернее, защебетал о чем-то несущественном.</w:t>
      </w:r>
      <w:r>
        <w:rPr>
          <w:rFonts w:cs="Times New Roman" w:ascii="Times New Roman" w:hAnsi="Times New Roman"/>
          <w:b/>
        </w:rPr>
        <w:t xml:space="preserve"> </w:t>
      </w:r>
      <w:r>
        <w:rPr>
          <w:rFonts w:cs="Times New Roman" w:ascii="Times New Roman" w:hAnsi="Times New Roman"/>
          <w:i/>
          <w:color w:val="000000"/>
        </w:rPr>
        <w:t xml:space="preserve">&lt;…&gt; </w:t>
      </w:r>
      <w:r>
        <w:rPr>
          <w:rFonts w:cs="Times New Roman" w:ascii="Times New Roman" w:hAnsi="Times New Roman"/>
          <w:i/>
        </w:rPr>
        <w:t xml:space="preserve">Видимо, моё возбужденное состояние передалось и Адонису. Я не особенно удивился, когда он </w:t>
      </w:r>
      <w:r>
        <w:rPr>
          <w:rFonts w:cs="Times New Roman" w:ascii="Times New Roman" w:hAnsi="Times New Roman"/>
          <w:i/>
          <w:color w:val="000000"/>
        </w:rPr>
        <w:t xml:space="preserve">&lt;…&gt; </w:t>
      </w:r>
      <w:r>
        <w:rPr>
          <w:rFonts w:cs="Times New Roman" w:ascii="Times New Roman" w:hAnsi="Times New Roman"/>
          <w:i/>
        </w:rPr>
        <w:t xml:space="preserve">предложил пойти покурить в тамбур. </w:t>
      </w:r>
    </w:p>
    <w:p>
      <w:pPr>
        <w:pStyle w:val="Normal"/>
        <w:tabs>
          <w:tab w:val="clear" w:pos="708"/>
          <w:tab w:val="left" w:pos="4459"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Едва успев прикурить, я почувствовал, что начинаю дрожать. То ли от желания прильнуть к могучему красивому телу, то ли просто от холода. Скорее, и от того, и от другого. Сигарета быстро истлела, Адонис продолжал дымить. Мы оба молчали. Возжаждав ещё и пописать, я покинул своего красавца. </w:t>
      </w:r>
    </w:p>
    <w:p>
      <w:pPr>
        <w:pStyle w:val="Normal"/>
        <w:tabs>
          <w:tab w:val="clear" w:pos="708"/>
          <w:tab w:val="left" w:pos="4459"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Я стоял в зловонной комнате и наслаждался журчанием золотого водопада, как вдруг услышал, а потом и увидел, что дверь туалета открывается. Наверно, в надежде на чудо, я её не закрыл на замок. И правильно сделал! Не дав мне закончить то, за чем я туда пришёл, Адонис одним движением руки перевернул меня и усадил туда, где было мокро и не очень чисто. "Унитаз", – осенило меня, и я с лёгким испугом посмотрел в глаза Адониса. Его взгляд не предвещал ничего дурного, а руки расстёгивали "молнию". Я догадался открыть рот, и не только потому, что так обычно в этих случаях поступают. Габариты его инструмента заставили рот испуганно распахнуться. Колеса стучали, минуты бежали. Наконец, почувствовав, что дозрел, Адонис властной десницей поставил меня на пол и пристроился сзади. "Приятно всё-таки начинается моя служба", подумал я, но в это время очередной толчок отбил у меня всякую охоту думать. Очнулся я на том месте, где было мокро и не очень чисто. Однако руки Адониса стали нежными и ласковыми. Именно они помогли мне встать и добраться до постели…”.</w:t>
      </w:r>
    </w:p>
    <w:p>
      <w:pPr>
        <w:pStyle w:val="Normal"/>
        <w:tabs>
          <w:tab w:val="clear" w:pos="708"/>
          <w:tab w:val="left" w:pos="8647" w:leader="none"/>
        </w:tabs>
        <w:ind w:left="-851" w:right="-291" w:firstLine="425"/>
        <w:jc w:val="both"/>
        <w:rPr/>
      </w:pPr>
      <w:r>
        <w:rPr>
          <w:rFonts w:cs="Times New Roman" w:ascii="Times New Roman" w:hAnsi="Times New Roman"/>
          <w:color w:val="000000"/>
        </w:rPr>
        <w:t xml:space="preserve">В части, где служил Дима, и в госпиталях, где он симулировал болезнь сердца, его гомосексуальные авантюры следовали одна за другой. Следует помнить, что Лычёв был солдатом многонациональной советской армии, что позволяло ему находить любовников среди представителей множества народов. Он соблазнил двух </w:t>
      </w:r>
      <w:r>
        <w:rPr>
          <w:rFonts w:cs="Times New Roman" w:ascii="Times New Roman" w:hAnsi="Times New Roman"/>
          <w:i/>
          <w:color w:val="000000"/>
        </w:rPr>
        <w:t>“лапочек-балтов”</w:t>
      </w:r>
      <w:r>
        <w:rPr>
          <w:rFonts w:cs="Times New Roman" w:ascii="Times New Roman" w:hAnsi="Times New Roman"/>
          <w:color w:val="000000"/>
        </w:rPr>
        <w:t xml:space="preserve"> латыша Алдиса и эстонца Рейно, двух россиян – юного фельдшера Юру и Вадима. Наступила очередь белоруса Алексея, находившегося в госпитале вместе с Димой.</w:t>
      </w:r>
      <w:r>
        <w:rPr>
          <w:rFonts w:cs="Times New Roman" w:ascii="Times New Roman" w:hAnsi="Times New Roman"/>
          <w:i/>
          <w:color w:val="000000"/>
        </w:rPr>
        <w:t xml:space="preserve"> “</w:t>
      </w:r>
      <w:r>
        <w:rPr>
          <w:rFonts w:cs="Times New Roman" w:ascii="Times New Roman" w:hAnsi="Times New Roman"/>
          <w:i/>
        </w:rPr>
        <w:t xml:space="preserve">Мне страшно понравилось сочетание его коротко остриженных светлых волос и голубых глаз с чёрными и густыми </w:t>
      </w:r>
      <w:r>
        <w:rPr>
          <w:rFonts w:cs="Times New Roman" w:ascii="Times New Roman" w:hAnsi="Times New Roman"/>
          <w:i/>
          <w:color w:val="000000"/>
        </w:rPr>
        <w:t xml:space="preserve">&lt;…&gt; </w:t>
      </w:r>
      <w:r>
        <w:rPr>
          <w:rFonts w:cs="Times New Roman" w:ascii="Times New Roman" w:hAnsi="Times New Roman"/>
          <w:i/>
        </w:rPr>
        <w:t xml:space="preserve">бровями. Чувствовалась неистовая мужская сила. </w:t>
      </w:r>
      <w:r>
        <w:rPr>
          <w:rFonts w:cs="Times New Roman" w:ascii="Times New Roman" w:hAnsi="Times New Roman"/>
          <w:i/>
          <w:color w:val="000000"/>
        </w:rPr>
        <w:t>“</w:t>
      </w:r>
      <w:r>
        <w:rPr>
          <w:rFonts w:cs="Times New Roman" w:ascii="Times New Roman" w:hAnsi="Times New Roman"/>
          <w:i/>
        </w:rPr>
        <w:t>Мужчина в доме</w:t>
      </w:r>
      <w:r>
        <w:rPr>
          <w:rFonts w:cs="Times New Roman" w:ascii="Times New Roman" w:hAnsi="Times New Roman"/>
          <w:i/>
          <w:color w:val="000000"/>
        </w:rPr>
        <w:t>”</w:t>
      </w:r>
      <w:r>
        <w:rPr>
          <w:rFonts w:cs="Times New Roman" w:ascii="Times New Roman" w:hAnsi="Times New Roman"/>
          <w:i/>
        </w:rPr>
        <w:t xml:space="preserve"> нужен был мне сейчас до зарезу. Решение отдаться пришло само собой... Неожиданно... Спонтанно...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устив в ход свои безотказные чары, Дима назначил Алексею любовное свидание в душевой. Половая близость, расписанная в самых радужных тонах, оборвалась в момент кульминации. Подвела непрочная щеколда; “</w:t>
      </w:r>
      <w:r>
        <w:rPr>
          <w:rFonts w:cs="Times New Roman" w:ascii="Times New Roman" w:hAnsi="Times New Roman"/>
          <w:i/>
        </w:rPr>
        <w:t xml:space="preserve">дверь душевой с треском распахнулась, и нашим взорам предстала вытянувшаяся физиономия моего соседа по палате. Это был мерзкий неотёсанный мужлан, призванный в армию из Казахстана. Немец. </w:t>
      </w:r>
      <w:r>
        <w:rPr>
          <w:rFonts w:cs="Times New Roman" w:ascii="Times New Roman" w:hAnsi="Times New Roman"/>
          <w:i/>
          <w:color w:val="000000"/>
        </w:rPr>
        <w:t xml:space="preserve">&lt;…&gt; </w:t>
      </w:r>
      <w:r>
        <w:rPr>
          <w:rFonts w:cs="Times New Roman" w:ascii="Times New Roman" w:hAnsi="Times New Roman"/>
          <w:i/>
        </w:rPr>
        <w:t xml:space="preserve">Не произнеся ни слова, досконально разглядев живое порно, он скрылся, унося за собой тёплый воздух вперемешку с паром. </w:t>
      </w:r>
    </w:p>
    <w:p>
      <w:pPr>
        <w:pStyle w:val="Normal"/>
        <w:tabs>
          <w:tab w:val="clear" w:pos="708"/>
          <w:tab w:val="left" w:pos="8647" w:leader="none"/>
        </w:tabs>
        <w:ind w:left="-851" w:right="-291" w:firstLine="425"/>
        <w:jc w:val="both"/>
        <w:rPr/>
      </w:pPr>
      <w:r>
        <w:rPr>
          <w:rFonts w:cs="Times New Roman" w:ascii="Times New Roman" w:hAnsi="Times New Roman"/>
          <w:i/>
        </w:rPr>
        <w:t xml:space="preserve">Лёха испуганно посмотрел на меня с вопросом, что же будет теперь. А я не знал, что будет. Будет скандал, только неизвестно, до каких размеров он разрастётся. Надежды на то, что глупый немец не расскажет об увиденном всему отделению, не было никакой. Алексей оделся и пошёл в корпус. Мне же нужно было подумать. Я не видел никакой необходимости оправдываться и делать вид, что ничего не случилось. Рассчитывая взять всех своим обаянием, я пошёл в палату, не забыв прихватить обломок железной трубы. Так, на всякий случай. </w:t>
      </w:r>
      <w:r>
        <w:rPr>
          <w:rFonts w:cs="Times New Roman" w:ascii="Times New Roman" w:hAnsi="Times New Roman"/>
          <w:i/>
          <w:color w:val="000000"/>
        </w:rPr>
        <w:t>&lt;…&gt;</w:t>
      </w:r>
      <w:r>
        <w:rPr>
          <w:rFonts w:cs="Times New Roman" w:ascii="Times New Roman" w:hAnsi="Times New Roman"/>
          <w:i/>
        </w:rPr>
        <w:t xml:space="preserve">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Я страшно удивился, открыв дверь своей палаты. Комната, рассчитанная на восемь человек, вместила в себя все тридцать. Не меньше. В центре на табуретке сидел Алексей и рассказывал о том, как я соблазнял его. Мое появление было встречено словами: "Заходи, пидар гнойный. Как тебе лучше, чтобы мы все сразу или по очереди?" Это осмелевший фашист изрыгнул такое предложение и направился ко мне, теребя пространство между ног. Кое-чем, кстати, неплохо заполненное. Ни по очереди, ни всех сразу я не хотел. Все они были мне омерзительны. Я запустил в фашиста железку, которая пришлась ему точно в лоб. Человек десять сорвались с места и бросились на меня, сбив с ног.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На первый же удар по почкам я отреагировал истошным криком. Медсестра не замедлила прибежать. Мой левый бок был разбит в кровь. Увидев это, девочка наклонилась и спросила, что произошло. Я ответил, что ничего особенного, просто ребята решили меня изнасиловать, вдруг решив, что я гомосексуалист. Вытирая кровь со лба, немец невнятно поведал ей об увиденной сцене в душевой. Я вслух предположил, что мальчику часто снятся эротические сны. В ответ на мой оральный выпад трое попытались вновь приступить к избиению, но сестра милосердия грудью встала на мою защиту. Народ дал слово Алексею, который повторил рассказ немца, приукрасив его выдуманными подробностями. Подумать только, меня и двадцати минут не было, а уже столько сплетен!”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естра вызвала начальника госпиталя, после чего все разошлись по палата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Тут я между прочим заметил, что уже отписал о всех бесчинствах своим влиятельным родственникам, и им наверняка будет интересно, а как же дело было дальше. Подполковник знал, что я москвич, и исключить такую возможность не мог. Но все же начал угрожать статьей за мужеложство. Я справедливо возмутился: как же так, трахали-то меня! И, решив отомстить Алексею, добавил, что под угрозой зарезать с его стороны. У Алексея в тумбочке лежал приличных размеров тесак, я сослался и на это. Подполковник не стал искушать судьбу. Выгнал меня с предостережением больше на глаза не попадаться и взяв с меня слово особо не трепатьс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олдаты презирали Диму:</w:t>
      </w:r>
      <w:r>
        <w:rPr>
          <w:rFonts w:cs="Times New Roman" w:ascii="Times New Roman" w:hAnsi="Times New Roman"/>
          <w:i/>
        </w:rPr>
        <w:t xml:space="preserve"> “В мой адрес </w:t>
      </w:r>
      <w:r>
        <w:rPr>
          <w:rFonts w:cs="Times New Roman" w:ascii="Times New Roman" w:hAnsi="Times New Roman"/>
          <w:i/>
          <w:color w:val="000000"/>
        </w:rPr>
        <w:t xml:space="preserve">&lt;…&gt; </w:t>
      </w:r>
      <w:r>
        <w:rPr>
          <w:rFonts w:cs="Times New Roman" w:ascii="Times New Roman" w:hAnsi="Times New Roman"/>
          <w:i/>
        </w:rPr>
        <w:t>понеслось множество ругательств, самым сладким из которых было "петух", а самыми грубыми и обидными – все остальные. Мне же было все до фени. Ну и что, что "петух"? Кто ж вам, дурашки, может доставить столько радости, если не презираемый вами "петух"?</w:t>
      </w:r>
      <w:r>
        <w:rPr>
          <w:rFonts w:cs="Times New Roman" w:ascii="Times New Roman" w:hAnsi="Times New Roman"/>
        </w:rPr>
        <w:t xml:space="preserve"> </w:t>
      </w:r>
      <w:r>
        <w:rPr>
          <w:rFonts w:cs="Times New Roman" w:ascii="Times New Roman" w:hAnsi="Times New Roman"/>
          <w:i/>
        </w:rPr>
        <w:t xml:space="preserve">Достучаться до их люмпеновского сознания было невозможно, да и не нужно </w:t>
      </w:r>
      <w:r>
        <w:rPr>
          <w:rFonts w:cs="Times New Roman" w:ascii="Times New Roman" w:hAnsi="Times New Roman"/>
          <w:i/>
          <w:color w:val="000000"/>
        </w:rPr>
        <w:t>&lt;…&gt;</w:t>
      </w:r>
      <w:r>
        <w:rPr>
          <w:rFonts w:cs="Times New Roman" w:ascii="Times New Roman" w:hAnsi="Times New Roman"/>
          <w:i/>
        </w:rPr>
        <w:t>.</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i/>
        </w:rPr>
        <w:t>Пару раз я столкнулся с Рейно, который смотрел на меня с такой ненавистью, что я поневоле корил себя за то, что трахался с этим ублюдком. Алдис тоже старался делать вид, что я ему противен. Но его взгляд источал и испуг. Минетиком-то он всё-таки побаловался и наверняка боялся за мой язык. Я же не стал уподобляться всем им. На Алдиса я особого зла не держал. Зараза, останься мы с ним один на один, он бы не преминул снова воспользоваться моими услугами! А так, он не мог не поддержать мнения толпы”.</w:t>
      </w:r>
    </w:p>
    <w:p>
      <w:pPr>
        <w:pStyle w:val="Normal"/>
        <w:tabs>
          <w:tab w:val="clear" w:pos="708"/>
          <w:tab w:val="left" w:pos="8647" w:leader="none"/>
        </w:tabs>
        <w:ind w:left="-851" w:right="-291" w:firstLine="425"/>
        <w:jc w:val="both"/>
        <w:rPr/>
      </w:pPr>
      <w:r>
        <w:rPr>
          <w:rFonts w:cs="Times New Roman" w:ascii="Times New Roman" w:hAnsi="Times New Roman"/>
        </w:rPr>
        <w:t xml:space="preserve">Дмитрий объясняет свою вечную погоню за мужчинами безудержным половым голодом. </w:t>
      </w:r>
      <w:r>
        <w:rPr>
          <w:rFonts w:cs="Times New Roman" w:ascii="Times New Roman" w:hAnsi="Times New Roman"/>
          <w:i/>
        </w:rPr>
        <w:t xml:space="preserve">“Я изнемогаю от спермотоксикоза!” </w:t>
      </w:r>
      <w:r>
        <w:rPr>
          <w:rFonts w:cs="Times New Roman" w:ascii="Times New Roman" w:hAnsi="Times New Roman"/>
        </w:rPr>
        <w:t xml:space="preserve">– жалуется он. Его партнёры – хоть и </w:t>
      </w:r>
      <w:r>
        <w:rPr>
          <w:rFonts w:cs="Times New Roman" w:ascii="Times New Roman" w:hAnsi="Times New Roman"/>
          <w:i/>
        </w:rPr>
        <w:t>“похотливые дурачки”,</w:t>
      </w:r>
      <w:r>
        <w:rPr>
          <w:rFonts w:cs="Times New Roman" w:ascii="Times New Roman" w:hAnsi="Times New Roman"/>
        </w:rPr>
        <w:t xml:space="preserve"> готовые забыть своего гомосексуального любовника на первой же женщине, но Дима намерен щедро одарять их сексуальным счастьем, в котором они, по его мнению, остро нуждаются. Спору нет, по закону “накопления инстинкта” половое воздержание расширяет границы выбора полового партнёра. Но укладывается ли поведение Димы в рамки этого закона?</w:t>
      </w:r>
    </w:p>
    <w:p>
      <w:pPr>
        <w:pStyle w:val="Normal"/>
        <w:tabs>
          <w:tab w:val="clear" w:pos="708"/>
          <w:tab w:val="left" w:pos="8647" w:leader="none"/>
        </w:tabs>
        <w:ind w:left="-851" w:right="-291" w:firstLine="425"/>
        <w:jc w:val="both"/>
        <w:rPr/>
      </w:pPr>
      <w:r>
        <w:rPr>
          <w:rFonts w:cs="Times New Roman" w:ascii="Times New Roman" w:hAnsi="Times New Roman"/>
        </w:rPr>
        <w:t xml:space="preserve">Вопреки логике, Дима борется со </w:t>
      </w:r>
      <w:r>
        <w:rPr>
          <w:rFonts w:cs="Times New Roman" w:ascii="Times New Roman" w:hAnsi="Times New Roman"/>
          <w:i/>
        </w:rPr>
        <w:t>“спермотоксикозом”</w:t>
      </w:r>
      <w:r>
        <w:rPr>
          <w:rFonts w:cs="Times New Roman" w:ascii="Times New Roman" w:hAnsi="Times New Roman"/>
        </w:rPr>
        <w:t xml:space="preserve"> не столько эвакуируя, сколько поглощая сперму. Порой его половое возбуждение принимает и вовсе странные формы. Вот, скажем, он попал в переделку, некстати опрокинув миску с супом.</w:t>
      </w:r>
    </w:p>
    <w:p>
      <w:pPr>
        <w:pStyle w:val="Normal"/>
        <w:tabs>
          <w:tab w:val="clear" w:pos="708"/>
          <w:tab w:val="left" w:pos="8647" w:leader="none"/>
        </w:tabs>
        <w:ind w:left="-851" w:right="-291" w:firstLine="425"/>
        <w:jc w:val="both"/>
        <w:rPr/>
      </w:pPr>
      <w:r>
        <w:rPr>
          <w:rFonts w:cs="Times New Roman" w:ascii="Times New Roman" w:hAnsi="Times New Roman"/>
          <w:i/>
        </w:rPr>
        <w:t>“</w:t>
      </w:r>
      <w:r>
        <w:rPr>
          <w:rFonts w:cs="Times New Roman" w:ascii="Times New Roman" w:hAnsi="Times New Roman"/>
          <w:i/>
        </w:rPr>
        <w:t xml:space="preserve">Врезался в огромного ефрейтора. Уже остывший суп растёкся по его ширинке. </w:t>
      </w:r>
      <w:r>
        <w:rPr>
          <w:rFonts w:cs="Times New Roman" w:ascii="Times New Roman" w:hAnsi="Times New Roman"/>
          <w:i/>
          <w:color w:val="000000"/>
        </w:rPr>
        <w:t xml:space="preserve">&lt;…&gt; </w:t>
      </w:r>
      <w:r>
        <w:rPr>
          <w:rFonts w:cs="Times New Roman" w:ascii="Times New Roman" w:hAnsi="Times New Roman"/>
          <w:i/>
        </w:rPr>
        <w:t xml:space="preserve">Всё-таки счастье, что </w:t>
      </w:r>
      <w:r>
        <w:rPr>
          <w:rFonts w:cs="Times New Roman" w:ascii="Times New Roman" w:hAnsi="Times New Roman"/>
          <w:i/>
          <w:color w:val="000000"/>
        </w:rPr>
        <w:t xml:space="preserve">&lt;…&gt; </w:t>
      </w:r>
      <w:r>
        <w:rPr>
          <w:rFonts w:cs="Times New Roman" w:ascii="Times New Roman" w:hAnsi="Times New Roman"/>
          <w:i/>
        </w:rPr>
        <w:t xml:space="preserve">супы быстро остывают. И несчастье, что </w:t>
      </w:r>
      <w:r>
        <w:rPr>
          <w:rFonts w:cs="Times New Roman" w:ascii="Times New Roman" w:hAnsi="Times New Roman"/>
          <w:i/>
          <w:color w:val="000000"/>
        </w:rPr>
        <w:t xml:space="preserve">&lt;…&gt; </w:t>
      </w:r>
      <w:r>
        <w:rPr>
          <w:rFonts w:cs="Times New Roman" w:ascii="Times New Roman" w:hAnsi="Times New Roman"/>
          <w:i/>
        </w:rPr>
        <w:t xml:space="preserve">ефрейтор на голову выше и на два плеча шире меня. От его удара ефрейторские лычки превратились в мерно кружащиеся звезды.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Вы посмотрите, чё этот пидар сделал! </w:t>
      </w:r>
      <w:r>
        <w:rPr>
          <w:rFonts w:cs="Times New Roman" w:ascii="Times New Roman" w:hAnsi="Times New Roman"/>
          <w:i/>
          <w:color w:val="000000"/>
        </w:rPr>
        <w:t xml:space="preserve">&lt;…&gt; </w:t>
      </w:r>
    </w:p>
    <w:p>
      <w:pPr>
        <w:pStyle w:val="Normal"/>
        <w:tabs>
          <w:tab w:val="clear" w:pos="708"/>
          <w:tab w:val="left" w:pos="8647" w:leader="none"/>
        </w:tabs>
        <w:ind w:left="-851" w:right="-291" w:firstLine="425"/>
        <w:jc w:val="both"/>
        <w:rPr/>
      </w:pPr>
      <w:r>
        <w:rPr>
          <w:rFonts w:cs="Times New Roman" w:ascii="Times New Roman" w:hAnsi="Times New Roman"/>
          <w:i/>
        </w:rPr>
        <w:t xml:space="preserve">Юра встал между мной и ефрейтором, похлопал, любя, его по плечу и сказал, что я новенький и порядков не знаю. </w:t>
      </w:r>
      <w:r>
        <w:rPr>
          <w:rFonts w:cs="Times New Roman" w:ascii="Times New Roman" w:hAnsi="Times New Roman"/>
          <w:i/>
          <w:color w:val="000000"/>
        </w:rPr>
        <w:t xml:space="preserve">&lt;…&gt; </w:t>
      </w:r>
      <w:r>
        <w:rPr>
          <w:rFonts w:cs="Times New Roman" w:ascii="Times New Roman" w:hAnsi="Times New Roman"/>
          <w:i/>
        </w:rPr>
        <w:t>Ответный поток ласковых слов в мой адрес я слушал уже издали. Сообразил, что лучше спастись не то, чтобы бегством, просто быстро уйти.</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Нет, ты так долго здесь не протянешь”, – начал я </w:t>
      </w:r>
      <w:r>
        <w:rPr>
          <w:rFonts w:cs="Times New Roman" w:ascii="Times New Roman" w:hAnsi="Times New Roman"/>
          <w:i/>
          <w:color w:val="000000"/>
        </w:rPr>
        <w:t xml:space="preserve">&lt;…&gt; </w:t>
      </w:r>
      <w:r>
        <w:rPr>
          <w:rFonts w:cs="Times New Roman" w:ascii="Times New Roman" w:hAnsi="Times New Roman"/>
          <w:i/>
        </w:rPr>
        <w:t xml:space="preserve">диалог с самим собой. </w:t>
      </w:r>
      <w:r>
        <w:rPr>
          <w:rFonts w:cs="Times New Roman" w:ascii="Times New Roman" w:hAnsi="Times New Roman"/>
          <w:i/>
          <w:color w:val="000000"/>
        </w:rPr>
        <w:t xml:space="preserve">&lt;…&gt; </w:t>
      </w:r>
      <w:r>
        <w:rPr>
          <w:rFonts w:cs="Times New Roman" w:ascii="Times New Roman" w:hAnsi="Times New Roman"/>
          <w:i/>
        </w:rPr>
        <w:t xml:space="preserve">И ведь красивый, зараза! Что-то последнее время меня потянуло на здоровых мужиков. Грубой силы хочется. </w:t>
      </w:r>
      <w:r>
        <w:rPr>
          <w:rFonts w:cs="Times New Roman" w:ascii="Times New Roman" w:hAnsi="Times New Roman"/>
          <w:i/>
          <w:color w:val="000000"/>
        </w:rPr>
        <w:t xml:space="preserve">&lt;…&gt; </w:t>
      </w:r>
      <w:r>
        <w:rPr>
          <w:rFonts w:cs="Times New Roman" w:ascii="Times New Roman" w:hAnsi="Times New Roman"/>
          <w:i/>
        </w:rPr>
        <w:t xml:space="preserve">Лоб от удара болит. Да-а, кулачище какой огромный. Да и в штанах не намного меньше. Когда суп его хозяйство подмочил, я успел заметить, уворачиваясь от второго удара, что орудие имеет один из наибольших за всю историю войск химзащиты калибров.  </w:t>
      </w:r>
      <w:r>
        <w:rPr>
          <w:rFonts w:cs="Times New Roman" w:ascii="Times New Roman" w:hAnsi="Times New Roman"/>
          <w:i/>
          <w:color w:val="000000"/>
        </w:rPr>
        <w:t xml:space="preserve">&lt;…&gt; </w:t>
      </w:r>
    </w:p>
    <w:p>
      <w:pPr>
        <w:pStyle w:val="Normal"/>
        <w:tabs>
          <w:tab w:val="clear" w:pos="708"/>
          <w:tab w:val="left" w:pos="8647" w:leader="none"/>
        </w:tabs>
        <w:ind w:left="-851" w:right="-291" w:firstLine="425"/>
        <w:jc w:val="both"/>
        <w:rPr/>
      </w:pPr>
      <w:r>
        <w:rPr>
          <w:rFonts w:cs="Times New Roman" w:ascii="Times New Roman" w:hAnsi="Times New Roman"/>
          <w:i/>
        </w:rPr>
        <w:t>Я залез в кабинку туалета. Их там три, но мне сразу приглянулась последняя. Там щеколда самая крепкая. С первым мановением руки перед глазами возник ефрейтор. Вот он тащит меня за волосы, я почти не отбиваюсь. Закрывает дверь кухни, бросает меня на хлеборезку. Расстёгивает штаны, упирается в предусмотрительно оголённую задницу. И резко входит. И выходит. И опять входит... И мне уже хорошо. Я не заметил, как погрузил в себя четыре пальца. Наверно, такой ширины оно и есть”.</w:t>
      </w:r>
      <w:r>
        <w:rPr>
          <w:rFonts w:cs="Times New Roman" w:ascii="Times New Roman" w:hAnsi="Times New Roman"/>
        </w:rPr>
        <w:t xml:space="preserve">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ными словами, чем большую угрозу представляет мужчина, тем больше у него шансов вызвать половое возбуждение у Дмитрия. Дело доходит почти до галлюцинаций (богатое воображение типично для истерика), сопровождаемых терзанием собственного заднего прохода.</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rPr>
        <w:t xml:space="preserve">Чтобы понять этот странный психологический выверт, вернёмся к началу “(Интро)миссии”. Мы застали героя в критический момент его жизни. До сих пор судьба улыбалась ему. Его опекала мама, разделяющая уверенность сына в его одарённости и недюжинных способностях. Тем большей неожиданностью для них обоих стал его провал на приёмных экзаменах в институт, повлекший за собой призыв в армию. Армейская служба ассоциировалась у Димы с адом (нестерпимыми казались тяготы солдатской службы; необходимость вести себя по-мужски; соседство с провинциалами, чуждыми и враждебными утончённому москвичу; угроза дедовщины и т. д.). Надежду сулили лишь расчёт на комиссование “по болезни” и на определённые выгоды и преимущества, связанные с выбором влиятельного любовника-покровителя. Собственно, секс у Димы всегда ассоциировался с выгодой, даже когда он общался с девушками. </w:t>
      </w:r>
      <w:r>
        <w:rPr>
          <w:rFonts w:cs="Times New Roman" w:ascii="Times New Roman" w:hAnsi="Times New Roman"/>
          <w:i/>
        </w:rPr>
        <w:t>“Мне до 16 лет нравилось быть с ними в постели, но я искренне не понимал, почему я должен был за ними ухаживать, водить в кино за свои деньги и т. д. Мне хотелось как раз обратного. Нечто потребительское сидело во мне: я тебя трахаю, ты меня и корми. Именно поэтому продолжительных романов не получалось”.</w:t>
      </w:r>
      <w:r>
        <w:rPr>
          <w:rFonts w:cs="Times New Roman" w:ascii="Times New Roman" w:hAnsi="Times New Roman"/>
        </w:rPr>
        <w:t xml:space="preserve"> </w:t>
      </w:r>
    </w:p>
    <w:p>
      <w:pPr>
        <w:pStyle w:val="Normal"/>
        <w:tabs>
          <w:tab w:val="clear" w:pos="708"/>
          <w:tab w:val="left" w:pos="8647" w:leader="none"/>
        </w:tabs>
        <w:ind w:left="-851" w:right="-291" w:firstLine="425"/>
        <w:jc w:val="both"/>
        <w:rPr/>
      </w:pPr>
      <w:r>
        <w:rPr>
          <w:rFonts w:cs="Times New Roman" w:ascii="Times New Roman" w:hAnsi="Times New Roman"/>
        </w:rPr>
        <w:t xml:space="preserve">Став солдатом, Дмитрий почувствовал себя </w:t>
      </w:r>
      <w:r>
        <w:rPr>
          <w:rFonts w:cs="Times New Roman" w:ascii="Times New Roman" w:hAnsi="Times New Roman"/>
          <w:i/>
        </w:rPr>
        <w:t xml:space="preserve">“маленьким никому ненужным ребёнком” </w:t>
      </w:r>
      <w:r>
        <w:rPr>
          <w:rFonts w:cs="Times New Roman" w:ascii="Times New Roman" w:hAnsi="Times New Roman"/>
        </w:rPr>
        <w:t xml:space="preserve">(это в восемнадцать-то лет!). Ему нужен был защитник и Бог. Если отдаться “Адонису”, то в награду за полученное удовольствие тот преобразит солдатский ад в рай, сделает реальным воскрешение Димы из его армейского небытия. Недаром Адонис – бог умирающий и воскресающий, в честь которого древние греки устраивали священные празднества, сопровождаемые оргиями с храмовыми проститутками и, возможно, гомосексуальными актами. Если жертвенный юноша, отдаваясь богу, упадёт в вонючую лужу загаженного вагонного туалета, то искренность его жертвы станет ещё очевиднее, а награда – закономернее. И действительно, сильные руки “Адониса” подняли </w:t>
      </w:r>
      <w:r>
        <w:rPr>
          <w:rFonts w:cs="Times New Roman" w:ascii="Times New Roman" w:hAnsi="Times New Roman"/>
          <w:i/>
        </w:rPr>
        <w:t>“ребёнка”</w:t>
      </w:r>
      <w:r>
        <w:rPr>
          <w:rFonts w:cs="Times New Roman" w:ascii="Times New Roman" w:hAnsi="Times New Roman"/>
        </w:rPr>
        <w:t xml:space="preserve"> и уложили его в постел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Разумеется, “Адонис” вряд ли реален. Скорее всего, он – символ, грёза Димы, выпившего водки, вручённой ему на дорогу любящей мамой. На подобные фантазии истеричный юноша щедр и скор (вспомним его воображаемое изнасилование разгневанным ефрейтором).</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Ошибочность системы психологической защиты, избранной Лычёвым, становится</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очевидной в эпизоде с Алексеем. В силу склонности к авантюрам и в соответствии с законом “накопления полового инстинкта”, тот не прочь вступить в гомосексуальный контакт с Димой. Вот только защищать его от гомофобного гнева сослуживцев он не намерен. С подачи Алексея все солдаты приходят к единодушному решению – попользоваться “пидаром” не зазорно, но чтобы он не забывался, его нужно держать в чёрном теле и бить.</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Дима, вновь прибегая к психологической защите, пускает в ход целый набор самооправданий и обвинений в адрес </w:t>
      </w:r>
      <w:r>
        <w:rPr>
          <w:rStyle w:val="StrongEmphasis"/>
          <w:rFonts w:cs="Times New Roman" w:ascii="Times New Roman" w:hAnsi="Times New Roman"/>
          <w:b w:val="false"/>
          <w:i/>
        </w:rPr>
        <w:t>“носителей люмпенского сознания, не понимающих своего счастья”</w:t>
      </w:r>
      <w:r>
        <w:rPr>
          <w:rStyle w:val="StrongEmphasis"/>
          <w:rFonts w:cs="Times New Roman" w:ascii="Times New Roman" w:hAnsi="Times New Roman"/>
          <w:b w:val="false"/>
        </w:rPr>
        <w:t>.</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Прозрение пришло после встречи с Олегом, его давним знакомым по московским гомосексуальным компаниям. Попав в армию, тот повёл себя подобно Диме, и попался, застигнутый во время акта сразу с двумя совращёнными им партнёрами. </w:t>
      </w:r>
      <w:r>
        <w:rPr>
          <w:rStyle w:val="StrongEmphasis"/>
          <w:rFonts w:cs="Times New Roman" w:ascii="Times New Roman" w:hAnsi="Times New Roman"/>
          <w:b w:val="false"/>
          <w:i/>
        </w:rPr>
        <w:t>“Как и я, он остался один против стаи волков. Бывшие любовники рассказали, что это он их совратил, и отделались только двумя сутками тяжёлых работ. Олега отправили на десять суток на гауптвахту. Это были только пятые сутки, но Олег уже многое успел повидать. Слух о том, что приедет пидар, намного опередил его. Когда он вошёл в камеру, все преступное население было наготове”</w:t>
      </w:r>
      <w:r>
        <w:rPr>
          <w:rStyle w:val="StrongEmphasis"/>
          <w:rFonts w:cs="Times New Roman" w:ascii="Times New Roman" w:hAnsi="Times New Roman"/>
          <w:b w:val="false"/>
        </w:rPr>
        <w:t xml:space="preserve">. Олег рассказал Диме, что он оказался во власти девяти солдат, прошедших афганскую войну. Они систематически насилуют и зверски избивают его. Опасаясь за свою жизнь, Олег попрощался с другом.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i/>
        </w:rPr>
        <w:t>“</w:t>
      </w:r>
      <w:r>
        <w:rPr>
          <w:rStyle w:val="StrongEmphasis"/>
          <w:rFonts w:cs="Times New Roman" w:ascii="Times New Roman" w:hAnsi="Times New Roman"/>
          <w:b w:val="false"/>
          <w:i/>
        </w:rPr>
        <w:t>Дня через четыре по отделению прошёл слух, что в местный морг привезли пидара, который сам себя зарезал. Хотел, наверно, у кого-нибудь пососать, да на кой чёрт он кому нужен. Каким образом он нашел холодное оружие на гауптвахте, никто не знал. Свинья везде грязь найдет. Пидар тоже.</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i/>
        </w:rPr>
        <w:t xml:space="preserve">Да, это был он, Олег. Я узнал его по описанию парня, который "помогал его разгружать". Это был конец. Я не помню, что я делал. Помню только, как заломили руки и голос дежурного врача: "Что, служить надоело? К мамке захотелось?"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i/>
        </w:rPr>
        <w:t>...Туман. Открываю глаза и ничего не вижу. Только туман”.</w:t>
      </w:r>
      <w:r>
        <w:rPr>
          <w:rStyle w:val="StrongEmphasis"/>
          <w:rFonts w:cs="Times New Roman" w:ascii="Times New Roman" w:hAnsi="Times New Roman"/>
          <w:b w:val="false"/>
        </w:rPr>
        <w:t xml:space="preserve">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Иными словами, Дмитрий впал в сумеречное истерическое состояние, из которого вышел спустя лишь двое суток.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Объяснить такую невротическую реакцию нетрудно.</w:t>
      </w:r>
      <w:r>
        <w:rPr>
          <w:rFonts w:cs="Times New Roman" w:ascii="Times New Roman" w:hAnsi="Times New Roman"/>
          <w:b/>
        </w:rPr>
        <w:t xml:space="preserve"> </w:t>
      </w:r>
      <w:r>
        <w:rPr>
          <w:rFonts w:cs="Times New Roman" w:ascii="Times New Roman" w:hAnsi="Times New Roman"/>
        </w:rPr>
        <w:t>Основной причиной её развития стало внезапное осознание Димой ложности выработанной с годами психологической защиты, призванной оправдывать его неуёмный гомосексуальный промискуитет. Напомним, что Лычёв руководствуется весьма противоречивой “логикой”:</w:t>
      </w:r>
    </w:p>
    <w:p>
      <w:pPr>
        <w:pStyle w:val="Normal"/>
        <w:tabs>
          <w:tab w:val="clear" w:pos="708"/>
          <w:tab w:val="left" w:pos="8647" w:leader="none"/>
        </w:tabs>
        <w:ind w:left="-851" w:right="-291" w:firstLine="425"/>
        <w:jc w:val="both"/>
        <w:rPr/>
      </w:pPr>
      <w:r>
        <w:rPr>
          <w:rFonts w:cs="Times New Roman" w:ascii="Times New Roman" w:hAnsi="Times New Roman"/>
        </w:rPr>
        <w:t xml:space="preserve">Во-первых, </w:t>
      </w:r>
      <w:r>
        <w:rPr>
          <w:rFonts w:cs="Times New Roman" w:ascii="Times New Roman" w:hAnsi="Times New Roman"/>
          <w:i/>
        </w:rPr>
        <w:t>“спермотоксикозом”</w:t>
      </w:r>
      <w:r>
        <w:rPr>
          <w:rFonts w:cs="Times New Roman" w:ascii="Times New Roman" w:hAnsi="Times New Roman"/>
        </w:rPr>
        <w:t xml:space="preserve"> страдают все, а потому все стремятся к заместительной гомосексуальной активности; надо лишь знать </w:t>
      </w:r>
      <w:r>
        <w:rPr>
          <w:rFonts w:cs="Times New Roman" w:ascii="Times New Roman" w:hAnsi="Times New Roman"/>
          <w:i/>
        </w:rPr>
        <w:t>“на какой козе к кому подъехать”</w:t>
      </w:r>
      <w:r>
        <w:rPr>
          <w:rFonts w:cs="Times New Roman" w:ascii="Times New Roman" w:hAnsi="Times New Roman"/>
        </w:rPr>
        <w:t>.</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о-вторых, у него, Димы, особая миссия. Он призван приносить радость тем, кто по своему невежеству пока ещё не ведает собственного счасть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третьих, такое призвание связанно с непрестанной сменой партнёров (не лишать же кого-то счасть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четвёртых, его гомосексуальное подвижничество альтруистично. Награда в виде привилегий при этом как бы отступает на второй план, но, разумеется, она не ставится под сомнение никем и никогд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пятых, постоянная охота на партнёров расценивается как поиски настоящей любви, к которой Дима якобы абсолютно готов. Дело за малым – ему остаётся лишь найти объект, достойный этого высокого чувств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етрудно заметить, что все эти рассуждения являются лишь рационализацией.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Сексуальное бескорыстие Димы – миф. Ни о каком его “половом подвижничестве” и альтруизме говорить не приходится. Не столько он нужен своим “клиентам”, сколько они необходимы ему. В основе его охоты за партнёрами лежат не поиски мнимых или реальных выгод от связи с ними</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и даже</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 xml:space="preserve">не </w:t>
      </w:r>
      <w:r>
        <w:rPr>
          <w:rStyle w:val="StrongEmphasis"/>
          <w:rFonts w:cs="Times New Roman" w:ascii="Times New Roman" w:hAnsi="Times New Roman"/>
          <w:b w:val="false"/>
          <w:i/>
        </w:rPr>
        <w:t>“спермотоксикоз”</w:t>
      </w:r>
      <w:r>
        <w:rPr>
          <w:rStyle w:val="StrongEmphasis"/>
          <w:rFonts w:cs="Times New Roman" w:ascii="Times New Roman" w:hAnsi="Times New Roman"/>
          <w:b w:val="false"/>
        </w:rPr>
        <w:t>. Диме нужны постоянные доказательства собственной сексуальной привлекательности; именно их он ищет в своих бесконечных гомосексуальных похождениях, нелепых и опасных.</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Между тем, невротическое половое поведение грозит обернуться смертью. Дима чудом избежал её. Сделанный им донос на Алексея, неосторожно хваставшего ножом, спрятанным в тумбочке, спас Лычёва от гауптвахты и от тамошних охранников – “афганцев”. То, что там оказался не он, а Олег – чистая случайность. Главное же, почти каждый из убийц, истязавших, а потом зарезавших Олега, всегда был желанным объектом сексуальных устремлений Димы, его потенциальным Богом. Не приходится сомневаться в том, что, однажды, шагнув навстречу новому “Адонису”, Дима может обречь себя на гибель. </w:t>
      </w:r>
    </w:p>
    <w:p>
      <w:pPr>
        <w:pStyle w:val="Normal"/>
        <w:tabs>
          <w:tab w:val="clear" w:pos="708"/>
          <w:tab w:val="left" w:pos="8647" w:leader="none"/>
        </w:tabs>
        <w:ind w:left="-851" w:right="-291" w:firstLine="425"/>
        <w:jc w:val="both"/>
        <w:rPr>
          <w:rStyle w:val="StrongEmphasis"/>
          <w:rFonts w:ascii="Times New Roman" w:hAnsi="Times New Roman" w:cs="Times New Roman"/>
          <w:b w:val="false"/>
          <w:b w:val="false"/>
        </w:rPr>
      </w:pPr>
      <w:r>
        <w:rPr>
          <w:rStyle w:val="StrongEmphasis"/>
          <w:rFonts w:cs="Times New Roman" w:ascii="Times New Roman" w:hAnsi="Times New Roman"/>
          <w:b w:val="false"/>
        </w:rPr>
        <w:t>Ситуация тем парадоксальнее, что бурно переживая убийство друга, Лычёв сам, оказывается, ходит в любовниках у некоего Алика и называет своим Богом садиста и убийцу</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 xml:space="preserve">При этом он гордо именует себя </w:t>
      </w:r>
      <w:r>
        <w:rPr>
          <w:rStyle w:val="StrongEmphasis"/>
          <w:rFonts w:cs="Times New Roman" w:ascii="Times New Roman" w:hAnsi="Times New Roman"/>
          <w:b w:val="false"/>
          <w:i/>
        </w:rPr>
        <w:t>“первой леди отделения”</w:t>
      </w:r>
      <w:r>
        <w:rPr>
          <w:rStyle w:val="StrongEmphasis"/>
          <w:rFonts w:cs="Times New Roman" w:ascii="Times New Roman" w:hAnsi="Times New Roman"/>
          <w:b w:val="false"/>
        </w:rPr>
        <w:t xml:space="preserve">. Соблазнив наивного новобранца Толю, мечтающего о реализации своего гомосексуального влечения, он отдал его на потеху Алику, и сам принял участие в истязаниях. Дима и не скрывает садистской подоплёки сложившегося “любовного трио”: </w:t>
      </w:r>
      <w:r>
        <w:rPr>
          <w:rStyle w:val="StrongEmphasis"/>
          <w:rFonts w:cs="Times New Roman" w:ascii="Times New Roman" w:hAnsi="Times New Roman"/>
          <w:b w:val="false"/>
          <w:i/>
        </w:rPr>
        <w:t>“Толику было очень плохо. Настолько, что он не мог сидеть. Мы превратили его зад в кровоточащий кусок сырого мяса, сами того не заметив”.</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Подобные садистские фантазии (разумеется, не стоит верить в подлинность всех деталей этой сценки!) – не редкость в откровениях Лычёва. Солдату Борису, недавно перенесшему тонзилэктомию, после операции даже рот открыть трудно. Тем не менее, Дмитрий радостно сообщает: </w:t>
      </w:r>
      <w:r>
        <w:rPr>
          <w:rStyle w:val="StrongEmphasis"/>
          <w:rFonts w:cs="Times New Roman" w:ascii="Times New Roman" w:hAnsi="Times New Roman"/>
          <w:b w:val="false"/>
          <w:i/>
        </w:rPr>
        <w:t xml:space="preserve">“Скинув с себя штаны, я взгромоздился на Борьку. Приподняв его голову, вогнал ему по самые гланды. Вернее, дальше, так как гланды вырезали. Малыш аж взвыл от боли”. </w:t>
      </w:r>
      <w:r>
        <w:rPr>
          <w:rStyle w:val="StrongEmphasis"/>
          <w:rFonts w:cs="Times New Roman" w:ascii="Times New Roman" w:hAnsi="Times New Roman"/>
          <w:b w:val="false"/>
        </w:rPr>
        <w:t>Вряд ли это сообщение правдиво (такая экзекуция могла бы привести к кровотечению и даже к шоку), но сам характер фантазий и поступков героя книги говорит о многом.</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Садизм Димы не случаен. Готовность служить бесчисленным партнёрам, выпрашивать у них, унижаясь, сексуальные подачки имеет свою оборотную сторону: появляются неосознанные мечты о мести, которые реализуются по мере возможности.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 xml:space="preserve">Внезапно постигнув и осознав всё это, Дмитрий впал в сумеречное состояние. </w:t>
      </w:r>
    </w:p>
    <w:p>
      <w:pPr>
        <w:pStyle w:val="Normal"/>
        <w:tabs>
          <w:tab w:val="clear" w:pos="708"/>
          <w:tab w:val="left" w:pos="8647" w:leader="none"/>
        </w:tabs>
        <w:ind w:left="-851" w:right="-291" w:firstLine="425"/>
        <w:jc w:val="both"/>
        <w:rPr/>
      </w:pPr>
      <w:r>
        <w:rPr>
          <w:rStyle w:val="StrongEmphasis"/>
          <w:rFonts w:cs="Times New Roman" w:ascii="Times New Roman" w:hAnsi="Times New Roman"/>
          <w:b w:val="false"/>
        </w:rPr>
        <w:t>Но, разумеется, как это свойственно истерии, прозрение было недолгим, точнее, мгновенным. В противном случае книга называлась бы иначе. Интромиссия – введение полового члена. Поставив в скобки часть слова, Лычёв намекает на свою особую миссию полового просветителя, бескорыстного (или почти бескорыстного) пропагандиста гомосексуальных идей и ценностей, дарителя радостей и счастья. Словом, он вернулся к своей привычной психологической защите.</w:t>
      </w:r>
    </w:p>
    <w:p>
      <w:pPr>
        <w:pStyle w:val="TextBody"/>
        <w:tabs>
          <w:tab w:val="clear" w:pos="708"/>
          <w:tab w:val="left" w:pos="8647" w:leader="none"/>
          <w:tab w:val="left" w:pos="9356" w:leader="none"/>
        </w:tabs>
        <w:ind w:left="-851" w:right="-291" w:firstLine="425"/>
        <w:jc w:val="both"/>
        <w:rPr/>
      </w:pPr>
      <w:r>
        <w:rPr>
          <w:rStyle w:val="StrongEmphasis"/>
          <w:rFonts w:cs="Times New Roman" w:ascii="Times New Roman" w:hAnsi="Times New Roman"/>
          <w:b w:val="false"/>
        </w:rPr>
        <w:t xml:space="preserve">Беда Димы в том, что он страдает комплексом неполноценности и неосознанно презирает себя. Погоня за “мужиками” носит аддиктивный навязчивый характер, являясь симптомом невроза. </w:t>
      </w:r>
      <w:r>
        <w:rPr>
          <w:rFonts w:cs="Times New Roman" w:ascii="Times New Roman" w:hAnsi="Times New Roman"/>
        </w:rPr>
        <w:t xml:space="preserve">И психологическая защита, и бесконечные поиски любовников объясняются низкой самооценкой </w:t>
      </w:r>
      <w:r>
        <w:rPr>
          <w:rStyle w:val="StrongEmphasis"/>
          <w:rFonts w:cs="Times New Roman" w:ascii="Times New Roman" w:hAnsi="Times New Roman"/>
          <w:b w:val="false"/>
        </w:rPr>
        <w:t>Лычёва</w:t>
      </w:r>
      <w:r>
        <w:rPr>
          <w:rFonts w:cs="Times New Roman" w:ascii="Times New Roman" w:hAnsi="Times New Roman"/>
        </w:rPr>
        <w:t xml:space="preserve">, как автора, так и героя книги. </w:t>
      </w:r>
    </w:p>
    <w:p>
      <w:pPr>
        <w:pStyle w:val="TextBody"/>
        <w:tabs>
          <w:tab w:val="clear" w:pos="708"/>
          <w:tab w:val="left" w:pos="8647" w:leader="none"/>
          <w:tab w:val="left" w:pos="9356" w:leader="none"/>
        </w:tabs>
        <w:ind w:left="-851" w:right="-291" w:firstLine="425"/>
        <w:jc w:val="both"/>
        <w:rPr/>
      </w:pPr>
      <w:r>
        <w:rPr>
          <w:rFonts w:cs="Times New Roman" w:ascii="Times New Roman" w:hAnsi="Times New Roman"/>
        </w:rPr>
        <w:t xml:space="preserve">Кстати, отметим, что обе эти ипостаси Димы в чём-то идентичны, но во многом они и разнятся. Автор донельзя приукрасил своего героя, приписав ему доблести многих литературных персонажей. Он одновременно и Казанова, и Джеймс Бонд, повергающий в страх стаю врагов осколком разбитого графина, и сверхвыносливая берлинская проститутка по кличке Железная Кобыла из романа Ремарка. Автор же, как мы знаем, горько жалуется в своём интервью на собственную “фригидность”: </w:t>
      </w:r>
      <w:r>
        <w:rPr>
          <w:rFonts w:cs="Times New Roman" w:ascii="Times New Roman" w:hAnsi="Times New Roman"/>
          <w:i/>
        </w:rPr>
        <w:t xml:space="preserve">“В постели я люблю мозгами”. </w:t>
      </w:r>
      <w:r>
        <w:rPr>
          <w:rFonts w:cs="Times New Roman" w:ascii="Times New Roman" w:hAnsi="Times New Roman"/>
        </w:rPr>
        <w:t>(Половая холодность – обычная черта истерического характера).</w:t>
      </w:r>
    </w:p>
    <w:p>
      <w:pPr>
        <w:pStyle w:val="Normal"/>
        <w:tabs>
          <w:tab w:val="clear" w:pos="708"/>
          <w:tab w:val="left" w:pos="8647" w:leader="none"/>
        </w:tabs>
        <w:ind w:left="-851" w:right="-291" w:firstLine="425"/>
        <w:jc w:val="both"/>
        <w:rPr/>
      </w:pPr>
      <w:r>
        <w:rPr>
          <w:rFonts w:cs="Times New Roman" w:ascii="Times New Roman" w:hAnsi="Times New Roman"/>
        </w:rPr>
        <w:t>В подобных несовпадениях проявляются невротические комплексы автора “(Интро)миссии”. Как бы то ни было, лечение у сексолога пошло бы на пользу обоим Димам, как реальному, так и литературному</w:t>
      </w:r>
      <w:r>
        <w:rPr>
          <w:rStyle w:val="StrongEmphasis"/>
          <w:rFonts w:cs="Times New Roman" w:ascii="Times New Roman" w:hAnsi="Times New Roman"/>
          <w:b w:val="false"/>
        </w:rPr>
        <w:t xml:space="preserve">. Но тут мы сталкиваемся с новым непреодолимым противоречием: Лычёв боится и ненавидит врачей. Он паразитирует на их доброте и долготерпении, морочит им голову на протяжении всех лет армейской службы, но честно поведать хотя бы кому-то из них о своих проблемах ему не под силу. </w:t>
      </w:r>
    </w:p>
    <w:p>
      <w:pPr>
        <w:pStyle w:val="Normal"/>
        <w:tabs>
          <w:tab w:val="clear" w:pos="708"/>
          <w:tab w:val="left" w:pos="8647" w:leader="none"/>
        </w:tabs>
        <w:ind w:left="-851" w:right="-291" w:firstLine="425"/>
        <w:jc w:val="both"/>
        <w:rPr/>
      </w:pPr>
      <w:r>
        <w:rPr>
          <w:rFonts w:cs="Times New Roman" w:ascii="Times New Roman" w:hAnsi="Times New Roman"/>
        </w:rPr>
        <w:t>А может быть, главной ошибкой Димы было то, что он недооценил гомосексуальных партнёров, предпочтя им “натуралов”? Не зря же растёт его протест против гетеросексуальных гонителей:</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Козлы! Морды жирные, а всё туда же! Больные! Им бы лишь с бабами потрахаться, только об этом и разговоры. &lt;…&gt; Не пойму одного. Почему Мать-природа штампует их в таком количестве. Таких тупых, недалёких. Хотя ясно, почему они такие. Потому, что идут штамповкой, по конвейеру. А нас, педиков, Природа-мать делает вручную, поштучно, долго корпя над огранкой. Именно поэтому мы такие классные. Достаточно сравнить часы ручной работы и гонконговскую штамповку, которой разукрашены руки моих сопалатников. То же самое и люди. Партии животных и единицы тех, на ком весь этот мир держится. Фу, аж противно. Что-то я зарвался, на Ницше стал похож. Хотя нет, у него он один центр Вселенной, а по мне – землю вертят педики. Ну и бисексы иногда помогают. И подружки-лесбушк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Настораживает, правда, презрение, с каким Дима вспоминает “педовок” и своих прежних многочисленных “лаверов”. Но, может быть, жизнь сделала его более зрелым и готовым к серьёзному чувству при встрече с “голубым” избранником? Обсудим этот вопрос позже.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ока же, возражая Карлену, заметим, что даже садомазохистские фантазии Димы не наделяют его особой </w:t>
      </w:r>
      <w:r>
        <w:rPr>
          <w:rFonts w:cs="Times New Roman" w:ascii="Times New Roman" w:hAnsi="Times New Roman"/>
          <w:i/>
        </w:rPr>
        <w:t>“зловещей сущностью”</w:t>
      </w:r>
      <w:r>
        <w:rPr>
          <w:rFonts w:cs="Times New Roman" w:ascii="Times New Roman" w:hAnsi="Times New Roman"/>
        </w:rPr>
        <w:t xml:space="preserve">, несопоставимой с грехами гетеросексуалов. Его невротическое развитие типично для геев и связанно с интернализованной гомофобией.  На взгляд врача, вполне возможна психотерапевтическая коррекция его полового поведения, тем более что на протяжении всей книги, вопреки цинизму автора, подспудно чувствуется его стремление к любви. Возможна и самокоррекция, достигаемая осознания собственных психологических проблем в процессе творчества. В интервью, опубликованном в Интернете, Лычёв признаётся, что после того, как написал “(Интро)миссию”, он стал другим человеком; его сексуальное поведение утратило прежний аддиктивный характер; появился постоянный партнёр, с которым они живут вместе в Праге; сошла на нет практика промискуитета. </w:t>
      </w:r>
    </w:p>
    <w:p>
      <w:pPr>
        <w:pStyle w:val="Normal"/>
        <w:tabs>
          <w:tab w:val="clear" w:pos="708"/>
          <w:tab w:val="left" w:pos="8647" w:leader="none"/>
          <w:tab w:val="left" w:pos="9356" w:leader="none"/>
        </w:tabs>
        <w:ind w:left="-851" w:right="-291" w:firstLine="425"/>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57" w:name="__RefHeading___Toc95450225"/>
      <w:bookmarkEnd w:id="57"/>
      <w:r>
        <w:rPr>
          <w:rFonts w:cs="Times New Roman" w:ascii="Times New Roman" w:hAnsi="Times New Roman"/>
          <w:b/>
          <w:bCs/>
          <w:i/>
          <w:iCs/>
          <w:color w:val="000000"/>
        </w:rPr>
        <w:t>Криминальная история</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удмедэксперт А. Нохуров, с эпическим спокойствием поведавший историю заключённого гомосексуала, доведённого до самоубийства, в своей книге рассказывает ещё об одном судебном деле:</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Больной Л., 18 лет, штукатур.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Отец страдает хроническим алкоголизмом, почти постоянно, с короткими перерывами, находится в местах лишения свободы. Мать также страдает хроническим алкоголизмом, была судима, в отсутствие мужа вела беспорядочную половую жизнь. У старшей сестры олигофрения </w:t>
      </w:r>
      <w:r>
        <w:rPr>
          <w:rFonts w:cs="Times New Roman" w:ascii="Times New Roman" w:hAnsi="Times New Roman"/>
        </w:rPr>
        <w:t>(врождённое слабоумие. – М. Б.).</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Роды были тяжёлыми, с наложением щипцов. В 2 и 4 года Л. имел тяжёлые черепно-мозговые травмы (был избит отцом, который считал, что он не его ребенок), после первой травмы перенес менингит.</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Воспитывался в детском саду. Считался трудным ребенком, был озлоблен, ломал игрушки, избивал слабых детей, психическое развитие было с задержкой. Спал плохо. В 7 лет поступил в общеобразовательную школу, но учился плохо, с большим трудом переходил из класса в класс. В школе отличался плохим поведением. С 10 лет курит, с этого же возраста начал употреблять алкогольные напитки (угощали мужчины, которые приходили к матери). После 8-го класса поступил в ремесленное училище, по окончании которого начал работать по полученной специальности.</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Мать практически не уделяла внимания воспитанию сына, не стеснялась в его присутствии распивать с любовниками водку и оставлять их на ночь в своей постели в той же комнате, где спал Л. Часто выгоняла сына из дома, чтобы он не мешал “отдыхать взрослым”. Большую часть времени Л. проводил на улице, вошёл в компанию педагогически запущенных подростков, с 10 лет начал заниматься с ними мелкими кражами, имел многократные приводы в детскую комнату милици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С этого же времени проявилось половое влечение. Подглядывал за сексуальными эксцессами матери, мастурбируя при этом. В 11 лет вместе с подростками старше себя участвовал в групповом изнасиловании, при этом так же, как и его старшие товарищи, имел сношение per vaginum и реr rectum </w:t>
      </w:r>
      <w:r>
        <w:rPr>
          <w:rFonts w:cs="Times New Roman" w:ascii="Times New Roman" w:hAnsi="Times New Roman"/>
        </w:rPr>
        <w:t>(во влагалище и в задний проход. – М. Б.)</w:t>
      </w:r>
      <w:r>
        <w:rPr>
          <w:rFonts w:cs="Times New Roman" w:ascii="Times New Roman" w:hAnsi="Times New Roman"/>
          <w:i/>
        </w:rPr>
        <w:t xml:space="preserve">. Оргазм был более яркий, чем при мастурбации. Другие участники изнасилования были осуждены (Л. к уголовной ответственности не привлекался ввиду малолетства).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Л. похвалялся происшедшим как доказательством своей взрослости. В 13 лет пытался совместно со своим товарищем вступить в насильственную гомосексуальную связь с мальчиком 11 лет.</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В 14 лет Л. вошёл в группу подростков с таким же сексуально расторможенным поведением. В этой группе он был самым младшим, но отличался наибольшей половой активностью, за что получил соответствующее прозвище. В это время половые сношения имел почти каждый день, нередко были эксцессы. Особое удовольствие получал тогда, когда после “нормального” полового акта совершал гомосексуальный акт или сношение per rectum </w:t>
      </w:r>
      <w:r>
        <w:rPr>
          <w:rFonts w:cs="Times New Roman" w:ascii="Times New Roman" w:hAnsi="Times New Roman"/>
        </w:rPr>
        <w:t xml:space="preserve">(в анус – М. Б.) </w:t>
      </w:r>
      <w:r>
        <w:rPr>
          <w:rFonts w:cs="Times New Roman" w:ascii="Times New Roman" w:hAnsi="Times New Roman"/>
          <w:i/>
        </w:rPr>
        <w:t>с одной из партнёрш своей группы, завершая эту “серию” минетом.</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Попытки работников школы и детской комнаты милиции скорригировать поведение оставались безрезультатными. Л. был госпитализирован в детское отделение психиатрической больницы. Крайне тяготился пребыванием в стационаре, склонял психопатизированных больных к побегам, была попытка группового изнасилования санитарки. Получал лечение аминазином.</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Выписан с диагнозом: раннее органическое поражение головного мозга с психопатоподобным синдромом (расстройства поведения, гиперсексуальность).</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Во время обучения в ремесленном училище продолжал злоупотреблять алкоголем; потерял всякий интерес к родным, имел частые беспорядочные половые связи. С партнёршами был холоден, жесток.</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 xml:space="preserve">Однажды, в состоянии алкогольного опьянения решил вступить в половое сношение с женщиной, с которой и ранее совершал половые акты. В бытовке (дело происходило на стройке, где работала бригада Л.) сразу после “нормального” полового акта он потребовал сношения реr rectum, но получил отказ. Стал жестоко избивать партнёршу и добился своего, после чего заставлял её взять половой член в рот. Женщина отказалась, её стало тошнить. Л. сильно ударил её по голове, она упала и потеряла сознание; он начал её бить и топтать ногами. После этого выпил всю водку, а пустую бутылку затолкал женщине во влагалище. По дороге домой заснул на улице, где был подобран милицией. Женщина умерла от побоев и ранений, не приходя в сознание. Л. привлечён к уголовной ответственности за изнасилование и убийство”.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пустим для краткости описание неврологического статуса Л., анализ его электроэнцефалограммы, рентгенограммы черепа и т. д., свидетельствующие о повышенном внутричерепном давлении и об органическом поражении его головного мозга.</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Сознание Л. ясное. Он понимает, в чём его обвиняют, знает, что содеянное является уголовно наказуемым. Сожалеет о смерти женщины, но заявляет, что потерпевшая его обманула: она знала о его сексуальных требованиях и ей “не нужно было его дразнить”. Он не отрицает, что бил женщину, но убивать её не хотел. Утверждает, что не помнит, как разорвал бутылкой влагалище. Объясняет содеянное тем, что в состоянием алкогольного опьянения становится “яростным”. Цинично говорит о половой жизни, женщин называет “подмётками”. К детям испытывает омерзение: “если бы кто из партнёрш пытался навязать мне ребёнка – затоптал бы”. Обнаруживает малый запас знаний, бедность интересов. Однако суждения в целом достаточно логичны, последовательны. Обеспокоен сложившейся ситуацией, боится высшей меры наказания. </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В отделении достаточно общителен, о содеянном не рассказывает, но похваляется своими успехами в половых связях и тем, что не может удовлетвориться обычным половым актом, даже совершенным 3-4 раза подряд. Только “тройная горячка” может полностью его удовлетворить, он к этому давно привык и менять своих привычек не хочет.</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Заключение эксперта: Остаточные явления раннего органического поражения головного мозга с психопатоподобным синдромом. Способен отдавать себе отчёт в своих действиях и руководить ими. Вменяе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Поражение головного мозга (как следствия наложения щипцов при родах, а затем и черепно-мозговой травмы, нанесённой отцом) влияло на формирование Л. с раннего детства. Поначалу это проявлялось в его психической расторможенности, агрессивности, нарушениях сна, затем в низкой успеваемости. В 10 лет присоединились признаки ранней сексуальности. Всё это свидетельствует о поражении глубоких структур мозга. Ранняя мастурбация заканчивалась оргазмом, правда, пока без эякуляции. Возможность оргазмов (к тому же повторных) при половом акте в возрасте 11 лет – это и признак заболевания (органического поражения головного мозга), и в то же время – показатель сильной половой конституции. Способность к серийным оргазмам и высокая потребность в сексуальной разрядке в полной мере проявились на фоне наступившей юношеской гиперсексуальности. При этом гомосексуальные акты в группе использовались для самоутверждения, для демонстрации половой неутомимости. Между тем, всё то, что относится не к сексуальной расторможенности, а к проявлениям именно человеческой сексуальности: избирательность и альтруизм – у Л. отсутствовало напрочь.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Эта история поучительна в нескольких аспектах. Прежде всего, она демонстрирует возможность своеобразного атавизма, возвращения к тем дочеловеческим временам, когда половое поведение непременно включало агрессивность и поисковый инстинкт. Характерна и ситуация в молодёжной группе. Именно здесь прославился “половой гигант”, вступая в “показательные” гетеро- и гомосексуальные акты. Неспособность Л. приноровиться к нормам, усвоенным им в молодёжной группе, стоила жизни женщине “со стороны”.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58" w:name="__RefHeading___Toc95450226"/>
      <w:bookmarkEnd w:id="58"/>
      <w:r>
        <w:rPr>
          <w:rFonts w:cs="Times New Roman" w:ascii="Times New Roman" w:hAnsi="Times New Roman"/>
          <w:b/>
          <w:bCs/>
          <w:i/>
          <w:iCs/>
          <w:color w:val="000000"/>
        </w:rPr>
        <w:t>Психогенность группового секса</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Для Антона, высокого подростка с копной светлых волос и большими голубыми глазами, групповой секс обернулось бедой. В возрасте 15 лет друг свёл его с группой старшеклассников. Ребята собирались в подвальном помещении, пили купленное в складчину пиво, слушали музыку, сами играли на гитаре, тренировались, поднимая тяжести. Подростку его новые друзья очень понравились. Ему льстило отношение к нему как к равному со стороны более взрослых “накачанных” парней. Сам он не был атлетом, зато обладал музыкальным вкусом и отлично разбирался в творчестве вокальных групп.</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Второй встречи с членами компании подросток ожидал с нетерпением. Поначалу она ничем не отличалась от первой. Потягивая пиво и рассказывая о своих похождениях с девочками, один из парней вдруг спросил:</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 </w:t>
      </w:r>
      <w:r>
        <w:rPr>
          <w:rFonts w:cs="Times New Roman" w:ascii="Times New Roman" w:hAnsi="Times New Roman"/>
        </w:rPr>
        <w:t>Ты, Антон, кого-нибудь уже трахал?</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 </w:t>
      </w:r>
      <w:r>
        <w:rPr>
          <w:rFonts w:cs="Times New Roman" w:ascii="Times New Roman" w:hAnsi="Times New Roman"/>
        </w:rPr>
        <w:t>Нет пок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 </w:t>
      </w:r>
      <w:r>
        <w:rPr>
          <w:rFonts w:cs="Times New Roman" w:ascii="Times New Roman" w:hAnsi="Times New Roman"/>
        </w:rPr>
        <w:t>А тебя трахали?</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 xml:space="preserve">– </w:t>
      </w:r>
      <w:r>
        <w:rPr>
          <w:rFonts w:cs="Times New Roman" w:ascii="Times New Roman" w:hAnsi="Times New Roman"/>
        </w:rPr>
        <w:t>Вы что, ребят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Далее последовал кошмар, вспоминая о котором Антон бледнеет до сих пор: боль, бесполезные крики о помощи, чувство безнадёжности, беспомощности. Его изнасиловали 5 или 6 парней. Был ли среди них его “друг” или он только помогал держать Антона, подросток не знает. На прощание ему сказали, что волноваться не следует, мол, ничего особенного не случилось, а, главное, никто об этом никогда не узнает. Вопреки обещанию, данному парнями, “друг” на следующий же день взахлёб рассказывал всем общим знакомым о том, что Антона </w:t>
      </w:r>
      <w:r>
        <w:rPr>
          <w:rFonts w:cs="Times New Roman" w:ascii="Times New Roman" w:hAnsi="Times New Roman"/>
          <w:i/>
        </w:rPr>
        <w:t>“хором опустили”</w:t>
      </w:r>
      <w:r>
        <w:rPr>
          <w:rFonts w:cs="Times New Roman" w:ascii="Times New Roman" w:hAnsi="Times New Roman"/>
        </w:rPr>
        <w:t xml:space="preserve"> в подвал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овинуясь первому порыву, подросток забрал припрятанные матерью деньги и уехал в незнакомый город. Там он в каком-то трансе слонялся по улицам, пока его не задержал милиционер. В конце концов, подростка отправили домой. Объяснить матери, что с ним происходит, Антон так никогда и не сумел. Его госпитализировали в психоневрологическое отделение, где за несколько месяцев вывели из депрессии. В школу он больше не вернулс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При всех возрастных и функциональных различиях, присущих подростковым группам, в состав которых входили убийца Л. и Антон, они сходны в главно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Во-первых, очевидна их притягательность для подростков. Каждый при этом искал в группе своё: Антон – чувство общности и стремление обрести мужественность; Л. добивался лидерства и признания своих выдающихся половых способностей. Однако есть и нечто общее, что во всех уголках земного шара приводит подростков в группы сверстников.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сихолог Мишель Кле в своей книге “Психология подростка” (1991) пишет: </w:t>
      </w:r>
      <w:r>
        <w:rPr>
          <w:rFonts w:cs="Times New Roman" w:ascii="Times New Roman" w:hAnsi="Times New Roman"/>
          <w:i/>
        </w:rPr>
        <w:t>“Возможно, не очень корректно сравнивать подростковые группы, возникшие в различном этническом или географическом контексте, но сам факт их существования отмечается повсеместно: в западных странах, в Африке и в странах Востока”. &lt;…&gt;</w:t>
      </w:r>
      <w:r>
        <w:rPr>
          <w:rFonts w:cs="Times New Roman" w:ascii="Times New Roman" w:hAnsi="Times New Roman"/>
        </w:rPr>
        <w:t xml:space="preserve"> </w:t>
      </w:r>
      <w:r>
        <w:rPr>
          <w:rFonts w:cs="Times New Roman" w:ascii="Times New Roman" w:hAnsi="Times New Roman"/>
          <w:i/>
        </w:rPr>
        <w:t xml:space="preserve">В труде “Подростковое общество” Дж. Коулмен (Coleman J. S., 1961) доказывает существование чисто подростковой субкультуры, порождающей специфические нормы поведения и свои ценности, независимые от культуры взрослых. Подростковая культура существует благодаря огромной привлекательности для подростков свойственных ей норм, нередко входящих в противоречие с теми ценностями, которые движут миром взрослых – родителей и учителей. Коулмен утверждает, что американский подросток приобретает растущий опыт маргинального существования в группе сверстников, владеющей системой санкций и поощрений и определяющий набор референтных ценностей”.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ажная роль подростковых групп заключается в том, что в них осуществляется эмансипация подростков от влияния родителей. Психолог Бианка Заззо исследовала ответы французских подростков на вопрос: </w:t>
      </w:r>
      <w:r>
        <w:rPr>
          <w:rFonts w:cs="Times New Roman" w:ascii="Times New Roman" w:hAnsi="Times New Roman"/>
          <w:i/>
        </w:rPr>
        <w:t>“Что Вы лично предпочитаете: жизнь в семье или вне её, в компании с другими подростками?”</w:t>
      </w:r>
      <w:r>
        <w:rPr>
          <w:rFonts w:cs="Times New Roman" w:ascii="Times New Roman" w:hAnsi="Times New Roman"/>
        </w:rPr>
        <w:t xml:space="preserve"> (Zazzo B., 1966)</w:t>
      </w:r>
      <w:r>
        <w:rPr>
          <w:rFonts w:cs="Times New Roman" w:ascii="Times New Roman" w:hAnsi="Times New Roman"/>
          <w:i/>
        </w:rPr>
        <w:t>.</w:t>
      </w:r>
      <w:r>
        <w:rPr>
          <w:rFonts w:cs="Times New Roman" w:ascii="Times New Roman" w:hAnsi="Times New Roman"/>
        </w:rPr>
        <w:t xml:space="preserve"> Оказалось, что большинство опрошенных предпочитали группы ровесников семьям. Это понятно в свете частых конфликтов подростков с родителями, испытываемых ими чувств отверженности в семье и непонимания со стороны взрослых (по данным Заззо подобные жалобы предъявляли 70 % опрошенных, причём у 5–10 % дело доходило до скандалов и ухода из дому). Но и даже при самой благоприятной атмосфере, царящей в семье, подростки неудержимо тянутся к группам сверстников, поскольку испытывают потребность в смене референтного общения.</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С другой стороны, агрессивность и полигамность, царящие в подростковых сообществах, часто обрекают молодых людей на невротические расстройства. Половые взаимоотношения в группе вместо чувства удовольствия сопровождаются тревогой или страхом; центры удовольствия начинают подкреплять примитивные формы сексуальности с элементами садизма, в ущерб другим, социально и биологически более сложным. Именно в подростковой группе Л. изобрёл свой “коронный номер” “тройной горячки”, заставляя партнёрш брать в рот половой член, только что побывавший в прямой кишке парня или “общей девочки”.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Система отношений в таких группах особенно опасна для гомосексуальных подростков. Коулмен (Цит. по М. Кле, 1991) считает, что </w:t>
      </w:r>
      <w:r>
        <w:rPr>
          <w:rFonts w:cs="Times New Roman" w:ascii="Times New Roman" w:hAnsi="Times New Roman"/>
          <w:i/>
        </w:rPr>
        <w:t xml:space="preserve">“социальное давление группы сверстников требует выбрать ясную половую роль во всём наборе свойственных ей поведенческих характеристик. Выйдя за границы такой роли, подросток рискует быть отвергнутым сверстниками и потерять возможность гетеросексуальных контактов; &lt;…&gt; под угрозой оказывается и его статус в группе, ибо успех в подростковом сообществе сильно зависит от соответствия подростка критериям половых ролей”.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Очевидна криминогенность многих подростковых групп. </w:t>
      </w:r>
      <w:r>
        <w:rPr>
          <w:rFonts w:cs="Times New Roman" w:ascii="Times New Roman" w:hAnsi="Times New Roman"/>
          <w:i/>
        </w:rPr>
        <w:t xml:space="preserve">“Давно установлено, что интенсивность общения в группе сверстников увеличивает вероятность совершения асоциальных поступков, и это практически заслонило позитивные аспекты группового влияния на динамику социализации и усвоения социальных навыков” </w:t>
      </w:r>
      <w:r>
        <w:rPr>
          <w:rFonts w:cs="Times New Roman" w:ascii="Times New Roman" w:hAnsi="Times New Roman"/>
        </w:rPr>
        <w:t xml:space="preserve">(Кле М., 1991).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По сравнению с благополучным Западом, степень асоциальности наших подростковых групп несравнимо выше. Группы, лидером которых становился Л., приобретали преступный характер на глазах у беспомощных взрослых. Чего стоит попытка изнасилования санитарки, организованная подростком, госпитализированным в детское психиатрическое отделение с целью “</w:t>
      </w:r>
      <w:r>
        <w:rPr>
          <w:rFonts w:cs="Times New Roman" w:ascii="Times New Roman" w:hAnsi="Times New Roman"/>
          <w:i/>
        </w:rPr>
        <w:t>нормализации его поведения</w:t>
      </w:r>
      <w:r>
        <w:rPr>
          <w:rFonts w:cs="Times New Roman" w:ascii="Times New Roman" w:hAnsi="Times New Roman"/>
        </w:rPr>
        <w:t>”! Группы с постоянным составом отрабатывают специальные криминальные приёмы полового принуждения. Поведение подростков, изнасиловавших Антона, лишь на первый взгляд кажется чисто ситуационным и импульсивным. На самом же деле, есть веские основания считать, что речь идёт о чётко отработанной тактике: младший член группы приводит одного за другим своих сверстников, которых вначале очаровывают “дружеским” обращением, а потом насилуют всей группой.</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59" w:name="__RefHeading___Toc95450227"/>
      <w:bookmarkEnd w:id="59"/>
      <w:r>
        <w:rPr>
          <w:rFonts w:cs="Times New Roman" w:ascii="Times New Roman" w:hAnsi="Times New Roman"/>
          <w:b/>
          <w:bCs/>
          <w:i/>
          <w:iCs/>
          <w:color w:val="000000"/>
        </w:rPr>
        <w:t>Подростковая гомофобия</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Транзиторная гомосексуальность подростков – обычное явление в жизни общества. Игорь Кон совершенно прав, говоря: </w:t>
      </w:r>
      <w:r>
        <w:rPr>
          <w:rFonts w:cs="Times New Roman" w:ascii="Times New Roman" w:hAnsi="Times New Roman"/>
          <w:i/>
        </w:rPr>
        <w:t>“Для 10-12-летних подростков почти повсеместно характерно половое разделение (сегрегация) игровой активности мальчиков и девочек. Большая фактическая доступность сверстника своего, нежели противоположного пола дополняется сходством интересов и значительно менее строгими табу на телесные контакты. Поэтому гомосексуальные игры встречаются у них чаще, чем гетеросексуальные”.</w:t>
      </w:r>
      <w:r>
        <w:rPr>
          <w:rFonts w:cs="Times New Roman" w:ascii="Times New Roman" w:hAnsi="Times New Roman"/>
        </w:rPr>
        <w:t xml:space="preserve"> Прав он и называя поведение подростков преимущественно </w:t>
      </w:r>
      <w:r>
        <w:rPr>
          <w:rFonts w:cs="Times New Roman" w:ascii="Times New Roman" w:hAnsi="Times New Roman"/>
          <w:i/>
        </w:rPr>
        <w:t>“коллективно-групповым”</w:t>
      </w:r>
      <w:r>
        <w:rPr>
          <w:rFonts w:cs="Times New Roman" w:ascii="Times New Roman" w:hAnsi="Times New Roman"/>
        </w:rPr>
        <w:t>, причём имеющим важное социальное значение.</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rPr>
        <w:t>На взгляд сексолога, упущение Кона в том, что он не принимает в расчёт гомофобию большинства подростковых групп. Не замечает он и явно гомофобного (по крайней мере, у части первобытных племён)</w:t>
      </w:r>
      <w:r>
        <w:rPr>
          <w:rFonts w:cs="Times New Roman" w:ascii="Times New Roman" w:hAnsi="Times New Roman"/>
          <w:i/>
        </w:rPr>
        <w:t xml:space="preserve"> </w:t>
      </w:r>
      <w:r>
        <w:rPr>
          <w:rFonts w:cs="Times New Roman" w:ascii="Times New Roman" w:hAnsi="Times New Roman"/>
        </w:rPr>
        <w:t>характера обрядов инициации, сопровождающих переход мальчика в ранг взрослого:</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i/>
        </w:rPr>
        <w:t>“</w:t>
      </w:r>
      <w:r>
        <w:rPr>
          <w:rFonts w:cs="Times New Roman" w:ascii="Times New Roman" w:hAnsi="Times New Roman"/>
          <w:i/>
        </w:rPr>
        <w:t xml:space="preserve">У племени кимам сначала новичков коллективно анально “оплодотворяют” старшие подростки или молодые мужчины, под руководством старшего наставника. Затем семя заслуженных взрослых воинов, собранное при ритуализированном коллективном прерванном акте с женщинами, втирается в сделанные на коже новичка надрезы. После этой процедуры мальчика подбрасывают вверх. Если он, как кошка, приземляется на ноги – всё в порядке, он достаточно силён. Если же он падает на колени или на спину, втирание приходится повторять.&lt;..&gt; В течение жизни каждый мужчина последовательно выполняет функции донора и реципиента </w:t>
      </w:r>
      <w:r>
        <w:rPr>
          <w:rFonts w:cs="Times New Roman" w:ascii="Times New Roman" w:hAnsi="Times New Roman"/>
        </w:rPr>
        <w:t>(спермы – М.Б.)</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не утрачивая своей маскулинности”.</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rPr>
        <w:t xml:space="preserve">Неискушённому читателю может показаться, что Кон рисует некий гомосексуальный рай. На деле же, речь идёт о тяжких и унизительных испытаниях. Чем, собственно, обряд инициации мальчиков в папуасском племени отличается от, скажем, группового изнасилования Антона или от истязаний, которым подвергался в местах лишения свободы несчастный О., доведенный, в конце концов, до самоубийства? Лишь целями и оценкой происходящего, но не степенью физических страданий насилуемых. Речь идёт о ритуале, в ходе которого подросток должен отречься от такого презираемого качества, как пассивная гомосексуальность, не совместимая со статусом мужчины. С этой целью его принуждают в полной мере прочувствовать болезненность и унизительность этой роли. Обряды инициации всегда сопряжены с мучениями и тяжёлыми испытаниями. Этнолог Виктор Тэрнер (Тэрнер В., 1983) описывает инициацию девочек и мальчиков у африканского народа ндембу. Обряд происходит в тайных хижинах, сооружаемых в лесу отдельно для подростков каждого пола. Мальчикам делают обрезание крайней плоти. И мальчикам и девочкам надо соблюдать обет полного молчания. Мальчиков избивают, заставляют спать голыми в холодном месте; им не дают ни глотка воды в течение всего обряда; их кормят тошнотворной пищей, и наконец, им не оказывают никакой помощи после обрезания. Они хорошо знают, что обряд может закончиться смертью. Закутанные в одеяла девочки должны в течение двенадцати часов молча и абсолютно неподвижно лежать в </w:t>
      </w:r>
      <w:r>
        <w:rPr>
          <w:rFonts w:cs="Times New Roman" w:ascii="Times New Roman" w:hAnsi="Times New Roman"/>
          <w:i/>
        </w:rPr>
        <w:t>“месте страдания”</w:t>
      </w:r>
      <w:r>
        <w:rPr>
          <w:rFonts w:cs="Times New Roman" w:ascii="Times New Roman" w:hAnsi="Times New Roman"/>
        </w:rPr>
        <w:t>.</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Вот ещё один пример: </w:t>
      </w:r>
      <w:r>
        <w:rPr>
          <w:rFonts w:cs="Times New Roman" w:ascii="Times New Roman" w:hAnsi="Times New Roman"/>
          <w:i/>
        </w:rPr>
        <w:t>“Все мальчики африканского племени нуэров проходят инициацию, осуществляющуюся с помощью крайне жестокой операции. Маленьким ножом им делают надрезы (до кости) на лбу – от уха и до уха. Рубцы остаются на всю жизнь и говорят, что следы надрезов заметны даже на черепах умерших”.</w:t>
      </w:r>
      <w:r>
        <w:rPr>
          <w:rFonts w:cs="Times New Roman" w:ascii="Times New Roman" w:hAnsi="Times New Roman"/>
        </w:rPr>
        <w:t xml:space="preserve"> (Э. Эванс-Причард, 1985)</w:t>
      </w:r>
      <w:r>
        <w:rPr>
          <w:rFonts w:cs="Times New Roman" w:ascii="Times New Roman" w:hAnsi="Times New Roman"/>
          <w:i/>
        </w:rPr>
        <w:t>.</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На наш взгляд – это садизм. Тэрнер даже находит нечто общее между унижениями и мучениями, выпадающими на долю подростков в обряде инициации, и унижениями через которые проходят европейские новобранцы в армии. Сходство между инициацией и, скажем, армейской “дедовщиной” кажущееся. Конечно, в обеих ситуациях есть нечто общее, ведь в них человек переходит из прежнего социального статуса в новый. Но “дедовщина” – глумление над человеческим достоинством. При инициации же речь идёт о другом: ценой мук, традиционных для этого ритуала, обретается право перехода из “внеполового” статуса к статусу мужчины или женщины. Кратковременный, но мощный нажим на подростка заставляет его понять, что возврат к его прежней жизни с неопределённым половым статусом невозможен. Это помогает ему мобилизовать все физические и нравственные ресурсы, ведь иначе он стал бы изгоем. И для мальчиков, и для девочек наступает время сдать суровый экзамен. Они должны показать, что вполне усвоили сексуальные аспекты культуры своего народа, могут выдержать физические и нравственные муки, способны исполнять роли, предписываемые их полом. Тем б</w:t>
      </w:r>
      <w:r>
        <w:rPr>
          <w:rFonts w:cs="Times New Roman" w:ascii="Times New Roman" w:hAnsi="Times New Roman"/>
          <w:b/>
          <w:i/>
        </w:rPr>
        <w:t>о</w:t>
      </w:r>
      <w:r>
        <w:rPr>
          <w:rFonts w:cs="Times New Roman" w:ascii="Times New Roman" w:hAnsi="Times New Roman"/>
        </w:rPr>
        <w:t>льшим уважением вознаграждаются новые мужчины и женщины, вернувшиеся с победой из леса в деревню.</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Обряды инициации жестоки и на взгляд европейца нелепы, но они выполняют важную функцию – сохранение традиций и с ними – единства общины. Таковы и гомосексуальные обряды, унизительные и мучительные, но такой уж ценой достигается статус мужчины!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Подчёркнуто гомофобны в своём большинстве и однополые подростковые группы авторитарного типа в нашей стране. Насильственные гомосексуальные акты ставят пассивного партнёра в положение парии; он беспрекословно должен быть готов к сексуальному “использованию” в группе в любой момент. Именно такие пассивные </w:t>
      </w:r>
      <w:r>
        <w:rPr>
          <w:rFonts w:cs="Times New Roman" w:ascii="Times New Roman" w:hAnsi="Times New Roman"/>
          <w:i/>
        </w:rPr>
        <w:t>“шестёрки-педовки”</w:t>
      </w:r>
      <w:r>
        <w:rPr>
          <w:rFonts w:cs="Times New Roman" w:ascii="Times New Roman" w:hAnsi="Times New Roman"/>
        </w:rPr>
        <w:t xml:space="preserve"> использовались убийцей Л. в его публичных демонстрациях </w:t>
      </w:r>
      <w:r>
        <w:rPr>
          <w:rFonts w:cs="Times New Roman" w:ascii="Times New Roman" w:hAnsi="Times New Roman"/>
          <w:i/>
        </w:rPr>
        <w:t>“тройной горячки”.</w:t>
      </w:r>
      <w:r>
        <w:rPr>
          <w:rFonts w:cs="Times New Roman" w:ascii="Times New Roman" w:hAnsi="Times New Roman"/>
        </w:rPr>
        <w:t xml:space="preserve"> Важно отметить, что активные партнёры не считают себя гомосексуалами. Способность вступать в половые контакты не только с женщинами, но и с мужчинами, по их мнению – свидетельство подлинной мужественности. Отсюда своеобразный парадокс: подростки, практикующие гомосексуальную активность, самыми оскорбительными считают слова “пидор”, “гомик”, “голубой”, употребляя их на каждом шагу в качестве ругательств. На лицо явное сходство гомофобной атмосферы, царящей в асоциальных подростковых группах и в уголовном мир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е следует забывать и о том, что в подростковых сообществах презираются и третируются не только пассивные половые партнёры, но и партнёрши (так называемые “общие девочки”); их именуют “биксами”, “тёлками”, “сосками”, “подстилками” и т. д.</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Итак, утрированно мужское поведение, пренебрежительное отношение к женщинам и презрение к гомосексуалам продиктованы стремлением подростков стать “настоящими мужчинами”. В этом смысл подростковых сообществ у всех народов. В племенах, далёких от цивилизации, пиком полового воспитания является обряд инициации, сопровождаемый мучительным групповым гомосексуальным актом. В гомофобном и криминальном ключе формируются характеры членов многих подростковых групп и в нашем обществе.</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Гомосексуалы инстинктивно чувствуют опасность подобных “социализирующих коллективов”.</w:t>
      </w:r>
      <w:r>
        <w:rPr>
          <w:rFonts w:cs="Times New Roman" w:ascii="Times New Roman" w:hAnsi="Times New Roman"/>
          <w:i/>
        </w:rPr>
        <w:t xml:space="preserve"> </w:t>
      </w:r>
      <w:r>
        <w:rPr>
          <w:rFonts w:cs="Times New Roman" w:ascii="Times New Roman" w:hAnsi="Times New Roman"/>
        </w:rPr>
        <w:t>Они либо держатся от них подальше, либо тщательно скрывают свою сексуальную ориентацию</w:t>
      </w:r>
      <w:r>
        <w:rPr>
          <w:rFonts w:cs="Times New Roman" w:ascii="Times New Roman" w:hAnsi="Times New Roman"/>
          <w:i/>
        </w:rPr>
        <w:t xml:space="preserve">. </w:t>
      </w:r>
      <w:r>
        <w:rPr>
          <w:rFonts w:cs="Times New Roman" w:ascii="Times New Roman" w:hAnsi="Times New Roman"/>
        </w:rPr>
        <w:t>Но поскольку гомосексуальный подросток нуждается в обществе сверстников и стремится войти в состав молодёжной группы, он должен научиться определять её характер, выбирая наименее опасную. В этом может помочь книга психиатра Андрея Личко (Личко А. Е., 1983), в которой, в частности, сообщается:</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Существует два типа подростковых групп. Одни отличаются однополым составом, наличием постоянного лидера, довольно жёстко фиксированной ролью каждого члена, его твёрдым местом на иерархической лестнице внутригрупповых взаимоотношений (подчиняемость одним, помыкание другими). В этих группах есть такие роли, как “адъютант лидера” – обычно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ёрка”, которым все помыкают. Состав групп довольно стабилен, приём новых членов нередко сопряжён с особыми “испытаниями” или ритуалами. Обнаруживается склонность к внутригрупповому символизму – условные знаки, свой “язык”, свои клички, свои обряды, – например, обряд “братания кровью”.</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Другой тип подростковых групп отличается нечётким распределением ролей, отсутствием постоянного лидера – его функцию несут разные члены группы в зависимости от того, чем в данный момент группа занята. Состав группы обычно разнополый и нестабильный – одни уходят, другие приходят. Жизнь такой группы минимально регламентирована, нет каких-либо чётких требований, удовлетворение которым необходимо для вступления в неё”.</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Роковая ошибка гомосексуальных подростков, подобных Антону, состоит в том, что они пытаются избавиться от собственной феминности и однополых пристрастий, подражая членам авторитарных групп. Из этого, как правило, ничего хорошего не получается. Группы второго типа более приемлемы, причём наличие в их составе девочек – благой знак, свидетельство меньшего накала антиженских и гомофобных настроений. И всё же, подростковый мир закономерно гомофобен и вносит сумятицу в души гомосексуальных подростков в ещё большей мере, чем гомофобные предрассудки взрослых. Кон прав, сетуя: </w:t>
      </w:r>
      <w:r>
        <w:rPr>
          <w:rFonts w:cs="Times New Roman" w:ascii="Times New Roman" w:hAnsi="Times New Roman"/>
          <w:i/>
        </w:rPr>
        <w:t>“Интернализованная гомофобия, усвоенное отрицательное отношение к собственной сексуальности – самая массовая и самая мучительная психологическая проблема гомосексуалов”.</w:t>
      </w:r>
      <w:r>
        <w:rPr>
          <w:rFonts w:cs="Times New Roman" w:ascii="Times New Roman" w:hAnsi="Times New Roman"/>
        </w:rPr>
        <w:t xml:space="preserve"> Подростковые группы своей “половой социализацией” способствуют возникновению, как гомосексуальной тревоги, так и гомофобии. Всё это способно блокировать способность любить.</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о, разумеется, к этому приходят не только в молодёжных группах.</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60" w:name="__RefHeading___Toc95450228"/>
      <w:bookmarkEnd w:id="60"/>
      <w:r>
        <w:rPr>
          <w:rFonts w:cs="Times New Roman" w:ascii="Times New Roman" w:hAnsi="Times New Roman"/>
          <w:b/>
          <w:bCs/>
          <w:i/>
          <w:iCs/>
          <w:color w:val="000000"/>
        </w:rPr>
        <w:t>“</w:t>
      </w:r>
      <w:r>
        <w:rPr>
          <w:rFonts w:cs="Times New Roman" w:ascii="Times New Roman" w:hAnsi="Times New Roman"/>
          <w:b/>
          <w:bCs/>
          <w:i/>
          <w:iCs/>
          <w:color w:val="000000"/>
        </w:rPr>
        <w:t>Голубой” барон Мюнхгаузен</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Врач, глядя на этого юношу, замечает у него неврологические симптомы и врождённые дефекты: асимметрию лица, непроизвольное закатывание глаз, подёргивание лицевых мышц, неправильный прикус. При разговоре заметны шепелявость и другие дефекты речи. Но внешность и манера говорить – не главное. У Руслана есть дар: он – певец и гордится своим статусом поп-звезды, исполнителя и автора песен. Тут я не судья: меня он интересует в качестве пациента. Руслан обращается ко мне при обострении депрессии, а также при любых конфликтах, грозящих ввергнуть его в невроз. Дело здесь вовсе не в гомосексуальности. Она раньше и вправду пугала молодого человека и приводила к конфликтам с родителями, но сейчас стала предметом радостных повествований Руслана. Он взахлёб рассказывает, как все наперебой домогаются его любви; как богат, сексуально неутомим и красив его любовник; наконец, как сказочно велики размеры члена его партнёра. Так же взахлёб Руслан повествует о выходе в свет сборника его стихов и песен; о блестящих победах, одержанных им в различных конкурсах; о связях с интеллектуальной и экономической элитой города и страны (как оказалось впоследствии, и всей Европы).</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Вот только верю ему я не вполне, на что есть свои основания. Так, узнав о том, что я не могу достать записи многих видеофильмов, он тут же пообещал мне свою помощь. “Дайте-ка мне их список и штук десять-двадцать кассет, через неделю ваш заказ будет выполнен!” Стоит ли говорить, что своих кассет я больше не видел. Это не мешает Руслану забегать ко мне на работу или делиться по телефону своими незаурядными достижениями и любовными радостями. (“А ночи у них всегда были сногсшибательные”, – иронизирует Болдуин над подобными россказнями геев).</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оследний звонок был сравнительно недавно. Руслан сообщил мне о том, что он занял престижное место на конкурсе певцов в Вене, остался там жить и сейчас приехал со своим любовником-миллионером на пару недель в Челябинск. Разумеется, они привезли сувениры и просят разрешения забежать ко мне на работу. Стоит ли говорить, что увидеть их я не рассчитывал и, действительно, в назначенный день и час так никто и не пришёл. Обижаться на Руслана глупо: просто надо знать, что от него можно ожидать.</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Руслан страдает психопатией истерического круга, и его поведение определяют те черты, которые делают человека “патологическим (болезненным) лжецом”, по классификации немецкого психиатра Эмиля Крепелина. </w:t>
      </w:r>
      <w:r>
        <w:rPr>
          <w:rStyle w:val="StrongEmphasis"/>
          <w:rFonts w:cs="Times New Roman" w:ascii="Times New Roman" w:hAnsi="Times New Roman"/>
          <w:b w:val="false"/>
          <w:i/>
        </w:rPr>
        <w:t xml:space="preserve">“Их мышлению не хватает планомерности, порядка и связности, суждениям – зрелости и обстоятельности, а всему их восприятию жизни – глубины и серьёзности”, </w:t>
      </w:r>
      <w:r>
        <w:rPr>
          <w:rStyle w:val="StrongEmphasis"/>
          <w:rFonts w:cs="Times New Roman" w:ascii="Times New Roman" w:hAnsi="Times New Roman"/>
          <w:b w:val="false"/>
        </w:rPr>
        <w:t>– заключает Крепелин</w:t>
      </w:r>
      <w:r>
        <w:rPr>
          <w:rStyle w:val="StrongEmphasis"/>
          <w:rFonts w:cs="Times New Roman" w:ascii="Times New Roman" w:hAnsi="Times New Roman"/>
          <w:b w:val="false"/>
          <w:i/>
        </w:rPr>
        <w:t xml:space="preserve">. </w:t>
      </w:r>
      <w:r>
        <w:rPr>
          <w:rStyle w:val="StrongEmphasis"/>
          <w:rFonts w:cs="Times New Roman" w:ascii="Times New Roman" w:hAnsi="Times New Roman"/>
          <w:b w:val="false"/>
        </w:rPr>
        <w:t>Психиатр Пётр Ганнушкин (1964) добавляет, что</w:t>
      </w:r>
      <w:r>
        <w:rPr>
          <w:rStyle w:val="StrongEmphasis"/>
          <w:rFonts w:cs="Times New Roman" w:ascii="Times New Roman" w:hAnsi="Times New Roman"/>
          <w:b w:val="false"/>
          <w:i/>
        </w:rPr>
        <w:t xml:space="preserve"> “нельзя ожидать от них и моральной устойчивости: будучи людьми легкомысленными, они не способны к глубоким переживаниям, капризны в своих привязанностях и обыкновенно не завязывают прочных отношений с людьми. Им чуждо чувство долга, и любят они только самих себя. Самой роковой их особенностью является неспособность держать в узде своё воображение. Отсюда их непреодолимая и часто приносящая им колоссальный вред страсть ко лжи. &lt;…&gt; Таковы многочисленные аферисты, часто успевающие на некоторое время держать окружающих под гипнозом своего обмана, таковы шулеры и подделыватели документов, таковы, наконец, многие мелкие уличные жулики, выманивающие у доверчивых прохожих деньги рассказами о случившемся с ним несчастье, а также те, кто выдаёт себя за людей, имеющих деловые связи и потому призывающих обратиться к ним за какой-нибудь услугой и т. д. Их самообладание при этом бывает часто поразительным; они лгут так самоуверенно, без тени смущения, так легко вывёртываются, даже когда их припирают к стене, что невольно вызывает восхищение. Многие не унывают, будучи уличёнными во лжи”.</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Разумеется, гомосексуальность Руслана носит характер “ядерной”, занимая позицию “6” по шкале Кинси. Она вызвана сбоем половой дифференциации мозга во втором триместре его внутриутробной жизни. Воспитание, полученное в детстве, тоже было с огрехами: сочетание гиперопеки матери с часто вспыхивающими конфликтами между ней и сыном.</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Если суммировать характерные особенности Руслана, получится удручающий портрет: манерный, шепелявый, крикливо одетый субъект, который лжёт на каждом шагу и на которого ни в чём нельзя положиться. Словом, налицо соответствие тому карикатурному облику гея, каким его рисуют гомофобы. Неужели они всё-таки правы, и гомосексуальность действительно так губительна для души и тел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а самом деле, психопатия Руслана менее всего связана с его половой ориентацией. Для её возникновения были серьёзные причины: мать во время беременности болела; роды протекали с асфиксией (удушьем). В подростковом возрасте у Руслана была черепно-мозговая травма. Словом, его психопатия вызвана гораздо более тяжёлым поражением головного мозга, чем тот дефицит андрогенов, который привёл его к гомосексуальности. О болезненном внутриутробном развитии Руслана, говорят и неправильное строение его черепа, и дефекты речи, и болезненные движения глазных яблок. О тяжести психопатии свидетельствуют давность заболевания (все изъяны его характера наблюдались с детства), а также наступающая время от времени декомпенсация психического состояния здоровья, которая уже несколько раз приводила к необходимости госпитализировать молодого человека в психиатрическую клинику. Нуждается он и в психотерапевтической коррекции, для чего и посещает сексологический кабинет. Обычно при этом речь идёт о нервных срывах, вызванных ситуациями, лишь косвенно связанными с характером его половой ориентации.</w:t>
      </w:r>
    </w:p>
    <w:p>
      <w:pPr>
        <w:pStyle w:val="Normal"/>
        <w:tabs>
          <w:tab w:val="clear" w:pos="708"/>
          <w:tab w:val="left" w:pos="8647" w:leader="none"/>
        </w:tabs>
        <w:ind w:left="-851" w:right="-291" w:firstLine="425"/>
        <w:jc w:val="both"/>
        <w:rPr/>
      </w:pPr>
      <w:r>
        <w:rPr>
          <w:rFonts w:cs="Times New Roman" w:ascii="Times New Roman" w:hAnsi="Times New Roman"/>
        </w:rPr>
        <w:t xml:space="preserve">Психопатия и гомосексуальность Руслана обусловлены разными причинами, но их сочетание делает молодого человека особо уязвимым к стрессовым ситуациям.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61" w:name="__RefHeading___Toc95450229"/>
      <w:bookmarkEnd w:id="61"/>
      <w:r>
        <w:rPr>
          <w:rFonts w:cs="Times New Roman" w:ascii="Times New Roman" w:hAnsi="Times New Roman"/>
          <w:b/>
          <w:bCs/>
          <w:i/>
          <w:iCs/>
          <w:color w:val="000000"/>
        </w:rPr>
        <w:t>Любите ли вы Брамса?</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 xml:space="preserve">Тяжело жить, когда претензии к миру завышены, а никаких поводов для того, чтобы заслужить признание окружающих, нет. </w:t>
      </w:r>
      <w:r>
        <w:rPr>
          <w:rStyle w:val="StrongEmphasis"/>
          <w:rFonts w:cs="Times New Roman" w:ascii="Times New Roman" w:hAnsi="Times New Roman"/>
        </w:rPr>
        <w:t>Владимир в том же возрасте, что и Руслан, и чем-то даже похож на него: заметна асимметрия лица, выражены дефекты речи. На этом, правда, сходство заканчивается. Если Руслан любит рассказывать байки о своих победах, то Володя горячо и обстоятельно повествует о том, что его никто не любит и все строят ему козни.</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оводом для обращения ко мне послужили его сексуальные неполадки: при половой близости нет семяизвержения. Эякуляция возможна только при мастурбации. В гомосексуальных связях такой дефект, впрочем, не очень-то мешает: беременности от однополого партнёра никто не ждёт. Так что вскоре при разговоре со мной Володя, “оседлав любимого конька”, переключился на обличительное повествование о неблагодарных любовниках и об их духовном убожестве. Получив положительный ответ от трёх-четырёх корреспондентов на опубликованное им предложение любви и дружбы, молодой человек остановил свой выбор на не самом благодарном человек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Володя предупреждал своих возможных избранников о собственной тяге к поэзии и музыке (он ценит, главным образом, Брамса), ожидая от будущего партнёра, как понимания своих увлечений, так и абсолютной верности в любви. Молодой человек, на котором он остановил свой выбор, поначалу вроде бы подходил по всем статьям. Но их связь продолжалась недолго. Однажды любовник прервал обстоятельную беседу о Брамсе, сказав:</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Извини, дорогой! Я не тот, кто способен вынести всю твою образованность. Наша любовь была ошибкой, расстанемся навсегд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Можете представить моё негодование, ведь он мне “пудрил мозги” целых три недели. Я мог бы за это время найти другого! Но, главное, ведь он, гад, опередил меня. Я тут же вытащил из кармана заранее написанное письмо, где сообщал ему, что это я сам разрываю с ним все связи. Я написал это письмо из опасения, что он меня отвергнет. Но я опоздал, а он меня опередил! – возмущённо рассказывал Волод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Я как мог, успокаивал его, но на следующий день он пришёл ещё более распалённым. Хотя, казалось бы, Володя мог бы и утешиться: из мести он уже переспал с другим молодым человеком, тоже найденным по объявлению, и собирался пойти на свидание с третьим. Но обида не утихала. Володя поделился со мной планами жестокой мести. Он пишет злые эпиграммы, называя своего обидчика его подлинным именем и делая достоянием всего света (точнее, гомосексуального круга) его “грязные тайны”.</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азначенные транквилизаторы не помогли больному; занятия в университете пошли прахом. Володя строчил стихи, “напоённые ядом”. Вскоре рукописный труд приобрёл солидный объём. Автор давал его читать всем подряд: и тем, кто знал его незадачливого любовника, и тем, кто о нём даже не слыхал. Мстительный поэт полагал, что репутация его обидчика погублена навеки. Вот один из “шедевров” Володиного цикла, где он обзывает любовника женщиной и поздравляет себя с тем, что отделался от него:</w:t>
      </w:r>
    </w:p>
    <w:p>
      <w:pPr>
        <w:pStyle w:val="Normal"/>
        <w:tabs>
          <w:tab w:val="clear" w:pos="708"/>
          <w:tab w:val="left" w:pos="8647" w:leader="none"/>
        </w:tabs>
        <w:ind w:left="2160" w:right="-291" w:hanging="0"/>
        <w:jc w:val="both"/>
        <w:rPr/>
      </w:pPr>
      <w:r>
        <w:rPr>
          <w:rStyle w:val="StrongEmphasis"/>
          <w:rFonts w:cs="Times New Roman" w:ascii="Times New Roman" w:hAnsi="Times New Roman"/>
          <w:b w:val="false"/>
          <w:i/>
        </w:rPr>
        <w:t>И в руки женщины меня отдал Всевышний.</w:t>
      </w:r>
    </w:p>
    <w:p>
      <w:pPr>
        <w:pStyle w:val="Normal"/>
        <w:tabs>
          <w:tab w:val="clear" w:pos="708"/>
          <w:tab w:val="left" w:pos="8647" w:leader="none"/>
        </w:tabs>
        <w:ind w:left="-851" w:right="-291" w:firstLine="3011"/>
        <w:jc w:val="both"/>
        <w:rPr/>
      </w:pPr>
      <w:r>
        <w:rPr>
          <w:rStyle w:val="StrongEmphasis"/>
          <w:rFonts w:cs="Times New Roman" w:ascii="Times New Roman" w:hAnsi="Times New Roman"/>
          <w:b w:val="false"/>
          <w:i/>
        </w:rPr>
        <w:t>И в руки женщины, – меня! – какая кара!</w:t>
      </w:r>
    </w:p>
    <w:p>
      <w:pPr>
        <w:pStyle w:val="Normal"/>
        <w:tabs>
          <w:tab w:val="clear" w:pos="708"/>
          <w:tab w:val="left" w:pos="8647" w:leader="none"/>
        </w:tabs>
        <w:ind w:left="-851" w:right="-291" w:firstLine="3011"/>
        <w:jc w:val="both"/>
        <w:rPr/>
      </w:pPr>
      <w:r>
        <w:rPr>
          <w:rStyle w:val="StrongEmphasis"/>
          <w:rFonts w:cs="Times New Roman" w:ascii="Times New Roman" w:hAnsi="Times New Roman"/>
          <w:b w:val="false"/>
          <w:i/>
        </w:rPr>
        <w:t>Я женщине поверил. Что же вышло?</w:t>
      </w:r>
    </w:p>
    <w:p>
      <w:pPr>
        <w:pStyle w:val="Normal"/>
        <w:tabs>
          <w:tab w:val="clear" w:pos="708"/>
          <w:tab w:val="left" w:pos="8647" w:leader="none"/>
        </w:tabs>
        <w:ind w:left="-851" w:right="-291" w:firstLine="3011"/>
        <w:jc w:val="both"/>
        <w:rPr/>
      </w:pPr>
      <w:r>
        <w:rPr>
          <w:rStyle w:val="StrongEmphasis"/>
          <w:rFonts w:cs="Times New Roman" w:ascii="Times New Roman" w:hAnsi="Times New Roman"/>
          <w:b w:val="false"/>
          <w:i/>
        </w:rPr>
        <w:t>"Ну, извини!" – она бессовестно сказала!</w:t>
      </w:r>
    </w:p>
    <w:p>
      <w:pPr>
        <w:pStyle w:val="Normal"/>
        <w:tabs>
          <w:tab w:val="clear" w:pos="708"/>
          <w:tab w:val="left" w:pos="8647" w:leader="none"/>
        </w:tabs>
        <w:ind w:left="-851" w:right="-291" w:firstLine="3011"/>
        <w:jc w:val="both"/>
        <w:rPr/>
      </w:pPr>
      <w:r>
        <w:rPr>
          <w:rStyle w:val="StrongEmphasis"/>
          <w:rFonts w:cs="Times New Roman" w:ascii="Times New Roman" w:hAnsi="Times New Roman"/>
          <w:b w:val="false"/>
          <w:i/>
        </w:rPr>
        <w:t>…</w:t>
      </w:r>
      <w:r>
        <w:rPr>
          <w:rStyle w:val="StrongEmphasis"/>
          <w:rFonts w:cs="Times New Roman" w:ascii="Times New Roman" w:hAnsi="Times New Roman"/>
          <w:b w:val="false"/>
          <w:i/>
        </w:rPr>
        <w:t xml:space="preserve">Недавно встретил я её в троллейбусе – </w:t>
      </w:r>
    </w:p>
    <w:p>
      <w:pPr>
        <w:pStyle w:val="Normal"/>
        <w:tabs>
          <w:tab w:val="clear" w:pos="708"/>
          <w:tab w:val="left" w:pos="8647" w:leader="none"/>
        </w:tabs>
        <w:ind w:left="-851" w:right="-291" w:firstLine="3011"/>
        <w:jc w:val="both"/>
        <w:rPr/>
      </w:pPr>
      <w:r>
        <w:rPr>
          <w:rStyle w:val="StrongEmphasis"/>
          <w:rFonts w:cs="Times New Roman" w:ascii="Times New Roman" w:hAnsi="Times New Roman"/>
          <w:b w:val="false"/>
          <w:i/>
        </w:rPr>
        <w:t>Пришлось сойти на остановке следующей.</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Эта “элегия” выбрана из цикла, включающего около трёх десятков стихов, не случайно. Стихотворение отличается от других тем, что в нём нет нецензурных выражений. Да и написано лучше других (мягко говоря, смелые рифмы не идут ни в какое сравнение с огрехами, которыми полны другие стихи).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е надо думать, что, называя своего обидчика женщиной, новоявленный “граф Монте-Кристо” намекает на его пристрастие к пассивной роли в сексе. Роли у обоих любовников были попеременно одними и теми же. Володя в чём-то даже уступал своему партнёру; ведь у него нет эякуляции при половом акте. Речь в стихотворении идёт о другом: для Володи “быть женщиной”, значит сочетать в себе все мыслимые пороки и отрицательные качества. Назвать обидчика женщиной – это ли не оскорбление, публичное и несмываемо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есколько месяцев продолжался этот невротический срыв. Наконец, обида, хотя она и сохранится у Володи на всю его жизнь, потускнела. Он нашёл близкого по духу любовника, который оказался способным оценить его личность, творческий дар и интеллигентность. Мало того, Георгий тоже любил Брамса! Увы, через две недели возмущённый молодой человек изливал свои сарказмы уже на Георги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Представляете, он заколебал меня своим Брамсом! Ставит диск и ноет: – “Послушай адажио ещё раз!” Тьфу! Я больше не мог его вынести и ушёл. Нет для меня подходящего человека, поймите же, наконец, мою беду!</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Стоит ли говорить, что Володя, конечно же, понимает и ценит музыку Брамса лишь на словах. Ссылки на этого композитора (более сложного для восприятия, чем скажем, Паганини) нужны ему лишь для того, чтобы выдавать себя за человека образованного и нестандартного. Демонстрация же интеллектуальной мощи служит средством подавления половых партнёров. Как только ему попался человек действительно понимающий Брамса, они оба стали ненавистны Володе – и более образованный, чем он, партнёр, и Иоганнес Брамс!</w:t>
      </w:r>
    </w:p>
    <w:p>
      <w:pPr>
        <w:pStyle w:val="Normal"/>
        <w:tabs>
          <w:tab w:val="clear" w:pos="708"/>
          <w:tab w:val="left" w:pos="8647" w:leader="none"/>
        </w:tabs>
        <w:ind w:left="-851" w:right="-291" w:firstLine="425"/>
        <w:jc w:val="both"/>
        <w:rPr>
          <w:rFonts w:ascii="Times New Roman" w:hAnsi="Times New Roman" w:cs="Times New Roman"/>
        </w:rPr>
      </w:pPr>
      <w:r>
        <w:rPr>
          <w:rStyle w:val="StrongEmphasis"/>
          <w:rFonts w:cs="Times New Roman" w:ascii="Times New Roman" w:hAnsi="Times New Roman"/>
        </w:rPr>
        <w:t xml:space="preserve">Конечно же, молодой человек страдает психопатией. Она, правда, иного круга, чем у Руслана. Сходство в том, что Володя тоже время от времени нуждается в госпитализации в психиатрическую клинику, чтобы вернуть себе способность жить и учиться. </w:t>
      </w:r>
      <w:r>
        <w:rPr>
          <w:rStyle w:val="StrongEmphasis"/>
          <w:rFonts w:cs="Times New Roman" w:ascii="Times New Roman" w:hAnsi="Times New Roman"/>
          <w:bCs/>
        </w:rPr>
        <w:t>Но, повторим, уродства характера у обоих молодых людей различн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сихиатры называют деформацию характера, наблюдающуюся у Володи, по-разному; Пётр Ганнушкин предложил термин “параноическая психопатия”, вложив в него следующее содержание: </w:t>
      </w:r>
      <w:r>
        <w:rPr>
          <w:rFonts w:cs="Times New Roman" w:ascii="Times New Roman" w:hAnsi="Times New Roman"/>
          <w:i/>
        </w:rPr>
        <w:t>“Самым характерным свойством для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ё его поведение. Самой важной сверхценной идеей параноика обычно является мысль об особом значении его собственной личности. Соответственно этому, основными чертами психики людей с параноическим характером являются безмерный эгоизм, постоянное самодовольство и чрезмерное самомнение. Это – люди крайне узкие и односторонние: вся окружающая действительность имеет для них значение и интерес лишь постольку, поскольку она касается их личности; всё, что не имеет близкого отношения к его "я", кажется параноику не заслуживающим внимания, малоинтересным. Всех людей, которые с ним общаются, он оценивает исключительно по тому отношению, которое они обнаруживают к его личности, к его словам. Он не прощает ни равнодушия, ни несогласия. Кто не согласен с параноиком, кто думает не так, как он, тот в лучшем случае – просто глупый человек, а в худшем – его личный враг.</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Крайний эгоизм и самомнение не оставляют места в их личности для чувств симпатии, для хорошего отношения к людям. Сопротивление, несогласие, на которые они иногда наталкиваются, вызывают у них и без того присущие по самой их натуре чувства недоверия, обидчивости, подозрительности. Они неуживчивы и агрессивны: оборо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ками, сами выдавая себя за обиженных. Всякий, кто входит с параноиком в столкновение, кто позволит себе поступать не так, как он хочет этого и требует, тот становится его врагом. Другой причиной враждебных отношений является факт непризнания со стороны окружающих дарований и превосходства параноика. В каждой мелочи, в каждом поступке они видят оскорбление их личности, нарушение их прав. Таким образом, очень скоро у них оказывается большое количество "врагов", иногда действительных, а большей частью только воображаемых. Всё это делает параноика по существу несчастным человеком, не имеющим интимно близких людей, терпящим в жизни одни разочарования. Видя причину своих несчастий в тех или других определённых личностях, параноик считает своим долгом – мстить; он злопамятен, не прощает, не забывает ни одной мелочи. Нельзя позавидовать человеку, которого обстоятельства столкнули с параноик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еизвестно, какими были взаимоотношения Володи с родителями в детстве (пациент не согласился пригласить кого-то из них на беседу с врачом). Одно можно сказать определённо: хотя при врождённых “ядерных” психопатиях предотвратить болезненное развитие характера маловероятно, но смягчить его проявления заботливым воспитанием всё же удаётся.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Хуже, если врождённые причины, приводящие к развитию психопатии, накладываются на дефекты воспитания, и в первую очередь, на отсутствие любви в родительской семье. Тогда формируются подлинные монстры, в первую очередь, садисты, как гетеро- , так и гомосексуальные.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62" w:name="__RefHeading___Toc95450230"/>
      <w:bookmarkEnd w:id="62"/>
      <w:r>
        <w:rPr>
          <w:rFonts w:cs="Times New Roman" w:ascii="Times New Roman" w:hAnsi="Times New Roman"/>
          <w:b/>
          <w:bCs/>
          <w:i/>
          <w:iCs/>
          <w:color w:val="000000"/>
        </w:rPr>
        <w:t>Патопсихология садомазохизма</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720" w:right="-291" w:firstLine="360"/>
        <w:jc w:val="both"/>
        <w:rPr>
          <w:rFonts w:ascii="Times New Roman" w:hAnsi="Times New Roman" w:cs="Times New Roman"/>
        </w:rPr>
      </w:pPr>
      <w:r>
        <w:rPr>
          <w:rFonts w:cs="Times New Roman" w:ascii="Times New Roman" w:hAnsi="Times New Roman"/>
        </w:rPr>
        <w:t>Если речь идёт не о серьёзных психических заболеваниях и не об органических поражениях головного мозга, сопровождающихся агрессивностью, то садомазохизм может быть проявлением невротического развития личности. В этих случаях в основе неспособности любить лежит всё та же беда: авторитарный характер родительской семьи и недополучение ребёнком материнской, а позже и отцовской любви. Начиная с детства и усиливаясь с возрастом, у такого человека может развиться тяжёлое чувство одиночества, ощущение враждебности и опасности, исходящих из окружающего мира. Болезненным выходом из подобного состояния может стать образование симбиоза, особого союза двух людей, из которых один – садист, а другой – мазохист.</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азохист, попадая в зависимость от “сильной личности”, чувствует себя более защищённым; немотивированная тревога мучает его не так остро, как обычно; слабеет чувство опасности, исходящей извне; он меньше страдает от одиночества. Способность к жестокому обращению расценивается как доказательство могущества партнёра-садиста. Чем больше мук выносит мазохист, тем больше он к нему привязывается. Садист же, мучая свою жертву, упивается чувством собственной силы и непобедимости. Он как бы приобретает (иллюзорно, разумеется!) способность противостоять враждебности окружающего мира. Часто, однако, всё это не помогает, так что и садист и мазохист обычно ищут спасения в алкоголе, наркотиках, промискуитете.</w:t>
      </w:r>
    </w:p>
    <w:p>
      <w:pPr>
        <w:pStyle w:val="Normal"/>
        <w:tabs>
          <w:tab w:val="clear" w:pos="708"/>
          <w:tab w:val="left" w:pos="8647" w:leader="none"/>
        </w:tabs>
        <w:ind w:left="-851" w:right="-291" w:firstLine="425"/>
        <w:jc w:val="both"/>
        <w:rPr/>
      </w:pPr>
      <w:r>
        <w:rPr>
          <w:rFonts w:cs="Times New Roman" w:ascii="Times New Roman" w:hAnsi="Times New Roman"/>
        </w:rPr>
        <w:t xml:space="preserve">Скорее всего, тот же механизм (воспитание в авторитарной семье и депривация родительской любви) мы обнаружили бы у сержанта, вступившего в половую связь с Сергеем, автором письма в “СПИД-инфо”. Судя по письму, он вёл себя садистски: наслаждался беспомощностью своей жертвы; болью, причинённой молодому человеку при анальном акте; тем, что заставил его почувствовать себя </w:t>
      </w:r>
      <w:r>
        <w:rPr>
          <w:rFonts w:cs="Times New Roman" w:ascii="Times New Roman" w:hAnsi="Times New Roman"/>
          <w:i/>
        </w:rPr>
        <w:t xml:space="preserve">“шлюхой” </w:t>
      </w:r>
      <w:r>
        <w:rPr>
          <w:rFonts w:cs="Times New Roman" w:ascii="Times New Roman" w:hAnsi="Times New Roman"/>
        </w:rPr>
        <w:t>(термин  из письма)</w:t>
      </w:r>
      <w:r>
        <w:rPr>
          <w:rFonts w:cs="Times New Roman" w:ascii="Times New Roman" w:hAnsi="Times New Roman"/>
          <w:i/>
        </w:rPr>
        <w:t>.</w:t>
      </w:r>
      <w:r>
        <w:rPr>
          <w:rFonts w:cs="Times New Roman" w:ascii="Times New Roman" w:hAnsi="Times New Roman"/>
        </w:rPr>
        <w:t xml:space="preserve"> </w:t>
      </w:r>
    </w:p>
    <w:p>
      <w:pPr>
        <w:pStyle w:val="Normal"/>
        <w:tabs>
          <w:tab w:val="clear" w:pos="708"/>
          <w:tab w:val="left" w:pos="8647" w:leader="none"/>
        </w:tabs>
        <w:ind w:left="-851" w:right="-291" w:firstLine="425"/>
        <w:jc w:val="both"/>
        <w:rPr/>
      </w:pPr>
      <w:r>
        <w:rPr>
          <w:rFonts w:cs="Times New Roman" w:ascii="Times New Roman" w:hAnsi="Times New Roman"/>
        </w:rPr>
        <w:t xml:space="preserve">Можно возразить, сказав, что ничего подобного бы не произошло, если бы у Сергея были деньги, и он мог откупиться. Это верно, но и в таком случае поведение сержанта оставалось бы садистским. Дело в том, что он испытывает наслаждение от любого проявления своей власти и от любого способа эксплуатации своих ближних, начиная от использования их кошелька и кончая их </w:t>
      </w:r>
      <w:r>
        <w:rPr>
          <w:rFonts w:cs="Times New Roman" w:ascii="Times New Roman" w:hAnsi="Times New Roman"/>
          <w:i/>
        </w:rPr>
        <w:t xml:space="preserve">“очком” </w:t>
      </w:r>
      <w:r>
        <w:rPr>
          <w:rFonts w:cs="Times New Roman" w:ascii="Times New Roman" w:hAnsi="Times New Roman"/>
        </w:rPr>
        <w:t>(цитата из письма Сергея).</w:t>
      </w:r>
      <w:r>
        <w:rPr>
          <w:rFonts w:cs="Times New Roman" w:ascii="Times New Roman" w:hAnsi="Times New Roman"/>
          <w:i/>
        </w:rPr>
        <w:t xml:space="preserve"> </w:t>
      </w:r>
      <w:r>
        <w:rPr>
          <w:rFonts w:cs="Times New Roman" w:ascii="Times New Roman" w:hAnsi="Times New Roman"/>
        </w:rPr>
        <w:t xml:space="preserve">Подобным людям свойственны жадность, грубость, нахальство. Психологи называют этот тип садистов “эксплуататорским”. Садисты, подобные сержанту, нередко являются представителями авторитарных структур; их можно встретить в армии, милиции, на таможенной службе. Такого сорта садистом был, кстати, Геринг, один из вождей фашистской Германии. Склонность к промискуитету, иначе говоря, половая жадность, была свойственна ему точно так же, как жадность в питье, еде, в алчном присвоении себе всевозможных ценностей, награбленных в странах, оккупированных немцами. Только вот, в отличие от гомосексуала Рёма, вождя штурмовиков, он был гетеросексуалом. Геринг отправил на муки и смерть миллионы людей.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Любить садисты, конечно же, не могут. Кстати, тот, кто думает, что садист-эксплуататор не ведает затруднений в сексе, глубоко ошибается. Дело в том, что взаимоотношения садистов с их половыми партнёрами строятся на постоянной и изнурительной пробе сил (“кто сильнее”), на вечных ссорах и стычках. Садисты и мазохисты нередко меняются местами, недаром эта девиация получила название “садомазохизм”. Такая сексуальность скоро притупляется и тогда появляется необходимость подхлёстывать её алкоголем и наркотиками (кстати, Геринг был наркоманом). Затем перестаёт помогать и допинг.</w:t>
      </w:r>
    </w:p>
    <w:p>
      <w:pPr>
        <w:pStyle w:val="Normal"/>
        <w:tabs>
          <w:tab w:val="clear" w:pos="708"/>
          <w:tab w:val="left" w:pos="8647" w:leader="none"/>
        </w:tabs>
        <w:ind w:left="-851" w:right="-291" w:firstLine="425"/>
        <w:jc w:val="both"/>
        <w:rPr/>
      </w:pPr>
      <w:r>
        <w:rPr>
          <w:rFonts w:cs="Times New Roman" w:ascii="Times New Roman" w:hAnsi="Times New Roman"/>
        </w:rPr>
        <w:t xml:space="preserve">В долговременных садомазохистских связях обычно практикуются сравнительно мягкие формы подавления одного партнёра другим. Скажем, характерны объявления в газете: </w:t>
      </w:r>
      <w:r>
        <w:rPr>
          <w:rFonts w:cs="Times New Roman" w:ascii="Times New Roman" w:hAnsi="Times New Roman"/>
          <w:i/>
        </w:rPr>
        <w:t>“Голубая семья ищет гомосексуального партнёра для встречи”.</w:t>
      </w:r>
      <w:r>
        <w:rPr>
          <w:rFonts w:cs="Times New Roman" w:ascii="Times New Roman" w:hAnsi="Times New Roman"/>
        </w:rPr>
        <w:t xml:space="preserve"> Вряд ли оба “супруга” в равной мере заинтересованы в этих поисках. Чаще всего один из них заставляет другого терпеть собственную измену и навязывает ему необходимость тоже стать неверным, вступив в групповой секс. Впрочем, он может ограничиться и тем, что по-садистски принудит наблюдать своего постоянного партнёра за половым актом с пришельцем. “Супругам” надо вывалять друг друга в грязи, что не имеет ничего общего с любовью.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Опаснее, если садомазохизм принимает аддиктивный характер и ритуализируется. Поиски разрядки приводят геев к анонимному сексу, который может закончиться не столь благополучно, как у Сирила Коллара, талантливого писателя, музыканта и кинорежиссёра:</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Чтобы заглушить боль, мне нужно было окунуться в мерзость и порок, только это помогало. Под мостом Гренель есть аллея, где черноту ночи не разгоняет ни одно светлое пятно. Под мостом колышутся человеческие тени.</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Бритоголовый парень в холщовых штанах и армейских ботинках прижимает меня к опоре моста и бьёт коленом в пах. Он плюёт мне в лицо, я мочусь ему на руки, а он вытирает их об мои волосы и шею”.</w:t>
      </w:r>
    </w:p>
    <w:p>
      <w:pPr>
        <w:pStyle w:val="Normal"/>
        <w:tabs>
          <w:tab w:val="clear" w:pos="708"/>
          <w:tab w:val="left" w:pos="8647" w:leader="none"/>
        </w:tabs>
        <w:ind w:left="-851" w:right="-291" w:firstLine="425"/>
        <w:jc w:val="both"/>
        <w:rPr/>
      </w:pPr>
      <w:r>
        <w:rPr>
          <w:rFonts w:cs="Times New Roman" w:ascii="Times New Roman" w:hAnsi="Times New Roman"/>
        </w:rPr>
        <w:t xml:space="preserve">Ещё одно тёмное место в Париже: </w:t>
      </w:r>
      <w:r>
        <w:rPr>
          <w:rFonts w:cs="Times New Roman" w:ascii="Times New Roman" w:hAnsi="Times New Roman"/>
          <w:i/>
        </w:rPr>
        <w:t>“метромост, спуск к реке, бетон, запах мочи в конце лета. Чьи-то пальцы расстёгивают мою ширинку, приподнимают майку, щиплют и выкручивают соски. Руки, терзающие меня, принадлежат человеку, боль принадлежит мне, она мне необходима.</w:t>
      </w:r>
    </w:p>
    <w:p>
      <w:pPr>
        <w:pStyle w:val="Normal"/>
        <w:tabs>
          <w:tab w:val="clear" w:pos="708"/>
          <w:tab w:val="left" w:pos="8647" w:leader="none"/>
        </w:tabs>
        <w:ind w:left="-851" w:right="-291" w:firstLine="425"/>
        <w:jc w:val="both"/>
        <w:rPr/>
      </w:pPr>
      <w:r>
        <w:rPr>
          <w:rFonts w:cs="Times New Roman" w:ascii="Times New Roman" w:hAnsi="Times New Roman"/>
          <w:i/>
        </w:rPr>
        <w:t xml:space="preserve">Я тяну моего мучителя на свет; с поверхности под мост проникает луч, рисующий на бетоне решётку. Мы достигаем оргазма в клетке, созданной игрой света и тени” </w:t>
      </w:r>
      <w:r>
        <w:rPr>
          <w:rFonts w:cs="Times New Roman" w:ascii="Times New Roman" w:hAnsi="Times New Roman"/>
        </w:rPr>
        <w:t>(Коллар С., 1994)</w:t>
      </w:r>
      <w:r>
        <w:rPr>
          <w:rFonts w:cs="Times New Roman" w:ascii="Times New Roman" w:hAnsi="Times New Roman"/>
          <w:i/>
        </w:rPr>
        <w:t>.</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ирил Коллар выбрался из клетки своего парадоксального влечения, умерев от СПИДа очень молодым, но трагическая развязка могла наступить и намного раньше при встрече с садистом-убийцей под тем же мостом Гренель или в любом ином месте, где собираются гомосексуальные “тусовки”. Там же возможна гибельная встреча и с бандой “ремонтников” – “голубых гомофобов”-садистов. Множество геев находят смерть в собственных квартирах от рук опасных незнакомцев, “снятых” на “плешке”.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ажно, что при множестве нюансов поведения садистов всех мастей, есть нечто общее, что их роднит: они абсолютно бесчувственны к чужим страданиям. Вернее, их реакция на сигналы бедствия (Лоренц называет их альтруистическими “стоп-сигналами”), подаваемые другим человеком или другим живым существом, извращена. Вместо того чтобы прерывать агрессивные действия, – эти сигналы, свидетельствующие о боли и взывающие о помощи, лишь усиливают жестокость садистов, которые, по мере их отчаянной подачи, возбуждаются всё сильнее. Чем жалобней мяучит котёнок, тем в больший раж входит его мучитель-подросток. Чем беззащитнее жертва, тем изощрённее пытки, изобретаемые насильник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менно так, судя по газетным публикациям, вёл себя печально знаменитый убийца Иртышов, вырвавший через задний проход кишечник у изнасилованного им в лифте ребёнка. Детство садиста было несчастным. Алкоголиками были и мать, и отец. В возрасте 10 лет он получил тяжёлую черепно-мозговую травму, попав под автомобиль. Мать, избавляясь от ненужного ей чада, отдала его в интернат для умственно отсталых. Там более сильные подростки насиловали его, а  слабых насиловал он сам. Окончив ПТУ, Игорь перебрался в Петербург. Здесь его садистские наклонности получили признание со стороны мазохистов. Но связи со взрослыми не устраивали Иртышова, поскольку он не мог истязать свои жертвы по-настоящему. Потому-то он стал насиловать и убивать малолетних. В ходе следствия Иртышов в течение полугода упрямо отрицал свою причастность к изнасилованиям и убийствам (на его счету девять мальчиков). Потом он во всём признался, объясняя содеянное душевным расстройством. Слёзы, однако, ему не помогли, ведь убийца прекрасно знал, что творил, и невменяемым отнюдь не был.</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 психологическом портрете Иртышова легко узнаётся особый тип “нарцисса”, личности холодной и ориентированной лишь на собственные ощущения. Он соответствует составленному Р. Бриттеном классическому портрету </w:t>
      </w:r>
      <w:r>
        <w:rPr>
          <w:rFonts w:cs="Times New Roman" w:ascii="Times New Roman" w:hAnsi="Times New Roman"/>
          <w:i/>
        </w:rPr>
        <w:t xml:space="preserve">“серийного убийцы как инвертированного, робкого, тревожного и социально изолированного человека. &lt;…&gt; Он чувствует себя ниже других мужчин, сексуально сдержан и неопытен, &lt;…&gt; обладает богатыми садистическими фантазиями, реализация которых движется низким чувством самоуважения” </w:t>
      </w:r>
      <w:r>
        <w:rPr>
          <w:rFonts w:cs="Times New Roman" w:ascii="Times New Roman" w:hAnsi="Times New Roman"/>
        </w:rPr>
        <w:t>(Brittain R., Цит. по Ткаченко А., 1999)</w:t>
      </w:r>
      <w:r>
        <w:rPr>
          <w:rFonts w:cs="Times New Roman" w:ascii="Times New Roman" w:hAnsi="Times New Roman"/>
          <w:i/>
        </w:rPr>
        <w:t xml:space="preserve">.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Таким же был и Г., знаменитый “Лифтёр” – убийца-душитель из Магнитогорска. По моей просьбе он написал свою исповедь, полностью опубликованную в книге “На исповеди у сексолога” (Бейлькин М. М., 1999). Холодность “нарцисса” проявилась у Г. в том, что, помня малейшие нюансы ощущений, испытанных им во время убийства своих жертв, в разговоре со мной он не мог припомнить их имён и фамилий. Между тем, они были на устах у всех магнитогорцев, терроризированных садистом. </w:t>
      </w:r>
    </w:p>
    <w:p>
      <w:pPr>
        <w:pStyle w:val="Normal"/>
        <w:tabs>
          <w:tab w:val="clear" w:pos="708"/>
          <w:tab w:val="left" w:pos="8647" w:leader="none"/>
        </w:tabs>
        <w:ind w:left="-851" w:right="-291" w:firstLine="425"/>
        <w:jc w:val="both"/>
        <w:rPr/>
      </w:pPr>
      <w:r>
        <w:rPr>
          <w:rFonts w:cs="Times New Roman" w:ascii="Times New Roman" w:hAnsi="Times New Roman"/>
        </w:rPr>
        <w:t xml:space="preserve">Г. жил в мире собственных фантазий, играя роль супермена, неуловимого для милиции. По всем правилам театральной постановки он купил себе тёмные очки, нож и игрушечный пистолет. Убийца колесил по городу, сбивая со следа своих преследователей, и упивался тем, что держал в страхе целый город. Элементы театральной игры, по мнению А. Ткаченко (1999), – обычный атрибут </w:t>
      </w:r>
      <w:r>
        <w:rPr>
          <w:rFonts w:cs="Times New Roman" w:ascii="Times New Roman" w:hAnsi="Times New Roman"/>
          <w:i/>
        </w:rPr>
        <w:t>“перверсной сексуальности. Достаточно вспомнить случай Джека-Потрошителя, отсылавшего перед убийством в Скотланд-Ярд предупреждение с указанием новой жертвы, или, из новейшей истории,</w:t>
      </w:r>
      <w:r>
        <w:rPr>
          <w:rFonts w:cs="Times New Roman" w:ascii="Times New Roman" w:hAnsi="Times New Roman"/>
        </w:rPr>
        <w:t xml:space="preserve"> – </w:t>
      </w:r>
      <w:r>
        <w:rPr>
          <w:rFonts w:cs="Times New Roman" w:ascii="Times New Roman" w:hAnsi="Times New Roman"/>
          <w:i/>
        </w:rPr>
        <w:t>случай Бостонского душителя, оставлявшего рядом с изуродованным трупом открытку с поздравлением по случаю Нового года”</w:t>
      </w:r>
      <w:r>
        <w:rPr>
          <w:rFonts w:cs="Times New Roman" w:ascii="Times New Roman" w:hAnsi="Times New Roman"/>
        </w:rPr>
        <w:t>. У Г. подобная игра была способом психологической защиты: строя из себя супермена, убийца компенсировал собственный комплекс неполноценности.</w:t>
      </w:r>
    </w:p>
    <w:p>
      <w:pPr>
        <w:pStyle w:val="Normal"/>
        <w:tabs>
          <w:tab w:val="clear" w:pos="708"/>
          <w:tab w:val="left" w:pos="8647" w:leader="none"/>
        </w:tabs>
        <w:ind w:left="-851" w:right="-291" w:firstLine="425"/>
        <w:jc w:val="both"/>
        <w:rPr/>
      </w:pPr>
      <w:r>
        <w:rPr>
          <w:rFonts w:cs="Times New Roman" w:ascii="Times New Roman" w:hAnsi="Times New Roman"/>
        </w:rPr>
        <w:t xml:space="preserve">Психоаналитик Эрих Фромм (1994) словно именно о Г. писал: </w:t>
      </w:r>
      <w:r>
        <w:rPr>
          <w:rFonts w:cs="Times New Roman" w:ascii="Times New Roman" w:hAnsi="Times New Roman"/>
          <w:i/>
        </w:rPr>
        <w:t>“Человек становится садистом оттого, что чувствует себя импотентом, неспособным к жизни. Он пытается компенсировать этот недостаток тем, что приобретает огромную власть над людьми и тем самым превращает в Бога того жалкого червя, каким он себя чувствует”.</w:t>
      </w:r>
    </w:p>
    <w:p>
      <w:pPr>
        <w:pStyle w:val="Normal"/>
        <w:tabs>
          <w:tab w:val="clear" w:pos="708"/>
          <w:tab w:val="left" w:pos="8647" w:leader="none"/>
        </w:tabs>
        <w:ind w:left="-851" w:right="-291" w:firstLine="425"/>
        <w:jc w:val="both"/>
        <w:rPr/>
      </w:pPr>
      <w:r>
        <w:rPr>
          <w:rFonts w:cs="Times New Roman" w:ascii="Times New Roman" w:hAnsi="Times New Roman"/>
        </w:rPr>
        <w:t xml:space="preserve">Польский судмедэкперт Збигнев Старович (1991) добавляет ещё одну характерную деталь психологии “нарциссов”, подмеченную З. Соколиком и М. Шостаком (Sokolik Z., Szostak M., 1976): </w:t>
      </w:r>
      <w:r>
        <w:rPr>
          <w:rFonts w:cs="Times New Roman" w:ascii="Times New Roman" w:hAnsi="Times New Roman"/>
          <w:i/>
        </w:rPr>
        <w:t>“у них нарушена способность различия собственных переживаний и реальных событий; отмечается склонность к такой интерпретации мира, когда желаемое принимается за действительное”</w:t>
      </w:r>
      <w:r>
        <w:rPr>
          <w:rFonts w:cs="Times New Roman" w:ascii="Times New Roman" w:hAnsi="Times New Roman"/>
        </w:rPr>
        <w:t>.</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 мере того, как ухудшалась половая жизнь с женой из-за неполадок в его сексуальной сфере, Г. всё больше чувствовал себя ничтожеством как мужчина. Наконец, нормальный половой акт стал ему и вовсе ненавистен. После первого совершённого им убийства Г. намеревался вступить в половой акт с трупом. Это не удалось ему из-за отсутствия эрекции. После последующих убийств он, правда, уже не делал никаких попыток к осквернению трупов и даже не расстёгивал свои брюки. Страх, беспомощность и агония девочек стали самоцелью, сделав Г. полностью неспособным к нормальной половой жизни с супругой; эрекция стала слабой даже при онанизм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Фантастическая зловещая игра была выражением основной черты характера Г., его нарциссизма. Этим термином, восходящим к имени самовлюблённого героя греческого мифа, Фрейд подчеркнул отстранённость нарциссических психопатов от остальных людей. Окружающий мир интересует их лишь как продолжение их самих или неинтересен им вовсе. Если для самоутверждения и компенсации комплекса собственной неполноценности “нарцисс” решит кого-то убить (разумеется, более слабого и беззащитного), то сделает это без малейших угрызений совест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воей нарциссической холодностью Г. поразил даже много повидавшего в своей практике следователя, участвовавшего в аресте. Когда за ним пришли, Г. сидел за обеденным столом. Не изменившись в лице, он холодно и спокойно попросил: “Можно, я доем апельсин? А то мне в камере его не дадут”. Это была не просто бравада. Таково уж бесчувствие психопата, считающего себя центром мироздания и не способного воспринять масштабы действительного соотношения между его Я и окружающим миро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акой тип садистов Фромм не зря назвал некрофильским. Обычный садист нуждается в трепещущей и смертельно напуганной, но живой жертве. Некрофил же получает полное наслаждение от мертвеца. Уж от него-то никакой критики в свой адрес (в том числе по поводу сексуальной несостоятельности) не услышишь наверняка.</w:t>
      </w:r>
    </w:p>
    <w:p>
      <w:pPr>
        <w:pStyle w:val="Normal"/>
        <w:tabs>
          <w:tab w:val="clear" w:pos="708"/>
          <w:tab w:val="left" w:pos="8647" w:leader="none"/>
        </w:tabs>
        <w:ind w:left="-851" w:right="-291" w:firstLine="425"/>
        <w:jc w:val="both"/>
        <w:rPr/>
      </w:pPr>
      <w:r>
        <w:rPr>
          <w:rFonts w:cs="Times New Roman" w:ascii="Times New Roman" w:hAnsi="Times New Roman"/>
        </w:rPr>
        <w:t>Психологический портрет подростка-некрофила, не успевшего, к счастью, совершить убийства,</w:t>
      </w:r>
      <w:r>
        <w:rPr>
          <w:rFonts w:cs="Times New Roman" w:ascii="Times New Roman" w:hAnsi="Times New Roman"/>
          <w:i/>
        </w:rPr>
        <w:t xml:space="preserve"> </w:t>
      </w:r>
      <w:r>
        <w:rPr>
          <w:rFonts w:cs="Times New Roman" w:ascii="Times New Roman" w:hAnsi="Times New Roman"/>
        </w:rPr>
        <w:t>даёт в своём очерке  в “Комсомольской правде”</w:t>
      </w:r>
      <w:r>
        <w:rPr>
          <w:rFonts w:cs="Times New Roman" w:ascii="Times New Roman" w:hAnsi="Times New Roman"/>
          <w:i/>
        </w:rPr>
        <w:t xml:space="preserve"> </w:t>
      </w:r>
      <w:r>
        <w:rPr>
          <w:rFonts w:cs="Times New Roman" w:ascii="Times New Roman" w:hAnsi="Times New Roman"/>
        </w:rPr>
        <w:t>журналист Олег Кармаза:</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С ним можно долго разговаривать о музыке, о внеземных цивилизациях, о чём-то высоком и сентиментальном. Однако разговор может прерваться неожиданным вопросом вроде: “Как ты думаешь, курицу можно трахнуть?” Пока ты обдумываешь, как бы поделикатнее ответить, беседа снова может плавно перетечь в русло оценки творчества “Дип Пёпл” и “Автографа”».</w:t>
      </w:r>
    </w:p>
    <w:p>
      <w:pPr>
        <w:pStyle w:val="Normal"/>
        <w:tabs>
          <w:tab w:val="clear" w:pos="708"/>
          <w:tab w:val="left" w:pos="8647" w:leader="none"/>
        </w:tabs>
        <w:ind w:left="-851" w:right="-291" w:firstLine="425"/>
        <w:jc w:val="both"/>
        <w:rPr/>
      </w:pPr>
      <w:r>
        <w:rPr>
          <w:rFonts w:cs="Times New Roman" w:ascii="Times New Roman" w:hAnsi="Times New Roman"/>
        </w:rPr>
        <w:t xml:space="preserve">Паша отличался не только своим сексуальным интересом к курам, но ненавистью к кошкам. Эта аномалия появилась у него в 10 лет, когда он поймал маленького, голодного и жалобно пищавшего котёнка. </w:t>
      </w:r>
      <w:r>
        <w:rPr>
          <w:rFonts w:cs="Times New Roman" w:ascii="Times New Roman" w:hAnsi="Times New Roman"/>
          <w:i/>
        </w:rPr>
        <w:t>“Его он хотел убить одним ударом. Но так почему-то не получилось. И тут Паша обалдел. От удовольствия. Или от возбуждения. Он даже взмок – это он хорошо помнит. Дальше всё пошло так, как и должно было пойти. В городе, где живёт Паша, он превратился для кошек в Шарикова № 1. Вскоре участь мурок постигла и семью ежей. Почему он их так ненавидит, Паша объясняет достаточно определённо: “Они не вписываются в мою эстетическую программу”. Суть программы, насколько я понял, в следующем: жить должны только те животные, которые красивы и миловидны. В Пашином, естественно, представлении. Всех остальных надо уничтожать.</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Потом Паша случайно зашёл на городское кладбище. Там, рассказывает он: “Тихо, спокойно, птицы щебечут. Постоял минут пять, а потом вдруг злость откуда-то взялась на всё, и на покойников тоже. Лежат, думаю, гниют, воздух портят, да и землю тоже...”</w:t>
      </w:r>
    </w:p>
    <w:p>
      <w:pPr>
        <w:pStyle w:val="Normal"/>
        <w:tabs>
          <w:tab w:val="clear" w:pos="708"/>
          <w:tab w:val="left" w:pos="8647" w:leader="none"/>
        </w:tabs>
        <w:ind w:left="-851" w:right="-291" w:firstLine="425"/>
        <w:jc w:val="both"/>
        <w:rPr/>
      </w:pPr>
      <w:r>
        <w:rPr>
          <w:rFonts w:cs="Times New Roman" w:ascii="Times New Roman" w:hAnsi="Times New Roman"/>
          <w:i/>
        </w:rPr>
        <w:t>В первый раз он сломал несколько крестов и свалил три гранитных памятника. “А потом</w:t>
      </w:r>
      <w:r>
        <w:rPr>
          <w:rFonts w:cs="Times New Roman" w:ascii="Times New Roman" w:hAnsi="Times New Roman"/>
        </w:rPr>
        <w:t>, – как сообщает очерк,</w:t>
      </w:r>
      <w:r>
        <w:rPr>
          <w:rFonts w:cs="Times New Roman" w:ascii="Times New Roman" w:hAnsi="Times New Roman"/>
          <w:i/>
        </w:rPr>
        <w:t>– Паша зачастил на кладбище, круша памятники десятками. А затем переключился на покойников, раскапывая свежие могилы и кромсая трупы. Со слов Паши, его душила постоянная злоба. “Хотелось кого-то резать, бить. А покойники – с ними что хочешь делать можно. А потом интересно было, как они разлагаться начинают – сразу или постепенн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аков особый подвид садизма – некрофилия, влечение к трупам и к смерти.</w:t>
      </w:r>
    </w:p>
    <w:p>
      <w:pPr>
        <w:pStyle w:val="Normal"/>
        <w:tabs>
          <w:tab w:val="clear" w:pos="708"/>
          <w:tab w:val="left" w:pos="8647" w:leader="none"/>
        </w:tabs>
        <w:ind w:left="-851" w:right="-291" w:firstLine="425"/>
        <w:jc w:val="both"/>
        <w:rPr/>
      </w:pPr>
      <w:r>
        <w:rPr>
          <w:rFonts w:cs="Times New Roman" w:ascii="Times New Roman" w:hAnsi="Times New Roman"/>
        </w:rPr>
        <w:t xml:space="preserve">Дело кончилось тем, что Пашу передали под наблюдение психиатров. Как пишет Олег Кармаза: </w:t>
      </w:r>
      <w:r>
        <w:rPr>
          <w:rFonts w:cs="Times New Roman" w:ascii="Times New Roman" w:hAnsi="Times New Roman"/>
          <w:i/>
        </w:rPr>
        <w:t>«Те дают ему медикаменты и уверяют, что с ним будет всё в порядке. По словам матери Паши, таблетки ему действительно помогают. Но стоит только сделать пропуск в их приёме, как у него “появляется странный блеск в глазах, он черствеет, становится жёстким и непробиваемым”».</w:t>
      </w:r>
    </w:p>
    <w:p>
      <w:pPr>
        <w:pStyle w:val="Normal"/>
        <w:tabs>
          <w:tab w:val="clear" w:pos="708"/>
          <w:tab w:val="left" w:pos="8647" w:leader="none"/>
        </w:tabs>
        <w:ind w:left="-851" w:right="-291" w:firstLine="425"/>
        <w:jc w:val="both"/>
        <w:rPr/>
      </w:pPr>
      <w:r>
        <w:rPr>
          <w:rFonts w:cs="Times New Roman" w:ascii="Times New Roman" w:hAnsi="Times New Roman"/>
        </w:rPr>
        <w:t xml:space="preserve">Впрочем, таблетки таблетками, а злоба у подростка копится и может реализоваться в любой момент. </w:t>
      </w:r>
      <w:r>
        <w:rPr>
          <w:rFonts w:cs="Times New Roman" w:ascii="Times New Roman" w:hAnsi="Times New Roman"/>
          <w:i/>
        </w:rPr>
        <w:t>«Кто-то из одноклассников выбил из-под него стул ради потехи. Все, как водится, посмеялись и разошлись. Но кто же знал, что Паша такое вряд ли забудет. “Я хочу его уничтожить, так чтобы тела даже не осталось, – сквозь зубы цедит он”».</w:t>
      </w:r>
    </w:p>
    <w:p>
      <w:pPr>
        <w:pStyle w:val="Normal"/>
        <w:tabs>
          <w:tab w:val="clear" w:pos="708"/>
          <w:tab w:val="left" w:pos="8647" w:leader="none"/>
        </w:tabs>
        <w:ind w:left="-851" w:right="-291" w:firstLine="425"/>
        <w:jc w:val="both"/>
        <w:rPr/>
      </w:pPr>
      <w:r>
        <w:rPr>
          <w:rFonts w:cs="Times New Roman" w:ascii="Times New Roman" w:hAnsi="Times New Roman"/>
        </w:rPr>
        <w:t xml:space="preserve">Попытки совокупления с курами Паша пока забросил. Теперь появилось влечение к женщинам. </w:t>
      </w:r>
      <w:r>
        <w:rPr>
          <w:rFonts w:cs="Times New Roman" w:ascii="Times New Roman" w:hAnsi="Times New Roman"/>
          <w:i/>
        </w:rPr>
        <w:t>“Мне в последнее время женщины стали сниться, я их раздеваю, бью... Попробовать жутко хочется”.</w:t>
      </w:r>
    </w:p>
    <w:p>
      <w:pPr>
        <w:pStyle w:val="Normal"/>
        <w:tabs>
          <w:tab w:val="clear" w:pos="708"/>
          <w:tab w:val="left" w:pos="8647" w:leader="none"/>
        </w:tabs>
        <w:ind w:left="-851" w:right="-291" w:firstLine="425"/>
        <w:jc w:val="both"/>
        <w:rPr/>
      </w:pPr>
      <w:r>
        <w:rPr>
          <w:rFonts w:cs="Times New Roman" w:ascii="Times New Roman" w:hAnsi="Times New Roman"/>
        </w:rPr>
        <w:t xml:space="preserve">По словам автора очерка, Паша </w:t>
      </w:r>
      <w:r>
        <w:rPr>
          <w:rFonts w:cs="Times New Roman" w:ascii="Times New Roman" w:hAnsi="Times New Roman"/>
          <w:i/>
        </w:rPr>
        <w:t>“в смысле заболевания совершенно здоров. И это после длительного обследования подтвердили все без исключения врачи. Он не шизофреник”.</w:t>
      </w:r>
    </w:p>
    <w:p>
      <w:pPr>
        <w:pStyle w:val="Normal"/>
        <w:tabs>
          <w:tab w:val="clear" w:pos="708"/>
          <w:tab w:val="left" w:pos="8647" w:leader="none"/>
        </w:tabs>
        <w:ind w:left="-851" w:right="-291" w:firstLine="425"/>
        <w:jc w:val="both"/>
        <w:rPr/>
      </w:pPr>
      <w:r>
        <w:rPr>
          <w:rFonts w:cs="Times New Roman" w:ascii="Times New Roman" w:hAnsi="Times New Roman"/>
        </w:rPr>
        <w:t xml:space="preserve">Версия журналиста о психическом здоровье Паши, мягко говоря, неубедительна. Тем более что автор сам же сообщает факты, способные объяснить особенности Пашиного характера. И на свет тот появился с родовой травмой. И с родительской любовью вышла осечка: </w:t>
      </w:r>
      <w:r>
        <w:rPr>
          <w:rFonts w:cs="Times New Roman" w:ascii="Times New Roman" w:hAnsi="Times New Roman"/>
          <w:i/>
        </w:rPr>
        <w:t xml:space="preserve">“Ребёнком он был нежелательным – отсюда отношение к нему в первые два года. Строгий, даже суровый отец, в детстве часто </w:t>
      </w:r>
      <w:r>
        <w:rPr>
          <w:rFonts w:cs="Times New Roman" w:ascii="Times New Roman" w:hAnsi="Times New Roman"/>
          <w:b/>
          <w:i/>
        </w:rPr>
        <w:t>сажал его на цепь, чтобы Паша не убежал гулять со “всякой шпаной”; на этой цепи Паша нередко сидел день, два, три</w:t>
      </w:r>
      <w:r>
        <w:rPr>
          <w:rFonts w:cs="Times New Roman" w:ascii="Times New Roman" w:hAnsi="Times New Roman"/>
          <w:i/>
        </w:rPr>
        <w:t>. Мать однажды, было, заступилась за сына, но всё кончилось тем, что больше таких попыток она не делала”.</w:t>
      </w:r>
      <w:r>
        <w:rPr>
          <w:rFonts w:cs="Times New Roman" w:ascii="Times New Roman" w:hAnsi="Times New Roman"/>
        </w:rPr>
        <w:t xml:space="preserve"> В довершение всего, в возрасте 8 лет Паша перенёс тяжёлое сотрясение головного мозга, по поводу которого он долго пролежал в больниц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онечно же, заболевание подростка имеет органический характер: оно вызвано родовой травмой и последующим сотрясением головного мозга. Беспричинная ярость, немотивированная злоба, особая патологическая грубость (психиатры называют её брутальностью), агрессивность, ждущая своего часа жажда убийства – всё это атрибуты психики людей с органическим поражением головного мозг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Может быть, особо бережное воспитание помогло бы Паше стать достаточно терпимым в жизни, хотя и невероятно трудным, человеком. Увы, садистская “педагогика” в родительской семье окончательно направила интересы подростка в русло садизма и некрофилии. </w:t>
      </w:r>
    </w:p>
    <w:p>
      <w:pPr>
        <w:pStyle w:val="Normal"/>
        <w:tabs>
          <w:tab w:val="clear" w:pos="708"/>
          <w:tab w:val="left" w:pos="8647" w:leader="none"/>
        </w:tabs>
        <w:ind w:left="-851" w:right="-291" w:firstLine="425"/>
        <w:jc w:val="both"/>
        <w:rPr/>
      </w:pPr>
      <w:r>
        <w:rPr>
          <w:rFonts w:cs="Times New Roman" w:ascii="Times New Roman" w:hAnsi="Times New Roman"/>
        </w:rPr>
        <w:t xml:space="preserve">Хотя это неизвестно автору очерка, любопытство к курам и попытки Паши вступить с ними в половой контакт, вполне объяснимы. Они свидетельствуют о наличии своеобразной аномалии, “микропениса”, когда очень малые размеры члена вызваны генетическими причинами и не зависят от уровня андрогенов. Об этом говорит и то, что попытки спаривания с курами были предприняты Пашей уже после его вступления в возраст полового созревания. Ведь уровень мужских половых гормонов у него стал достаточно высоким, так что наследственно запрограммированные размеры его члена уже вполне определились. Особая же тяга лиц с микропенисом к курам известна сексологам с давних пор. Не оригинален Паша и своём выборе котят, в качестве объекта садистских истязаний: Е. Ревич и Л. Шлесинджер (Revitch E., Schlesinger L. B., 1988) выделили </w:t>
      </w:r>
      <w:r>
        <w:rPr>
          <w:rFonts w:cs="Times New Roman" w:ascii="Times New Roman" w:hAnsi="Times New Roman"/>
          <w:i/>
        </w:rPr>
        <w:t>“ненависть и насилие по отношению к кошкам”</w:t>
      </w:r>
      <w:r>
        <w:rPr>
          <w:rFonts w:cs="Times New Roman" w:ascii="Times New Roman" w:hAnsi="Times New Roman"/>
        </w:rPr>
        <w:t xml:space="preserve">, свойственную детям и подросткам – будущим насильникам и убийцам. А. Ткаченко (1999) описал садиста, который причинил женщине </w:t>
      </w:r>
      <w:r>
        <w:rPr>
          <w:rFonts w:cs="Times New Roman" w:ascii="Times New Roman" w:hAnsi="Times New Roman"/>
          <w:i/>
        </w:rPr>
        <w:t>“тягчайшие повреждения с отрезанием ушей, выбиванием глаз и т. д.”</w:t>
      </w:r>
      <w:r>
        <w:rPr>
          <w:rFonts w:cs="Times New Roman" w:ascii="Times New Roman" w:hAnsi="Times New Roman"/>
        </w:rPr>
        <w:t>, умертвив жертву. При этом полностью дублировались действия, с детства “отработанные” им на кошках.</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 мере своего взросления Паша вместо котят станет истязать людей, но обязательно более слабых, чем он сам. Потому-то, исходя злобой к подшутившему над ним однокласснику, он выберет себе в жертву не его, а кого-нибудь из хрупких девушек. Впрочем, у него может появиться и “ненависть” к детям и к старикам, ведь они тоже слабы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трашно, когда садисты получают неограниченную возможность мучить и убивать. Фашисты в этом были не одиноки. Позорным и жутким был, например, “беспредел”, чинимый царём Иваном Грозным (царь был, конечно, не невротиком, а по-настоящему душевнобольным). Он приказывал убивать и грабить население русских городов (Новгорода, например). Что уж тут говорить о зверски замученных жителях населённых пунктов, захваченных в ходе военных действий (таких, как город Полоцк, где он вырезал всех евреев). Он заставил своего любовника Федю зарезать в его присутствии собственного отца – боярина Алексея Басманова. Меньшие доказательства любви к своей персоне царя не устраивали! Кстати, когда Фёдор был ещё в фаворе, он пожаловался своему царственному любовнику на гомофобные замечания в его адрес, сделанные воеводой князем Овчининым. Царь не замедлил с наказанием обидчика своего любимца. Князя пригласили на царский пир и подпоили, а затем по приглашению Грозного он спустился в винный подвал. Там воеводу и задушили царские псар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е менее кровавыми “подвигами” прославились и садисты времён эпохи Возрождения, искавшие оправдание в философии гедонизма, утверждавшей, что наслаждением, как единственным благом в жизни, должны пользоваться лишь сильные личности.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ажно заметить, что сочетание органических поражений головного мозга с болезнетворным воспитанием, полученным в условиях авторитарной семьи (подавление личности ребёнка при дефиците родительской любви), формирует чрезвычайно уродливый характер, свойственный так называемым серийным убийца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опоставления, сделанные в этой главе, свидетельствуют о том, что поведение психопатов, как гомо-, так гетеросексуалов, скроено по одним и тем же шаблонам. “Голубой” убийца Иртышов – психологический близнец садиста-гетеросексула Г. и некрофила Паши. Садисты всегда опасны и отвратительны, убивают ли они девочек или мальчиков, женщин или мужчин, а также и в тех случаях, когда им одинаково по душе убийство и мучительство тех и других (именно таким был бисексуальный убийца Чикатил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Что же касается невротиков, то их способность любить блокируется сходными механизмами безотносительно типа сексуальной ориентации. Правда, интернализованная гомофобия придаёт невротическому развитию геев особые черты, благодаря которым им труднее, чем гетеросексуалам, реализовать свои мечты о любви и о счастье.</w:t>
      </w:r>
    </w:p>
    <w:p>
      <w:pPr>
        <w:pStyle w:val="Heading2"/>
        <w:rPr>
          <w:rFonts w:ascii="Times New Roman" w:hAnsi="Times New Roman" w:cs="Times New Roman"/>
          <w:i/>
          <w:i/>
          <w:lang w:val="ru-RU"/>
        </w:rPr>
      </w:pPr>
      <w:r>
        <w:rPr>
          <w:rFonts w:cs="Times New Roman"/>
          <w:i/>
          <w:lang w:val="ru-RU"/>
        </w:rPr>
      </w:r>
    </w:p>
    <w:p>
      <w:pPr>
        <w:pStyle w:val="Heading2"/>
        <w:rPr>
          <w:i/>
          <w:i/>
        </w:rPr>
      </w:pPr>
      <w:bookmarkStart w:id="63" w:name="__RefHeading___Toc95450231"/>
      <w:bookmarkEnd w:id="63"/>
      <w:r>
        <w:rPr>
          <w:i/>
        </w:rPr>
        <w:t>Контрольные вопросы</w:t>
      </w:r>
    </w:p>
    <w:p>
      <w:pPr>
        <w:pStyle w:val="Normal"/>
        <w:rPr>
          <w:rFonts w:ascii="Times New Roman" w:hAnsi="Times New Roman" w:cs="Times New Roman"/>
          <w:i/>
          <w:i/>
        </w:rPr>
      </w:pPr>
      <w:r>
        <w:rPr>
          <w:rFonts w:cs="Times New Roman" w:ascii="Times New Roman" w:hAnsi="Times New Roman"/>
          <w:i/>
        </w:rPr>
      </w:r>
    </w:p>
    <w:p>
      <w:pPr>
        <w:pStyle w:val="Normal"/>
        <w:numPr>
          <w:ilvl w:val="0"/>
          <w:numId w:val="3"/>
        </w:numPr>
        <w:overflowPunct w:val="true"/>
        <w:textAlignment w:val="auto"/>
        <w:rPr>
          <w:rFonts w:ascii="Times New Roman" w:hAnsi="Times New Roman" w:cs="Times New Roman"/>
        </w:rPr>
      </w:pPr>
      <w:r>
        <w:rPr>
          <w:rFonts w:cs="Times New Roman" w:ascii="Times New Roman" w:hAnsi="Times New Roman"/>
        </w:rPr>
        <w:t>Можно ли назвать любовью сексуальные авантюры Дмитрия Лычёва, которые сам он расценивает как влюблённости?</w:t>
      </w:r>
    </w:p>
    <w:p>
      <w:pPr>
        <w:pStyle w:val="Normal"/>
        <w:ind w:left="360" w:hanging="0"/>
        <w:rPr>
          <w:rFonts w:ascii="Times New Roman" w:hAnsi="Times New Roman" w:cs="Times New Roman"/>
        </w:rPr>
      </w:pPr>
      <w:r>
        <w:rPr>
          <w:rFonts w:cs="Times New Roman" w:ascii="Times New Roman" w:hAnsi="Times New Roman"/>
        </w:rPr>
        <w:t xml:space="preserve">2. Чем объясняется промискуитет, практикуемый Лычёвым и Л.? </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3. Способны ли тот и другой на избирательное и альтруистическое чувство?</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4. Какова сексуальная ориентация того и другого; в чём различие бисексуальной активности обоих?</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5. Какова психологическая подоплёка садистского компонента в структуре полового влечения каждого из них?</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6. Можно ли счесть зрелым психосексуальное развитие того и другого? Чем объясняется блокада их психосексуальной зрелости и каковы перспективы её преодоления у каждого из них?</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7. Каким образом акцентуация характера Димы, последствия перенесенной травмы мозга и психопатия Л. влияют на их половое поведение? Каким образом психопатии Руслана и Владимира сказываются на их взаимоотношениях с половыми партнёрами?</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8. В чём причины гомофобии, царящей в подростковых и молодёжных группах?</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9. Как гомосексуальному  подростку снизить риск получения психической травмы, если он намерен войти в состав молодёжной группы?</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10. Чем плох групповой секс?</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11.  Насколько психопатология Иртышова и Паши зависит от перенесенных ими травм головного мозга и насколько – от их воспитания?</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t xml:space="preserve">12. Варианты садомазохизма на примерах Сирила Коллара, Л., “Лифтёра” Г., Иртышова, Паши и милиционера, принудившего к половому акту Сергея. </w:t>
      </w:r>
    </w:p>
    <w:p>
      <w:pPr>
        <w:pStyle w:val="Normal"/>
        <w:tabs>
          <w:tab w:val="clear" w:pos="708"/>
          <w:tab w:val="left" w:pos="8647" w:leader="none"/>
        </w:tabs>
        <w:ind w:left="360" w:right="-291" w:hanging="0"/>
        <w:jc w:val="both"/>
        <w:rPr>
          <w:rFonts w:ascii="Times New Roman" w:hAnsi="Times New Roman" w:cs="Times New Roman"/>
        </w:rPr>
      </w:pPr>
      <w:r>
        <w:rPr>
          <w:rFonts w:cs="Times New Roman" w:ascii="Times New Roman" w:hAnsi="Times New Roman"/>
        </w:rPr>
      </w:r>
    </w:p>
    <w:p>
      <w:pPr>
        <w:pStyle w:val="Heading1"/>
        <w:tabs>
          <w:tab w:val="clear" w:pos="708"/>
          <w:tab w:val="left" w:pos="8647" w:leader="none"/>
        </w:tabs>
        <w:ind w:left="-1134" w:right="-291" w:firstLine="708"/>
        <w:rPr/>
      </w:pPr>
      <w:bookmarkStart w:id="64" w:name="__RefHeading___Toc95450232"/>
      <w:bookmarkEnd w:id="64"/>
      <w:r>
        <w:rPr>
          <w:sz w:val="24"/>
          <w:szCs w:val="24"/>
          <w:lang w:val="ru-RU"/>
        </w:rPr>
        <w:t xml:space="preserve">Глава </w:t>
      </w:r>
      <w:r>
        <w:rPr>
          <w:sz w:val="24"/>
          <w:szCs w:val="24"/>
        </w:rPr>
        <w:t>VII</w:t>
      </w:r>
      <w:r>
        <w:rPr>
          <w:sz w:val="24"/>
          <w:szCs w:val="24"/>
          <w:lang w:val="ru-RU"/>
        </w:rPr>
        <w:t>. Парадоксы интернализованной гомофобии</w:t>
      </w:r>
    </w:p>
    <w:p>
      <w:pPr>
        <w:pStyle w:val="Normal"/>
        <w:tabs>
          <w:tab w:val="clear" w:pos="708"/>
          <w:tab w:val="left" w:pos="8647" w:leader="none"/>
        </w:tabs>
        <w:ind w:left="-851" w:right="-291"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647" w:leader="none"/>
        </w:tabs>
        <w:ind w:left="3969" w:right="-291" w:hanging="0"/>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Что же касается прочного счастья, семейного ли,</w:t>
      </w:r>
    </w:p>
    <w:p>
      <w:pPr>
        <w:pStyle w:val="Normal"/>
        <w:tabs>
          <w:tab w:val="clear" w:pos="708"/>
          <w:tab w:val="left" w:pos="8647" w:leader="none"/>
        </w:tabs>
        <w:ind w:left="4800" w:right="-291" w:hanging="0"/>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иного ли… нет, нет, увольте!</w:t>
      </w:r>
    </w:p>
    <w:p>
      <w:pPr>
        <w:pStyle w:val="Normal"/>
        <w:tabs>
          <w:tab w:val="clear" w:pos="708"/>
          <w:tab w:val="left" w:pos="8647" w:leader="none"/>
        </w:tabs>
        <w:ind w:left="-851" w:right="-291" w:firstLine="708"/>
        <w:jc w:val="right"/>
        <w:rPr>
          <w:rFonts w:ascii="Times New Roman" w:hAnsi="Times New Roman" w:cs="Times New Roman"/>
          <w:color w:val="000000"/>
        </w:rPr>
      </w:pPr>
      <w:r>
        <w:rPr>
          <w:rFonts w:cs="Times New Roman" w:ascii="Times New Roman" w:hAnsi="Times New Roman"/>
          <w:color w:val="000000"/>
        </w:rPr>
        <w:t>Артюр Рембо</w:t>
      </w:r>
    </w:p>
    <w:p>
      <w:pPr>
        <w:pStyle w:val="Heading3"/>
        <w:rPr>
          <w:rFonts w:ascii="Times New Roman" w:hAnsi="Times New Roman" w:cs="Times New Roman"/>
          <w:b/>
          <w:b/>
          <w:bCs/>
          <w:i/>
          <w:i/>
          <w:iCs/>
          <w:color w:val="000000"/>
        </w:rPr>
      </w:pPr>
      <w:bookmarkStart w:id="65" w:name="__RefHeading___Toc95450233"/>
      <w:bookmarkEnd w:id="65"/>
      <w:r>
        <w:rPr>
          <w:rFonts w:cs="Times New Roman" w:ascii="Times New Roman" w:hAnsi="Times New Roman"/>
          <w:b/>
          <w:bCs/>
          <w:i/>
          <w:iCs/>
          <w:color w:val="000000"/>
        </w:rPr>
        <w:t>“</w:t>
      </w:r>
      <w:r>
        <w:rPr>
          <w:rFonts w:cs="Times New Roman" w:ascii="Times New Roman" w:hAnsi="Times New Roman"/>
          <w:b/>
          <w:bCs/>
          <w:i/>
          <w:iCs/>
          <w:color w:val="000000"/>
        </w:rPr>
        <w:t>Фрустрированные экспектации” или обманутые ожидания</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 xml:space="preserve">Бесспорно: гомосексуалы имеют право на счастье. Вот только насколько оно достижимо? Алексей Зосимов, как и мой анонимный корреспондент (получивший от судьбы </w:t>
      </w:r>
      <w:r>
        <w:rPr>
          <w:rFonts w:cs="Times New Roman" w:ascii="Times New Roman" w:hAnsi="Times New Roman"/>
          <w:i/>
        </w:rPr>
        <w:t>“усатый подарок”</w:t>
      </w:r>
      <w:r>
        <w:rPr>
          <w:rFonts w:cs="Times New Roman" w:ascii="Times New Roman" w:hAnsi="Times New Roman"/>
        </w:rPr>
        <w:t>), полагает, что если бы не нетерпимость гетеросексуального большинства, у геев никаких проблем не было бы:</w:t>
      </w:r>
    </w:p>
    <w:p>
      <w:pPr>
        <w:pStyle w:val="Normal"/>
        <w:tabs>
          <w:tab w:val="clear" w:pos="708"/>
          <w:tab w:val="left" w:pos="8647" w:leader="none"/>
        </w:tabs>
        <w:ind w:left="-851" w:right="-291" w:firstLine="425"/>
        <w:jc w:val="both"/>
        <w:rPr/>
      </w:pPr>
      <w:r>
        <w:rPr>
          <w:rFonts w:cs="Times New Roman" w:ascii="Times New Roman" w:hAnsi="Times New Roman"/>
          <w:i/>
        </w:rPr>
        <w:t>«“Гомосексуализм – это несчастье, говорят некоторые, в том числе, подчас, и сами геи... Гомосексуал – человек обделённый, нормальное счастье с женщиной ему недоступно, он обречён всю жизнь искать чего-то и не находить этого...” Это полная чепуха, хотя подобная точка зрения и встречается в ряде популярных книг по сексологии. Счастье никому не падает с неба в протянутые руки, его приходится долго искать или, вернее, упорно строить – тут голубые и натуралы совершенно в равном положении. И если среди гетеросексуалов, чьё стремление к любви, пониманию, семейному счастью, в общем и целом, одобряется и приветствуется обществом, сплошь да рядом мы видим разочарованных и неприкаянных одиночек, либо живущие во вражде и разладе пары, – удивительно ли, что нелегко даётся счастье геям, ведь на их пути к счастью стоит враждебное непонимание общественного мнения? Тем замечательнее, что многие геи его, тем не менее, добиваются. Прессу всего мира обошла в свое время фотография первой голубой пары, чей брак был зарегистрирован в Дании: ведь к этому дню двое мужчин были вместе уже полвека!»</w:t>
      </w:r>
      <w:r>
        <w:rPr>
          <w:rFonts w:cs="Times New Roman" w:ascii="Times New Roman" w:hAnsi="Times New Roman"/>
        </w:rPr>
        <w:t xml:space="preserve"> (Зосимов А., 1995)</w:t>
      </w:r>
      <w:r>
        <w:rPr>
          <w:rFonts w:cs="Times New Roman" w:ascii="Times New Roman" w:hAnsi="Times New Roman"/>
          <w:i/>
        </w:rPr>
        <w:t>.</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ексологу ли заступаться за разнополых супругов, живущих друг с другом как кошка с собакой?! Безмерно рад я и за почтенную “голубую” семью. Но, боюсь, таких счастливчиков немного. Беда таится не только в прямой гомофобии мира, окружающего геев, но и в противоречиях, присущих самой гомосексуальной психологии, отчасти сформированной той же системой гетеросексизма, царящей в обществе. Сравним два варианта полового поискового поведения в стихах:</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О, эти встречи мимолётные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На гулких улицах столиц!</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О, эти взоры безотчётные,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Беседа беглая ресниц!</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На зыби яростной мгновенного</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Мы двое – у одной черты;</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Безмолвный крик желанья пленного:</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Ты кто, скажи?» Ответ: «Кто ты?»</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И взором прошлое рассказано,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И брошен зов ей: «Будь моей!»</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И вот она обетом связана…</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Но миг прошёл, и мы не с ней…</w:t>
      </w:r>
    </w:p>
    <w:p>
      <w:pPr>
        <w:pStyle w:val="Normal"/>
        <w:tabs>
          <w:tab w:val="clear" w:pos="708"/>
          <w:tab w:val="left" w:pos="8647" w:leader="none"/>
        </w:tabs>
        <w:ind w:left="4560" w:right="-291" w:hanging="0"/>
        <w:jc w:val="both"/>
        <w:rPr>
          <w:rFonts w:ascii="Times New Roman" w:hAnsi="Times New Roman" w:cs="Times New Roman"/>
        </w:rPr>
      </w:pPr>
      <w:r>
        <w:rPr>
          <w:rFonts w:cs="Times New Roman" w:ascii="Times New Roman" w:hAnsi="Times New Roman"/>
        </w:rPr>
        <w:t>Валерий Брюсов</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Я их больше не нашёл –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слишком поздно спохватился! –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эти очи, бледное лицо</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в сумерках ночного перекрёстка…</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Я их больше не нашёл, так нелепо отказавшись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от непредсказуемого счастья.</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 xml:space="preserve">Мне они не раз ещё пригрезятся, </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эти очи, бледное лицо,</w:t>
      </w:r>
    </w:p>
    <w:p>
      <w:pPr>
        <w:pStyle w:val="Normal"/>
        <w:tabs>
          <w:tab w:val="clear" w:pos="708"/>
          <w:tab w:val="left" w:pos="8647" w:leader="none"/>
        </w:tabs>
        <w:ind w:left="2640" w:right="-291" w:hanging="0"/>
        <w:jc w:val="both"/>
        <w:rPr>
          <w:rFonts w:ascii="Times New Roman" w:hAnsi="Times New Roman" w:cs="Times New Roman"/>
          <w:i/>
          <w:i/>
        </w:rPr>
      </w:pPr>
      <w:r>
        <w:rPr>
          <w:rFonts w:cs="Times New Roman" w:ascii="Times New Roman" w:hAnsi="Times New Roman"/>
          <w:i/>
        </w:rPr>
        <w:t>эти губы – я их больше не нашёл.</w:t>
      </w:r>
    </w:p>
    <w:p>
      <w:pPr>
        <w:pStyle w:val="Normal"/>
        <w:tabs>
          <w:tab w:val="clear" w:pos="708"/>
          <w:tab w:val="left" w:pos="8647" w:leader="none"/>
        </w:tabs>
        <w:ind w:left="2640" w:right="-291" w:firstLine="1920"/>
        <w:jc w:val="both"/>
        <w:rPr>
          <w:rFonts w:ascii="Times New Roman" w:hAnsi="Times New Roman" w:cs="Times New Roman"/>
        </w:rPr>
      </w:pPr>
      <w:r>
        <w:rPr>
          <w:rFonts w:cs="Times New Roman" w:ascii="Times New Roman" w:hAnsi="Times New Roman"/>
        </w:rPr>
        <w:t>Константинос Кавафис</w:t>
      </w:r>
    </w:p>
    <w:p>
      <w:pPr>
        <w:pStyle w:val="Normal"/>
        <w:tabs>
          <w:tab w:val="clear" w:pos="708"/>
          <w:tab w:val="left" w:pos="8647" w:leader="none"/>
        </w:tabs>
        <w:ind w:left="2127" w:right="-291" w:hanging="0"/>
        <w:jc w:val="both"/>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ается в глаза страстность и напряжённость гомосексуального поиска в стихах Кавафиса. Но, как размыт сексуальный сценарий ожидаемого контакта! А чего, собственно, ждёт поэт, что он ищет? Совпадут ли интересы и желания двух случайно встретившихся людей? Возможна ли их близость и принесёт ли она им счастье?</w:t>
      </w:r>
    </w:p>
    <w:p>
      <w:pPr>
        <w:pStyle w:val="Normal"/>
        <w:tabs>
          <w:tab w:val="clear" w:pos="708"/>
          <w:tab w:val="left" w:pos="8647" w:leader="none"/>
        </w:tabs>
        <w:ind w:left="-851" w:right="-291" w:firstLine="425"/>
        <w:jc w:val="both"/>
        <w:rPr/>
      </w:pPr>
      <w:r>
        <w:rPr>
          <w:rFonts w:cs="Times New Roman" w:ascii="Times New Roman" w:hAnsi="Times New Roman"/>
        </w:rPr>
        <w:t xml:space="preserve">Брюсову проще: при всех возможных вариантах взаимные ожидания обоих партнёров, женщины и мужчины, чётко очерчены и редко оказываются несовместимыми. Когда такое несовпадение всё же случается, говорят о </w:t>
      </w:r>
      <w:r>
        <w:rPr>
          <w:rFonts w:cs="Times New Roman" w:ascii="Times New Roman" w:hAnsi="Times New Roman"/>
          <w:i/>
        </w:rPr>
        <w:t>“фрустрированных экспектациях”</w:t>
      </w:r>
      <w:r>
        <w:rPr>
          <w:rFonts w:cs="Times New Roman" w:ascii="Times New Roman" w:hAnsi="Times New Roman"/>
        </w:rPr>
        <w:t>, то есть об ожиданиях (</w:t>
      </w:r>
      <w:r>
        <w:rPr>
          <w:rFonts w:cs="Times New Roman" w:ascii="Times New Roman" w:hAnsi="Times New Roman"/>
          <w:i/>
        </w:rPr>
        <w:t>экспектациях</w:t>
      </w:r>
      <w:r>
        <w:rPr>
          <w:rFonts w:cs="Times New Roman" w:ascii="Times New Roman" w:hAnsi="Times New Roman"/>
        </w:rPr>
        <w:t>), которые не были удовлетворены по ходу половых взаимоотношени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трого говоря, при любом неудачном половом акте экспектации оказываются фрустрированными, по крайней мере, для одного из его участников. Однако Георгий Васильченко (Общая сексопатология, 1977) предложил этот термин для обозначения лишь таких ситуаций, когда один из партнёров ведёт себя иначе, чем ожидает от него другой. К примеру, даму, вступившую во второй брак, обескураживало поведение её нового супруга, поскольку с первым мужем она привыкла к иному сценарию половой близости. Фрустрированные экспектации, сопровождаясь чувством разочарования и дискомфорта, приводят к развитию невроза у партнёров. При этом возможны сексуальные срывы: слабость или отсутствие эрекции у мужчин и аноргазмия у женщин (как это случилось с упомянутой дамой и её вторым мужем). С помощью врача партнёрам удаётся расширить рамки привычного жёсткого полового стереотипа,  выработав поведение, устраивающее обоих и устраняющее сексуальные расстройств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есовпадение взаимных экспектаций возможно и у гомосексуалов. Допустим, двое мужчин, предпочитающих исключительно активную роль в сексе, пытаются склонить друг друга к половой близости. Убедившись в тщетности уговоров, они могут разойтись, несолоно хлебавши. Такой исход свидетельствовал бы о полном отсутствии у несостоявшихся любовников взаимной заинтересованности. Если же их влечёт друг к другу по-настоящему, они непременно найдут компромиссные способы близости, позволяющие каждому из них счесть собственную роль в сексе активной. Это тем более понятно, так как, по мнению Уильяма Мастерса, Виржинии Джонсон и Роберта Колодни (1998): </w:t>
      </w:r>
      <w:r>
        <w:rPr>
          <w:rFonts w:cs="Times New Roman" w:ascii="Times New Roman" w:hAnsi="Times New Roman"/>
          <w:i/>
        </w:rPr>
        <w:t>“Сексуальная техника гомосексуалов не отличается от используемой гетеросексуалами, но геи более охотно экспериментируют в этой области. Большая консервативность гетеросексуалов объясняется тем, что многие люди считают любые вариации в сексуальной активности аномальными; что же касается гомосексуалов, то поскольку ни один применяемый ими способ сексуальной стимуляции не может быть одобрен обществом, их сексуальное поведение менее ограничено”</w:t>
      </w:r>
      <w:r>
        <w:rPr>
          <w:rFonts w:cs="Times New Roman" w:ascii="Times New Roman" w:hAnsi="Times New Roman"/>
        </w:rPr>
        <w:t>.</w:t>
      </w:r>
      <w:r>
        <w:rPr>
          <w:rFonts w:cs="Times New Roman" w:ascii="Times New Roman" w:hAnsi="Times New Roman"/>
          <w:i/>
        </w:rPr>
        <w:t xml:space="preserve">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еоретически, таким образом, размытость гомосексуального сценария (по сравнению с гетеросексуальным) могла бы свести несовпадение взаимных экспектаций к минимуму. На деле, однако, всё обстоит сложне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ошлюсь на рассказ писателя Евгения Харитонова. Молодой человек давно и безнадёжно любит известного актёра. И вот, наконец, судьба свела их вместе, обещая счастье обоим. Чтобы передать малейшие нюансы переживаний любовников, автор прибег к особой лексике, орфографии и синтаксису. Цитируя рассказ, я, разумеется, не стал их менять, лишь опустив слово, не уместное в этой книге: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Наконец кумиру самому надоело вести себя то так, то так. Он сам разделся и лёг вместе, молодой человек выдернул свет над кроватью, чтобы кумир не нашёл в нём при свете изъянов. Кумир сам его обнял и прижал к себе. Молодой человек ему рубашечку расстегнул, все пуговицы донизу, а кумир помог расстегнуть себе рукава. Молодой человек прижался к нему как мог задрожал на груди, кумир сказал какой нервный, сердце у тебя бьётся как воробей. Молодой человек сам снял с него шерстяные плавки и расцеловал его всего, кумир сказал ну ладно спать спать спать и отделил от себя рукой. А молодой человек так долго невозможно кумира любил, что у него самого даже …на него не шевельнулся как на девушку, и чем он сильнее на это обращал внимание, тем больше …был как мёртвый. А это было бы в самую точку крепко и просто с кумиром, как солдат с девкой, в предстательную железу, хотя тот и хорохорился при свете наоборот, и наоборот молодому человеку следовало вести себя, как тому хотелось. Под утро он как можно раньше оделся умылся просмотрел альбом с фотографиями и пожеланиями, спустился в магазин купил кумиру молока поцеловал на прощание и пшёл вон”. </w:t>
      </w:r>
    </w:p>
    <w:p>
      <w:pPr>
        <w:pStyle w:val="Normal"/>
        <w:tabs>
          <w:tab w:val="clear" w:pos="708"/>
          <w:tab w:val="left" w:pos="8647" w:leader="none"/>
        </w:tabs>
        <w:ind w:left="-851" w:right="-291" w:firstLine="425"/>
        <w:jc w:val="both"/>
        <w:rPr/>
      </w:pPr>
      <w:r>
        <w:rPr>
          <w:rFonts w:cs="Times New Roman" w:ascii="Times New Roman" w:hAnsi="Times New Roman"/>
        </w:rPr>
        <w:t xml:space="preserve">Итак, оба ведут себя </w:t>
      </w:r>
      <w:r>
        <w:rPr>
          <w:rFonts w:cs="Times New Roman" w:ascii="Times New Roman" w:hAnsi="Times New Roman"/>
          <w:i/>
        </w:rPr>
        <w:t xml:space="preserve">“наоборот”. </w:t>
      </w:r>
      <w:r>
        <w:rPr>
          <w:rFonts w:cs="Times New Roman" w:ascii="Times New Roman" w:hAnsi="Times New Roman"/>
        </w:rPr>
        <w:t xml:space="preserve">Дело не в том, что сошлись два </w:t>
      </w:r>
      <w:r>
        <w:rPr>
          <w:rFonts w:cs="Times New Roman" w:ascii="Times New Roman" w:hAnsi="Times New Roman"/>
          <w:i/>
        </w:rPr>
        <w:t>“пассивных гомосексуала”,</w:t>
      </w:r>
      <w:r>
        <w:rPr>
          <w:rFonts w:cs="Times New Roman" w:ascii="Times New Roman" w:hAnsi="Times New Roman"/>
        </w:rPr>
        <w:t xml:space="preserve"> каждый из которых надеялся на активную роль другого. Думаю, каждый из них справился бы с ней, нужно было лишь захотеть этого по-настоящему. Но желания обоих парализованы невротическими страхами и предубеждениями. Оба отягощены интернализованной гомофобией и потому их свидание обречено на неудачу.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добным поворотом изломы однополых взаимоотношений не исчерпываются. Интернализованная гомофобия порождает массу парадоксов. Даже если оба любовника способны как нельзя лучше реализовать свои желания, это вовсе не гарантирует их от неосознанного осуждения гомосексуальной природы друг друга, обрекающего обоих на взаимное отчуждение. Иллюстрацией подобных психологических кульбитов служат любовные переживания Димы Лычёва.</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66" w:name="__RefHeading___Toc95450234"/>
      <w:bookmarkEnd w:id="66"/>
      <w:r>
        <w:rPr>
          <w:rFonts w:cs="Times New Roman" w:ascii="Times New Roman" w:hAnsi="Times New Roman"/>
          <w:b/>
          <w:bCs/>
          <w:i/>
          <w:iCs/>
          <w:color w:val="000000"/>
        </w:rPr>
        <w:t>“</w:t>
      </w:r>
      <w:r>
        <w:rPr>
          <w:rFonts w:cs="Times New Roman" w:ascii="Times New Roman" w:hAnsi="Times New Roman"/>
          <w:b/>
          <w:bCs/>
          <w:i/>
          <w:iCs/>
          <w:color w:val="000000"/>
        </w:rPr>
        <w:t>Голубая” гомофобия</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 xml:space="preserve">Напомним, что в основе половой неуёмности автора “(Интро)миссии” лежат хорошо известные невротические механизмы. Это, во-первых, тревога и чувство враждебности, исходящей из окружающего мира. Они толкают на поиски возможных защитников: </w:t>
      </w:r>
      <w:r>
        <w:rPr>
          <w:rFonts w:cs="Times New Roman" w:ascii="Times New Roman" w:hAnsi="Times New Roman"/>
          <w:i/>
        </w:rPr>
        <w:t>“Вадим меня уест. Надо поговорить со Стасом. Я его уже хочу. Заодно и защитой заручусь. Отдамся непременно. Как только, так сразу”</w:t>
      </w:r>
      <w:r>
        <w:rPr>
          <w:rFonts w:cs="Times New Roman" w:ascii="Times New Roman" w:hAnsi="Times New Roman"/>
        </w:rPr>
        <w:t xml:space="preserve">. Во-вторых, неверие в себя принуждает невротика искать доказательств собственной значимости извне. Каждое новое удачное совращение служит Диме подтверждением его сексуальной привлекательности, недюжинного ума, умения манипулировать людьми.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ременами Дима заявляет, что влюблён в кого-то из парней, в Костю, например, своего нового соседа по госпиталю. Поначалу новый любовник расценивается Лычёвым как былинный герой, оснащённый мечом-кладенцом (так восхищённо расценивает Дима габариты полового члена Кости). Чуть позже он и вовсе возводится в ранг Бога: </w:t>
      </w:r>
      <w:r>
        <w:rPr>
          <w:rFonts w:cs="Times New Roman" w:ascii="Times New Roman" w:hAnsi="Times New Roman"/>
          <w:i/>
        </w:rPr>
        <w:t>“Мой бог купается в реке. Я уже люблю его”</w:t>
      </w:r>
      <w:r>
        <w:rPr>
          <w:rFonts w:cs="Times New Roman" w:ascii="Times New Roman" w:hAnsi="Times New Roman"/>
        </w:rPr>
        <w:t xml:space="preserve">. И вдруг наступает совершенно неожиданное и необъяснимое охлаждение: </w:t>
      </w:r>
      <w:r>
        <w:rPr>
          <w:rFonts w:cs="Times New Roman" w:ascii="Times New Roman" w:hAnsi="Times New Roman"/>
          <w:i/>
        </w:rPr>
        <w:t>“И я его не люблю”.</w:t>
      </w:r>
    </w:p>
    <w:p>
      <w:pPr>
        <w:pStyle w:val="Normal"/>
        <w:tabs>
          <w:tab w:val="clear" w:pos="708"/>
          <w:tab w:val="left" w:pos="8647" w:leader="none"/>
        </w:tabs>
        <w:ind w:left="-851" w:right="-291" w:firstLine="425"/>
        <w:jc w:val="both"/>
        <w:rPr/>
      </w:pPr>
      <w:r>
        <w:rPr>
          <w:rFonts w:cs="Times New Roman" w:ascii="Times New Roman" w:hAnsi="Times New Roman"/>
        </w:rPr>
        <w:t xml:space="preserve">Где вызваны эти психологические кульбиты? Отчасти тем, что по ходу совращения выявилась гомосексуальность Кости. В соответствии со здравым смыслом, Лычёву надо бы обрадоваться такому открытию. Ещё бы, красавец и богатырь, чьи мужские повадки и спортивность так отличают его от презираемых Димой </w:t>
      </w:r>
      <w:r>
        <w:rPr>
          <w:rFonts w:cs="Times New Roman" w:ascii="Times New Roman" w:hAnsi="Times New Roman"/>
          <w:i/>
        </w:rPr>
        <w:t>“педовок”,</w:t>
      </w:r>
      <w:r>
        <w:rPr>
          <w:rFonts w:cs="Times New Roman" w:ascii="Times New Roman" w:hAnsi="Times New Roman"/>
        </w:rPr>
        <w:t xml:space="preserve"> оказался </w:t>
      </w:r>
      <w:r>
        <w:rPr>
          <w:rFonts w:cs="Times New Roman" w:ascii="Times New Roman" w:hAnsi="Times New Roman"/>
          <w:i/>
        </w:rPr>
        <w:t>“своим”</w:t>
      </w:r>
      <w:r>
        <w:rPr>
          <w:rFonts w:cs="Times New Roman" w:ascii="Times New Roman" w:hAnsi="Times New Roman"/>
        </w:rPr>
        <w:t>, способным понять и разделить желания и вкусы гомосексуала! Можно ли гею ждать от судьбы более щедрого подарк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ежду тем, Дима отреагировал на преображение Кости невротическим (истерическим) раздвоением сознания. Поначалу он старается не замечать самых очевидных фактов. Половое возбуждение Кости, вызванное разговором об их сексе втроём с братом аптекарши, Лычёв расценивает почему-то как реакцию “изголодавшегося” гетеросексуала. Совершенную самоотдачу Кости в его первой в жизни половой близости с мужчиной (немыслимую для “натурала”), он объясняет лишь исключительным талантом юноши. Это верно, Костя талантлив и к тому же наделён сильной половой конституцией. Но главное другое: он наконец-то реализовал свои давние мечты.</w:t>
      </w:r>
    </w:p>
    <w:p>
      <w:pPr>
        <w:pStyle w:val="Normal"/>
        <w:tabs>
          <w:tab w:val="clear" w:pos="708"/>
          <w:tab w:val="left" w:pos="8647" w:leader="none"/>
        </w:tabs>
        <w:ind w:left="-851" w:right="-291" w:firstLine="425"/>
        <w:jc w:val="both"/>
        <w:rPr/>
      </w:pPr>
      <w:r>
        <w:rPr>
          <w:rFonts w:cs="Times New Roman" w:ascii="Times New Roman" w:hAnsi="Times New Roman"/>
        </w:rPr>
        <w:t xml:space="preserve">Лычёва же охлаждает его собственная активная роль в половой близости с любовником. Признания совращённого юноши в любви он воспринимает критически: </w:t>
      </w:r>
      <w:r>
        <w:rPr>
          <w:rFonts w:cs="Times New Roman" w:ascii="Times New Roman" w:hAnsi="Times New Roman"/>
          <w:i/>
        </w:rPr>
        <w:t xml:space="preserve">“Врёшь, дурашка, это не любовь. </w:t>
      </w:r>
      <w:r>
        <w:rPr>
          <w:rFonts w:cs="Times New Roman" w:ascii="Times New Roman" w:hAnsi="Times New Roman"/>
          <w:i/>
          <w:color w:val="000000"/>
        </w:rPr>
        <w:t>&lt;…&gt;</w:t>
      </w:r>
      <w:r>
        <w:rPr>
          <w:rFonts w:cs="Times New Roman" w:ascii="Times New Roman" w:hAnsi="Times New Roman"/>
          <w:i/>
        </w:rPr>
        <w:t xml:space="preserve"> Просто хочется парню, и всё тут. Прекрасно знаю, отдайся ему завтра аптекарша, и он думать обо мне забудет”. </w:t>
      </w:r>
      <w:r>
        <w:rPr>
          <w:rFonts w:cs="Times New Roman" w:ascii="Times New Roman" w:hAnsi="Times New Roman"/>
        </w:rPr>
        <w:t>Лукавит</w:t>
      </w:r>
      <w:r>
        <w:rPr>
          <w:rFonts w:cs="Times New Roman" w:ascii="Times New Roman" w:hAnsi="Times New Roman"/>
          <w:i/>
        </w:rPr>
        <w:t xml:space="preserve"> </w:t>
      </w:r>
      <w:r>
        <w:rPr>
          <w:rFonts w:cs="Times New Roman" w:ascii="Times New Roman" w:hAnsi="Times New Roman"/>
        </w:rPr>
        <w:t xml:space="preserve">Дима. Он давно смекнул, что она не отдалась Косте только потому, что тот и не просил её об этом. Секс с аптекаршей не соответствует характеру его половой ориентации. Частью своего раздвоенного восприятия Лычёв отдаёт себе в этом ясный отчёт. С садистским наслаждением измываясь над любовником, он уличает его в гомосексуальности. </w:t>
      </w:r>
      <w:r>
        <w:rPr>
          <w:rFonts w:cs="Times New Roman" w:ascii="Times New Roman" w:hAnsi="Times New Roman"/>
          <w:i/>
        </w:rPr>
        <w:t>“Мучается!”</w:t>
      </w:r>
      <w:r>
        <w:rPr>
          <w:rFonts w:cs="Times New Roman" w:ascii="Times New Roman" w:hAnsi="Times New Roman"/>
        </w:rPr>
        <w:t xml:space="preserve"> – злорадно замечает он, выбалтывая при этом своё полное понимание происходящего. Сам-то он уже давно во всём разобрался. Ведь Алексей (солдат, которого застали с Димой в душевой) нисколько не переживал бы на месте Кости. Вступив в половой акт даже в пассивной роли (из любопытства и в силу своего авантюрного характера), он пропустил бы разоблачения Димы мимо ушей. Слишком уж уверен он в собственной гетеросексуальной природе. Костя же с детства привык осуждать свои гомосексуальные фантазии; потому-то он поначалу так удручён фактом, что его худшие опасения в отношении самого себя оправдалис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прочем, скоро автор армейских мемуаров замечает, что Костя не только смирился с тем, </w:t>
      </w:r>
      <w:r>
        <w:rPr>
          <w:rFonts w:cs="Times New Roman" w:ascii="Times New Roman" w:hAnsi="Times New Roman"/>
          <w:i/>
        </w:rPr>
        <w:t>“что</w:t>
      </w:r>
      <w:r>
        <w:rPr>
          <w:rFonts w:cs="Times New Roman" w:ascii="Times New Roman" w:hAnsi="Times New Roman"/>
        </w:rPr>
        <w:t xml:space="preserve"> </w:t>
      </w:r>
      <w:r>
        <w:rPr>
          <w:rFonts w:cs="Times New Roman" w:ascii="Times New Roman" w:hAnsi="Times New Roman"/>
          <w:i/>
        </w:rPr>
        <w:t xml:space="preserve">он педик, но и начинает этим гордится”. </w:t>
      </w:r>
      <w:r>
        <w:rPr>
          <w:rFonts w:cs="Times New Roman" w:ascii="Times New Roman" w:hAnsi="Times New Roman"/>
        </w:rPr>
        <w:t xml:space="preserve">И тут же, словно не замечая нелогичности подобного перехода, Дима снова сулит любовнику  гетеросексуальную судьбу: </w:t>
      </w:r>
      <w:r>
        <w:rPr>
          <w:rFonts w:cs="Times New Roman" w:ascii="Times New Roman" w:hAnsi="Times New Roman"/>
          <w:i/>
        </w:rPr>
        <w:t>“Ты женишься и станешь самым счастливым человеком на свете!”</w:t>
      </w:r>
    </w:p>
    <w:p>
      <w:pPr>
        <w:pStyle w:val="Normal"/>
        <w:tabs>
          <w:tab w:val="clear" w:pos="708"/>
          <w:tab w:val="left" w:pos="8647" w:leader="none"/>
        </w:tabs>
        <w:ind w:left="-851" w:right="-291" w:firstLine="425"/>
        <w:jc w:val="both"/>
        <w:rPr/>
      </w:pPr>
      <w:r>
        <w:rPr>
          <w:rFonts w:cs="Times New Roman" w:ascii="Times New Roman" w:hAnsi="Times New Roman"/>
        </w:rPr>
        <w:t xml:space="preserve">Так же раздвоено воспринимает Дима и свою собственную роль в их любовной связи. Он донельзя гордится Костиной половой неутомимостью (безмерно преувеличивая её в силу собственной истерической природы). Чтобы подчеркнуть сказочную сексуальность своих партнёров, превосходящую даже его незаурядную выносливость, Дима изобрёл удачный термин </w:t>
      </w:r>
      <w:r>
        <w:rPr>
          <w:rFonts w:cs="Times New Roman" w:ascii="Times New Roman" w:hAnsi="Times New Roman"/>
          <w:i/>
        </w:rPr>
        <w:t>“эффект клизмы”.</w:t>
      </w:r>
      <w:r>
        <w:rPr>
          <w:rFonts w:cs="Times New Roman" w:ascii="Times New Roman" w:hAnsi="Times New Roman"/>
        </w:rPr>
        <w:t xml:space="preserve"> Готов подарить автору “(Интро)миссии” ещё один символ сексуального могущества, “открытый” одной моей пациенткой. Она обличала своего мужа в том, что тот гомосексуал. Я сомневался в эт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нимаете, он пришёл домой от своего друга с совершенно жёлтым лиц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у и чт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ужели не ясно? Они же до печёнок друг друга достают!!!</w:t>
      </w:r>
    </w:p>
    <w:p>
      <w:pPr>
        <w:pStyle w:val="Normal"/>
        <w:tabs>
          <w:tab w:val="clear" w:pos="708"/>
          <w:tab w:val="left" w:pos="8647" w:leader="none"/>
        </w:tabs>
        <w:ind w:left="-851" w:right="-291" w:firstLine="425"/>
        <w:jc w:val="both"/>
        <w:rPr/>
      </w:pPr>
      <w:r>
        <w:rPr>
          <w:rFonts w:cs="Times New Roman" w:ascii="Times New Roman" w:hAnsi="Times New Roman"/>
        </w:rPr>
        <w:t xml:space="preserve">Буду рад прочитать в следующей книге Дмитрия Лычёва, что его </w:t>
      </w:r>
      <w:r>
        <w:rPr>
          <w:rFonts w:cs="Times New Roman" w:ascii="Times New Roman" w:hAnsi="Times New Roman"/>
          <w:i/>
        </w:rPr>
        <w:t>“лавер”</w:t>
      </w:r>
      <w:r>
        <w:rPr>
          <w:rFonts w:cs="Times New Roman" w:ascii="Times New Roman" w:hAnsi="Times New Roman"/>
        </w:rPr>
        <w:t xml:space="preserve"> вызвал у него не только </w:t>
      </w:r>
      <w:r>
        <w:rPr>
          <w:rFonts w:cs="Times New Roman" w:ascii="Times New Roman" w:hAnsi="Times New Roman"/>
          <w:i/>
        </w:rPr>
        <w:t>“эффект клизмы”,</w:t>
      </w:r>
      <w:r>
        <w:rPr>
          <w:rFonts w:cs="Times New Roman" w:ascii="Times New Roman" w:hAnsi="Times New Roman"/>
        </w:rPr>
        <w:t xml:space="preserve"> но и </w:t>
      </w:r>
      <w:r>
        <w:rPr>
          <w:rFonts w:cs="Times New Roman" w:ascii="Times New Roman" w:hAnsi="Times New Roman"/>
          <w:i/>
        </w:rPr>
        <w:t>“печёночный эффект”</w:t>
      </w:r>
      <w:r>
        <w:rPr>
          <w:rFonts w:cs="Times New Roman" w:ascii="Times New Roman" w:hAnsi="Times New Roman"/>
        </w:rPr>
        <w:t>. Такое преувеличение несёт определённую смысловую нагрузку: если Костя способен совершать в постели геркулесовы подвиги, то, следовательно, он, Дима, того стоит. “Если уж такого супермена мне довелось заарканить, значит, я и сам парень не промах!”</w:t>
      </w:r>
      <w:r>
        <w:rPr>
          <w:rFonts w:cs="Times New Roman" w:ascii="Times New Roman" w:hAnsi="Times New Roman"/>
          <w:i/>
        </w:rPr>
        <w:t xml:space="preserve"> </w:t>
      </w:r>
      <w:r>
        <w:rPr>
          <w:rFonts w:cs="Times New Roman" w:ascii="Times New Roman" w:hAnsi="Times New Roman"/>
        </w:rPr>
        <w:t>Повторюсь: в основе подобного мышления лежит комплекс неполноценности, заставляющий искать доказательств собственной значимости не в себе, а в достоинствах любовников.</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И тут же, в обход всяческой логики, позабыв всё сказанное прежде, Дима напрочь перечёркивает столь ценную для него мужественность Константина: </w:t>
      </w:r>
      <w:r>
        <w:rPr>
          <w:rFonts w:cs="Times New Roman" w:ascii="Times New Roman" w:hAnsi="Times New Roman"/>
          <w:i/>
        </w:rPr>
        <w:t xml:space="preserve">“Я ставлю его в позу кочерги. Пусть уезжает от меня женщиной. Констанцией”.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омизм собственных слов прошёл мимо внимания автора “(Интро)миссии”. Костя же, чистая душа, даже и не подозревает, что его безжалостно вычеркнули из списка мужчин. Распознать мстительные чувства, вложенные Димой в половой акт, ему и вовсе не дан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доумевают и читатели: бесконечная погоня Димы за “сексуальными гигантами”, доставляющая ему массу болезненных ощущений, хоть и нелепа с точки зрения здравого смысла, всё же может быть объяснена его комплексом неполноценности. Но зачем же при этом поливать любовников грязью?!</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rPr>
        <w:t xml:space="preserve">Вот, скажем, описание соития с Денисом, обладателем члена устрашающей величины: </w:t>
      </w:r>
      <w:r>
        <w:rPr>
          <w:rFonts w:cs="Times New Roman" w:ascii="Times New Roman" w:hAnsi="Times New Roman"/>
          <w:i/>
        </w:rPr>
        <w:t xml:space="preserve">“Я сидел в машине и лизал Дениса под "Бурные воды" Дитера Болена. Музыка способствовала минету, оставалось только ждать этих самых бурных вод, которые звал своим педерастическим голоском Томас Андерс. &lt;…&gt; Денис привстал, развернул меня и по сантиметру принялся запихивать свой килограммовый бифштекс. "Ю май хард, ю май соул", – стонал Томас Андерс, когда меня разрывали на части. Да, эта штука вполне способна вынуть из меня хард и вывернуть наизнанку соул. В глазах потемнело. Диск "Модерна" заканчивался. Вспомнив, что Денис начал с первой песней, и кончает сейчас на последней, я сообразил, что эта образина торчит во мне уже больше получаса. &lt;…&gt; Боясь упасть, я сел на импровизированную кровать и не заметил, как провалился в пустое пространство”. </w:t>
      </w:r>
      <w:r>
        <w:rPr>
          <w:rFonts w:cs="Times New Roman" w:ascii="Times New Roman" w:hAnsi="Times New Roman"/>
        </w:rPr>
        <w:t>Словом, Дима “вырубился”. Погнавшись за острыми ощущениями, он нарвался на пытку, которой сам же и не выдержал.</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рояснится ли суть этого эпизода, если читатель узнает, что прежде чем стать </w:t>
      </w:r>
      <w:r>
        <w:rPr>
          <w:rFonts w:cs="Times New Roman" w:ascii="Times New Roman" w:hAnsi="Times New Roman"/>
          <w:i/>
        </w:rPr>
        <w:t>“образиной”</w:t>
      </w:r>
      <w:r>
        <w:rPr>
          <w:rFonts w:cs="Times New Roman" w:ascii="Times New Roman" w:hAnsi="Times New Roman"/>
        </w:rPr>
        <w:t xml:space="preserve"> и потенциальной </w:t>
      </w:r>
      <w:r>
        <w:rPr>
          <w:rFonts w:cs="Times New Roman" w:ascii="Times New Roman" w:hAnsi="Times New Roman"/>
          <w:i/>
        </w:rPr>
        <w:t>“шлюхой”</w:t>
      </w:r>
      <w:r>
        <w:rPr>
          <w:rFonts w:cs="Times New Roman" w:ascii="Times New Roman" w:hAnsi="Times New Roman"/>
        </w:rPr>
        <w:t xml:space="preserve">, Денис был объектом восторженного поклонения Димы, объединяя в одном лице две ипостаси: гиганта и античного бога? Что, поскольку он служит армейским связистом, то ассоциируется с Гермесом, вестником богов? Как проводник душ умерших, этот бог близок Адонису. Член Дениса так велик, что ассоциируется с божественным жезлом. Поначалу Дима даже не решается на жертву новому богу: </w:t>
      </w:r>
      <w:r>
        <w:rPr>
          <w:rFonts w:cs="Times New Roman" w:ascii="Times New Roman" w:hAnsi="Times New Roman"/>
          <w:i/>
        </w:rPr>
        <w:t>“Прости, Денис, но я не смогу”</w:t>
      </w:r>
      <w:r>
        <w:rPr>
          <w:rFonts w:cs="Times New Roman" w:ascii="Times New Roman" w:hAnsi="Times New Roman"/>
        </w:rPr>
        <w:t>. И всё же жертва принесена и награда (</w:t>
      </w:r>
      <w:r>
        <w:rPr>
          <w:rFonts w:cs="Times New Roman" w:ascii="Times New Roman" w:hAnsi="Times New Roman"/>
          <w:i/>
        </w:rPr>
        <w:t>“невиданный доселе кайф”</w:t>
      </w:r>
      <w:r>
        <w:rPr>
          <w:rFonts w:cs="Times New Roman" w:ascii="Times New Roman" w:hAnsi="Times New Roman"/>
        </w:rPr>
        <w:t xml:space="preserve">) получена. Увы, подобно Косте, очень скоро “Гермес” оказался низвергнутым богом. Его божественный жезл, так недавно вызывавший у Димы радостное изумление и почти религиозный экстаз, превратился в тошнотворный </w:t>
      </w:r>
      <w:r>
        <w:rPr>
          <w:rFonts w:cs="Times New Roman" w:ascii="Times New Roman" w:hAnsi="Times New Roman"/>
          <w:i/>
        </w:rPr>
        <w:t>“килограммовый бифштекс”.</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сё дело в том, что “любовные” увлечения Лычёва непременно складываются из двух фаз: вначале обожествления, а затем развенчания и унижения любовника.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амо по себе это не ново: любовь часто сопровождается разочарованием. Другое дело, что у большинства людей охлаждение наступает постепенно и воспринимается ими как грустная, а порой и трагичная утрата. Писатели положили немало сил, чтобы исследовать психологические корни угасания любви. Скажем, творчество Франсуазы Саган посвящено, в основном, именно этой тем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о, как неумело и неубедительно описана смена обеих фаз “любви” в книге Лычёва, симптоматично. Дело не в том, что автор далёк от знаменитой француженки по уровню мастерства. Главное в другом: обе фазы его любовных увлечений так скоротечны, так изначально предопределены и взаимосвязаны, что проследить границу между ними попросту невозможн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Этот феномен имеет своё психологическое объяснение.</w:t>
      </w:r>
    </w:p>
    <w:p>
      <w:pPr>
        <w:pStyle w:val="Normal"/>
        <w:tabs>
          <w:tab w:val="clear" w:pos="708"/>
          <w:tab w:val="left" w:pos="8647" w:leader="none"/>
        </w:tabs>
        <w:ind w:left="-851" w:right="-291" w:firstLine="425"/>
        <w:jc w:val="both"/>
        <w:rPr/>
      </w:pPr>
      <w:r>
        <w:rPr>
          <w:rFonts w:cs="Times New Roman" w:ascii="Times New Roman" w:hAnsi="Times New Roman"/>
        </w:rPr>
        <w:t xml:space="preserve">Процесс обожествления (так же, как и непомерное преувеличение сексуального могущества полового партнёра) – невротический способ смягчить комплекс собственной неполноценности. Развенчание любовника служит той же цели. Потребность в самоутверждении ведёт к третированию окружающих. Дима презирает еврея, соседа по палате, приписывая </w:t>
      </w:r>
      <w:r>
        <w:rPr>
          <w:rFonts w:cs="Times New Roman" w:ascii="Times New Roman" w:hAnsi="Times New Roman"/>
          <w:i/>
        </w:rPr>
        <w:t>“жидёнку”</w:t>
      </w:r>
      <w:r>
        <w:rPr>
          <w:rFonts w:cs="Times New Roman" w:ascii="Times New Roman" w:hAnsi="Times New Roman"/>
        </w:rPr>
        <w:t xml:space="preserve"> малые размеры члена, хотя тот и не думал демонстрировать свои гениталии кому бы то ни было. Он презирает </w:t>
      </w:r>
      <w:r>
        <w:rPr>
          <w:rFonts w:cs="Times New Roman" w:ascii="Times New Roman" w:hAnsi="Times New Roman"/>
          <w:i/>
        </w:rPr>
        <w:t>“старпёров”</w:t>
      </w:r>
      <w:r>
        <w:rPr>
          <w:rFonts w:cs="Times New Roman" w:ascii="Times New Roman" w:hAnsi="Times New Roman"/>
        </w:rPr>
        <w:t xml:space="preserve"> – пожилых пациентов госпиталя, злорадствуя по поводу смерти одного из них, хотя никогда не видел его. Невротику Лычёву надо, чтобы список презираемых им людей постоянно пополнялся и расширялс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Любовная история Кости заканчивается тем, что Дима даёт ему ложные адрес и номер телефона. Совершается тройной обман: Лычёв вводит в заблуждение Костю, читателей и, главное, себя самог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Разобравшись, в конце концов, в его психологических вывертах и парадоксах, Костя с горечью убедится в том, что поверил эгоисту и истерику, погрязшему во лжи. Такой вывод, справедливый, увы, для весьма многочисленной прослойки геев, огорчит юношу. Другое дело, что, сделав своё грустное открытие, он всё же вряд ли станет гетеросексуалом. Так уж устроен мозг “ядерного” гомосексуала. Поверим, что с новым любовником Косте повезёт больше, чем с первым.</w:t>
      </w:r>
    </w:p>
    <w:p>
      <w:pPr>
        <w:pStyle w:val="Normal"/>
        <w:tabs>
          <w:tab w:val="clear" w:pos="708"/>
          <w:tab w:val="left" w:pos="8647" w:leader="none"/>
        </w:tabs>
        <w:ind w:left="-851" w:right="-291" w:firstLine="425"/>
        <w:jc w:val="both"/>
        <w:rPr/>
      </w:pPr>
      <w:r>
        <w:rPr>
          <w:rFonts w:cs="Times New Roman" w:ascii="Times New Roman" w:hAnsi="Times New Roman"/>
        </w:rPr>
        <w:t xml:space="preserve">Что же касается Димы, то, объясняя свой поступок заурядностью своего якобы </w:t>
      </w:r>
      <w:r>
        <w:rPr>
          <w:rFonts w:cs="Times New Roman" w:ascii="Times New Roman" w:hAnsi="Times New Roman"/>
          <w:b/>
        </w:rPr>
        <w:t xml:space="preserve">гетеросексуального </w:t>
      </w:r>
      <w:r>
        <w:rPr>
          <w:rFonts w:cs="Times New Roman" w:ascii="Times New Roman" w:hAnsi="Times New Roman"/>
        </w:rPr>
        <w:t xml:space="preserve">партнёра, на самом деле он имеет в виду нечто противоположное – “разоблачённую” </w:t>
      </w:r>
      <w:r>
        <w:rPr>
          <w:rFonts w:cs="Times New Roman" w:ascii="Times New Roman" w:hAnsi="Times New Roman"/>
          <w:b/>
        </w:rPr>
        <w:t>гомосексуальность</w:t>
      </w:r>
      <w:r>
        <w:rPr>
          <w:rFonts w:cs="Times New Roman" w:ascii="Times New Roman" w:hAnsi="Times New Roman"/>
        </w:rPr>
        <w:t xml:space="preserve"> Кости. Гей, даже наделённый сказочной половой неутомимостью, не может служить Диме гарантом его достоинств (такова уж логика</w:t>
      </w:r>
      <w:r>
        <w:rPr>
          <w:rFonts w:cs="Times New Roman" w:ascii="Times New Roman" w:hAnsi="Times New Roman"/>
          <w:b/>
        </w:rPr>
        <w:t xml:space="preserve"> </w:t>
      </w:r>
      <w:r>
        <w:rPr>
          <w:rFonts w:cs="Times New Roman" w:ascii="Times New Roman" w:hAnsi="Times New Roman"/>
        </w:rPr>
        <w:t>невротического мышления, в котором</w:t>
      </w:r>
      <w:r>
        <w:rPr>
          <w:rFonts w:cs="Times New Roman" w:ascii="Times New Roman" w:hAnsi="Times New Roman"/>
          <w:b/>
        </w:rPr>
        <w:t xml:space="preserve"> комплекс неполноценности обусловлен интернализованной гомофобией и неосознанным презрением к собственной гомосексуальной ориентации</w:t>
      </w:r>
      <w:r>
        <w:rPr>
          <w:rFonts w:cs="Times New Roman" w:ascii="Times New Roman" w:hAnsi="Times New Roman"/>
        </w:rPr>
        <w:t xml:space="preserve">). Правда, было бы ошибочным утверждать,  что он сомневается в своей гомосексуальной идентичности и отвергает её.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трудно заметить распространённость этого явления, уже отмеченного нами при анализе поведения персонажей, изображённых Болдуином. Подобный парадокс возник отнюдь не в наши дни. Бессчётны варианты его проявления. Судя по любовным посланиям и в какой-то мере по творчеству великого Микеланджело Буонарроти, он, боготворя красоту и мужественность, всякий раз обрекал себя на любовь к тому, кто был антиподом гомосексуальности. Представьте: гомосексуал, который из всех возможных объектов способен полюбить только гомофоба! Микеланджело встретил всё-таки того, кто, не будучи гомосексуалом, терпел его любовь, не женясь до 38-летнего возраста. Томмазо Кавальери, возможно, с благодарностью читал сонеты, написанные в его честь:</w:t>
      </w:r>
    </w:p>
    <w:p>
      <w:pPr>
        <w:pStyle w:val="Normal"/>
        <w:tabs>
          <w:tab w:val="clear" w:pos="708"/>
          <w:tab w:val="left" w:pos="8647" w:leader="none"/>
        </w:tabs>
        <w:ind w:left="-851" w:right="-291" w:firstLine="3251"/>
        <w:jc w:val="both"/>
        <w:rPr>
          <w:rFonts w:ascii="Times New Roman" w:hAnsi="Times New Roman" w:cs="Times New Roman"/>
          <w:i/>
          <w:i/>
        </w:rPr>
      </w:pPr>
      <w:r>
        <w:rPr>
          <w:rFonts w:cs="Times New Roman" w:ascii="Times New Roman" w:hAnsi="Times New Roman"/>
          <w:i/>
        </w:rPr>
        <w:t>Своею волей весь я в вашей воле,</w:t>
      </w:r>
    </w:p>
    <w:p>
      <w:pPr>
        <w:pStyle w:val="Normal"/>
        <w:tabs>
          <w:tab w:val="clear" w:pos="708"/>
          <w:tab w:val="left" w:pos="8647" w:leader="none"/>
        </w:tabs>
        <w:ind w:left="-851" w:right="-291" w:firstLine="3251"/>
        <w:jc w:val="both"/>
        <w:rPr>
          <w:rFonts w:ascii="Times New Roman" w:hAnsi="Times New Roman" w:cs="Times New Roman"/>
          <w:i/>
          <w:i/>
        </w:rPr>
      </w:pPr>
      <w:r>
        <w:rPr>
          <w:rFonts w:cs="Times New Roman" w:ascii="Times New Roman" w:hAnsi="Times New Roman"/>
          <w:i/>
        </w:rPr>
        <w:t>И ваше сердце мысль мою живит,</w:t>
      </w:r>
    </w:p>
    <w:p>
      <w:pPr>
        <w:pStyle w:val="Normal"/>
        <w:tabs>
          <w:tab w:val="clear" w:pos="708"/>
          <w:tab w:val="left" w:pos="8647" w:leader="none"/>
        </w:tabs>
        <w:ind w:left="-851" w:right="-291" w:firstLine="3251"/>
        <w:jc w:val="both"/>
        <w:rPr>
          <w:rFonts w:ascii="Times New Roman" w:hAnsi="Times New Roman" w:cs="Times New Roman"/>
          <w:i/>
          <w:i/>
        </w:rPr>
      </w:pPr>
      <w:r>
        <w:rPr>
          <w:rFonts w:cs="Times New Roman" w:ascii="Times New Roman" w:hAnsi="Times New Roman"/>
          <w:i/>
        </w:rPr>
        <w:t>И речь моя – часть вашего дыхань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был ли молодой человек способен любить мужчину? И к тому же, прояви он чувство гомосексуальной любви по-настоящему, разве это не вызвало бы охлаждение к нему Микеланджело?!</w:t>
      </w:r>
    </w:p>
    <w:p>
      <w:pPr>
        <w:pStyle w:val="Normal"/>
        <w:tabs>
          <w:tab w:val="clear" w:pos="708"/>
          <w:tab w:val="left" w:pos="8647" w:leader="none"/>
        </w:tabs>
        <w:ind w:left="-851" w:right="-291" w:firstLine="425"/>
        <w:jc w:val="both"/>
        <w:rPr/>
      </w:pPr>
      <w:r>
        <w:rPr>
          <w:rFonts w:cs="Times New Roman" w:ascii="Times New Roman" w:hAnsi="Times New Roman"/>
        </w:rPr>
        <w:t xml:space="preserve">Повторим: вопреки уверениям Димы о том, что он безмерно горд собственной сексуальной ориентацией и вразрез с его же концепцией об исключительной роли геев в прогрессе человечества, история с Костей, как и с другими любовниками – гомо- и гетеросексуалами, выявляет его интернализованную гомофобию. Она заставляет его презирать не только </w:t>
      </w:r>
      <w:r>
        <w:rPr>
          <w:rFonts w:cs="Times New Roman" w:ascii="Times New Roman" w:hAnsi="Times New Roman"/>
          <w:i/>
        </w:rPr>
        <w:t xml:space="preserve">“педовок”, </w:t>
      </w:r>
      <w:r>
        <w:rPr>
          <w:rFonts w:cs="Times New Roman" w:ascii="Times New Roman" w:hAnsi="Times New Roman"/>
        </w:rPr>
        <w:t xml:space="preserve">но и всех тех, кто соглашался на близость с ним. Вот скажем, презрительная и ложная оценка, которую он даёт своим вполне гетеросексуальным партнёрам: </w:t>
      </w:r>
      <w:r>
        <w:rPr>
          <w:rFonts w:cs="Times New Roman" w:ascii="Times New Roman" w:hAnsi="Times New Roman"/>
          <w:i/>
        </w:rPr>
        <w:t>“Я уверен, что при удачном стечении обстоятельств те же Ромка, Боб или Денис могли стать в Москве отъявленными шлюхами”.</w:t>
      </w:r>
      <w:r>
        <w:rPr>
          <w:rFonts w:cs="Times New Roman" w:ascii="Times New Roman" w:hAnsi="Times New Roman"/>
        </w:rPr>
        <w:t xml:space="preserve">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Словом, в психологии “любвеобильного” Димы находят себе место презрение к людям, интернализованная гомофобия и даже такой малопочтенный предрассудок, как антисемитизм. Лычёв использует секс для самоутверждения, для поисков покровителей, даже для мести. Вот только с одним феноменом он не знаком вовсе: любить кого бы то ни было Дима не способен напрочь.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67" w:name="__RefHeading___Toc95450235"/>
      <w:bookmarkEnd w:id="67"/>
      <w:r>
        <w:rPr>
          <w:rFonts w:cs="Times New Roman" w:ascii="Times New Roman" w:hAnsi="Times New Roman"/>
          <w:b/>
          <w:bCs/>
          <w:i/>
          <w:iCs/>
          <w:color w:val="000000"/>
        </w:rPr>
        <w:t>Дихотомия и континуум в полоролевом поведении</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нять суть интернализованной гомофобии помогает послание, полученное мной от Ц. Этот молодой человек прочитал главы из моей книги, опубликованные в Интернете, и удостоил их ценным критическим разборо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Вы стараетесь не замечать дихотомию между активным и пассивным партнёром. “Гомофобии”, то есть ненависти к гомосексуализму в целом, без разделения участников на активного и пассивного, нет и быть не может”. &lt;…&gt; То, что Вы называете “гомофобией”, это лишь проявления насилия по отношению к пассивному партнёру, с целью его унижени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Половая дифференциации мозга по Дёрнеру может привести лишь к “ядерной” гомосексуальности по пассивному типу. Это не относится к тем, кто при стопроцентном отсутствии интереса к женщинам обладает сильной половой конституцией и является активным гомосексуалом. Вероятно, данный тип гомосексуального влечения не обусловлен дефицитом андрогенов и не имеет биологического основания. &lt;…&gt;</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Подростки – ядерные гомосексуалы опасаются не столько гипотетического раскрытия своей сексуальной ориентации, сколько потенциальной возможности быть вовлечённым в сексуальные отношения в качестве именно пассивного партнёра. &lt;…&gt;</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Под “интернализованной гомофобией” Вы, вероятно, понимаете некий культурный стереотип, приобретённый “ядерным” гомосексуалом в результате социализации и требующий от него презрительного отношения именно к пассивной, рецептивной роли при гомосексуальном контакте. Но ведь это не гомофобия в классическом понимании! Возможно, правильнее было бы назвать это явление катамитофобией, презрительным отношением именно к пассивному партнёру в секс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Итак, автор письма полностью разделяет концепцию дихотомии, противопоставляющую активных геев пассивным. К первым гетеросексуальное большинство относится терпимо и даже уважительно, вторых оно презирает. Усвоив подобную бинарную систему, подростки-гомосексуалы боятся, что их принудят к половой близости в пассивной роли. Так, по крайней мере, думает Ц. Отсюда следует его предложение: заменить термин “гомофобия”, в том числе и “интернализованная”, на, якобы, более точный, отражающий ненависть общества не ко всем, а лишь к пассивным гомосексуала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Для пущей убедительности Ц. ссылается на мою книгу, но допускает при этом ряд ошибок, свидетельствующих, что его концепция – ничто иное, как система психологической защиты, выстроенная им на основании хоть и общепринятой, но весьма спорной концепци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В самом деле, где же он мог прочесть, что дефицит андрогенов обязательно приводит к формированию гомосексуальности пассивного типа? И возможно ли выделить особый “пассивный“ тип геев? Специальная главка в книге посвящена тому факту, что “ядерная“ гомосексуальность, вызванная дефицитом зародышевых андрогенов, может сочетаться с сильным типом половой конституции. Кроме того, слабый её тип вовсе не обязательно проявляется пассивной ролью в сексе. Просто такому индивиду мало доступны сексуальные эксцессы; он позже начинает и раньше заканчивает свою половую жизнь; его психика менее устойчива к действию факторов, угнетающих эротическое желание, и т. д. Словом, выводы Ц. о разной биологической природе активной и пассивной гомосексуальности неверны.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Ошибочно и его утверждение, что подростки – “ядерные” гомосексуалы боятся вступать в половую близость в качестве пассивных партнёров. Если обратиться к подростковым и юношеским переживаниям геев, во множестве представленным, например, в сборниках Джека Харта (Hart J., Цит. по Л. Клейну, 2000), становится очевидным, что почти все они мечтают о пассивном партнёрстве в однополой любви (хотя, разумеется, возможны и исключения из этого общего правила). Можно лишь добавить: чем сильнее половая конституция “ядерного” гомосексуала, тем жарче его фантазии как о рецептивной (пассивной), так и об активной роли в сексе; тем интенсивнее мастурбация, которой они сопровождаются.</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Ц. не замечает, что оценки, основанные на дихотомии “презираемый пассивный партнёр – уважаемый активный”, в повседневности меняются самым парадоксальным образом. Казалось бы, пассивные геи должны боготворить своих активных любовников. Но на примере Лычёва можно убедиться, что это отнюдь не так. Гетеросексуалы, дающие Диме самые недвусмысленные доказательства своей активности в сексе и вовсе не помышляющие о пассивной роли, приравниваются им к презираемым</w:t>
      </w:r>
      <w:r>
        <w:rPr>
          <w:rFonts w:cs="Times New Roman" w:ascii="Times New Roman" w:hAnsi="Times New Roman"/>
          <w:i/>
        </w:rPr>
        <w:t xml:space="preserve"> “педовкам”</w:t>
      </w:r>
      <w:r>
        <w:rPr>
          <w:rFonts w:cs="Times New Roman" w:ascii="Times New Roman" w:hAnsi="Times New Roman"/>
        </w:rPr>
        <w:t>. Вначале, как помнит читатель, он безмерно преувеличивает сексуальную мощь своего очередного бога, но тут же развенчивает его. Между тем, кое-кто из его активных партнёров питает к своему пассивному любовнику самое глубокое уважение (Лычёв – натура одарённая). Словом, налицо “дихотомия навыворот”, никак не соответствующая бинарной гендерной системе Ц., но зато чётко отражающая парадоксы, порождённые гомофобие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Ц. полагает, что гомофобии в целом (без учёта дихотомии на активных и пассивных геев) нет в природе. Так ли? Разве Новохатский и Еникеева ненавидят и боятся лишь пассивных</w:t>
      </w:r>
      <w:r>
        <w:rPr>
          <w:rFonts w:cs="Times New Roman" w:ascii="Times New Roman" w:hAnsi="Times New Roman"/>
          <w:i/>
        </w:rPr>
        <w:t>,</w:t>
      </w:r>
      <w:r>
        <w:rPr>
          <w:rFonts w:cs="Times New Roman" w:ascii="Times New Roman" w:hAnsi="Times New Roman"/>
        </w:rPr>
        <w:t xml:space="preserve"> а не всех </w:t>
      </w:r>
      <w:r>
        <w:rPr>
          <w:rFonts w:cs="Times New Roman" w:ascii="Times New Roman" w:hAnsi="Times New Roman"/>
          <w:i/>
        </w:rPr>
        <w:t>“выродков-гомосексуалистов”</w:t>
      </w:r>
      <w:r>
        <w:rPr>
          <w:rFonts w:cs="Times New Roman" w:ascii="Times New Roman" w:hAnsi="Times New Roman"/>
        </w:rPr>
        <w:t xml:space="preserve">, обвиняя их, в частности, в том, что они насилуют гетеросексуалов? Неужели гомофобного пианиста Николая Петрова хоть сколько-нибудь интересует сексуальная роль обличаемых им </w:t>
      </w:r>
      <w:r>
        <w:rPr>
          <w:rFonts w:cs="Times New Roman" w:ascii="Times New Roman" w:hAnsi="Times New Roman"/>
          <w:i/>
        </w:rPr>
        <w:t>“извращенцев”</w:t>
      </w:r>
      <w:r>
        <w:rPr>
          <w:rFonts w:cs="Times New Roman" w:ascii="Times New Roman" w:hAnsi="Times New Roman"/>
        </w:rPr>
        <w:t xml:space="preserve">? В интервью, данном журналу “Родительское собрание” (Петров Н., 2003), он говорит о своих страхах перед геями и о своей ненависти к ним, отнюдь не разделяя их по признаку активности или пассивности: </w:t>
      </w:r>
      <w:r>
        <w:rPr>
          <w:rFonts w:cs="Times New Roman" w:ascii="Times New Roman" w:hAnsi="Times New Roman"/>
          <w:i/>
        </w:rPr>
        <w:t>“Количество извращенцев на квадратный метр свободной площади растёт в нашей стране семимильными шагами. Не за горами время, когда в подавляющем большинстве случаев семейными парами будут называться Семён Иванович с Иваном Петровичем. &lt;…&gt; И это означает не только перспективу вымирания населения, но и преступление перед Богом”.</w:t>
      </w:r>
    </w:p>
    <w:p>
      <w:pPr>
        <w:pStyle w:val="Normal"/>
        <w:tabs>
          <w:tab w:val="clear" w:pos="708"/>
          <w:tab w:val="left" w:pos="8647" w:leader="none"/>
        </w:tabs>
        <w:ind w:left="-851" w:right="-291" w:firstLine="425"/>
        <w:jc w:val="both"/>
        <w:rPr/>
      </w:pPr>
      <w:r>
        <w:rPr>
          <w:rFonts w:cs="Times New Roman" w:ascii="Times New Roman" w:hAnsi="Times New Roman"/>
        </w:rPr>
        <w:t xml:space="preserve">(В скобках заметим, что гомофобия Петрова вызывает у интеллигентных людей насмешки. Однажды в беседе с журналистами на радио “Эхо Москвы”, он заявил, что побывавшие на его концерте </w:t>
      </w:r>
      <w:r>
        <w:rPr>
          <w:rFonts w:cs="Times New Roman" w:ascii="Times New Roman" w:hAnsi="Times New Roman"/>
          <w:i/>
        </w:rPr>
        <w:t>“никогда больше не станут слушать</w:t>
      </w:r>
      <w:r>
        <w:rPr>
          <w:rFonts w:cs="Times New Roman" w:ascii="Times New Roman" w:hAnsi="Times New Roman"/>
        </w:rPr>
        <w:t xml:space="preserve"> </w:t>
      </w:r>
      <w:r>
        <w:rPr>
          <w:rFonts w:cs="Times New Roman" w:ascii="Times New Roman" w:hAnsi="Times New Roman"/>
          <w:i/>
        </w:rPr>
        <w:t>музыкальную порнографию нынешних эстрадных певцов и, тем более, не пойдут в гей-клубы”</w:t>
      </w:r>
      <w:r>
        <w:rPr>
          <w:rFonts w:cs="Times New Roman" w:ascii="Times New Roman" w:hAnsi="Times New Roman"/>
        </w:rPr>
        <w:t xml:space="preserve">. Один из журналистов тут же заметил: </w:t>
      </w:r>
      <w:r>
        <w:rPr>
          <w:rFonts w:cs="Times New Roman" w:ascii="Times New Roman" w:hAnsi="Times New Roman"/>
          <w:i/>
        </w:rPr>
        <w:t>“Вы ошибаетесь. Я сам однажды был свидетелем, как группа молодёжи после вашего концерта прямиком направилась в гей-клуб”</w:t>
      </w:r>
      <w:r>
        <w:rPr>
          <w:rFonts w:cs="Times New Roman" w:ascii="Times New Roman" w:hAnsi="Times New Roman"/>
        </w:rPr>
        <w:t>. В ответ послышался весёлый смех участников передачи и невнятное клекотание пианиста. Реакция присутствующих в студии показала, что они верно угадали болезненный характер нелепой, на первый взгляд, фразы Петрова. В самом деле, какая связь между эстрадными певцами-“натуралами” и геями? Разгадка очевидна: Петров отлично знает, что гомосексуалами были величайшие пианисты ХХ века Святослав Рихтер, Владимир Горовиц, Леонард Бернстайн, Бенджамин Бриттен и другие. Ставя знак тождества между посетителями гей-клубов и “безголосыми” пошлыми поп-звездами, пианист как бы возвышает себя и над бездарями, и в то же время, над своими гениальными гомосексуальными современниками. Прискорбно, конечно, но гомофобия с головой выдаёт невротическую зависть, “комплекс Сальери” талантливого маэстр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Если оставить в стороне источающих ненависть гомофобов-экстремистов, то большинству населения присуще менее демонстративное, но вполне ощутимое неприятие и осуждение гомосексуальности. Но и тут речь идёт о самом факте “половой инаковости”; за редким исключением, распределение ролей партнёров при этом во внимание не принимается. Болезненная гримаса появлялась на лице одного моего знакомого при одном лишь упоминании об однополых пристрастиях его кумира актёра С., а не о способе их реализации, активном или пассивном. </w:t>
      </w:r>
    </w:p>
    <w:p>
      <w:pPr>
        <w:pStyle w:val="Normal"/>
        <w:tabs>
          <w:tab w:val="clear" w:pos="708"/>
          <w:tab w:val="left" w:pos="8647" w:leader="none"/>
        </w:tabs>
        <w:ind w:left="-851" w:right="-291" w:firstLine="425"/>
        <w:jc w:val="both"/>
        <w:rPr/>
      </w:pPr>
      <w:r>
        <w:rPr>
          <w:rFonts w:cs="Times New Roman" w:ascii="Times New Roman" w:hAnsi="Times New Roman"/>
        </w:rPr>
        <w:t>Этот извечный гомофобный фон по типу ксенофобии (ненависти к чужому) настраивает сексолога на пессимистический лад. Отличия в мироощущении гомо- и гетеросексуалов, в основе которых лежат особенности половой дифференциации головного мозга тех и других, включают разницу в восприятии запахов и иных эротических сигналов, в выборе критериев красоты, в эмоциональном восприятии произведений искусства, книг и кинофильмов, разделяя их на два неравных лагеря. Даже в периоды максимальной терпимости к гомосексуалам, гетеросексуальное большинство их всё-таки недолюбливало и презирало. В античном мире осмеивались кинеды</w:t>
      </w:r>
      <w:r>
        <w:rPr>
          <w:rFonts w:cs="Times New Roman" w:ascii="Times New Roman" w:hAnsi="Times New Roman"/>
          <w:b/>
        </w:rPr>
        <w:t xml:space="preserve"> </w:t>
      </w:r>
      <w:r>
        <w:rPr>
          <w:rFonts w:cs="Times New Roman" w:ascii="Times New Roman" w:hAnsi="Times New Roman"/>
        </w:rPr>
        <w:t xml:space="preserve">или катамиты (слова-синонимы античной эпохи, обозначающие пассивных гомосексуалов, в том числе промышляющих проституцией). Но критики метили в их активных партнёров и покровителей, якшавшихся с теми, кто заслуживал порицания и осмеяния. Этот приём сохранился до наших дней. </w:t>
      </w:r>
    </w:p>
    <w:p>
      <w:pPr>
        <w:pStyle w:val="Normal"/>
        <w:tabs>
          <w:tab w:val="clear" w:pos="708"/>
          <w:tab w:val="left" w:pos="8647" w:leader="none"/>
        </w:tabs>
        <w:ind w:left="-851" w:right="-291" w:firstLine="425"/>
        <w:jc w:val="both"/>
        <w:rPr/>
      </w:pPr>
      <w:r>
        <w:rPr>
          <w:rFonts w:cs="Times New Roman" w:ascii="Times New Roman" w:hAnsi="Times New Roman"/>
        </w:rPr>
        <w:t xml:space="preserve">Иными словами, деление геев на два сорта – активных и пассивных – часто служит целям психологической защиты гомофобов. “Достойнее” презирать </w:t>
      </w:r>
      <w:r>
        <w:rPr>
          <w:rFonts w:cs="Times New Roman" w:ascii="Times New Roman" w:hAnsi="Times New Roman"/>
          <w:i/>
        </w:rPr>
        <w:t>“пассивных педерастов”</w:t>
      </w:r>
      <w:r>
        <w:rPr>
          <w:rFonts w:cs="Times New Roman" w:ascii="Times New Roman" w:hAnsi="Times New Roman"/>
        </w:rPr>
        <w:t xml:space="preserve">, чем открыто провозглашать анафему всем представителям сексуальных меньшинств. Принцип дихотомии: </w:t>
      </w:r>
      <w:r>
        <w:rPr>
          <w:rFonts w:cs="Times New Roman" w:ascii="Times New Roman" w:hAnsi="Times New Roman"/>
          <w:i/>
        </w:rPr>
        <w:t xml:space="preserve">“Разделяй и властвуй” </w:t>
      </w:r>
      <w:r>
        <w:rPr>
          <w:rFonts w:cs="Times New Roman" w:ascii="Times New Roman" w:hAnsi="Times New Roman"/>
        </w:rPr>
        <w:t>призван служить фиговым листком, маскирующим гомофобию.</w:t>
      </w:r>
    </w:p>
    <w:p>
      <w:pPr>
        <w:pStyle w:val="Normal"/>
        <w:tabs>
          <w:tab w:val="clear" w:pos="708"/>
          <w:tab w:val="left" w:pos="8647" w:leader="none"/>
        </w:tabs>
        <w:ind w:left="-851" w:right="-291" w:firstLine="425"/>
        <w:jc w:val="both"/>
        <w:rPr/>
      </w:pPr>
      <w:r>
        <w:rPr>
          <w:rFonts w:cs="Times New Roman" w:ascii="Times New Roman" w:hAnsi="Times New Roman"/>
        </w:rPr>
        <w:t xml:space="preserve">Именно в этом плане можно понять образ мыслей самого Ц. Ссылки на бинарную систему – ничто иное, как рационализация. Наличие биологических механизмов, определяющих однополое влечение, признаётся им лишь у пассивных, но никак не у активных “ядерных” гомосексуалов. Полагая, что он защищает пассивных геев, Ц. на полном серьёзе уверяет, что бранное слово </w:t>
      </w:r>
      <w:r>
        <w:rPr>
          <w:rFonts w:cs="Times New Roman" w:ascii="Times New Roman" w:hAnsi="Times New Roman"/>
          <w:i/>
        </w:rPr>
        <w:t>“петух”,</w:t>
      </w:r>
      <w:r>
        <w:rPr>
          <w:rFonts w:cs="Times New Roman" w:ascii="Times New Roman" w:hAnsi="Times New Roman"/>
        </w:rPr>
        <w:t xml:space="preserve"> обращённое к ним, произошло </w:t>
      </w:r>
      <w:r>
        <w:rPr>
          <w:rFonts w:cs="Times New Roman" w:ascii="Times New Roman" w:hAnsi="Times New Roman"/>
          <w:i/>
        </w:rPr>
        <w:t>“от ассоциации с петушиным гребнем тех борозд на спине пассивного партнёра, которые появились при анальном сексе в результате укусов и грызущих движений активного партнёра. Такие борозды называются “гребнем”, а их обладатель – “гребнем”, “петухом” и т. д. Делается это для того, чтобы отметить и выделить таким образом пассивных педерастов из общей массы заключённых”.</w:t>
      </w:r>
      <w:r>
        <w:rPr>
          <w:rFonts w:cs="Times New Roman" w:ascii="Times New Roman" w:hAnsi="Times New Roman"/>
        </w:rPr>
        <w:t xml:space="preserve"> Должен сказать, что, участвуя в судебно-медицинских экспертизах, я повидал множество специальных татуировок, клеймящих тех, кого принудили в “зоне” выполнять пассивную роль в половом акте, но что-либо, хотя бы отдалённо напоминающее жуткий </w:t>
      </w:r>
      <w:r>
        <w:rPr>
          <w:rFonts w:cs="Times New Roman" w:ascii="Times New Roman" w:hAnsi="Times New Roman"/>
          <w:i/>
        </w:rPr>
        <w:t>“гребень”</w:t>
      </w:r>
      <w:r>
        <w:rPr>
          <w:rFonts w:cs="Times New Roman" w:ascii="Times New Roman" w:hAnsi="Times New Roman"/>
        </w:rPr>
        <w:t xml:space="preserve">, якобы образующийся на месте укусов, мне никогда не попадалось. Да и не такой уж это деликатес, чья-то спина в тюремной камере, чтобы её грызть! Подобные байки – фольклор, выдаваемый за правду доверчивым филологам лукавыми уголовниками. То, как некритично принял Ц. вымысел об особом уродстве </w:t>
      </w:r>
      <w:r>
        <w:rPr>
          <w:rFonts w:cs="Times New Roman" w:ascii="Times New Roman" w:hAnsi="Times New Roman"/>
          <w:i/>
        </w:rPr>
        <w:t>“петухов”</w:t>
      </w:r>
      <w:r>
        <w:rPr>
          <w:rFonts w:cs="Times New Roman" w:ascii="Times New Roman" w:hAnsi="Times New Roman"/>
        </w:rPr>
        <w:t xml:space="preserve">, выдаёт его подсознательное презрение к ним. </w:t>
      </w:r>
    </w:p>
    <w:p>
      <w:pPr>
        <w:pStyle w:val="Normal"/>
        <w:tabs>
          <w:tab w:val="clear" w:pos="708"/>
          <w:tab w:val="left" w:pos="8647" w:leader="none"/>
        </w:tabs>
        <w:ind w:left="-851" w:right="-291" w:firstLine="425"/>
        <w:jc w:val="both"/>
        <w:rPr/>
      </w:pPr>
      <w:r>
        <w:rPr>
          <w:rFonts w:cs="Times New Roman" w:ascii="Times New Roman" w:hAnsi="Times New Roman"/>
        </w:rPr>
        <w:t xml:space="preserve">Если Ц. – гомосексуал, то его тактика ошибочна, но типична. Не отдавая себе в том отчёта, молодой человек полагает, что, отмежевавшись от пассивных геев, он, вопреки собственной “ядерной” гомосексуальности, оградит себя от гомофобии и обретёт право на всеобщее уважение. Тем самым, он, увы, скатывается к предательству: уголовники терроризируют </w:t>
      </w:r>
      <w:r>
        <w:rPr>
          <w:rFonts w:cs="Times New Roman" w:ascii="Times New Roman" w:hAnsi="Times New Roman"/>
          <w:i/>
        </w:rPr>
        <w:t>“петухов”,</w:t>
      </w:r>
      <w:r>
        <w:rPr>
          <w:rFonts w:cs="Times New Roman" w:ascii="Times New Roman" w:hAnsi="Times New Roman"/>
        </w:rPr>
        <w:t xml:space="preserve"> доводя их до самоубийства; ребят </w:t>
      </w:r>
      <w:r>
        <w:rPr>
          <w:rFonts w:cs="Times New Roman" w:ascii="Times New Roman" w:hAnsi="Times New Roman"/>
          <w:i/>
        </w:rPr>
        <w:t>“опускают”</w:t>
      </w:r>
      <w:r>
        <w:rPr>
          <w:rFonts w:cs="Times New Roman" w:ascii="Times New Roman" w:hAnsi="Times New Roman"/>
        </w:rPr>
        <w:t xml:space="preserve"> в молодёжных асоциальных группах; с уст подростков не сходит смачная брань в адрес </w:t>
      </w:r>
      <w:r>
        <w:rPr>
          <w:rFonts w:cs="Times New Roman" w:ascii="Times New Roman" w:hAnsi="Times New Roman"/>
          <w:i/>
        </w:rPr>
        <w:t>“пидоров”,</w:t>
      </w:r>
      <w:r>
        <w:rPr>
          <w:rFonts w:cs="Times New Roman" w:ascii="Times New Roman" w:hAnsi="Times New Roman"/>
        </w:rPr>
        <w:t xml:space="preserve"> а Ц. подставляет под удар “катамитов”! Даже если </w:t>
      </w:r>
      <w:r>
        <w:rPr>
          <w:rFonts w:cs="Times New Roman" w:ascii="Times New Roman" w:hAnsi="Times New Roman"/>
          <w:i/>
        </w:rPr>
        <w:t>“великий и могучий”</w:t>
      </w:r>
      <w:r>
        <w:rPr>
          <w:rFonts w:cs="Times New Roman" w:ascii="Times New Roman" w:hAnsi="Times New Roman"/>
        </w:rPr>
        <w:t xml:space="preserve"> адаптирует этот термин, </w:t>
      </w:r>
      <w:r>
        <w:rPr>
          <w:rFonts w:cs="Times New Roman" w:ascii="Times New Roman" w:hAnsi="Times New Roman"/>
          <w:i/>
        </w:rPr>
        <w:t>“пидорам”</w:t>
      </w:r>
      <w:r>
        <w:rPr>
          <w:rFonts w:cs="Times New Roman" w:ascii="Times New Roman" w:hAnsi="Times New Roman"/>
        </w:rPr>
        <w:t xml:space="preserve"> легче жить не станет. </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Противоречия, бросающиеся в глаза при анализе послания Ц., в значительной мере разрешаются, если принцип дихотомии дополнить принципом континуума</w:t>
      </w:r>
      <w:r>
        <w:rPr>
          <w:rFonts w:cs="Times New Roman" w:ascii="Times New Roman" w:hAnsi="Times New Roman"/>
          <w:b/>
        </w:rPr>
        <w:t xml:space="preserve"> </w:t>
      </w:r>
      <w:r>
        <w:rPr>
          <w:rFonts w:cs="Times New Roman" w:ascii="Times New Roman" w:hAnsi="Times New Roman"/>
        </w:rPr>
        <w:t xml:space="preserve">(непрерывности). Кинси продемонстрировал подобное сочетание, исследуя соотношение гомо- и гетеросексуальной активности. Мы же сделаем предметом обсуждения дихотомию “активная и пассивная гомосексуальность”. Выстроим континуум сексуальных ролей, выбрав в качестве объекта исследования Андрея “Рембо”, рассказавшего о своём свидании с греческим дирижёром. Юноша заранее рассчитывал на свою пассивную роль в этой встрече. Его ожидания оправдались, после чего старший любовник довёл юношу до оргазма оральными ласками, а затем предложил ему сыграть и активную роль в анальном сексе. А если бы дирижёр поступил иначе? Получив своё в сексе, он мог бы сказать: “Finita la commedia”, и выпроводить гостя из своего гостиничного номера. Так поступил бы гетеросексуал, практикующий заместительную гомосексуальность; гомосексуал-невротик, осуждающий свою девиацию; “малоквалифицированный” любовник, не вполне освоивший технику орального и анального секса; наконец, обыкновенный эгоист. Сцена свидания приобрела бы иной характер, чем тот, каким он был в действительности, но даже и в таком случае Андрея вряд ли можно зачислить в пассивные гомосексуалы.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Скажу больше: однажды он влюбился в гетеросексуального юношу. Разумеется, он не стал принуждать партнёра, вступившего с ним в транзиторную гомосексуальную связь, к пассивной роли: тот и не захотел бы, и не сумел бы её реализовать. Часто юноша отдавался партнёру в анальном сексе, а тот удовлетворял его орально. Объяснение здесь простое: к пассивной роли в анальном акте способны далеко не все гомосексуалы; к ней надо привыкнуть, подготовиться. Но возможно ли измерить сравнительную активность или пассивность каждого из партнёров в такой асимметричной близости?!</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с другими любовниками Андрей был строго активным партнёром, даже не желая этого. Приобретя способность к половым контактам с женщинами, юноша ещё больше расширил границы собственных сексуальных возможностей. В этом пункте взгляды Ц. находят своё полное подтверждение: сомневаться в активности юноши в гетеросексуальной связи и, тем самым, в росте его престижа не приходится! Хотя, должен признаться, именно пример Андрея демонстрирует, как всё-таки оторваны теоретические выкладки Ц. от реальной жизни. Если, начиная с первой главы, мне удалось верно передать портрет Андрея “Рембо”, то читателям должно быть очевидно: престиж юноши в глазах геев и гетеросексуалов определялся его незаурядной красотой, обаянием, открытостью, незлобивым и весёлым характером, отсутствием психопатических черт. Менее всего он зависел от соотношения активных и пассивных тенденций в континууме его сексуальных ролей.</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Зато принцип дихотомии “по Ц.” в полной мере срабатывает в уголовной среде и в подростковых гомофобных группах, где ни о какой свободе выбора, и, следовательно, о реализации индивидуального континуума половых ролей не может быть и речи. При этом надо учитывать, что заключённые, презирая и ненавидя </w:t>
      </w:r>
      <w:r>
        <w:rPr>
          <w:rFonts w:cs="Times New Roman" w:ascii="Times New Roman" w:hAnsi="Times New Roman"/>
          <w:i/>
        </w:rPr>
        <w:t>“опущенных пидоров”</w:t>
      </w:r>
      <w:r>
        <w:rPr>
          <w:rFonts w:cs="Times New Roman" w:ascii="Times New Roman" w:hAnsi="Times New Roman"/>
        </w:rPr>
        <w:t xml:space="preserve">, чётко выделяют тех, кто относится к этим изгоям доброжелательно, и тем более, тех, кто способен предпочесть акту с женщиной гомосексуальную связь, хотя бы и в активной роли. Уголовники смертельно боятся быть уличёнными в подобных “грехах”, караемых изнасилованием. Страшно: а вдруг “опустят” тебя самого; потому-то они люто терроризируют </w:t>
      </w:r>
      <w:r>
        <w:rPr>
          <w:rFonts w:cs="Times New Roman" w:ascii="Times New Roman" w:hAnsi="Times New Roman"/>
          <w:i/>
        </w:rPr>
        <w:t>“гомиков”</w:t>
      </w:r>
      <w:r>
        <w:rPr>
          <w:rFonts w:cs="Times New Roman" w:ascii="Times New Roman" w:hAnsi="Times New Roman"/>
        </w:rPr>
        <w:t xml:space="preserve">. В истязаниях бедняг участвуют не только те, кто вступает с ними в половую связь. Чем сомнительнее социальный статус того или иного заключённого, тем больше он измывается над </w:t>
      </w:r>
      <w:r>
        <w:rPr>
          <w:rFonts w:cs="Times New Roman" w:ascii="Times New Roman" w:hAnsi="Times New Roman"/>
          <w:i/>
        </w:rPr>
        <w:t>“пидорами”</w:t>
      </w:r>
      <w:r>
        <w:rPr>
          <w:rFonts w:cs="Times New Roman" w:ascii="Times New Roman" w:hAnsi="Times New Roman"/>
        </w:rPr>
        <w:t>, часто вовсе не пользуясь их сексуальными услугами. Дихотомия-то, оказывается, определяется здесь не столько характером сексуальной роли “активный – пассивный”, сколько социальным статусом «“уркаганы” – “опущенные”».</w:t>
      </w:r>
    </w:p>
    <w:p>
      <w:pPr>
        <w:pStyle w:val="Normal"/>
        <w:ind w:left="-840" w:right="-272" w:firstLine="840"/>
        <w:jc w:val="both"/>
        <w:rPr>
          <w:rFonts w:ascii="Times New Roman" w:hAnsi="Times New Roman" w:cs="Times New Roman"/>
        </w:rPr>
      </w:pPr>
      <w:r>
        <w:rPr>
          <w:rFonts w:cs="Times New Roman" w:ascii="Times New Roman" w:hAnsi="Times New Roman"/>
        </w:rPr>
        <w:t>Послание Ц. ценно тем, что высвечивает главный парадокс интернализованной гомофобии: геи, впадают в неразрешимое противоречие, сверяя роль возможного партнёра и свою собственную с теми нормами полового поведения, которые приняты в гомофобных сообществах и царят в умах гомофобов. Это парализует свободу их самовыражения, делая невозможным выбор постоянного партнёра (как в истории Димы и Кости), ограничивая континуум половых ролей геев или вовсе лишая их способности вступать в сексуальную близость.</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68" w:name="__RefHeading___Toc95450236"/>
      <w:bookmarkEnd w:id="68"/>
      <w:r>
        <w:rPr>
          <w:rFonts w:cs="Times New Roman" w:ascii="Times New Roman" w:hAnsi="Times New Roman"/>
          <w:b/>
          <w:bCs/>
          <w:i/>
          <w:iCs/>
          <w:color w:val="000000"/>
        </w:rPr>
        <w:t>Интернализованная гомофобия – причина невротического развития</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Страх оказаться “немужественным”, или </w:t>
      </w:r>
      <w:r>
        <w:rPr>
          <w:rFonts w:cs="Times New Roman" w:ascii="Times New Roman" w:hAnsi="Times New Roman"/>
          <w:i/>
        </w:rPr>
        <w:t xml:space="preserve">“гомосеком” </w:t>
      </w:r>
      <w:r>
        <w:rPr>
          <w:rFonts w:cs="Times New Roman" w:ascii="Times New Roman" w:hAnsi="Times New Roman"/>
        </w:rPr>
        <w:t xml:space="preserve">уходит своими корнями в подростковый возраст, когда считается, что уподобление </w:t>
      </w:r>
      <w:r>
        <w:rPr>
          <w:rFonts w:cs="Times New Roman" w:ascii="Times New Roman" w:hAnsi="Times New Roman"/>
          <w:i/>
        </w:rPr>
        <w:t>“бабам”</w:t>
      </w:r>
      <w:r>
        <w:rPr>
          <w:rFonts w:cs="Times New Roman" w:ascii="Times New Roman" w:hAnsi="Times New Roman"/>
        </w:rPr>
        <w:t xml:space="preserve"> и </w:t>
      </w:r>
      <w:r>
        <w:rPr>
          <w:rFonts w:cs="Times New Roman" w:ascii="Times New Roman" w:hAnsi="Times New Roman"/>
          <w:i/>
        </w:rPr>
        <w:t xml:space="preserve">“гомикам” </w:t>
      </w:r>
      <w:r>
        <w:rPr>
          <w:rFonts w:cs="Times New Roman" w:ascii="Times New Roman" w:hAnsi="Times New Roman"/>
        </w:rPr>
        <w:t>несовместимо с мужским характером.</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дерные” гомосексуалы в своём большинстве очень рано замечают, что их мироощущение иное, чем у их сверстников. Сошлюсь на роман Мисимы, с которым уже знаком читатель. Чувство собственной “инаковости” приводит гомосексуалов к невротической амбивалентности, раздвоенности. Они острее, чем кто-либо другой, впитывают, начиная с ранних лет, гомофобные предубеждения гетеросексуального большинства. Суть интернализованной гомофобии состоит в том, что гомосексуалы, отдающие себе отчёт в нестандартности собственного полового влечения и, в частности, осознающие своё стремление к пассивной роли в сексе, невольно усваивают от окружающих враждебное и презрительное отношение и к тому, и к другому. Свобода реализации их сексуальных предпочтений обратно пропорциональна остроте невротических противоречий; континуум активной и пассивной роли в сексе сужается соответственно тяжести невроза.</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Молодой человек из рассказа Харитонова совершенно прав, считая, что его кумир был настроен на пассивную роль. В то же время, </w:t>
      </w:r>
      <w:r>
        <w:rPr>
          <w:rFonts w:cs="Times New Roman" w:ascii="Times New Roman" w:hAnsi="Times New Roman"/>
          <w:i/>
        </w:rPr>
        <w:t xml:space="preserve">“он хорохорился при свете”, </w:t>
      </w:r>
      <w:r>
        <w:rPr>
          <w:rFonts w:cs="Times New Roman" w:ascii="Times New Roman" w:hAnsi="Times New Roman"/>
        </w:rPr>
        <w:t>осуждая собственное желание отдаться партнёру. Такое двойственное чувство испытывают многие гомосексуалы. Борясь с ним, геи публикуют в Интернете выразительные обращения (словно бы специально написанные в пику Ц.):</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Анальный секс в пассивной роли никак не дискредитирует тебя как мужчину. Мнение о том, что "принимающий" партнёр уподобляется женщине и занимает низшую ступень в гей-иерархии, совершенно безосновательно. Если тебе хочется ощутить чувство переполняющего тепла сзади, то это вовсе не значит, что по жизни ты инфантилен и пассивен. Поверь, требуется гораздо большее мужество для того, чтобы всецело довериться любимому человеку, нежели чтобы подчинять сексуального партнёра себе. Принимать смиренные позы и полностью отдавать всё происходящее на откуп Ему может лишь очень уверенный в себе человек.</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Пойми, что использование терминов "активный" и "пассивный" не выдерживает никакой критики. Не бойся возможного нежелательного закрепления за тобой роли пассивного участника как закономерного результата твоего такого понятного желания отдаться любимому человеку. Парень, настоятельно требующий от тебя продолжения следования однажды избранному тобой "принимающему" амплуа вопреки твоим желаниям, не должен рассматриваться как серьёзный партнёр. Если впредь ты будешь склонен отдавать предпочтение активной роли, ты никак не рискуешь помешать гармоничному развитию событий на твоем личном фронте, позволив кому-то хорошенько помассировать твою предстательную желез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Уверенности в том, что подобные воззвания достигают цели, нет. Дело, разумеется, не сводится лишь к способам осуществления полового акта и к выбору поз каждым из его участников.</w:t>
      </w:r>
    </w:p>
    <w:p>
      <w:pPr>
        <w:pStyle w:val="Normal"/>
        <w:tabs>
          <w:tab w:val="clear" w:pos="708"/>
          <w:tab w:val="left" w:pos="8647" w:leader="none"/>
        </w:tabs>
        <w:ind w:left="-851" w:right="-291" w:firstLine="425"/>
        <w:jc w:val="both"/>
        <w:rPr/>
      </w:pPr>
      <w:r>
        <w:rPr>
          <w:rFonts w:cs="Times New Roman" w:ascii="Times New Roman" w:hAnsi="Times New Roman"/>
        </w:rPr>
        <w:t xml:space="preserve"> </w:t>
      </w:r>
      <w:r>
        <w:rPr>
          <w:rFonts w:cs="Times New Roman" w:ascii="Times New Roman" w:hAnsi="Times New Roman"/>
        </w:rPr>
        <w:t xml:space="preserve">Вопреки Интернетовским увещеваниям, любовники из рассказа Харитонова ведут себя как безнадёжные невротики. Кумир нарочито устраняется от каких-либо действий, словно забывая о множестве приёмов, способных привести обоих к сексуальной разрядке. Он усвоил гомофобную мифологию гетеросексуального большинства. Ему, как и Ц., следовало бы учесть, что </w:t>
      </w:r>
      <w:r>
        <w:rPr>
          <w:rFonts w:cs="Times New Roman" w:ascii="Times New Roman" w:hAnsi="Times New Roman"/>
          <w:i/>
        </w:rPr>
        <w:t>“сексуальная жизнь гомосексуальных пар мифологизирована. Мифы порождает большинство, а большинство в обществе имеет гетеросексуальную ориентацию. Одним из таких мифов является деление гомосексуалов на “активных” и “пассивных”. С точки зрения гештальт-подхода это пример проекции гетеросексуальной части общества с его жёсткими представлениями об активности мужчины и пассивности женщин в процессе половых отношений”</w:t>
      </w:r>
      <w:r>
        <w:rPr>
          <w:rFonts w:cs="Times New Roman" w:ascii="Times New Roman" w:hAnsi="Times New Roman"/>
        </w:rPr>
        <w:t xml:space="preserve"> (Ткаченко А. В., 2002). Из всех видов поведения кумир выбирает наименее целесообразное. Ошибочна и тактика его партнёра. Неосознанно молодой человек запрограммирован на провал, чтобы сказать себе печальное и уничижительное </w:t>
      </w:r>
      <w:r>
        <w:rPr>
          <w:rFonts w:cs="Times New Roman" w:ascii="Times New Roman" w:hAnsi="Times New Roman"/>
          <w:i/>
        </w:rPr>
        <w:t xml:space="preserve">“пшёл вон”! </w:t>
      </w:r>
      <w:r>
        <w:rPr>
          <w:rFonts w:cs="Times New Roman" w:ascii="Times New Roman" w:hAnsi="Times New Roman"/>
        </w:rPr>
        <w:t xml:space="preserve">Такой уж он мазохист. Ключ к его пониманию можно найти в словах Харитонова о себе самом: </w:t>
      </w:r>
      <w:r>
        <w:rPr>
          <w:rFonts w:cs="Times New Roman" w:ascii="Times New Roman" w:hAnsi="Times New Roman"/>
          <w:i/>
        </w:rPr>
        <w:t>“Меня нельзя любить. В крайнем случае, во мне могут любить душу или что там такое”.</w:t>
      </w:r>
    </w:p>
    <w:p>
      <w:pPr>
        <w:pStyle w:val="Normal"/>
        <w:tabs>
          <w:tab w:val="clear" w:pos="708"/>
          <w:tab w:val="left" w:pos="8647" w:leader="none"/>
        </w:tabs>
        <w:ind w:left="-851" w:right="-291" w:firstLine="425"/>
        <w:jc w:val="both"/>
        <w:rPr/>
      </w:pPr>
      <w:r>
        <w:rPr>
          <w:rFonts w:cs="Times New Roman" w:ascii="Times New Roman" w:hAnsi="Times New Roman"/>
        </w:rPr>
        <w:t>Каждый из</w:t>
      </w:r>
      <w:r>
        <w:rPr>
          <w:rFonts w:cs="Times New Roman" w:ascii="Times New Roman" w:hAnsi="Times New Roman"/>
          <w:i/>
        </w:rPr>
        <w:t xml:space="preserve"> </w:t>
      </w:r>
      <w:r>
        <w:rPr>
          <w:rFonts w:cs="Times New Roman" w:ascii="Times New Roman" w:hAnsi="Times New Roman"/>
        </w:rPr>
        <w:t xml:space="preserve">незадачливых любовников отвергает собственное Я и стыдится продемонстрировать его другому; каждый безнадёжно презирает себя, даже не сознавая этого. Как подростки порой панически избегают сказать нечто, что может кому-то показаться глупостью; как стыдятся они своих прыщиков на лбу или иной, вполне нейтральной на сторонний взгляд мелочи, так эти взрослые люди невротически </w:t>
      </w:r>
      <w:r>
        <w:rPr>
          <w:rFonts w:cs="Times New Roman" w:ascii="Times New Roman" w:hAnsi="Times New Roman"/>
          <w:i/>
        </w:rPr>
        <w:t>“зажаты”</w:t>
      </w:r>
      <w:r>
        <w:rPr>
          <w:rFonts w:cs="Times New Roman" w:ascii="Times New Roman" w:hAnsi="Times New Roman"/>
        </w:rPr>
        <w:t xml:space="preserve">, боятся познать себя сами и не дают разглядеть себя другому. Они и стремятся к близости, и избегают её. Невротическое развитие обрекает обоих на одиночество, и если в другой ситуации и с другими партнёрами близость окажется удачной, от этого, по большому счёту, ничего не изменится. Между тем, оба (по крайней мере, их прототипы, известные широкому кругу театралов и читателей) талантливы, порядочны и умны; оба заслужили счастье не только в творческой судьбе, но и в повседневной жизни. Умелой коррекцией невроза можно исправить очень многое, но у покойного Харитонова были свои представления о счастье, а  к врачам он относился со страхом и недоверие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ексуальные желания невротика часто остаются неосознанными им самим, непонятыми партнёром, нереализованными ими обоими. При этом каждый из партнёров, вопреки ожиданиям другого, навязывает ему свой собственный сексуальный сценарий, соответствующий сложившемуся невротическому стереотипу. В подобных случаях говорят о фрустрированных экспектациях обоих.</w:t>
      </w:r>
    </w:p>
    <w:p>
      <w:pPr>
        <w:pStyle w:val="Normal"/>
        <w:tabs>
          <w:tab w:val="clear" w:pos="708"/>
          <w:tab w:val="left" w:pos="8647" w:leader="none"/>
        </w:tabs>
        <w:ind w:left="-851" w:right="-291" w:firstLine="425"/>
        <w:jc w:val="both"/>
        <w:rPr/>
      </w:pPr>
      <w:r>
        <w:rPr>
          <w:rFonts w:cs="Times New Roman" w:ascii="Times New Roman" w:hAnsi="Times New Roman"/>
        </w:rPr>
        <w:t xml:space="preserve">Многовариантность гомосексуального сценария может и вовсе обернуться полным отрывом от реальности. </w:t>
      </w:r>
      <w:r>
        <w:rPr>
          <w:rFonts w:cs="Times New Roman" w:ascii="Times New Roman" w:hAnsi="Times New Roman"/>
          <w:color w:val="000000"/>
        </w:rPr>
        <w:t>За размытым любовным сценарием часто скрываются поиски того, чего и в природе-то нет и быть не может. Отсюда трагизм поэтического шедевра Кавафиса. Поэт рассказал, вроде бы, о случайном промахе, но стихи таят  горькую догадку, что так будет всегда и что в счастье ему отказано.</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очти такая же история случилась с 20-летним пациентом Глебом. Однажды он направился к месту, известному геям, чтобы найти партнёра. Поблизости он заметил юношу с великолепной спортивной фигурой, гордо посаженной головой и одухотворённым лицом. “Откуда это чудо на здешней помойке?! – поразился Глеб. – Такое случается раз в сто лет!” Красавец шагнул навстречу Глебу, всем своим видом показывая, что хочет завязать знакомство. Но тот, глядя мимо парня, проводившего его удивленным взглядом, деревянной походкой направился прочь. Сбежав, он, подобно Кавафису, горько пожалел об упущенной возможности. Между тем, его странный поступок имел вполне объяснимую причину.</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Глеб –  студент престижного колледжа. Он учится настолько успешно,  что побывал по обмену в США. Его родители –  граждане соседней страны, бывшей когда-то частью Союза. В подростковом возрасте Глеба волновал противоположный пол; по крайней мере, так ему казалось. В шестом классе он влюбился в свою учительницу (кстати сказать, замужнюю); годом позже – в одноклассницу, так и не признавшись ей в своих чувствах.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В том же возрасте он уговорил своего любимого друга вместе поонанировать. Тот согласился, но в дальнейшем участвовать в подобных занятиях наотрез отказался, горько обидев Глеба. Когда же друг и вовсе охладел к подростку, у него возникла затяжная депрессивная реакция, не потребовавшая, впрочем, лечения у психотерапевта и приёма антидепрессантов. В то время подросток даже не подозревал, что его влечение к однокласснику – нечто более глубокое, чем обычные дружеские чувств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В 18-летнем возрасте, живя вдали от родителей, Глеб пригласил к себе знакомую девушку. Неожиданно эрекция оказалась настолько слабой, что близость едва удалась. На следующем свидании не было и этого, причём партнёрша сообщила, что и накануне акт был не влагалищным, а вестибулярным с фрикциями члена между половыми губами. Впавший в депрессию юноша, судорожно гадал, какая беда на него свалилась: “импотенция или гомосексуализм”?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Прежде его пару раз безуспешно пытались склонить к близости геи. Теперь он сам пошёл в гей-клуб, чтобы провести эксперимент с однополым партнёром. Акт успешно удался и был повторён трижды за ночь. Глеба, однако, многое не устраивало: во-первых, эрекция и оргазм показались ему гораздо слабее, чем при мастурбации; во-вторых, он вынужден был признать себя геем, вовсе того не желая. С тех пор он онанирует, прибегая к помощи гомосексуальной порнографии, для чего обзавёлся порнокассетами и компьютерными записями. Изредка молодой человек вступает в близость с кем-нибудь из сверстников, реже (“с голодухи”) – с мужчинами постарше. Гомосексуальная ориентация угнетает Глеба даже по мелочам: был бы “нормальным” – снимал бы квартиру на троих, соответственно своим небогатым материальным возможностям. А так приходиться прятать порнографию и уклоняться от связей с женщинами. Дальнейшие перспективы и вовсе видятся ему в мрачных тонах: ни жениться, ни детьми не обзавестись; возможны осложнения и в плане профессиональной карьеры.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Глеб решился посетить врача, но то, как он сделал это, с головой выдаёт его невротические переживания. Всем своим видом молодой человек демонстрировал случайность своего прихода; он забежал как бы мимоходом, просто посоветоваться, не следует ли ему обратиться за консультацией к психологу? Ведь он не болен, хотя и недоволен своей сексуальностью. Нетрудно заметить явную неувязку: логичнее было бы обратиться за советом к психологу по поводу необходимости посещения сексологического кабинета. Не считая себя больным, Глеб, тем не менее, преследовал чёткую цель: “лечение” гомосексуальности. В том, что он принадлежит к сексуальному меньшинству, молодой человек не сомневался; вместе с тем, он отвергал свою гомосексуальную идентичность.</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В свете всего сказанного, понятна история с упущенным партнёром. Глеб всякий раз подыскивает партнёров поплоше, чтобы убедить себя в том, что он всё-таки не такой гей, как другие представители сексуального меньшинства, что он далёк от настоящей страсти, какую демонстрируют в гей-фильмах. Тот факт, что эта чужая страсть возбуждает его самого, и то, что, онанируя, он не просто отождествляет себя с участниками однополого акта, но и представляет своим партнёром упущенного красавца, вытеснен им из сознания напрочь.</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Глеб привлекает к себе заинтересованное внимание и женщин, и геев. Он следит за своей внешностью, элегантно одевается; несмотря на дефицит времени, регулярно тренируется в спортзале. Появляясь на “плешке”, он всем своим видом намекает на существование невидимой грани между ним и остальными геями. Со стороны это выглядит немного комично. Остроязычные геи-“хабалки” говорят про таких: “Я не такая, я жду трамвая!”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Подчёркнутое презрение к гомосексуалам в сочетании с демонстрацией собственного превосходства над ними, заставляет думать о психологической защите по типу проекции. Проецируя свои чувства на геев, молодой человек выдаёт презрение к собственной гомосексуальности.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Всё сказанное свидетельствует о том, что вопреки отрицанию Глебом факта его заболевания (ещё один приём психологической защиты!), он всё-таки болен и нуждается в лечении. Речь идёт о невротическом развитии в рамках эго-дистонической формы гомосексуальности. </w:t>
      </w:r>
    </w:p>
    <w:p>
      <w:pPr>
        <w:pStyle w:val="Normal"/>
        <w:tabs>
          <w:tab w:val="clear" w:pos="708"/>
          <w:tab w:val="left" w:pos="8647" w:leader="none"/>
        </w:tabs>
        <w:ind w:left="-851" w:right="-291" w:firstLine="425"/>
        <w:jc w:val="both"/>
        <w:rPr>
          <w:rFonts w:ascii="Times New Roman" w:hAnsi="Times New Roman" w:cs="Times New Roman"/>
          <w:b/>
          <w:b/>
        </w:rPr>
      </w:pPr>
      <w:r>
        <w:rPr>
          <w:rFonts w:cs="Times New Roman" w:ascii="Times New Roman" w:hAnsi="Times New Roman"/>
        </w:rPr>
        <w:t>Таковы парадоксы гомосексуального влечения, порождённые интернализованной гомофобией. Невротическое отношение геев к себе и друг к другу делает их связи очень нестандартными и непредсказуемы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Для многих характерны попытки выхода в бисексуальность, заметно повышающую самоуважение геев, но они удаются далеко не всегда. Взять подобный барьер неоднократно пытался Артюр Рембо, но это оказалось ему не по плечу. Гениальный юноша-поэт в присущей ему авангардной манере дал грустный отчет о неудачной попытке близости с женщиной:</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Действительность была чрезмерно тернистой для моей широкой натуры, – и, тем не менее, очутился я у мадам, серо-синею птицей взлетел я к лепным украшениям на потолке, волоча свои крылья по вечернему мраку.</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У подножья балдахина, осенявшего её драгоценности и физические шедевры, я был медведем с тёмно-синими деснами и шерстью, поседевшей от грусти &lt;...&gt;</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Всё стало мраком, превратилось в жаркий аквариум. Утром – воинственным утром июня – я стал ослом и помчался в поля, где трубил о своих обидах, потрясал своим недовольством, покуда сабинянки предместий не бросились мне на загривок”.</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апомним, что с помощью врача адаптация в сексуальных отношениях с женщинами далась Андрею “Рембо” куда легче, чем Рембо настоящем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Формы, которые принимает интернализованная гомофобия, многообразны. Это связано с особенностями личности и с наличием у пациента акцентуации характера того или иного типа. В качестве примера приведу историю болезни завистливого Аскольд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i/>
          <w:i/>
          <w:iCs/>
          <w:color w:val="000000"/>
        </w:rPr>
      </w:pPr>
      <w:bookmarkStart w:id="69" w:name="__RefHeading___Toc95450237"/>
      <w:bookmarkEnd w:id="69"/>
      <w:r>
        <w:rPr>
          <w:rFonts w:cs="Times New Roman" w:ascii="Times New Roman" w:hAnsi="Times New Roman"/>
          <w:b/>
          <w:bCs/>
          <w:i/>
          <w:iCs/>
          <w:color w:val="000000"/>
        </w:rPr>
        <w:t>Интернализованная гомофобия и акцентуация характера</w:t>
      </w:r>
    </w:p>
    <w:p>
      <w:pPr>
        <w:pStyle w:val="Normal"/>
        <w:ind w:left="-851" w:firstLine="425"/>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Аскольд, студент московской консерватории, впервые появился в сексологическом кабинете в возрасте 20 лет. Будущий музыкант проводил летние каникулы в отчем доме в Челябинске. Решив подлечиться во время отдыха, он обратился за помощью ко мн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ри первом посещении юноша жаловался на невозможность половой жизни. По его словам, спонтанные, ночные и утренние эрекции были у него абсолютно нормальными, но при попытках ввести член во влагалище возбуждение тотчас исчезало.</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Свою гомосексуальность, не вызывающую у меня сомнений и к тому же подтверждённую психологическим тестированием, пациент с деланным возмущением отрицал. Уличив его в явных противоречиях, я попросил Аскольда, если он намерен лечиться, говорить только правду. При последующем посещении юноша сознался в своём достаточно богатом гомосексуальном опыте, но заявил, что впредь хотел бы посвятить свою половую жизнь только женщинам. Заметим в скобках, что вопреки своим первоначальным жалобам, носящим камуфлирующий характер, до обращения к сексологу он не сделал ни единой попытки сближения с представительницами прекрасного пол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оловую жизнь Аскольд начал достаточно рано, в 17 лет, причём на первых порах мог выступать как в пассивной, так и в активной роли. Его никто не соблазнял, партнёров он легко находил сам, “снимая” их в туалетах и на “плешках”. По мере обретения Аскольдом гомосексуального опыта, его член проявлял всё большую строптивость. Вопреки страстному желанию юноши, в последнее время активная роль из десяти встреч с различными партнёрами удавалась ему не чаще одного раза. От чего это зависит, Аскольд не знает. Однажды он зашёл в общественный туалет одновременно с другим молодым человеком, оставившим свою подружку ожидать его на улице. Мгновенного обмена взглядами было достаточно, чтобы оба уединились в одной кабинке и сделали друг другу минет. Но это был счастливый для него случай. В следующий раз при встрече с новым партнёром ему пришлось довольствоваться лишь пассивной ролью. Единственным видом удовлетворения полового инстинкта, в котором его член продолжал безотказно служить своему хозяину, оставался онанизм.</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Эндокринные железы, половые органы, простата и система кровообращения оказались у Аскольда в норме. Сексуальное расстройство юноши вписывалось в рамки его истерии. Проблемы пациента были вызваны интернализованной гомофобией и его несусветной завистливостью. Аскольд завидовал гетеросексуалам, обладавшим возможностью выгодной женитьбы; гомосексуалам, обладавшим большими, чем у него, размерами члена и более яркой внешностью; женщинам, которым не надо играть активной роли в сексе; вообще всем, кто был способен испытывать радость во время половой близости. Подобная завистливость сочеталась с удивительным высокомерием и в то же время с рабской зависимостью от чужого мнения. Однажды, например, он заявил, что в последние годы в музыкальных кругах столицы к Альфреду Шнитке относятся скептически. Я возмутилс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w:t>
      </w:r>
      <w:r>
        <w:rPr>
          <w:rStyle w:val="StrongEmphasis"/>
          <w:rFonts w:cs="Times New Roman" w:ascii="Times New Roman" w:hAnsi="Times New Roman"/>
        </w:rPr>
        <w:t>По-моему, его концерт для альта с оркестром, симфонии, да и всё его творчество – одна из вершин мировой музыки!</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w:t>
      </w:r>
      <w:r>
        <w:rPr>
          <w:rStyle w:val="StrongEmphasis"/>
          <w:rFonts w:cs="Times New Roman" w:ascii="Times New Roman" w:hAnsi="Times New Roman"/>
        </w:rPr>
        <w:t xml:space="preserve">Вы слишком консервативны в музыкальном плане, – снисходительно обронил Аскольд.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Разумеется, он не сказал бы этого своим преподавателям, ведь подобное заявление свидетельствует об одном из двух – либо о полной некомпетентности студента консерватории, либо о его чёрной зависти к гению композитора. Я убеждён в справедливости второго предположени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Аскольдова зависть – не просто черта его характера. Она имеет невротический характер, причём её накал тем сильнее, чем дальше Я-идеал юноши отстоит от реальности. Корни этой беды уходят в раннее детство, когда мальчика, крайне привязанного к матери, отвергали его более независимые сверстники, сплочённые мальчишескими интересами. Завидуя им, он утешал себя тем, что судьба предназначила его служению музыке и к занятиям, недоступным примитивному пониманию его обидчиков. Как утверждал пушкинский Сальери: “Нас мало избранных”. В дальнейшем арсенал приёмов психологической защиты пополнился увлечением эзотерическими тайнами буддизм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Чем старше становился юноша, тем менее его желания совпадали с действительностью. В сексе этот разрыв приобрёл столь явный характер, что игнорировать его стало невозможно. В своих мечтах Аскольд видел себя половым гигантом, покоряющим с одинаковой лёгкостью и мужчин, и женщин, извлекающим максимальные выгоды из любовных связей как с теми, так и с другими. На деле же всё было иначе, и реальность, неприемлемая для невротичного юноши, выбивала почву у него из-под ног. Как только он видел парня, более привлекательного, чем он, с более выраженными половыми признаками, чем у него, его самооценка стремительно падала вместе с эрекцией. Чем выигрышнее с гомосексуальной точки зрения был любовник, чем большую радость принесла бы связь с ним кому-то иному, тем большую зависть к нему испытывал Аскольд, и тем невыполнимее оказывалось его желание играть активную роль в сексе. Мало того, одна мысль, что его возможный партнёр окажется более активным сексуально, чем он сам, немедленно подавляла эрекцию у моего пациента. Возник заколдованный круг: завистливость Аскольда, накладываясь на его комплексы, порождённые интернализованной гомофобией, приводила к коитофобии, которая усиливала комплекс неполноценности и тем самым утяжеляла все звенья невротической цепи.</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Чтобы выздороветь, невротик должен увидеть свои проблемы по-новому, в той или иной мере разделив точку зрения лечащего врача. Насколько нереалистическим был подход к ним у самого Аскольда, свидетельствует весьма любопытный факт. До обращения в Центр сексуального здоровья, он лечился у одного московского андролога, даже не думая посвящать его в тайну собственной гомосексуальности. “В конце концов, раз плохо работает половой член, то пусть лечат именно его!” Судя по справке, выданной пациенту, андролог лечил его “эректильную дисфункцию”. (Увы, Аскольд не одинок. Врачей-андрологов, которые даже не упоминаются в перечне медицинских специальностей, становится всё больше. Сейчас по стране ходят многотысячные толпы мужчин, которым приклеен этот невразумительный диагноз! С таким же успехом можно диагностировать “дисфункцию дыхания”, не утруждая себя выяснением, о каком заболевании лёгких идёт речь – о хроническом бронхите, астме, пневмонии или о рак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ринять точку зрения сексолога на болезнь, в завистливых глазах Аскольда было равносильно признанию собственного поражения; доказательством “победы” более умного и волевого, чем он, “противника”. Всё это стало настолько непереносимым испытанием для него, что юноша предпочёл отказаться от лечения. Он даже предпринял попытку напрочь избавиться от собственной сексуальности, поскольку она не подчинялась его желаниям.</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Разумеется, такой поворот событий свидетельствовал и моей временной профессиональной неудаче. В этом убеждало письмо, полученное из Москвы, на которое Аскольд вовсе не рассчитывал получить ответа (он даже не дал обратного адреса). Одно лишь желание владело им – отомстить врачу за мнимые обиды, полученные в ходе лечения. Аскольд писал, что в последнее время занимается йогой с одной-единственной целью – подавить собственный половой инстинкт:</w:t>
      </w:r>
    </w:p>
    <w:p>
      <w:pPr>
        <w:pStyle w:val="TextBody"/>
        <w:ind w:left="-840" w:right="-291" w:firstLine="480"/>
        <w:jc w:val="both"/>
        <w:rPr/>
      </w:pPr>
      <w:r>
        <w:rPr>
          <w:rStyle w:val="StrongEmphasis"/>
          <w:rFonts w:cs="Times New Roman" w:ascii="Times New Roman" w:hAnsi="Times New Roman"/>
          <w:b w:val="false"/>
          <w:i/>
        </w:rPr>
        <w:t>“</w:t>
      </w:r>
      <w:r>
        <w:rPr>
          <w:rStyle w:val="StrongEmphasis"/>
          <w:rFonts w:cs="Times New Roman" w:ascii="Times New Roman" w:hAnsi="Times New Roman"/>
          <w:b w:val="false"/>
          <w:i/>
        </w:rPr>
        <w:t>Сексуальность хорошо воздействует на нижнюю чакру мулат-хару, но она – самая низшая ступень моей энергии, и я знаю теперь, как можно очистить её и без секса. Сахаджа-йога – это единственное, что даёт мне самообладание реально, хотя я ещё не приобщился к океану высшей любви в полной мере. Слишком уж много во мне энергетической грязи, отсюда все мои физические и психические аномалии”. &lt;…&gt; А вот и мстительная критика в адрес врача: “Вы наделены интеллектом, излучающим чистую, но холодную энергию. Вы склонны обосновывать всё земной логикой, но ведь существует и высшая истина – любовь вне пола, вне тела, вне компетенции медицины”.</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Как тесно переплелись в этом письме чувство собственной неполноценности и самоуничижения с высокомерными претензиями на обладание высшей истиной, с завистью и мстительностью. Как торжествовалась победа над “примитивной” человеческой натурой! Где уж сексологу, погрязшему в материализме, понять эзотерические тайны йоги! Я отнёсся к “победе”, одержанной моим корреспондентом над собственными инстинктами, с недоверием, и оказался прав.</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есколько месяцев спустя, с наступлением новых каникул, строптивый пациент вновь появился в Центре сексуального здоровья с твёрдым намерением довести лечение до конца. Выяснилось, что сахаджа-йога не решила его проблем. Как ни прикидывался Аскольд йогом, запросто сбрасывавшим свои “грубые астральные оболочки во время медитации”, он оставался истериком, остро нуждавшимся в постоянном подтверждении собственной сексуальной привлекательности. Поэтому он забыл о провозглашённом им ранее тотальном отказе от секса, предпочтя ему привычную пассивную роль в гомосексуальных связях. В этом Аскольд преуспел, добавив к случайным туалетным знакомствам постоянную связь с молодым, красивым и незаурядно одарённым в сексуальном плане любовником-актёром. Чувствуя себя послушной игрушкой в объятиях мастера, студент завистливо мечтал о реванше, о том, что когда-нибудь они с любовником навсегда поменяются ролями.</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При возобновлении лечения был выбран путь, наиболее приемлемый для пациента, мечтающего о реванше. Ему была подобрана доза простагландина Е, которая обеспечивала эрекцию, достаточную для полового акта. Аскольд должен был выполнить лишь одно условие: реализовать гетеросексуальную близость. Ведь он сам обратился к врачу с требованием наделить его способностью к половой жизни именно с женщинами! Условие он выполнил, и окрылённый успехом, убедился, что брак для него вполне реален. На этом все его контакты с женщинами прекратились. Зато молодой человек с удвоенной энергией пустился в гомосексуальные похождения, благо, ему стала удаваться активная роль, сначала с введением препарата, а потом и без него, с помощью усвоенных им приёмов аутотренинга. Разумеется, Аскольд по-прежнему оставался невротиком, но он хотя бы избавился от коитофобии. Это смягчило его чувство зависти и ненависти к партнёрам и прояснило перспективы дальнейшего лечения пациента: отказ от невротического промискуитета,  усвоение принципов равноправного партнёрства, словом, избавление от интернализованной гомофобии. </w:t>
      </w:r>
    </w:p>
    <w:p>
      <w:pPr>
        <w:pStyle w:val="Heading3"/>
        <w:rPr>
          <w:rStyle w:val="StrongEmphasis"/>
          <w:rFonts w:ascii="Times New Roman" w:hAnsi="Times New Roman" w:cs="Times New Roman"/>
          <w:b/>
          <w:b/>
          <w:bCs/>
          <w:i/>
          <w:i/>
          <w:iCs/>
          <w:color w:val="000000"/>
        </w:rPr>
      </w:pPr>
      <w:r>
        <w:rPr/>
      </w:r>
    </w:p>
    <w:p>
      <w:pPr>
        <w:pStyle w:val="Heading3"/>
        <w:rPr>
          <w:rFonts w:ascii="Times New Roman" w:hAnsi="Times New Roman" w:cs="Times New Roman"/>
          <w:b/>
          <w:b/>
          <w:bCs/>
          <w:i/>
          <w:i/>
          <w:iCs/>
          <w:color w:val="000000"/>
        </w:rPr>
      </w:pPr>
      <w:bookmarkStart w:id="70" w:name="__RefHeading___Toc95450238"/>
      <w:bookmarkEnd w:id="70"/>
      <w:r>
        <w:rPr>
          <w:rFonts w:cs="Times New Roman" w:ascii="Times New Roman" w:hAnsi="Times New Roman"/>
          <w:b/>
          <w:bCs/>
          <w:i/>
          <w:iCs/>
          <w:color w:val="000000"/>
        </w:rPr>
        <w:t>Медицинские аспекты совращения</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Эпизод совращения Лычёвым 15-летнего Валерия я привожу в передаче Льва Клейна. Это делается с тем, чтобы в полной мере продемонстрировать насколько они оба, и Лычёв, и Клейн, ошибаются в оценке мотиваций полового поведения партнёров.</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пытный соблазнитель Дмитрий Лычёв рассказывает о том, как будучи солдатом, соблазнил 15-летнего школьника из присланных на допризывную подготовку. Брошенные начальством, они гоняли в футбол. В бильярдную беседку, где убирался солдат, горевший похотью, зашёл белобрысый мальчишка Валерка. «Блики от костра летали по его юношескому лицу, грязному от сегодняшних футбольных сражений»”.</w:t>
      </w:r>
    </w:p>
    <w:p>
      <w:pPr>
        <w:pStyle w:val="Normal"/>
        <w:tabs>
          <w:tab w:val="clear" w:pos="708"/>
          <w:tab w:val="left" w:pos="8647" w:leader="none"/>
        </w:tabs>
        <w:ind w:left="-851" w:right="-291" w:firstLine="425"/>
        <w:jc w:val="both"/>
        <w:rPr/>
      </w:pPr>
      <w:r>
        <w:rPr>
          <w:rFonts w:cs="Times New Roman" w:ascii="Times New Roman" w:hAnsi="Times New Roman"/>
        </w:rPr>
        <w:t>Солдат стал учить его играть в бильярд</w:t>
      </w:r>
      <w:r>
        <w:rPr>
          <w:rFonts w:cs="Times New Roman" w:ascii="Times New Roman" w:hAnsi="Times New Roman"/>
          <w:i/>
        </w:rPr>
        <w:t xml:space="preserve">. “Фонарь, тускло освещавший внутренности беседки, молча наблюдал, как я, показывая самые простые удары, беззастенчиво лапал мальчишку. &lt;...&gt; Валерка увлечённо постигал азы игры, в то время как мои руки сновали в опасной близости его лобка”. </w:t>
      </w:r>
      <w:r>
        <w:rPr>
          <w:rFonts w:cs="Times New Roman" w:ascii="Times New Roman" w:hAnsi="Times New Roman"/>
        </w:rPr>
        <w:t>Появилась бутылка горячительного.</w:t>
      </w:r>
      <w:r>
        <w:rPr>
          <w:rFonts w:cs="Times New Roman" w:ascii="Times New Roman" w:hAnsi="Times New Roman"/>
          <w:i/>
        </w:rPr>
        <w:t xml:space="preserve"> “Юношу не пришлось уламывать попробовать джин &lt;...&gt; Глаза его налились теплотой и негой после второй дегустации огненного напитка”. </w:t>
      </w:r>
      <w:r>
        <w:rPr>
          <w:rFonts w:cs="Times New Roman" w:ascii="Times New Roman" w:hAnsi="Times New Roman"/>
        </w:rPr>
        <w:t>Солдат завёл разговор о женщинах, красочно расписывая свои воображаемые удачи с</w:t>
      </w:r>
      <w:r>
        <w:rPr>
          <w:rFonts w:cs="Times New Roman" w:ascii="Times New Roman" w:hAnsi="Times New Roman"/>
          <w:i/>
        </w:rPr>
        <w:t xml:space="preserve"> “тёлками”.</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стати, на этом столе это и было. Слушай, а ты никак возбудилс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Я схватил Валерку за возбудившийся кончик &lt;...&gt; От стыда за своего хозяина оголивший головку и зардевшийся, как переходящее красное знамя в углу. Смущённый Валерка наблюдал за моими руками, проявляя чудеса терпеливости. &lt;...&gt; За подвиг сей я немедленно вручил юноше переходящее знамя. Но не то, что валялось в углу – своё. Вернее только древко. Зато горячее и толстое. Потные холодные ладони бережно сжали его. Мы встали в полный рост, Валерка – сильно шатаясь. &lt;...&gt; Руки наши не покидали флагштоки друг друга. Это не могло длиться вечно – я чувствовал скорое приближение финиша. И, сам от себя подобного не ожидая, бухнулся пред Валеркой на колени. Самая маленькая его конечность была вмиг поглощена ненасытной ротовой полостью. &lt;...&gt; Непропорционально большие “производители семени” трудились в ударном темпе. Это я понял через минуту, когда семя горячим фонтаном оросило нёбо. Я глотал, а оно всё хлестало артезианским колодцем. Колодец высох только после взрывов на втором десятке”.</w:t>
      </w:r>
    </w:p>
    <w:p>
      <w:pPr>
        <w:pStyle w:val="Normal"/>
        <w:tabs>
          <w:tab w:val="clear" w:pos="708"/>
          <w:tab w:val="left" w:pos="8647" w:leader="none"/>
        </w:tabs>
        <w:ind w:left="-851" w:right="-291" w:firstLine="425"/>
        <w:jc w:val="both"/>
        <w:rPr/>
      </w:pPr>
      <w:r>
        <w:rPr>
          <w:rFonts w:cs="Times New Roman" w:ascii="Times New Roman" w:hAnsi="Times New Roman"/>
        </w:rPr>
        <w:t>А вот конец всей истории</w:t>
      </w:r>
      <w:r>
        <w:rPr>
          <w:rFonts w:cs="Times New Roman" w:ascii="Times New Roman" w:hAnsi="Times New Roman"/>
          <w:i/>
        </w:rPr>
        <w:t>: “Валерка не мог или не хотел говорить. Этот податливый нежный юноша неожиданно превратился в грубого неотёсанного мужлана. Сквозь пелену …тумана “до него дошло, что только что он поимел дело с настоящим пидаром. Даже вафлёром назвал, за что тут же получил сильную затрещину. Заплакал. Пьяные слёзы скатывались по разрумянившейся мордашке. Достигали подбородка, где</w:t>
      </w:r>
      <w:r>
        <w:rPr>
          <w:rFonts w:cs="Times New Roman" w:ascii="Times New Roman" w:hAnsi="Times New Roman"/>
          <w:b/>
          <w:i/>
        </w:rPr>
        <w:t xml:space="preserve"> </w:t>
      </w:r>
      <w:r>
        <w:rPr>
          <w:rFonts w:cs="Times New Roman" w:ascii="Times New Roman" w:hAnsi="Times New Roman"/>
          <w:i/>
        </w:rPr>
        <w:t xml:space="preserve">их и ждал мой язык. Поцеловать себя …так и не дал. Мотивировал тем, что я у него сосал. Мне стало скучно с ним. Сразу. В один миг. Задув свечки, я грубо вытолкал его на улицу”. </w:t>
      </w:r>
    </w:p>
    <w:p>
      <w:pPr>
        <w:pStyle w:val="Normal"/>
        <w:tabs>
          <w:tab w:val="clear" w:pos="708"/>
          <w:tab w:val="left" w:pos="8647" w:leader="none"/>
        </w:tabs>
        <w:ind w:left="-851" w:right="-291" w:firstLine="425"/>
        <w:jc w:val="both"/>
        <w:rPr/>
      </w:pPr>
      <w:r>
        <w:rPr>
          <w:rFonts w:cs="Times New Roman" w:ascii="Times New Roman" w:hAnsi="Times New Roman"/>
        </w:rPr>
        <w:t xml:space="preserve">Историю совращения Валеры Клейн подытожил фразой: </w:t>
      </w:r>
      <w:r>
        <w:rPr>
          <w:rFonts w:cs="Times New Roman" w:ascii="Times New Roman" w:hAnsi="Times New Roman"/>
          <w:i/>
        </w:rPr>
        <w:t xml:space="preserve">“Наученный горьким опытом, этот больше не поддастся на соблазн. Но даже если в подобных случаях произойдет повторение, и оно ещё не означает увлечённости”. </w:t>
      </w:r>
    </w:p>
    <w:p>
      <w:pPr>
        <w:pStyle w:val="Normal"/>
        <w:tabs>
          <w:tab w:val="clear" w:pos="708"/>
          <w:tab w:val="left" w:pos="8647" w:leader="none"/>
        </w:tabs>
        <w:ind w:left="-851" w:right="-291" w:firstLine="425"/>
        <w:jc w:val="both"/>
        <w:rPr/>
      </w:pPr>
      <w:r>
        <w:rPr>
          <w:rFonts w:cs="Times New Roman" w:ascii="Times New Roman" w:hAnsi="Times New Roman"/>
        </w:rPr>
        <w:t xml:space="preserve">Боюсь, что, ограничившись этой сентенцией и отказавшись от детального анализа поведения обоих участников происшествия, Клейн совершил ошибку. Ведь он поставил перед собой сложную и важную задачу: выяснить, кто подаётся гомосексуальному совращению, а кто остаётся равнодушным к чарам даже самого опытного искусителя. Чтобы уточнить, какие психосексуальные особенности лежат в основе готовности к совращению, а какие определяют </w:t>
      </w:r>
      <w:r>
        <w:rPr>
          <w:rFonts w:cs="Times New Roman" w:ascii="Times New Roman" w:hAnsi="Times New Roman"/>
          <w:i/>
        </w:rPr>
        <w:t>“сопротивление материала”</w:t>
      </w:r>
      <w:r>
        <w:rPr>
          <w:rFonts w:cs="Times New Roman" w:ascii="Times New Roman" w:hAnsi="Times New Roman"/>
        </w:rPr>
        <w:t xml:space="preserve"> (по меткому выражению Клейна), надо разобраться с мотивацией поведения, как Валерия, так и Лычёва. </w:t>
      </w:r>
    </w:p>
    <w:p>
      <w:pPr>
        <w:pStyle w:val="Normal"/>
        <w:tabs>
          <w:tab w:val="clear" w:pos="708"/>
          <w:tab w:val="left" w:pos="8647" w:leader="none"/>
        </w:tabs>
        <w:ind w:left="-851" w:right="-291" w:firstLine="425"/>
        <w:jc w:val="both"/>
        <w:rPr/>
      </w:pPr>
      <w:r>
        <w:rPr>
          <w:rFonts w:cs="Times New Roman" w:ascii="Times New Roman" w:hAnsi="Times New Roman"/>
        </w:rPr>
        <w:t xml:space="preserve">Клейн уверен, что совратительский зуд последнего объясняется вынужденным половым воздержанием </w:t>
      </w:r>
      <w:r>
        <w:rPr>
          <w:rFonts w:cs="Times New Roman" w:ascii="Times New Roman" w:hAnsi="Times New Roman"/>
          <w:i/>
        </w:rPr>
        <w:t>(“солдат, горевший похотью”)</w:t>
      </w:r>
      <w:r>
        <w:rPr>
          <w:rFonts w:cs="Times New Roman" w:ascii="Times New Roman" w:hAnsi="Times New Roman"/>
        </w:rPr>
        <w:t xml:space="preserve">. На примерах взаимоотношений Димы с Алексеем, Аликом, Борисом, грозным ефрейтором и Костей мы уже успели убедиться в ошибочности подобного объяснения. Известно также, что от идеального партнёра Дмитрий требует несколько непременных достоинств: тот должен быть сильным молодым мужчиной, способным оградить своего любовника от опасностей и тягот армейской жизни. Очевидно, что Валерий в подобную схему никак не вписывается. Так, по крайней мере, думает читатель. Однако истерическое восприятие Лычёва способно преобразить реальность до неузнаваемости. Вспомним, какими кажутся ему происходящие события. Он видит и ощупывает </w:t>
      </w:r>
      <w:r>
        <w:rPr>
          <w:rFonts w:cs="Times New Roman" w:ascii="Times New Roman" w:hAnsi="Times New Roman"/>
          <w:i/>
        </w:rPr>
        <w:t>“непропорционально крупные яички”</w:t>
      </w:r>
      <w:r>
        <w:rPr>
          <w:rFonts w:cs="Times New Roman" w:ascii="Times New Roman" w:hAnsi="Times New Roman"/>
        </w:rPr>
        <w:t xml:space="preserve"> подростка (иными словами, они кажутся ему “переполненными спермой”). Он глотает невообразимо обильный эякулят </w:t>
      </w:r>
      <w:r>
        <w:rPr>
          <w:rFonts w:cs="Times New Roman" w:ascii="Times New Roman" w:hAnsi="Times New Roman"/>
          <w:i/>
        </w:rPr>
        <w:t>(“артезианский колодец”</w:t>
      </w:r>
      <w:r>
        <w:rPr>
          <w:rFonts w:cs="Times New Roman" w:ascii="Times New Roman" w:hAnsi="Times New Roman"/>
        </w:rPr>
        <w:t xml:space="preserve">), извержению которого, кажется, не будет конца. На самом деле, всё это лишь плоды его воображения, весьма далёкие от реальности. Размеры яичек не зависят от количества спермы. Объём эякулята у 15-летнего мальчика обычно около 1,5-2 миллилитров, составляя что-то около половины чайной ложки. “Потоки спермы”, о которых взахлёб повествует истеричный фантазёр Дмитрий, – это объём в 8-10 миллилитров, что бывает лишь при очень тяжёлых воспалительных поражениях простаты и придатков яичек. С чего бы это у 15-летнего мальчика, который и половой близости-то, скорее всего, ещё не имел, который не болел ни гонореей, ни хламидиозом мочеполовой сферы, вдруг такой тяжкий воспалительный процесс? </w:t>
      </w:r>
    </w:p>
    <w:p>
      <w:pPr>
        <w:pStyle w:val="Normal"/>
        <w:tabs>
          <w:tab w:val="clear" w:pos="708"/>
          <w:tab w:val="left" w:pos="8647" w:leader="none"/>
        </w:tabs>
        <w:ind w:left="-851" w:right="-291" w:firstLine="425"/>
        <w:jc w:val="both"/>
        <w:rPr/>
      </w:pPr>
      <w:r>
        <w:rPr>
          <w:rFonts w:cs="Times New Roman" w:ascii="Times New Roman" w:hAnsi="Times New Roman"/>
        </w:rPr>
        <w:t xml:space="preserve">Лычёв обманывает и себя, и читателей. При этом его фантазии имеют вполне очевидный смысл: Валерию приписывается всё тот же неизменный </w:t>
      </w:r>
      <w:r>
        <w:rPr>
          <w:rFonts w:cs="Times New Roman" w:ascii="Times New Roman" w:hAnsi="Times New Roman"/>
          <w:i/>
        </w:rPr>
        <w:t>“спермотоксикоз”.</w:t>
      </w:r>
      <w:r>
        <w:rPr>
          <w:rFonts w:cs="Times New Roman" w:ascii="Times New Roman" w:hAnsi="Times New Roman"/>
        </w:rPr>
        <w:t xml:space="preserve"> Тем самым Лычёв убивает сразу двух зайцев: он причисляет своего любовника-подростка к категории “взрослых самцов”, и в то же время, превращает его в двойника того, с кем связаны сладкие воспоминания его детства (речь идёт о совращении Димой старшего друга – грибник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Между тем, реальный, а не вымышленный Валерий, – обычный подросток, одержимый идеей стать “настоящим мужчиной”, приобретя соответствующие формы поведения. Он и к солдатам-то затесался, чтобы побыть в среде “настоящих мужиков” и поднабраться от них мужественности. </w:t>
      </w:r>
    </w:p>
    <w:p>
      <w:pPr>
        <w:pStyle w:val="Normal"/>
        <w:tabs>
          <w:tab w:val="clear" w:pos="708"/>
          <w:tab w:val="left" w:pos="8647" w:leader="none"/>
        </w:tabs>
        <w:ind w:left="-851" w:right="-291" w:firstLine="425"/>
        <w:jc w:val="both"/>
        <w:rPr/>
      </w:pPr>
      <w:r>
        <w:rPr>
          <w:rFonts w:cs="Times New Roman" w:ascii="Times New Roman" w:hAnsi="Times New Roman"/>
        </w:rPr>
        <w:t xml:space="preserve">Вначале Лычёв безукоризненно играет роль бывалого воина, отличного бильярдиста, который при всём своём восхитительном мужестве не пренебрегает только что приобретённым младшим другом, поит его джином, посвящает в свои сексуальные мужские тайны. Валерик, счастливый от всего этого, даже не замечает, что их взаимная мастурбация как-то не очень вяжется с поведением двух взрослых мужчин. Тут сыграло роль его двойное опьянение: крепким алкоголем и радостью общения на равных с “настоящим мужиком”. Последовавший за всем этим минет открыл подростку горькую правду: его предательски обманул </w:t>
      </w:r>
      <w:r>
        <w:rPr>
          <w:rFonts w:cs="Times New Roman" w:ascii="Times New Roman" w:hAnsi="Times New Roman"/>
          <w:i/>
        </w:rPr>
        <w:t xml:space="preserve">“презренный пидар”, </w:t>
      </w:r>
      <w:r>
        <w:rPr>
          <w:rFonts w:cs="Times New Roman" w:ascii="Times New Roman" w:hAnsi="Times New Roman"/>
        </w:rPr>
        <w:t xml:space="preserve">замаскировавшийся под “настоящего мужика”. От нестерпимой обиды он даже заплакал.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ут дело не только в гетеросексуальной ориентации Валерия. Она, разумеется, в целом определяет характер его поведения, но в данном эпизоде на первое место выходят стандарты подростковой гомофобии, принятые в однополых группах.</w:t>
      </w:r>
    </w:p>
    <w:p>
      <w:pPr>
        <w:pStyle w:val="Normal"/>
        <w:tabs>
          <w:tab w:val="clear" w:pos="708"/>
          <w:tab w:val="left" w:pos="8647" w:leader="none"/>
        </w:tabs>
        <w:ind w:left="-851" w:right="-291" w:firstLine="425"/>
        <w:jc w:val="both"/>
        <w:rPr/>
      </w:pPr>
      <w:r>
        <w:rPr>
          <w:rFonts w:cs="Times New Roman" w:ascii="Times New Roman" w:hAnsi="Times New Roman"/>
        </w:rPr>
        <w:t xml:space="preserve">Прогноз Клейна о том, что Валерий будет впредь попросту избегать гомосексуальных ситуаций, представляется чересчур оптимистичным. Безответственное поведение Лычёва – не столько прививка против гомосексуальности, сколько мощный катализатор гомофобной ненависти. Лычёв поступает по принципу: </w:t>
      </w:r>
      <w:r>
        <w:rPr>
          <w:rFonts w:cs="Times New Roman" w:ascii="Times New Roman" w:hAnsi="Times New Roman"/>
          <w:i/>
        </w:rPr>
        <w:t>“После нас хоть потоп!”</w:t>
      </w:r>
      <w:r>
        <w:rPr>
          <w:rFonts w:cs="Times New Roman" w:ascii="Times New Roman" w:hAnsi="Times New Roman"/>
        </w:rPr>
        <w:t xml:space="preserve"> Я думаю, что если кто-то из гомосексуальных сверстников ошибочно примет Валерия за “голубого” и откроет ему свои чувства, он будет не просто отвергнут, а жестоко избит.</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всё это когда ещё будет, а пока получил пощёчину сам Валерий. За что? За то, что морально он оказался сильнее своего искусного соблазнителя. За то, что он сумел не поддаться отработанным приёмам психологического манипулирования. За то, что Лычёву уже никогда не вернуть своего прошлого, не отягощённого невротическими комплексами и интернализованной гомофобией. За то, что Валерий ткнул носом своего случайного любовника в парадоксальную реальность: чем интенсивнее навязчивые поиски всё новых и новых партнёров, тем острее чувство собственной неполноценности. Лычёв всегда будет зависеть от знаков чужого одобрения, и никто не способен дать ему чувство собственного достоинства.</w:t>
      </w:r>
    </w:p>
    <w:p>
      <w:pPr>
        <w:pStyle w:val="Normal"/>
        <w:tabs>
          <w:tab w:val="clear" w:pos="708"/>
          <w:tab w:val="left" w:pos="8647" w:leader="none"/>
        </w:tabs>
        <w:ind w:left="-851" w:right="-291" w:firstLine="425"/>
        <w:jc w:val="both"/>
        <w:rPr/>
      </w:pPr>
      <w:r>
        <w:rPr>
          <w:rFonts w:cs="Times New Roman" w:ascii="Times New Roman" w:hAnsi="Times New Roman"/>
        </w:rPr>
        <w:t xml:space="preserve">Видеть всё это Дмитрию непереносимо. Потому-то он и не угадал потенциальную силу сопротивления своего малолетнего противника. </w:t>
      </w:r>
      <w:r>
        <w:rPr>
          <w:rFonts w:cs="Times New Roman" w:ascii="Times New Roman" w:hAnsi="Times New Roman"/>
          <w:i/>
        </w:rPr>
        <w:t xml:space="preserve">“Такая неверная оценка людей, – </w:t>
      </w:r>
      <w:r>
        <w:rPr>
          <w:rFonts w:cs="Times New Roman" w:ascii="Times New Roman" w:hAnsi="Times New Roman"/>
        </w:rPr>
        <w:t xml:space="preserve">заметила когда-то психоаналитик Карен Хорни (1993), – </w:t>
      </w:r>
      <w:r>
        <w:rPr>
          <w:rFonts w:cs="Times New Roman" w:ascii="Times New Roman" w:hAnsi="Times New Roman"/>
          <w:i/>
        </w:rPr>
        <w:t>объясняется не его невежеством, недостатком ума или неспособностью к наблюдениям, а его навязчивыми потребностями”.</w:t>
      </w:r>
    </w:p>
    <w:p>
      <w:pPr>
        <w:pStyle w:val="Normal"/>
        <w:tabs>
          <w:tab w:val="clear" w:pos="708"/>
          <w:tab w:val="left" w:pos="8647" w:leader="none"/>
        </w:tabs>
        <w:ind w:left="-851" w:right="-291" w:firstLine="425"/>
        <w:jc w:val="both"/>
        <w:rPr/>
      </w:pPr>
      <w:r>
        <w:rPr>
          <w:rFonts w:cs="Times New Roman" w:ascii="Times New Roman" w:hAnsi="Times New Roman"/>
        </w:rPr>
        <w:t>Болезненное (на грани подавления инстинкта самосохранения)</w:t>
      </w:r>
      <w:r>
        <w:rPr>
          <w:rFonts w:cs="Times New Roman" w:ascii="Times New Roman" w:hAnsi="Times New Roman"/>
          <w:i/>
        </w:rPr>
        <w:t xml:space="preserve"> </w:t>
      </w:r>
      <w:r>
        <w:rPr>
          <w:rFonts w:cs="Times New Roman" w:ascii="Times New Roman" w:hAnsi="Times New Roman"/>
        </w:rPr>
        <w:t>пренебрежение правилами осторожности – симптом всё той же невротической слепоты. А если бы в бильярдную зашёл посторонний? Вполне могла бы последовать драка, гауптвахта (как это произошло незадолго до этого с другом Дмитрия) и смерть от рук тамошних охранников, недавно зарезавших Олег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Отчасти повезло и Валерию, ведь если бы в момент минета их застиг бы, скажем, садистский напарник Дмитрия Алик, то дело могло бы закончиться не простым обманом, а насилием и тяжким попранием подросткового стремления стать настоящим мужчиной. </w:t>
      </w:r>
    </w:p>
    <w:p>
      <w:pPr>
        <w:pStyle w:val="Normal"/>
        <w:tabs>
          <w:tab w:val="clear" w:pos="708"/>
          <w:tab w:val="left" w:pos="8647" w:leader="none"/>
        </w:tabs>
        <w:ind w:left="-851" w:right="-291" w:firstLine="425"/>
        <w:jc w:val="both"/>
        <w:rPr/>
      </w:pPr>
      <w:r>
        <w:rPr>
          <w:rFonts w:cs="Times New Roman" w:ascii="Times New Roman" w:hAnsi="Times New Roman"/>
        </w:rPr>
        <w:t>Подобная психическая травма выпала на долю одного из персонажей романа венесуэльского писателя Мигеля Отеро Сильвы “Когда хочется плакать, не плачу”. Два 15-летних подростка, Викторино и Крисанто Гуанчес, в своей неудержимой жажде стать “настоящими мужчинами” приняли участие в вооружённом ограблении, после чего сами стали жертвами насилия</w:t>
      </w:r>
      <w:r>
        <w:rPr>
          <w:rFonts w:cs="Times New Roman" w:ascii="Times New Roman" w:hAnsi="Times New Roman"/>
          <w:i/>
        </w:rPr>
        <w:t xml:space="preserve">.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Бандиты ушли с добычей, оскорбляя рассвет пьяной икотой, они забыли в доме фонарь, оставшийся гореть среди пустых бутылок. Крисанто Гуанчес лежал, вытянувшись, в тёмной луже, израненный и окровавленный. Богохульства его возносились прямо к небесам, он не смог перенести зверских пыток, жуткой и непрерывной боли, его едва не придушили.</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Крисанто Гуанчес, истерзанный и опозоренный, не вспоминал больше ни о чём, не обращал никакого внимания на сострадательные уловки Викторино. Его едва не придушили, его измяли, он не смог выдержать. И теперь он не сводил с потолка безразличных мёртвых глаз”.</w:t>
      </w:r>
    </w:p>
    <w:p>
      <w:pPr>
        <w:pStyle w:val="Normal"/>
        <w:tabs>
          <w:tab w:val="clear" w:pos="708"/>
          <w:tab w:val="left" w:pos="8647" w:leader="none"/>
        </w:tabs>
        <w:ind w:left="-851" w:right="-291" w:firstLine="425"/>
        <w:jc w:val="both"/>
        <w:rPr/>
      </w:pPr>
      <w:r>
        <w:rPr>
          <w:rFonts w:cs="Times New Roman" w:ascii="Times New Roman" w:hAnsi="Times New Roman"/>
        </w:rPr>
        <w:t>Полученная психическая травма,</w:t>
      </w:r>
      <w:r>
        <w:rPr>
          <w:rFonts w:cs="Times New Roman" w:ascii="Times New Roman" w:hAnsi="Times New Roman"/>
          <w:i/>
        </w:rPr>
        <w:t xml:space="preserve"> </w:t>
      </w:r>
      <w:r>
        <w:rPr>
          <w:rFonts w:cs="Times New Roman" w:ascii="Times New Roman" w:hAnsi="Times New Roman"/>
        </w:rPr>
        <w:t>судя по роману</w:t>
      </w:r>
      <w:r>
        <w:rPr>
          <w:rFonts w:cs="Times New Roman" w:ascii="Times New Roman" w:hAnsi="Times New Roman"/>
          <w:i/>
        </w:rPr>
        <w:t xml:space="preserve">, </w:t>
      </w:r>
      <w:r>
        <w:rPr>
          <w:rFonts w:cs="Times New Roman" w:ascii="Times New Roman" w:hAnsi="Times New Roman"/>
        </w:rPr>
        <w:t>мучила бедного Крисанто до конца его дней, но гомосексуалом он, разумеется, не стал.</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Ради справедливости отметим, что гомосексуал Лычёв причинил Валерию гораздо меньший ущерб, чем вполне гетеросексуальные подонки подростку, подавшемуся в бандиты. Главный же вывод, очевидный из обеих историй: </w:t>
      </w:r>
      <w:r>
        <w:rPr>
          <w:rFonts w:cs="Times New Roman" w:ascii="Times New Roman" w:hAnsi="Times New Roman"/>
          <w:b/>
        </w:rPr>
        <w:t>ни в случае, если совращение кончается оргазмом, ни, тем более, когда изнасилование сопровождается исключительно болью и страхом, смена гетеросексуальной ориентации на гомосексуальную не происходит.</w:t>
      </w:r>
    </w:p>
    <w:p>
      <w:pPr>
        <w:pStyle w:val="Normal"/>
        <w:tabs>
          <w:tab w:val="clear" w:pos="708"/>
          <w:tab w:val="left" w:pos="8647" w:leader="none"/>
        </w:tabs>
        <w:ind w:left="-851" w:right="-291" w:firstLine="425"/>
        <w:jc w:val="both"/>
        <w:rPr/>
      </w:pPr>
      <w:r>
        <w:rPr>
          <w:rFonts w:cs="Times New Roman" w:ascii="Times New Roman" w:hAnsi="Times New Roman"/>
        </w:rPr>
        <w:t xml:space="preserve">Речь, напомню, шла о </w:t>
      </w:r>
      <w:r>
        <w:rPr>
          <w:rFonts w:cs="Times New Roman" w:ascii="Times New Roman" w:hAnsi="Times New Roman"/>
          <w:b/>
        </w:rPr>
        <w:t>гетеросексуальных</w:t>
      </w:r>
      <w:r>
        <w:rPr>
          <w:rFonts w:cs="Times New Roman" w:ascii="Times New Roman" w:hAnsi="Times New Roman"/>
        </w:rPr>
        <w:t xml:space="preserve"> 15-летних подростках.</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Читатель, конечно же, не удивится, узнав, что совращение или изнасилование гомосексуального подростка может вызвать у него депрессивную реакцию, порой тяжёлую. Достаточно вспомнить историю Сергея, принуждённого к половому акту милиционером. Хотя к этому моменту он уже вышел из подросткового возраста, все нюансы переживаний, выявленные анализом его письма, свойственны и 15-летним гомосексуалам, попавшим в подобную ситуацию. Иллюстрацией подобной беды служит уже известная читателю история 15-летнего Антона, изнасилованного группой старшеклассников в подвале. Это случается лишь с теми из них, кто прежде не был уверен до конца в собственной гомосексуальности или даже вовсе не подозревал о ней. В отличие от гетеросексуальных подростков, в подобных случаях часто возникает “гомосексуальная тревога” с самообвинениями и страхом разоблачени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о если подросток прежде уже разгадал тайну собственной сексуальной ориентации и смирился с ней, то гомосексуальное совращение воспринимается им как подарок судьбы. В качестве примера сошлюсь на записанное по моей просьбе воспоминание одного моего пациента. Речь идёт о его совращении во время пребывания в пионерском лагере.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rPr>
        <w:t xml:space="preserve">Володя в свои 14 лет не сводил глаз с красивых молодых парней, мечтая о близости с кем-нибудь из них. Особое восхищение у него вызывал физрук. Однажды на лагерном пляже он нечаянно коснулся члена своего кумира, почувствовав через плавки величину, упругость и даже какую-то особую его нежность. </w:t>
      </w:r>
      <w:r>
        <w:rPr>
          <w:rFonts w:cs="Times New Roman" w:ascii="Times New Roman" w:hAnsi="Times New Roman"/>
          <w:i/>
        </w:rPr>
        <w:t>“Это было как удар молнии”,</w:t>
      </w:r>
      <w:r>
        <w:rPr>
          <w:rFonts w:cs="Times New Roman" w:ascii="Times New Roman" w:hAnsi="Times New Roman"/>
        </w:rPr>
        <w:t xml:space="preserve"> – вспоминает Володя. Заметив восторженное замешательство мальчика, воспитатель улыбнулся и ласково взъерошил его волосы. Вечером Володя с радостью принял его предложение зайти к нему в комнату. Усадив рядом на койку и нежно поглаживая мальчика, физрук отвешивал ему комплименты. Мол, с такой красивой внешностью можно покорить любую девчонку. Володя млел от удовольстви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i/>
        </w:rPr>
        <w:t xml:space="preserve">«“А целоваться ты умеешь? – </w:t>
      </w:r>
      <w:r>
        <w:rPr>
          <w:rFonts w:cs="Times New Roman" w:ascii="Times New Roman" w:hAnsi="Times New Roman"/>
        </w:rPr>
        <w:t>спросил физрук,</w:t>
      </w:r>
      <w:r>
        <w:rPr>
          <w:rFonts w:cs="Times New Roman" w:ascii="Times New Roman" w:hAnsi="Times New Roman"/>
          <w:i/>
        </w:rPr>
        <w:t xml:space="preserve"> – Могу научить!”</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Он обнял меня и стал очень нежно целовать. Я вначале немного напрягся, а потом расслабился и осторожно прильнул к нему. Мне было очень приятно. Я ни с кем до этого не целовался, а он делал это классно. Я очень быстро возбудился, и, как я не старался это скрыть, мой член упёрся ему в локоть. Он тут же отреагировал на это, сказав, что мне не следует смущаться и что мы могли бы сегодня с ним переночевать. Говоря это, он начал целовать мою грудь, соски, живот, опустился до трусов, оттянул резинку и освободил моего уже мокрого братика. Я в тот момент уже ничего не соображал. Было лишь одно желание – отдаться ему. Он снял с меня трусы и положил на кровать, приговаривая: “Вовик, милый, всё будет хорошо”. Когда он взял его в рот и охватил губами, я не выдержал и потёк. Это был такой глубокий кайф, что его помню до сих пор. Он мне всё вылизал, облизал яички, а затем лёг рядом и обнял меня. Мне было немного не по себе после свершившегося, но он меня успокоил, ласково и нежно. Я очень благодарен ему за то, что он тогда ничего со мной не делал. Мы с ним так и провели две недели. Он научил меня сосать, отдаваться, глотать сперму. Я до сих пор вспоминаю его член с любовью и желание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сле первого полового опыта у Володи последовал 10-летний перерыв. Затем начались энергичные поиски партнёров и разочарованная констатация факта, что всем им далеко до его первого возлюбленного (ситуация фрустрированных экспектаций). Владимир обратился к сексологу из-за дефектов его половой функции, быстро, впрочем, устранённых в ходе лечени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 тех случаях, когда речь идёт не о встрече мягкого и терпеливого эфебофила (испытывающего половое влечение к подросткам и юношам) с влюблённым в него партнёром, и роль соблазнителя достаётся случайному человеку, это вовсе не охлаждает пыл начинающего гомосексуала. Нечто подобное, по словам режиссёра Дерека Джармена, случилось в ранней юности со знаменитым певцом Фредди Меркьюри (Цит. по Л. Клейну, 2000):</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Фредди рассказывал мне, что в шестнадцать лет в Ричмонде он имел обыкновение пересекать парк неподалёку от мужской уборной. Однажды пополудни его остановил полисмен. “Что ты тут делаешь, сынок?” Фредди залился алой краской и пробормотал какие-то оправдания. “Не попадись мне здесь снова, сынок”. Полисмен отобрал его школьный ранец и велел на следующий день прийти за ним на остановку, тогда он и получит свой ранец. Напуганный Фредди явился на остановку, где полицейский ждал его в машине, одетый в штатское. “Влезай”, сказал он, отвёз Фредди к себе домой и оттрахал его, перед тем как отдать ранец.</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В кровати много лет спустя Фредди сказал мне, что это была самая возбуждающая вещь, какая когда-либо с ним происходил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з множества рассказанных историй, в том числе взятых из армейских мемуаров Дмитрия Лычёва, читатель уже хорошо осведомлён о том, как реагируют на совращение или половое принуждение молодые люди, давно вышедшие из подросткового возраста. Кое-кто из них, подобно Косте, не избежал переживаний по поводу открытия собственной гомосексуальности. Лычёв вёл себя отнюдь не ангельски, он нарочито усугублял своими разговорами переживания соблазнённых им ребят. И всё же, надо признать, ни у одного из них не было невротической реакции, как скажем, у Сергея, ставшего жертвой садиста-милиционера. Отчасти это объясняется тем, что Лычёв прибег к приёмам, которые станут источником переживаний в будущем (именно так сработает фальшивый адрес, всученный им Косте). Отчасти же дело объясняется полной самоотдачей самого соблазнителя.</w:t>
      </w:r>
    </w:p>
    <w:p>
      <w:pPr>
        <w:pStyle w:val="Normal"/>
        <w:tabs>
          <w:tab w:val="clear" w:pos="708"/>
          <w:tab w:val="left" w:pos="8647" w:leader="none"/>
        </w:tabs>
        <w:ind w:left="-851" w:right="-291" w:firstLine="425"/>
        <w:jc w:val="both"/>
        <w:rPr/>
      </w:pPr>
      <w:r>
        <w:rPr>
          <w:rFonts w:cs="Times New Roman" w:ascii="Times New Roman" w:hAnsi="Times New Roman"/>
        </w:rPr>
        <w:t>Что же касается парней, далёких от гомосексуальности, то они воспринимали своё участие в половом акте с Лычёвым без малейших переживаний. В этом один из главных парадоксов гомосексуального совращения: уверенность в собственной гетеросексуальности позволяет юношам вступать в однополую связь без каких либо опасений и угрызений совести. Они уверенны, что смена их сексуальной ориентации невозможна.</w:t>
      </w:r>
      <w:r>
        <w:rPr>
          <w:rFonts w:cs="Times New Roman" w:ascii="Times New Roman" w:hAnsi="Times New Roman"/>
          <w:b/>
        </w:rPr>
        <w:t xml:space="preserve"> </w:t>
      </w:r>
      <w:r>
        <w:rPr>
          <w:rFonts w:cs="Times New Roman" w:ascii="Times New Roman" w:hAnsi="Times New Roman"/>
        </w:rPr>
        <w:t>На этой уверенности основаны транзиторная и заместительная гомосексуальнос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о, как реагируют на гомосексуальное совращение дети, не достигшие периода полового созревания, зависит от многих причин – от характера сексуальной ориентации, степени осознания собственной гомосексуальности, наличия поражений центральной нервной системы, сопровождающихся низким порогом возбудимости глубоких структур мозг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Обычно мальчики, не достигшие подросткового возраста, реагируют на гомосексуальное изнасилование гораздо меньшими переживаниями, чем девочки (ошибочно приписывающие себе вину за происшедшее). Врачи, участвующие в судебно-медицинской экспертизе подобных преступлений, порой поражаются, насколько полно и быстро потерпевшие мальчики вытесняют из своего сознания воспоминания о случившейся с ними беде.</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Но дети, чья сексуальность проснулась необычайно рано, реагируют на совращение или изнасилование особым образом. Именно так, скорее всего, обстояло дело с юношей, интервью с которым опубликовал Лычёв. Миша, прозванный Соской, “любит” … целый автомобильный батальон, солдаты которого еженощно выстраивается перед ним в очередь для минета (цитирую текст интервью, в котором “Он” – Миша, а “Я” – Дмитрий Лычёв):</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н: Я стал посещать любимую казарму ежедневно. Очередь становилась всё длиннее, работать приходилось до утра.</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Я: Рекордом похвастаешься?</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Он: Никогда не подсчитывал. Да и многие по два раза подходили. Думаю, человек 30. Рот уставал настолько, что я не мог ответить на вопрос, когда приду в следующий раз.</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Я: Они похлопывали по плечу, благодарили? Сопровождали твой уход словами?</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Он: В основном хотели, чтобы пришёл ещё. Другие, особенно те, кто два раза, вопили: “Вали отсюда!”. Иные молча отходили, застёгивая штаны. Было, правда, очень редко, когда говорили “спасибо”. Человек пять за всё время.</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Я: Сперму всегда глотаешь?</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Он: Не-а. Конечно, когда в экстазе засунут в самую глотку, вырваться не успеваешь. Приходится сглатывать. У первых пяти глотаю обязательно, чтобы получить заряд бодрости на всю ночь. На втором десятке уже поташнивает.</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Я: Солдаты, насколько я помню, не имеют возможности каждый день принимать душ. Следовательно…</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Он: От моих шоферов, равно как и от их членов, пахнет машинным маслом и бензином. Меня этот запах сильно возбуждает.</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Я: Как ты думаешь, сколько минетов ты отстрочил, осчастливливая автобат?</w:t>
      </w:r>
    </w:p>
    <w:p>
      <w:pPr>
        <w:pStyle w:val="Normal"/>
        <w:tabs>
          <w:tab w:val="clear" w:pos="708"/>
          <w:tab w:val="left" w:pos="8647" w:leader="none"/>
          <w:tab w:val="left" w:pos="9356" w:leader="none"/>
        </w:tabs>
        <w:ind w:left="-851" w:right="-291" w:firstLine="425"/>
        <w:jc w:val="both"/>
        <w:rPr>
          <w:rFonts w:ascii="Times New Roman" w:hAnsi="Times New Roman" w:cs="Times New Roman"/>
          <w:i/>
          <w:i/>
        </w:rPr>
      </w:pPr>
      <w:r>
        <w:rPr>
          <w:rFonts w:cs="Times New Roman" w:ascii="Times New Roman" w:hAnsi="Times New Roman"/>
          <w:i/>
        </w:rPr>
        <w:t>Он: Я тебе уже говорил, что не считаю. Тыщи три будет”.</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Этим ежедневным посещениям казармы с сексуальным обслуживанием солдат автобата предшествовали весьма характерные события, о которых Миша поведал Дмитрию:</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н: Сколько я себя помню, всегда жил рядом с лесопарком. Когда мне было 6 лет, я беспрепятственно и почти безо всякого присмотра ходил в этот самый парк гулять. Благо, родители иногда посматривали на меня из окна. И вот однажды, именно тогда, когда они не смотрели, меня и заловили два солдата (часть стройбата была по соседству), которые без лишних слов изнасиловали меня, предварительно затащив в кусты. Один держал меня за руки и зажимал рот, другой трахал сзади. Потом поменялись местами, и я ощутил во рту вкус собственных экскрементов. Называли меня женскими именами и балдели вовсю. Вдобавок порвали мою маленькую попочку и занесли туда инфекцию. Сначала я пытался сопротивляться, но потом затих. Под конец разревелся, особенно после того, как они пригрозили, что убьют, если я кому-нибудь расскажу. Это сейчас я вспоминаю о них с долей нежности, тогда же я жутко испугался.</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Я: И что, родители не заметили кровь на трусиках?</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Он: Нет. Они поняли, что что-то не так, когда у меня там вырос полип. Повели к врачу, обследовали.</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Я: Но врачи-то догадались, что тебя трахнули?</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Он: Они всего лишь высказали удивление, что в таком раннем возрасте у меня что-то выросло. Говорили, что это большая редкость. А родители так до сих пор о той истории правды не знают.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Я: А с этими ты ещё встречалс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i/>
        </w:rPr>
        <w:t>Он: Нет. К сожалению. Но именно после этого случая появилось желание повторить подобное ещё раз. Позже заинтересовался мужским телом, стремился подглядывать за пиписьками в туалетах. Представлял своих насильников в ещё более извращённых вариантах. &lt;…&gt; Будто ключик повернули у заводной куклы. Потянуло к ребятам постарше. В 8 лет уже вовсю минетничал. В 11 лет произошёл контакт со взрослым мужчиной. &lt;…&gt; Начались регулярные походы в бани и клозеты, контакты с ребятами лет 20”.</w:t>
      </w:r>
    </w:p>
    <w:p>
      <w:pPr>
        <w:pStyle w:val="Normal"/>
        <w:tabs>
          <w:tab w:val="clear" w:pos="708"/>
          <w:tab w:val="left" w:pos="8647" w:leader="none"/>
        </w:tabs>
        <w:ind w:left="-851" w:right="-291" w:firstLine="425"/>
        <w:jc w:val="both"/>
        <w:rPr/>
      </w:pPr>
      <w:r>
        <w:rPr>
          <w:rFonts w:cs="Times New Roman" w:ascii="Times New Roman" w:hAnsi="Times New Roman"/>
        </w:rPr>
        <w:t xml:space="preserve">Миша удивительно точен, когда сравнивает себя с заводной куклой. Его половое поведение приводят в действие </w:t>
      </w:r>
      <w:r>
        <w:rPr>
          <w:rFonts w:cs="Times New Roman" w:ascii="Times New Roman" w:hAnsi="Times New Roman"/>
          <w:i/>
        </w:rPr>
        <w:t>три пружины</w:t>
      </w:r>
      <w:r>
        <w:rPr>
          <w:rFonts w:cs="Times New Roman" w:ascii="Times New Roman" w:hAnsi="Times New Roman"/>
        </w:rPr>
        <w:t>.</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ервая из них образовалась ещё в момент его рождения. По-видимому, роды у матери протекали неблагополучно. Либо они сопровождались наложением щипцов, либо ранним отхождением околоплодных вод, либо чем-то иным, в результате чего мозг ребёнка был травмирован. У таких детей повышено внутричерепное давление. Если к ним приглядеться, то можно заметить припухлость их век, увеличение размеров черепа, чрезмерную выпуклость лба, слишком выраженную венозную сеть лица (“усиленный венозный рисунок”). Такие дети непоседливы, они вертятся как ртуть, за всё хватаются, легко раздражаются и впадают в безудержный плач, часто срыгивают (повышен рвотный рефлекс), у них часто происходят повышения температуры тела (следствие нарушений гипоталамических центров терморегуляции). Они слишком чувствительны к охлаждению, плохо засыпают, просыпаются с криком от головной боли, страдают ночным недержанием мочи (энурез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ексуальные проблемы у таких детей возникают порой уже с первых месяцев их жизни. Они обладают слишком высокой готовностью к сексуальной разрядке. Сексологи называют это явление низким порогом возбудимости глубоких структур мозга, ответственных за сексуальное поведение. Речь идёт не о ранней способности к эрекции, это – самое обычное дело, а о том, что она сопровождается у них эротическим чувством и приводит к оргазму, в норме немыслимому в этом возрасте. Сексологи порой наблюдают целые серии оргазмов у 6- и 7-месячных детей. Поведение ребёнка весьма характерно: он судорожно сводит ноги, тяжело дышит, его лицо наливается кровью. В возрасте 2 лет дети злобно огрызаются, когда посторонние мешают их сексуальным переживаниям; они возбуждают свои гениталии трением об угол кровати, мягкими игрушками или просто с помощью рук.</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Родители иногда умудряются не замечать проблем таких детей: онанизма, энуреза, раздражительности и нервозности, склонности к простудным и кишечным заболеваниям, плохой успеваемости в школе (часто вопреки искренним стараниям ребёнка). Иногда же они обращаются за врачебной помощью не по адресу, например, к урологу или к андрологу, а те назначают трудно переносимое и бесполезное “лечение” энурез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акие из перечисленных симптомов можно было наблюдать у Миши в детстве, нам неизвестно, поскольку Лычёва, бравшего у него интервью, интересовали совсем иные вопросы. Но, как бы то ни было, ему в полной мере было присуще основное свойство таких детей – очень ранняя способность испытывать сексуальное возбуждени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тому-то они чаще других становятся объектами совращения или изнасилования: льнут к взрослым, демонстрируют им своё удовольствие, когда те тискают и ласкают их, не скрывают своей эрекции, тем самым, провоцируя старших на преступные сексуальные действия. Возможно, что стройбатовцы (заметим, что оба – “нормальные” гетеросексуалы, недаром же они называли свою жертву женскими именами!) были спровоцированы на преступление чересчур ласковым мальчик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овращение такого ребёнка запускает механизм необычайно точного и эмоционально насыщенного запоминания всех нюансов того, что с ним делали, и что он сам при этом чувствовал. Мало того, из-за низкого порога возбудимости центров, ответственных за половые ощущения, сексуальную окраску в приобретают эмоции и чувства, обычно далёкие от половых, в том числе боль и страх. Словом, создаётся идеальная возможность для импринтинга с запечатлением тех раздражителей, которые действовали в тот момент. В дальнейшем именно они и будут вызывать половое возбуждение, придавая влечению садомазохистский характер.</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Шестилетний Миша запомнил всё: погоны и солдатское обмундирование своих “партнёров”; их грубость и запах немытых тел; запах и вкус собственных фекалий; боль, чувство беспомощности и страха, которые приобрели неожиданно сладостный оттенок. Очень скоро ребёнок научился доводить себя до оргазма сам (разумеется, ещё без эякуляции), сопровождая мастурбацию фантазиями, в которых фигурировали его растлители. С 8 лет он вступает в половые контакты со старшими ребятами, а с 11 лет – со взрослыми, всё более и более приближаясь к ситуации, максимально повторяющей его первый сексуальный опыт.</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 казарме автобата Миша свёл воедино основные детали, закреплённые импринтингом: солдатскую форму, запах немытых гениталий и солярки (всё это заменяет ему запах и вкус собственных фекалий, запечатлевшийся в тот злосчастный день), грубость партнёров, состояние собственной беспомощности, унижения, страха. Характерна наблюдательность Миши: он замечает, что наиболее агрессивно к нему относятся те, кого больше всех возбуждает садистский характер этого “массового минета”. Именно они выстаивают к нему повторную очеред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частлив ли Миша? И да, и нет. Ведь его ежедневная унизительная каторга не даёт ему того удовлетворения, которым сопровождается самая обычная половая близость. Однако навязчивое выполнение сексуального ритуала, сходное с действием заводной куклы, приносит Мише своеобразное облегчение, словно он выполняет кем-то заданную программу.</w:t>
      </w:r>
    </w:p>
    <w:p>
      <w:pPr>
        <w:pStyle w:val="Normal"/>
        <w:tabs>
          <w:tab w:val="clear" w:pos="708"/>
          <w:tab w:val="left" w:pos="8647" w:leader="none"/>
        </w:tabs>
        <w:ind w:left="-851" w:right="-291" w:firstLine="425"/>
        <w:jc w:val="both"/>
        <w:rPr/>
      </w:pPr>
      <w:r>
        <w:rPr>
          <w:rFonts w:cs="Times New Roman" w:ascii="Times New Roman" w:hAnsi="Times New Roman"/>
        </w:rPr>
        <w:t xml:space="preserve">Вторая </w:t>
      </w:r>
      <w:r>
        <w:rPr>
          <w:rFonts w:cs="Times New Roman" w:ascii="Times New Roman" w:hAnsi="Times New Roman"/>
          <w:i/>
        </w:rPr>
        <w:t xml:space="preserve">“сексуальная пружина” </w:t>
      </w:r>
      <w:r>
        <w:rPr>
          <w:rFonts w:cs="Times New Roman" w:ascii="Times New Roman" w:hAnsi="Times New Roman"/>
        </w:rPr>
        <w:t>была заведена ещё раньше, чем первая. Речь идёт о гомосексуальной ориентации. Казалось бы, её определил характер импринтинга (ведь первый половой опыт связан с мужчинами), но это не совсем так. Сравним характер сексуальности Миши и другого молодого человека, отличающегося, как и он, низким порогом возбудимости глубоких структур мозга. Это мой пациент Ф., талантливый представитель одной из сфер искусства, о котором речь уже шла, приводя клинический пример импринтинга. В возрасте 4 лет, уединившись с другими детьми, они рассматривали гениталии друг друга. Вид гениталий девочки оставил Ф. равнодушным. Зато, увидев половой член мальчика, он возбудился настолько, что испугался силы собственной эрекции. Налицо сходство с Мишей: сексуальность обоих сформирована по типу запечатления. Но сам выбор объекта свидетельствует о том, что импринтингу Ф. предшествовала дифференцировка его половых центров по гомосексуальному типу. Точно так же обстояло дело и с Мишей. Если бы его первый сексуальный опыт был связан не с мужчинами, а с женщиной, то он всё-таки стал бы гомосексуалом или бисексуалом.</w:t>
      </w:r>
    </w:p>
    <w:p>
      <w:pPr>
        <w:pStyle w:val="Normal"/>
        <w:tabs>
          <w:tab w:val="clear" w:pos="708"/>
          <w:tab w:val="left" w:pos="8647" w:leader="none"/>
        </w:tabs>
        <w:ind w:left="-851" w:right="-291" w:firstLine="425"/>
        <w:jc w:val="both"/>
        <w:rPr/>
      </w:pPr>
      <w:r>
        <w:rPr>
          <w:rFonts w:cs="Times New Roman" w:ascii="Times New Roman" w:hAnsi="Times New Roman"/>
        </w:rPr>
        <w:t xml:space="preserve">Не забудем и о </w:t>
      </w:r>
      <w:r>
        <w:rPr>
          <w:rFonts w:cs="Times New Roman" w:ascii="Times New Roman" w:hAnsi="Times New Roman"/>
          <w:i/>
        </w:rPr>
        <w:t>третьей пружине</w:t>
      </w:r>
      <w:r>
        <w:rPr>
          <w:rFonts w:cs="Times New Roman" w:ascii="Times New Roman" w:hAnsi="Times New Roman"/>
        </w:rPr>
        <w:t xml:space="preserve">, определяющей поведение Миши. Речь идёт о его психопатии. Разумеется, интервью с ним выдержано Лычёвым в мажорных тонах, но на самом-то деле ситуация трагична. Миша чувствует себя отщепенцем и изгоем. В казарме его застают соседки по микрорайону (приходящие по ночам к своим </w:t>
      </w:r>
      <w:r>
        <w:rPr>
          <w:rFonts w:cs="Times New Roman" w:ascii="Times New Roman" w:hAnsi="Times New Roman"/>
          <w:i/>
        </w:rPr>
        <w:t>“</w:t>
      </w:r>
      <w:r>
        <w:rPr>
          <w:rFonts w:cs="Times New Roman" w:ascii="Times New Roman" w:hAnsi="Times New Roman"/>
        </w:rPr>
        <w:t>женихам</w:t>
      </w:r>
      <w:r>
        <w:rPr>
          <w:rFonts w:cs="Times New Roman" w:ascii="Times New Roman" w:hAnsi="Times New Roman"/>
          <w:i/>
        </w:rPr>
        <w:t>”</w:t>
      </w:r>
      <w:r>
        <w:rPr>
          <w:rFonts w:cs="Times New Roman" w:ascii="Times New Roman" w:hAnsi="Times New Roman"/>
        </w:rPr>
        <w:t>-солдатам); дурная слава о нём разошлась по всей округе. Приличная карьера ему не светит, отношения с родителями испорчены, нет стимулов для развития.</w:t>
      </w:r>
    </w:p>
    <w:p>
      <w:pPr>
        <w:pStyle w:val="Normal"/>
        <w:tabs>
          <w:tab w:val="clear" w:pos="708"/>
          <w:tab w:val="left" w:pos="8647" w:leader="none"/>
        </w:tabs>
        <w:ind w:left="-851" w:right="-291" w:firstLine="425"/>
        <w:jc w:val="both"/>
        <w:rPr/>
      </w:pPr>
      <w:r>
        <w:rPr>
          <w:rFonts w:cs="Times New Roman" w:ascii="Times New Roman" w:hAnsi="Times New Roman"/>
        </w:rPr>
        <w:t xml:space="preserve">Налицо парадокс, высвеченный историей Миши: он благодарен своим насильникам, которые, преждевременно пробудив его сексуальность, направили её в русло, максимально удалённое от того, что определяет человеческое счастье. Если бы не они, он стал бы гомосексуалом с более благополучным способом реализации полового инстинкта, избежал бы развития тяжёлой психопатии. Два негодяя сломали Мише жизнь, а сам </w:t>
      </w:r>
      <w:r>
        <w:rPr>
          <w:rFonts w:cs="Times New Roman" w:ascii="Times New Roman" w:hAnsi="Times New Roman"/>
          <w:i/>
        </w:rPr>
        <w:t>“запрограммированный”</w:t>
      </w:r>
      <w:r>
        <w:rPr>
          <w:rFonts w:cs="Times New Roman" w:ascii="Times New Roman" w:hAnsi="Times New Roman"/>
        </w:rPr>
        <w:t xml:space="preserve"> вспоминает о них с благодарной нежностью.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rPr>
        <w:t>Совершенно очевидно, что дети обоих полов, страдающие низким порогом возбудимости глубоких структур головного мозга, вне зависимости от их сексуальной ориентации, как никакие другие, нуждаются в защите от растлевающего влияния старших детей и тем более взрослых. В этом плане не совсем верна позиция Игоря Кона (1998), который пишет:</w:t>
      </w:r>
      <w:r>
        <w:rPr>
          <w:rFonts w:cs="Times New Roman" w:ascii="Times New Roman" w:hAnsi="Times New Roman"/>
          <w:i/>
        </w:rPr>
        <w:t xml:space="preserve"> “Ещё более важный вопрос – о роли самого ребёнка. В свете традиционных наивных представлений об имманентной детской “чистоте” и асексуальности, ребёнок – лишь пассивный объект сексуальных посягательств взрослого. На самом деле некоторые рано развившиеся дети сами провоцируют и поощряют взрослых к сексуальным контактам, инициируя приятные им эротические игры, добиваясь соответствующих прикосновений и ласк. &lt;…&gt; Слово “совращение” не всегда правильно описывает характер таких взаимоотношений”. </w:t>
      </w:r>
      <w:r>
        <w:rPr>
          <w:rFonts w:cs="Times New Roman" w:ascii="Times New Roman" w:hAnsi="Times New Roman"/>
        </w:rPr>
        <w:t xml:space="preserve">Кон, “разоблачающий” коварство детей, заманивающих взрослых в западню, не знаком с клиникой мозговых нарушений. Дети </w:t>
      </w:r>
      <w:r>
        <w:rPr>
          <w:rFonts w:cs="Times New Roman" w:ascii="Times New Roman" w:hAnsi="Times New Roman"/>
          <w:b/>
        </w:rPr>
        <w:t>больны</w:t>
      </w:r>
      <w:r>
        <w:rPr>
          <w:rFonts w:cs="Times New Roman" w:ascii="Times New Roman" w:hAnsi="Times New Roman"/>
        </w:rPr>
        <w:t>; наличие у них неврологических дефектов не только не уменьшает степени ответственности взрослых, спровоцированных ими, но напротив, повышает её.</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1" w:name="__RefHeading___Toc95450239"/>
      <w:bookmarkEnd w:id="71"/>
      <w:r>
        <w:rPr>
          <w:rFonts w:cs="Times New Roman" w:ascii="Times New Roman" w:hAnsi="Times New Roman"/>
          <w:b/>
          <w:bCs/>
          <w:i/>
          <w:iCs/>
          <w:color w:val="000000"/>
        </w:rPr>
        <w:t>“</w:t>
      </w:r>
      <w:r>
        <w:rPr>
          <w:rFonts w:cs="Times New Roman" w:ascii="Times New Roman" w:hAnsi="Times New Roman"/>
          <w:b/>
          <w:bCs/>
          <w:i/>
          <w:iCs/>
          <w:color w:val="000000"/>
        </w:rPr>
        <w:t>Души доверчивой признанья”</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Одна из газет, издающихся в Челябинске, привлекла внимание гомосексуалов. Благодаря ей “голубой люд” получил возможность переписываться и назначать друг другу встречи. Хотя очень скоро выяснилось, что такая переписка имеет и опасную теневую сторону, поток объявлений не скудеет.</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Анализ объявлений даёт любопытные сведения о характере, вкусах, интересах, мечтах наших “голубых” земляков, проливая свет и на парадоксальность психологии, присущей гомосексуала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з 185 обращений с предложениями о встрече 36 корреспондентов (19 %) в качестве мотивов для знакомства называют чувство одиночества, мечты об обретении объекта бескорыстной дружбы и любви. Приведу примеры таких вполне симпатичных объявлений:</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Привлекательный молодой человек, 22 – 176 – 64, брюнет с карими глазами, красивого телосложения, без вредных привычек, материально независимый; познакомлюсь с активным другом для любви и продолжительной дружбы”.</w:t>
      </w:r>
    </w:p>
    <w:p>
      <w:pPr>
        <w:pStyle w:val="Normal"/>
        <w:tabs>
          <w:tab w:val="clear" w:pos="708"/>
          <w:tab w:val="left" w:pos="8647" w:leader="none"/>
        </w:tabs>
        <w:ind w:left="-851" w:right="-291" w:firstLine="425"/>
        <w:jc w:val="both"/>
        <w:rPr/>
      </w:pPr>
      <w:r>
        <w:rPr>
          <w:rFonts w:cs="Times New Roman" w:ascii="Times New Roman" w:hAnsi="Times New Roman"/>
        </w:rPr>
        <w:t xml:space="preserve">Подобным объявлениям прощаешь элементы саморекламы – таковы уж законы жанра: </w:t>
      </w:r>
      <w:r>
        <w:rPr>
          <w:rFonts w:cs="Times New Roman" w:ascii="Times New Roman" w:hAnsi="Times New Roman"/>
          <w:i/>
        </w:rPr>
        <w:t>“Молодой привлекательный парень, 22 – 175 – 64, без вредных привычек, самостоятельный, образованный, воспитанный, общительный, здоровый; надеюсь на встречу с добрым, надёжным другом и братом (симпатичным). Хочется не только близких отношений, но и дружеского общени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Общие интересы – туризм, музыка, спорт – в качестве мотива к встрече предлагаются в 5,4 % объявлений. Ещё 1,5 % геев, написавших в газету, приглашают разделить их дополнительные девиантные пристрастия – фетишизм и трансвестизм.</w:t>
      </w:r>
    </w:p>
    <w:p>
      <w:pPr>
        <w:pStyle w:val="Normal"/>
        <w:tabs>
          <w:tab w:val="clear" w:pos="708"/>
          <w:tab w:val="left" w:pos="8647" w:leader="none"/>
        </w:tabs>
        <w:ind w:left="-851" w:right="-291" w:firstLine="425"/>
        <w:jc w:val="both"/>
        <w:rPr/>
      </w:pPr>
      <w:r>
        <w:rPr>
          <w:rFonts w:cs="Times New Roman" w:ascii="Times New Roman" w:hAnsi="Times New Roman"/>
        </w:rPr>
        <w:t xml:space="preserve">Самый частый мотив публикации – удовлетворение полового поискового инстинкта. “Избирательность” таких субъектов ограничивается достаточно растяжимыми возрастными рамками и требованиями минимального набора стандартных внешних данных: </w:t>
      </w:r>
      <w:r>
        <w:rPr>
          <w:rFonts w:cs="Times New Roman" w:ascii="Times New Roman" w:hAnsi="Times New Roman"/>
          <w:i/>
        </w:rPr>
        <w:t>“Есть большое желание попробовать, но где и с кем? 25 – 170 – 65; симпатичный бисексуал. Анонимность гарантирую”</w:t>
      </w:r>
      <w:r>
        <w:rPr>
          <w:rFonts w:cs="Times New Roman" w:ascii="Times New Roman" w:hAnsi="Times New Roman"/>
        </w:rPr>
        <w:t xml:space="preserve">. Ссылки на любовь и дружбу при этом звучат не очень убедительно: </w:t>
      </w:r>
      <w:r>
        <w:rPr>
          <w:rFonts w:cs="Times New Roman" w:ascii="Times New Roman" w:hAnsi="Times New Roman"/>
          <w:i/>
        </w:rPr>
        <w:t>“Двое молодых людей 23 и 36 лет ищут пассивного парня для приятного времяпрепровождения, дружбы и любви, в возрасте 20–34 лет, не манерного и т. д. Место для встреч есть”</w:t>
      </w:r>
      <w:r>
        <w:rPr>
          <w:rFonts w:cs="Times New Roman" w:ascii="Times New Roman" w:hAnsi="Times New Roman"/>
        </w:rPr>
        <w:t xml:space="preserve">. Надеюсь, они нашли не очень манерным автора следующего объявления: </w:t>
      </w:r>
      <w:r>
        <w:rPr>
          <w:rFonts w:cs="Times New Roman" w:ascii="Times New Roman" w:hAnsi="Times New Roman"/>
          <w:i/>
        </w:rPr>
        <w:t>“Симпатичный молодой человек, 30 – 176 – 75, пассивный, желает познакомиться с одним или двумя активными парнями для встреч и совместного времяпрепровождения. Постараюсь быть прилежным учеником. Отвечу всем”.</w:t>
      </w:r>
    </w:p>
    <w:p>
      <w:pPr>
        <w:pStyle w:val="Normal"/>
        <w:tabs>
          <w:tab w:val="clear" w:pos="708"/>
          <w:tab w:val="left" w:pos="8647" w:leader="none"/>
        </w:tabs>
        <w:ind w:left="-851" w:right="-291" w:firstLine="425"/>
        <w:jc w:val="both"/>
        <w:rPr/>
      </w:pPr>
      <w:r>
        <w:rPr>
          <w:rFonts w:cs="Times New Roman" w:ascii="Times New Roman" w:hAnsi="Times New Roman"/>
        </w:rPr>
        <w:t xml:space="preserve">Пожалуй, вполне объяснимы следующие деловые предложения: </w:t>
      </w:r>
      <w:r>
        <w:rPr>
          <w:rFonts w:cs="Times New Roman" w:ascii="Times New Roman" w:hAnsi="Times New Roman"/>
          <w:i/>
        </w:rPr>
        <w:t>“Я “голубой”, у меня есть друг. Ты “лесби”, возможно, у тебя есть девушка. Но мы живём по законам общества, которое не приемлет отличающихся от стандарта людей, а нам надо приходить на праздники, вечеринки и т. п. Давай поможем друг другу. Мне 22 года, студент, симпатичный, весёлый, неглупый. Надеюсь, ты не старше меня, симпатичная, интересна в обращении. Пиш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Аналогичные предложения, написанные девушками, встречаются реже; обычно они заслуживают понимания и уважения: </w:t>
      </w:r>
      <w:r>
        <w:rPr>
          <w:rFonts w:cs="Times New Roman" w:ascii="Times New Roman" w:hAnsi="Times New Roman"/>
          <w:i/>
        </w:rPr>
        <w:t>“Лесбиянка выйдет замуж за гея, став ему верным другом и помощником на основе духовных взаимоотношений, искренности и братства. О себе: 23 г., гуманитарные интересы, серьёзна, постоянна, без вредных привычек”.</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енее привлекательными кажутся поиски спонсоров. Материальное вознаграждение за свою верность ждут 53,2  % из тех корреспондентов, что пишут о собственной пассивности. Они-то и лидируют в поисках покупателей, предлагая им свои ласки. В целом же с призывами к возможным “богатеньким” спонсорам обращаются 17,2 % геев.</w:t>
      </w:r>
    </w:p>
    <w:p>
      <w:pPr>
        <w:pStyle w:val="Normal"/>
        <w:tabs>
          <w:tab w:val="clear" w:pos="708"/>
          <w:tab w:val="left" w:pos="8647" w:leader="none"/>
        </w:tabs>
        <w:ind w:left="-851" w:right="-291" w:firstLine="425"/>
        <w:jc w:val="both"/>
        <w:rPr/>
      </w:pPr>
      <w:r>
        <w:rPr>
          <w:rFonts w:cs="Times New Roman" w:ascii="Times New Roman" w:hAnsi="Times New Roman"/>
        </w:rPr>
        <w:t xml:space="preserve">В свою очередь, встречные обещания щедро заплатить своему возможному партнёру за любовь дают лишь 3 из 185 корреспондентов (1,6 %) (!). Вот одно из подобных объявлений: </w:t>
      </w:r>
      <w:r>
        <w:rPr>
          <w:rFonts w:cs="Times New Roman" w:ascii="Times New Roman" w:hAnsi="Times New Roman"/>
          <w:i/>
        </w:rPr>
        <w:t>“Приятный мужчина познакомится с симпатичным парнем до 16 лет, до 176 см ростом. Если тебя Бог не обидел красотой и всем остальным, то возможна материальная поддержк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ежду тем, авторы объявлений, обращённых к богатым покровителям и покупателям, чаще всего отнюдь не малолетние сироты. По возрасту все корреспонденты (включая и искателей “заработка”) распределяются следующим образом: 18–19 лет – 11,9  %; 20–30 лет – 67,5  %; 31–40 лет – 10,8  %; 41–50 лет – 3  %. Предлагаю читателю самому судить о том, насколько зрелы авторы следующих посланий (в сопоставлении с критериями зрелости половой психологии, перечисленными ранее):</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ерный, молчаливый, пассивный, среднего сложения, 21 год; обуть, одеть – и буду конфетка. Ищу активного друга, богатого, который станет щедрым спонсором. Нужно многое купить. Встречи днё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Пассивный мальчик, 21 – 175, молчун; могу оказаться не в твоём вкусе, но не испугаю. Без женственных повадок и опыта, но с желанием. Надеюсь найти активного, верного друга 50 лет. Не грубого, богатого. Обнови мне гардероб, купи аппаратуру, дай на карманные расходы. Буду послушным, но не собственностью”.</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 жизни у меня есть мечта: научиться водить автомобиль, но у меня нет такой возможности. Где же ты, учитель 20–45 лет симпатичного и любвеобильного парня 22 лет?”</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Неопытный мальчик, 20 – 175, пассивный, молчаливый, без вредных привычек; люблю лес, шоколад, подарки. Познакомлюсь с активным мужчиной, который станет ласковым и верным другом, щедрым спонсором. Я из бедной семьи”.</w:t>
      </w:r>
    </w:p>
    <w:p>
      <w:pPr>
        <w:pStyle w:val="Normal"/>
        <w:tabs>
          <w:tab w:val="clear" w:pos="708"/>
          <w:tab w:val="left" w:pos="8647" w:leader="none"/>
        </w:tabs>
        <w:ind w:left="-851" w:right="-291" w:firstLine="425"/>
        <w:jc w:val="both"/>
        <w:rPr/>
      </w:pPr>
      <w:r>
        <w:rPr>
          <w:rFonts w:cs="Times New Roman" w:ascii="Times New Roman" w:hAnsi="Times New Roman"/>
        </w:rPr>
        <w:t xml:space="preserve">И даже самому молодому из подобных корреспондентов не очень-то веришь, когда он пытается предстать эдаким идеалистом и альтруистом, готовым подарить свою “девственность” единственному избраннику, когда найдет его: </w:t>
      </w:r>
      <w:r>
        <w:rPr>
          <w:rFonts w:cs="Times New Roman" w:ascii="Times New Roman" w:hAnsi="Times New Roman"/>
          <w:i/>
        </w:rPr>
        <w:t>“Ищу мужчину с 26 лет по... немного красивого, спортивного, не скупого; лучше, чтобы работал в бизнесе, но деньги не играют роли, но подарки люблю. Главное, чтобы ты был хороший человек. О себе: 18 лет, верный, идеалист, может, у нас будет дебют. Телефон ускорит встречу”.</w:t>
      </w:r>
    </w:p>
    <w:p>
      <w:pPr>
        <w:pStyle w:val="Normal"/>
        <w:tabs>
          <w:tab w:val="clear" w:pos="708"/>
          <w:tab w:val="left" w:pos="8647" w:leader="none"/>
        </w:tabs>
        <w:ind w:left="-851" w:right="-291" w:firstLine="425"/>
        <w:jc w:val="both"/>
        <w:rPr/>
      </w:pPr>
      <w:r>
        <w:rPr>
          <w:rFonts w:cs="Times New Roman" w:ascii="Times New Roman" w:hAnsi="Times New Roman"/>
        </w:rPr>
        <w:t xml:space="preserve">Не совсем убедительны, на мой взгляд, уверения 28-летнего активного партнёра в его способности к крепкой мужской дружбе: </w:t>
      </w:r>
      <w:r>
        <w:rPr>
          <w:rFonts w:cs="Times New Roman" w:ascii="Times New Roman" w:hAnsi="Times New Roman"/>
          <w:i/>
        </w:rPr>
        <w:t>“Познакомлюсь с мужчиной солидного возраста, полным, пассивным, который сможет взять меня на содержание. О себе: 28 – 182 – 85, активный, добрый. Ценю мужскую дружб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есьма симптоматична грубая гомофобия большинства объявлений, осуждающих качества, которые либо (как жеманность) традиционно приписываются гомосексуалам, либо (как например, полнота) считаются несовместимыми с мужественностью. В 15,7  % из них с презрением отвергается женственность, в 11,6  % – полнота. Почти в четверти всех посланий осуждается поисковое гомосексуальное поведение – поглощённость сексом и привязанность к “плешке” (в текстах: “популярность”, “засвеченность”, “одноразовость”):</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Симпатичный, 24 – 170 – 68, пассивный, с чувством юмора, с душой, желает познакомиться с активным, обеспеченным мужчиной до 35 лет, или с гей-парой. “Популярных”, женственных, одноразовых и полных прошу не напрягатьс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Симпатичный молодой человек желает познакомиться с активным парнем, материально обеспеченным, до 35 лет, можно военнослужащим, не полным, не манерным. Популярных, засветившихся, судимых и женственных прошу не беспокоиться. О себе: 19 – 167 – 60”.</w:t>
      </w:r>
    </w:p>
    <w:p>
      <w:pPr>
        <w:pStyle w:val="Normal"/>
        <w:tabs>
          <w:tab w:val="clear" w:pos="708"/>
          <w:tab w:val="left" w:pos="8647" w:leader="none"/>
        </w:tabs>
        <w:ind w:left="-851" w:right="-291" w:firstLine="425"/>
        <w:jc w:val="both"/>
        <w:rPr/>
      </w:pPr>
      <w:r>
        <w:rPr>
          <w:rFonts w:cs="Times New Roman" w:ascii="Times New Roman" w:hAnsi="Times New Roman"/>
        </w:rPr>
        <w:t xml:space="preserve">Особая пикантность состоит в той манерности и жеманности, с которыми эти качества отвергаются у других: </w:t>
      </w:r>
      <w:r>
        <w:rPr>
          <w:rFonts w:cs="Times New Roman" w:ascii="Times New Roman" w:hAnsi="Times New Roman"/>
          <w:i/>
        </w:rPr>
        <w:t>“Драгоценному камню нужна хорошая оправа. Красивый парень 22 лет желает познакомиться с симпатичным парнем до 35 лет, обеспеченным. Манерных и женственных прошу не беспокоиться</w:t>
      </w:r>
      <w:r>
        <w:rPr>
          <w:rFonts w:cs="Times New Roman" w:ascii="Times New Roman" w:hAnsi="Times New Roman"/>
        </w:rPr>
        <w:t>”.</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2" w:name="__RefHeading___Toc95450240"/>
      <w:bookmarkEnd w:id="72"/>
      <w:r>
        <w:rPr>
          <w:rFonts w:cs="Times New Roman" w:ascii="Times New Roman" w:hAnsi="Times New Roman"/>
          <w:b/>
          <w:bCs/>
          <w:i/>
          <w:iCs/>
          <w:color w:val="000000"/>
        </w:rPr>
        <w:t>Несколько профессиональных замечаний</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Если обратиться к авторам объявлений, предлагающим свою верную любовь богатым спонсорам, со знаменитым вопросом ироничного Игоря Иртеньева:</w:t>
      </w:r>
    </w:p>
    <w:p>
      <w:pPr>
        <w:pStyle w:val="Normal"/>
        <w:tabs>
          <w:tab w:val="clear" w:pos="708"/>
          <w:tab w:val="left" w:pos="8647" w:leader="none"/>
        </w:tabs>
        <w:ind w:left="-851" w:right="-291" w:firstLine="354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зачем своим торгуешь телом</w:t>
      </w:r>
    </w:p>
    <w:p>
      <w:pPr>
        <w:pStyle w:val="Normal"/>
        <w:tabs>
          <w:tab w:val="clear" w:pos="708"/>
          <w:tab w:val="left" w:pos="8647" w:leader="none"/>
        </w:tabs>
        <w:ind w:left="-851" w:right="-291" w:firstLine="3545"/>
        <w:jc w:val="both"/>
        <w:rPr>
          <w:rFonts w:ascii="Times New Roman" w:hAnsi="Times New Roman" w:cs="Times New Roman"/>
          <w:i/>
          <w:i/>
        </w:rPr>
      </w:pPr>
      <w:r>
        <w:rPr>
          <w:rFonts w:cs="Times New Roman" w:ascii="Times New Roman" w:hAnsi="Times New Roman"/>
          <w:i/>
        </w:rPr>
        <w:t xml:space="preserve">От большого дела вдалеке? – </w:t>
      </w:r>
    </w:p>
    <w:p>
      <w:pPr>
        <w:pStyle w:val="Normal"/>
        <w:tabs>
          <w:tab w:val="clear" w:pos="708"/>
          <w:tab w:val="left" w:pos="8647" w:leader="none"/>
        </w:tabs>
        <w:ind w:left="-851" w:right="-291" w:hanging="0"/>
        <w:jc w:val="both"/>
        <w:rPr>
          <w:rFonts w:ascii="Times New Roman" w:hAnsi="Times New Roman" w:cs="Times New Roman"/>
        </w:rPr>
      </w:pPr>
      <w:r>
        <w:rPr>
          <w:rFonts w:cs="Times New Roman" w:ascii="Times New Roman" w:hAnsi="Times New Roman"/>
        </w:rPr>
        <w:t>то в ответ послышатся уверения в том, что они искренне мечтают вкусить сладкой жизн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Думаю, однако, что дело обстоит намного сложнее. Начнём с того, что мало кто на подобные призывы о спонсорстве клюнет. Об этом говорит и соотношение числа объявлений, адресованных спонсорам, к числу предложений возможной материальной поддержки. Оно составляет 11:1. Уверен: и авторы объявлений не очень-то ждут, что кто-то стремглав кинется покупать им аппаратуру и обновлять гардероб. Цель напечатанных объявлений иная – публично заявить о своём “позоре”, чтобы все содрогнулись и сплюнули, заглянув в “растленную” душу его автор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асколько же она действительно растлена, эта душ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от истеричный юноша – “казанская сирота”. В свои 20 лет, указанные в объявлении, он жеманно именует себя “мальчиком”. (Каков его истинный возраст – Бог весть!). Вот эксплуататорски ориентированные алчные 22-летние “мальчики”. Все они не столько ужасны, сколько невротичны. Их инфантилизм (он, кстати, останется с ними до самой могилы); их мазохистское желание подчиниться и даже попасть в рабство к “мужчине – отцу – владыке – тирану – защитнику” (и всё это в одном лице!); их намерение эксплуатировать своего любовника (под маской рабской покорности ему); их стремление вываляться в грязи, получив при этом доказательства своей неотразимости; их болезненная жадность, доходящая до смешного; их стремление отомстить своим попрошайничеством родителям, свалив на них вину за собственную беспомощность и психопатичность – всё это симптомы невротического развития. И к тому же, – свидетельство садомазохистского характера с присущей ему полной неспособностью любить. Потому-то лишь садомазохисты, но с более выраженным садистским компонентом, способны откликнуться на львиную долю объявлений, публикуемых газето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вротическая природа многих атрибутов гомосексуальной психологии обычно не осознаётся. Между тем, некоторые из них не просто лишают человека способности любить, но порой лишают его возможности вообще нормально жить. Парадокс состоит в том, что, если гомосексуал, ориентированный на паразитизм, находит того, кто берёт его на содержание (подобное, конечно, возможно), то садомазохистская природа возникшей связи часто становится просто гибельной, парализуя самую способность жить. Самоубийства при этом не редкость. По-видимому, стремление к смерти достаточно часто осложняет гомосексуальное влечение, какими бы “сладкими” гедонистическими покровами оно не маскировалос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пешу предупредить возможные упрёки по поводу того, что я стригу под одну гребёнку всех “рыночных” корреспондентов, приписывая им один и тот же тип психопатического развития. Вариантов, действительно, может быть великое множество, в том числе и не очень злокачественных. Так, 22-летний любитель автомобилизма склонен, скорее всего, к психологической защите по типу рационализации. Как и у автора письма из Новосибирска, искавшего свой “усатый идеал”, автомобилист, по-видимому, долго сопротивлялся собственному гомосексуальному влечению. Чтобы оправдать его реализацию, он и прибегает (в рамках психологической защиты по типу рационализации) к версии о поисках материальных выгод, ожидаемых от однополой связи. Ведь в его глазах корыстолюбие – меньший грех, чем гомосексуальность. На такую мысль наводит пристрастие молодого человека к явно мужскому занятию – автомобилизму, причём его возможный партнёр, таким образом, тоже мыслится им как носитель ярко выраженного мужского начала (мало того, что он автомобилист – он к тому же и учитель вождения!). Как бы там ни было, и в этом случае имеет место невротическое развитие личности, что заставляет усомниться в способности парня к подлинной любви. Молодой человек, может быть, даже не подозревая о том, нуждается в психотерапевтической коррекци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нтернализованная гомофобия большинства объявлений свидетельствует о неспособности их авторов любить. Уверяю вас, тот жеманный юноша, что так манерно отвергает с порога встречу с любым женственным партнёром, презирает гомосексуализм похлеще, чем иной гетеросексуальный гомофоб, воспитанный в авторитарном духе неприятия всего нестандартного. Расскажу о характерном эпизоде в ходе дискуссии на общероссийской конференции геев и лесбиянок, проходившей в Москве (Цит. по информ. бюллетеню Центра “Треугольник”):</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опрос касался того, кто должен работать в службах психологической помощи гомосексуалам. Только ли гомосексуал может понять другого гомосексуала?</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не кажется, что помощь может оказать любой специалист, не имеющий предубеждений против геев и лесбиянок. Гомосексуальная ориентация не может быть гарантом того, что психолог способен оказать квалифицированную помощь. Ведь известно, что самые большие гомофобы – это сами гомосексуалы, – сказал один из участников, с которым все согласились”.</w:t>
      </w:r>
    </w:p>
    <w:p>
      <w:pPr>
        <w:pStyle w:val="Normal"/>
        <w:tabs>
          <w:tab w:val="clear" w:pos="708"/>
          <w:tab w:val="left" w:pos="8647" w:leader="none"/>
        </w:tabs>
        <w:ind w:left="-851" w:right="-291" w:firstLine="425"/>
        <w:jc w:val="both"/>
        <w:rPr/>
      </w:pPr>
      <w:r>
        <w:rPr>
          <w:rFonts w:cs="Times New Roman" w:ascii="Times New Roman" w:hAnsi="Times New Roman"/>
        </w:rPr>
        <w:t xml:space="preserve">Эта трагикомическая “гомосексуальная гомофобия” – главное доказательство неспособности любить. И потому, чтобы там не обещал по части любви и дружбы “нежный юноша”, клянущийся </w:t>
      </w:r>
      <w:r>
        <w:rPr>
          <w:rFonts w:cs="Times New Roman" w:ascii="Times New Roman" w:hAnsi="Times New Roman"/>
          <w:i/>
        </w:rPr>
        <w:t>“быть послушным, не становясь собственностью”,</w:t>
      </w:r>
      <w:r>
        <w:rPr>
          <w:rFonts w:cs="Times New Roman" w:ascii="Times New Roman" w:hAnsi="Times New Roman"/>
        </w:rPr>
        <w:t xml:space="preserve"> он не в состоянии выполнить свои обеты. И как понятны раздражённость и крайняя некорректность выражений следующего письма:</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динокий молодой человек, 23 – 177 – 65. Познакомлюсь для серьёзных отношений с активно-пассивным нормальным парнем до 28 лет, не придурком, который хочет быть кому-то нужным и способен любить. Остальных прошу не обращатьс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 в отвержении или в презрении, не в нравоучениях или увещеваниях – большая часть авторов объявлений нуждается в лечении у врача, дружелюбно настроенного, безупречно владеющего научным аппаратом и практическими приёмами современной сексологии (в отличие от советов философа или психолога!).</w:t>
      </w:r>
    </w:p>
    <w:p>
      <w:pPr>
        <w:pStyle w:val="Normal"/>
        <w:tabs>
          <w:tab w:val="clear" w:pos="708"/>
          <w:tab w:val="left" w:pos="8647" w:leader="none"/>
        </w:tabs>
        <w:ind w:left="-851" w:right="-291" w:firstLine="425"/>
        <w:jc w:val="both"/>
        <w:rPr/>
      </w:pPr>
      <w:r>
        <w:rPr>
          <w:rFonts w:cs="Times New Roman" w:ascii="Times New Roman" w:hAnsi="Times New Roman"/>
        </w:rPr>
        <w:t xml:space="preserve">В лечебной помощи нуждаются и юноши, чьи обращения подобны этому: </w:t>
      </w:r>
      <w:r>
        <w:rPr>
          <w:rFonts w:cs="Times New Roman" w:ascii="Times New Roman" w:hAnsi="Times New Roman"/>
          <w:i/>
        </w:rPr>
        <w:t xml:space="preserve">“Парень обыкновенной внешности, застенчивый, дружелюбный, очень одинокий, 18 – 170 – 60, ищет знакомства с юношами своего возраста для эротической переписки и дружбы. Отвечу на любое искреннее письмо”. </w:t>
      </w:r>
      <w:r>
        <w:rPr>
          <w:rFonts w:cs="Times New Roman" w:ascii="Times New Roman" w:hAnsi="Times New Roman"/>
        </w:rPr>
        <w:t>Речь идёт о своеобразной “любви по переписке”, ранее обычно принятой среди заключённых (именно так познакомились друг с другом герои фильма “Калина красная” Василия Шукшина). Положение автора объявления, напечатанного в газете, однако, куда безнадёжнее, чем у заключённых. Без лечения ему никогда не выйти из тюрьмы его робости, невротической неспособности к общению и бессрочного онанизма. А между тем, подобное увлечение гомосексуальной перепиской с обменом эротическими фантазиями по почте, похоже, становится массовым! Это ещё одна из негативных сторон заочных связей через газету.</w:t>
      </w:r>
    </w:p>
    <w:p>
      <w:pPr>
        <w:pStyle w:val="Normal"/>
        <w:tabs>
          <w:tab w:val="clear" w:pos="708"/>
          <w:tab w:val="left" w:pos="8647" w:leader="none"/>
        </w:tabs>
        <w:ind w:left="-851" w:right="-291" w:firstLine="425"/>
        <w:jc w:val="both"/>
        <w:rPr/>
      </w:pPr>
      <w:r>
        <w:rPr>
          <w:rFonts w:cs="Times New Roman" w:ascii="Times New Roman" w:hAnsi="Times New Roman"/>
        </w:rPr>
        <w:t>Продолжим обзор парадоксов, свойственных гомосексуальности. Пожалуй, самый удивительный из них – участие людей с болезненной застенчивостью и низкой самооценкой</w:t>
      </w:r>
      <w:r>
        <w:rPr>
          <w:rFonts w:cs="Times New Roman" w:ascii="Times New Roman" w:hAnsi="Times New Roman"/>
          <w:i/>
        </w:rPr>
        <w:t xml:space="preserve"> </w:t>
      </w:r>
      <w:r>
        <w:rPr>
          <w:rFonts w:cs="Times New Roman" w:ascii="Times New Roman" w:hAnsi="Times New Roman"/>
        </w:rPr>
        <w:t>в унизительном “</w:t>
      </w:r>
      <w:r>
        <w:rPr>
          <w:rFonts w:cs="Times New Roman" w:ascii="Times New Roman" w:hAnsi="Times New Roman"/>
          <w:i/>
        </w:rPr>
        <w:t xml:space="preserve">туалетном сексе” </w:t>
      </w:r>
      <w:r>
        <w:rPr>
          <w:rFonts w:cs="Times New Roman" w:ascii="Times New Roman" w:hAnsi="Times New Roman"/>
        </w:rPr>
        <w:t>и в анонимных массовых гомосексуальных оргиях</w:t>
      </w:r>
      <w:r>
        <w:rPr>
          <w:rFonts w:cs="Times New Roman" w:ascii="Times New Roman" w:hAnsi="Times New Roman"/>
          <w:i/>
        </w:rPr>
        <w:t>.</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3" w:name="__RefHeading___Toc95450241"/>
      <w:bookmarkEnd w:id="73"/>
      <w:r>
        <w:rPr>
          <w:rFonts w:cs="Times New Roman" w:ascii="Times New Roman" w:hAnsi="Times New Roman"/>
          <w:b/>
          <w:bCs/>
          <w:i/>
          <w:iCs/>
          <w:color w:val="000000"/>
        </w:rPr>
        <w:t>Парадоксы интимофобии</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 xml:space="preserve">В “Интро(миссии)” есть забавный эпизод. На другой день после первой в его жизни гомосексуальной близости, Костя, не меняя своих привычек, загорает и купается в трусах. </w:t>
      </w:r>
      <w:r>
        <w:rPr>
          <w:rFonts w:cs="Times New Roman" w:ascii="Times New Roman" w:hAnsi="Times New Roman"/>
          <w:i/>
        </w:rPr>
        <w:t>“Интересно,</w:t>
      </w:r>
      <w:r>
        <w:rPr>
          <w:rFonts w:cs="Times New Roman" w:ascii="Times New Roman" w:hAnsi="Times New Roman"/>
        </w:rPr>
        <w:t xml:space="preserve"> – думает уязвлённый Дима, – </w:t>
      </w:r>
      <w:r>
        <w:rPr>
          <w:rFonts w:cs="Times New Roman" w:ascii="Times New Roman" w:hAnsi="Times New Roman"/>
          <w:i/>
        </w:rPr>
        <w:t>почему он их не снял. Никого ведь рядом нет. Наверно, меня стесняется. Я ныряю, ударяясь лбом о дно, и стаскиваю с него трусы. Гадкие семейные трусы тяжёлым грузом идут на дно. Долго ныряем за ними. Нахожу я”</w:t>
      </w:r>
      <w:r>
        <w:rPr>
          <w:rFonts w:cs="Times New Roman" w:ascii="Times New Roman" w:hAnsi="Times New Roman"/>
        </w:rPr>
        <w:t>. Обида Лычёва понятна: если его любовник, оставшись с ним наедине, стыдится собственной наготы, значит, полная победа над ним ещё не достигнута, и таким образом, его, Димины, достоинства остаются под сомнением. Всё, однако, проще: Костю ведь никто не надоумил, что одна из главных радостей любви – интимность, включает способность партнёров, не стыдясь и не прячась, любоваться нагими телами друг друг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Этому не учат ни семья, ни школа. Потому-то большинство супружеских пар вступает в близость в темноте, не раздеваясь догола. Сегодняшние нравы стали посвободнее, но сексолог по-прежнему констатирует отсутствие интимности даже у молодых супругов, воспитанных, казалось бы, на откровенно эротических телепередачах. Муж зачастую отшатывается, если жена попытаться его приласкать после половой близости. Выполнив свой супружеский долг, он торопливо натягивает приспущенные на время трусы, поворачивается спиной к жене и засыпает. Так уж он воспитан (точнее, не воспитан).</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нтимности боятся и многие женщины, ведь их воспитывают куда строже, чем мужчин. К тому же они, манипулируя своими мужьями, не прочь намеренно прибегнуть к интимофобным приёмам. Пресекая даже самые робкие попытки мужа прикоснуться рукой к её половым органам и соглашаясь на близость с ним не чаще двух-трёх раз в месяц, иная супруга обрекает партнёра на развитие серьёзных сексуальных расстройств. Приписывая мужу “половую распущенность”, подобная жена самоутверждается в роли хранительницы высоких моральных принципов и семейных ценносте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азалось бы, страх перед наготой можно объяснить простыми дефектами общей и сексуальной культуры. Но, как правило, его корни уходят в невротические переживания подросткового периода. Именно тогда может сложиться ошибочная уверенность мальчика в том, что его член слишком мал, уродлив, что он явно хуже, чем у большинства мужчин. Эти мнимые дефекты отравляют жизнь куда больше, чем иные подлинные болезни. Один из моих пациентов на третьем десятке жизни всё ещё избегал половой близости и оставался девственником из-за вздутой вены, замеченной им в подростковом возрасте. По его мнению, она безобразно уродует эрегированный член. Казалось бы, этот мнимый недостаток потерял бы своё значение, если осуществлять близость в полумраке. Но даже на это бедняга никак не решится: всё-таки остаётся опасность того, что подруга внезапно включит свет. Боясь “позора”, он ограничивается лишь платоническими отношениями с женщина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ак возникает интимофобия, невротический страх перед интимностью.</w:t>
      </w:r>
    </w:p>
    <w:p>
      <w:pPr>
        <w:pStyle w:val="Normal"/>
        <w:tabs>
          <w:tab w:val="clear" w:pos="708"/>
          <w:tab w:val="left" w:pos="8647" w:leader="none"/>
          <w:tab w:val="left" w:pos="10065" w:leader="none"/>
        </w:tabs>
        <w:ind w:left="-851" w:right="-291" w:firstLine="425"/>
        <w:jc w:val="both"/>
        <w:rPr/>
      </w:pPr>
      <w:r>
        <w:rPr>
          <w:rFonts w:cs="Times New Roman" w:ascii="Times New Roman" w:hAnsi="Times New Roman"/>
        </w:rPr>
        <w:t xml:space="preserve">У гомосексуалов гораздо больше шансов впасть в интимофобию, чем у кого-либо. Слыша хулу в адрес </w:t>
      </w:r>
      <w:r>
        <w:rPr>
          <w:rFonts w:cs="Times New Roman" w:ascii="Times New Roman" w:hAnsi="Times New Roman"/>
          <w:i/>
        </w:rPr>
        <w:t>“поганых педиков”</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ни</w:t>
      </w:r>
      <w:r>
        <w:rPr>
          <w:rFonts w:cs="Times New Roman" w:ascii="Times New Roman" w:hAnsi="Times New Roman"/>
          <w:i/>
        </w:rPr>
        <w:t xml:space="preserve"> </w:t>
      </w:r>
      <w:r>
        <w:rPr>
          <w:rFonts w:cs="Times New Roman" w:ascii="Times New Roman" w:hAnsi="Times New Roman"/>
        </w:rPr>
        <w:t xml:space="preserve">остерегаются ситуаций, способных сделать явной их девиацию. Напомню читателю письмо моего анонимного корреспондента (А. К.), рассказавшего о муках полового созревания: </w:t>
      </w:r>
      <w:r>
        <w:rPr>
          <w:rFonts w:cs="Times New Roman" w:ascii="Times New Roman" w:hAnsi="Times New Roman"/>
          <w:i/>
        </w:rPr>
        <w:t>“Я начал бояться разоблачения: стыдился появляться в бане и на пляже; казалось, все видят мою эрекцию и блеск в глазах. Самое ужасное, что с годами страх не проходил”.</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что подобное, наверное, испытывал и Костя. До встречи с Димой у него не было полной уверенности в собственной гомосексуальности, но то, что ему в окружении нагих мужчин приходилось бдительно следить за предательским поведением своего члена, сомнений не вызывает. Впервые в жизни он мог, наконец, не скрывать эрекции, вызванной близостью нагого юноши. Но даже после серии любовных подвигов, он так и не смог отбросить свою “зажатость”, нажитую с подросткового возраст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ожно предположить, что с опытом к геям всё-таки приходит раскрепощённость. Ведь не назовёшь стеснительным и робким того, кто отправился на “плешку” в поисках приключений! Между тем, даже полупорнографические откровения Юри Мэтью Рюнтю (1995) являют миру крайний эмоциональный зажим случайных “голубых” партнёров, чьи взаимоотношения фальшивы, неискренни и анонимны:</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от и парень навстречу. Приятен лицом и со вкусом одет. Без приглашения усаживается. Послушно уступаю ему место на скамейке.</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Я Салли, – представляется он, опуская голову. Его щёки на мгновение вспыхивают и гаснут. Это выдаёт его ложь. Не глядя на меня, он быстро начинает рассказывать о себе. Его слова буквально сыплются на мен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Мне двадцать два. Совсем расплылся после двадцати. Становлюсь невероятно толстым. Зеркало доказывает это ежедневно…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На полуслове умолкает. Он поворачивается в первый раз в мою сторону. Печальные глаза смотрят в упор. Я не могу ответить. Уже десять минут, как курю молча. Молчание может показаться грубостью. Я встряхиваю головой. Изображаю деланный интерес. Моя совесть стыдит меня за мой голос, который фальшивит, уши краснеют – это расплата за неискренность. Чувствую, насколько сам себе отвратителен. А он? Разве он другой? Поднимаю виновато глаза. Смотрю на него. Он уклончиво улыбается в ответ. Неискренность – это его нутро. Моё догадливое согласие на секс его устраивает. Он понял, что может со мной делать всё, что захочет. Его рука касается моих брюк. Он оттягивает ремень и пытается залезть в мои плавки. Легко добившись своего, улыбается. Его глаза загораютс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Ты нашёл, что ожидал? – подмигиваю 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В ответ – сопение. Он запускает в мои брюки и другую руку. Он до невероятности сконцентрирован. Разговоры ему мешают. Комичность его позы вызывает невольный смех. И вот он заканчивает борьбу с моим ремнём. Встаёт на колени. Я целую его в затылок. Глажу волосы. Я больше не хочу разговоров. Он целиком занят. Его руки приятно теплы. Он чмокает от удовольствия. Всё вокруг стало посторонним. Сейчас он думает только о себе. И он прав. Инстинкт полового влечения победил. Салли слеп. Салли глух. Его губы поспешно всасывают мою плоть. Его язык – сама ласка. Я достаю платок. Остановить водопад его слюны не удаётся. Мои брюки теперь требуют серьёзной стирки. Всё это для него неважно. Зачем-то он поворачивает голову. Салли слегка обеспокоен. Глаза сконфуженные, рот открыт.</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Что-то не так, сэр? – спрашивает он. Смотрит на меня с удивление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Нет, нет, – поспешно отвечаю я.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К нему вернулся дар речи”, – не могу не засмеяться про себя. С чего бы это? Никаких вопросов я от него не ждал. Разве он не машина, не заводная игрушка для секса? Я потрясён его профессионализмом и от этой мысли конвульсивно вздрагиваю. Его лицо в ответ бледнеет. Раздаётся кашель. Я помешал ему? Губы неподвижны. Он тяжело переводит дыхание. Я глажу его по лицу. Слегка перебираю короткие волосы. Я не хочу отключать свой спермосос: боюсь прервать его работу. Деловитая молчаливость Салли мне импонирует. Его язык скользит мягко. Пусть это длится вечность. Происходит лишь то, чего я жду от мальчика-проститутки. Его работа монотонна. Его поцелуи чередуются с голодными причмокиваниями. Но вот и подошло время: мы добиваемся успеха. Его глубокий вздох взрывается моим оргазмом. Моё сердце остановилось. На мгновение и он замер. Слышу жадный глоток…”.</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От того, что иной Миша Соска обслуживает не казарму автобата, а отдельного клиента; если он делает это не задаром, а, занимаясь проституцией; если действие происходит не в России, а за океаном, суть дела не меняется. Бодлер прав:</w:t>
      </w:r>
    </w:p>
    <w:p>
      <w:pPr>
        <w:pStyle w:val="Normal"/>
        <w:tabs>
          <w:tab w:val="clear" w:pos="708"/>
          <w:tab w:val="left" w:pos="142" w:leader="none"/>
          <w:tab w:val="left" w:pos="8647" w:leader="none"/>
        </w:tabs>
        <w:ind w:left="1920" w:right="-291" w:hanging="0"/>
        <w:jc w:val="both"/>
        <w:rPr>
          <w:rFonts w:ascii="Times New Roman" w:hAnsi="Times New Roman" w:cs="Times New Roman"/>
          <w:i/>
          <w:i/>
        </w:rPr>
      </w:pPr>
      <w:r>
        <w:rPr>
          <w:rFonts w:cs="Times New Roman" w:ascii="Times New Roman" w:hAnsi="Times New Roman"/>
          <w:i/>
        </w:rPr>
        <w:t>Везде – везде – везде – на всём земном пространстве</w:t>
      </w:r>
    </w:p>
    <w:p>
      <w:pPr>
        <w:pStyle w:val="Normal"/>
        <w:tabs>
          <w:tab w:val="clear" w:pos="708"/>
          <w:tab w:val="left" w:pos="142" w:leader="none"/>
          <w:tab w:val="left" w:pos="8647" w:leader="none"/>
        </w:tabs>
        <w:ind w:left="1920" w:right="-291" w:hanging="0"/>
        <w:jc w:val="both"/>
        <w:rPr>
          <w:rFonts w:ascii="Times New Roman" w:hAnsi="Times New Roman" w:cs="Times New Roman"/>
          <w:i/>
          <w:i/>
        </w:rPr>
      </w:pPr>
      <w:r>
        <w:rPr>
          <w:rFonts w:cs="Times New Roman" w:ascii="Times New Roman" w:hAnsi="Times New Roman"/>
          <w:i/>
        </w:rPr>
        <w:t>Мы видели всё ту ж комедию греха…</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Врач расценивает подобное поведение как симптом невротического развития. Похоже, Алексей Зосимов был прав, говоря, что за развязным поведением геев часто </w:t>
      </w:r>
      <w:r>
        <w:rPr>
          <w:rFonts w:cs="Times New Roman" w:ascii="Times New Roman" w:hAnsi="Times New Roman"/>
          <w:i/>
        </w:rPr>
        <w:t>“скрывается их ранимая душа и отчаявшееся сердце”</w:t>
      </w:r>
      <w:r>
        <w:rPr>
          <w:rFonts w:cs="Times New Roman" w:ascii="Times New Roman" w:hAnsi="Times New Roman"/>
        </w:rPr>
        <w:t>. Тогда, может прав и мой анонимный корреспондент, приписывающий их невротические комплексы гомофобии окружающего гетеросексуального большинства?</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роверим эту версию, обратившись к Евгению Харитонову. Вот, скажем, его рассказ об одном из самых счастливых событий в его жизни. Красивый 18-летний парень, уходя служить в армию, подарил ему половую близость. То был абсолютно гетеросексуальный юноша, осчастлививший гомосексуала, живущего по соседству, во-первых, следуя собственному любопытству, во-вторых, исходя из уверенности в своей гетеросексуальной ориентации, и, в-третьих, в знак протеста против гомофобных выпадов в адрес человека, которого всегда уважал. Харитонов оценил это как бесценный дар, но его счастье омрачилось невротическими сомнениями. </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Ахх!</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то был редчайший, невероятнейший случай, когда можно было делать поганое дело при свете, и только при свете! Потому что в нём не было ни одного изъяна, ни одной даже поры на носу, ни какой-нибудь ненужной нехорошей полубородавки, ни лопнувшего сосудика, ни родинки не на месте, всё было молодо гладко и сладко, всё было божественно как для кинофильма.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i/>
        </w:rPr>
        <w:t>Но вот другой вопрос, что он-то ведь должен был бы закрыть на меня глаза, потому что на мне чего только нет. А он мог на меня спокойно смотреть и ещё целоваться. Значит, что же, у него нет вкуса, что ли? А это уже и его не красит. Не делает чести его чувствам”.</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Читатели, никогда не видевшие фотографии Евгения Харитонова, решат, что он был вторым Квазимодо. И ошибутся, поскольку у него самая обычная внешность. Всё дело в комплексе неполноценности, доведенном до крайности. Вспомните, что и молодой человек из ранее приведенного рассказа этого автора, тоже “</w:t>
      </w:r>
      <w:r>
        <w:rPr>
          <w:rFonts w:cs="Times New Roman" w:ascii="Times New Roman" w:hAnsi="Times New Roman"/>
          <w:i/>
        </w:rPr>
        <w:t>выдернул свет над кроватью, чтобы кумир не увидел его изъянов”</w:t>
      </w:r>
      <w:r>
        <w:rPr>
          <w:rFonts w:cs="Times New Roman" w:ascii="Times New Roman" w:hAnsi="Times New Roman"/>
        </w:rPr>
        <w:t>.</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Похоже, что интимофобия геев объясняется не столько прямой гомофобией окружающего мира, сколько их фиксированностью на незрелых стадиях сексуальности, а также их собственной интернализованной гомофобией.</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Интимофобия</w:t>
      </w:r>
      <w:r>
        <w:rPr>
          <w:rFonts w:cs="Times New Roman" w:ascii="Times New Roman" w:hAnsi="Times New Roman"/>
          <w:b/>
        </w:rPr>
        <w:t xml:space="preserve"> – </w:t>
      </w:r>
      <w:r>
        <w:rPr>
          <w:rFonts w:cs="Times New Roman" w:ascii="Times New Roman" w:hAnsi="Times New Roman"/>
        </w:rPr>
        <w:t>тайная пружина многих девиаций. Скажем,</w:t>
      </w:r>
      <w:r>
        <w:rPr>
          <w:rFonts w:cs="Times New Roman" w:ascii="Times New Roman" w:hAnsi="Times New Roman"/>
          <w:b/>
        </w:rPr>
        <w:t xml:space="preserve"> </w:t>
      </w:r>
      <w:r>
        <w:rPr>
          <w:rFonts w:cs="Times New Roman" w:ascii="Times New Roman" w:hAnsi="Times New Roman"/>
        </w:rPr>
        <w:t>эксгибиционист испытывает наслаждение, появляясь вдруг перед незнакомой ему женщиной с обнажённым половым членом. Индивидуальность, даже внешность его случайной “партнёрши” мало волнуют эксгибициониста: главное для него увидеть её испуг.</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Чужды интимности и визионисты, подглядывающие за любовными парочками, за обнажёнными женщинами и особенно за теми, кто справляет нужду в общественном туалете. Посредством дыры, проделанной на уровне гениталий и ануса в перегородке, отделяющей женскую половину от мужской, визионист приобщается к зрелищу, вводящему его в транс. Неважно, сколько ему лет и есть ли у него семья: в этот момент он ребёнок, постигающий запретные тайны и объятый страхом разоблачения и возможного наказания! Какое ему дело до личности женщины, если он погружён в мистическое и жутковатое таинство созерцания самой сути безликого Женского Начала!</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Гомосексуалы перещеголяли всех. По меткому выражению поэта Харолда Норса, они превратили туалет в </w:t>
      </w:r>
      <w:r>
        <w:rPr>
          <w:rFonts w:cs="Times New Roman" w:ascii="Times New Roman" w:hAnsi="Times New Roman"/>
          <w:i/>
        </w:rPr>
        <w:t>“вонючий храм Приапа”</w:t>
      </w:r>
      <w:r>
        <w:rPr>
          <w:rFonts w:cs="Times New Roman" w:ascii="Times New Roman" w:hAnsi="Times New Roman"/>
        </w:rPr>
        <w:t xml:space="preserve">. Здесь можно, отдавая дань собственному эксгибиционизму (если он есть), молча продемонстрировать свои мужские достоинства; можно любоваться чужими гениталиями. И наконец, можно совершить половой акт с незнакомым партнёром, не обменявшись с ним ни единым словом. Для этого надо лишь воспользоваться отверстием, проделанным в перегородке между двумя кабинками, или, на худой конец, войти вдвоём в одну из них. Взаимные экспектации сужаются до такой степени, что даже у самого отъявленного невротика “выключается” комплекс неполноценности. Анонимность придаёт смелости и расширяет рамки дозволенного. Но даёт ли подобное “свидание” чувство счастья? Как не посочувствовать писателю, если он, томимый комплексом собственной неполноценности, довольствуется анонимным контактом с мужчиной, находящимся в соседней кабинке общественного туалета? Между тем, он уверяет, что именно такой способ “близости” </w:t>
      </w:r>
      <w:r>
        <w:rPr>
          <w:rFonts w:cs="Times New Roman" w:ascii="Times New Roman" w:hAnsi="Times New Roman"/>
          <w:i/>
        </w:rPr>
        <w:t xml:space="preserve">“в уборной на фоне измазанных стен” </w:t>
      </w:r>
      <w:r>
        <w:rPr>
          <w:rFonts w:cs="Times New Roman" w:ascii="Times New Roman" w:hAnsi="Times New Roman"/>
        </w:rPr>
        <w:t>является</w:t>
      </w:r>
      <w:r>
        <w:rPr>
          <w:rFonts w:cs="Times New Roman" w:ascii="Times New Roman" w:hAnsi="Times New Roman"/>
          <w:i/>
        </w:rPr>
        <w:t xml:space="preserve"> “честной страстью”! “Солдат тебя как следует не видит, и ты, что не надо не видишь”.</w:t>
      </w:r>
      <w:r>
        <w:rPr>
          <w:rFonts w:cs="Times New Roman" w:ascii="Times New Roman" w:hAnsi="Times New Roman"/>
        </w:rPr>
        <w:t xml:space="preserve"> Никаких лишних слов, никакого молчания </w:t>
      </w:r>
      <w:r>
        <w:rPr>
          <w:rFonts w:cs="Times New Roman" w:ascii="Times New Roman" w:hAnsi="Times New Roman"/>
          <w:i/>
        </w:rPr>
        <w:t>“после никакой там тягостной человечности</w:t>
      </w:r>
      <w:r>
        <w:rPr>
          <w:rFonts w:cs="Times New Roman" w:ascii="Times New Roman" w:hAnsi="Times New Roman"/>
        </w:rPr>
        <w:t xml:space="preserve">, </w:t>
      </w:r>
      <w:r>
        <w:rPr>
          <w:rFonts w:cs="Times New Roman" w:ascii="Times New Roman" w:hAnsi="Times New Roman"/>
          <w:i/>
        </w:rPr>
        <w:t>отсосал и закрыл”</w:t>
      </w:r>
      <w:r>
        <w:rPr>
          <w:rFonts w:cs="Times New Roman" w:ascii="Times New Roman" w:hAnsi="Times New Roman"/>
        </w:rPr>
        <w:t xml:space="preserve"> дырку обрывком газеты! </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Дощатые перегородки – вот защита, с помощью которой партнёры могут скрыть друг от друга свои мнимые телесные и душевные изъяны. Но эта игра, оказывается, идёт в одни ворота: похоже, у анонимного любовника, о котором мечтает Харитонов, никаких особых дефектов нет. Писатель хочет подарить удовольствие “</w:t>
      </w:r>
      <w:r>
        <w:rPr>
          <w:rFonts w:cs="Times New Roman" w:ascii="Times New Roman" w:hAnsi="Times New Roman"/>
          <w:i/>
        </w:rPr>
        <w:t>простому натуральному</w:t>
      </w:r>
      <w:r>
        <w:rPr>
          <w:rFonts w:cs="Times New Roman" w:ascii="Times New Roman" w:hAnsi="Times New Roman"/>
        </w:rPr>
        <w:t xml:space="preserve"> (гетеросексуальному. – М. Б.) </w:t>
      </w:r>
      <w:r>
        <w:rPr>
          <w:rFonts w:cs="Times New Roman" w:ascii="Times New Roman" w:hAnsi="Times New Roman"/>
          <w:i/>
        </w:rPr>
        <w:t>юноше, просто пришедшему подрочить”.</w:t>
      </w:r>
      <w:r>
        <w:rPr>
          <w:rFonts w:cs="Times New Roman" w:ascii="Times New Roman" w:hAnsi="Times New Roman"/>
        </w:rPr>
        <w:t xml:space="preserve"> Словом, это себя самого прячет от мира бедный невротик, себя он презирает и ненавидит, о себе сокрушается, подобно Шарлю Бодлеру:</w:t>
      </w:r>
    </w:p>
    <w:p>
      <w:pPr>
        <w:pStyle w:val="Normal"/>
        <w:tabs>
          <w:tab w:val="clear" w:pos="708"/>
          <w:tab w:val="left" w:pos="142" w:leader="none"/>
          <w:tab w:val="left" w:pos="8647" w:leader="none"/>
        </w:tabs>
        <w:ind w:left="-851" w:right="-291" w:firstLine="2694"/>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О Боже! дай мне сил глядеть без омерзенья </w:t>
      </w:r>
    </w:p>
    <w:p>
      <w:pPr>
        <w:pStyle w:val="Normal"/>
        <w:tabs>
          <w:tab w:val="clear" w:pos="708"/>
          <w:tab w:val="left" w:pos="142" w:leader="none"/>
          <w:tab w:val="left" w:pos="8647" w:leader="none"/>
        </w:tabs>
        <w:ind w:left="-851" w:right="-291" w:firstLine="2694"/>
        <w:jc w:val="both"/>
        <w:rPr>
          <w:rFonts w:ascii="Times New Roman" w:hAnsi="Times New Roman" w:cs="Times New Roman"/>
        </w:rPr>
      </w:pPr>
      <w:r>
        <w:rPr>
          <w:rFonts w:cs="Times New Roman" w:ascii="Times New Roman" w:hAnsi="Times New Roman"/>
          <w:i/>
        </w:rPr>
        <w:t>На сердца моего и плоти наготу!</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Интересно, что когда “голубой люд” на Западе получил, наконец, возможность избавиться от такого антисанитарного и неэстетичного места общения, как общественные туалеты, открыв фешенебельные клубы, это ничего не изменило.</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Вот горькие наблюдения одного нью-йоркского гомосексуала (Кантровиц А., Цит. по И. Кону, 1998): </w:t>
      </w:r>
      <w:r>
        <w:rPr>
          <w:rFonts w:cs="Times New Roman" w:ascii="Times New Roman" w:hAnsi="Times New Roman"/>
          <w:i/>
        </w:rPr>
        <w:t>“Частные клубы превращались в гигантские мужские туалеты. Одно такое заведение “Славная дыра”, было поделено на кабинки с проделанными в стене отверстиями, через которые можно было заниматься сексом не с мужчиной, а только с его гениталиями. Вся наша с трудом добытая свобода и общинная жизнь приводили нас обратно в объятия отчуждения и одиночества”.</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Анонимный групповой секс принимает у геев поистине фантастические формы (по крайней мере, они были такими до начала эпидемии СПИДа). Афро-американец Сэмюэл Дилэни, писатель и музыкант, так описывает массовый секс на ночной набережной, где находилась большая стоянка автобусов и грузовиков (Цит. по П. Расселу, 1996):</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i/>
        </w:rPr>
        <w:t>“</w:t>
      </w:r>
      <w:r>
        <w:rPr>
          <w:rFonts w:cs="Times New Roman" w:ascii="Times New Roman" w:hAnsi="Times New Roman"/>
          <w:i/>
        </w:rPr>
        <w:t>Обычно к часу или к двум ночи движение грузовиков стихало. В те времена в этих аллеях, ограждённых стенами автобусов – иногда между грузовиками, иногда в кузове, – “кок” переходил из уст в уста, в руку, в зад, в рот, прерывая контакт с другой плотью не более чем на несколько секунд; рот, рука, зад принимали всё, что им предлагалось: когда один “кок” покидал тебя в поисках другого места, другой требовал лишь поворота головы, бёдер, руки не более чем на дюйм, три дюйма”.</w:t>
      </w:r>
      <w:r>
        <w:rPr>
          <w:rFonts w:cs="Times New Roman" w:ascii="Times New Roman" w:hAnsi="Times New Roman"/>
        </w:rPr>
        <w:t xml:space="preserve"> Напомним, что упоминаемый “кок” (“петух”) – мужской половой член.</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Оправдывая столь странное пристрастие к массовому анонимному сексу, геи прибегают к почти мистическим объяснениям, говоря о ритуальном приобщении к Мужскому Началу, к некому надындивидуальному всемирному мужскому братству. На самом деле, речь идёт о специфическом феномене, имеющем вполне материалистическое объяснение.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Рассмотрим его в деталях.</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В животном мире аналогов подобному явлению нет. Сексуальные забавы одной из пар шимпанзе могут вызвать подражание ещё у одной-двух пар, но вся стая будет заниматься своими делами.</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У гетеросексуалов групповой секс обычно связан с унижением “общих” девочек. В гомосексуальном же групповом сексе пассивные партнёры, напротив, вовсе не презираются, поскольку в этой роли попеременно выступают почти все участники.</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Разница прослеживается и в порнографии. В гетеросексуальных порнофильмах дюжина участников, вступая в контакты с одной-двумя партнёршами, использует для одновременной имиссии членов, а порой и совершенно посторонних предметов, все естественные отверстия женщин. Часто это сопровождается и более унизительными действиями: групповым мочеиспусканием или дефекацией на “любовниц”. При этом у зрителя всегда возникает впечатление о действиях сплочённой группы, хотя очевидно, что авторы фильма собирались изобразить толпу. Это не случайно, поскольку точно такая же тенденция прослеживается и в реальной жизни. Группа насильников-подростков прикидывается толпой. Так проще заставить молчать жертву насилия и сделать её покорной на будущее. </w:t>
      </w:r>
      <w:r>
        <w:rPr>
          <w:rFonts w:cs="Times New Roman" w:ascii="Times New Roman" w:hAnsi="Times New Roman"/>
          <w:i/>
        </w:rPr>
        <w:t>“Ты же прошла через хор (толпу), значит, теперь ты мразь. А если впредь вздумаешь ломаться, растрезвоним о твоих похождениях по всему городу”</w:t>
      </w:r>
      <w:r>
        <w:rPr>
          <w:rFonts w:cs="Times New Roman" w:ascii="Times New Roman" w:hAnsi="Times New Roman"/>
        </w:rPr>
        <w:t xml:space="preserve">. Эта фраза взята из подлинного уголовного дела, в котором фигурировала группа подростков. В совершённых ими 52 изнасилованиях, на каждую жертву (это были, в основном, девочки подросткового возраста) приходилось порой по 12 участников. Насилие сопровождалось побоями и глумлением над девочками.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Гетеросексуальные порнофильмы, смакуя в сценах группового секса крайнее унижение женщин, конечно же, играют на садистских струнах зрителей. В гомосексуальных порнофильмах, изображающих массовый секс, садистские эпизоды, напротив, редки. (Специальные садомазохистские фильмы, в которых актёры щеголяют в кожаных масках и костюмах, а “мучения жертвы” носят весьма условный и театрализованный характер, предназначены для мазохистов).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Участники массового секса, снятого в гомосексуальном порнофильме, даже если их не больше 10, воспринимаются зрителями не в качестве группы, а именно толпы, в которой люди меняются позами и ролями хаотично и спонтанно. Тем самым, выявляется истинная подоплёка такого секса в реальности: речь идёт об известном психологическом феномене деиндивидуализации. Очевидны его невротические корни: комплекс неполноценности и сексуальный “зажим” преодолеваются отказом от собственной индивидуальности. Утратив своё Я, став таким же, как все вокруг, каждый из анонимных участников толпы получает, наконец, полное удовлетворение в обезличенном сексуальном трансе. Сексуальный “зажим”, гиперкомпенсируясь, переходит в свою противоположность, в полную раскрепощённость, лишённую любых проявлений стыдливости. Подобный феномен эротически возбуждённой деиндивидуализированной толпы смертельно опасен в условиях СПИДа.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Неугомонный Дима, стащив с Кости трусы, утопив, а затем с триумфом найдя их в реке, придал чересчур скромному поведению своего любовника шутовской характер. Это удачный психотерапевтический ход, но избавит ли он юношу от интимофобии, тем более что сам “целитель” страдает тем же недугом, только в иной форме?</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овершенно очевидно, что если не все, то, по крайней мере, многие гомосексуалы в силу присущих им невротических расстройств нуждаются в помощи врача. Невротические комплексы, приводящие в отчаяние Харитонова, вполне доступны психотерапевтической коррекции. Надо лишь желать исцеления и иметь волю, чтобы это желание реализовать. Между тем, Харитонов приходит в ужас от самой мысли обратиться к врачу. Один из парадоксов гомосексуальной психологии – ятрофобия (от греческого слова iatros – “врач”), страх перед врачами и ненависть к ним.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4" w:name="__RefHeading___Toc95450242"/>
      <w:bookmarkEnd w:id="74"/>
      <w:r>
        <w:rPr>
          <w:rFonts w:cs="Times New Roman" w:ascii="Times New Roman" w:hAnsi="Times New Roman"/>
          <w:b/>
          <w:bCs/>
          <w:i/>
          <w:iCs/>
          <w:color w:val="000000"/>
        </w:rPr>
        <w:t>Парадоксы “голубой” ятрофобии</w:t>
      </w:r>
    </w:p>
    <w:p>
      <w:pPr>
        <w:pStyle w:val="Normal"/>
        <w:tabs>
          <w:tab w:val="clear" w:pos="708"/>
          <w:tab w:val="left" w:pos="142" w:leader="none"/>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лова, которыми Харитонов высказывает свою неприязнь к врачам, выражают эмоции, далёкие от гнева. То он ли оправдывается в чём-то, то ли близок к тому, чтобы расплакаться: </w:t>
      </w:r>
      <w:r>
        <w:rPr>
          <w:rFonts w:cs="Times New Roman" w:ascii="Times New Roman" w:hAnsi="Times New Roman"/>
          <w:i/>
        </w:rPr>
        <w:t xml:space="preserve">“Какой ужас. Они </w:t>
      </w:r>
      <w:r>
        <w:rPr>
          <w:rFonts w:cs="Times New Roman" w:ascii="Times New Roman" w:hAnsi="Times New Roman"/>
        </w:rPr>
        <w:t>(врачи. – М. Б.)</w:t>
      </w:r>
      <w:r>
        <w:rPr>
          <w:rFonts w:cs="Times New Roman" w:ascii="Times New Roman" w:hAnsi="Times New Roman"/>
          <w:i/>
        </w:rPr>
        <w:t xml:space="preserve"> своим глупым медицинским умом описали наше поведение. А если мы напишем о них, об их чудовищной обездоленной норме; надо закрыть глаза и заплакать, в них не вложено какого-то последнего винтика”.</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А вот и смешная попытка обосновать эту позицию:</w:t>
      </w:r>
      <w:r>
        <w:rPr>
          <w:rFonts w:cs="Times New Roman" w:ascii="Times New Roman" w:hAnsi="Times New Roman"/>
          <w:i/>
        </w:rPr>
        <w:t xml:space="preserve"> “Имеет ли право считать меня больным тот, кто не способен испытать оргазм одновременно со своим активным партнёром?”. </w:t>
      </w:r>
      <w:r>
        <w:rPr>
          <w:rFonts w:cs="Times New Roman" w:ascii="Times New Roman" w:hAnsi="Times New Roman"/>
        </w:rPr>
        <w:t xml:space="preserve">Нелепость подобного аргумента очевидна: ведь если врачу для обретения права лечить своих пациентов требуется испытать на себе их переживания и ощущения, то кто будет спасать людей от инфарктов, ранений, слепоты, психических расстройств? Аргумент Харитонова тем более сомнителен, если вспомнить, как сам писатель (или его литературный герой) приобрёл свою драгоценную способность испытывать оргазм одновременно с активным партнёром. Вот как описываются его уроки “голубого” секса: </w:t>
      </w:r>
      <w:r>
        <w:rPr>
          <w:rFonts w:cs="Times New Roman" w:ascii="Times New Roman" w:hAnsi="Times New Roman"/>
          <w:i/>
        </w:rPr>
        <w:t>“Как он меня учил? Он меня бил, если я не кончал с ним. И если кончал, – тоже бил. Но я навсегда выучился кончать, когда в меня кончает мужчина”.</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Разумеется, аргументы Евгения Харитонова – рационализация, попытка оправдать невротический по своей природе собственный страх перед врачами. Как уже говорилось, “голубая” ятрофобия вызвана опасением, что врачи способны распознать скрытые невротические комплексы и фобии геев. При этом возможны и индивидуальные нюансы враждебности к врачам, на невротическую подоплёку которых проливают свет произведения Харитонова и Лычёва.</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Дима Лычёв на протяжении всей своей армейской службы вёл непрестанную борьбу с врачами. Он симулировал тяжкие недуги; медики ему, разумеется, не верили. Поведение Димы характерно для демонстративных (истероидных) личностей и потому легко узнаваемо. Как только он появлялся в кабинете, врачу сразу становилось ясно, с кем он имеет дело. Все попытки обмануть медиков были обречены на неудачу. Вопреки этому, Дима прибегал к средствам, способным нанести его здоровью непоправимый вред. Своё явное поражение в состязании с врачами он упрямо не замечает. Мало того, он пробует и сам исцелять страждущих. Так, узнав от своего сослуживца Семёна о его фимозе, доставляющем массу неприятных ощущений при попытках юноши вступить в половой акт, Лычёв тут же предлагает собственные услуги в качестве целителя:</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Я знаю много способов помочь тебе, надо выбрать самый для этого подходящий. </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А он особенно и не стесняется. Верит. Друг я ему всё-таки. Заходим в туалет. &lt;…&gt; Операцию по устранению фимоза я твёрдо решил делать ртом. Мои мягкие и совсем не похожие на скальпель губы жадно впились в упрямую головку и, моментально поглотив всё остальное, коснулись основания. Семён вскрикнул. И вовсе не от боли. Он обалдел. Вскочил, упрятал свои причиндалы подальше и хотел было убежать”.</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Похоже, что поначалу “целитель” и впрямь допускал, что лечение может удаться. Об этом свидетельствует неоправданная агрессивность, которую он выплеснул на Семёна, когда лечебные приёмы самозваного “доктора” обнаружили свою полную несостоятельность. Лычёв тут же сбрасывает маску лекаря и предстаёт в более привычной для него роли совратителя, хотя и не в меру сварливого (сказывается разочарование тем, что чуда всё-таки не произошло):</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Ну, куда ты убегаешь? Совсем что ли очумел? Доктора нашёл? Больной? Окончательно? Неужто поверил, что я разом избавлю от твоих &lt;…&gt; проблем? Интересно, а как ты себе это представлял, если видел, что в руках у меня ничего нет? Думал, я шаман какой-нибудь? &lt;…&gt; </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Я со злостью ударил ногой дверь кабинки и выскочил”.</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Поразмышляв в течение нескольких дней, Семён решился на однополую связь, полностью, впрочем, понимая, что они оба мало что выиграют от забав в туалете. Сомнение звучит в его ответе Лычёву, нетерпеливо улещающего своего сослуживца:</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у, что, Сёмочка, ты меня осеменишь?</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А оно тебе нужно?”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Но вернёмся к “титанической” борьбе Лычёва с медиками. Ему нечем похвастать, ведь своей цели он так и не достиг, прослужив в армии “от звонка до звонка”. Врачи возились с ним, спасая от пневмонии, выводя из сумеречного истерического состояния, выправляя нос, сломанный в драке, словом, лечили его по-настоящему, не рассчитывая услышать от своего пациента хотя бы единое слово благодарности.</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А ведь именно ятрофобия и подвела Диму с самого начала. Ему бы сотрудничать с врачами, сознаться им, если не в своей гомосексуальной активности (она в то время была уголовно наказуемой), то хотя бы в своей однополой ориентации. Это послужило бы законным основанием к его освобождению от призыва на военную службу. Мало того, учитывая истерию Димы, врачи могли освободить его от армии, даже не прибегая к ссылке на гомосексуализм. Примером такого рода служит история Андрея “Рембо”.</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Допускает ятрофобные выпады и Игорь Кон, причём они встречают полное одобрение у Льва Клейна: </w:t>
      </w:r>
      <w:r>
        <w:rPr>
          <w:rFonts w:cs="Times New Roman" w:ascii="Times New Roman" w:hAnsi="Times New Roman"/>
          <w:i/>
        </w:rPr>
        <w:t>“Известный сексолог И. Кон очень удачно ответил на вопрос о возможности лечения гомосексуалов: “Что такое телеграфный столб? Это хорошо отредактированная сосна. Лечение подобных вещей это превращение сосны в телеграфный столб”.</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Говоря по правде, подобный аргумент особо удачным не назовёшь. Ведь и “Давид” Микеланджело – ничто иное, как </w:t>
      </w:r>
      <w:r>
        <w:rPr>
          <w:rFonts w:cs="Times New Roman" w:ascii="Times New Roman" w:hAnsi="Times New Roman"/>
          <w:i/>
        </w:rPr>
        <w:t>хорошо отредактированная</w:t>
      </w:r>
      <w:r>
        <w:rPr>
          <w:rFonts w:cs="Times New Roman" w:ascii="Times New Roman" w:hAnsi="Times New Roman"/>
        </w:rPr>
        <w:t xml:space="preserve"> глыба мрамора.</w:t>
      </w:r>
    </w:p>
    <w:p>
      <w:pPr>
        <w:pStyle w:val="Normal"/>
        <w:tabs>
          <w:tab w:val="clear" w:pos="708"/>
          <w:tab w:val="left" w:pos="142" w:leader="none"/>
          <w:tab w:val="left" w:pos="8647" w:leader="none"/>
        </w:tabs>
        <w:ind w:left="-851" w:right="-291" w:firstLine="425"/>
        <w:jc w:val="both"/>
        <w:rPr/>
      </w:pPr>
      <w:r>
        <w:rPr>
          <w:rFonts w:cs="Times New Roman" w:ascii="Times New Roman" w:hAnsi="Times New Roman"/>
        </w:rPr>
        <w:t xml:space="preserve">Человек, укрывающий свои мнимые телесные и душевные изъяны за дощатыми перегородками общественного туалета, разумеется, панически боится врачей с их профессиональной проницательностью. Главным невротическим пунктиком в ятрофобии Харитонова было то, что он стыдился своей душевной и телесной наготы. </w:t>
      </w:r>
      <w:r>
        <w:rPr>
          <w:rFonts w:cs="Times New Roman" w:ascii="Times New Roman" w:hAnsi="Times New Roman"/>
          <w:i/>
        </w:rPr>
        <w:t xml:space="preserve">“Лучше не лечиться. Не дай Бог, чтобы в вас копались”. </w:t>
      </w:r>
      <w:r>
        <w:rPr>
          <w:rFonts w:cs="Times New Roman" w:ascii="Times New Roman" w:hAnsi="Times New Roman"/>
        </w:rPr>
        <w:t>Но были ли у него хоть какие-то серьёзные поводы для опасений? Вряд ли. Думаю, что сексологи, будь их воля, вовсе не пытались бы лишить Харитонова столь ценимой им способности испытывать оргазм одновременно с его активным партнёром. Мало того, забегая вперёд, скажу: поскольку его гомосексуальность имела врождённый характер, не было абсолютно никакого смысла её “лечить”. А вот смягчить невротические проявления его мазохизма, нивелировать комплекс неполноценности, помочь с выработкой реалистичных сексуальных ожиданий (экспектаций), было бы и полезно, и возможно. Однако, по всем правилам невротического сопротивления, именно за них писатель и цеплялся.</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Так и неосуществлённое лечение Евгения Харитонова всё же представляется, хотя и трудной, но вполне выполнимой задачей. Своей книгой “Слёзы на цветах” он давал врачу богатый материал для психоанализа. Глядишь, и удалось бы снять с него груз невротических комплексов, вытащить из депрессии, вернуть ему утраченную способность радоваться, так что он одарил бы читателя не только слезами, но и улыбкой! Преодоление такого сопротивления – трудная, но целительная миссия сексолога. Думается, что стараниями врачей удалось бы продлить и жизнь этого талантливого человека, едва дожившего до сорока лет.</w:t>
      </w:r>
      <w:bookmarkStart w:id="75" w:name="__RefHeading___Toc95450243"/>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i/>
        </w:rPr>
        <w:t>Контрольные вопросы</w:t>
      </w:r>
      <w:bookmarkEnd w:id="75"/>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Чем объясняется парадокс: юноша, лишённый влечения к женщинам и практикующий гомосексуальную активность, отвергает собственную гомосексуальную идентичность?</w:t>
      </w:r>
    </w:p>
    <w:p>
      <w:pPr>
        <w:pStyle w:val="Normal"/>
        <w:jc w:val="both"/>
        <w:rPr>
          <w:rFonts w:ascii="Times New Roman" w:hAnsi="Times New Roman" w:cs="Times New Roman"/>
        </w:rPr>
      </w:pPr>
      <w:r>
        <w:rPr>
          <w:rFonts w:cs="Times New Roman" w:ascii="Times New Roman" w:hAnsi="Times New Roman"/>
        </w:rPr>
        <w:t>2. Невротическое поведение в рамках эго-дистонической гомосексуальности (на примере Глеба).</w:t>
      </w:r>
    </w:p>
    <w:p>
      <w:pPr>
        <w:pStyle w:val="Normal"/>
        <w:jc w:val="both"/>
        <w:rPr>
          <w:rFonts w:ascii="Times New Roman" w:hAnsi="Times New Roman" w:cs="Times New Roman"/>
        </w:rPr>
      </w:pPr>
      <w:r>
        <w:rPr>
          <w:rFonts w:cs="Times New Roman" w:ascii="Times New Roman" w:hAnsi="Times New Roman"/>
        </w:rPr>
        <w:t>3. Невротическое поведение в рамках эго-синтонической гомосексуальности (на примере Димы).</w:t>
      </w:r>
    </w:p>
    <w:p>
      <w:pPr>
        <w:pStyle w:val="Normal"/>
        <w:jc w:val="both"/>
        <w:rPr>
          <w:rFonts w:ascii="Times New Roman" w:hAnsi="Times New Roman" w:cs="Times New Roman"/>
        </w:rPr>
      </w:pPr>
      <w:r>
        <w:rPr>
          <w:rFonts w:cs="Times New Roman" w:ascii="Times New Roman" w:hAnsi="Times New Roman"/>
        </w:rPr>
        <w:t>4. В чём проявляется интернализованная гомофобия геев, публикующих объявления о поиске партнёра?</w:t>
      </w:r>
    </w:p>
    <w:p>
      <w:pPr>
        <w:pStyle w:val="Normal"/>
        <w:jc w:val="both"/>
        <w:rPr>
          <w:rFonts w:ascii="Times New Roman" w:hAnsi="Times New Roman" w:cs="Times New Roman"/>
        </w:rPr>
      </w:pPr>
      <w:r>
        <w:rPr>
          <w:rFonts w:cs="Times New Roman" w:ascii="Times New Roman" w:hAnsi="Times New Roman"/>
        </w:rPr>
        <w:t>5. Отчего зависит реализация индивидуального континуума полоролевого поведения?</w:t>
      </w:r>
    </w:p>
    <w:p>
      <w:pPr>
        <w:pStyle w:val="Normal"/>
        <w:jc w:val="both"/>
        <w:rPr>
          <w:rFonts w:ascii="Times New Roman" w:hAnsi="Times New Roman" w:cs="Times New Roman"/>
        </w:rPr>
      </w:pPr>
      <w:r>
        <w:rPr>
          <w:rFonts w:cs="Times New Roman" w:ascii="Times New Roman" w:hAnsi="Times New Roman"/>
        </w:rPr>
        <w:t>6. В каких условиях дихотомия половых ролей является мифом, а в каких – реальностью?</w:t>
      </w:r>
    </w:p>
    <w:p>
      <w:pPr>
        <w:pStyle w:val="Normal"/>
        <w:jc w:val="both"/>
        <w:rPr>
          <w:rFonts w:ascii="Times New Roman" w:hAnsi="Times New Roman" w:cs="Times New Roman"/>
        </w:rPr>
      </w:pPr>
      <w:r>
        <w:rPr>
          <w:rFonts w:cs="Times New Roman" w:ascii="Times New Roman" w:hAnsi="Times New Roman"/>
        </w:rPr>
        <w:t>7. От чего зависит характер реакции на гомосексуальное совращение или изнасилование?</w:t>
      </w:r>
    </w:p>
    <w:p>
      <w:pPr>
        <w:pStyle w:val="Normal"/>
        <w:jc w:val="both"/>
        <w:rPr>
          <w:rFonts w:ascii="Times New Roman" w:hAnsi="Times New Roman" w:cs="Times New Roman"/>
        </w:rPr>
      </w:pPr>
      <w:r>
        <w:rPr>
          <w:rFonts w:cs="Times New Roman" w:ascii="Times New Roman" w:hAnsi="Times New Roman"/>
        </w:rPr>
        <w:t>8. В чём сущность низкого порога возбудимости глубоких структур мозга?</w:t>
      </w:r>
    </w:p>
    <w:p>
      <w:pPr>
        <w:pStyle w:val="Normal"/>
        <w:jc w:val="both"/>
        <w:rPr>
          <w:rFonts w:ascii="Times New Roman" w:hAnsi="Times New Roman" w:cs="Times New Roman"/>
        </w:rPr>
      </w:pPr>
      <w:r>
        <w:rPr>
          <w:rFonts w:cs="Times New Roman" w:ascii="Times New Roman" w:hAnsi="Times New Roman"/>
        </w:rPr>
        <w:t>9. Механизм импринтинга в формировании девиации у детей, страдающих низким порогом возбудимости глубоких структур мозга, при их изнасиловании или совращении?</w:t>
      </w:r>
    </w:p>
    <w:p>
      <w:pPr>
        <w:pStyle w:val="Normal"/>
        <w:jc w:val="both"/>
        <w:rPr>
          <w:rFonts w:ascii="Times New Roman" w:hAnsi="Times New Roman" w:cs="Times New Roman"/>
        </w:rPr>
      </w:pPr>
      <w:r>
        <w:rPr>
          <w:rFonts w:cs="Times New Roman" w:ascii="Times New Roman" w:hAnsi="Times New Roman"/>
        </w:rPr>
        <w:t>10. Обоснованы ли претензии педофилов на снисхождение к ним, если совращённый ими ребёнок (мальчик или девочка) в какой-то мере сам провоцировал их развратные действия?</w:t>
      </w:r>
    </w:p>
    <w:p>
      <w:pPr>
        <w:pStyle w:val="Normal"/>
        <w:jc w:val="both"/>
        <w:rPr>
          <w:rFonts w:ascii="Times New Roman" w:hAnsi="Times New Roman" w:cs="Times New Roman"/>
        </w:rPr>
      </w:pPr>
      <w:r>
        <w:rPr>
          <w:rFonts w:cs="Times New Roman" w:ascii="Times New Roman" w:hAnsi="Times New Roman"/>
        </w:rPr>
        <w:t>11. Что такое интимофобия? Формы её проявления у гомосексуалов.</w:t>
      </w:r>
    </w:p>
    <w:p>
      <w:pPr>
        <w:pStyle w:val="Normal"/>
        <w:jc w:val="both"/>
        <w:rPr>
          <w:rFonts w:ascii="Times New Roman" w:hAnsi="Times New Roman" w:cs="Times New Roman"/>
        </w:rPr>
      </w:pPr>
      <w:r>
        <w:rPr>
          <w:rFonts w:cs="Times New Roman" w:ascii="Times New Roman" w:hAnsi="Times New Roman"/>
        </w:rPr>
        <w:t>12. Что такое ятрофобия? Почему она является бедствием для гомосексуалов?</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8647" w:leader="none"/>
        </w:tabs>
        <w:ind w:left="-851" w:right="-291" w:firstLine="708"/>
        <w:jc w:val="both"/>
        <w:rPr>
          <w:rFonts w:ascii="Times New Roman" w:hAnsi="Times New Roman" w:cs="Times New Roman"/>
        </w:rPr>
      </w:pPr>
      <w:r>
        <w:rPr>
          <w:rFonts w:cs="Times New Roman" w:ascii="Times New Roman" w:hAnsi="Times New Roman"/>
        </w:rPr>
      </w:r>
    </w:p>
    <w:p>
      <w:pPr>
        <w:pStyle w:val="Heading1"/>
        <w:tabs>
          <w:tab w:val="clear" w:pos="708"/>
          <w:tab w:val="left" w:pos="142" w:leader="none"/>
          <w:tab w:val="left" w:pos="8647" w:leader="none"/>
        </w:tabs>
        <w:ind w:left="-851" w:right="-291" w:firstLine="708"/>
        <w:rPr/>
      </w:pPr>
      <w:bookmarkStart w:id="76" w:name="__RefHeading___Toc95450244"/>
      <w:bookmarkEnd w:id="76"/>
      <w:r>
        <w:rPr>
          <w:sz w:val="24"/>
          <w:szCs w:val="24"/>
          <w:lang w:val="ru-RU"/>
        </w:rPr>
        <w:t xml:space="preserve">Глава </w:t>
      </w:r>
      <w:r>
        <w:rPr>
          <w:sz w:val="24"/>
          <w:szCs w:val="24"/>
        </w:rPr>
        <w:t>VIII</w:t>
      </w:r>
      <w:r>
        <w:rPr>
          <w:sz w:val="24"/>
          <w:szCs w:val="24"/>
          <w:lang w:val="ru-RU"/>
        </w:rPr>
        <w:t>. Лечение, в котором нуждаются гомосексуалы</w:t>
      </w:r>
    </w:p>
    <w:p>
      <w:pPr>
        <w:pStyle w:val="Normal"/>
        <w:tabs>
          <w:tab w:val="clear" w:pos="708"/>
          <w:tab w:val="left" w:pos="142" w:leader="none"/>
          <w:tab w:val="left" w:pos="8647" w:leader="none"/>
        </w:tabs>
        <w:ind w:left="-851" w:right="-291"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42" w:leader="none"/>
          <w:tab w:val="left" w:pos="8647" w:leader="none"/>
        </w:tabs>
        <w:ind w:left="3828" w:right="-291" w:firstLine="708"/>
        <w:jc w:val="both"/>
        <w:rPr>
          <w:rFonts w:ascii="Times New Roman" w:hAnsi="Times New Roman" w:cs="Times New Roman"/>
          <w:i/>
          <w:i/>
        </w:rPr>
      </w:pPr>
      <w:r>
        <w:rPr>
          <w:rFonts w:cs="Times New Roman" w:ascii="Times New Roman" w:hAnsi="Times New Roman"/>
          <w:i/>
        </w:rPr>
        <w:t>Студент никак не мог взять в толк, от какой болезни его лечат. &lt;…&gt; Пощупал у себя, а он, оказывается, уже здоровенный мужчина! Сердце так и встрепенулось радостью… Словно сразу получил от государя все девять отличий.</w:t>
      </w:r>
    </w:p>
    <w:p>
      <w:pPr>
        <w:pStyle w:val="Normal"/>
        <w:tabs>
          <w:tab w:val="clear" w:pos="708"/>
          <w:tab w:val="left" w:pos="142" w:leader="none"/>
          <w:tab w:val="left" w:pos="8647" w:leader="none"/>
        </w:tabs>
        <w:ind w:left="-851" w:right="-291" w:firstLine="708"/>
        <w:jc w:val="right"/>
        <w:rPr>
          <w:rFonts w:ascii="Times New Roman" w:hAnsi="Times New Roman" w:cs="Times New Roman"/>
        </w:rPr>
      </w:pPr>
      <w:r>
        <w:rPr>
          <w:rFonts w:cs="Times New Roman" w:ascii="Times New Roman" w:hAnsi="Times New Roman"/>
        </w:rPr>
        <w:t>Пу Сунлин</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7" w:name="__RefHeading___Toc95450245"/>
      <w:r>
        <w:rPr>
          <w:rFonts w:cs="Times New Roman" w:ascii="Times New Roman" w:hAnsi="Times New Roman"/>
          <w:b/>
          <w:bCs/>
          <w:i/>
          <w:iCs/>
          <w:color w:val="000000"/>
        </w:rPr>
        <w:t>Сексуальные меньшинства в контингенте сексологического кабинета</w:t>
      </w:r>
      <w:bookmarkEnd w:id="77"/>
      <w:r>
        <w:rPr>
          <w:rFonts w:cs="Times New Roman" w:ascii="Times New Roman" w:hAnsi="Times New Roman"/>
          <w:b/>
          <w:bCs/>
          <w:i/>
          <w:iCs/>
          <w:color w:val="000000"/>
        </w:rPr>
        <w:t xml:space="preserve"> </w:t>
      </w:r>
    </w:p>
    <w:p>
      <w:pPr>
        <w:pStyle w:val="Normal"/>
        <w:tabs>
          <w:tab w:val="clear" w:pos="708"/>
          <w:tab w:val="left" w:pos="142" w:leader="none"/>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 xml:space="preserve">Тот факт, что гомосексуальность исключили из списка психических заболеваний голосованием, возмущает Андрея Ткаченко (1999). Он настаивает на </w:t>
      </w:r>
      <w:r>
        <w:rPr>
          <w:rFonts w:cs="Times New Roman" w:ascii="Times New Roman" w:hAnsi="Times New Roman"/>
          <w:i/>
        </w:rPr>
        <w:t>“необходимости возврата к нормам объективной научной методологии. &lt;…&gt; Удовлетворённость своей сексуальной ориентацией, неэффективность терапии, степень распространённости феномена и т. д., – конечно же, ни один из этих доводов в изолированном виде не был бы возможен и серьёзно воспринят ни в одной из клинических дисциплин для проведения границы между нормой и патологией. Другие же проигнорированные критерии – обезличивание партнёрских отношений, стереотипизация поведения с нарастанием его аддиктивности и т. п., выявляющиеся в значительном числе наблюдений, явно свидетельствуют в пользу возможности аномальных форм гомосексуального поведения, которое может сближаться с феноменом парафилий”.</w:t>
      </w:r>
      <w:r>
        <w:rPr>
          <w:rFonts w:cs="Times New Roman" w:ascii="Times New Roman" w:hAnsi="Times New Roman"/>
        </w:rPr>
        <w:t xml:space="preserve"> </w:t>
      </w:r>
    </w:p>
    <w:p>
      <w:pPr>
        <w:pStyle w:val="Normal"/>
        <w:tabs>
          <w:tab w:val="clear" w:pos="708"/>
          <w:tab w:val="left" w:pos="8647" w:leader="none"/>
        </w:tabs>
        <w:ind w:left="-851" w:right="-291" w:firstLine="425"/>
        <w:jc w:val="both"/>
        <w:rPr/>
      </w:pPr>
      <w:r>
        <w:rPr>
          <w:rFonts w:cs="Times New Roman" w:ascii="Times New Roman" w:hAnsi="Times New Roman"/>
        </w:rPr>
        <w:t xml:space="preserve">С точки зрения судебного медика, исключение однополого влечения из перечня парафилий несправедливо и нелогично. Говоря </w:t>
      </w:r>
      <w:r>
        <w:rPr>
          <w:rFonts w:cs="Times New Roman" w:ascii="Times New Roman" w:hAnsi="Times New Roman"/>
          <w:i/>
        </w:rPr>
        <w:t>“о связи гомосексуализма с другими парафилиями”,</w:t>
      </w:r>
      <w:r>
        <w:rPr>
          <w:rFonts w:cs="Times New Roman" w:ascii="Times New Roman" w:hAnsi="Times New Roman"/>
        </w:rPr>
        <w:t xml:space="preserve"> Ткаченко стирает грань между ними, что, разумеется, вызывает серьёзные возражения у сексолога. Есть правило, сформулированное ещё Казимежем Имелинским (1986): “</w:t>
      </w:r>
      <w:r>
        <w:rPr>
          <w:rFonts w:cs="Times New Roman" w:ascii="Times New Roman" w:hAnsi="Times New Roman"/>
          <w:i/>
        </w:rPr>
        <w:t>Каждая перверсия является разновидностью сексуальной девиации, но не каждая девиация является сексуальной перверсией”</w:t>
      </w:r>
      <w:r>
        <w:rPr>
          <w:rFonts w:cs="Times New Roman" w:ascii="Times New Roman" w:hAnsi="Times New Roman"/>
        </w:rPr>
        <w:t xml:space="preserve"> (парафилией. – М. Б.).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Хотя суровый приговор Ткаченко, вынесенный гомосексуальности, справедлив лишь отчасти, ему не откажешь в логике. Большинство геев, считающих себя абсолютно нормальными и здоровыми, испытывают непреодолимую тягу к реализации стереотипного обезличенного и часто анонимного полового акта, причём аддиктивность их поведения прогрессирует. Этот факт позволяет отнести к числу больных не только эго-дистонических гомосексуалов, отвергающих собственную девиацию, но и многих из тех, кто её приемлет. Ткаченко прав: эго-синтонический характер девиации – отнюдь не гарантия психологического благополучия.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Доказательством этому служат приведенные ранее истории болезни, письма, публикации в Интернете, исповедь Дмитрия Лычёва. Об этом же свидетельствуют результаты классического исследования Алана Белла и Мартина Вейнберга (Bell A., Weinberg M. G., 1978). По их данным, к эго-синтонической  группе можно отнести лишь 10 % гомосексуалов, соблюдающих верность в партнёрских отношениях и психологически адаптированных. 15 % “функциональных” геев (по классификации авторов) чураются постоянных связей и имеют массу партнёров. В то же время  они не считают себя обременёнными какими-либо психосексуальными проблемами. 18 % геев, поддерживая связь с постоянным любовником, изменяют ему при первой же возможности. 12 % отнесены авторами к “дисфункциональным” гомосексуалам; им свойственны высокая половая активность, множество партнёров и наличие многочисленных сексуальных проблем. Наконец, 16% выделены в группу “асексуальных” геев. Они стараются уклоняться от однополых связей, предпочитая им гетеросексуальные; именно они, больше чем все остальные, склонны к суицидам. 29 %  геев авторы не смогли причислить ни к одной из выделенных ими групп. Между тем, неуёмное пристрастие большинства из них к промискуитету, заставляет подозревать их в невротическом поведени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Итак, по Беллу и Вейнбергу, лишь у 10 % гомосексуалов отмечается эго-синтонический характер девиации. По меньшей мере, 28 % геев страдают эго-дистонической формой девиации и осуждают собственную гомосексуальность. Число же тех, кто страдает невротическим развитием, намного превышает этот показател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Клинический опыт сексолога подтверждает верность этих выводов. </w:t>
      </w:r>
    </w:p>
    <w:p>
      <w:pPr>
        <w:pStyle w:val="Normal"/>
        <w:tabs>
          <w:tab w:val="clear" w:pos="708"/>
          <w:tab w:val="left" w:pos="8647" w:leader="none"/>
        </w:tabs>
        <w:ind w:left="-851" w:right="-291" w:firstLine="425"/>
        <w:jc w:val="both"/>
        <w:rPr>
          <w:rFonts w:ascii="Times New Roman" w:hAnsi="Times New Roman" w:cs="Times New Roman"/>
          <w:b/>
          <w:b/>
        </w:rPr>
      </w:pPr>
      <w:r>
        <w:rPr>
          <w:rFonts w:cs="Times New Roman" w:ascii="Times New Roman" w:hAnsi="Times New Roman"/>
        </w:rPr>
        <w:t xml:space="preserve">На протяжении 40 лет в Челябинском Центре сексуального здоровья наблюдались 230 транс-, би- и гомосексуалов (сюда не входят лица, присланные на экспертизу в рамках судебного расследования). </w:t>
      </w:r>
    </w:p>
    <w:p>
      <w:pPr>
        <w:pStyle w:val="Normal"/>
        <w:tabs>
          <w:tab w:val="clear" w:pos="708"/>
          <w:tab w:val="left" w:pos="8647" w:leader="none"/>
        </w:tabs>
        <w:ind w:left="-851" w:right="-291" w:firstLine="425"/>
        <w:jc w:val="both"/>
        <w:rPr/>
      </w:pPr>
      <w:r>
        <w:rPr>
          <w:rFonts w:cs="Times New Roman" w:ascii="Times New Roman" w:hAnsi="Times New Roman"/>
        </w:rPr>
        <w:t xml:space="preserve">Тридцать двух из них (13,9 %) волновала проблема, сформулированная одним 18-летним юношей: </w:t>
      </w:r>
      <w:r>
        <w:rPr>
          <w:rFonts w:cs="Times New Roman" w:ascii="Times New Roman" w:hAnsi="Times New Roman"/>
          <w:i/>
        </w:rPr>
        <w:t>“Я с детства получил достаточный гомосексуальный опыт; меня не привлекают женщины и возбуждают мужчины; но я не хочу быть ни би- , ни гомосексуалом”</w:t>
      </w:r>
      <w:r>
        <w:rPr>
          <w:rFonts w:cs="Times New Roman" w:ascii="Times New Roman" w:hAnsi="Times New Roman"/>
        </w:rPr>
        <w:t xml:space="preserve">. </w:t>
      </w:r>
    </w:p>
    <w:p>
      <w:pPr>
        <w:pStyle w:val="Normal"/>
        <w:ind w:left="-851" w:right="-285" w:firstLine="425"/>
        <w:jc w:val="both"/>
        <w:rPr>
          <w:rFonts w:ascii="Times New Roman" w:hAnsi="Times New Roman" w:cs="Times New Roman"/>
        </w:rPr>
      </w:pPr>
      <w:r>
        <w:rPr>
          <w:rFonts w:cs="Times New Roman" w:ascii="Times New Roman" w:hAnsi="Times New Roman"/>
        </w:rPr>
        <w:t xml:space="preserve">Многие пациенты, настаивавшие на смене их половой ориентации, обратились к сексологу на высоте острого кризиса, вызванного женитьбой постоянного партнёра, изменой любовника, безответной влюблённостью в гетеросексуального юношу и т. д. У двенадцати из них (5,2 %) обращению к врачу предшествовала суицидальная попытка. Полный отказ от гомосексуальной активности достоверно отмечен лишь у 5-ти из 32-х пациентов, что подтвердилось, когда они, спустя довольно продолжительные сроки после лечения (от 10 лет и более), посетили сексолога. Бывшие пациенты утверждали, что супружеская жизнь их вполне устраивает и что они не испытывают влечения к мужчинам. Гораздо чаще удаётся помочь гомосексуалам реализовать желательную для них близость с женщиной. Успешный гетеросексуальный контакт расценивался ими весьма положительно, повысив уровень самоуважения у 27 пациентов (11,7 %) и, как это ни парадоксально, содействовав их примирению с собственной гомосексуальной идентичностью. </w:t>
      </w:r>
    </w:p>
    <w:p>
      <w:pPr>
        <w:pStyle w:val="Normal"/>
        <w:ind w:left="-851" w:right="-285" w:firstLine="425"/>
        <w:jc w:val="both"/>
        <w:rPr>
          <w:rFonts w:ascii="Times New Roman" w:hAnsi="Times New Roman" w:cs="Times New Roman"/>
        </w:rPr>
      </w:pPr>
      <w:r>
        <w:rPr>
          <w:rFonts w:cs="Times New Roman" w:ascii="Times New Roman" w:hAnsi="Times New Roman"/>
        </w:rPr>
        <w:t>Трёх бисексуальных мужчин (1,3 %) в кабинет сексолога привела острая паническая реакция, развившаяся в связи с угрозой разоблачения их нетрадиционной половой ориентации (“гомосексуальная паника”). Это определило неотложный характер их лечения.</w:t>
      </w:r>
    </w:p>
    <w:p>
      <w:pPr>
        <w:pStyle w:val="Normal"/>
        <w:ind w:left="-851" w:right="-285" w:firstLine="425"/>
        <w:jc w:val="both"/>
        <w:rPr>
          <w:rFonts w:ascii="Times New Roman" w:hAnsi="Times New Roman" w:cs="Times New Roman"/>
        </w:rPr>
      </w:pPr>
      <w:r>
        <w:rPr>
          <w:rFonts w:cs="Times New Roman" w:ascii="Times New Roman" w:hAnsi="Times New Roman"/>
        </w:rPr>
        <w:t xml:space="preserve">60 больных (26,1 %) обратились с жалобами на слабость эрекции, невозможность имиссии полового члена, быструю эякуляцию. Как потом выяснилось, они вовсе не тяготились своей гомосексуальной идентичностью; их не устраивала неполноценность выполнения ими активной роли и пугала угроза вынужденного собственного пассивного партнёрства. Подавляющее большинство из них до прихода к сексологу безуспешно лечилось от мнимого хронического простатита у уролога или андролога, вовсе не сообщая своим лечащим врачам о собственной би- или гомосексуальности. Мало того, они поначалу пытались убедить в своей гетеросексуальности и сексолога. В подобных случаях речь идёт о синдроме ожидания сексуальной неудачи, возникшем в рамках незрелой сексуальности с присущими ей атрибутами: промискуитетом и презрением к своим пассивным партнёрам. Это свидетельствует о наличии у таких пациентов, вопреки эго-синтоническому характеру их девиации, невротического развития в рамках интернализованной гомофобии. </w:t>
      </w:r>
    </w:p>
    <w:p>
      <w:pPr>
        <w:pStyle w:val="Normal"/>
        <w:ind w:left="-851" w:right="-285" w:firstLine="425"/>
        <w:jc w:val="both"/>
        <w:rPr/>
      </w:pPr>
      <w:r>
        <w:rPr>
          <w:rFonts w:cs="Times New Roman" w:ascii="Times New Roman" w:hAnsi="Times New Roman"/>
        </w:rPr>
        <w:t>Иначе обстояло дело с тремя (1,3 %) пациентами, которые страдали острыми паническими атаками и вегетативными кризами, сопровождающимися</w:t>
      </w:r>
      <w:r>
        <w:rPr>
          <w:rFonts w:cs="Times New Roman" w:ascii="Times New Roman" w:hAnsi="Times New Roman"/>
          <w:color w:val="000000"/>
        </w:rPr>
        <w:t xml:space="preserve"> мучительными сердцебиениями, повышением артериального давления, покраснением лица, болями в области живота, дрожанием конечностей, чувством деперсонализации. </w:t>
      </w:r>
      <w:r>
        <w:rPr>
          <w:rFonts w:cs="Times New Roman" w:ascii="Times New Roman" w:hAnsi="Times New Roman"/>
        </w:rPr>
        <w:t xml:space="preserve">Сами больные связывали собственные страдания с невротическими проблемами, вызванными гомосексуальной ориентацией. Лечение у врачей, настаивающих на том, что гомосексуальность этих пациентов носит </w:t>
      </w:r>
      <w:r>
        <w:rPr>
          <w:rFonts w:cs="Times New Roman" w:ascii="Times New Roman" w:hAnsi="Times New Roman"/>
          <w:i/>
        </w:rPr>
        <w:t>“надуманный”</w:t>
      </w:r>
      <w:r>
        <w:rPr>
          <w:rFonts w:cs="Times New Roman" w:ascii="Times New Roman" w:hAnsi="Times New Roman"/>
        </w:rPr>
        <w:t xml:space="preserve"> характер и что им следует </w:t>
      </w:r>
      <w:r>
        <w:rPr>
          <w:rFonts w:cs="Times New Roman" w:ascii="Times New Roman" w:hAnsi="Times New Roman"/>
          <w:i/>
        </w:rPr>
        <w:t>“переключиться на женщин”</w:t>
      </w:r>
      <w:r>
        <w:rPr>
          <w:rFonts w:cs="Times New Roman" w:ascii="Times New Roman" w:hAnsi="Times New Roman"/>
        </w:rPr>
        <w:t xml:space="preserve">, оказалось менее результативным, чем у сексолога, к которому они потом обратились. Признание их гомосексуальности с соответствующей психотерапевтической коррекцией в сочетании с индивидуальным подбором медикаментов (антидепрессантов, анксиолитиков, бензодиазепинов, адреноблокаторов и т. д.) позволило либо полностью избавить их от кризов, либо сделало приступы более редкими и лёгкими. Ни один из этих больных собственную гомосексуальную идентичность не отвергал. </w:t>
      </w:r>
    </w:p>
    <w:p>
      <w:pPr>
        <w:pStyle w:val="Normal"/>
        <w:ind w:left="-851" w:right="-284" w:firstLine="851"/>
        <w:jc w:val="both"/>
        <w:rPr>
          <w:rFonts w:ascii="Times New Roman" w:hAnsi="Times New Roman" w:cs="Times New Roman"/>
        </w:rPr>
      </w:pPr>
      <w:r>
        <w:rPr>
          <w:rFonts w:cs="Times New Roman" w:ascii="Times New Roman" w:hAnsi="Times New Roman"/>
        </w:rPr>
        <w:t>Не скрывали её от врача и 19 (8,3 %) клиентов, обратившихся за помощью в разрешении их социальных и психологических проблем, связанных с призывом в армию или с трудностями во взаимоотношениях с постоянным партнёром. Хотя у этих молодых людей межличностные конфликты (измены партнёра или его намерение разорвать любовную связь) подчас были такими же, как в группе пациентов, пытавшихся покончить с собой, большинство из них избежало развития невроза. По выходе из конфликтной ситуации они не обрывали периодического общения с сексологом, что по их словам, помогало им сохранять душевное здоровье.</w:t>
      </w:r>
    </w:p>
    <w:p>
      <w:pPr>
        <w:pStyle w:val="Normal"/>
        <w:ind w:left="-851" w:right="-285" w:firstLine="425"/>
        <w:jc w:val="both"/>
        <w:rPr>
          <w:rFonts w:ascii="Times New Roman" w:hAnsi="Times New Roman" w:cs="Times New Roman"/>
        </w:rPr>
      </w:pPr>
      <w:r>
        <w:rPr>
          <w:rFonts w:cs="Times New Roman" w:ascii="Times New Roman" w:hAnsi="Times New Roman"/>
        </w:rPr>
        <w:t>Что же касается 35 (15 %) пациентов с акцентуацией характера или психопатией истерического круга, а также трёх из шести больных (2,6 %), страдающих, подобно Ч., шизофренией, то они не только не скрывали, но и часто демонстративно подчёркивали свою сексуальную нестандартность. Эго-синтонический характер их гомосексуальности вовсе не избавлял их от необходимости лечения, порой стационарного.</w:t>
      </w:r>
    </w:p>
    <w:p>
      <w:pPr>
        <w:pStyle w:val="Normal"/>
        <w:ind w:left="-851" w:right="-285" w:firstLine="425"/>
        <w:jc w:val="both"/>
        <w:rPr>
          <w:rFonts w:ascii="Times New Roman" w:hAnsi="Times New Roman" w:cs="Times New Roman"/>
        </w:rPr>
      </w:pPr>
      <w:r>
        <w:rPr>
          <w:rFonts w:cs="Times New Roman" w:ascii="Times New Roman" w:hAnsi="Times New Roman"/>
        </w:rPr>
        <w:t xml:space="preserve">У четырёх (1,7 %) пациентов бисексуальность была выявлена случайно во время их лечения по поводу бесплодного брака. В периоде обследования и лечения они сочетали супружескую жизнь с постоянной или спорадически вспыхивающей гомосексуальной связью, отнюдь не тяготясь особенностями своей половой ориентации. </w:t>
      </w:r>
    </w:p>
    <w:p>
      <w:pPr>
        <w:pStyle w:val="Normal"/>
        <w:ind w:left="-851" w:right="-285" w:firstLine="425"/>
        <w:jc w:val="both"/>
        <w:rPr>
          <w:rFonts w:ascii="Times New Roman" w:hAnsi="Times New Roman" w:cs="Times New Roman"/>
        </w:rPr>
      </w:pPr>
      <w:r>
        <w:rPr>
          <w:rFonts w:cs="Times New Roman" w:ascii="Times New Roman" w:hAnsi="Times New Roman"/>
        </w:rPr>
        <w:t>Из 27 (11,7 %) пациентов, настаивающих на смене пола, было 8 мужчин и 19 женщин (соотношение 1:2,4). Многих транссексуалов, как мужчин, так и женщин,  сопровождали гомосексуальные друзья или подруги. Сотрудничество с партнёршами транссексуалок оказало существенную помощь в выборе лечебной тактики. Если выяснялось, что женщины, настаивающие на смене пола, не испытывают дискомфорта при ласках их эрогенных зон, то возникала возможность эффективной психотерапевтической коррекции, делавшей излишним хирургическое вмешательство. У мужчин-транссексуалов отказ от операции достигался, скорее, при более сильном гетеросексуальном, чем гомосексуальном потенциале.</w:t>
      </w:r>
    </w:p>
    <w:p>
      <w:pPr>
        <w:pStyle w:val="Normal"/>
        <w:ind w:left="-851" w:right="-285" w:firstLine="425"/>
        <w:jc w:val="both"/>
        <w:rPr>
          <w:rFonts w:ascii="Times New Roman" w:hAnsi="Times New Roman" w:cs="Times New Roman"/>
        </w:rPr>
      </w:pPr>
      <w:r>
        <w:rPr>
          <w:rFonts w:cs="Times New Roman" w:ascii="Times New Roman" w:hAnsi="Times New Roman"/>
        </w:rPr>
        <w:t>Геи, сопровождавшие в целях моральной поддержки своих друзей-транссексуалов, не предъявляли никаких жалоб врачу. В то же время, они охотно вступали с ним в доверительную беседу и соглашались на психологическое тестирование. Как правило, при этом выявлялись проблемы, омрачающие их жизнь: острое недовольство завсегдатаями гей-клубов, отсутствие постоянного партнёра, непонимание со стороны родителей, страх разоблачения. Поведение пяти юношей (2,2 %) из “группы поддержки” транссексуалов, было стандартным: они присоединялись к пациентам, занимающимся аутотренингом; по малейшему поводу советовались с врачом; настаивали на психотерапевтическом лечении при возникновении стрессовой ситуации.</w:t>
      </w:r>
    </w:p>
    <w:p>
      <w:pPr>
        <w:pStyle w:val="Normal"/>
        <w:ind w:left="-851" w:right="-285" w:firstLine="425"/>
        <w:jc w:val="both"/>
        <w:rPr>
          <w:rFonts w:ascii="Times New Roman" w:hAnsi="Times New Roman" w:cs="Times New Roman"/>
        </w:rPr>
      </w:pPr>
      <w:r>
        <w:rPr>
          <w:rFonts w:cs="Times New Roman" w:ascii="Times New Roman" w:hAnsi="Times New Roman"/>
        </w:rPr>
        <w:t>Более многочисленной была группа из 35 (15,2 %) пациентов, чьё знакомство с сексологом началось с попытки выступить в качестве его оппонентов.</w:t>
      </w:r>
    </w:p>
    <w:p>
      <w:pPr>
        <w:pStyle w:val="Normal"/>
        <w:ind w:left="-851" w:right="-285" w:firstLine="425"/>
        <w:jc w:val="both"/>
        <w:rPr>
          <w:rFonts w:ascii="Times New Roman" w:hAnsi="Times New Roman" w:cs="Times New Roman"/>
        </w:rPr>
      </w:pPr>
      <w:r>
        <w:rPr>
          <w:rFonts w:cs="Times New Roman" w:ascii="Times New Roman" w:hAnsi="Times New Roman"/>
        </w:rPr>
        <w:t>Восемь из них вступили со мной в переписку, чаще всего анонимную, критикуя освещение проблемы гомосексуальности в моих книгах и в публикациях на сайте. После личной встречи в сексологическом кабинете взаимоотношения врача и его бывших корреспондентов складывались точно так же, как с юношами из “группы поддержки” транссексуалов.</w:t>
      </w:r>
    </w:p>
    <w:p>
      <w:pPr>
        <w:pStyle w:val="Normal"/>
        <w:ind w:left="-851" w:right="-285" w:firstLine="425"/>
        <w:jc w:val="both"/>
        <w:rPr>
          <w:rFonts w:ascii="Times New Roman" w:hAnsi="Times New Roman" w:cs="Times New Roman"/>
        </w:rPr>
      </w:pPr>
      <w:r>
        <w:rPr>
          <w:rFonts w:cs="Times New Roman" w:ascii="Times New Roman" w:hAnsi="Times New Roman"/>
        </w:rPr>
        <w:t>Остальные 29 (12,6 %) пациентов приобщились к работе Центра сексуального здоровья, посещая клуб, открытый при нём в 70-х годах. На его заседаниях, объединённых темой “Секс и культура”, обсуждались литературные произведения, фильмы, общественные и культурные события и их трактовка с точки зрения медицинской психологии, сексологии и психогигиены. В обсуждении участвовали все желающие, причём беседа с врачом могла продолжаться и после окончания общей дискуссии. С гомосексуальным собеседником, как правило, считающим себя свободным от невротических расстройств и, казалось бы, лишённым каких бы то ни было сожалений по поводу собственной девиации, разговор поначалу принимал полемический характер, причём врачу безосновательно приписывались гомофобные взгляды и высказывания. Между тем, по ходу беседы выявлялась отягощённость интернализованной гомофобией самого защитника нестандартной сексуальности, его стремление отмежеваться от тех или иных проявлений собственной гомосексуальности, проецируя её на других геев и осуждая их. Большинству собеседников приходилось признать, что привычные для них промискуитет, анонимный и групповой секс – показатели невротического развития, свидетельство их неспособности к зрелым межличностным отношениям. Непременное условие – отказ врача от дидактики и морализаторства. В таком случае беседа становилась доверительной и психоаналитической, приводя пациента к катарсису. Дальнейшее его сотрудничество с врачом принимало характер психотерапевтического лечения; пациент добивался “дозревания” своего либидо.</w:t>
      </w:r>
    </w:p>
    <w:p>
      <w:pPr>
        <w:pStyle w:val="Normal"/>
        <w:ind w:left="-851" w:right="-285" w:firstLine="850"/>
        <w:jc w:val="both"/>
        <w:rPr>
          <w:rFonts w:ascii="Times New Roman" w:hAnsi="Times New Roman" w:cs="Times New Roman"/>
        </w:rPr>
      </w:pPr>
      <w:r>
        <w:rPr>
          <w:rFonts w:cs="Times New Roman" w:ascii="Times New Roman" w:hAnsi="Times New Roman"/>
        </w:rPr>
        <w:t xml:space="preserve">Опыт работы практического сексолога свидетельствует о правоте А. Ткаченко, считающего, что эго-синтонический характер девиации отнюдь не исключает наличия невротического развития, незрелости половой психологии, пристрастия к обезличенному анонимному сексу. Страх осознания вытесненных невротических комплексов объясняет ятрофобию геев, их враждебность и насторожённость по отношению к сексологам, а также и их попытки (по механизму психологической защиты) связать собственные сексуальные нарушения с мнимым воспалением простаты. Наряду с этим существует и противоположная неосознанная тенденция – стремление получить психотерапевтическую помощь. Желание гомосексуалов навязать полемику сексологу, приписывая ему гомофобные предрассудки, выдаёт их потребность убедить в достоинствах девиации самих себя. Результатом же беседы чаще всего становится осознание того, что “гордость” по поводу собственной половой нестандартности – ничто иное, как психологическая защита, а неуёмные поиски половых партнёров – невротический способ убедиться в своей сексуальной привлекательности. </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rPr>
        <w:t>Очевидно, что тех, кто, не осознавая этого, отягощён интернализованной гомофобией и страдает связанными с ней невротическими расстройствами, гораздо больше, чем лиц с явной эго-дистонической формой девиации.</w:t>
      </w:r>
    </w:p>
    <w:p>
      <w:pPr>
        <w:pStyle w:val="Normal"/>
        <w:tabs>
          <w:tab w:val="clear" w:pos="708"/>
          <w:tab w:val="left" w:pos="426" w:leader="none"/>
          <w:tab w:val="left" w:pos="8647" w:leader="none"/>
        </w:tabs>
        <w:ind w:left="-851" w:right="-291" w:firstLine="425"/>
        <w:jc w:val="both"/>
        <w:rPr/>
      </w:pPr>
      <w:r>
        <w:rPr>
          <w:rFonts w:cs="Times New Roman" w:ascii="Times New Roman" w:hAnsi="Times New Roman"/>
        </w:rPr>
        <w:t>Как ни странно, определить болезнетворность гомосексуальности полнее всего позволяет формула, предложенная самым нынче не цитируемым в России автором – Карлом Марксом:</w:t>
      </w:r>
      <w:r>
        <w:rPr>
          <w:rFonts w:cs="Times New Roman" w:ascii="Times New Roman" w:hAnsi="Times New Roman"/>
          <w:i/>
        </w:rPr>
        <w:t xml:space="preserve"> “Что есть болезнь, как не стеснённая в своей свободе жизнь?” </w:t>
      </w:r>
    </w:p>
    <w:p>
      <w:pPr>
        <w:pStyle w:val="Normal"/>
        <w:tabs>
          <w:tab w:val="clear" w:pos="708"/>
          <w:tab w:val="left" w:pos="8647" w:leader="none"/>
          <w:tab w:val="left" w:pos="9356" w:leader="none"/>
        </w:tabs>
        <w:ind w:left="-851" w:right="-291" w:firstLine="425"/>
        <w:jc w:val="both"/>
        <w:rPr>
          <w:rFonts w:ascii="Times New Roman" w:hAnsi="Times New Roman" w:cs="Times New Roman"/>
        </w:rPr>
      </w:pPr>
      <w:r>
        <w:rPr>
          <w:rFonts w:cs="Times New Roman" w:ascii="Times New Roman" w:hAnsi="Times New Roman"/>
        </w:rPr>
        <w:t>Казалось бы, всё ясно: “ядерная” гомосексуальность – патология, поскольку её вызывают сбои в половой дифференциации головного мозга. Но, вместе с тем, примеры Андрея “Рембо” и Кирилла убеждают в том, что сама по себе девиация болезнью не является и что она не всегда сопровождается развитием невроза.</w:t>
      </w:r>
    </w:p>
    <w:p>
      <w:pPr>
        <w:pStyle w:val="Normal"/>
        <w:tabs>
          <w:tab w:val="clear" w:pos="708"/>
          <w:tab w:val="left" w:pos="426"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Гомосексуальность – болезнь в той мере, в какой она ограничивает в своей свободе половую, социальную и биологическую жизнь человека, препятствуя его всесторонней самореализации и духовному росту, вызывая фрустрации и невротические расстройства, порой даже толкая его на преступления. </w:t>
      </w:r>
    </w:p>
    <w:p>
      <w:pPr>
        <w:pStyle w:val="Normal"/>
        <w:tabs>
          <w:tab w:val="clear" w:pos="708"/>
          <w:tab w:val="left" w:pos="426"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Клинические наблюдения свидетельствуют о том, что если человек способен к подлинному альтруистическому партнёрству, к прочным и гармоничным отношениям в однополой связи, если он не увяз в промискуитете, в обезличенном и в групповом сексе, то он не болен и не нуждается в лечении. Тем не менее, даже для геев, не страдающих неврозом, контакт с сексологом оказывается продуктивным и полезным. Примером тому может служить  Андрея “Рембо”.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Если же гомосексуальность сопряжена с непрерывной сменой анонимных связей, с деперсонализацией каждого очередного партнёра, выступающего в качестве придатка к собственному члену, рту или анусу, то речь идёт о невротическом развитии, блокирующем способность человека любить. Необходимость психотерапевтической коррекции в подобных случаях очевидна. Важно помнить, что даже если гомосексуальность приближается в своей динамике к парафилии, в том числе угрожающей совершением уголовно наказуемых деяний (например, в рамках педофилии или садизма), то речь идёт не о фатуме, не об окончательном приговоре, вынесенном судьбой, а о патологии, которую можно вылечить своевременно проведенной терапией.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Это медицинские проблемы гомосексуальности. Если отдать их решение на откуп психологам и культурологам, то геям станет жить ещё труднее. Беседа с глазу на глаз с благожелательно настроенным врачом-сексологом необходима человеку, мужчине или женщине, с любым видом девиации, и в первую очередь – с гомосексуальностью.</w:t>
      </w:r>
    </w:p>
    <w:p>
      <w:pPr>
        <w:pStyle w:val="Normal"/>
        <w:ind w:left="-851" w:right="-285" w:firstLine="425"/>
        <w:jc w:val="both"/>
        <w:rPr>
          <w:rFonts w:ascii="Times New Roman" w:hAnsi="Times New Roman" w:cs="Times New Roman"/>
        </w:rPr>
      </w:pPr>
      <w:r>
        <w:rPr>
          <w:rFonts w:cs="Times New Roman" w:ascii="Times New Roman" w:hAnsi="Times New Roman"/>
        </w:rPr>
        <w:t xml:space="preserve">Психотерапевтическая коррекция, проведенная Андрею “Рембо”, мало напоминала лечение. Он и не был болен, хотя, как выяснилось, юноша завидовал способности бисексуалов к гетеросексуальным связям. Нетрудно заметить, что расширение диапазона сексуальной активности помогло пациенту избежать невротических срывов, угрожавших ему впоследствии (так, по крайней мере, уверял он сам). Освобождение же от службы в армии дала ему возможность реализовать свою мечту о балете. </w:t>
      </w:r>
    </w:p>
    <w:p>
      <w:pPr>
        <w:pStyle w:val="Normal"/>
        <w:ind w:left="-851" w:right="-285" w:firstLine="425"/>
        <w:jc w:val="both"/>
        <w:rPr>
          <w:rFonts w:ascii="Times New Roman" w:hAnsi="Times New Roman" w:cs="Times New Roman"/>
        </w:rPr>
      </w:pPr>
      <w:r>
        <w:rPr>
          <w:rFonts w:cs="Times New Roman" w:ascii="Times New Roman" w:hAnsi="Times New Roman"/>
        </w:rPr>
        <w:t>Нуждается ли во врачебной помощи Ч.? Разумеется. Уже много лет он получает амбулаторное лечение, его не раз госпитализировали в психиатрический стационар. Только, конечно же, там лечат не его гомосексуальность, а психическое заболевание, в структуре которого она приняла столь причудливые формы. Маниакальное шастанье Ч. по городу, горячечное “обалтывание” всё новых и новых партнёров “для одноразового использования” объясняются психопатоподобным синдромом в рамках шизофрении. Временами у него развивается бред.</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В помощи врача нуждался и А. К., бисексуальный молодой человек из Новосибирска, написавший анонимное письмо и так и не решившийся встретиться с сексологом лично. Между тем, врач помог бы ему избавиться от навязчивых страхов и усилить столь желанный для него гетеросексуальный потенциал.</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Напомним, что конверсия, то есть смена  половой ориентации у гомосексуальных пациентов – отнюдь не относится к числу основных забот лечащего врача. Порой он преследует, казалось бы, и вовсе шокирующую цель – укрепление их гомосексуальных тенденций. Подобное вполне уместно в работе с транссексуалами. Ведь их девиация, будучи “ядерной”, вызвана гораздо более глубокой, чем при “ядерной” гомосексуальности, дисфункцией нервных центров, возникшей во время формирования мозга зародыша. Если у транссексуала обнаруживается достаточно сильный гомосексуальный потенциал, да к тому же констатируется богатый опыт однополой любви, врачу есть на что опереться, отговаривая пациента от планов кастрации, ампутации полового члена и прочего членовредительства. Тот начинает, наконец, принимать во внимание очевидный факт, что после операции он, скорее всего, потеряет возможность испытывать оргазм, лишится привлекательности в глазах гомосексуального партнёра, и что он вообще рискует остаться ни с чем.</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Решение сексолога расширить границы половой активности пациента, наделив его способностью к  гетеросексуальной близости (как это было в случае с Андреем “Рембо”), может вызвать протест у Алексея Зосимова. Ведь он полагает, что если “</w:t>
      </w:r>
      <w:r>
        <w:rPr>
          <w:rFonts w:cs="Times New Roman" w:ascii="Times New Roman" w:hAnsi="Times New Roman"/>
          <w:i/>
        </w:rPr>
        <w:t>некоторые люди пьют преимущественно чай, другие предпочитают кофе, третьи любят и то, и другое, – не делим же мы из-за этого людей на “чаепивцев”, “кофепивцев” и “бипивцев”! Сексуальность, конечно, штука более сложная и важная, но в известной мере эта аналогия действует и здесь”.</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Боюсь, однако, что при всём её остроумии, если речь идет о “ядерной” гомосексуальности, эта аналогия некорректна.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Более уместной была бы в этом случае аналогия с леворукостью. Если у правшей доминирует левое полушарие головного мозга, то у левшей – правое. Эта врождённая особенность вовсе не сводится к простой зеркальной замене доминирующих полушарий. У левшей иная, чем у правшей, нервная организация. Многие врождённые естественные способности левшей кажутся “нормальным” правшам странными и труднодостижимыми. Кстати, среди левшей нередки талантливые люди; в их числе был и Леонардо да Винчи (не знаменательна ли эта двойная нестандартность титана эпохи Возрождения?!). В наши дни педагоги отказались от попыток переучивания левшей в правши, как от затеи нелепой и ничего, кроме вреда, не приносящей. Но если уравнивание левшей в их правах с правшами и амбидекстерами (“равнорукими”) прошло без особых потрясений, с гомосексуалами дело обстоит гораздо сложнее. При всём этом надо учитывать, что сексуальному меньшинству и вне рамок сексуальной сферы свойственны свои особые эмоции, вкусы и интересы. Остроязычный персидский поэт Закани посоветовал однажды устроителям пиров: </w:t>
      </w:r>
      <w:r>
        <w:rPr>
          <w:rFonts w:cs="Times New Roman" w:ascii="Times New Roman" w:hAnsi="Times New Roman"/>
          <w:i/>
        </w:rPr>
        <w:t>“Не сажайте рядом мужеложца и шлюху!”.</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Гетеросексуальная активность расценивается обществом как показатель успешной социальной адаптации мужчины. Поэтому множество молодых людей со страхом (порой вполне осознанным, как у Сергея или у Романа, пославшего письмо в Интернет) стремятся подавить свои гомосексуальные желания и влечения. Хотя этот страх достаточно часто принимает невротические формы, и потому нуждается в коррекции, он нередко выполняет защитную функцию. Когда речь заходит о гомосексуальности, то предрассудки, конформизм и механизмы психологической защиты тесно переплетаются друг с другом. Выбор наиболее целесообразной тактики поведения удаётся пациенту лишь с помощью врача. Ведь сам пациент не способен оценить все компоненты, определяющие его гомосексуальность.  Половое влечение и поведение определяется многими, порой противоположными моментами: врождёнными особенностями функционирования нервных центров; противоречивыми неосознанными психологическими установками, сложившимися в раннем детстве; своеобразным (и меняющимся в зависимости от жизненных ситуаций) балансом сил, блокирующих то гетеросексуальный, то гомосексуальный потенциалы.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Любая форма би- и гомосексуальности требует детального анализа для выбора адекватной тактики полового поведения, максимально соответствующей характеру личности, типу половой конституции, сексуальным и эмоциональным предпочтениям, а также социальным установкам пациента. Со временем к сексологу будут обращаться все однополые пары, не дожидаясь невротического срыва и разрыва любовных отношений. Может быть, это сделает гомосексуальные связи, такие нестандартные и хрупкие, более счастливыми и стабильными, и вместе с тем обезопасит партнёров от заболевания СПИДом и венерическими заболеваниями. Александр Зиненко в своём фильме “Другие” объясняет непрочность гомосексуальных браков бытовыми сложностями и отсутствием детей, скрепляющих обычный брак. Думается, что главное всё-таки в интернализованной гомофобии, этой ржавчине, разъедающей чувства большинства гомосексуалов, обычно неосознанной, часто уживающейся с невротической “гомосексуальной гордостью”, и, тем не менее, неискоренимой. Она-то и нуждается в осознании и преодолении обоими партнёрами, что невозможно без помощи врача, ведь речь идёт о невротическом развитии, уходящем своими корнями в детство.</w:t>
      </w:r>
    </w:p>
    <w:p>
      <w:pPr>
        <w:pStyle w:val="Normal"/>
        <w:tabs>
          <w:tab w:val="clear" w:pos="708"/>
          <w:tab w:val="left" w:pos="8647" w:leader="none"/>
        </w:tabs>
        <w:ind w:left="-851" w:right="-291" w:firstLine="425"/>
        <w:jc w:val="both"/>
        <w:rPr/>
      </w:pPr>
      <w:r>
        <w:rPr>
          <w:rFonts w:cs="Times New Roman" w:ascii="Times New Roman" w:hAnsi="Times New Roman"/>
        </w:rPr>
        <w:t xml:space="preserve">Сексолог часто сталкивается со сложным переплетением расстройств, связанных с органическим поражением головного мозга и невротическим развитием пациента. В этих случаях применяются специальные препараты, психотерапия, тренировка тех или иных поведенческих навыков, осуществляется многолетнее наблюдение за больным. Иллюстрацией может служить, например, история болезни </w:t>
      </w:r>
      <w:r>
        <w:rPr>
          <w:rFonts w:cs="Times New Roman" w:ascii="Times New Roman" w:hAnsi="Times New Roman"/>
          <w:color w:val="000000"/>
        </w:rPr>
        <w:t xml:space="preserve">Максима, подробно обсуждавшаяся в первой главе. Она же продемонстрировала нецелесообразность и невозможность любых попыток сексуальной переориентации, если речь идёт о пациентах, подобных Максиму и его другу Леониду. </w:t>
      </w:r>
      <w:r>
        <w:rPr>
          <w:rFonts w:cs="Times New Roman" w:ascii="Times New Roman" w:hAnsi="Times New Roman"/>
        </w:rPr>
        <w:t>Разумеется, всякое может случиться, но с большинством пациентов вопрос об этом не встаёт. Работы хватает и без того, слишком уж отягощены гомосексуалы невротическими расстройства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ловом, вопросы психотерапевтической коррекции лиц, практикующих гомосексуальную активность, решаются строго индивидуально.</w:t>
      </w:r>
      <w:r>
        <w:rPr>
          <w:rStyle w:val="StrongEmphasis"/>
          <w:rFonts w:cs="Times New Roman" w:ascii="Times New Roman" w:hAnsi="Times New Roman"/>
        </w:rPr>
        <w:t xml:space="preserve"> </w:t>
      </w:r>
      <w:r>
        <w:rPr>
          <w:rFonts w:cs="Times New Roman" w:ascii="Times New Roman" w:hAnsi="Times New Roman"/>
        </w:rPr>
        <w:t>Одни</w:t>
      </w:r>
      <w:r>
        <w:rPr>
          <w:rStyle w:val="StrongEmphasis"/>
          <w:rFonts w:cs="Times New Roman" w:ascii="Times New Roman" w:hAnsi="Times New Roman"/>
        </w:rPr>
        <w:t xml:space="preserve"> </w:t>
      </w:r>
      <w:r>
        <w:rPr>
          <w:rStyle w:val="StrongEmphasis"/>
          <w:rFonts w:cs="Times New Roman" w:ascii="Times New Roman" w:hAnsi="Times New Roman"/>
          <w:b w:val="false"/>
        </w:rPr>
        <w:t xml:space="preserve">пациенты готовы и способны с помощью врача расширить диапазон полового влечения, оставаясь при этом гомосексуалами. Другие к подобному предложению относятся враждебно, так что навязывать им его бессмысленно и незаконно. Наконец, есть пациенты с гомосексуальностью невротического происхождения, вызванной блокадой гетеросексуального потенциала их полового влечения. Способность к половой жизни с представителями противоположного пола, обретённая в ходе лечения, вовсе не означает смены их сексуальной ориентации; просто всё стало на своё место.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орой при коррекции гомосексуальности из триады – врач, сознание пациента и его подсознание – последнее слово остаётся за бессознательным.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8" w:name="__RefHeading___Toc95450246"/>
      <w:bookmarkEnd w:id="78"/>
      <w:r>
        <w:rPr>
          <w:rFonts w:cs="Times New Roman" w:ascii="Times New Roman" w:hAnsi="Times New Roman"/>
          <w:b/>
          <w:bCs/>
          <w:i/>
          <w:iCs/>
          <w:color w:val="000000"/>
        </w:rPr>
        <w:t>Сделайте меня “натуралом”!</w:t>
      </w:r>
    </w:p>
    <w:p>
      <w:pPr>
        <w:pStyle w:val="Normal"/>
        <w:tabs>
          <w:tab w:val="clear" w:pos="708"/>
          <w:tab w:val="left" w:pos="142" w:leader="none"/>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142" w:leader="none"/>
          <w:tab w:val="left" w:pos="8647" w:leader="none"/>
        </w:tabs>
        <w:ind w:left="-851" w:right="-291" w:firstLine="425"/>
        <w:jc w:val="both"/>
        <w:rPr/>
      </w:pPr>
      <w:r>
        <w:rPr>
          <w:rFonts w:cs="Times New Roman" w:ascii="Times New Roman" w:hAnsi="Times New Roman"/>
          <w:b/>
        </w:rPr>
        <w:t>Клинический пример.</w:t>
      </w:r>
      <w:r>
        <w:rPr>
          <w:rFonts w:cs="Times New Roman" w:ascii="Times New Roman" w:hAnsi="Times New Roman"/>
        </w:rPr>
        <w:t xml:space="preserve"> </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Н. появился в сексологическом кабинете в возрасте 35 лет; худой, длинный, сутулый, затравленный и измученный.</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Может ли сексология избавить меня от влечения к подросткам и от гомосексуальности?</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Сексология не обещает, но попробует. А вы сами действительно этого хотите?</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В ответ Н. обречённо махнул рукой. Что означал этот жест, врачу было хорошо известно. Ведь до Н. в кабинете побывали его младший брат, преуспевающий инженер-ядерщик, отец и даже бывшая жена, врач-педиатр.</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В детстве и молодости у Н. не замечали никаких половых отклонений. Он рос болезненным мальчиком, много времени проводил дома без товарищей. Учился в школе и в институте средне. Работая следователем после окончания юрфака, он проявил незаурядные способности, быстро продвинулся по службе, женился, получил ведомственную квартиру, обзавёлся дочерью.</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Благополучие рухнуло в одночасье, когда выяснилось, что Н. принуждает подростков, находящихся под следствием, вступать с ним в половую связь. Суд, развод с женой, потеря квартиры – всё сразу обрушилось на него.</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Чтобы напоследок воспользоваться профессиональными способностями Н., отбывание срока в колонии ему заменили пребыванием в тюрьме. Его подсаживали в качестве осведомителя в камеру к заключённым, скрывавшим секреты, за которыми охотилось следствие. Н. справлялся со своими заданиями блестяще, но так было не всегда. Пару раз начальство горько пожалело, что связалось с ним. Дело в том, что Н., влюбляясь в своих сокамерников, не только не “раскалывал” их, но инструктировал как вести себя в ходе следствия и во время суда.</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Выйдя на свободу, Н. начал новую жизнь, причём по контрасту с первой профессией, остановил свой выбор на бухгалтерии. На первых порах ему помогали родственники, но вскоре он и сам твёрдо встал на ноги. Секреты нового мастерства были освоены им так быстро и уверенно, что все вокруг заговорили о его блистательной карьере финансиста. Как назло, тут подоспела очередная “любовь” сразу к двум подросткам, братьям 17 и 15 лет. Чтобы упрочить свою близость с ними, Н. даже женился на их матери, женщине намного старше его.</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Главным объектом влечения был 17-летний парень, возбудимый психопат, гроза окрестных улиц, имевший несколько приводов в милицию. Особые муки выпали на долю девушки, которую тот избрал объектом своей “любви”. Хулиган не давал ей проходу, грубо дерзил её родителям и избивал всех молодых людей, которых считал своими соперниками.</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Гетеросексуальная ориентация не мешала обоим братьям поддерживать с Н. интенсивную заместительную гомосексуальную связь. Мать ничего не желала знать о взаимоотношениях мужчин в семье. Новый муж разрешил её денежные проблемы, одел и обул обоих сыновей, а старшему из них даже купил мотоцикл! Главное же – он укротил бешеный нрав её отпрыска, что до тех пор никому не удавалось. Чего же ей было желать ещё?</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Разумеется, семейная идиллия с психопатом не могла продолжаться долго. Уже сам по себе тот факт, что Н. около года был лидером в семье, вызывает уважение к его незаурядному педагогическому дарованию. Но, в конце концов, конфликт разразился и громогласные скандалы стали повседневностью. К вышедшему из-под контроля старшему брату присоединился младший, и оба они заявили отчиму:</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Если ты и дальше попытаешься командовать нами, мы подадим жалобу в милицию на твои педерастические приставания к нам!</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Время от времени они утверждали, что их заявлению уже дан ход, и что Н. со дня на день ожидает арест. Шантаж, затеянный братьями, возможно, был рассчитан лишь на испуг их старшего партнёра, и всё же новый срок заключения стал для Н. достаточно реальной перспективой. Мать обоих бунтарей, напуганная скандалами, поспешила за советом и помощью к родичам мужа. Те заставили Н. обратиться к сексологу.</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Согласно научной парадигме середины ХХ века, гомосексуальность считалась болезнью, которую надлежало лечить (с чем явно не вязалась уголовная ответственность за мужеложство, предусмотренная 121 статьёй Уголовного кодекса). Я всегда скептически относился к подобной постановке вопроса. Что же касается лечения Н., то оно представлялось мне делом и вовсе безнадёжным. Однако и отказать Н. в лечебной помощи, значило бы поступиться врачебным долгом: у него сложилась тяжёлая психотравмирующая ситуация.</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Н. получал психотерапевтическое и медикаментозное лечение, и, надо сознаться, в его терапии применялся и апоморфин. Этот препарат вызывает возбуждение гипоталамического рвотного центра. Таков один из видов аверсивной (от латинского “aversio” – “отвращение”) терапии. Подобным способом, например, лечили алкогольную зависимость. Алкоголику сначала вводили апоморфин, а затем предлагали выпивку. Повторное совпадение этих двух событий – тошноты и рвоты, вызванных действием препарата, и приёма алкоголя – накрепко связывалось в памяти пациента, так что вид, запах и вкус спиртного начинал потом вызывать отвращение и рвотный рефлекс и без подкрепления апоморфином. Поскольку алкоголизм не побеждён и поныне, приходится признать, что описанная методика отнюдь не всесильна.</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 xml:space="preserve">Следуя предписаниям прошлых времён, таким же методом “лечили” и гомосексуальность. Испытав в далёкие 60-е годы действие апоморфина на нескольких пациентах, я почти сразу же отказался от него, придя к выводу о недопустимости этого способа терапии. И всё же результаты наблюдений над Н. оказались совсем не однозначными. </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После введения ему препарата, Н. спокойно разглядывал гомосексуальную порнографию, скептически выслушивая формулы внушения, что это занятие, пока ещё вызывающее у него интерес, вскоре станет для него отвратительным. Тут начал действовать апоморфин, да так, что его эффект поначалу ошеломил пациента. Впрочем, Н. был не из самых внушаемых людей.</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Отныне вам покажутся отвратительными не только порнографические снимки, но также вкус и запах спермы, – внушал ему я. – Вы не сможете взять член в рот!</w:t>
      </w:r>
    </w:p>
    <w:p>
      <w:pPr>
        <w:pStyle w:val="Normal"/>
        <w:tabs>
          <w:tab w:val="clear" w:pos="708"/>
          <w:tab w:val="left" w:pos="142" w:leader="none"/>
          <w:tab w:val="left" w:pos="8647" w:leader="none"/>
          <w:tab w:val="left" w:pos="10065"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Смотря у кого! – еле слышно отвечал строптивый пациент, содрогаясь от рвоты и обливаясь холодным потом.</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Казалось бы, лечение апоморфином тут же надо было прекратить, но Н. настаивал на продолжении курса. Впервые за много лет он обрёл здоровый сон; у него нормализовалось пониженное до того артериальное давление; даже глубокие морщины на его лице стали менее трагическими. Разумеется, дело было в психотерапевтическом лечении в целом, но действие апоморфина тоже нельзя сбрасывать со счётов. Воздействуя на гипоталамус, этот препарат повышает половое влечение и улучшает эрекцию. Это было на руку Н., возобновившему то, в чём он очень нуждался в смутное для него время – половую близость со своей супругой.</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Между тем, в течение последующих двух месяцев повод для беспокойства отпал сам собой: на старшего пасынка, зверски избившего своего соперника, завели уголовное дело. Вскоре Н., не помня зла, уже носил передачи в следственный изолятор, инструктировал своего бывшего любовника, подсказывая ему как себя вести, и вёл переговоры с адвокатом.</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Окончание этой истории весьма примечательно. Случайно стало известно, что во время поножовщины в колонии был ранен заключённый, заступившийся за юношу, которого пытались изнасиловать уголовники (как потом выяснилось, своего тайного любовника). Молодой человек поступил благородно, тем более что срок его заключения подходил к концу, и он мог бы, как того требуют подлые тюремные нравы, отдать своего партнёра на потеху всем желающим. Как только он вышел на свободу, я упросил знакомого, работавшего в правоохранительных органах, сообщить мне координаты этого парня, и, в свою очередь, передал их Н.</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Расчёт был простым: Н., чья гомосексуальность, конечно же, была “ядерной”, врождённой, в силу своих детских впечатлений испытывал особое пристрастие к хулиганистым подросткам. Глава родительской семьи был деспотом, которому болезненный мальчик противостоять не мог. Отец время от времени избивал и его самого, и его мать. Именно в эти годы Н. стал завидовать крепким агрессивным парням, которые могли позволить себе роскошь быть независимыми. Тогда же он стал мечтать о близости с ними, наивно полагая, что думает лишь о бескорыстной и преданной дружбе. Во взрослом состоянии к половому влечению присоединилась своеобразная роль опекуна и защитника, отечески направляющего своего младшего друга в русло социально приемлемого поведения. Это была та самая роль, которой он тщетно ждал в годы своего детства от собственного отца.</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Гомосексуальный 22-летний бывший вор вполне мог стать объектом такого влечения, одновременно выступая и в роли полового партнёра, преимущественно активного, и опекаемого младшего друга.</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 xml:space="preserve">Эти предположения оказались верными. В течение трёх последующих лет Н. иногда заглядывал в сексологический кабинет (например, чтобы посоветоваться по поводу болезни сердца своей матери). При этом он утверждал, что их связь (бывшего следователя с бывшим вором!) продолжалась к обоюдной пользе, удерживая младшего партнёра от возвращения в преступный мир. </w:t>
      </w:r>
    </w:p>
    <w:p>
      <w:pPr>
        <w:pStyle w:val="Normal"/>
        <w:tabs>
          <w:tab w:val="clear" w:pos="708"/>
          <w:tab w:val="left" w:pos="142" w:leader="none"/>
          <w:tab w:val="left" w:pos="8647" w:leader="none"/>
        </w:tabs>
        <w:ind w:left="-851" w:right="-291" w:firstLine="425"/>
        <w:jc w:val="both"/>
        <w:rPr/>
      </w:pPr>
      <w:r>
        <w:rPr>
          <w:rStyle w:val="StrongEmphasis"/>
          <w:rFonts w:cs="Times New Roman" w:ascii="Times New Roman" w:hAnsi="Times New Roman"/>
        </w:rPr>
        <w:t>История Н. – очередная иллюстрация взаимосвязи биологических и психологических факторов, лежащих в основе гомосексуальной ориентации. Ядерная гомосексуальность так или иначе всё равно проявится, но те индивидуальные формы, какие она приобретёт, зависят от детских впечатлений и социальных интеракций.</w:t>
      </w:r>
    </w:p>
    <w:p>
      <w:pPr>
        <w:pStyle w:val="Normal"/>
        <w:tabs>
          <w:tab w:val="clear" w:pos="708"/>
          <w:tab w:val="left" w:pos="142" w:leader="none"/>
          <w:tab w:val="left" w:pos="8647" w:leader="none"/>
        </w:tabs>
        <w:ind w:left="-840" w:right="-291" w:firstLine="480"/>
        <w:jc w:val="both"/>
        <w:rPr/>
      </w:pPr>
      <w:r>
        <w:rPr>
          <w:rFonts w:cs="Times New Roman" w:ascii="Times New Roman" w:hAnsi="Times New Roman"/>
        </w:rPr>
        <w:t>В рассказанной истории жизнь сама всё расставила по местам. Врач убедился, что был не прав, сомневаясь в перспективности лечения Н., ведь оно привело к избавлению пациента от его главной беды – влечения к подросткам.</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Добиваться же смены гомосексуальной ориентации на гетеросексуальную было бы в этом случае делом нереалистическим. В доказательство можно сослаться на исторические аналогии, в частности, на письмо Фрейда, написанное им в 1935 году в ответ на просьбу матери вылечить её сына-гомосексуала:</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Спрашивая меня, могу ли я помочь, думаю, что вы имеете в виду в состоянии ли я устранить гомосексуализм и заменить его нормальной гетеросексуальностью. Отвечу, что в общем мы не можем это обещать. В ряде случаев нам удаётся развить, захиревшие было зачатки гетеросексуального влечения, имеющиеся у каждого гомосексуала. В большинстве же случаев это уже больше невозможно. Дело в особенностях и в возрасте пациента. Результат лечения предсказать нельзя.</w:t>
      </w:r>
    </w:p>
    <w:p>
      <w:pPr>
        <w:pStyle w:val="Normal"/>
        <w:tabs>
          <w:tab w:val="clear" w:pos="708"/>
          <w:tab w:val="left" w:pos="142" w:leader="none"/>
          <w:tab w:val="left" w:pos="8647" w:leader="none"/>
        </w:tabs>
        <w:ind w:left="-851" w:right="-291" w:firstLine="425"/>
        <w:jc w:val="both"/>
        <w:rPr>
          <w:rFonts w:ascii="Times New Roman" w:hAnsi="Times New Roman" w:cs="Times New Roman"/>
          <w:i/>
          <w:i/>
        </w:rPr>
      </w:pPr>
      <w:r>
        <w:rPr>
          <w:rFonts w:cs="Times New Roman" w:ascii="Times New Roman" w:hAnsi="Times New Roman"/>
          <w:i/>
        </w:rPr>
        <w:t>Что же касается пользы, которую психоанализ может принести вашему сыну, то это другое дело. Если он несчастен, невротичен, раздираем конфликтами, если он испытывает затруднения во взаимоотношениях с другими людьми, психоанализ может дать ему гармонию, душевное спокойствие, независимо от того, останется ли он гомосексуалом или переменится”.</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Нужно поддержать уклончивость Фрейда – конверсия с гомо- на гетеросексуальное влечение удаётся редко. Уже упоминалось, что с уверенностью я могу говорить лишь о пяти подобных исходах. Все эти пациенты попали в сексологический кабинет в трудное для них время; они страдали неврозами и были разочарованны в однополой любви. Один из них, например, пытался покончить с собой, когда его любимый человек после двух лет их совместной жизни женился. У других были иные конфликты, приведшие к суицидальной попытке. В лечении пациентов принимали участие близкие им женщины, причем об их гомосексуальности знали далеко не все подруги. Чаще им говорилось, что они помогают лечить половые расстройства своих партнёров. Как бы то ни было, когда 12 лет спустя после лечения в Центр сексуального здоровья зашёл тот, кто брошенный своим любовником, пытался покончить с собой, я спросил его:</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ли у вас за это время желание вступить в гомосексуальный контакт?</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Я эти глупости давным-давно забыл! – с возмущением ответил он, с нежностью поглядев на двух своих детей, пришедших с ним в гости к бывшему лечащему врачу отца.</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Бывает, однако, что пациент, требуя от сексолога, чтобы тот сделал его “натуралом” (то есть мужчиной, обладающим гетеросексуальным влечением), на самом деле хочет чего-то совсем иного. В качестве примера можно привести историю болезни Аскольда, студента московской консерватории, рассказанную в главе о парадоксах гомосексуальности.</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Напомню также, что смена типа влечения привлекает гомосексуальных пациентов не столь уж часто (на этом настаивали 13,9 % пациентов). Не усердствует в этом и сексолог: предупреждая возможные подозрения в том, что коррекция гомосексуальности – это обязательное навязывание пациенту конверсии его гомосексуального влечения на гетеросексуальное, заметим, что на самом деле всё обстоит иначе. Давление в этом плане чаще оказывает не врач, а напротив, пациент.</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Не раз врач пытался уклониться от заказа: “Сделайте меня нормальным гетеросексуальным мужчиной!” Нежелание подчиниться нажиму объяснялось просто: не было полной уверенности в том, что больной (поводом к обращению за помощью к сексологу чаще всего становились невротические расстройства) хотел бы измениться на самом деле. Не то чтобы он лукавил, но его сознательные и бессознательные установки не совпадали. Конфликты с родственниками, мучительные выяснения отношений с родителями, страх потерять семью или нежелание упустить выгодную женитьбу, шантаж, – да мало ли, что ещё – всё это подводило пациента к решению “завязать” с гомосексуальностью. Однако бессознательные установки противоречили такому решению и саботировали любые усилия в этом направлении.</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Особые сложности вызывает депрессия. Даже в тех случаях, когда она вызвана наследственными особенностями обмена веществ в нейронах и синапсах (местах контактов нервных клеток), психологически депрессия может принять форму острого недовольства самим собой. Неприятие собственной гомосексуальности выходит при этом на первое место среди прочих мотивов самообвинения. Однако такое “осознанное” объяснение причины депрессии часто находится в полном противоречии с бессознательными установками больного. Врачу необходимо отличать подобные депрессивные проявления от самообвинений, связанных с невротической гомосексуальной тревогой (таков Сергей, написавший письмо в “СПИД-инфо”). Словом, выбор лечебной тактики, когда речь идёт о депрессивных переживаниях геев, – дело крайне индивидуальное и очень непростое. </w:t>
      </w:r>
    </w:p>
    <w:p>
      <w:pPr>
        <w:pStyle w:val="Normal"/>
        <w:tabs>
          <w:tab w:val="clear" w:pos="708"/>
          <w:tab w:val="left" w:pos="142" w:leader="none"/>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Иллюстрацией этому служит множество клинических примеров, приведенных в книге ранее. Ошибка людей, далёких от медицины, обычно сводится к тому, что они приписывают сексологу единственное желание – навязать своим гомосексуальным пациентам конверсию их сексуальной ориентации. Обидно, когда с такими обвинениями выступает человек, хорошо знакомый с проблемой гомосексуальности.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79" w:name="__RefHeading___Toc95450247"/>
      <w:bookmarkEnd w:id="79"/>
      <w:r>
        <w:rPr>
          <w:rFonts w:cs="Times New Roman" w:ascii="Times New Roman" w:hAnsi="Times New Roman"/>
          <w:b/>
          <w:bCs/>
          <w:i/>
          <w:iCs/>
          <w:color w:val="000000"/>
        </w:rPr>
        <w:t>Ошибка Игоря Кона</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rPr>
        <w:t xml:space="preserve">И. С. Кон (1998) сожалеет, что отечественные сексологи никогда </w:t>
      </w:r>
      <w:r>
        <w:rPr>
          <w:rFonts w:cs="Times New Roman" w:ascii="Times New Roman" w:hAnsi="Times New Roman"/>
          <w:i/>
        </w:rPr>
        <w:t xml:space="preserve">«не только не сомневались в том, что гомосексуальность – болезнь, но и брались, ни много, ни мало, осуществить перестройку личности с помощью …аутогенной тренировки. &lt;…&gt; В кандидатской диссертации Г. Е. Введенского &lt;…&gt; получены сенсационные результаты. Мало того, что 49 % изученного контингента </w:t>
      </w:r>
      <w:r>
        <w:rPr>
          <w:rFonts w:cs="Times New Roman" w:ascii="Times New Roman" w:hAnsi="Times New Roman"/>
        </w:rPr>
        <w:t xml:space="preserve">(гомосексуалов – М. Б.) </w:t>
      </w:r>
      <w:r>
        <w:rPr>
          <w:rFonts w:cs="Times New Roman" w:ascii="Times New Roman" w:hAnsi="Times New Roman"/>
          <w:i/>
        </w:rPr>
        <w:t>составили “лица с истероидными расстройствами”, для большинства испытуемых характерны: “1) психический, психофизический или дисгармонический инфантилизм, проявляющийся в виде личностной незрелости прежде всего эмоционально-волевой сферы; 2) признаки органического поражения центральной нервной системы; 3) сверхценность сексуальной сферы, проявляющаяся в фиксации на половой жизн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риведенные Коном цитаты из работы Введенского вовсе не удивляют специалистов. Что с того, что исследователь обнаружил истероидные черты у 49 % гомосексуалов? Лычёв рассказавший о пережитом им сумеречном истерическом состоянии; Руслан, Ю., Аскольд, Ф. – все они истерики. Может быть, Кона шокирует сам термин? Действительно, в быту слова “истерик”, “истеричка” оскорбительны. Но диагноз – не бранный ярлык, а способ ориентации в особенностях психогенной ситуации и в характере больного. Без учёта диагноза, даже если он на чей-то слух звучит обидно, врач не выстроит системы медикаментозного лечения и психотерапии того или иного больного. Если бы Аскольд был акцентуантом не истероидного, а шизоидного круга, то потребовались бы иные способы лечения его сексуального расстройства. Наличие у пациентов истерии как невроза, акцентуации характера или даже психопатии не делает их в моральном плане ни лучше, ни хуже, чем скажем, Андрей “Ремб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он  расценивает как очередной гомофобный выпад утверждение, что инфантилизм – частый спутник гомосексуальности, Но следует заметить, что это черта проявляется по-разному: кого-то из геев она делает человеком малонадёжным, а кому-то нисколько не мешает реализовать недюжинные творческие способност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Что касается органических нарушений центральной нервной системы, то их наличие у Виктора, Максима, Леонида, Ф., Руслана, Володи (непоследовательного любителя Брамса), словом, у достаточно большой прослойки гомосексуалов, не вызывает ни малейших сомнений.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ожно ли называть органическим нарушением тот сбой половой дифференциации головного мозга, приуроченный ко второму триместру зародышевого развития, с которым связана “ядерная” гомосексуальность? Доказано, что речь при этом идёт не только об изменениях на уровне обмена веществ в нейронах, но и о существенном различии в количестве нейронов, образующих соответствующие половые центры (Le Vay S., 1993). Как бы ни квалифицировать эти отличия, степень их выраженности доступна оценке клинициста, и играет роль в выборе лечебной тактики при эго-дистонической гомосексуальности и в иных случаях, когда девиация отягощена невротическим развитием личност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ногообразие форм гомосексуальной активности заставляет сексолога скрупулёзно анализировать особенности характера и темперамента, определять тип половой конституции, решать вопрос о наличии или отсутствии психогенной ситуации в родительской семье и в близком окружении; искать органические нарушения центральной нервной системы и оценивать их характер; исследовать эндокринный статус; судить о наличии нарушений в периоде половой дифференциации мозга и оценивать их степень, определять характер и выраженность невротического развития пациента. Только с учётом множества параметров можно решить вопрос, о какой (“ядерной”, транзиторной, заместительной, невротической) гомосексуальности идёт речь; нуждается ли пациент в помощи сексолога и в какой именно.</w:t>
      </w:r>
    </w:p>
    <w:p>
      <w:pPr>
        <w:pStyle w:val="Normal"/>
        <w:tabs>
          <w:tab w:val="clear" w:pos="708"/>
          <w:tab w:val="left" w:pos="8647" w:leader="none"/>
        </w:tabs>
        <w:ind w:left="-851" w:right="-291" w:firstLine="425"/>
        <w:jc w:val="both"/>
        <w:rPr/>
      </w:pPr>
      <w:r>
        <w:rPr>
          <w:rFonts w:cs="Times New Roman" w:ascii="Times New Roman" w:hAnsi="Times New Roman"/>
        </w:rPr>
        <w:t xml:space="preserve">Не будучи врачом, Кон предпочитает размывать границы гомосексуальности, ведь он беспомощен в оценке форм девиации: </w:t>
      </w:r>
      <w:r>
        <w:rPr>
          <w:rFonts w:cs="Times New Roman" w:ascii="Times New Roman" w:hAnsi="Times New Roman"/>
          <w:i/>
        </w:rPr>
        <w:t xml:space="preserve">“Гомосексуальность, очевидно, имеет определённые природные предпосылки, взаимосвязь которых остаётся пока гипотетической </w:t>
      </w:r>
      <w:r>
        <w:rPr>
          <w:rFonts w:cs="Times New Roman" w:ascii="Times New Roman" w:hAnsi="Times New Roman"/>
        </w:rPr>
        <w:t>(не так уж она и гипотетична! – М. Б.)</w:t>
      </w:r>
      <w:r>
        <w:rPr>
          <w:rFonts w:cs="Times New Roman" w:ascii="Times New Roman" w:hAnsi="Times New Roman"/>
          <w:i/>
        </w:rPr>
        <w:t xml:space="preserve">. Но хотя природа задаёт предрасположенность, склонность к той или иной ориентации, только социальный опыт индивида определит, как именно эта склонность проявится, и что из неё разовьётся”. </w:t>
      </w:r>
      <w:r>
        <w:rPr>
          <w:rFonts w:cs="Times New Roman" w:ascii="Times New Roman" w:hAnsi="Times New Roman"/>
        </w:rPr>
        <w:t>(“Эксперимент” с превращением Джона в Джоан, похоже, так ничему его и не научил!)</w:t>
      </w:r>
      <w:r>
        <w:rPr>
          <w:rFonts w:cs="Times New Roman" w:ascii="Times New Roman" w:hAnsi="Times New Roman"/>
          <w:i/>
        </w:rPr>
        <w:t xml:space="preserve">. </w:t>
      </w:r>
      <w:r>
        <w:rPr>
          <w:rFonts w:cs="Times New Roman" w:ascii="Times New Roman" w:hAnsi="Times New Roman"/>
        </w:rPr>
        <w:t>Такая расплывчатость понятий, связанных с гомосексуальной активностью, на руку лишь гомофобным экстремистам, считающим всех геев преступниками, извращёнными соблазнителями и насильниками.</w:t>
      </w:r>
    </w:p>
    <w:p>
      <w:pPr>
        <w:pStyle w:val="Normal"/>
        <w:tabs>
          <w:tab w:val="clear" w:pos="708"/>
          <w:tab w:val="left" w:pos="8647" w:leader="none"/>
        </w:tabs>
        <w:ind w:left="-851" w:right="-291" w:firstLine="425"/>
        <w:jc w:val="both"/>
        <w:rPr/>
      </w:pPr>
      <w:r>
        <w:rPr>
          <w:rFonts w:cs="Times New Roman" w:ascii="Times New Roman" w:hAnsi="Times New Roman"/>
        </w:rPr>
        <w:t xml:space="preserve">Кон прав, полагая, что одной лишь аутогенной тренировкой нельзя добиться перестройки личности. Для этого нужно то, о чём сам он, однако, умолчал: искусство врача и наличие соответствующих бессознательных установок самого пациента. Нижегородский сексолог Ян Голанд, который ошибочно верил, что гомосексуальность – болезнь, разработал методику постепенного перевода влечения из однополого в гетеросексуальное. Именно её Кон подверг суровой критике и назвал безответственным </w:t>
      </w:r>
      <w:r>
        <w:rPr>
          <w:rFonts w:cs="Times New Roman" w:ascii="Times New Roman" w:hAnsi="Times New Roman"/>
          <w:i/>
        </w:rPr>
        <w:t>“экспериментом на людях”.</w:t>
      </w:r>
      <w:r>
        <w:rPr>
          <w:rFonts w:cs="Times New Roman" w:ascii="Times New Roman" w:hAnsi="Times New Roman"/>
        </w:rPr>
        <w:t xml:space="preserve"> Но Голанд не хватал пациентов с улицы. Они сами ехали к нему со всех сторон, надеясь, что станут наконец-то гетеросексуала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 правде, добиться этого ему удавалось тоже не часто (пациенты, которых я послал к нему лечиться, так и остались геями), но процент лиц с удавшейся трансформацией влечения в Нижнем Новгороде был явно выше, чем у сексологов из других городов. Этот факт в качестве аргумента в нашем споре о природе гомосексуальности и приводил Голанд. Однако успех его терапии определялась не столько справедливостью концепции о болезненной сущности девиации, сколько двумя факторами: во-первых, стихийным предварительным отбором, ведь в Нижний Новгород в первую очередь ехал тот, кто желал перемен всерьёз; во-вторых, личностью самого психотерапевта, молодого и энергичного в те далёкие 60-е и 70-е год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рача боготворили почти все его пациенты, мужчины и женщины. Геи не были исключением; они старались походить на него, быть такими же мужественными и гетеросексуальными! К этому надо добавить и человечность их кумира. Вечно занятой, ведущий палаты в психиатрическом отделении, загруженный сексологическим приёмом и психотерапевтическими сеансами, он находил время выбивать у чиновников разрешения на длительное проживание и на работу, которые были необходимы его иногородним пациента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люблённость в своего доктора принесла добрые плоды как тем, кто приобрёл способность к гетеросексуальной жизни, так и тем, кто оставался гомосексуалом. Геи сохраняют тёплые чувства к своему былому кумиру, который относился к ним без привычного в те годы предубеждения. Это избавляло их от комплекса вины, так что они уезжали домой с меньшими проявлениями невроза, чем до лечения.</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ейчас, когда со сменой научной парадигмы, наивность концепции Яна Голанда стала очевидной почти всем (но, похоже, не ему самому, если судить по его публикациям в 2002 и 2003 годах!), вряд ли уместны упрёки в его адрес. В конце концов, он виноват не больше, чем сам Кон, призывавший когда-то в своих книгах строить коммунизм, искренне веря, как и большинство представителей нашего поколения, в возможность “социализма с человеческим лицом”. Не выбрасывать же из домашней библиотеки его добрую старую “Социологию личности”, хотя сегодня её марксистско-ленинская наивность тоже всем очевидна! Ошибочные концепции вполне могут приносить добро. Вряд ли те, кто благодаря Голанду обзавелись семьёй, так уж пострадали от его </w:t>
      </w:r>
      <w:r>
        <w:rPr>
          <w:rFonts w:cs="Times New Roman" w:ascii="Times New Roman" w:hAnsi="Times New Roman"/>
          <w:i/>
        </w:rPr>
        <w:t>“экспериментов над людь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Удача и прежде вознаграждала порой такие приёмы лечения, которые, по современным меркам кажутся абсолютно несостоятельными. Вот, скажем, смешные и наивные формулы внушения, которые давал в гипнотическом сеансе своему гомосексуальному пациенту Рихард фон Крафт-Эбинг:</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1. Я ненавижу онанизм, ибо он делает меня несчастным и больны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2. Я не ощущаю больше никакого влечения к мужчинам, ибо любовь к мужчине противоречит природе, религии и законам.</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3. Я ощущаю склонность к женщинам, так как женщины милы, привлекательны и созданы для мужчин”.</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А между тем Крафт-Эбинг добился-таки своего! На его стороне оказалось подсознание пациента, о чём сам врач и не ведал (ведь он был психотерапевтом дофрейдовского период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арл Густав Юнг, психотерапевт гораздо более современный и изощрённый, чем Крафт-Эбинг, напротив, даже не заметил того, что юноша-гомосексуал, которого он лечил, оставил его в дураках. История этого лечения настолько поучительна, что её стоит пересказа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Двадцатилетний юноша, привезенный матерью к Юнгу в Швейцарию, чтобы избавить его от гомосексуального влечения, рассказывает свой сон (Юнг K. Г., 1994):</w:t>
      </w:r>
    </w:p>
    <w:p>
      <w:pPr>
        <w:pStyle w:val="Normal"/>
        <w:tabs>
          <w:tab w:val="clear" w:pos="708"/>
          <w:tab w:val="left" w:pos="8647" w:leader="none"/>
        </w:tabs>
        <w:ind w:left="-851" w:right="-291" w:firstLine="425"/>
        <w:jc w:val="both"/>
        <w:rPr/>
      </w:pPr>
      <w:r>
        <w:rPr>
          <w:rFonts w:cs="Times New Roman" w:ascii="Times New Roman" w:hAnsi="Times New Roman"/>
          <w:i/>
        </w:rPr>
        <w:t>“</w:t>
      </w:r>
      <w:r>
        <w:rPr>
          <w:rFonts w:cs="Times New Roman" w:ascii="Times New Roman" w:hAnsi="Times New Roman"/>
          <w:i/>
        </w:rPr>
        <w:t xml:space="preserve">Я нахожусь в большом готическом соборе. У алтаря стоит священник. Я вместе со своим другом стою перед ним и держу в руке маленькую японскую фигурку из слоновой кости, с таким чувством, как будто бы над ней надо было совершить обряд крещения. Вдруг появляется некая немолодая дама, снимает у моего друга с руки цветное кольцо и надевает его себе. Мой друг опасается, что это каким-то образом может связать его. Но в этот момент раздаётся чудесная органная музыка”. </w:t>
      </w:r>
      <w:r>
        <w:rPr>
          <w:rFonts w:cs="Times New Roman" w:ascii="Times New Roman" w:hAnsi="Times New Roman"/>
        </w:rPr>
        <w:t>По поводу японской фигурки юноша заметил:</w:t>
      </w:r>
      <w:r>
        <w:rPr>
          <w:rFonts w:cs="Times New Roman" w:ascii="Times New Roman" w:hAnsi="Times New Roman"/>
          <w:i/>
        </w:rPr>
        <w:t xml:space="preserve"> “Это был маленький, карикатурного вида человечек, который мне напоминал половой член. Во всяком случае, удивительно, что этот член следовало окрестить. Это, возможно, относится к моей гомосексуальности; ибо друг, стоявший со мной перед алтарём, – это тот, к кому я гомосексуально привязан. Он находится в такой же связи со мной. Цветное кольцо, очевидно, выражает нашу связь”.</w:t>
      </w:r>
    </w:p>
    <w:p>
      <w:pPr>
        <w:pStyle w:val="Normal"/>
        <w:tabs>
          <w:tab w:val="clear" w:pos="708"/>
          <w:tab w:val="left" w:pos="8647" w:leader="none"/>
        </w:tabs>
        <w:ind w:left="-851" w:right="-291" w:firstLine="425"/>
        <w:jc w:val="both"/>
        <w:rPr/>
      </w:pPr>
      <w:r>
        <w:rPr>
          <w:rFonts w:cs="Times New Roman" w:ascii="Times New Roman" w:hAnsi="Times New Roman"/>
        </w:rPr>
        <w:t xml:space="preserve">Анализируя сон, Юнг истолковал его как бессознательное признание пациента в том, он </w:t>
      </w:r>
      <w:r>
        <w:rPr>
          <w:rFonts w:cs="Times New Roman" w:ascii="Times New Roman" w:hAnsi="Times New Roman"/>
          <w:i/>
        </w:rPr>
        <w:t>“направился на лечение с величайшей готовностью и радостной надеждой, будучи совершенно готовым к тому, чтобы сбросить с себя детскость и стать мужчиной”.</w:t>
      </w:r>
      <w:r>
        <w:rPr>
          <w:rFonts w:cs="Times New Roman" w:ascii="Times New Roman" w:hAnsi="Times New Roman"/>
        </w:rPr>
        <w:t xml:space="preserve"> В то же время врач не переставал удивляться тому, что сознание пациента, нисколько не догадываясь об этом намерении юноши “исцелиться” и стать гетеросексуалом, словно бы противоречило бессознательному. По словам Юнга, это выражалось в том, что юноша: </w:t>
      </w:r>
      <w:r>
        <w:rPr>
          <w:rFonts w:cs="Times New Roman" w:ascii="Times New Roman" w:hAnsi="Times New Roman"/>
          <w:i/>
        </w:rPr>
        <w:t>“был исполнен колебаний и сопротивления; и в дальнейшем ходе лечения он постоянно оказывал сопротивление, демонстрируя тяжёлый характер и постоянную готовность к тому, чтобы снова впасть в свою прежнюю инфантильнос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ежду тем, будь Юнг более знаком с гомосексуалами, он бы менее радужно истолковал этот сон, не переоценивая ни бессознательной, ни сознательной готовности юноши расстаться с гомосексуальностью и со своим любовником.</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едь в сновидении фигурка, символизирующая половой член, ни что иное, как ребёнок (раз над ним должны произвести обряд крещения!). В то же время в символике бессознательного – член это подарок (любимому человеку, женщине). Иными словами, то, что друг дарит юноше, – член, – становится законным основанием для признания их связи (сам факт крещения их “ребенка” наделяет их союз статусом семь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и этого мало. Женщина, появляющаяся в соборе, по возрасту годится юноше в матери, и таким образом символизирует или замещает собой его мать. Надевая кольцо друга на свой палец, она, тем самым, как бы выходит за него замуж. На первый взгляд, это выглядит угрозой союзу юноши с его любовником, недаром друга охватывает сомнение. Но ведь кольцо-то цветное, а не обручальное! Да и женщина слишком стара, чтобы стать его женой по-настоящему. Словом, их венчание – лишь формальность. Зато оно оформляет, делая вдвойне законным, вступление друга в семью юноши: – во-первых, в качестве отца (ведь он стал мужем матери!) и, во-вторых, – мужа юноши (ведь он – отец их только что окрещённого “ребенка”!). Нешуточность такого признания подтверждается торжественной музыкой орган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ока врач, по-иному истолковавший сновидение, полагал, что его пациент покорно следует по пути исцеления, тот бойкотировал терапию и самым недвусмысленным образом, судя по признаниям Юнга, издевался над ним. Юноша сопротивлялся бы любым посягательствам на его гомосексуальность и остался бы самим собой, повези его мать к Крафту-Эбингу или даже, – преодолевая пространство и время, – в Нижний Новгород к Голанду!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егодня акценты в сексологии сместились, но это означает лишь утверждение большего уважения к требованиям пациента. Гомосексуал волен хотеть стать гетеросексуалом (хотя, справедливости ради надо заметить, что подобное желание овладевает геями куда реже, чем во времена, когда мужеложство преследовалось законом). Кон, отказывая людям в праве реализовать его, посягает на свободу выбора немалого числа гомосексуалов. Ещё хуже то, что под вопросом оказывается оказание помощи геям с эго-дистонической формой девиации и с вызванной этим депрессие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За 40 лет работы в Центре сексуального здоровья пришлось выводить из тяжелейшей депрессии 12 пациентов, пытавшихся покончить с собой и лишь чудом избежавших смерти. Побывав, в Центре, никто из них попыток суицида больше не предпринимал, точно так же, как и остальные 230 гомо- и транссексуалов, находившихся под наблюдением сексолога. Остаётся лишь гадать, сколько геев остались бы жить, обратись они за помощью вовремя? Кто, кроме сексолога, сумеет вникнуть в суть проблем сексуальной дисгармонии гомосексуальных партнёров? Ведь при всей кажущейся “простоте” расстройств, связанных, скажем, с несовпадением взаимных экспектаций, речь в таких случаях идёт о невротическом развитии, об акцентуациях характера и т. д. Медикаментозное лечение, подобранное самым искусным образом, недостаточно для тех пациентов, кто подобно Максиму, страдает органическими поражениями головного мозга, невротическими расстройствами и вегетативными пароксизмами. Полный эффект возможен лишь при системном лечении, включающем методы специфической психотерапии, а их может предложить только сексолог. </w:t>
      </w:r>
    </w:p>
    <w:p>
      <w:pPr>
        <w:pStyle w:val="Normal"/>
        <w:ind w:left="-851" w:right="-285" w:firstLine="567"/>
        <w:jc w:val="both"/>
        <w:rPr/>
      </w:pPr>
      <w:r>
        <w:rPr>
          <w:rFonts w:cs="Times New Roman" w:ascii="Times New Roman" w:hAnsi="Times New Roman"/>
        </w:rPr>
        <w:t xml:space="preserve">Абсолютизируя принцип демедикализации гомосексуальности, Кон отказывает сексологам в праве исследовать природу гомосексуальности и лечить порождённые ею невротические расстройства. В этом его ошибка. Устранение гомосексуальности из перечня психических заболеваний – благо, но утверждение, что все геи свободны от невротических комплексов, связанных с девиацией, – миф, тем более вредоносный, что он способствует закреплению ятрофобии, свойственной многим из них. Вряд ли уместно радоваться тому факту, что </w:t>
      </w:r>
      <w:r>
        <w:rPr>
          <w:rFonts w:cs="Times New Roman" w:ascii="Times New Roman" w:hAnsi="Times New Roman"/>
          <w:i/>
        </w:rPr>
        <w:t>“что российские геи и лесбиянки избегают общения даже с наиболее благожелательными психиатрами”</w:t>
      </w:r>
      <w:r>
        <w:rPr>
          <w:rFonts w:cs="Times New Roman" w:ascii="Times New Roman" w:hAnsi="Times New Roman"/>
        </w:rPr>
        <w:t xml:space="preserve"> (Кон И. С., 1998), хотя следует согласиться с тем, что обращаться за советом и помощью им надо к сексологу.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И всё же есть один аспект, в котором правота Игоря Кона очевидна: пациенты не должны доверять врачам слепо; они вправе отличать благожелательных специалистов от невежд, гомофобов и алчных дельцов от медицины.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0" w:name="__RefHeading___Toc95450248"/>
      <w:bookmarkEnd w:id="80"/>
      <w:r>
        <w:rPr>
          <w:rFonts w:cs="Times New Roman" w:ascii="Times New Roman" w:hAnsi="Times New Roman"/>
          <w:b/>
          <w:bCs/>
          <w:i/>
          <w:iCs/>
          <w:color w:val="000000"/>
        </w:rPr>
        <w:t>Что могут современные психиатры и урологи?</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 конце концов, у Крафта-Эбинга или у Юнга было не так уж много реальных возможностей для того, чтобы подчинить себе волю гомосексуалов, принудив их сменить “никудышнее” и даже “преступное” влечение на более достойное и всеми уважаемое гетеросексуальное.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Современная наука располагает средствами более мощными, чем психотерапия. Сегодняшний арсенал психофармакологических препаратов способен воздействовать на волю и эмоции человека. Психиатры А. К. Качаев и Г. Н. Пономарёв (1988) обрушили его на “больных гомосексуализмом”. Отчёт о сомнительных успехах их метода возвращения гомосексуалов к нормальной жизни они опубликовали в “Журнале невропатологии и психиатри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ечение” их пациентов было двухэтапным. Вначале им назначили аминазин. Для тех, кто слабо знаком с нейролептическими препаратами, предназначенными для лечения психозов, приведу цитату из книги Григория Авруцкого (Авруцкий Г. Я. с соавт., 1974), одного из ведущих знатоков психофармакологии. Вот как он пишет о воздействии аминазина (препарата, действительно, необходимого при лечении некоторых тяжёлых душевных недугов) на психику:</w:t>
      </w:r>
    </w:p>
    <w:p>
      <w:pPr>
        <w:pStyle w:val="Normal"/>
        <w:tabs>
          <w:tab w:val="clear" w:pos="708"/>
          <w:tab w:val="left" w:pos="8647" w:leader="none"/>
        </w:tabs>
        <w:ind w:left="-851" w:right="-291"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После приёма первых доз препарата замедляются течение психических процессов, движения и речь; часто эти явления сочетаются со снижением побуждений и инициативы.</w:t>
      </w:r>
    </w:p>
    <w:p>
      <w:pPr>
        <w:pStyle w:val="Normal"/>
        <w:tabs>
          <w:tab w:val="clear" w:pos="708"/>
          <w:tab w:val="left" w:pos="8647" w:leader="none"/>
        </w:tabs>
        <w:ind w:left="-851" w:right="-291" w:firstLine="425"/>
        <w:jc w:val="both"/>
        <w:rPr/>
      </w:pPr>
      <w:r>
        <w:rPr>
          <w:rFonts w:cs="Times New Roman" w:ascii="Times New Roman" w:hAnsi="Times New Roman"/>
          <w:i/>
        </w:rPr>
        <w:t xml:space="preserve">В дальнейшем нарастают заторможенность, вялость, безынициативность, нивелирование эмоциональных реакций, однообразие мимики и моторики. Индифферентное отношение к собственным переживаниям и к окружающему усиливаются, обнаруживая сходство со "скорбным бесчувствием" </w:t>
      </w:r>
      <w:r>
        <w:rPr>
          <w:rFonts w:cs="Times New Roman" w:ascii="Times New Roman" w:hAnsi="Times New Roman"/>
        </w:rPr>
        <w:t>(одним из симптомов шизофрении. – М. Б.)</w:t>
      </w:r>
      <w:r>
        <w:rPr>
          <w:rFonts w:cs="Times New Roman" w:ascii="Times New Roman" w:hAnsi="Times New Roman"/>
          <w:i/>
        </w:rPr>
        <w:t xml:space="preserve">, что усугубляется частым присоединением в дальнейшем пониженного настроения разной выраженности”. </w:t>
      </w:r>
    </w:p>
    <w:p>
      <w:pPr>
        <w:pStyle w:val="Normal"/>
        <w:tabs>
          <w:tab w:val="clear" w:pos="708"/>
          <w:tab w:val="left" w:pos="8647" w:leader="none"/>
        </w:tabs>
        <w:ind w:left="-851" w:right="-291" w:firstLine="425"/>
        <w:jc w:val="both"/>
        <w:rPr/>
      </w:pPr>
      <w:r>
        <w:rPr>
          <w:rFonts w:cs="Times New Roman" w:ascii="Times New Roman" w:hAnsi="Times New Roman"/>
        </w:rPr>
        <w:t xml:space="preserve">По мере дачи аминазина, авторы статьи с удовлетворением констатировали, что у всех их 40 “больных” </w:t>
      </w:r>
      <w:r>
        <w:rPr>
          <w:rFonts w:cs="Times New Roman" w:ascii="Times New Roman" w:hAnsi="Times New Roman"/>
          <w:i/>
        </w:rPr>
        <w:t>“отмечалось не только исчезновение гомосексуальных влечений”,</w:t>
      </w:r>
      <w:r>
        <w:rPr>
          <w:rFonts w:cs="Times New Roman" w:ascii="Times New Roman" w:hAnsi="Times New Roman"/>
        </w:rPr>
        <w:t xml:space="preserve"> но и вообще каких-либо сексуальных желаний, несмотря на то, что пациентов лишали возможности реализовать половой инстинкт в любой форме. (Иными словами, препарат подавил у людей феномен “накопления полового инстинкта”, несмотря на их полную половую абстиненцию).</w:t>
      </w:r>
    </w:p>
    <w:p>
      <w:pPr>
        <w:pStyle w:val="Normal"/>
        <w:tabs>
          <w:tab w:val="clear" w:pos="708"/>
          <w:tab w:val="left" w:pos="8647" w:leader="none"/>
        </w:tabs>
        <w:ind w:left="-851" w:right="-291" w:firstLine="425"/>
        <w:jc w:val="both"/>
        <w:rPr/>
      </w:pPr>
      <w:r>
        <w:rPr>
          <w:rFonts w:cs="Times New Roman" w:ascii="Times New Roman" w:hAnsi="Times New Roman"/>
        </w:rPr>
        <w:t>Второй этап включал “лечение” сульфазином. Инъекции этого препарата, представляющего собой взвесь серы в персиковом масле, вызывают у людей повышение температуры до очень высоких цифр, изнурительные боли и крайнюю слабость. Сексологи при лечении хронических инфекционно-аллергических заболеваний пользуются гораздо более “цивилизованным” препаратом – пирогеналом, который и переносится несравненно легче, чем сульфазин, и гораздо более предсказуем по своему фармакологическому воздействию на больных. Сульфазин же приобрёл у пациентов психиатрических клиник дурную славу: в годы принудительного “лечения” диссидентов им пользовались в карательных целях. Пациенты с горькой иронией назвали этот способ подавления инакомыслящих “квадратно-гнездовым методом” (инъекции, в зависимости от степени непокорности диссидентов и тяжести их “прегрешений” против больничного персонала, делались одновременно в разные части тела, чтоб уж “</w:t>
      </w:r>
      <w:r>
        <w:rPr>
          <w:rFonts w:cs="Times New Roman" w:ascii="Times New Roman" w:hAnsi="Times New Roman"/>
          <w:i/>
        </w:rPr>
        <w:t>ни сесть, ни лечь</w:t>
      </w:r>
      <w:r>
        <w:rPr>
          <w:rFonts w:cs="Times New Roman" w:ascii="Times New Roman" w:hAnsi="Times New Roman"/>
        </w:rPr>
        <w:t>”).</w:t>
      </w:r>
    </w:p>
    <w:p>
      <w:pPr>
        <w:pStyle w:val="Normal"/>
        <w:tabs>
          <w:tab w:val="clear" w:pos="708"/>
          <w:tab w:val="left" w:pos="8647" w:leader="none"/>
        </w:tabs>
        <w:ind w:left="-851" w:right="-291" w:firstLine="425"/>
        <w:jc w:val="both"/>
        <w:rPr/>
      </w:pPr>
      <w:r>
        <w:rPr>
          <w:rFonts w:cs="Times New Roman" w:ascii="Times New Roman" w:hAnsi="Times New Roman"/>
        </w:rPr>
        <w:t xml:space="preserve">Авторов статьи действие сульфазина не разочаровало: </w:t>
      </w:r>
      <w:r>
        <w:rPr>
          <w:rFonts w:cs="Times New Roman" w:ascii="Times New Roman" w:hAnsi="Times New Roman"/>
          <w:i/>
        </w:rPr>
        <w:t xml:space="preserve">“Во всех случаях отмечался значительный терапевтический эффект: наступала стойкая компенсация психического состояния, </w:t>
      </w:r>
      <w:r>
        <w:rPr>
          <w:rFonts w:cs="Times New Roman" w:ascii="Times New Roman" w:hAnsi="Times New Roman"/>
          <w:b/>
          <w:i/>
        </w:rPr>
        <w:t>появлялось желание избавиться от гомосексуальности</w:t>
      </w:r>
      <w:r>
        <w:rPr>
          <w:rFonts w:cs="Times New Roman" w:ascii="Times New Roman" w:hAnsi="Times New Roman"/>
          <w:i/>
        </w:rPr>
        <w:t>”.</w:t>
      </w:r>
    </w:p>
    <w:p>
      <w:pPr>
        <w:pStyle w:val="Normal"/>
        <w:tabs>
          <w:tab w:val="clear" w:pos="708"/>
          <w:tab w:val="left" w:pos="8647" w:leader="none"/>
        </w:tabs>
        <w:ind w:left="-851" w:right="-291" w:firstLine="425"/>
        <w:jc w:val="both"/>
        <w:rPr>
          <w:rFonts w:ascii="Times New Roman" w:hAnsi="Times New Roman" w:cs="Times New Roman"/>
          <w:b/>
          <w:b/>
          <w:i/>
          <w:i/>
        </w:rPr>
      </w:pPr>
      <w:r>
        <w:rPr>
          <w:rFonts w:cs="Times New Roman" w:ascii="Times New Roman" w:hAnsi="Times New Roman"/>
        </w:rPr>
        <w:t xml:space="preserve">Впрочем, радость психиатров была недолгой, так как после окончания столь героического лечения “недуг” рецидивировал, сначала в группе </w:t>
      </w:r>
      <w:r>
        <w:rPr>
          <w:rFonts w:cs="Times New Roman" w:ascii="Times New Roman" w:hAnsi="Times New Roman"/>
          <w:b/>
          <w:i/>
        </w:rPr>
        <w:t>ПГ,</w:t>
      </w:r>
      <w:r>
        <w:rPr>
          <w:rFonts w:cs="Times New Roman" w:ascii="Times New Roman" w:hAnsi="Times New Roman"/>
        </w:rPr>
        <w:t xml:space="preserve"> а потом и </w:t>
      </w:r>
      <w:r>
        <w:rPr>
          <w:rFonts w:cs="Times New Roman" w:ascii="Times New Roman" w:hAnsi="Times New Roman"/>
          <w:b/>
          <w:i/>
        </w:rPr>
        <w:t>АГ.</w:t>
      </w:r>
      <w:r>
        <w:rPr>
          <w:rFonts w:cs="Times New Roman" w:ascii="Times New Roman" w:hAnsi="Times New Roman"/>
        </w:rPr>
        <w:t xml:space="preserve"> (Поскольку авторы статьи – люди учёные, они для чистоты эксперимента “строго” подразделяли своих подопытных на </w:t>
      </w:r>
      <w:r>
        <w:rPr>
          <w:rFonts w:cs="Times New Roman" w:ascii="Times New Roman" w:hAnsi="Times New Roman"/>
          <w:b/>
          <w:i/>
        </w:rPr>
        <w:t xml:space="preserve">АГ – </w:t>
      </w:r>
      <w:r>
        <w:rPr>
          <w:rFonts w:cs="Times New Roman" w:ascii="Times New Roman" w:hAnsi="Times New Roman"/>
          <w:i/>
        </w:rPr>
        <w:t>“активных гомосексуалистов”</w:t>
      </w:r>
      <w:r>
        <w:rPr>
          <w:rFonts w:cs="Times New Roman" w:ascii="Times New Roman" w:hAnsi="Times New Roman"/>
        </w:rPr>
        <w:t xml:space="preserve"> и на </w:t>
      </w:r>
      <w:r>
        <w:rPr>
          <w:rFonts w:cs="Times New Roman" w:ascii="Times New Roman" w:hAnsi="Times New Roman"/>
          <w:b/>
          <w:i/>
        </w:rPr>
        <w:t xml:space="preserve">ПГ </w:t>
      </w:r>
      <w:r>
        <w:rPr>
          <w:rFonts w:cs="Times New Roman" w:ascii="Times New Roman" w:hAnsi="Times New Roman"/>
        </w:rPr>
        <w:t xml:space="preserve">– </w:t>
      </w:r>
      <w:r>
        <w:rPr>
          <w:rFonts w:cs="Times New Roman" w:ascii="Times New Roman" w:hAnsi="Times New Roman"/>
          <w:i/>
        </w:rPr>
        <w:t>“пассивных гомосексуалистов”).</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ожно лишь порадоваться за “больных” в том плане, что им заодно с сульфазином и аминазином не давали и антиандрогенных препаратов. Впрочем, после их отмены всё бы вернулось “на круги своя”.</w:t>
      </w:r>
    </w:p>
    <w:p>
      <w:pPr>
        <w:pStyle w:val="Normal"/>
        <w:tabs>
          <w:tab w:val="clear" w:pos="708"/>
          <w:tab w:val="left" w:pos="8647" w:leader="none"/>
        </w:tabs>
        <w:ind w:left="-851" w:right="-291" w:firstLine="425"/>
        <w:jc w:val="both"/>
        <w:rPr/>
      </w:pPr>
      <w:r>
        <w:rPr>
          <w:rFonts w:cs="Times New Roman" w:ascii="Times New Roman" w:hAnsi="Times New Roman"/>
        </w:rPr>
        <w:t xml:space="preserve">Но, пожалуй, ещё более серьёзным испытанием для лиц с девиантным влечением стало бы “лечение” у уролога-революционера Игоря Деревянко. Гомосексуалы, как и бисексуалы, по его твёрдому убеждению, – гермафродиты. </w:t>
      </w:r>
      <w:r>
        <w:rPr>
          <w:rFonts w:cs="Times New Roman" w:ascii="Times New Roman" w:hAnsi="Times New Roman"/>
          <w:i/>
        </w:rPr>
        <w:t>“Бисексуализм можно объяснить только наличием истинного гермафродитизма. Его лечение может быть только хирургическим и должно заключаться в удалении половых органов одного пола и коррекции остающихся половых органов другого пола. После хирургической коррекции пола считается целесообразным лечение гормона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то ещё, кроме Деревянко, мог бы решиться предложить бисексуалам выбор: хочешь испытывать влечение только к женщинам, давай мы вспорем тебе живот и удалим твои “яичники”? А хочешь испытывать влечение только к мужчинам? Нет проблем: мы тебя кастрируем, а потом будем давать женские половые гормон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одобная тактика не имеет с сексологией ничего общего.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он, разумеется, прав, обрушивая свой справедливый гнев на шарлатанов. Беда лишь в том, что он заставляет платить по чужим счетам сексологов, то есть тех, кто способен помочь гомосексуалам по-настоящему. Это аналогично тому, как если бы он призывал объявить бойкот астрономам на том основании, что астрология – лженаука. Отличить правду от лжи не так уж и сложно, главное, нужно добиться того, чтобы гомосексуалы могли контролировать качество их медицинского обслуживания. Эта тема станет предметом обсуждения в последней части книги.</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1" w:name="__RefHeading___Toc95450249"/>
      <w:bookmarkEnd w:id="81"/>
      <w:r>
        <w:rPr>
          <w:rFonts w:cs="Times New Roman" w:ascii="Times New Roman" w:hAnsi="Times New Roman"/>
          <w:b/>
          <w:bCs/>
          <w:i/>
          <w:iCs/>
          <w:color w:val="000000"/>
        </w:rPr>
        <w:t>Психотерапевтическая коррекция гомофобии</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онятие “гомофобия” должно быть чётко отграничено, по крайней мере, от двух типов поведения, связанных с неприятием гомосексуальности. Юноша, отказавшийся вступить в гомосексуальный акт, вовсе не обязательно гомофоб. А ведь именно такие молодые люди составляют большинство тех, кто даёт отпор гомосексуальным домогательствам. Не следует расценивать ссадины и кровоподтёки, заработанные Ч. в его похождениях, доказательством его схваток именно с гомофобами. Его навязчивость могла вывести из себя многих: “ядерного” гетеросексуала, противника случайных связей, наконец, самого обычного молодого человека, соблюдающего верность своей избраннице или избранник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Даже если отказ от вступления в гомосексуальную связь продиктован тем или иным страхом (стать участником “извращённого полового акта”, пойти против общепринятых норм, заразиться венерическим заболеванием, попасть в лапы шантажиста и т. д.), вряд ли можно считать его непременно невротическим. Скорее, подобные страхи имеют защитный характер и по-человечески вполне понятны.</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 другой стороны, гомофобия нуждается в отмежевании от ещё одной формы неприятия гомосексуальности. Речь идёт о том, что ненависть к геям может носить бредовый или иной психотический характер, наблюдаясь в клинике психических заболеваний. (При некоторых формах шизофрении ненависть к гомосексуалам больному порой внушают “голоса” – галлюцинации. Эпилептики могут ненавидеть и преследовать гомосексуалов в силу присущей им немотивированной злобы, направленной на всё нестандартное и “безбожное”).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аконец, гомофобия может быть проявлением человеконенавистничества как крайнего проявления авторитарного характера (достаточно вспомнить ядовитые бредни Новохатског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 случае истинной невротической гомофобии речь идёт либо о вытесненном в подсознание гомосексуальном влечении, либо о других невротических механизмах. Человек с достаточно высоким интеллектом, даже понимая, что его гомофобные предрассудки нелогичны и противоречивы, тем не менее, испытывает душевный дискомфорт, сталкиваясь с проявлениями гомосексуальности. Потому-то один мой приятель, разделяя миф, ещё сравнительно недавно распространённый в обществе, утверждал, что о гомосексуализме говорить так же неприлично, как о геморрое или о лобковых вшах. Гримаса неудовольствия и даже страдания появляется на его лице при виде на экране телевизора певца с гомосексуальными манерами. Мало того, певцам чем-то не угодившим или просто несимпатичным моему приятелю, он огульно приписывает гомосексуальность, часто вопреки их абсолютной гетеросексуальност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исьма Сергея и анонимного корреспондента (А. К.) достаточно чётко выявляют болезненный характер гомосексуальной тревоги. А ведь эта невротическая реакция – тоже одно из проявлений гомофобии, правда, интернализованной. О невротической природе и о широкой распространённости этой, почти постоянной тени однополого влечения, уже говорилось в ходе анализа “(Интро)миссии” Лычёва и газетных публикаций.</w:t>
      </w:r>
    </w:p>
    <w:p>
      <w:pPr>
        <w:pStyle w:val="Normal"/>
        <w:tabs>
          <w:tab w:val="clear" w:pos="708"/>
          <w:tab w:val="left" w:pos="8647" w:leader="none"/>
        </w:tabs>
        <w:ind w:left="-851" w:right="-291" w:firstLine="425"/>
        <w:jc w:val="both"/>
        <w:rPr/>
      </w:pPr>
      <w:r>
        <w:rPr>
          <w:rFonts w:cs="Times New Roman" w:ascii="Times New Roman" w:hAnsi="Times New Roman"/>
        </w:rPr>
        <w:t xml:space="preserve">Как бы себя не проявляла гомофобия, во врачебной коррекции нуждаются даже самые её невинные виды, носящие форму предубеждения. Ведь и они имеют невротический, и, следовательно, нелогичный и иррациональный характер. И тут тоже вполне уместно (как и в оценке болезненности гомосексуализма) марксово определение болезни, как </w:t>
      </w:r>
      <w:r>
        <w:rPr>
          <w:rFonts w:cs="Times New Roman" w:ascii="Times New Roman" w:hAnsi="Times New Roman"/>
          <w:i/>
        </w:rPr>
        <w:t>“ограниченной в своей свободе жизни”.</w:t>
      </w:r>
      <w:r>
        <w:rPr>
          <w:rFonts w:cs="Times New Roman" w:ascii="Times New Roman" w:hAnsi="Times New Roman"/>
        </w:rPr>
        <w:t xml:space="preserve"> Скажем, кто-то, узнав о гомосексуальности того или иного человека, почувствует отвращение к нему. Если до этого он ценил и уважал его личные и деловые качества, успешно сотрудничая с ним, то внезапно появившаяся антипатия послужит лишь во вред делу. Между тем, такая ситуация вдвойне нелепа и смехотворна, поскольку каких-либо попыток полового сближения с гомофобом этот внезапно им отвергнутый знакомый, скорее всего, и не собирался предпринимат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Более трагично обстоит дело в случаях делинквентного поведения. Ведь у подобных субъектов внутриличностная борьба с собственной гомосексуальностью выходит за рамки их личных чувств и переживаний. По механизму проекции в этих случаях она переносится вовне и выливается в уголовные гомофобные акции (например, “ремонт”).</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Повторим ещё раз: в коррекции нуждаются все формы гомофобии, и лёгкие, как у моего приятеля, и тяжёлые, сопровождающиеся правонарушениями и расстройствами половой функции. Самый частый путь преодоления гомофобии – осознание того, что в её основе лежит вытесненная в подсознание собственная гомосексуальность. Такой способ отнюдь не предполагает реализацию гомосексуального компонента влечения.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оррекция гомофобии у моего приятеля и вовсе не потребовала лечения, проведённого по всем правилам искусства. Заметив однажды его гримасу отвращения во время телевизионного выступления “поп-звезды” с “голубыми” манерами, я заметил ем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 ведь в отрицании “голубизны” ты очень непоследователен. Если тебе так уж отвратителен этот певец, то почему тебя не коробит наиболее полное отражение гомосексуализма в изобразительном искусстве или в музыке, скажем, у Микеланджело, или у Чайковского и Бах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Как?! – ужаснулся приятель, – Бах – педераст?!</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Я его успокоил, сказав, что в своей половой ориентации Бах был строго гетеросексуальным. Тем не менее, его музыка часто отражает самую сущность гомосексуальности – экстаз подчинения сильной личности в любви к ещё более совершенному избраннику. Это же составляет суть скульптур и фресок Микеланджело, его изображений Давида, Христа, Бога-Отца. Токкаты и фуги Баха выражают напряжённые духовные поиски Бога и полное подчинение ему. Это сопровождается столь мощным чувством экстаза, что он невольно ассоциируется с чувством оргазма.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У Чайковского на первый план выступает другой аспект гомосексуальности – чувство неизбежности и неотвратимости страсти, тема рока. Этим трагическим гомосексуальным ощущением пронизаны его самые гениальные творения: Пятая и Шестая симфонии, “Ромео и Джульетта”, “Лебединое озеро”, “Пиковая дам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Как бы ни относились ортодоксальные искусствоведы к такой несколько вольной трактовке музыки Чайковского и Баха, коррекция гомофобии с её помощью удалась на славу!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прочем, её успех был подготовлен долгими предварительными беседами с ним и с помощью его жены, по счастью свободной от невротических комплексов и, в отличие от Дили Еникеевой, не страдающей гомофобией. Но как быть с другими гомофобами, с тем же Новохатским? Симулирует ли он бред или страдает паранойей по-настоящему, это не меняет дела. Он неизлечи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Гомофобия психиатра Еникеевой менее безнадёжна, но коррекция её невроза потребует много усилий. Похожим образом обстоит дело и с большинством нашего населения, отравленным гомофобными предрассудками. Удастся ли когда-нибудь достичь компромисса между гомосексуалами и гетеросексуальным большинством? Разговор об этом ключевом вопросе пойдёт в последней части книги.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2" w:name="__RefHeading___Toc95450250"/>
      <w:bookmarkEnd w:id="82"/>
      <w:r>
        <w:rPr>
          <w:rFonts w:cs="Times New Roman" w:ascii="Times New Roman" w:hAnsi="Times New Roman"/>
          <w:b/>
          <w:bCs/>
          <w:i/>
          <w:iCs/>
          <w:color w:val="000000"/>
        </w:rPr>
        <w:t>Профилактика неврозов, связанных с гомосексуальностью</w:t>
      </w:r>
    </w:p>
    <w:p>
      <w:pPr>
        <w:pStyle w:val="Normal"/>
        <w:tabs>
          <w:tab w:val="clear" w:pos="708"/>
          <w:tab w:val="right" w:pos="142" w:leader="none"/>
          <w:tab w:val="right" w:pos="8647" w:leader="none"/>
          <w:tab w:val="right" w:pos="8789"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647" w:leader="none"/>
          <w:tab w:val="right" w:pos="8789" w:leader="none"/>
        </w:tabs>
        <w:ind w:left="-851" w:right="-291" w:firstLine="425"/>
        <w:jc w:val="both"/>
        <w:rPr>
          <w:rFonts w:ascii="Times New Roman" w:hAnsi="Times New Roman" w:cs="Times New Roman"/>
        </w:rPr>
      </w:pPr>
      <w:r>
        <w:rPr>
          <w:rFonts w:cs="Times New Roman" w:ascii="Times New Roman" w:hAnsi="Times New Roman"/>
        </w:rPr>
        <w:t>И, наконец, несколько слов о профилактике. Гюнтер Дёрнер советует с целью предупреждения гомосексуальности вводить андрогены всем беременным, у которых плод имеет мужской пол. Александр Резников (1982) резонно замечает на это, что такое вмешательство, учитывая результаты экспериментов самого Дёрнера, окажется, скорее, вредным, чем полезным. Разумеется, оно недопустимо.</w:t>
      </w:r>
    </w:p>
    <w:p>
      <w:pPr>
        <w:pStyle w:val="Normal"/>
        <w:tabs>
          <w:tab w:val="clear" w:pos="708"/>
          <w:tab w:val="left" w:pos="8647" w:leader="none"/>
        </w:tabs>
        <w:ind w:left="-851" w:right="-291" w:firstLine="425"/>
        <w:jc w:val="both"/>
        <w:rPr/>
      </w:pPr>
      <w:r>
        <w:rPr>
          <w:rFonts w:cs="Times New Roman" w:ascii="Times New Roman" w:hAnsi="Times New Roman"/>
        </w:rPr>
        <w:t xml:space="preserve">Суровые психиатры А. Качаев и Г. Пономарёв настаивают на принудительной “профилактике”: </w:t>
      </w:r>
      <w:r>
        <w:rPr>
          <w:rFonts w:cs="Times New Roman" w:ascii="Times New Roman" w:hAnsi="Times New Roman"/>
          <w:i/>
        </w:rPr>
        <w:t>“Одной из основных задач по профилактике половых извращений, и гомосексуализма в частности, в связи с социальной опасностью гомосексуалистов (стойкость и скрытность гомосексуальных связей, стремлением к постоянному поиску партнёра или объекта и др.),</w:t>
      </w:r>
      <w:r>
        <w:rPr>
          <w:rFonts w:cs="Times New Roman" w:ascii="Times New Roman" w:hAnsi="Times New Roman"/>
          <w:b/>
          <w:i/>
        </w:rPr>
        <w:t xml:space="preserve"> </w:t>
      </w:r>
      <w:r>
        <w:rPr>
          <w:rFonts w:cs="Times New Roman" w:ascii="Times New Roman" w:hAnsi="Times New Roman"/>
          <w:i/>
        </w:rPr>
        <w:t>должно быть внедрение системы дифференцированного медико-правового подхода</w:t>
      </w:r>
      <w:r>
        <w:rPr>
          <w:rFonts w:cs="Times New Roman" w:ascii="Times New Roman" w:hAnsi="Times New Roman"/>
        </w:rPr>
        <w:t xml:space="preserve">: </w:t>
      </w:r>
      <w:r>
        <w:rPr>
          <w:rFonts w:cs="Times New Roman" w:ascii="Times New Roman" w:hAnsi="Times New Roman"/>
          <w:i/>
        </w:rPr>
        <w:t>выявление и строгий учёт занимающихся гомосексуализмом лиц в психоневрологических диспансерах и в органах милиции”.</w:t>
      </w:r>
      <w:r>
        <w:rPr>
          <w:rFonts w:cs="Times New Roman" w:ascii="Times New Roman" w:hAnsi="Times New Roman"/>
        </w:rPr>
        <w:t xml:space="preserve"> </w:t>
      </w:r>
    </w:p>
    <w:p>
      <w:pPr>
        <w:pStyle w:val="Normal"/>
        <w:tabs>
          <w:tab w:val="clear" w:pos="708"/>
          <w:tab w:val="left" w:pos="8647" w:leader="none"/>
        </w:tabs>
        <w:ind w:left="-851" w:right="-291" w:firstLine="425"/>
        <w:jc w:val="both"/>
        <w:rPr/>
      </w:pPr>
      <w:r>
        <w:rPr>
          <w:rFonts w:cs="Times New Roman" w:ascii="Times New Roman" w:hAnsi="Times New Roman"/>
        </w:rPr>
        <w:t xml:space="preserve">Вот кто по-настоящему обескуражен отменой пресловутой статьи, карающей за мужеложство! Как же невзлюбили эти психиатры гомосексуалов! То ли они всё-таки обиделись на своих “больных” за их недостаточную податливость к лечению аминазином и сульфазином, то ли над эскулапами витает тень незабвенного Николая Крыленко. Тот когда-то призывал врачей разобраться с “педерастами” – больные они или просто классовые враги? Похоже, судебные психиатры с этим вопросом разбираются до сих пор. Хоть “педерастов” они теперь строго “по-научному” делят на </w:t>
      </w:r>
      <w:r>
        <w:rPr>
          <w:rFonts w:cs="Times New Roman" w:ascii="Times New Roman" w:hAnsi="Times New Roman"/>
          <w:i/>
        </w:rPr>
        <w:t>“АГ”</w:t>
      </w:r>
      <w:r>
        <w:rPr>
          <w:rFonts w:cs="Times New Roman" w:ascii="Times New Roman" w:hAnsi="Times New Roman"/>
        </w:rPr>
        <w:t xml:space="preserve"> и </w:t>
      </w:r>
      <w:r>
        <w:rPr>
          <w:rFonts w:cs="Times New Roman" w:ascii="Times New Roman" w:hAnsi="Times New Roman"/>
          <w:i/>
        </w:rPr>
        <w:t>“ПГ”</w:t>
      </w:r>
      <w:r>
        <w:rPr>
          <w:rFonts w:cs="Times New Roman" w:ascii="Times New Roman" w:hAnsi="Times New Roman"/>
        </w:rPr>
        <w:t xml:space="preserve">, но лечат их одинаково, да так жёстко, что и не отличишь, то ли лечат, то ли пытают… И профилактику гомосексуализма, как то завещал врачам покойный сталинский прокурор, строгие психиатры предлагают осуществлять в отделениях милиции, чтоб </w:t>
      </w:r>
      <w:r>
        <w:rPr>
          <w:rFonts w:cs="Times New Roman" w:ascii="Times New Roman" w:hAnsi="Times New Roman"/>
          <w:i/>
        </w:rPr>
        <w:t xml:space="preserve">“заниматься гомосексуализмом” </w:t>
      </w:r>
      <w:r>
        <w:rPr>
          <w:rFonts w:cs="Times New Roman" w:ascii="Times New Roman" w:hAnsi="Times New Roman"/>
        </w:rPr>
        <w:t xml:space="preserve">ни </w:t>
      </w:r>
      <w:r>
        <w:rPr>
          <w:rFonts w:cs="Times New Roman" w:ascii="Times New Roman" w:hAnsi="Times New Roman"/>
          <w:i/>
        </w:rPr>
        <w:t>“АГ”,</w:t>
      </w:r>
      <w:r>
        <w:rPr>
          <w:rFonts w:cs="Times New Roman" w:ascii="Times New Roman" w:hAnsi="Times New Roman"/>
        </w:rPr>
        <w:t xml:space="preserve"> ни </w:t>
      </w:r>
      <w:r>
        <w:rPr>
          <w:rFonts w:cs="Times New Roman" w:ascii="Times New Roman" w:hAnsi="Times New Roman"/>
          <w:i/>
        </w:rPr>
        <w:t>“ПГ”</w:t>
      </w:r>
      <w:r>
        <w:rPr>
          <w:rFonts w:cs="Times New Roman" w:ascii="Times New Roman" w:hAnsi="Times New Roman"/>
        </w:rPr>
        <w:t xml:space="preserve"> было неповадн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Если же говорить серьёзно, то профилактика гомосексуальности заключается, прежде всего, в обеспечении здоровья будущей матери и в сохранности семьи. Ничто так не способствует развитию гомосексуальности, как стрессы, вызванные ссорами супругов во время беременности матери, и отсутствие отца в семье, в которой растёт мальчик.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Роль матери в профилактике девиаций особенно трудна и ответственна. Ребёнок должен сполна получить материнскую любовь в раннем детстве, но мать не должна навязывать её подростку, чтобы своей ревностью не мешать его контактам с девушкам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еречисленное не всегда достижимо.</w:t>
      </w:r>
    </w:p>
    <w:p>
      <w:pPr>
        <w:pStyle w:val="Normal"/>
        <w:tabs>
          <w:tab w:val="clear" w:pos="708"/>
          <w:tab w:val="left" w:pos="8647" w:leader="none"/>
        </w:tabs>
        <w:ind w:left="-851" w:right="-291" w:firstLine="425"/>
        <w:jc w:val="both"/>
        <w:rPr/>
      </w:pPr>
      <w:r>
        <w:rPr>
          <w:rFonts w:cs="Times New Roman" w:ascii="Times New Roman" w:hAnsi="Times New Roman"/>
        </w:rPr>
        <w:t>Очень часто не удаётся предотвратить и развитие неврозов у членов семьи, в которой у кого-то обнаружилась девиация полового влечения. Самая частая причина психических срывов – агрессивная реакция родителей, узнавших, что их сын – гомосексуал. Повторяю, прежде чем выяснять отношения с детьми и принимать карательные меры, надо посоветоваться с сексологом. Памятен недавний конфликт в одной очень счастливой до того семье. Оскорбления родителей (</w:t>
      </w:r>
      <w:r>
        <w:rPr>
          <w:rFonts w:cs="Times New Roman" w:ascii="Times New Roman" w:hAnsi="Times New Roman"/>
          <w:i/>
        </w:rPr>
        <w:t>“педераст, извращенец, развратник, ублюдок, опозоривший всех своих близких”</w:t>
      </w:r>
      <w:r>
        <w:rPr>
          <w:rFonts w:cs="Times New Roman" w:ascii="Times New Roman" w:hAnsi="Times New Roman"/>
        </w:rPr>
        <w:t xml:space="preserve"> и т. д.) оттолкнули юношу; он бросил отчий дом и ушёл жить к другу. Между тем, он был бисексуалом. Влюблённости в друга предшествовала связь с девушкой. Бестактное и неразумное поведение родителей лишь заблокировало гетеросексуальный компонент его влечения, усилив гомосексуальны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А ведь подобная родительская травля способна привести и к самому непоправимому – к суициду.</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 умно поступают и юноши (или девушки), когда, стремясь отстоять своё право быть самим собой, они в лоб сообщают психологически ещё неподготовленным родителям о собственной гомосексуальности. Ещё хуже, когда с целью подготовки родителей, дети оставляет в доступном для них месте “голубую” порнокассету или интимный дневник. Такая “подготовка” способна довести “предков” до инфаркт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ажданская война” в семье за право выбора нестандартной половой ориентации – тяжёлое испытание для родителей и дете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Есть лишь один путь решения этого конфликта – взаимопонимание и взаимная любов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Удачное отражение подобной ситуации – талантливый и очень добрый фильм режиссёра Энга Ли “Свадебный банкет”.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От всей души надеюсь, что восстановить взаимопонимание и наладить хорошие отношения родителей с их гомосексуальными детьми поможет и эта книга.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адо признать, однако, что для предупреждения невротизации девиантных молодых людей обычно не достаточно даже самой полной гармонизации семейных отношений. Главная трудность в том, что они обречены на жизнь в условиях гетеросексуальной культуры и гетеросексистской морали. Уже одно это, даже при исключении грубых гомофобных нападок со стороны окружающих, серьёзно травмирует гомосексуалов. В качестве отдалённой аналогии прибегну к примеру с переживаниями левшей. Все инструменты, которыми им приходится пользоваться, рассчитаны на правшей и к ним приходится долго приноравливаться, действуя вслепую. Самые ловкие из левшей часто не могут повторить те движения и спортивные приёмы, которые без малейшего труда даются их менее одарённым соперникам – правшам. Так уж устроен их мозг! Порой это приводит их к замешательству и к развитию комплекса неполноценности. Что уж говорить о гомосексуалах, которые на каждом шагу убеждаются в том, что они отличаются от своих сверстников по параметрам, способным вызвать всеобщее осуждени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Агрессивность гомофобов и грубая пропаганда гетеросексизма осложняют ситуацию ещё больше. Всё это приводит геев, с одной стороны, к интернализации ими гомофобных предубеждений, а с другой – к выработке утрированных приёмов гомосексуального поведения (к так называемому “хабальству”). Речь идёт, следовательно, о невротическом развитии индивидов, начиная с самого раннего возраста. К этому надо добавить воздействие невротических механизмов (в том числе, обусловленных взаимоотношениями с родителями обоих полов), которые формируют гомосексуальное поведение по законам, открытым психоанализом. Словом, порой гомосексуалу так же трудно избежать невротического развития, как </w:t>
      </w:r>
      <w:r>
        <w:rPr>
          <w:rFonts w:cs="Times New Roman" w:ascii="Times New Roman" w:hAnsi="Times New Roman"/>
          <w:i/>
        </w:rPr>
        <w:t>“верблюду пройти сквозь игольное ушко”.</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ри некотором пессимизме подобной точки зрения, она вовсе не исключает возможности разрешения самых насущных психотерапевтических проблем, связанных с гомосексуальностью. Основной путь победы над неврозом – сотрудничество геев с благожелательно настроенным к ним сексологом и членство в клубе, в стенах которого можно общаться как с гомосексуалами, так и с гетеросексуальными представителями обоих полов. В этом плане они могут поучиться у транссексуалов.</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3" w:name="__RefHeading___Toc95450251"/>
      <w:bookmarkEnd w:id="83"/>
      <w:r>
        <w:rPr>
          <w:rFonts w:cs="Times New Roman" w:ascii="Times New Roman" w:hAnsi="Times New Roman"/>
          <w:b/>
          <w:bCs/>
          <w:i/>
          <w:iCs/>
          <w:color w:val="000000"/>
        </w:rPr>
        <w:t>Психотерапевтическая коррекция транссексуализма</w:t>
      </w:r>
    </w:p>
    <w:p>
      <w:pPr>
        <w:pStyle w:val="Normal"/>
        <w:tabs>
          <w:tab w:val="clear" w:pos="708"/>
          <w:tab w:val="left" w:pos="8647" w:leader="none"/>
          <w:tab w:val="left" w:pos="9356"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Биологическая природа транссексуализма та же, что и у “ядерной” гомосексуальности. Речь идёт об издержках половой дифференцировки гипоталамических центров в ходе второго триместра зародышевого развития. Эту точку зрения разделяют далеко не все. Кое-кто из психиатров и сексологов склонен причислять транссексуализм к психическим аномалиям типа психопатий. Забавно читать в научных публикациях тирады, разоблачающие злой умысел, дурной характер и моральную ущербность, якобы изначально присущие транссексуалам. Так, Голанд с соавторами (2002) обличают </w:t>
      </w:r>
      <w:r>
        <w:rPr>
          <w:rFonts w:cs="Times New Roman" w:ascii="Times New Roman" w:hAnsi="Times New Roman"/>
          <w:i/>
        </w:rPr>
        <w:t>“эгоцентризм, эпатаж, манерность, асоциальность поведения”</w:t>
      </w:r>
      <w:r>
        <w:rPr>
          <w:rFonts w:cs="Times New Roman" w:ascii="Times New Roman" w:hAnsi="Times New Roman"/>
        </w:rPr>
        <w:t xml:space="preserve"> своих пациентов-транссексуалов</w:t>
      </w:r>
      <w:r>
        <w:rPr>
          <w:rFonts w:cs="Times New Roman" w:ascii="Times New Roman" w:hAnsi="Times New Roman"/>
          <w:i/>
        </w:rPr>
        <w:t>,</w:t>
      </w:r>
      <w:r>
        <w:rPr>
          <w:rFonts w:cs="Times New Roman" w:ascii="Times New Roman" w:hAnsi="Times New Roman"/>
        </w:rPr>
        <w:t xml:space="preserve"> вкупе с их </w:t>
      </w:r>
      <w:r>
        <w:rPr>
          <w:rFonts w:cs="Times New Roman" w:ascii="Times New Roman" w:hAnsi="Times New Roman"/>
          <w:i/>
        </w:rPr>
        <w:t xml:space="preserve">“эмоциональной холодностью” </w:t>
      </w:r>
      <w:r>
        <w:rPr>
          <w:rFonts w:cs="Times New Roman" w:ascii="Times New Roman" w:hAnsi="Times New Roman"/>
        </w:rPr>
        <w:t>и демонстративным стремлением мочиться так, как это делают люди, к полу которых, вопреки паспортным данным, они себя относят. Авторы не принимают во внимание биологические причины, лежащие в основе такого поведения. Уместно ещё раз напомнить о Джоне, ставшем экспериментальной моделью транссексуальности. Переделанный в Джоан, он, как помнит читатель, мочился в женском туалете стоя. Ничего не ведая о трагедии, случившейся с ним в возрасте 8 месяцев, он рьяно отстаивал свою принадлежность к мужчинам. Если бы Джон был скандалистом и склочником по своей природе, то почему же он так кардинально исправился, став вновь мужчиной и обзаведясь семьёй?</w:t>
      </w:r>
    </w:p>
    <w:p>
      <w:pPr>
        <w:pStyle w:val="Normal"/>
        <w:tabs>
          <w:tab w:val="clear" w:pos="708"/>
          <w:tab w:val="left" w:pos="8647" w:leader="none"/>
        </w:tabs>
        <w:ind w:left="-851" w:right="-291" w:firstLine="425"/>
        <w:jc w:val="both"/>
        <w:rPr/>
      </w:pPr>
      <w:r>
        <w:rPr>
          <w:rFonts w:cs="Times New Roman" w:ascii="Times New Roman" w:hAnsi="Times New Roman"/>
        </w:rPr>
        <w:t>Эксперименты и клинические наблюдения свидетельствуют о том, что предпосылки для развития транссексуализма закладываются в ходе внутриутробного развития, причём гипоталамус зародыша формируется по типу, ещё более отличному от стандартного, чем при закладке “ядерной” гомосексуальности. Для уточнения скажем так: существует чётко выраженная градация той нестандартности дифференцировки гипоталамических центров зародыша, которая приведёт к развитию в будущем трансвестизма (девиации, при которой половое возбуждение наступает при переодевании в одежду противоположного пола), гомосексуальности</w:t>
      </w:r>
      <w:r>
        <w:rPr>
          <w:rFonts w:cs="Times New Roman" w:ascii="Times New Roman" w:hAnsi="Times New Roman"/>
          <w:b/>
        </w:rPr>
        <w:t xml:space="preserve"> </w:t>
      </w:r>
      <w:r>
        <w:rPr>
          <w:rFonts w:cs="Times New Roman" w:ascii="Times New Roman" w:hAnsi="Times New Roman"/>
        </w:rPr>
        <w:t>и транссексуализма. При этом все три формы нетрадиционного полового поведения могут сочетаться друг с другом в различных комбинациях. Скажем, гомосексуальное поведение может обходиться без потребности в переодевании. Трансвестизм вполне допускает гетеросексуальность. Наконец, транссексуализм может сочетаться в разных вариантах с гомосексуальностью.</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Чаще всего транссексуализм настолько доминирует в эмоционально-волевой сфере личности, что смена пола становится самоцелью, исключая порой самую возможность половой жизни. Этим-то и объясняется неразумное с точки зрения обычной логики поведение лиц, страдающих подобной девиацией (точнее, парафилие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В самом деле, если бы смена пола давалась легко, то и говорить было бы не о чем. Но в реальности речь идёт о серии хирургических вмешательств, включая кастрацию, приводящих к крайне серьёзным гормональным нарушениям, к раннему старению и сокращению сроков жизни. Заместительная терапия половыми гормонами, проводимая после кастрации пациента (с чего начинается серия операций по смене пола), вовсе не равноценна природным колебаниям гормонального уровня, свойственным здоровому человеку. Гормональный профиль регулируется особо чуткими механизмами нейроэндокринной системы, обеспечивающими сиюминутные потребности организма. Ведь, как избыток, так и недостаток андрогенов приводят к грозным бедам: к возникновению раковых опухолей, атеросклерозу, инфаркту миокарда, гипертонии, к психическим расстройствам. Гормональное вмешательство порой доводит до гибели безукоризненно здоровых до этого людей. Кто же не знает о множестве спортсменов, погибших из-за приёма анаболических гормонов, родственных по своему действию и строению андрогенам?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К тому же, как свидетельствует статистика, результаты такой операции – ненадёжная лотерея. Хирургическое вмешательство нередко заканчивается отторжением пересаженных тканей, после чего пациент безответно требует, чтобы ему вернули то, что было у него ампутировано. И, наконец, для некоторых больных операция заканчивается и вовсе трагически – смертью.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главное, как показывают расспросы, у большинства пациентов после операции безвозвратно пропадает способность испытывать оргазм. Зато их часто мучают приливы, подобные тем, что наблюдаются у женщин в периоде климакса. Эти  вегетативные кризы – прямое последствие кастраци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е слишком ли дорогой ценой достаётся смена пол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Но тут мы сталкиваемся с особым феноменом. Чувство принадлежности к полу, не совпадающему с физическим и паспортным, бывает настолько сильным, что “ядерный” транссексуал идёт на всё, лишь бы удалить ненавистный ему половой член (если речь идёт о мужчине) или ампутировать грудные железы (если речь идёт о женщине).</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Хирургическое вмешательство, на котором настаивает Саша (чья истории обсуждалась в первой главе) неизбежно. Остаётся лишь надеяться, что оно принесёт минимум бед и болезней.</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Тем более ценно, если коррекция транссексуализма всё-таки удаётся без операции. Такое возможно благодаря тем различным сочетаниям транссексуальности, гомосексуальности и трансвестизма, о которых уже говорилось.</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рактика показывает, что примерно в 10–15 % случаев пациентов удаётся убедить отказаться от калечащей операции.</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Скажем, девушка обращается с просьбой о направлении её на операцию по смене пола. При расспросах выясняется, что у неё богатый гомосексуальный опыт. Она легко достигает оргазма, когда её более женственная подруга во время ласк возбуждает её клитор и груди. Стоит ли отказываться от возможности полноценного полового удовлетворения и лишаться природных эрогенных зон, которых после их удаления уже ничто не заменит? При решении этого вопроса (часто совместно с подругой) удаётся найти рациональный подход.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Как уже говорилось ранее, всё относительно: порой психологическая коррекция сводится к усилению гомосексуальности; из двух бед надо выбирать меньшую.</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В скобках заметим, что ажиотаж вокруг смены пола, возникший благодаря прессе и телевидению, вреден. Он привёл к тому, что число лиц, подвергшихся операции или по недомыслию настаивающих на ней, неизмеримо выше, чем число “ядерных” транссексуалов, которым хирургическое вмешательство действительно показано. Именно поэтому при выборе медицинской тактики в случаях транссексуализма необходима консультация сексолога, а скажем, не андролога, психотерапевта или представителя любой другой смежной специальности. Это тем более очевидно, если вспомнить, что “специалист”, подобный Деревянко, одержим идеей хирургического лечения не только “ядерных” транссексуалов, но гомосексуалов и даже бисексуалов. Вполне возможно, что его книга написана не только по неразумию, но также из корыстных соображений – с тем, чтобы уложить на операционный стол побольше легковерных клиентов.</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Между тем, повторим, врач должен направлять свои усилия на то, чтобы отговорить больного от “членовредительств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Приведу пример из практики, который демонстрирует удачу (увы, не слишком частую), психотерапевтической коррекции транссексуализм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Молодой человек в возрасте 27 лет обратился ко мне в конце 80-х годов за тем, чтобы получить направление на операцию по смене пола. Он успешно учился в аспирантуре. Жизнь его складывалась внешне удачно, но быть счастливым мешало ему то, что он считал роковой ошибкой природы. Геннадий (переименуем его так) чувствовал себя женщиной, живущей в мужском теле. Была у него и страсть к переодеванию.</w:t>
      </w:r>
      <w:r>
        <w:rPr>
          <w:rFonts w:cs="Times New Roman" w:ascii="Times New Roman" w:hAnsi="Times New Roman"/>
        </w:rPr>
        <w:t xml:space="preserve"> </w:t>
      </w:r>
      <w:r>
        <w:rPr>
          <w:rStyle w:val="StrongEmphasis"/>
          <w:rFonts w:cs="Times New Roman" w:ascii="Times New Roman" w:hAnsi="Times New Roman"/>
          <w:i/>
        </w:rPr>
        <w:t>“У меня достаточно заурядная внешность, – жалуется он. – Но, стоит мне надеть женскую одежду, как я чувствую на себе заинтересованные взгляды мужчин. Если я пройдусь по улице, никому и в голову не приходит, что я – переодетый мужчина. Женщины разговаривают со мной, как с дамой, так хорош мой макияж и естественно поведение. Я же во время таких прогулок чувствую себя настолько комфортно, словно плыву по воздуху. Исчезает моя сутулость, неуклюжесть, всё то, что делает меня таким невзрачным парнем”.</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Оказалось, что все свои женские наряды пациент шьёт себе сам. Что же касается полового влечения, то оно, разумеется, направлено на мужчин. Однако в контактах с ними всё складывается не совсем просто. У него было несколько гомосексуальных связей, но они сопровождались чувством дискомфорта. Так, ему не по себе активная роль, если на ней настаивал любовник. В качестве пассивного партнёра Геннадий тоже всё время чувствует психологический зажим и, в частности, стыдится демонстрировать во время ласк собственный член. Встречи обычно не приводят к формированию взаимных привязанностей: оба случайных партнёра, казалось бы, вполне довольны друг другом, оба получили сексуальную разрядку, оба договариваются о повторном свидании, но никто из них так ни разу не позвонил другому. Гораздо более счастливой, как ему кажется, была бы связь не с гомосексуальным партнёром, а с одним из тех парней-“натуралов”, кто заинтересованно заговаривал на улице с мнимой девушкой, не подозревая о том, что ухаживает за переодетым парнем. Разумеется, пойти на подобную авантюру Геннадий не решаетс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С женщинами пациент чувствует себя легко и непринуждённо, но влечения к ним не испытывает. Половая жизнь, если не считать нескольких гомосексуальных связей, ограничивается онанизмом. В эротических фантазиях Геннадий представляет себя женщиной, отдающейся гетеросексуальному парню.</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а мои предупреждения о негативных последствиях операции, которая лишит его даже возможности в соответствии с многолетней привычкой онанировать, пациент со вздохом ответил, что, ладно, так уж и быть, он готов отказаться от секса, лишь бы стать женщиной.</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Мы договорились, что я оценю, насколько справедлива высокая оценка, которую пациент даёт своей внешности при переодевании женщиной. Когда на следующий день я увидел перед собой Геннадия в женской одежде, в парике и в макияже, то должен был бы признать его перевоплощение действительно удачным. Хотя передо мной была отнюдь не красавица, но в качестве женщины Геннадий был более эффектен, чем в своей мужской ипостаси. И всё же, покривив душой, я разругал внешний вид своего переодетого пациента в пух и прах. Общий вывод был таков: лишаться всего, чтобы стать женщиной, обладающей весьма серой внешностью, явно не имеет смысла. Пристыженный и удручённый он ушёл.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ри его последующих посещениях мы договорились пойти на компромисс. Поскольку пациент не испытывает особого удовлетворения от гомосексуальных встреч, то почему бы ему не попытать счастья в гетеросексуальной связи? Ведь если он найдёт женщину, способную без протеста принять его склонность к переодеванию, то всё станет на своё место.</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Так оно и вышло. Молодой человек познакомился с девушкой, с которой почувствовал себя достаточно комфортно. Половая близость удалась без труда. Когда же Геннадий попросил разрешения предстать перед своей подругой в её собственной ночной сорочке, это было воспринято как вполне забавная и ничуть не странная шутка. Сквозь пальцы смотрела она и на его дальнейшие более сложные эксперименты с переодеванием в дамские туалеты.</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В дальнейшем молодые люди поженились. Сейчас у них растёт сын, в котором отец души не чает. Гомосексуальных контактов Геннадий не практикует за ненадобностью: он полюбил жену, испытывает наслаждение от половой близости с ней и изменять ей не собираетс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Впрочем, он всё-таки “изменяет” ей, но с ней же самой. Дело в том, что, уже став доцентом одного из вузов, Геннадий изобрёл достаточно необычный способ получать дополнительную половую разрядку. С помощью фотографий он создал на компьютере изображение своей жены, снабжённое эрегированным членом внушительных размеров. И эту “двуполую” фигурку, и своё собственное изображение он сделал подвижными. Глядя на сценки, в которых он пассивно участвует в сексуальном акте со своей собственной женой, снабжённой мужским органом, Геннадий чувствует себя на верху блаженства. Жена об этих его увлечениях не знает. За их секретность он спокоен, так как снабдил свою интимную компьютерную анимацию паролем.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К тому же у них с женой есть коллекция фаллоимитаторов, так что пассивную роль в половых контактах он может осуществить и наяву. Словом, когда иногда Геннадий навещает мой кабинет, он не перестаёт поздравлять себя с тем, что в своё время отказался от операции. Ведь теперь в свои 37 лет он вполне счастлив.</w:t>
      </w:r>
    </w:p>
    <w:p>
      <w:pPr>
        <w:pStyle w:val="Normal"/>
        <w:tabs>
          <w:tab w:val="clear" w:pos="708"/>
          <w:tab w:val="left" w:pos="8647" w:leader="none"/>
        </w:tabs>
        <w:ind w:left="-851" w:right="-291" w:firstLine="425"/>
        <w:jc w:val="both"/>
        <w:rPr/>
      </w:pPr>
      <w:r>
        <w:rPr>
          <w:rFonts w:cs="Times New Roman" w:ascii="Times New Roman" w:hAnsi="Times New Roman"/>
        </w:rPr>
        <w:t xml:space="preserve">Повторяю, успех психотерапевтической коррекции транссексуализма, подобный тому, который был достигнут с Геннадием, – вовсе не частое дело.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Если врач убеждается в том, что его пациенту не дано избежать хирургической смены пола, встаёт вопрос о назначении ему (ей) половых гормонов и о его (её) социальной адаптации (как в периоде, предшествующем операции, так и после хирургического вмешательства) в новой роли. Важность психотерапии при этом возрастает ещё больше.</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4" w:name="__RefHeading___Toc95450252"/>
      <w:bookmarkEnd w:id="84"/>
      <w:r>
        <w:rPr>
          <w:rFonts w:cs="Times New Roman" w:ascii="Times New Roman" w:hAnsi="Times New Roman"/>
          <w:b/>
          <w:bCs/>
          <w:i/>
          <w:iCs/>
          <w:color w:val="000000"/>
        </w:rPr>
        <w:t>Если коррекция не удалась</w:t>
      </w:r>
    </w:p>
    <w:p>
      <w:pPr>
        <w:pStyle w:val="Normal"/>
        <w:tabs>
          <w:tab w:val="clear" w:pos="708"/>
          <w:tab w:val="left" w:pos="8647" w:leader="none"/>
        </w:tabs>
        <w:ind w:left="-851" w:right="-291"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8647" w:leader="none"/>
        </w:tabs>
        <w:ind w:left="-851" w:right="-291" w:firstLine="425"/>
        <w:jc w:val="both"/>
        <w:rPr/>
      </w:pPr>
      <w:r>
        <w:rPr>
          <w:rFonts w:cs="Times New Roman" w:ascii="Times New Roman" w:hAnsi="Times New Roman"/>
          <w:b/>
        </w:rPr>
        <w:t>Клинический пример.</w:t>
      </w:r>
      <w:r>
        <w:rPr>
          <w:rFonts w:cs="Times New Roman" w:ascii="Times New Roman" w:hAnsi="Times New Roman"/>
        </w:rPr>
        <w:t xml:space="preserve"> </w:t>
      </w:r>
      <w:r>
        <w:rPr>
          <w:rStyle w:val="StrongEmphasis"/>
          <w:rFonts w:cs="Times New Roman" w:ascii="Times New Roman" w:hAnsi="Times New Roman"/>
        </w:rPr>
        <w:t>Несколько лет назад ко мне в кабинет вошли два шестнадцатилетних друга, жители шахтёрского городка из-под Челябинска. За помощью, собственно, обратился только один из них, Сева. Павлик приехал лишь с целью поддержать друга морально.</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У Севы длинные вьющиеся волосы, смазливое немного кукольное личико с выщипанными бровями и искусно наложенным макияжем. Говорит юноша искусственным высоким “женским” голосом, время от времени “пуская петуха”. Одевается он со вкусом, причём одежда скорее женская, чем мужска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Сева – транссексуал и приехал за направлением на операцию по смене пол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авлик – самый обычный подросток, чуть угловатый и некрасивый, гомосексуальность которого ничуть нельзя распознать по его внешности. Он не одобряет стремления своего друга сменить пол, но и не собирается его отговаривать от этой затеи. Оба половой жизнью ещё не жили, ограничиваясь онанизмом, сопровождаемым гомосексуальными фантазиями. Мысль о половом контакте между собой им и в голову не приходила: они – просто друзь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Мы договорились с Севой, что он привезёт на встречу ко мне свою старшую сестру. Я рассказал им обоим о негативных сторонах операции. Решено было не затевать разговора о хирургическом вмешательстве до наступления совершеннолетия подростка, встречаясь с ним время от времени в моём кабинет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За два последующих года, вопреки всем моим попыткам развить у Севы мужское начало, он всё более феминизировался. Одежда его становилась всё более женской, а макияж – всё обильнее. Наконец, он стал называть себя женским именем.</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Гомосексуальных партнёров у подростка по-прежнему не было: их отталкивала его женственность. Однако вскоре вроде бы забрезжил луч надежды. На Севу обратил внимание местный бизнесмен, молодой человек, у которого была семья с двумя детьми. Он катал Севу на иномарке, кормил его шоколадными конфетами и не делал попыток близости, принимая подростка за несовершеннолетнюю девочку. Вскоре “благожелатели” открыли ему глаза на истинный пол предмета его увлечения. Получив утвердительный ответ на вопрос о принадлежности Севы к мужскому полу, “крутой” ухажёр отвесил ему пару оплеух, усадил в машину, отвёз к себе и дважды совершил с ним анальный половой акт. На прощание молодой человек поцеловал его, заметив, что в качестве юноши он ему гораздо более интересен, чем в роли девушки.</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На решение Севы сменить пол это признание не повлияло. Половой акт ему не понравился: было больно и неприятно. С достижением совершеннолетия, он настоял на назначении ему женских половых гормонов и на последующем его направлении к хирургу на операцию по смене пол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Всё это привело к противоречивым результатам. С одной стороны, хирургическое вмешательство и постоянный приём женских половых гормонов сделали Севу (ставшему Милой) естественнее, чем прежде. (Раннее увядание и старение, о которых говорилось, наступят позже). Голос стал, наконец, женским, внешность – более взрослой. Всё остальное закончилось не столь блестяще. Кастрацию-то сделали, а вот последующие этапы операции удались не полностью, так что половая близость невозможна (впрочем, планируется повторная пластика).</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Подобное случается сплошь и рядом. Немецкий сексолог Фридеманн Пфэффлин, более чем кто-либо знакомый с проблемой транссексуальности, пишет, что результаты хирургического вмешательства по смене пола приблизительно в половине случаев неудовлетворительны как в функциональном, так и в косметическом отношении. Тем не менее, бывший Сева вполне доволен результатами своего преображения, так что есть все основания говорить о коррекции его психосексуальных расстройств. Под контролем сексолога он принимает половые гормоны; продолжается и психотерапевтическое лечение, помогающее пациенту адаптироваться к жизни в новом для него качеств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Говоря о Павле, бывший Сева на полном серьёзе заметил:</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Бедный, ему всю жизнь с членом мучится!</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Между тем, Павлик за два года, прошедшие после нашего знакомства, расцвёл. Он окончил техникум и на специальных курсах получил весьма престижную специальность. Бывший “гадкий утёнок” вырос и похорошел, начал со вкусом одеваться. Он приобрёл известность в гомосексуальных кругах, наперебой получая приглашения на всевозможные вечеринки. Оказалось, что Павел очень влюбчив, а при наличии у партнёра члена крупных размеров, и вовсе теряет голову. Увы, влюбчивость юноши сочетается с его непостоянством и склонностью к промискуитету. Он меняет любовников как перчатки. Однажды он пришёл на приём чуть не плача: один из его партнёров проходит курс лечения по поводу сифилиса. Между тем, именно в то время у Павлика была связь с мужчиной, любовью которого он весьма дорожил. На мой вопрос, зачем же ему понадобилось вступать в сомнительный половой контакт, юноша покаянно ответил:</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 – </w:t>
      </w:r>
      <w:r>
        <w:rPr>
          <w:rStyle w:val="StrongEmphasis"/>
          <w:rFonts w:cs="Times New Roman" w:ascii="Times New Roman" w:hAnsi="Times New Roman"/>
        </w:rPr>
        <w:t xml:space="preserve">Мне его член понравился. А дальше всё случилось как-то само собой. </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К счастью, обследование молодого человека показало, что на этот раз всё обошлось. Но на долго ли? Словом, комичная фраза Севы о члене Павлика, как источнике мучений, вполне может оказаться пророческой.</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 xml:space="preserve">Между тем, “влюбчивость” юноши имеет сугубо невротический характер. Павел вырос в большой рабочей семье, где был лишён любви родителей. Под знаком нелюбимого “гадкого утёнка” у него появилась крайняя неуверенность в себе. Чтобы преодолеть её, он нуждается в доказательствах собственной сексуальной привлекательности. Потому-то он так зависит от внимания более старших и мужественных, чем он сам, партнёров. Вместе с тем, у Павлика выражены элементы как мазохизма, так и садизма. Безоглядная “влюбчивость” в обладателей членов крупных размеров отчасти объясняется потребностью безусловного подчинения “сильной личности”, “настоящему мужчине”. Доказательством силы и мужества избранника и служат “достойные уважения” габариты его члена. Впрочем, период безоглядного подчинения партнёру очень скоро сменяется этапом разочарования и отвержения. Тогда Павел из мазохиста превращается в изощрённого садиста, знающего как больнее всего уязвить своего былого кумира. Словом, “влюбчивость” Павла не имеет ничего общего со способностью любить по-настоящему. Налицо всё тот же феномен, наблюдаемый у Лычёва и у многих других гомосексуалов-невротиков. Их промискуитет – показатель невроза, которого они не замечают и от которого не стремятся избавиться. </w:t>
      </w:r>
    </w:p>
    <w:p>
      <w:pPr>
        <w:pStyle w:val="Normal"/>
        <w:tabs>
          <w:tab w:val="clear" w:pos="708"/>
          <w:tab w:val="left" w:pos="8647" w:leader="none"/>
        </w:tabs>
        <w:ind w:left="-851" w:right="-291" w:firstLine="425"/>
        <w:jc w:val="both"/>
        <w:rPr/>
      </w:pPr>
      <w:r>
        <w:rPr>
          <w:rFonts w:cs="Times New Roman" w:ascii="Times New Roman" w:hAnsi="Times New Roman"/>
        </w:rPr>
        <w:t>Нетрудно заметить характерную разницу между гомо- и транссексуалами. Последние не могут обойтись без врача. Потому-то они охотно получают психотерапевтическое лечение (если только сексолог не станет сходу отрицать возможность их направления на хирургическую операцию по смене пола!). Мало того, они предпочитают общаться друг с другом в кружке, сгруппированном в рамках лечебного учреждения. Врач в курсе всех их проблем и конфликтов, выходящих за рамки пола, что в ещё большей мере помогает ему в коррекции невротических проблем пациентов, как оперированных, так и обошедшихся без хирургического вмешательств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Гомосексуалы же ведут себя по-разному. Меньшая их часть поддерживает, подобно Максиму или Леониду, постоянную связь с врачом, получая психотерапевтическое лечение, и при необходимости, медикаментозную терапию. При этом удаётся наиболее полная коррекция невротических проявлений. Большинство же гомосексуалов является к врачу лишь в периоды крупных неприятностей, связанных с заражением (иногда мнимым, но чаще реальным), с депрессивными переживаниями, с острыми конфликтами, приводящими к фобиям и к вегетативным расстройствам. Тогда-то они на какой-то срок становятся доступны для психотерапии. Как только конфликтная ситуация улаживается, всё возвращается “на круги своя”; сознание болезни вытесняется, а невротическая погоня за “любовными” приключениями возобновляется с новой силой. </w:t>
      </w:r>
    </w:p>
    <w:p>
      <w:pPr>
        <w:pStyle w:val="Normal"/>
        <w:ind w:left="-851" w:right="-291" w:firstLine="425"/>
        <w:jc w:val="both"/>
        <w:rPr>
          <w:rFonts w:ascii="Times New Roman" w:hAnsi="Times New Roman" w:cs="Times New Roman"/>
        </w:rPr>
      </w:pPr>
      <w:r>
        <w:rPr>
          <w:rFonts w:cs="Times New Roman" w:ascii="Times New Roman" w:hAnsi="Times New Roman"/>
        </w:rPr>
        <w:t>Между тем, невротическое пристрастие к промискуитету, столь свойственное гомосексуалам-невротикам, несёт в себе страшную опасность в условиях эпидемии СПИДа.</w:t>
      </w:r>
    </w:p>
    <w:p>
      <w:pPr>
        <w:pStyle w:val="Heading2"/>
        <w:rPr>
          <w:rFonts w:ascii="Times New Roman" w:hAnsi="Times New Roman" w:cs="Times New Roman"/>
          <w:i/>
          <w:i/>
          <w:lang w:val="ru-RU"/>
        </w:rPr>
      </w:pPr>
      <w:r>
        <w:rPr>
          <w:rFonts w:cs="Times New Roman"/>
          <w:i/>
          <w:lang w:val="ru-RU"/>
        </w:rPr>
      </w:r>
    </w:p>
    <w:p>
      <w:pPr>
        <w:pStyle w:val="Heading2"/>
        <w:rPr>
          <w:i/>
          <w:i/>
          <w:lang w:val="ru-RU"/>
        </w:rPr>
      </w:pPr>
      <w:r>
        <w:rPr>
          <w:i/>
          <w:lang w:val="ru-RU"/>
        </w:rPr>
      </w:r>
    </w:p>
    <w:p>
      <w:pPr>
        <w:pStyle w:val="Heading2"/>
        <w:rPr>
          <w:i/>
          <w:i/>
          <w:lang w:val="ru-RU"/>
        </w:rPr>
      </w:pPr>
      <w:r>
        <w:rPr>
          <w:i/>
          <w:lang w:val="ru-RU"/>
        </w:rPr>
      </w:r>
    </w:p>
    <w:p>
      <w:pPr>
        <w:pStyle w:val="Heading2"/>
        <w:rPr>
          <w:i/>
          <w:i/>
          <w:lang w:val="ru-RU"/>
        </w:rPr>
      </w:pPr>
      <w:bookmarkStart w:id="85" w:name="__RefHeading___Toc95450253"/>
      <w:bookmarkEnd w:id="85"/>
      <w:r>
        <w:rPr>
          <w:i/>
          <w:lang w:val="ru-RU"/>
        </w:rPr>
        <w:t>Контрольные вопросы</w:t>
      </w:r>
    </w:p>
    <w:p>
      <w:pPr>
        <w:pStyle w:val="Normal"/>
        <w:ind w:left="-426" w:right="-291" w:hanging="0"/>
        <w:jc w:val="both"/>
        <w:rPr>
          <w:rFonts w:ascii="Times New Roman" w:hAnsi="Times New Roman" w:cs="Times New Roman"/>
          <w:i/>
          <w:i/>
          <w:lang w:val="ru-RU"/>
        </w:rPr>
      </w:pPr>
      <w:r>
        <w:rPr>
          <w:rFonts w:cs="Times New Roman" w:ascii="Times New Roman" w:hAnsi="Times New Roman"/>
          <w:i/>
          <w:lang w:val="ru-RU"/>
        </w:rPr>
      </w:r>
    </w:p>
    <w:p>
      <w:pPr>
        <w:pStyle w:val="Normal"/>
        <w:ind w:left="-426" w:right="-291" w:hanging="0"/>
        <w:jc w:val="both"/>
        <w:rPr>
          <w:rFonts w:ascii="Times New Roman" w:hAnsi="Times New Roman" w:cs="Times New Roman"/>
        </w:rPr>
      </w:pPr>
      <w:r>
        <w:rPr>
          <w:rFonts w:cs="Times New Roman" w:ascii="Times New Roman" w:hAnsi="Times New Roman"/>
        </w:rPr>
        <w:t>1. Что заставляет представителей сексуальных меньшинств обращаться за врачебной помощью? Основные пути, по которым они становятся пациентами сексолога (по материалам Центра сексуального здоровья).</w:t>
      </w:r>
    </w:p>
    <w:p>
      <w:pPr>
        <w:pStyle w:val="Normal"/>
        <w:ind w:left="-426" w:right="-291" w:hanging="0"/>
        <w:jc w:val="both"/>
        <w:rPr>
          <w:rFonts w:ascii="Times New Roman" w:hAnsi="Times New Roman" w:cs="Times New Roman"/>
        </w:rPr>
      </w:pPr>
      <w:r>
        <w:rPr>
          <w:rFonts w:cs="Times New Roman" w:ascii="Times New Roman" w:hAnsi="Times New Roman"/>
        </w:rPr>
        <w:t>2. В каком системном (медикаментозном и психотерапевтическом) лечении нуждаются представители сексуальных меньшинств?</w:t>
      </w:r>
    </w:p>
    <w:p>
      <w:pPr>
        <w:pStyle w:val="Normal"/>
        <w:ind w:left="-426" w:right="-291" w:hanging="0"/>
        <w:jc w:val="both"/>
        <w:rPr>
          <w:rFonts w:ascii="Times New Roman" w:hAnsi="Times New Roman" w:cs="Times New Roman"/>
        </w:rPr>
      </w:pPr>
      <w:r>
        <w:rPr>
          <w:rFonts w:cs="Times New Roman" w:ascii="Times New Roman" w:hAnsi="Times New Roman"/>
        </w:rPr>
        <w:t>3. Всегда ли целесообразна и возможна конверсия сексуальной ориентации с гомо- на гетеросексуальную, на чём настаивает часть пациентов?</w:t>
      </w:r>
    </w:p>
    <w:p>
      <w:pPr>
        <w:pStyle w:val="Normal"/>
        <w:ind w:left="-426" w:right="-291" w:hanging="0"/>
        <w:jc w:val="both"/>
        <w:rPr>
          <w:rFonts w:ascii="Times New Roman" w:hAnsi="Times New Roman" w:cs="Times New Roman"/>
        </w:rPr>
      </w:pPr>
      <w:r>
        <w:rPr>
          <w:rFonts w:cs="Times New Roman" w:ascii="Times New Roman" w:hAnsi="Times New Roman"/>
        </w:rPr>
        <w:t>4. Устранение невротических расстройств (включая вегетативные) и достижение психосексуальной зрелости пациента как основной показатель эффективности лечения, проведенного сексологом.</w:t>
      </w:r>
    </w:p>
    <w:p>
      <w:pPr>
        <w:pStyle w:val="Normal"/>
        <w:ind w:left="-426" w:right="-291" w:hanging="0"/>
        <w:jc w:val="both"/>
        <w:rPr>
          <w:rFonts w:ascii="Times New Roman" w:hAnsi="Times New Roman" w:cs="Times New Roman"/>
        </w:rPr>
      </w:pPr>
      <w:r>
        <w:rPr>
          <w:rFonts w:cs="Times New Roman" w:ascii="Times New Roman" w:hAnsi="Times New Roman"/>
        </w:rPr>
        <w:t>5. Какие факторы помогают достичь психотерапевтической коррекции невротических расстройств у транссексуалов без смены пола?</w:t>
      </w:r>
    </w:p>
    <w:p>
      <w:pPr>
        <w:pStyle w:val="Normal"/>
        <w:ind w:left="-426" w:right="-291" w:hanging="0"/>
        <w:jc w:val="both"/>
        <w:rPr>
          <w:rFonts w:ascii="Times New Roman" w:hAnsi="Times New Roman" w:cs="Times New Roman"/>
        </w:rPr>
      </w:pPr>
      <w:r>
        <w:rPr>
          <w:rFonts w:cs="Times New Roman" w:ascii="Times New Roman" w:hAnsi="Times New Roman"/>
        </w:rPr>
        <w:t>6. В каком лечении у сексолога нуждаются пациенты, перенесшие операцию по смене пола?</w:t>
      </w:r>
    </w:p>
    <w:p>
      <w:pPr>
        <w:pStyle w:val="Normal"/>
        <w:ind w:left="-426" w:right="-291" w:hanging="0"/>
        <w:jc w:val="both"/>
        <w:rPr>
          <w:rFonts w:ascii="Times New Roman" w:hAnsi="Times New Roman" w:cs="Times New Roman"/>
        </w:rPr>
      </w:pPr>
      <w:r>
        <w:rPr>
          <w:rFonts w:cs="Times New Roman" w:ascii="Times New Roman" w:hAnsi="Times New Roman"/>
        </w:rPr>
        <w:t>7. Какой информацией необходимо запастись представителям сексуальных меньшинств, прежде чем обращаться за врачебной помощью к тому или иному специалисту (учитывая профессиональный экстремизм врачей, подобных И. Деревянко, Д. Еникеевой, Г. Пономарёва, А. Качаева и т.д.)?</w:t>
      </w:r>
    </w:p>
    <w:p>
      <w:pPr>
        <w:pStyle w:val="Normal"/>
        <w:ind w:left="-426" w:right="-291" w:hanging="0"/>
        <w:jc w:val="both"/>
        <w:rPr>
          <w:rFonts w:ascii="Times New Roman" w:hAnsi="Times New Roman" w:cs="Times New Roman"/>
        </w:rPr>
      </w:pPr>
      <w:r>
        <w:rPr>
          <w:rFonts w:cs="Times New Roman" w:ascii="Times New Roman" w:hAnsi="Times New Roman"/>
        </w:rPr>
        <w:t>8. Нуждаются ли в психотерапевтической коррекции невротические формы гомофобии?</w:t>
      </w:r>
    </w:p>
    <w:p>
      <w:pPr>
        <w:pStyle w:val="Normal"/>
        <w:ind w:left="-426" w:right="-291" w:hanging="0"/>
        <w:jc w:val="both"/>
        <w:rPr>
          <w:rFonts w:ascii="Times New Roman" w:hAnsi="Times New Roman" w:cs="Times New Roman"/>
        </w:rPr>
      </w:pPr>
      <w:r>
        <w:rPr>
          <w:rFonts w:cs="Times New Roman" w:ascii="Times New Roman" w:hAnsi="Times New Roman"/>
        </w:rPr>
        <w:t>10. Что следует предпринять родственникам, если они узнали о гомосексуальной активности близкого им человека?</w:t>
      </w:r>
    </w:p>
    <w:p>
      <w:pPr>
        <w:pStyle w:val="Heading1"/>
        <w:tabs>
          <w:tab w:val="clear" w:pos="708"/>
          <w:tab w:val="right" w:pos="142" w:leader="none"/>
          <w:tab w:val="right" w:pos="8789" w:leader="none"/>
        </w:tabs>
        <w:ind w:left="-1134" w:right="43" w:firstLine="567"/>
        <w:rPr>
          <w:rFonts w:ascii="Times New Roman" w:hAnsi="Times New Roman" w:cs="Times New Roman"/>
          <w:lang w:val="ru-RU"/>
        </w:rPr>
      </w:pPr>
      <w:r>
        <w:rPr>
          <w:rFonts w:cs="Times New Roman"/>
          <w:lang w:val="ru-RU"/>
        </w:rPr>
      </w:r>
    </w:p>
    <w:p>
      <w:pPr>
        <w:pStyle w:val="Heading1"/>
        <w:tabs>
          <w:tab w:val="clear" w:pos="708"/>
          <w:tab w:val="right" w:pos="142" w:leader="none"/>
          <w:tab w:val="right" w:pos="8789" w:leader="none"/>
        </w:tabs>
        <w:ind w:left="-1134" w:right="43" w:hanging="0"/>
        <w:rPr/>
      </w:pPr>
      <w:bookmarkStart w:id="86" w:name="__RefHeading___Toc95450254"/>
      <w:bookmarkEnd w:id="86"/>
      <w:r>
        <w:rPr>
          <w:sz w:val="24"/>
          <w:szCs w:val="24"/>
          <w:lang w:val="ru-RU"/>
        </w:rPr>
        <w:t xml:space="preserve">Глава </w:t>
      </w:r>
      <w:r>
        <w:rPr>
          <w:sz w:val="24"/>
          <w:szCs w:val="24"/>
        </w:rPr>
        <w:t>IX</w:t>
      </w:r>
      <w:r>
        <w:rPr>
          <w:sz w:val="24"/>
          <w:szCs w:val="24"/>
          <w:lang w:val="ru-RU"/>
        </w:rPr>
        <w:t>. Социальные аспекты гомосексуальности глазами врача</w:t>
      </w:r>
    </w:p>
    <w:p>
      <w:pPr>
        <w:pStyle w:val="Normal"/>
        <w:tabs>
          <w:tab w:val="clear" w:pos="708"/>
          <w:tab w:val="right" w:pos="142" w:leader="none"/>
          <w:tab w:val="right" w:pos="8789" w:leader="none"/>
        </w:tabs>
        <w:ind w:left="-1134"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tabs>
          <w:tab w:val="clear" w:pos="708"/>
          <w:tab w:val="right" w:pos="142" w:leader="none"/>
          <w:tab w:val="right" w:pos="8789" w:leader="none"/>
        </w:tabs>
        <w:ind w:left="-1134" w:right="-284" w:firstLine="5814"/>
        <w:jc w:val="both"/>
        <w:outlineLvl w:val="0"/>
        <w:rPr>
          <w:rFonts w:ascii="Times New Roman" w:hAnsi="Times New Roman" w:cs="Times New Roman"/>
          <w:i/>
          <w:i/>
        </w:rPr>
      </w:pPr>
      <w:r>
        <w:rPr>
          <w:rFonts w:cs="Times New Roman" w:ascii="Times New Roman" w:hAnsi="Times New Roman"/>
          <w:i/>
        </w:rPr>
        <w:t>…</w:t>
      </w:r>
      <w:r>
        <w:rPr>
          <w:rFonts w:cs="Times New Roman" w:ascii="Times New Roman" w:hAnsi="Times New Roman"/>
          <w:i/>
        </w:rPr>
        <w:t>В жертву остальным цветам</w:t>
      </w:r>
    </w:p>
    <w:p>
      <w:pPr>
        <w:pStyle w:val="Normal"/>
        <w:tabs>
          <w:tab w:val="clear" w:pos="708"/>
          <w:tab w:val="right" w:pos="142" w:leader="none"/>
          <w:tab w:val="right" w:pos="8789" w:leader="none"/>
        </w:tabs>
        <w:ind w:left="-1134" w:right="-284" w:firstLine="5814"/>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лубого не отдам.</w:t>
      </w:r>
    </w:p>
    <w:p>
      <w:pPr>
        <w:pStyle w:val="Normal"/>
        <w:tabs>
          <w:tab w:val="clear" w:pos="708"/>
          <w:tab w:val="right" w:pos="142" w:leader="none"/>
          <w:tab w:val="right" w:pos="8789" w:leader="none"/>
        </w:tabs>
        <w:ind w:left="-1134" w:right="-284" w:firstLine="5814"/>
        <w:jc w:val="right"/>
        <w:rPr>
          <w:rFonts w:ascii="Times New Roman" w:hAnsi="Times New Roman" w:cs="Times New Roman"/>
        </w:rPr>
      </w:pPr>
      <w:r>
        <w:rPr>
          <w:rFonts w:cs="Times New Roman" w:ascii="Times New Roman" w:hAnsi="Times New Roman"/>
        </w:rPr>
        <w:t>Николоз Бараташвили</w:t>
      </w:r>
    </w:p>
    <w:p>
      <w:pPr>
        <w:pStyle w:val="Normal"/>
        <w:tabs>
          <w:tab w:val="clear" w:pos="708"/>
          <w:tab w:val="right" w:pos="142" w:leader="none"/>
          <w:tab w:val="right" w:pos="8789" w:leader="none"/>
        </w:tabs>
        <w:ind w:left="-1134" w:right="-284" w:firstLine="5814"/>
        <w:jc w:val="both"/>
        <w:rPr>
          <w:rFonts w:ascii="Times New Roman" w:hAnsi="Times New Roman" w:cs="Times New Roman"/>
          <w:i/>
          <w:i/>
        </w:rPr>
      </w:pPr>
      <w:r>
        <w:rPr>
          <w:rFonts w:cs="Times New Roman" w:ascii="Times New Roman" w:hAnsi="Times New Roman"/>
          <w:i/>
        </w:rPr>
      </w:r>
    </w:p>
    <w:p>
      <w:pPr>
        <w:pStyle w:val="Normal"/>
        <w:tabs>
          <w:tab w:val="clear" w:pos="708"/>
          <w:tab w:val="right" w:pos="142" w:leader="none"/>
          <w:tab w:val="right" w:pos="8789" w:leader="none"/>
        </w:tabs>
        <w:ind w:left="-1134" w:right="-284" w:firstLine="5814"/>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Куда ж нам плыть?</w:t>
      </w:r>
    </w:p>
    <w:p>
      <w:pPr>
        <w:pStyle w:val="Normal"/>
        <w:tabs>
          <w:tab w:val="clear" w:pos="708"/>
          <w:tab w:val="right" w:pos="142" w:leader="none"/>
          <w:tab w:val="right" w:pos="8789" w:leader="none"/>
        </w:tabs>
        <w:ind w:left="-1134" w:right="-284" w:firstLine="7734"/>
        <w:jc w:val="right"/>
        <w:rPr>
          <w:rFonts w:ascii="Times New Roman" w:hAnsi="Times New Roman" w:cs="Times New Roman"/>
        </w:rPr>
      </w:pPr>
      <w:r>
        <w:rPr>
          <w:rFonts w:cs="Times New Roman" w:ascii="Times New Roman" w:hAnsi="Times New Roman"/>
        </w:rPr>
        <w:t>Александр Пушкин</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7" w:name="__RefHeading___Toc95450256"/>
      <w:bookmarkEnd w:id="87"/>
      <w:r>
        <w:rPr>
          <w:rFonts w:cs="Times New Roman" w:ascii="Times New Roman" w:hAnsi="Times New Roman"/>
          <w:b/>
          <w:bCs/>
          <w:i/>
          <w:iCs/>
          <w:color w:val="000000"/>
        </w:rPr>
        <w:t>“</w:t>
      </w:r>
      <w:r>
        <w:rPr>
          <w:rFonts w:cs="Times New Roman" w:ascii="Times New Roman" w:hAnsi="Times New Roman"/>
          <w:b/>
          <w:bCs/>
          <w:i/>
          <w:iCs/>
          <w:color w:val="000000"/>
        </w:rPr>
        <w:t>Голубой” цвет в спектре сексуальной революции</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Гарник </w:t>
      </w:r>
      <w:r>
        <w:rPr>
          <w:rFonts w:cs="Times New Roman" w:ascii="Times New Roman" w:hAnsi="Times New Roman"/>
          <w:color w:val="000000"/>
        </w:rPr>
        <w:t>Кочарян, безусловно, прав, заметив, что решение исключить гомосексуальность из списка психических заболеваний было, скорее, политическим шагом, предпринятым в рамках “</w:t>
      </w:r>
      <w:r>
        <w:rPr>
          <w:rFonts w:cs="Times New Roman" w:ascii="Times New Roman" w:hAnsi="Times New Roman"/>
          <w:i/>
          <w:color w:val="000000"/>
        </w:rPr>
        <w:t>социального заказа”</w:t>
      </w:r>
      <w:r>
        <w:rPr>
          <w:rFonts w:cs="Times New Roman" w:ascii="Times New Roman" w:hAnsi="Times New Roman"/>
          <w:color w:val="000000"/>
        </w:rPr>
        <w:t>. Вот только невозможно согласиться</w:t>
      </w:r>
      <w:r>
        <w:rPr>
          <w:rFonts w:cs="Times New Roman" w:ascii="Times New Roman" w:hAnsi="Times New Roman"/>
        </w:rPr>
        <w:t xml:space="preserve"> </w:t>
      </w:r>
      <w:r>
        <w:rPr>
          <w:rFonts w:cs="Times New Roman" w:ascii="Times New Roman" w:hAnsi="Times New Roman"/>
          <w:color w:val="000000"/>
        </w:rPr>
        <w:t xml:space="preserve">с его выводом о том, что всё это – </w:t>
      </w:r>
      <w:r>
        <w:rPr>
          <w:rFonts w:cs="Times New Roman" w:ascii="Times New Roman" w:hAnsi="Times New Roman"/>
          <w:i/>
          <w:color w:val="000000"/>
        </w:rPr>
        <w:t>“издержки процесса демократизации общества”</w:t>
      </w:r>
      <w:r>
        <w:rPr>
          <w:rFonts w:cs="Times New Roman" w:ascii="Times New Roman" w:hAnsi="Times New Roman"/>
          <w:color w:val="000000"/>
        </w:rPr>
        <w:t xml:space="preserve"> (Кочарян Г. С., 2003).</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К середине ХХ века западным гомосексуалам опостылело подчиняться дискриминационным законам и терпеть гомофобные гонения. В борьбе за права сексуальных “инакомыслящих” лидировали американские геи. Их дипломатические битвы и рукопашные схватки породили легенды, вошедшие в историю. С благодарностью помнят о роли Эвелин Хукер, заступившейся за геев и снявшей с них ярлык психической неполноценност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Хукер преподавала психологию, причём объектом её исследований было поведение крыс. Однажды один из студентов посвятил Эвелин в тайну собственной нетрадиционной сексуальности и пригласил её в гости к своим гомосексуальным друзьям. Молодые люди не ударили в грязь лицом и завоевали симпатии преподавательницы. Тут-то и выяснилась цель всей затеи. “Теперь, Эвелин, твой научный долг – изучить таких как мы!” – заявили они е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овые друзья Хукер решили доказать всему миру, что по своим психическим параметрам геи – здоровые люди, ничуть не уступающие “натуралам”. Если кое-какие факты не вписывались в эту концепцию, то ими предпочли пренебречь. Отрицая обвинения в психопатизации многих геев и в их зацикленности на сексе, молодые люди немного лукавили. Им-то лучше, чем кому-либо, были известны повадки посетителей туалетов и “плешек” с их деиндивидуализированным сексом. Друзья наивно верили, что полуправда, оповещённая миру учёным авторитетом, послужит благим целям: если геи получат равные права с “натуралами”, всё сразу встанет на своё место, исчезнут “хабальство” и туалетный секс геев, однополые связи станут стабильными и престижными, уйдут в небытие бесконечные поиски партнёров со сказочными размерами члена! Всё это, по их мнению, было наносным, вызванным гомофобией общества.</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Эвелин Хукер, получив субсидию от Национального института психического здоровья, обследовала со своими сотрудниками с помощью психологических тестов шестьдесят человек. Отбирались поровну лица с гомо- и гетеросексуальной ориентацией. Их сочли психически здоровыми на том основании, что они ни разу не обращались за помощью к психиатру, психоаналитику или сексологу. Целью эксперимента, проведенного Хукер, была демонстрация факта, что тестирование вслепую, без собеседования, лишает экспертов возможности определить характер половой ориентации испытуемых. Тем самым, исключалась возможность предвзятой оценки степени социальной адаптации геев по сравнению с гетеросексуалами. Равноценность же полученных результатов могла послужить доказательством того, что тип половой идентичности на степень социальной адаптации не влияет. Разумеется, подобный подход был не бесспорным. Хукер даже не подозревала о ятрофобии и о множестве причин, по которым невротики-геи не обращаются за помощью к врачам. Важно также отметить, что клиницисты избегают судить о психическом состоянии человека лишь на основании результатов его психологического тестирования. Тесты играют сугубо вспомогательную роль. К примеру, целая батарея психологических тестов оставила бы экспертов, приглашённых Хукер, в полном неведении относительно ночных похождений Миши “Соске” в казарме автобата. Исследователи вынесли бы ему вердикт: “Психически здоров и социально адаптирован”. Сколько же геев-невротиков, подобных Мише,  было в числе лиц, “научно изученных” психологами?!</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Хукер и сама убедилась в том, что эксперты давали весьма противоречивые заключения о психологическом статусе обследуемых. Так, по результатам одного теста, молодого человека охарактеризовали </w:t>
      </w:r>
      <w:r>
        <w:rPr>
          <w:rFonts w:cs="Times New Roman" w:ascii="Times New Roman" w:hAnsi="Times New Roman"/>
          <w:i/>
        </w:rPr>
        <w:t>“замкнутым, обеспокоенным, испытывающим чувство вины – отчасти эгоцентриком, отчасти шизоидом”</w:t>
      </w:r>
      <w:r>
        <w:rPr>
          <w:rFonts w:cs="Times New Roman" w:ascii="Times New Roman" w:hAnsi="Times New Roman"/>
        </w:rPr>
        <w:t>. На основании результатов другого теста он же был признан гетеросексуалом, образцовым семьянином, замечательным отцом, человеком, обладающим открытым характером, свободным от любых невротических комплексов. Кстати, этот обследованный был “ядерным” гомосексуало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Перечисленные неувязки не помешали Хукер сделать вывод о том, что поскольку эксперты не нашли существенной разницы в результатах психологического тестирования как группы “здоровых” гетеросексуалов, так и группы “здоровых” геев, то гомосексуальность болезнью не является!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Устные и печатные выступления психолога и особенно публикация её статьи </w:t>
      </w:r>
      <w:r>
        <w:rPr>
          <w:rFonts w:cs="Times New Roman" w:ascii="Times New Roman" w:hAnsi="Times New Roman"/>
          <w:i/>
        </w:rPr>
        <w:t>“Адаптация мужчин, не скрывающих своей гомосексуальной ориентации”</w:t>
      </w:r>
      <w:r>
        <w:rPr>
          <w:rFonts w:cs="Times New Roman" w:ascii="Times New Roman" w:hAnsi="Times New Roman"/>
        </w:rPr>
        <w:t xml:space="preserve"> (Hooker E., 1957) вызвали сенсацию. Они в немалой степени способствовали тому, что в 1973 году коллегия опекунского совета Американской психиатрической ассоциации приняла судьбоносное постановление, согласно которому гомосексуализм исключался из числа психических заболеваний. Так что Эвелин Хукер сыграла роль доброй феи, полностью оправдав ожидания “голубых” ребят, сделавших на неё ставку!</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Разумеется, общество оценило не столько небесспорные научные достоинства её исследований, сколько их дипломатическую своевременность. Дело в том, что пересмотр отношения к геям проходил в русле общей переоценки сексуальных традиций и норм западной цивилизации. Это было время сексуальной революции и молодёжного бунта, когда старшему поколению и правящей элите пришлось пойти на существенные уступки молодым оппозиционера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Геи играли отнюдь не последнюю роль в “сексуально-освободительном” движении и в молодёжном бунте. В шестидесятых-семидесятых годах, по свидетельству очевидцев, на доске объявлений в американских студенческих городках среди прочих сообщений обязательно фигурировали и таки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 гомосексуал? Будь высоким и горды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й – значит хороши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 свободу геев!”</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желающие приглашаются на Фестиваль Гордости Гомосексуалов”.</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ексуальные бунтари заручились поддержкой хиппи (самой массовой прослойки молодёжного движения тех лет), студенческих активистов, борцов за гражданские права. Время было непростым. Молодёжь боролась с позором тогдашней Америки – расовой сегрегацией и бесславной войной во Вьетнаме. Полыхали негритянские волнения. В этой борьбе и прошли свои университеты лидеры сексуальных меньшинств.</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Вот что пишет об этом уже в наши дни американский социолог Дэниэл Шлютер (Шлютер Д., 1993): </w:t>
      </w:r>
      <w:r>
        <w:rPr>
          <w:rFonts w:cs="Times New Roman" w:ascii="Times New Roman" w:hAnsi="Times New Roman"/>
          <w:i/>
        </w:rPr>
        <w:t>“Сексуальная революция 60-х и 70-х годов открыла дорогу для “сексуально инакомыслящих” людей, которые стали говорить о своих проблемах открыто. Неприязнь к нетрадиционному образу жизни не исчезла, конечно, но, по крайней мере, среди своих “наши” люди почувствовали, что они вправе не только выразить себя по-своему, но и искать себе подобных и свободно общаться с ними. Члены движения чернокожих учили нас методам борьбы (демонстрация, бойкот, сидячая забастовка); они дали нам чёткие цели: широкое признание обществом геев как достойных людей, заслуживающих равных человеческих прав и требующих равную защищённость – на работе, на улице, перед законом.</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Самым напряжённым периодом было лето 1969 г., когда в очередной раз полиция пришла в наш бар в Нью-Йорке, который назывался “Стоунуолл [Инн]” &lt;…&gt;. Геи, которые там собирались, не вытерпели этого. Дрались все, дрались в баре и на улице. После этого мы вышли на площади с плакатами, устраивали митинги у зданий правительства, встречались с политиками. Мы требовали уважения к себе. Мы дрались врукопашную, отвечали на избиение полицейскими дубинками ударами палок. В ту ночь и в следующую “наши” защищали свою территорию. Полиция перестала контролировать положение. На улицах собирались толпы, устраивали демонстрации, словом, мы победили. По всей стране формировались группы: “Фронт освобождения геев”, студенческие группы и организации юристов, предлагающих помощь арестованным”.</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Борьба не обходилась без крови, что заставляло искать новые методы сопротивления гомофобному произволу. Вот примеры партизанской тактики лесбиянок: «</w:t>
      </w:r>
      <w:r>
        <w:rPr>
          <w:rFonts w:cs="Times New Roman" w:ascii="Times New Roman" w:hAnsi="Times New Roman"/>
          <w:i/>
        </w:rPr>
        <w:t>Когда при поджоге дома погибли лесбиянка и гей, на ночной демонстрации протеста группа “Мстительниц” выполнила поистине цирковой трюк с глотанием огня: “Смотрите, вы больше не сможете жечь нас!” С тех пор заглатывание огня стало их фирменным аттракционом. Их девиз – “Берегитесь лесбиянок, они глотают огонь!”</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В столовую, где обедал сенатор Хейл, один из самых откровенных гомофобов Америки, они бросили зловонную бомбу, а двери разукрасили надписями: “Гомофобия воняет!”»</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результате многолетней борьбы были созданы организации и комитеты геев и лесбиянок, которые следят за прессой и телевидением, подавая в соответствующие организации и суды материалы о фактах дискриминации геев. Они информируют полицию о случаях “ремонта” с избиением и грабежом геев, сообщают в суды и в прессу о фактах их преследования и гонений со стороны полиции. Во всех городах Америки открыты бары и дискотеки для представителей сексменьшинств. У них есть своя пресса, книготорговля; существуют свои хоры и рок-группы. Организована медицинская помощь: в больших городах есть одна-две поликлиники, где лечат геев, а также дают им консультации по вопросам профилактики и лечения СПИДа врачи-гомосексуалы. Наконец, созданы профессиональные союзы и ассоциации, где общаются гомосексуальные адвокаты, врачи, социологи. Апофеозом социальных успехов геев стало их участие в выборах. Кандидат, которого они поддержали в избирательной кампании, став президентом, во всеуслышание заявил о своей поддержке движения геев за равные права с гетеросексуальным большинство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И всё же говорить о полном разрешении проблемы сексуальных меньшинств было бы нелепо. Тот же Дэниэл Шлютер подводит весьма скромные итоги бурных событий и потрясений в борьбе геев за равноправи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Хотя у нас по закону в нескольких штатах и десятках городов нельзя дискриминировать гомосексуала за его сексуальную ориентацию, в 20 из 50 штатов США до сих пор существует закон против мужеложства. Нас преследует и полиция, и хулиганы. Дискриминируют нас на работе (увольняют или отказывают в продвижении по службе), отказывают нам в аренде жилья, отстраняют нас от участия в общественных программах и – в эпоху СПИДа! – не позволяют нам страховать жизнь, здоровье. Судьи часто отказывают нам в праве жить, работать, отдыхать, где и с кем мы хотим. Количества случаев “ремонта” против нас (грабёж, насилие, избиение, убийство) растёт”.</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Такое же пессимистическое признание делает в своём интервью и борец за права геев Тим Маккарти:</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асто ли молодые американцы признаются в своей нетрадиционной сексуальной ориентации?</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это сделать очень трудно. Насколько я могу судить, люди стараются избежать этого в любом случае. Признаться в своей иной ориентации, значит – нанести себе большой вред. Тебя после этого всю жизнь могут считать выродком. Поэтому парни делают всё, чтобы скрыть свою гомосексуальную ориентацию.</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о говорит о высокой степени гомофобии в США?</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 Америка – не рай для геев!</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ково отношение государства к гомосексуалам?</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езразличное. В некоторых штатах существует уголовное наказание за гомосексуализм как таковой, зато в других (в Калифорнии, например), иное положение: после 18 лет делайте, что хотит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По свидетельству Г. Келли (2000): </w:t>
      </w:r>
      <w:r>
        <w:rPr>
          <w:rFonts w:cs="Times New Roman" w:ascii="Times New Roman" w:hAnsi="Times New Roman"/>
          <w:i/>
        </w:rPr>
        <w:t>“Ежегодно из рядов вооружённых сил увольняют около 600 человек в связи с их гомосексуальной ориентацией или поведением, которые в некоторых случаях выявляются с помощью специального наблюдения за военнослужащими. Это происходит вопреки тому, что федеральный суд объявил подобные методы дискриминационными и идущими в разрез с Конституцией, декларирующей равенство граждан вне зависимости от их сексуальной ориентации”.</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Дело в том, что максимальная терпимость к гомосексуалам наблюдалась в Америке и Европе в шестидесятых-семидесятых годах. По инерции затем ещё последовал некоторый прогресс в области законодательства, но гетеросексуальное большинство стало более нетерпимым к меньшинствам. По словам сексолога Джона Мани: “</w:t>
      </w:r>
      <w:r>
        <w:rPr>
          <w:rFonts w:cs="Times New Roman" w:ascii="Times New Roman" w:hAnsi="Times New Roman"/>
          <w:i/>
        </w:rPr>
        <w:t>Мы стали свидетелями своего рода «сексуальной контреформаци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Это нашло отражение в огромном количестве гомофобных публикаций в средствах массовой информации, и главное, в поведении большинства людей. Рост нетерпимости в обществе вызвали два фактора: страх перед СПИДом, который в то время связывали именно с гомосексуалами, и разочарование в философии гедонизма, возрождённой хиппи в годы сексуальной революции.</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Верхи тоталитарной России всегда ненавидели хиппи. Советские философы подвергли критическому анализу идеологию молодых бунтарей и нашли её больной. </w:t>
      </w:r>
      <w:r>
        <w:rPr>
          <w:rFonts w:cs="Times New Roman" w:ascii="Times New Roman" w:hAnsi="Times New Roman"/>
          <w:i/>
        </w:rPr>
        <w:t>“Психический и политический инфантилизм,</w:t>
      </w:r>
      <w:r>
        <w:rPr>
          <w:rFonts w:cs="Times New Roman" w:ascii="Times New Roman" w:hAnsi="Times New Roman"/>
          <w:b/>
          <w:i/>
        </w:rPr>
        <w:t xml:space="preserve"> </w:t>
      </w:r>
      <w:r>
        <w:rPr>
          <w:rFonts w:cs="Times New Roman" w:ascii="Times New Roman" w:hAnsi="Times New Roman"/>
          <w:i/>
        </w:rPr>
        <w:t>приверженность к гедонизму,</w:t>
      </w:r>
      <w:r>
        <w:rPr>
          <w:rFonts w:cs="Times New Roman" w:ascii="Times New Roman" w:hAnsi="Times New Roman"/>
          <w:b/>
          <w:i/>
        </w:rPr>
        <w:t xml:space="preserve"> </w:t>
      </w:r>
      <w:r>
        <w:rPr>
          <w:rFonts w:cs="Times New Roman" w:ascii="Times New Roman" w:hAnsi="Times New Roman"/>
          <w:i/>
        </w:rPr>
        <w:t>сексуальная разнузданность и гомосексуализм, наконец, наркомания”,</w:t>
      </w:r>
      <w:r>
        <w:rPr>
          <w:rFonts w:cs="Times New Roman" w:ascii="Times New Roman" w:hAnsi="Times New Roman"/>
        </w:rPr>
        <w:t xml:space="preserve"> – таков диагноз, поставленный ими молодёжному движению (Давыдов Ю. Н., Роднянская И. Б., 1980).</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8" w:name="__RefHeading___Toc95450257"/>
      <w:bookmarkEnd w:id="88"/>
      <w:r>
        <w:rPr>
          <w:rFonts w:cs="Times New Roman" w:ascii="Times New Roman" w:hAnsi="Times New Roman"/>
          <w:b/>
          <w:bCs/>
          <w:i/>
          <w:iCs/>
          <w:color w:val="000000"/>
        </w:rPr>
        <w:t>Психогенность группового и потребительского гедонизма</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ходе сексуальной революции 60-70-х годов гедонизм был взят на вооружение молодёжью не случайно. Цели при этом были самыми похвальными: новое поколение отрицало разрушительный эгоизм “рыночной культуры”. Всё, чем гордились их отцы, молодые бунтари с презрением отвергали:</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ой ваш прогресс! Он репрессивен по отношению к человеку и природе. Ваша наука породила чудовище – ядерное оружие, угрожающее уничтожить всё живое. И сама по себе ваша культура грозит Земле экологической гибелью. Научно-техническая революция вооружила власть имущих невиданными ранее средствами манипуляции человеческим сознанием. Поп-культура, телевидение, кино, печать, реклама – всё стало средством для “промывки мозгов”. Долой вашу культуру!</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Отрицалась и традиционная религиозная мораль. </w:t>
      </w:r>
      <w:r>
        <w:rPr>
          <w:rFonts w:cs="Times New Roman" w:ascii="Times New Roman" w:hAnsi="Times New Roman"/>
          <w:i/>
        </w:rPr>
        <w:t>“Порядочные христиане гоняют свои автомобили, отравляя выхлопными газами окружающую среду, живут в шикарных домах, выжимают соки из бедных и заходят в церковь 3-4 раза в год, чтобы послушать там, до чего они чистые и святые!”</w:t>
      </w:r>
      <w:r>
        <w:rPr>
          <w:rFonts w:cs="Times New Roman" w:ascii="Times New Roman" w:hAnsi="Times New Roman"/>
        </w:rPr>
        <w:t xml:space="preserve"> – иронизировали молодые люди.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Молодёжь упрекала “рыночную” культуру в лживости, ханжестве, в ориентации на потребительство, окрестив её “репрессивной”. Тем самым утверждалось, что в угоду истеблишменту (правящей элите) и государству она подавляет стремление индивида к самовыражению, телесному и духовному, не даёт человеку стать самим собой.</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Хиппи цитировали Эриха Фромма, считавшего общество потребителей</w:t>
      </w:r>
      <w:r>
        <w:rPr>
          <w:rFonts w:cs="Times New Roman" w:ascii="Times New Roman" w:hAnsi="Times New Roman"/>
          <w:b/>
        </w:rPr>
        <w:t xml:space="preserve"> </w:t>
      </w:r>
      <w:r>
        <w:rPr>
          <w:rFonts w:cs="Times New Roman" w:ascii="Times New Roman" w:hAnsi="Times New Roman"/>
        </w:rPr>
        <w:t>больны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Буржуазной культуре молодёжь противопоставила “контркультуру” со своей музыкой (прежде всего роком), фестивалями, карнавалами, театральными уличными постановками. К чести поколения бунтарей, многое из этого сохранило свою ценность до наших дней. Моду на джинсы и гитары принесли с собой хиппи. Они же придумали наносить картинки и лозунги на майки и куртки.</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Было бы ошибкой считать, что </w:t>
      </w:r>
      <w:r>
        <w:rPr>
          <w:rFonts w:cs="Times New Roman" w:ascii="Times New Roman" w:hAnsi="Times New Roman"/>
          <w:i/>
        </w:rPr>
        <w:t>“дети цветов”</w:t>
      </w:r>
      <w:r>
        <w:rPr>
          <w:rFonts w:cs="Times New Roman" w:ascii="Times New Roman" w:hAnsi="Times New Roman"/>
        </w:rPr>
        <w:t xml:space="preserve"> (так любили именовать себя хиппи) лишь наслаждались жизнью. Они участвовали в походах в южные штаты в знак солидарности с неграми и в поддержку их борьбы за равные права с белыми; добивались на митингах протеста прекращения войны во Вьетнаме. Они боролись за либерализацию законодательства и отмену антигомосексуальных законов.</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Отголоски настроений молодёжного бунта заметны в кинолентах режиссера Милоша Формана. В русле контркультуры, идеологии хиппи, снят его знаменитый фильм “Полёт над гнездом кукушки”. Символом современного общества в нём служит сумасшедший дом (</w:t>
      </w:r>
      <w:r>
        <w:rPr>
          <w:rFonts w:cs="Times New Roman" w:ascii="Times New Roman" w:hAnsi="Times New Roman"/>
          <w:i/>
        </w:rPr>
        <w:t xml:space="preserve">“гнездо кукушки”, </w:t>
      </w:r>
      <w:r>
        <w:rPr>
          <w:rFonts w:cs="Times New Roman" w:ascii="Times New Roman" w:hAnsi="Times New Roman"/>
        </w:rPr>
        <w:t>как его иносказательно называют американцы). С помощью арсенала репрессивных средств, предназначенных для “промывки мозгов”, начиная с психотерапевтических бесед и кончая хирургической перерезкой нервных путей в головном мозге, пациенты клиники становились послушными “кроликами”. Хирургическая операция превращала бунтаря в покорного идиота. Именно так поступили с героем фильма Макмёрф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Молодёжь была убеждена, что “репрессивное” воспитание и затем постоянный, до гробовой доски, жёсткий контроль над половым поведением придуманы, чтобы обуздывать независимость людей, подавлять их волю и лишать способности критически мыслить. Считалось, что зажим сексуальности оглупляет человека и делает его конформистом. Потому-то способность наслаждаться и сексуальное раскрепощение казались такими важными молодым бунтарям. С их помощью они надеялись сокрушить империализм (как американский, так и советский)! Доверие к естественным желаниям человека и философия гедонизма противопоставлялись контролю общества за поведением люде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Хиппи экспериментировали, вызывая “кайф” многими способами и придавая ему групповой характер. При этом наслаждение должно было оздоровить Я каждого из членов группы (постоянной или спонтанной, образовавшейся, например, на рок-фестивале). Целительное действие такого подхода демонстрировалось в уже упомянутом фильме “Полёт над гнездом кукушки”. Макмёрфи (до того, как он угодил на операционный стол) с помощью карт, ненормативной лексики, алкоголя, и, наконец, секса превращал невротиков и даже шизофреников, находящихся в клинике, в почти нормальных люде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отличие от кино, в жизни всё было намного сложне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Хиппи признавали право каждого на свои индивидуальные пристрастия в сексуальной сфере (лишь бы они не ущемляли интересов другого). Они проповедовали полную свободу выбора партнёров. На практике такая половая жизнь часто отрывалась от избирательности и любви. Это узаконило беспорядочную смену партнёров и привело к появлению групповых семей (“фэмили”) с весьма непостоянным составом, как общих жён, так и мужей. Столь ценимая хиппи половая свобода обернулась новой формой принуждения. Мотивами вступления в сексуальную связь, в том числе и в групповую, стали подражание, боязнь обвинений в отсталости или в буржуазности. Из тех же соображений (и из страха прослыть гомофобами) многие вели бисексуальную жизнь, хотя предпочли бы ей гетеросексуальную.</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Чувственное наслаждение, став главным критерием принадлежности к бунтующей молодёжи, породило инфляцию интимных переживаний. Судя по книгам западных авторов и по воспоминаниям современников, секс, оторванный от избирательности и утративший интимность, не принёс молодым людям ни счастья, ни здоровья. Многие из тех, кто отправился на поиски наслаждений (бродяжничество было излюбленным способом бытия хиппи), вернулись домой больными – с депрессией, невротическими страхами, хроническими заболеваниями половой сферы. Главное же, что сексуальные эксперименты молодых бунтарей открыли дорогу эпидемии СПИДа. Но всё это стало понятно лишь пото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Беда таилась в гедонизме. Хиппи искали в нём средство защиты от посягательств на своё Я и спасения от язв, свойственных рыночной цивилизации. Наслаждение должно было стать инструментом, сближающим людей. Но эти надежды оказались несостоятельным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Гедонизм обернулся западнё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Зримым символом группового гедонизма хиппи стала самокрутка с марихуаной (анашой). Зажатую у основания рейсфедером, чтобы выкуривать её без остатка, её курили группой, передавая после каждой затяжки по кругу. “Травка” (так ласково называли анашу) должна была придать ощущение счастья коллективному общению на всех уровнях – эмоциональном и интеллектуальном, словесном и невербальном, когда контакт между людьми достигается взглядом, улыбкой, прикосновением.</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Считалось, что “лёгкие” наркотики – марихуана и ЛСД (“кислота” – препарат, синтезированный химиками), во-первых, абсолютно безвредны, во-вторых, обладают уникальной способностью раздвигать границы сознания. Высвобождая Я, задавленное репрессивным воспитанием, наркотики якобы позволяют ему слиться с коллективным Мы и с Мировым разумом, что сопровождается чувством наслаждения, религиозным экстазом, творческим подъёмом. Сейчас трудно понять, почему в этот психоделический миф поверили поэты, музыканты, философы и даже психологи. Профессор Гарвардского университета Тимоти О’Лири пророчествовал, что со временем ЛСД будет употребляться </w:t>
      </w:r>
      <w:r>
        <w:rPr>
          <w:rFonts w:cs="Times New Roman" w:ascii="Times New Roman" w:hAnsi="Times New Roman"/>
          <w:i/>
        </w:rPr>
        <w:t>“столь же привычно и мирно, как органная музыка и благовония, чтобы способствовать обретению религиозного опыта”.</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В действительности же, групповой гедонизм с </w:t>
      </w:r>
      <w:r>
        <w:rPr>
          <w:rFonts w:cs="Times New Roman" w:ascii="Times New Roman" w:hAnsi="Times New Roman"/>
          <w:i/>
        </w:rPr>
        <w:t>“коллективным религиозным озарением”</w:t>
      </w:r>
      <w:r>
        <w:rPr>
          <w:rFonts w:cs="Times New Roman" w:ascii="Times New Roman" w:hAnsi="Times New Roman"/>
        </w:rPr>
        <w:t>, обещанный О’Лири, оказался примитивным групповым “кайфом”. Джинн “белой смерти” был выпущен из кувшина, став могильщиком молодёжного движения. Хиппи наивно думали, что им удастся ограничиться только “лёгкими” наркотиками – марихуаной и ЛСД. Малоориентированные в токсикологии и в закономерностях преступного бизнеса, они забыли, что живут в условиях рыночных отношений. Почуяв наживу, дельцы преступного мира ринулись к хиппи и в студенческие кампусы. Под видом “безобидных” наркотиков, заказанных молодёжью, ей сбывали героин и крек. Дельцы формировали наркоманов и обеспечивали будущий спрос на зловещую продукцию. Смертность от фальсифицированного зелья, купленного доверчивыми молодыми людьми, не смущала преступных дельцов.</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Гедонистическая карнавальная атмосфера, ранее царившая в среде хиппи, испарилась. Запахло насилием и преступностью. Молодёжь заплатила страшную цену за свою ошибку. Тысячи молодых людей стали наркоманами, многие из них погибли, кто-то у себя дома, кто-то, нищенствуя в южных странах, где это зелье дешевле и доступнее; иные ещё доживают свой век в психиатрических лечебницах.</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Андре Кайатт описал судьбу подростков-наркоманов, тянувшихся из всех стран Запада в Катманду, столицу Непала, где наркотики стоили особо дёшево: </w:t>
      </w:r>
      <w:r>
        <w:rPr>
          <w:rFonts w:cs="Times New Roman" w:ascii="Times New Roman" w:hAnsi="Times New Roman"/>
          <w:i/>
        </w:rPr>
        <w:t>“Я видел здесь французских подростков 15</w:t>
      </w:r>
      <w:r>
        <w:rPr>
          <w:rFonts w:cs="Times New Roman" w:ascii="Times New Roman" w:hAnsi="Times New Roman"/>
        </w:rPr>
        <w:t>–</w:t>
      </w:r>
      <w:r>
        <w:rPr>
          <w:rFonts w:cs="Times New Roman" w:ascii="Times New Roman" w:hAnsi="Times New Roman"/>
          <w:i/>
        </w:rPr>
        <w:t xml:space="preserve">16 лет, неизлечимых наркоманов, которые прибыли сюда, как в Мекку. Но здесь они попадают в ловушку, они разлагаются заживо. Чтобы купить себе наркотики, они попрошайничают, занимаются проституцией, продают кровь. Катманду – это конец, это гноище. Где же в этом распаде хвалёный идеал? Я видел девушку-наркоманку, которая зарабатывала рупии тем, что позволяла использовать себя, как плевательницу. Ей платили за то, чтобы плюнуть на неё. Её лицо было облеплено харкотиной, а она ничего не замечала. Она была в наркотическом трансе” </w:t>
      </w:r>
      <w:r>
        <w:rPr>
          <w:rFonts w:cs="Times New Roman" w:ascii="Times New Roman" w:hAnsi="Times New Roman"/>
        </w:rPr>
        <w:t>(Цит. по Мяло К. Г., 1985).</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есостоятельными оказались и надежды “раскрепостить сексуальность” с помощью всё тех же наркотиков. Как они подействуют на секс, легко было спрогнозировать не только специалистам, но и простым читателям детективов. С какой целью используют наркотики торговцы живым товаром – общеизвестно. Зелье помогает гангстерам и сутенёрам вербовать проституток. Наркотики дают и профессиональным путанам, чтобы сделать их выносливее к оргиям с такими формами сексуальной эксплуатации, какие даже профессионалкам не хватает сил выдержать.</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рачам было известно, что если наркотики применяются для стимуляции угасшего полового желания мужчины, они растормаживают отнюдь не благородные, а чисто животные эмоции. Менее всего при этом уместны разговоры о самораскрытии личности. Привыкание же к наркотикам закономерно приводит к полному угнетению полового влечения, которое вытесняется наркотической зависимостью.</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ремена массового увлечения гедонизмом случались и прежде, задолго до хиппи. Философия гедонизма была идеологией эпохи Возрождения, что имело определённый смысл. Слишком обесценило “плотского” человека бесконечно долгое царство средневековой церкви. В борьбе за эмансипацию личности, против аскетизма, навязываемого церковью, а также против гнёта сословных отношений, мешавших новому классу буржуазии, философия гедонизма оказалась превосходным оружием. Благодаря ей средневековый горожанин, искупающий первородный грех в беспрестанном покаянии и в умерщвлении плоти, получил право на наслаждение.</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Впрочем, очень скоро проявился торгашеский и эгоистический дух возрожденческого гедонизма. </w:t>
      </w:r>
      <w:r>
        <w:rPr>
          <w:rFonts w:cs="Times New Roman" w:ascii="Times New Roman" w:hAnsi="Times New Roman"/>
          <w:i/>
        </w:rPr>
        <w:t>“Мы, наверное, не домогались бы столь пылко почестей и власти, из-за достижения которых ведётся большая борьба и развёртываются грандиозные битвы, если бы почести и власть не приносили нам наслаждения. А по какой другой причине ведутся войны и заключается мир, если не для сохранения и увеличения того, чем мы живём и наслаждаемся?</w:t>
      </w:r>
      <w:r>
        <w:rPr>
          <w:rFonts w:cs="Times New Roman" w:ascii="Times New Roman" w:hAnsi="Times New Roman"/>
        </w:rPr>
        <w:t xml:space="preserve"> &lt;…&gt; </w:t>
      </w:r>
      <w:r>
        <w:rPr>
          <w:rFonts w:cs="Times New Roman" w:ascii="Times New Roman" w:hAnsi="Times New Roman"/>
          <w:i/>
        </w:rPr>
        <w:t>Всё измеряют наслаждением. Кто заботится о добродетели или помышляет о ней?”</w:t>
      </w:r>
      <w:r>
        <w:rPr>
          <w:rFonts w:cs="Times New Roman" w:ascii="Times New Roman" w:hAnsi="Times New Roman"/>
        </w:rPr>
        <w:t>– рассуждает в своей “Речи в защиту Эпикура против стоиков” Козимо Раймонд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Гедонизм эпохи Возрождения эгоистичен, наслаждение – привилегия “сильной личности”. Гедонизм стал философией эгоизма и индивидуализма. Образованность и недюжинные таланты уживались с дикостью и звериной свирепостью.</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Сиджизмондо Малатеста, тиран (диктатор) города Римини собирался захватить и разорить Флоренцию. Такие междоусобные войны были обычным бедствием эпохи Возрождения. Совет города послал для переговоров с ним известного филолога. Малатесту так очаровала учёная беседа, что он снял осаду. Вот, казалось бы, пример подлинной интеллигентной утончённости! Но по свидетельству его современников, </w:t>
      </w:r>
      <w:r>
        <w:rPr>
          <w:rFonts w:cs="Times New Roman" w:ascii="Times New Roman" w:hAnsi="Times New Roman"/>
          <w:i/>
        </w:rPr>
        <w:t>“Малатеста был в такой степени не воздержан в разврате, что насиловал своих дочерей и своего зятя. Он осквернял монахинь, что же касается молодых девушек, которые не хотели согласиться добровольно на его предложения, он или предавал их смерти, или мучил жестоким образом. Своими окровавленными руками он совершал ужасные пытки над невиновными и виновными. Он теснил бедных, отнимал у богатых их имущество, не щадил ни сирот, ни вдов, словом, никто во время его правления не был уверен в своей безопасности”</w:t>
      </w:r>
      <w:r>
        <w:rPr>
          <w:rFonts w:cs="Times New Roman" w:ascii="Times New Roman" w:hAnsi="Times New Roman"/>
        </w:rPr>
        <w:t xml:space="preserve"> (Эней Сильви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етрудно заметить существенную разницу между гедонизмом эпохи Возрождения, тем, приверженцами которого были хиппи, и тем, который расцвёл после поражения молодёжного бунта. Первый был индивидуалистическим, второй групповым, третий рыночно-потребительским. Все эти разновидности принесли множество бед, но справедливости ради, надо кое-что сказать в защиту философии хиппи. Конечно же, негативные последствия молодёжного бунта – во многом результат их гедонистических экспериментов. Однако эти беды – не только результат молодёжного движения, но и показатель его поражения, распахнувшего двери потребительскому гедонизму.</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опреки ожиданиям хиппи, зла в мире после молодёжного бунта заметно прибавилось. Это – наркобизнес; уважительное отношение к частой смене партнёров, как к престижному занятию, к “умению жить” и покупать наслаждения. И, наконец, апофеозом зла стала эпидемия СПИДа.</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Философия, с которой боролась молодёжь, победила. </w:t>
      </w:r>
      <w:r>
        <w:rPr>
          <w:rFonts w:cs="Times New Roman" w:ascii="Times New Roman" w:hAnsi="Times New Roman"/>
          <w:i/>
        </w:rPr>
        <w:t>“В современном обществе потребителей индустриализация и технический прогресс вызвали ориентацию в сторону накопления материальных ценностей, как будто духовные ценности перестали существовать</w:t>
      </w:r>
      <w:r>
        <w:rPr>
          <w:rFonts w:cs="Times New Roman" w:ascii="Times New Roman" w:hAnsi="Times New Roman"/>
        </w:rPr>
        <w:t xml:space="preserve">, – с горечью пишет эксперт ЮНЕСКО Дж. Калетти (1986). – </w:t>
      </w:r>
      <w:r>
        <w:rPr>
          <w:rFonts w:cs="Times New Roman" w:ascii="Times New Roman" w:hAnsi="Times New Roman"/>
          <w:i/>
        </w:rPr>
        <w:t>Переворот в области секса, который должен углубить самые интимные человеческие связи, обернулся эротизмом и порнографией. Модификация половых отношений подчиняется ритму современной жизни: люди быстро стремятся к конечному результату, не углубляясь в область чувств и духовных взаимоотношени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ыночная цивилизация” с её культом золотого тельца после либерализации половой морали пришла, по меткому высказыванию психоаналитика Виктора Франкла (1990), к культу золотой свиньи: </w:t>
      </w:r>
      <w:r>
        <w:rPr>
          <w:rFonts w:cs="Times New Roman" w:ascii="Times New Roman" w:hAnsi="Times New Roman"/>
          <w:i/>
        </w:rPr>
        <w:t>“индустрия сексуальных развлечений – это танец вокруг золотой свиньи.</w:t>
      </w:r>
      <w:r>
        <w:rPr>
          <w:rFonts w:cs="Times New Roman" w:ascii="Times New Roman" w:hAnsi="Times New Roman"/>
        </w:rPr>
        <w:t xml:space="preserve"> </w:t>
      </w:r>
      <w:r>
        <w:rPr>
          <w:rFonts w:cs="Times New Roman" w:ascii="Times New Roman" w:hAnsi="Times New Roman"/>
          <w:i/>
        </w:rPr>
        <w:t>Опасным здесь с точки зрения профилактики половых неврозов является принуждение к сексуальному потреблению. Под давлением этой индустрии, манипулирующей общественным мнением, люди чувствуют себя прямо-таки обязанными стремиться к сексу ради него самого, развивать интерес к сексуальности в его деперсонализированном и дегуманизированном обличье. Однако мы, психиатры, знаем то, насколько сильно всё это сказывается как раз на ослаблении потенции и оргазма, лишая человека той спонтанности, той самостоятельности, той искренности, которая является условием и предпосылкой нормального сексуального функционирования и в которой как раз и нуждается человек, страдающий сексуальным неврозом. Мы все против лицемерия в вопросах сексуальной жизни, однако, мы должны выступить и против того лицемерия, которое творит “свобода” в погоне за барышам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а первый взгляд, рыночные отношения в сфере секса выглядят демократично. Где ещё так справедливо распределяются равные права на наслаждения? Если дело идёт не о браке (тут главенствуют сословные интересы!), то, по правилам рынка, большинство может себе купить наслаждение, заплатив за него тем, что обеспечит наслаждение партнёру. Женщины при этом имеют равные права с мужчины. Хочешь – покупай, не хочешь – не надо.</w:t>
      </w:r>
    </w:p>
    <w:p>
      <w:pPr>
        <w:pStyle w:val="Normal"/>
        <w:tabs>
          <w:tab w:val="clear" w:pos="708"/>
          <w:tab w:val="right" w:pos="142" w:leader="none"/>
          <w:tab w:val="left" w:pos="2040" w:leader="none"/>
          <w:tab w:val="left" w:pos="2400" w:leader="none"/>
          <w:tab w:val="right" w:pos="8789" w:leader="none"/>
        </w:tabs>
        <w:ind w:left="-851" w:right="-284" w:firstLine="425"/>
        <w:jc w:val="both"/>
        <w:rPr>
          <w:rFonts w:ascii="Times New Roman" w:hAnsi="Times New Roman" w:cs="Times New Roman"/>
        </w:rPr>
      </w:pPr>
      <w:r>
        <w:rPr>
          <w:rFonts w:cs="Times New Roman" w:ascii="Times New Roman" w:hAnsi="Times New Roman"/>
        </w:rPr>
        <w:t>Однако в обществе потребления такое равенство имеет и теневую сторону – происходит неизбежная “инфляция” личности; сама жизнь становится товаром.</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Иллюстрацией к этому может служить дело 33-летнего электрика Дина Коррла, который мучил подростков на “доске пыток”, а потом убивал их. Это страшное преступление творилось на протяжении трёх лет.</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адисты всегда и везде одинаковы.</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Для рыночного общества характерны не столько типы, подобные Коррлу, сколько его платные помощники. Это они заманивали подростков в его дом, помогали садисту их истязать, а затем закапывали их трупы. Подручные Коррла садистами не были. Они “работали” за деньги. Один из них, 17-летний Элмер Хенли, в ходе суда рассказал (Цит. по Ю. Жукову, 1974):</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На протяжении трёх лет я помогал Коррлу в проведении оргий. Мне была поручена вербовка новых жертв. В моём распоряжении их было больше, чем требовалось. Я знал всех парнишек нашего района и мне было достаточно подъехать к автостраде, чтобы найти ребят, которые просили их подвезти. Я им обещал хорошую вечеринку с выпивкой и наркотиками, и они тут же соглашались”.</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i/>
        </w:rPr>
        <w:t>“</w:t>
      </w:r>
      <w:r>
        <w:rPr>
          <w:rFonts w:cs="Times New Roman" w:ascii="Times New Roman" w:hAnsi="Times New Roman"/>
          <w:i/>
        </w:rPr>
        <w:t xml:space="preserve">Коррл, – </w:t>
      </w:r>
      <w:r>
        <w:rPr>
          <w:rFonts w:cs="Times New Roman" w:ascii="Times New Roman" w:hAnsi="Times New Roman"/>
        </w:rPr>
        <w:t>жаловался Хенли</w:t>
      </w:r>
      <w:r>
        <w:rPr>
          <w:rFonts w:cs="Times New Roman" w:ascii="Times New Roman" w:hAnsi="Times New Roman"/>
          <w:i/>
        </w:rPr>
        <w:t>, – мне обещал по двести долларов за каждого новичка, которого я ему доставлю. Но он мне платил лишь по 10-20 долларов, да и то нерегулярно”.</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от отзывы о Хенли, которые дали журналистам его соседи:</w:t>
      </w:r>
    </w:p>
    <w:p>
      <w:pPr>
        <w:pStyle w:val="Normal"/>
        <w:tabs>
          <w:tab w:val="clear" w:pos="708"/>
          <w:tab w:val="right" w:pos="142" w:leader="none"/>
          <w:tab w:val="right" w:pos="8789" w:leader="none"/>
        </w:tabs>
        <w:ind w:left="-851" w:right="-284"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Такой милый, такой вежливый! Всегда хорошо причёсан и одет... У него была такая подкупающая улыбка! И как он любил детей! Иногда по вечерам он сажал их на свой мотоцикл и катал. А в своём грузовичке он даже установил сидения, чтобы возить ребятишек по воскресениям на пляж”.</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а этом пляже Хенли закапывал по ночам трупы.</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i/>
        </w:rPr>
        <w:t>“</w:t>
      </w:r>
      <w:r>
        <w:rPr>
          <w:rFonts w:cs="Times New Roman" w:ascii="Times New Roman" w:hAnsi="Times New Roman"/>
          <w:i/>
        </w:rPr>
        <w:t>Очень вежливый юноша</w:t>
      </w:r>
      <w:r>
        <w:rPr>
          <w:rFonts w:cs="Times New Roman" w:ascii="Times New Roman" w:hAnsi="Times New Roman"/>
        </w:rPr>
        <w:t>, – говорил о Хенли священник, рядом с церковью которого стоит бунгало Коррла, где убивали подростков, –</w:t>
      </w:r>
      <w:r>
        <w:rPr>
          <w:rFonts w:cs="Times New Roman" w:ascii="Times New Roman" w:hAnsi="Times New Roman"/>
          <w:i/>
        </w:rPr>
        <w:t xml:space="preserve"> он мне помогал в работе с молодыми прихожанам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Таков он, “Малатеста” рыночного общества. Его убедили, что каждый имеет право на наслаждения. Вот он и реализует это право, продавая живой товар на муки. Бизнес есть бизнес...</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о и жертвы, увы, были воспитаны в духе потребительского гедонизма; они жаждали удовольствий, обещанных им Хенли. Последними жертвами, например, стали 20-летний парень со своей 14-летней подружкой. Они, не задумываясь, клюнули на предложение незнакомого им Хенли поразвлечься. У Коррла они с удовольствием пили спиртное и нюхали наркотики, пока не очнулись в наручниках на “доске пыток”. Они заплатили своими жизнями за полученные ими сомнительные наслаждения.</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На взгляд сексолога, потребительский гедонизм вредоносен так же, как и любая другая его разновидность. В эпоху Возрождения индивидуалистический гедонизм психопатизировал людей и лишал их способности любить. Хиппи наивно считали, что их групповой гедонизм – проявление полной свободы личности, но её-то и не было! Просто традиционные сексуальные запреты и табу, отброшенные молодыми бунтарями, сменились новыми психотравмирующими формами принуждения.</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Гедонист-потребитель, стремясь купить своё право на наслаждение, утратил способность любить в ещё большей мере, чем его предшественники – гедонисты прошлых эпох. Женщины насторожённо следят, чтобы им “выдали” оргазм по максимуму! Мужчины, боясь упустить случай, сулящий наслаждение, вступают в связи, в ходе которых у них гаснет или вовсе не появляется эрекция, причём по невротическому механизму такое половое расстройство фиксируется, делая человека невротиком. Главное же, половое поведение, основанное на принципах гедонизма, неотрывно связано с промискуитетом, подпитывая эпидемию СПИДа.</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89" w:name="__RefHeading___Toc95450258"/>
      <w:bookmarkEnd w:id="89"/>
      <w:r>
        <w:rPr>
          <w:rFonts w:cs="Times New Roman" w:ascii="Times New Roman" w:hAnsi="Times New Roman"/>
          <w:b/>
          <w:bCs/>
          <w:i/>
          <w:iCs/>
          <w:color w:val="000000"/>
        </w:rPr>
        <w:t>Гомосексуальность и СПИД</w:t>
      </w:r>
    </w:p>
    <w:p>
      <w:pPr>
        <w:pStyle w:val="Normal"/>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left="-851" w:right="-284" w:firstLine="425"/>
        <w:jc w:val="both"/>
        <w:rPr>
          <w:rFonts w:ascii="Times New Roman" w:hAnsi="Times New Roman" w:cs="Times New Roman"/>
        </w:rPr>
      </w:pPr>
      <w:r>
        <w:rPr>
          <w:rFonts w:cs="Times New Roman" w:ascii="Times New Roman" w:hAnsi="Times New Roman"/>
        </w:rPr>
        <w:t xml:space="preserve">Не случайно эпидемия СПИДа вспыхнула в ходе сексуальной революции и молодёжного бунта, проходившего под лозунгами гедонизма и промискуитета. </w:t>
      </w:r>
    </w:p>
    <w:p>
      <w:pPr>
        <w:pStyle w:val="Normal"/>
        <w:ind w:left="-851" w:right="-284" w:firstLine="425"/>
        <w:jc w:val="both"/>
        <w:rPr/>
      </w:pPr>
      <w:r>
        <w:rPr>
          <w:rFonts w:cs="Times New Roman" w:ascii="Times New Roman" w:hAnsi="Times New Roman"/>
        </w:rPr>
        <w:t xml:space="preserve">Началась она именно в гомосексуальной среде. Дело в том, что геи, в силу стремления к анонимности в половых связях, присущего многим девиантным лицам, стали первыми жертвами “чумы нового века”. Когда впервые смерть от СПИДа была отмечена в нашей стране, в адрес питерских медиков, проявивших невероятную халатность и так и не диагностировавших болезнь жертвы при жизни, посыпались справедливые нарекания. Оправдываясь, питерские врачи через “Медицинскую газету” бросили упрёк милиции – она, мол, не снабдила их полными списками </w:t>
      </w:r>
      <w:r>
        <w:rPr>
          <w:rFonts w:cs="Times New Roman" w:ascii="Times New Roman" w:hAnsi="Times New Roman"/>
          <w:i/>
        </w:rPr>
        <w:t>“всех проституток и гомосексуалистов”</w:t>
      </w:r>
      <w:r>
        <w:rPr>
          <w:rFonts w:cs="Times New Roman" w:ascii="Times New Roman" w:hAnsi="Times New Roman"/>
        </w:rPr>
        <w:t xml:space="preserve">. </w:t>
      </w:r>
    </w:p>
    <w:p>
      <w:pPr>
        <w:pStyle w:val="Normal"/>
        <w:ind w:left="-851" w:right="-284" w:firstLine="425"/>
        <w:jc w:val="both"/>
        <w:rPr>
          <w:rFonts w:ascii="Times New Roman" w:hAnsi="Times New Roman" w:cs="Times New Roman"/>
        </w:rPr>
      </w:pPr>
      <w:r>
        <w:rPr>
          <w:rFonts w:cs="Times New Roman" w:ascii="Times New Roman" w:hAnsi="Times New Roman"/>
        </w:rPr>
        <w:t>Разумеется, тотальная слежка за проститутками и представителями сексуальных меньшинств ни в коей мере не способна решить проблему СПИДа. Мой пациент Ч. ежедневно “снимал” десятки молодых людей, случайно встреченных на улице и приглянувшихся ему то ли спортивным видом, то ли угаданной им склонностью к авантюрам. Постоянного партнёра у него не было и никогда не будет. В кругу геев Ч. неизвестен, поскольку он никогда с ними не сталкивался. К тому же он не несёт юридической ответственности за большинство своих поступков даже тогда, когда преступает закон, ведь он страдает шизофренией.</w:t>
      </w:r>
    </w:p>
    <w:p>
      <w:pPr>
        <w:pStyle w:val="Normal"/>
        <w:ind w:left="-851" w:right="-284" w:firstLine="425"/>
        <w:jc w:val="both"/>
        <w:rPr>
          <w:rFonts w:ascii="Times New Roman" w:hAnsi="Times New Roman" w:cs="Times New Roman"/>
        </w:rPr>
      </w:pPr>
      <w:r>
        <w:rPr>
          <w:rFonts w:cs="Times New Roman" w:ascii="Times New Roman" w:hAnsi="Times New Roman"/>
        </w:rPr>
        <w:t>Есть только один способ нейтрализовать представляемую им опасность: поднять уровень общей и сексуальной культуры его возможных половых партнёров, приучить их к неприятию промискуитета, к отрицанию гедонистического эгоизма в половых отношениях, обучить тактике защищённого секса. Причем делать это надо своевременно и последовательно, начиная со школьной скамьи. В самом деле, что следовало бы мне предпринять, когда я стал однажды случайным зрителем сцены совращения молодого человека, столкнувшегося с Ч. в дверях поликлиники? Минутного разговора с оторопевшим поначалу юным верзилой было достаточно Ч., чтобы увлечь того за собой. Как, повторяю, врач должен был поступить, наблюдая эту сцену из окна своего кабинета? Высунувшись с пятого этажа, крикнуть парню: “Не ходи с ним!”? Нетрудно заметить крайнюю нелепость подобной ситуации.</w:t>
      </w:r>
    </w:p>
    <w:p>
      <w:pPr>
        <w:pStyle w:val="Normal"/>
        <w:ind w:left="-851" w:right="-284" w:firstLine="425"/>
        <w:jc w:val="both"/>
        <w:rPr>
          <w:rFonts w:ascii="Times New Roman" w:hAnsi="Times New Roman" w:cs="Times New Roman"/>
        </w:rPr>
      </w:pPr>
      <w:r>
        <w:rPr>
          <w:rFonts w:cs="Times New Roman" w:ascii="Times New Roman" w:hAnsi="Times New Roman"/>
        </w:rPr>
        <w:t xml:space="preserve">Вера в силу запретов, репрессий и морализаторства, доставшаяся нам от тоталитарных времен, толкала чиновников начать крестовый поход против геев. Под влиянием опыта, полученного Западом, эта опасная тактика всё же была отвергнута. Ведь и в США в самом начале эпидемии возникло “Общество морали и нравственности”, провозгласившее, что СПИД – божья кара, вполне заслуженная гомосексуалами, и потребовавшее их поголовного выявления, принудительного обследования и изоляции. К счастью, победила другая стратегия. </w:t>
      </w:r>
    </w:p>
    <w:p>
      <w:pPr>
        <w:pStyle w:val="Normal"/>
        <w:ind w:left="-851" w:right="-284" w:firstLine="425"/>
        <w:jc w:val="both"/>
        <w:rPr>
          <w:rFonts w:ascii="Times New Roman" w:hAnsi="Times New Roman" w:cs="Times New Roman"/>
        </w:rPr>
      </w:pPr>
      <w:r>
        <w:rPr>
          <w:rFonts w:cs="Times New Roman" w:ascii="Times New Roman" w:hAnsi="Times New Roman"/>
        </w:rPr>
        <w:t>Гомосексуальные клубы пошли по пути легализации. В печати и выступлениях общественных деятелей подверглась резкой критике гомофобная политика церкви. Возможность анонимного обследования на СПИД, пересмотр тактики огульного осуждения гомосексуалов, взаимная открытость их связей и знакомств (конечно, в рамках клубов), словом, всё то, что было достигнуто сексуальными меньшинствами в ходе борьбы за свои права, принесло немедленный эффект и в плане борьбы с эпидемией. Об этом, в частности, рассказывает эксперт ЮНЕСКО Джонатан Манн (Mann J. M., 1991):</w:t>
      </w:r>
    </w:p>
    <w:p>
      <w:pPr>
        <w:pStyle w:val="Normal"/>
        <w:ind w:left="-851" w:right="-284"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В ряде развитых и развивающихся стран созданы достаточно эффективные программы борьбы со СПИДом. Интересен опыт крупных городов США и Европы – в них гомосексуалы и бисексуалы сами создали центры по борьбе с инфекцией и добились больших результатов”.</w:t>
      </w:r>
    </w:p>
    <w:p>
      <w:pPr>
        <w:pStyle w:val="Normal"/>
        <w:ind w:left="-851" w:right="-284" w:firstLine="425"/>
        <w:jc w:val="both"/>
        <w:rPr>
          <w:rFonts w:ascii="Times New Roman" w:hAnsi="Times New Roman" w:cs="Times New Roman"/>
          <w:i/>
          <w:i/>
        </w:rPr>
      </w:pPr>
      <w:r>
        <w:rPr>
          <w:rFonts w:cs="Times New Roman" w:ascii="Times New Roman" w:hAnsi="Times New Roman"/>
        </w:rPr>
        <w:t>Вот как об этом пишут авторы книги о СПИДе Рахим Хаитов и Галина Игнатьева (1992):</w:t>
      </w:r>
    </w:p>
    <w:p>
      <w:pPr>
        <w:pStyle w:val="Normal"/>
        <w:ind w:left="-851" w:right="-284"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О том, что одно только изменение поведения может существенным образом повлиять на риск заразиться СПИДом, свидетельствуют вполне определённые факты. Примером являются цивилизованные мужчины-гомосексуалисты. Именно с гомосексуалистов в США началась регистрируемая эпидемия СПИДа. Соответственно, врачи – инфекционисты, иммунологи, эпидемиологи пытались и пытаются в меру своих возможностей контролировать (то есть периодически обследовать на наличие инфекции ВИЧ) все доступные сообщества гомосексуалистов. После 1985–1987 годов эпидемиологическая ситуация в ряде сообществ мужчин-гомосексуалистов начала меняться на противоположную: частота случаев инфицирования ВИЧ достоверно и заметно снизилась, вплоть до того, что некоторые колонии сняли с учёта как переставшие быть рискованными в отношении СПИДа. Какие именно факторы вывели этих мужчин из группы риска? Первый – сознательное ограничение числа сексуальных партнёров вплоть до одного. Второй – полная взаимная открытость в вопросах секса. Это значит, что если у кого-то возникает желание сменить сексуального партнёра или это уже произошло, то действующее в данном случае лицо не скрывает ни фактов, ни намерений от своего предыдущего партнёра и каждый из них сам принимает решение о продолжении или прекращении сексуальных взаимоотношений. Вот и всё. Просто, но эффективно.</w:t>
      </w:r>
    </w:p>
    <w:p>
      <w:pPr>
        <w:pStyle w:val="Normal"/>
        <w:ind w:left="-851" w:right="-284" w:firstLine="425"/>
        <w:jc w:val="both"/>
        <w:rPr/>
      </w:pPr>
      <w:r>
        <w:rPr>
          <w:rFonts w:cs="Times New Roman" w:ascii="Times New Roman" w:hAnsi="Times New Roman"/>
          <w:i/>
        </w:rPr>
        <w:t>К сожалению, мужчины-гомосексуалисты являются исключением. Другие группы населения не проявляют тенденций к изменению своего поведения, в первую очередь сексуального, в связи с эпидемией СПИДа. R. J. Bigger с соавторами в 1989 году провели опрос 797 американских женщин относительно их сексуальных принципов и их изменений по сравнению с 1983 годом, когда опасность СПИДа была ещё малопонятна. Результаты показали, что у молодых женщин в возрасте 20–30 лет имеется чёткая тенденция к увеличению числа сексуальных партнёров в 1989 году (в среднем 5,5 у белых женщин) по сравнению с 1983 годом (в среднем 3), несмотря на то, что опасность СПИДа стала гораздо очевиднее. У 80 % белых женщин и у 100 % молодых негритянок муж – не единственный сексуальный партнёр в настоящем”.</w:t>
      </w:r>
      <w:r>
        <w:rPr>
          <w:rFonts w:cs="Times New Roman" w:ascii="Times New Roman" w:hAnsi="Times New Roman"/>
        </w:rPr>
        <w:t xml:space="preserve"> </w:t>
      </w:r>
    </w:p>
    <w:p>
      <w:pPr>
        <w:pStyle w:val="Normal"/>
        <w:ind w:left="-851" w:right="-284" w:firstLine="425"/>
        <w:jc w:val="both"/>
        <w:rPr>
          <w:rFonts w:ascii="Times New Roman" w:hAnsi="Times New Roman" w:cs="Times New Roman"/>
        </w:rPr>
      </w:pPr>
      <w:r>
        <w:rPr>
          <w:rFonts w:cs="Times New Roman" w:ascii="Times New Roman" w:hAnsi="Times New Roman"/>
        </w:rPr>
        <w:t>Не забудем, однако, что если американские геи проявляя осторожность, отказались хотя бы от массовых оргий в местах автомобильных стоянок, в парках и т. д., свойственных временам сексуальной революции, это не значит, что они совершенно обезопасили себя. Что же касается российских проституток обоих полов, то к ним это относится в первую очередь.</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FF0000"/>
        </w:rPr>
      </w:pPr>
      <w:bookmarkStart w:id="90" w:name="__RefHeading___Toc95450259"/>
      <w:bookmarkEnd w:id="90"/>
      <w:r>
        <w:rPr>
          <w:rFonts w:cs="Times New Roman" w:ascii="Times New Roman" w:hAnsi="Times New Roman"/>
          <w:b/>
          <w:bCs/>
          <w:i/>
          <w:iCs/>
          <w:color w:val="000000"/>
        </w:rPr>
        <w:t>СПИД и проститутки обоих полов</w:t>
      </w:r>
    </w:p>
    <w:p>
      <w:pPr>
        <w:pStyle w:val="Normal"/>
        <w:ind w:left="-851" w:right="-284" w:firstLine="425"/>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Normal"/>
        <w:ind w:left="-851" w:right="-284" w:firstLine="425"/>
        <w:jc w:val="both"/>
        <w:rPr>
          <w:rFonts w:ascii="Times New Roman" w:hAnsi="Times New Roman" w:cs="Times New Roman"/>
        </w:rPr>
      </w:pPr>
      <w:r>
        <w:rPr>
          <w:rFonts w:cs="Times New Roman" w:ascii="Times New Roman" w:hAnsi="Times New Roman"/>
        </w:rPr>
        <w:t>Одно из следствий отечественной сексуальной революции – своеобразная социальная переоценка проституции. Традиционно “профессия” путаны была малопочтенной, хотя и считалась, благодаря писателям дореволюционной поры, заслуживающей сострадания. Ведь торговать собой женщину часто вынуждали обстоятельства, социальный гнёт и голод (вспомним некрасовскую героиню, пошедшую на панель, чтобы купить гробик умершему ребенку и накормить голодающего отца!).</w:t>
      </w:r>
    </w:p>
    <w:p>
      <w:pPr>
        <w:pStyle w:val="Normal"/>
        <w:ind w:left="-851" w:right="-284" w:firstLine="425"/>
        <w:jc w:val="both"/>
        <w:rPr>
          <w:rFonts w:ascii="Times New Roman" w:hAnsi="Times New Roman" w:cs="Times New Roman"/>
        </w:rPr>
      </w:pPr>
      <w:r>
        <w:rPr>
          <w:rFonts w:cs="Times New Roman" w:ascii="Times New Roman" w:hAnsi="Times New Roman"/>
        </w:rPr>
        <w:t>Сейчас же проституция неожиданно стала считаться престижным занятием. Случилось это благодаря очередному мифу, весьма далёкому от истины, согласно которому проститутки – некие “интердевочки”, выбравшие проституцию как своеобразный путь протеста против ханжества окружающего их серого и изолгавшегося мира. Мало того, что профессия путаны, по такой романтической версии, даёт выход артистическим дарованиям; она, мол, приносит ещё и баснословные доходы.</w:t>
      </w:r>
    </w:p>
    <w:p>
      <w:pPr>
        <w:pStyle w:val="Normal"/>
        <w:ind w:left="-851" w:right="-284" w:firstLine="425"/>
        <w:jc w:val="both"/>
        <w:rPr>
          <w:rFonts w:ascii="Times New Roman" w:hAnsi="Times New Roman" w:cs="Times New Roman"/>
        </w:rPr>
      </w:pPr>
      <w:r>
        <w:rPr>
          <w:rFonts w:cs="Times New Roman" w:ascii="Times New Roman" w:hAnsi="Times New Roman"/>
        </w:rPr>
        <w:t>В реальной жизни всё обстоит совсем не так. Среди проституток не так уж много таких, кто зарабатывает валюту. Гораздо больше тех, кто запутался в добре и зле, в мотовстве и в поборах сутенёров, кто стал жертвой угроз и принуждения. Так, в телевизионном интервью челябинская проститутка рассказала, например, о том, как её подружке пришлось обслужить около десятка рабочих из Латвии. Вместо долларов “иностранцы” дали ей авансом рубли, но затем отобрали и их, пассатижами дёргая зубы бедняге. Всё происходило в кузове крытой грузовой машины, так что помощи ждать было неоткуда.</w:t>
      </w:r>
    </w:p>
    <w:p>
      <w:pPr>
        <w:pStyle w:val="Normal"/>
        <w:ind w:left="-851" w:right="-284" w:firstLine="425"/>
        <w:jc w:val="both"/>
        <w:rPr>
          <w:rFonts w:ascii="Times New Roman" w:hAnsi="Times New Roman" w:cs="Times New Roman"/>
        </w:rPr>
      </w:pPr>
      <w:r>
        <w:rPr>
          <w:rFonts w:cs="Times New Roman" w:ascii="Times New Roman" w:hAnsi="Times New Roman"/>
        </w:rPr>
        <w:t>Впрочем, часто оборачивается бедой и “помощь”. Об этом рассказали две путаны, решившие красиво подзаработать. Они нарвались на бандитов. Их долго и многократно насиловали, как вдруг на пути следования автомобиля оказался пост ГАИ. Девушки во весь голос стали звать на помощь. Дело кончилось тем, что бандиты предложили их милиционерам, и те тоже без зазрения совести их изнасиловали. Так что путаны не только не заработали валюту, но и сами стали разменной монетой в сделках бандитов с блюстителями порядка. Можно привести сотни примеров эксплуатации и истязаний проституток.</w:t>
      </w:r>
    </w:p>
    <w:p>
      <w:pPr>
        <w:pStyle w:val="Normal"/>
        <w:ind w:left="-851" w:right="-284" w:firstLine="425"/>
        <w:jc w:val="both"/>
        <w:rPr>
          <w:rFonts w:ascii="Times New Roman" w:hAnsi="Times New Roman" w:cs="Times New Roman"/>
        </w:rPr>
      </w:pPr>
      <w:r>
        <w:rPr>
          <w:rFonts w:cs="Times New Roman" w:ascii="Times New Roman" w:hAnsi="Times New Roman"/>
        </w:rPr>
        <w:t>Среди жертв этих историй врач нередко различает своих подопечных. Сколько же среди них больных шизофренией, сопровождающейся особой патологической внушаемостью и параличом воли, сколько среди них страдающих олигофренией! Их надо спасать от “бандерш”, сутенёров, от клиентов-шофёров, подходя к ним не столько с моральными, сколько с иными мерками. Они представляют собой страшную угрозу в условиях эпидемии СПИДа. Человечность по отношению к ним обернётся безопасностью для всех общества.</w:t>
      </w:r>
    </w:p>
    <w:p>
      <w:pPr>
        <w:pStyle w:val="Normal"/>
        <w:ind w:left="-851" w:right="-284" w:firstLine="425"/>
        <w:jc w:val="both"/>
        <w:rPr>
          <w:rFonts w:ascii="Times New Roman" w:hAnsi="Times New Roman" w:cs="Times New Roman"/>
        </w:rPr>
      </w:pPr>
      <w:r>
        <w:rPr>
          <w:rFonts w:cs="Times New Roman" w:ascii="Times New Roman" w:hAnsi="Times New Roman"/>
        </w:rPr>
        <w:t>Безответственно и неразумно надеяться на то, что применение презервативов способно свести на нет гибельность промискуитета, (хотя отказ от них и вовсе губителен). Уж кому-кому, а не нашим бедолагам-проституткам, которых перебрасывают из кабины в кабину по ходу движения шофёры и над которыми измываются все кому не лень, требовать соблюдения мер безопасности от своих клиентов. Их называют “плечевыми” или “дальнобойщицами”. Эти подружки шофёров готовы мчаться куда глаза глядят в кабинах МАЗов и КАМАЗов, даря радость общения на обочине за скудную еду и за какое-нибудь бельё. Надо добавить, что секс на обочине дороги – редкость. Обычно же шофёры обслуживаются прямо в кабине, получая ласки ртом, либо в позах, давших этим “акробаткам поневоле” их выразительную кличку.</w:t>
      </w:r>
    </w:p>
    <w:p>
      <w:pPr>
        <w:pStyle w:val="Normal"/>
        <w:ind w:left="-851" w:right="-284" w:firstLine="425"/>
        <w:jc w:val="both"/>
        <w:rPr>
          <w:rFonts w:ascii="Times New Roman" w:hAnsi="Times New Roman" w:cs="Times New Roman"/>
        </w:rPr>
      </w:pPr>
      <w:r>
        <w:rPr>
          <w:rFonts w:cs="Times New Roman" w:ascii="Times New Roman" w:hAnsi="Times New Roman"/>
        </w:rPr>
        <w:t xml:space="preserve">Даже более устроенным проституткам – “по вызову” не удается добиться защищённого секса. Они болеют сами и заражают своих клиентов ничуть не меньше, чем их подзаборные коллеги. С проститутками рангом повыше – с “девочками из бара” и “интердевочками”, менее терроризируемыми и, как правило, более здоровыми психически – дело обстоит тоже далеко не блестяще. </w:t>
      </w:r>
    </w:p>
    <w:p>
      <w:pPr>
        <w:pStyle w:val="Normal"/>
        <w:ind w:left="-851" w:right="-284" w:firstLine="425"/>
        <w:jc w:val="both"/>
        <w:rPr>
          <w:rFonts w:ascii="Times New Roman" w:hAnsi="Times New Roman" w:cs="Times New Roman"/>
        </w:rPr>
      </w:pPr>
      <w:r>
        <w:rPr>
          <w:rFonts w:cs="Times New Roman" w:ascii="Times New Roman" w:hAnsi="Times New Roman"/>
        </w:rPr>
        <w:t>В полной мере это относится и к проституткам мужского пола.</w:t>
      </w:r>
    </w:p>
    <w:p>
      <w:pPr>
        <w:pStyle w:val="Normal"/>
        <w:ind w:left="-851" w:right="-284" w:firstLine="425"/>
        <w:jc w:val="both"/>
        <w:rPr>
          <w:rFonts w:ascii="Times New Roman" w:hAnsi="Times New Roman" w:cs="Times New Roman"/>
        </w:rPr>
      </w:pPr>
      <w:r>
        <w:rPr>
          <w:rFonts w:cs="Times New Roman" w:ascii="Times New Roman" w:hAnsi="Times New Roman"/>
        </w:rPr>
        <w:t xml:space="preserve">Те, кто предлагает свои услуги на </w:t>
      </w:r>
      <w:r>
        <w:rPr>
          <w:rFonts w:cs="Times New Roman" w:ascii="Times New Roman" w:hAnsi="Times New Roman"/>
          <w:i/>
        </w:rPr>
        <w:t>“плешках”</w:t>
      </w:r>
      <w:r>
        <w:rPr>
          <w:rFonts w:cs="Times New Roman" w:ascii="Times New Roman" w:hAnsi="Times New Roman"/>
        </w:rPr>
        <w:t xml:space="preserve"> и у туалетов, всегда рискуют нарваться на </w:t>
      </w:r>
      <w:r>
        <w:rPr>
          <w:rFonts w:cs="Times New Roman" w:ascii="Times New Roman" w:hAnsi="Times New Roman"/>
          <w:i/>
        </w:rPr>
        <w:t>“ремонт”,</w:t>
      </w:r>
      <w:r>
        <w:rPr>
          <w:rFonts w:cs="Times New Roman" w:ascii="Times New Roman" w:hAnsi="Times New Roman"/>
        </w:rPr>
        <w:t xml:space="preserve"> быть не просто зверски изнасилованным, но и до полусмерти избитым. Ничуть не лучше положение “мальчиков по вызову”, так называемых “коллбоев”, которых заказывают по телефону через соответствующие агентства. Когда-то их сопровождали на место вызова “качки” (охранники). Эти времена давно прошли, так что приходится действовать на свой страх и риск. Журналист Алексей Вахнин (Вахнин А., 1999) пишет: </w:t>
      </w:r>
      <w:r>
        <w:rPr>
          <w:rFonts w:cs="Times New Roman" w:ascii="Times New Roman" w:hAnsi="Times New Roman"/>
          <w:i/>
        </w:rPr>
        <w:t xml:space="preserve">“На первом месте среди опасностей стоят так называемые “субботники”. Это когда мальчик приезжает по вызову в назначенное место, а его там поджидает, например, 12 человек. Дальше эта толпа делает с не успевшим сбежать хастлером всё, что им в голову взбредёт. Естественно, ни на какие деньги в таком случае рассчитывать не приходится, основная задача уйти оттуда живым. Избитый и многократно изнасилованный мальчик уползает с поля боя и дальше ситуация развивается по одному из двух путей. Если мальчик работает на себя, то он просто поплачет в подушку, залижет раны, сходит провериться через месяц на СПИД и подлечится от того, что ему досталось в процессе “субботника”. Если же он работает на агентство, разбираться с обидчиками будут серьёзно”. </w:t>
      </w:r>
    </w:p>
    <w:p>
      <w:pPr>
        <w:pStyle w:val="Normal"/>
        <w:ind w:left="-851" w:right="-284" w:firstLine="425"/>
        <w:jc w:val="both"/>
        <w:rPr>
          <w:rFonts w:ascii="Times New Roman" w:hAnsi="Times New Roman" w:cs="Times New Roman"/>
        </w:rPr>
      </w:pPr>
      <w:r>
        <w:rPr>
          <w:rFonts w:cs="Times New Roman" w:ascii="Times New Roman" w:hAnsi="Times New Roman"/>
        </w:rPr>
        <w:t>Но так ли уж рьяно агентство защищает своих работников? Обычно оно в разбирательство не вступает. Об этом можно догадаться, читая очерк того же Вахнина:</w:t>
      </w:r>
    </w:p>
    <w:p>
      <w:pPr>
        <w:pStyle w:val="Normal"/>
        <w:ind w:left="-851" w:right="-284" w:firstLine="425"/>
        <w:jc w:val="both"/>
        <w:rPr/>
      </w:pPr>
      <w:r>
        <w:rPr>
          <w:rFonts w:cs="Times New Roman" w:ascii="Times New Roman" w:hAnsi="Times New Roman"/>
          <w:i/>
        </w:rPr>
        <w:t>“</w:t>
      </w:r>
      <w:r>
        <w:rPr>
          <w:rFonts w:cs="Times New Roman" w:ascii="Times New Roman" w:hAnsi="Times New Roman"/>
          <w:i/>
        </w:rPr>
        <w:t>Молодой человек по имени Денис, работающий на агентство уже полтора года, рассказал, как, приехав однажды по вызову к клиенту, он попал на жуткий “субботник”. Причём все шестеро его насильников оказались &lt;…&gt; сотрудниками милиции. Некоторые были даже в форме. На столе лежали автоматы и бронежилеты. Нетрезвые милиционеры так отделали бедного парнишку, что тот потом неделю не мог выйти из дома без чёрных очков. Причём все шестеро были весьма гомофобно настроены, обзывали его, но при этом ни один</w:t>
      </w:r>
      <w:r>
        <w:rPr>
          <w:rFonts w:cs="Times New Roman" w:ascii="Times New Roman" w:hAnsi="Times New Roman"/>
        </w:rPr>
        <w:t xml:space="preserve"> (!) </w:t>
      </w:r>
      <w:r>
        <w:rPr>
          <w:rFonts w:cs="Times New Roman" w:ascii="Times New Roman" w:hAnsi="Times New Roman"/>
          <w:i/>
        </w:rPr>
        <w:t>из них не отказался от удовольствия попользоваться Денисом всеми возможными и невозможными способами”.</w:t>
      </w:r>
      <w:r>
        <w:rPr>
          <w:rFonts w:cs="Times New Roman" w:ascii="Times New Roman" w:hAnsi="Times New Roman"/>
        </w:rPr>
        <w:t xml:space="preserve"> Презервативами они, разумеется, не пользовались.</w:t>
      </w:r>
    </w:p>
    <w:p>
      <w:pPr>
        <w:pStyle w:val="Normal"/>
        <w:ind w:left="-851" w:right="-284" w:firstLine="425"/>
        <w:jc w:val="both"/>
        <w:rPr>
          <w:rFonts w:ascii="Times New Roman" w:hAnsi="Times New Roman" w:cs="Times New Roman"/>
          <w:i/>
          <w:i/>
        </w:rPr>
      </w:pPr>
      <w:r>
        <w:rPr>
          <w:rFonts w:cs="Times New Roman" w:ascii="Times New Roman" w:hAnsi="Times New Roman"/>
        </w:rPr>
        <w:t>А всегда ли надевают презервативы самые обычные клиенты гомосексуальных проституток? Увы. Мало того, часто они и сами находятся под наркотическим кайфом, и заставляют принимать наркотики нанятых ими партнёров.</w:t>
      </w:r>
    </w:p>
    <w:p>
      <w:pPr>
        <w:pStyle w:val="Normal"/>
        <w:ind w:left="-851" w:right="-284" w:firstLine="425"/>
        <w:jc w:val="both"/>
        <w:rPr>
          <w:rFonts w:ascii="Times New Roman" w:hAnsi="Times New Roman" w:cs="Times New Roman"/>
        </w:rPr>
      </w:pPr>
      <w:r>
        <w:rPr>
          <w:rFonts w:cs="Times New Roman" w:ascii="Times New Roman" w:hAnsi="Times New Roman"/>
        </w:rPr>
        <w:t xml:space="preserve">Закрывая вопрос о “защищённом сексе”, добавлю также, что надежды на него абсолютно несостоятельны, когда речь заходит о тюремной педерастии. Покончить с этой бедой можно лишь с помощью работников исправительных колоний и тюрем. Но, судя по письмам и рассказам побывавших в “зоне”, администрация этих учреждений в воспитательно-карательных целях сама практикует этот способ давления на строптивых заключённых. Покуда служители Фемиды не поймут, что здоровье их самих, их детей и всех нас во многом зависит от того, насколько соблюдается законность в местах заключения, нам всем грозит страшная беда. Ведь в Европе СПИД обнаружен в среднем у 10 % (а в отдельных тюрьмах до 26 %!) заключённых. </w:t>
      </w:r>
    </w:p>
    <w:p>
      <w:pPr>
        <w:pStyle w:val="Normal"/>
        <w:ind w:left="-851" w:right="-284" w:firstLine="425"/>
        <w:jc w:val="both"/>
        <w:rPr>
          <w:rFonts w:ascii="Times New Roman" w:hAnsi="Times New Roman" w:cs="Times New Roman"/>
        </w:rPr>
      </w:pPr>
      <w:r>
        <w:rPr>
          <w:rFonts w:cs="Times New Roman" w:ascii="Times New Roman" w:hAnsi="Times New Roman"/>
        </w:rPr>
        <w:t>Какие же “цветочки” вырастут на нашей хорошо унавоженной почве “тюремной педерастии”?! Всё это неминуемо отразится на размахе эпидемии за стенами пределами “зоны”.</w:t>
      </w:r>
    </w:p>
    <w:p>
      <w:pPr>
        <w:pStyle w:val="Normal"/>
        <w:ind w:left="-851" w:right="-284" w:firstLine="425"/>
        <w:jc w:val="both"/>
        <w:rPr>
          <w:rFonts w:ascii="Times New Roman" w:hAnsi="Times New Roman" w:cs="Times New Roman"/>
        </w:rPr>
      </w:pPr>
      <w:r>
        <w:rPr>
          <w:rFonts w:cs="Times New Roman" w:ascii="Times New Roman" w:hAnsi="Times New Roman"/>
        </w:rPr>
        <w:t>Сегодня приверженцев движения “новой верности” – молодых людей и девушек, которые отвергают промискуитет, на Западе намного стало больше, чем в период до 60–70-х годов. Но достаточно много и тех мужчин, которые регулярно прибегают к услугам проституток. Спрос на тех, кто торгует собственным телом, достаточно велик и это положение вряд ли изменится в ближайшие десятилетия. Ведь становится всё больше людей, кто, руководствуясь принципами гедонизма, спешит взять от жизни как можно больше удовольствий. Врачи отнюдь не в восторге от этой перспективы.</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91" w:name="__RefHeading___Toc95450260"/>
      <w:bookmarkEnd w:id="91"/>
      <w:r>
        <w:rPr>
          <w:rFonts w:cs="Times New Roman" w:ascii="Times New Roman" w:hAnsi="Times New Roman"/>
          <w:b/>
          <w:bCs/>
          <w:i/>
          <w:iCs/>
          <w:color w:val="000000"/>
        </w:rPr>
        <w:t>Потребительский гедонизм в России</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rFonts w:ascii="Times New Roman" w:hAnsi="Times New Roman" w:cs="Times New Roman"/>
          <w:b/>
          <w:b/>
          <w:i/>
          <w:i/>
        </w:rPr>
      </w:pPr>
      <w:r>
        <w:rPr>
          <w:rFonts w:cs="Times New Roman" w:ascii="Times New Roman" w:hAnsi="Times New Roman"/>
        </w:rPr>
        <w:t>Геи Москвы и Санкт-Петербурга больше других приобщились к гомосексуальным “благам”. У них есть несколько “голубых” клубов, где “ловят кайф” геи, лесбиянки и транссексуалы. Их рекламные объявления служат яркой иллюстрацией господства потребительского гедонизма. Вот некоторые из них:</w:t>
      </w:r>
    </w:p>
    <w:p>
      <w:pPr>
        <w:pStyle w:val="Normal"/>
        <w:numPr>
          <w:ilvl w:val="0"/>
          <w:numId w:val="0"/>
        </w:numPr>
        <w:tabs>
          <w:tab w:val="clear" w:pos="708"/>
          <w:tab w:val="right" w:pos="142" w:leader="none"/>
          <w:tab w:val="right" w:pos="8789" w:leader="none"/>
        </w:tabs>
        <w:ind w:left="-851" w:right="-284" w:firstLine="284"/>
        <w:jc w:val="center"/>
        <w:outlineLvl w:val="0"/>
        <w:rPr>
          <w:rFonts w:ascii="Times New Roman" w:hAnsi="Times New Roman" w:cs="Times New Roman"/>
          <w:b/>
          <w:b/>
          <w:i/>
          <w:i/>
        </w:rPr>
      </w:pPr>
      <w:r>
        <w:rPr>
          <w:rFonts w:cs="Times New Roman" w:ascii="Times New Roman" w:hAnsi="Times New Roman"/>
          <w:b/>
          <w:i/>
        </w:rPr>
        <w:t>Клуб "Три обезьяны"</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Описание: Атмосфера клуба насыщена сексом: одинокие глаза жадно стреляют в поисках партнёра, толпа перемещается с танцпола к стойке бара, оценивающе вглядываясь в лица и фигуры новоприбывших, раздетые до плавок мускулистые мальчики из провинции танцуют среди толпы, охотно подставляя свое разгоряченное тело всем желающим потрогать. В "Трёх обезьянах" нет лабиринтов и тёмных комнат, если не считать таковой мрачноватый "предбанник" между бильярдной и туалетами, зато в офисной части предусмотрены отдельные VIP-кабинеты, куда можно пригласить мальчика для "приватного танца" или запереться с новым другом – цены вполне умеренные.</w:t>
      </w:r>
    </w:p>
    <w:p>
      <w:pPr>
        <w:pStyle w:val="Normal"/>
        <w:numPr>
          <w:ilvl w:val="0"/>
          <w:numId w:val="0"/>
        </w:numPr>
        <w:tabs>
          <w:tab w:val="clear" w:pos="708"/>
          <w:tab w:val="right" w:pos="142" w:leader="none"/>
          <w:tab w:val="right" w:pos="8789" w:leader="none"/>
        </w:tabs>
        <w:ind w:left="-851" w:right="-284" w:firstLine="567"/>
        <w:jc w:val="center"/>
        <w:outlineLvl w:val="0"/>
        <w:rPr>
          <w:rFonts w:ascii="Times New Roman" w:hAnsi="Times New Roman" w:cs="Times New Roman"/>
          <w:b/>
          <w:b/>
          <w:i/>
          <w:i/>
        </w:rPr>
      </w:pPr>
      <w:r>
        <w:rPr>
          <w:rFonts w:cs="Times New Roman" w:ascii="Times New Roman" w:hAnsi="Times New Roman"/>
          <w:b/>
          <w:i/>
        </w:rPr>
        <w:t>Салон "Брошка"</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ab/>
        <w:t xml:space="preserve">Описание: Небольшое стильное заведение с диванами и аккуратными столиками с мягкой подсветкой картин, маленькие аквариумы с живыми рыбками... Оригинальное оформление интерьера создаёт интимную обстановку и ощущение легкого ускорения пульса висков, шеи и сердца. Изысканная кухня, большой выбор напитков, хорошее обслуживание и доступные цены привлекут Вас в этот клуб каждый раз снова. А главное – постоянное обновление гостей из пригорода и других городов, приглашаемых заведением. </w:t>
      </w:r>
    </w:p>
    <w:p>
      <w:pPr>
        <w:pStyle w:val="Normal"/>
        <w:numPr>
          <w:ilvl w:val="0"/>
          <w:numId w:val="0"/>
        </w:numPr>
        <w:tabs>
          <w:tab w:val="clear" w:pos="708"/>
          <w:tab w:val="right" w:pos="142" w:leader="none"/>
          <w:tab w:val="right" w:pos="8789" w:leader="none"/>
        </w:tabs>
        <w:ind w:left="-851" w:right="-284" w:firstLine="567"/>
        <w:jc w:val="center"/>
        <w:outlineLvl w:val="0"/>
        <w:rPr>
          <w:rFonts w:ascii="Times New Roman" w:hAnsi="Times New Roman" w:cs="Times New Roman"/>
          <w:b/>
          <w:b/>
          <w:i/>
          <w:i/>
        </w:rPr>
      </w:pPr>
      <w:r>
        <w:rPr>
          <w:rFonts w:cs="Times New Roman" w:ascii="Times New Roman" w:hAnsi="Times New Roman"/>
          <w:b/>
          <w:i/>
        </w:rPr>
        <w:t>Клуб "Самоволка"</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Описание: Клуб полностью оправдывает своё название – армейский стиль просматривается во всем. По стенам развешаны маск-сетки, военная атрибутика. Официанты и бармены, разумеется, одеты в военную форму. С 8 вечера до 12 ночи клуб работает как бар и ресторан с европейской кухней. После полуночи начинаются шоу и мужской стриптиз – разгоряченные парни в форме (и с наручниками!). Если очень разгорячились, можно уединиться в "тёмной комнате". Строгий фейс-контроль.</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Меню самых богатых гей-клубов включает как экзотические, так и откровенно пошлые блюда и сооружения, </w:t>
      </w:r>
      <w:r>
        <w:rPr>
          <w:rFonts w:cs="Times New Roman" w:ascii="Times New Roman" w:hAnsi="Times New Roman"/>
          <w:i/>
        </w:rPr>
        <w:t>“от шашлыка из крокодила до торта с лилипутом внутри”.</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Появились и отечественные торговцы живым товаром, поставляющие подростков богатым геям. По словам журналиста Алексея Вахнина: </w:t>
      </w:r>
      <w:r>
        <w:rPr>
          <w:rFonts w:cs="Times New Roman" w:ascii="Times New Roman" w:hAnsi="Times New Roman"/>
          <w:i/>
        </w:rPr>
        <w:t>“Опрос, проведенный среди ведущих агентств, предлагающих услуги "очаровательных юношей, обаятельных парней", показал, что в основном все "мальчики по вызову" стали универсальными. Если раньше, при большом выборе богатых клиентов, многие специализировались на узких сферах: кто-то занимался только садо-мазо проституцией, причём, выполнял только определённую роль (раб, слуга, господин); кто-то обслуживал только женщин; кто-то специализировался на других видах секса, то теперь большинство выдержавших конкуренцию вынуждено принимать все заказы и выполнять большинство пожеланий заказчика. Именно поэтому большинство проституток-мужчин – бисексуальны”.</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Бисексуальная востребованность “мужчин по вызову” оборачивается для них новой опасностью. Интересный разговор на эту тему состоялся между Дмитрием Лычёвым и одним молодым человеком, имеющим опыт работы в агентстве по заказу проституток: </w:t>
      </w:r>
    </w:p>
    <w:p>
      <w:pPr>
        <w:pStyle w:val="Normal"/>
        <w:ind w:left="-851" w:right="-284" w:firstLine="567"/>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Звонили ли в ваше чисто геевское агентство женщины?</w:t>
      </w:r>
    </w:p>
    <w:p>
      <w:pPr>
        <w:pStyle w:val="Normal"/>
        <w:ind w:left="-851" w:right="-284" w:firstLine="567"/>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Есть такие тётки, которых мы окрестили гомофилками. Они хотят затащить в постель мальчика-гея с целью "переубедить его в голубизне", сделать из него классного натурала. Чтобы потом он с ней всю жисть жил. И второе: некоторые ловят кайф, когда их трахает именно педик... </w:t>
      </w:r>
    </w:p>
    <w:p>
      <w:pPr>
        <w:pStyle w:val="Normal"/>
        <w:ind w:left="-851" w:right="-284" w:firstLine="567"/>
        <w:rPr>
          <w:rFonts w:ascii="Times New Roman" w:hAnsi="Times New Roman" w:cs="Times New Roman"/>
          <w:i/>
          <w:i/>
        </w:rPr>
      </w:pPr>
      <w:r>
        <w:rPr>
          <w:rFonts w:cs="Times New Roman" w:ascii="Times New Roman" w:hAnsi="Times New Roman"/>
          <w:i/>
        </w:rPr>
        <w:t>Есть и третье: звонит девушка, заказывает мальчика, а там обыкновенный "ремонт", толпа пьяных мужиков, и они начинают издеваться над парнем. Позвонить с той же целью может и мужик, но почему-то всегда прикалывались бабы.</w:t>
      </w:r>
    </w:p>
    <w:p>
      <w:pPr>
        <w:pStyle w:val="Normal"/>
        <w:ind w:left="-851" w:right="-284" w:firstLine="567"/>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 xml:space="preserve">И вам остается оттуда уносить ноги? </w:t>
      </w:r>
    </w:p>
    <w:p>
      <w:pPr>
        <w:pStyle w:val="Normal"/>
        <w:ind w:left="-851" w:right="-284" w:firstLine="567"/>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Если получится...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Но продолжим рассказ Алексея Вахнина:</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Самое большое удивление, которое я испытал при общении с людьми, занимающимися проституцией, – то, что они такие же люди, как и я. У них часто нет никаких особых примет – ни рогов и копыт, ни порочного взгляда, ни томных жестов. Многие из них учатся на престижнейших отделениях финансовых, экономических и других коммерческих вузов. Многие ещё где-нибудь работают. Большинство имеют высшее образование. Среди них встречаются красавцы и серые мышки, скучные, туповатые и весёлые, остроумные парни. Они разные.</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Для полноты картины надо провести некоторую инвентаризацию московских хастлеров. Итак – самые дешёвые проститутки-мужчины снимаются на различного рода "плешках". Места эти хорошо известны определённой части населения. Так вот, на "плешках" вертятся и криминальные элементы, как их красиво и с любовью называли в советские времена. Они поджидают своих наивных жертв. Если человек, снявший наркомана или бомжа, рискует только заразиться каким-нибудь "пустяковым" заболеванием типа сифилиса, гонореи и СПИДа, то человек, попавший на удочку мошенников, рискует расстаться с жизнью.</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Ремонт" – этот термин издавна использовался в среде геев ещё в те времена, когда гомосексуализм у нас в стране был уголовным преступлением. Под видом знакомства преступники выходили на нужного человека, затем, когда одного из них приглашали в гости, гостей приходило в несколько раз больше, чем предполагалось. После чего они избивали хозяина или хозяев и грабили квартиру. Человек нестандартной сексуальной ориентации, которого грабили бандиты, боялся заявить в милицию, чтобы самому не попасть под статью.</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В наше время такие вещи тоже происходят, но схема проще. Человек, снявший на улице мальчика, привозит его домой. Тот разными ухищрениями усыпляет внимание и подсыпает хозяину сильнодействующий наркотик, или клофелин, или даже что-нибудь, после чего хозяин уже не проснётся никогда. После этого приезжает "бригада" подельщиков-"ремонтников", которые вывозят всё ценное из квартиры. Причем, опять же, не всегда пострадавший заявит о подобном ограблении, даже если после этого проснётся – как он признается в том, что снял мальчика, если есть семья, жена, дети?</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Более высокая категория работников тела – это "мальчики по вызову", работающие сами на себя или на агентства. Цены тут на порядок выше, чем на "плешках" и у солдат, но и гарантия того, что клиент не попадёт в неприятную историю, намного больше, поскольку обычно даётся номер мобильного телефона, который не так легко сменить. Кроме того, агентства и сами мальчики заинтересованы в постоянных клиентах. В любом случае у клиента есть хоть какая-то информация о человеке, с которым он связывается. Основная часть "мальчиков по вызову" старается работать одновременно и на себя и на несколько контор. Из-за резкого уменьшения количества заказов в последнее время, использование только одного канала связи для поиска клиентов явно стало нерентабельным. При работе с агентством от 30 до 60 % заработанных денег уходит агентству.</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Конкуренция и уменьшение количества клиентов снизило и расценки. Установилась средняя цена – всего в 50 долларов за два часа. Многие подумывают о том, чтобы сменить профессию на более денежную и более безопасную”.</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Опасности же, всевозможные беды и напасти так же неотделимы от мужской (как впрочем и женской) проституции, как хромосомы от ядра клетки. Читатель помнит о </w:t>
      </w:r>
      <w:r>
        <w:rPr>
          <w:rFonts w:cs="Times New Roman" w:ascii="Times New Roman" w:hAnsi="Times New Roman"/>
          <w:i/>
        </w:rPr>
        <w:t xml:space="preserve">“субботниках” </w:t>
      </w:r>
      <w:r>
        <w:rPr>
          <w:rFonts w:cs="Times New Roman" w:ascii="Times New Roman" w:hAnsi="Times New Roman"/>
        </w:rPr>
        <w:t>и</w:t>
      </w:r>
      <w:r>
        <w:rPr>
          <w:rFonts w:cs="Times New Roman" w:ascii="Times New Roman" w:hAnsi="Times New Roman"/>
          <w:i/>
        </w:rPr>
        <w:t xml:space="preserve"> </w:t>
      </w:r>
      <w:r>
        <w:rPr>
          <w:rFonts w:cs="Times New Roman" w:ascii="Times New Roman" w:hAnsi="Times New Roman"/>
        </w:rPr>
        <w:t>о том, как шесть гомофобных пьяных “стражей порядка” истязали и насиловали Дениса, вызванного ими по заказу.</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i/>
        </w:rPr>
        <w:t>“</w:t>
      </w:r>
      <w:r>
        <w:rPr>
          <w:rFonts w:cs="Times New Roman" w:ascii="Times New Roman" w:hAnsi="Times New Roman"/>
          <w:i/>
        </w:rPr>
        <w:t xml:space="preserve">Нельзя забывать и о профессиональной вредности – множестве болезней, передающихся половым путем (в том числе и СПИДе), об алкоголизме и наркомании среди мальчиков по вызову (с клиентом надо выпить), и просто об унижении...”, </w:t>
      </w:r>
      <w:r>
        <w:rPr>
          <w:rFonts w:cs="Times New Roman" w:ascii="Times New Roman" w:hAnsi="Times New Roman"/>
        </w:rPr>
        <w:t>– пишет Алексей Вахнин.</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В его очерке есть детали, свидетельствующие о том, насколько гнусную форму принял наш российский рыночный гедонизм: речь идёт о солдатах и курсантах, оказавшихся на панели. </w:t>
      </w:r>
      <w:r>
        <w:rPr>
          <w:rFonts w:cs="Times New Roman" w:ascii="Times New Roman" w:hAnsi="Times New Roman"/>
          <w:i/>
        </w:rPr>
        <w:t>“Это явление более чем загадочное. Откуда, простите, столько геев в нашей армии, и тем более в Московском округе? Мы не будем называть номера воинских частей, являющихся известными и постоянными поставщиками солдат немолодым любителям юных тренированных тел. По слухам, цена за "услуги" солдата может колебаться от 50–100 до 300 рублей.</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Есть одна версия, проверка которой должна лежать скорее на совести прокуратуры, чем модного журнала. А именно: постоянство этих воинских частей в вопросе ежегодной поставки на панель всё новых и новых солдат (равно, как некоторые военные училища поставляют курсантов, чем особо славится Питер) может говорить не о распущенности и извращённости среди самих солдат, а о том, что кто-то зарабатывает на этом деньги, принуждая их этим заниматься. Дедовщина в армейских частях, нищее положение армии – всё это вполне вписывается в общую картину. Ради того, чтобы сохранить себе жизнь, солдат идёт на панель. Иначе...</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Это только версия. Вполне возможно, что инициаторами всего являются сами солдаты, зарабатывающие так на сигареты и платящие "налог" начальству, которое "не замечает" отсутствия солдата до утра. Наверное, очень забавно смотрятся КПП военной части, к которым ранним утром съезжаются шикарные иномарки, подвозящие использованных защитников Родины на место дальнейшей службы... ”.</w:t>
      </w:r>
    </w:p>
    <w:p>
      <w:pPr>
        <w:pStyle w:val="Normal"/>
        <w:tabs>
          <w:tab w:val="clear" w:pos="708"/>
          <w:tab w:val="right" w:pos="142" w:leader="none"/>
          <w:tab w:val="right" w:pos="8789" w:leader="none"/>
        </w:tabs>
        <w:ind w:left="-851" w:right="-284" w:firstLine="567"/>
        <w:jc w:val="both"/>
        <w:rPr>
          <w:rFonts w:ascii="Times New Roman" w:hAnsi="Times New Roman" w:cs="Times New Roman"/>
          <w:color w:val="000000"/>
        </w:rPr>
      </w:pPr>
      <w:r>
        <w:rPr>
          <w:rFonts w:cs="Times New Roman" w:ascii="Times New Roman" w:hAnsi="Times New Roman"/>
        </w:rPr>
        <w:t>Словом, сексуальная революция в России обрастает всеми атрибутами потребительского гедонизма с сильным налётом криминала. Либеральных же достижений, которыми так гордятся западные геи, у их российских “собратьев по цвету” до обидного мало.</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На периферии (в отличие от столицы) самым могучим “пропагандистом и агитатором” сексуальной революции неожиданно стала пресса отнюдь не “голубой” ориентации. В Челябинске, например, таким массовым средством коммуникации, объединяющим геев, служат газеты, печатающие объявления самого различного характера от бартерных сделок с гуталином до продажи тела в массажных кабинетах и по </w:t>
      </w:r>
      <w:r>
        <w:rPr>
          <w:rFonts w:cs="Times New Roman" w:ascii="Times New Roman" w:hAnsi="Times New Roman"/>
          <w:color w:val="000000"/>
        </w:rPr>
        <w:t>вызову на дом. Именно в них стал публиковать свои объявления и предложения о встречах “голубой люд” Челябинской области.</w:t>
      </w:r>
    </w:p>
    <w:p>
      <w:pPr>
        <w:pStyle w:val="Normal"/>
        <w:tabs>
          <w:tab w:val="clear" w:pos="708"/>
          <w:tab w:val="right" w:pos="142" w:leader="none"/>
          <w:tab w:val="right" w:pos="8789" w:leader="none"/>
        </w:tabs>
        <w:ind w:left="-851" w:right="-284" w:firstLine="567"/>
        <w:jc w:val="both"/>
        <w:rPr>
          <w:rFonts w:ascii="Times New Roman" w:hAnsi="Times New Roman" w:cs="Times New Roman"/>
          <w:color w:val="000000"/>
        </w:rPr>
      </w:pPr>
      <w:r>
        <w:rPr>
          <w:rFonts w:cs="Times New Roman" w:ascii="Times New Roman" w:hAnsi="Times New Roman"/>
          <w:color w:val="000000"/>
        </w:rPr>
        <w:t xml:space="preserve">Первые достижения “голубой” революции областного масштаба оказались, как и следовало ожидать, весьма неоднозначными. </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На одно из её осложнений мы уже намекнули, обсуждая теневые стороны знакомства по газетным объявлениям. Речь идёт об убийствах и грабежах гомосексуалов по газетной “наводке”. Действительно, самое опасное в знакомствах по переписке – это выход на садиста или на грабителя. Последние годы стали особо “урожайными” на убийства одиноких гомосексуалов. Все они были зарезаны в собственной квартире или в жилище, предоставленном им для интимного свидания кем-то из друзей. Как правило, двери не носили следов взлома и явно были открыты добровольно. Все ценные вещи оказались пропавшими. Многие были убиты явно садистски, причём в ходе пыток одной из жертв использовался электрический паяльник, который ввели в задний проход, а затем включили в сеть. Орудовал ли убийца-одиночка, или преступников было несколько – кто знает?!</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Разумеется, своего убийцу можно найти где угодно, но самым удобным для него является путь переписки. Так безнаказанность обеспечивается надёжнее всего. Недаром убийства остались нераскрытыми. Подобная опасность не способствует смягчению невротических страхов, и без того присущих гомосексуальному люду.</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Другой бедой является закрепление невротического страха перед общением “вживую”. Этой фобией страдает множество гомосексуальных молодых людей. Будучи невротиками, они предпочитают реальному общению друг с другом обмен вначале газетными объявлениями, а затем эротической перепиской, годной для гомосексуальных фантазий и онанизма. Если принять во внимание распространённость невротического комплекса неполноценности и ятрофобии у гомосексуалов, то понятен их массовый уход из подлинной реальности в иллюзорную жизнь и мастурбацию.</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 xml:space="preserve">Третья опасность – возможность инфицирования. Ведь переписка путём газетных публикаций охватывает все города и веси. С её помощью “гастролёры” знакомятся с “аборигенами”: </w:t>
      </w:r>
    </w:p>
    <w:p>
      <w:pPr>
        <w:pStyle w:val="Normal"/>
        <w:tabs>
          <w:tab w:val="clear" w:pos="708"/>
          <w:tab w:val="right" w:pos="142" w:leader="none"/>
          <w:tab w:val="right" w:pos="851" w:leader="none"/>
          <w:tab w:val="right" w:pos="8789" w:leader="none"/>
        </w:tabs>
        <w:ind w:left="-851" w:right="-284" w:firstLine="567"/>
        <w:jc w:val="both"/>
        <w:rPr/>
      </w:pPr>
      <w:r>
        <w:rPr>
          <w:rFonts w:cs="Times New Roman" w:ascii="Times New Roman" w:hAnsi="Times New Roman"/>
        </w:rPr>
        <w:tab/>
      </w:r>
      <w:r>
        <w:rPr>
          <w:rFonts w:cs="Times New Roman" w:ascii="Times New Roman" w:hAnsi="Times New Roman"/>
          <w:i/>
        </w:rPr>
        <w:t>“Молодой, обеспеченный мужчина познакомится с молодым военнослужащим, курсантом автомобильного училища, для дружбы. Часто бываю в Челябинске, живу в С.-Петербурге”.</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ab/>
        <w:t>“Симпатичный парень из Москвы, бывающий в Челябинске, мечтает встретить молодого, красивого и очень активного парня и сделать для него всё”.</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ВИЧ-инфицированные в узких гомосексуальных кругах своих городов более или менее известны. Анонимность позволяет им пользоваться сексом в чужом городе как способом мести за собственную болезнь. Поди разыщи и накажи того, кто, зная о собственной ВИЧ-инфицированности, “щедро” поделился вирусом с не подозревающим ни о чём партнёром!</w:t>
      </w:r>
    </w:p>
    <w:p>
      <w:pPr>
        <w:pStyle w:val="Normal"/>
        <w:tabs>
          <w:tab w:val="clear" w:pos="708"/>
          <w:tab w:val="right" w:pos="142" w:leader="none"/>
          <w:tab w:val="right" w:pos="851" w:leader="none"/>
          <w:tab w:val="right" w:pos="8789" w:leader="none"/>
        </w:tabs>
        <w:ind w:left="-851" w:right="-284" w:firstLine="567"/>
        <w:jc w:val="both"/>
        <w:rPr/>
      </w:pPr>
      <w:r>
        <w:rPr>
          <w:rFonts w:cs="Times New Roman" w:ascii="Times New Roman" w:hAnsi="Times New Roman"/>
        </w:rPr>
        <w:t xml:space="preserve">Четвёртая опасность – газетная пропаганда гедонизма и промискуитета. Мы повторяем те ошибки, которые оказались роковыми в ходе сексуальной революции и молодёжного бунта на Западе. Только у нас всё выглядит гораздо глупее и пошлее. Вот скажем, газетная рубрика </w:t>
      </w:r>
      <w:r>
        <w:rPr>
          <w:rFonts w:cs="Times New Roman" w:ascii="Times New Roman" w:hAnsi="Times New Roman"/>
          <w:i/>
        </w:rPr>
        <w:t>“Красивая жизнь”.</w:t>
      </w:r>
      <w:r>
        <w:rPr/>
        <w:t xml:space="preserve"> Здесь печатают свои воззвания и рекламу владельцы притонов, сутенёры и проститутки обоих полов, рядящиеся в одежды “гедонистической раскованности”:</w:t>
      </w:r>
    </w:p>
    <w:tbl>
      <w:tblPr>
        <w:tblW w:w="8647" w:type="dxa"/>
        <w:jc w:val="left"/>
        <w:tblInd w:w="-567" w:type="dxa"/>
        <w:tblLayout w:type="fixed"/>
        <w:tblCellMar>
          <w:top w:w="0" w:type="dxa"/>
          <w:left w:w="108" w:type="dxa"/>
          <w:bottom w:w="0" w:type="dxa"/>
          <w:right w:w="108" w:type="dxa"/>
        </w:tblCellMar>
      </w:tblPr>
      <w:tblGrid>
        <w:gridCol w:w="3827"/>
        <w:gridCol w:w="284"/>
        <w:gridCol w:w="4536"/>
      </w:tblGrid>
      <w:tr>
        <w:trPr>
          <w:trHeight w:val="2901" w:hRule="atLeast"/>
        </w:trPr>
        <w:tc>
          <w:tcPr>
            <w:tcW w:w="3827" w:type="dxa"/>
            <w:tcBorders/>
          </w:tcPr>
          <w:p>
            <w:pPr>
              <w:pStyle w:val="Normal"/>
              <w:tabs>
                <w:tab w:val="clear" w:pos="708"/>
                <w:tab w:val="right" w:pos="142" w:leader="none"/>
                <w:tab w:val="right" w:pos="851" w:leader="none"/>
                <w:tab w:val="right" w:pos="8789" w:leader="none"/>
              </w:tabs>
              <w:snapToGrid w:val="false"/>
              <w:ind w:left="-851" w:right="-284" w:firstLine="567"/>
              <w:jc w:val="both"/>
              <w:rPr>
                <w:rFonts w:ascii="Times New Roman" w:hAnsi="Times New Roman" w:cs="Times New Roman"/>
                <w:b/>
                <w:b/>
              </w:rPr>
            </w:pPr>
            <w:r>
              <w:rPr>
                <w:rFonts w:cs="Times New Roman" w:ascii="Times New Roman" w:hAnsi="Times New Roman"/>
                <w:b/>
              </w:rPr>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b/>
                <w:b/>
              </w:rPr>
            </w:pPr>
            <w:r>
              <w:rPr>
                <w:rFonts w:cs="Times New Roman" w:ascii="Times New Roman" w:hAnsi="Times New Roman"/>
                <w:b/>
              </w:rPr>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Ты не забудешь нашей встречи</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и плеск шампанского, и свечи!</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Исчезнет грусть, пройдёт тоска,</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Спеши, мой милый, жду звонка!</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i/>
                <w:i/>
              </w:rPr>
            </w:pPr>
            <w:r>
              <w:rPr>
                <w:rFonts w:cs="Times New Roman" w:ascii="Times New Roman" w:hAnsi="Times New Roman"/>
                <w:b/>
                <w:i/>
              </w:rPr>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i/>
              </w:rPr>
              <w:t>Круглосуточно. Телефоны:…</w:t>
            </w:r>
          </w:p>
        </w:tc>
        <w:tc>
          <w:tcPr>
            <w:tcW w:w="284" w:type="dxa"/>
            <w:tcBorders/>
          </w:tcPr>
          <w:p>
            <w:pPr>
              <w:pStyle w:val="Normal"/>
              <w:tabs>
                <w:tab w:val="clear" w:pos="708"/>
                <w:tab w:val="right" w:pos="142" w:leader="none"/>
                <w:tab w:val="right" w:pos="851" w:leader="none"/>
                <w:tab w:val="right" w:pos="8789" w:leader="none"/>
              </w:tabs>
              <w:snapToGrid w:val="false"/>
              <w:ind w:left="-851" w:right="-284" w:firstLine="567"/>
              <w:jc w:val="both"/>
              <w:rPr>
                <w:rFonts w:ascii="Times New Roman" w:hAnsi="Times New Roman" w:cs="Times New Roman"/>
                <w:b/>
                <w:b/>
              </w:rPr>
            </w:pPr>
            <w:r>
              <w:rPr>
                <w:rFonts w:cs="Times New Roman" w:ascii="Times New Roman" w:hAnsi="Times New Roman"/>
                <w:b/>
              </w:rPr>
            </w:r>
          </w:p>
        </w:tc>
        <w:tc>
          <w:tcPr>
            <w:tcW w:w="4536" w:type="dxa"/>
            <w:tcBorders/>
          </w:tcPr>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i/>
                <w:i/>
              </w:rPr>
            </w:pPr>
            <w:r>
              <w:rPr>
                <w:rFonts w:cs="Times New Roman" w:ascii="Times New Roman" w:hAnsi="Times New Roman"/>
                <w:b/>
                <w:i/>
              </w:rPr>
              <w:t>Круглосуточно!!!</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i/>
                <w:i/>
              </w:rPr>
            </w:pPr>
            <w:r>
              <w:rPr>
                <w:rFonts w:cs="Times New Roman" w:ascii="Times New Roman" w:hAnsi="Times New Roman"/>
                <w:b/>
                <w:i/>
              </w:rPr>
              <w:t>Телефоны:…</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ПРИЕДЕМ БЫСТРО,</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ОБСЛУЖИМ КЛАССНО,</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ТЫ СНОВА ВСПОМНИШЬ,</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ЧТО ЖИЗНЬ ПРЕКРАСНА!</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Территория в любом р-не города.</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rPr>
            </w:pPr>
            <w:r>
              <w:rPr>
                <w:rFonts w:cs="Times New Roman" w:ascii="Times New Roman" w:hAnsi="Times New Roman"/>
                <w:b/>
              </w:rPr>
              <w:t>***</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i/>
                <w:i/>
              </w:rPr>
            </w:pPr>
            <w:r>
              <w:rPr>
                <w:rFonts w:cs="Times New Roman" w:ascii="Times New Roman" w:hAnsi="Times New Roman"/>
                <w:b/>
                <w:i/>
              </w:rPr>
              <w:t>Время, проведённое с нами –</w:t>
            </w:r>
          </w:p>
          <w:p>
            <w:pPr>
              <w:pStyle w:val="Normal"/>
              <w:tabs>
                <w:tab w:val="clear" w:pos="708"/>
                <w:tab w:val="right" w:pos="142" w:leader="none"/>
                <w:tab w:val="right" w:pos="851" w:leader="none"/>
                <w:tab w:val="right" w:pos="8789" w:leader="none"/>
              </w:tabs>
              <w:ind w:left="-851" w:right="-284" w:firstLine="567"/>
              <w:jc w:val="center"/>
              <w:rPr>
                <w:rFonts w:ascii="Times New Roman" w:hAnsi="Times New Roman" w:cs="Times New Roman"/>
                <w:b/>
                <w:b/>
                <w:i/>
                <w:i/>
              </w:rPr>
            </w:pPr>
            <w:r>
              <w:rPr>
                <w:rFonts w:cs="Times New Roman" w:ascii="Times New Roman" w:hAnsi="Times New Roman"/>
                <w:b/>
                <w:i/>
              </w:rPr>
              <w:t>опиум для вас!</w:t>
            </w:r>
          </w:p>
        </w:tc>
      </w:tr>
    </w:tbl>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Одни и те же рекламные “стихотворные опусы”, ни словом не меняясь, печатаются из номера в номер. Любопытна одна трагикомическая история о поисках наслаждений, поведанная мне жертвами рекламы, людьми вполне гетеросексуальными. Двое друзей двадцати пяти лет, коротая время за пивом, просматривали газетную рекламу. Их осенила мысль вызвать девушку по предложенному телефону. Сказано – сделано. Вскоре, действительно, в дверь позвонили. Вошли дюжий верзила и девушка. Взяв плату вперёд, охранник оставил девицу молодым искателям приключений, строго предупредив, что будет ждать свою сотрудницу в машине в течение определённого времени.</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 xml:space="preserve">Половая близость, вопреки “чудесам наслаждения”, обещанным рекламой, оказалась на редкость скучной и до обидного деловитой. Через три дня каждый из друзей обнаружил гнойные выделения из мочеиспускательного канала, боль в члене при эрекции и рези при опорожнении мочевого пузыря. </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Обоим пришлось снова прибегнуть к чтению рекламных объявлений уже в поисках адресов дерматовенерологов. Соответствующая реклама обещала полное анонимное выздоровление после одной-единственной инъекции. Друзья заплатили деньги и послушно подставили свои ягодицы целителям.</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Реклама не обманула, гонорея быстро пошла на спад. Увы, ещё через десять дней воспаление уретры возобновилось. Обратившись по прежнему адресу, искатели наслаждений узнали о том, что у них, скорее всего, имеет место инфицирование хламидиями, причём плата за новое обследование и лечение обрекала “гедонистов” на аскетическую жизнь, полную экономии и лишений в течение долгого срока.</w:t>
      </w:r>
    </w:p>
    <w:p>
      <w:pPr>
        <w:pStyle w:val="Normal"/>
        <w:tabs>
          <w:tab w:val="clear" w:pos="708"/>
          <w:tab w:val="right" w:pos="142" w:leader="none"/>
          <w:tab w:val="right" w:pos="851" w:leader="none"/>
          <w:tab w:val="right" w:pos="8789" w:leader="none"/>
        </w:tabs>
        <w:ind w:left="-851" w:right="-284" w:firstLine="567"/>
        <w:jc w:val="both"/>
        <w:rPr>
          <w:rFonts w:ascii="Times New Roman" w:hAnsi="Times New Roman" w:cs="Times New Roman"/>
        </w:rPr>
      </w:pPr>
      <w:r>
        <w:rPr>
          <w:rFonts w:cs="Times New Roman" w:ascii="Times New Roman" w:hAnsi="Times New Roman"/>
        </w:rPr>
        <w:t>Ещё через год один из “гедонистов” попал ко мне на приём в связи с развившимся у него бесплодием.</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Разумеется, рассказанная история не имеет никакого отношения к гомосексуальности. Зато она не оставляет сомнений, что мы вступили в эру “потребительского гедонизма” </w:t>
      </w:r>
      <w:r>
        <w:rPr>
          <w:rFonts w:cs="Times New Roman" w:ascii="Times New Roman" w:hAnsi="Times New Roman"/>
          <w:i/>
        </w:rPr>
        <w:t>“от Москвы до самых до окраин”.</w:t>
      </w:r>
      <w:r>
        <w:rPr>
          <w:rFonts w:cs="Times New Roman" w:ascii="Times New Roman" w:hAnsi="Times New Roman"/>
        </w:rPr>
        <w:t xml:space="preserve"> Такое положение дел не может не тревожить сексолога.</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Потребительский (он же рыночный) гедонизм болезнетворен в той же мере, что и другие его подвиды – индивидуалистический или групповой.</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Разумеется, в геевских клубах и дискотеках, рекламу которых мы цитировали, идёт откровенная купля-продажа сексуальных услуг. По словам С. Парамонова: </w:t>
      </w:r>
      <w:r>
        <w:rPr>
          <w:rFonts w:cs="Times New Roman" w:ascii="Times New Roman" w:hAnsi="Times New Roman"/>
          <w:i/>
        </w:rPr>
        <w:t>“Несостоятельная, но привлекательная молодёжь платит за веселье зажиточной, но подувядшей старости своим единственным богатством – натурой”</w:t>
      </w:r>
      <w:r>
        <w:rPr>
          <w:rFonts w:cs="Times New Roman" w:ascii="Times New Roman" w:hAnsi="Times New Roman"/>
        </w:rPr>
        <w:t xml:space="preserve">. И. Кон, цитируя Парамонова, приходит к справедливому выводу о том, что: </w:t>
      </w:r>
      <w:r>
        <w:rPr>
          <w:rFonts w:cs="Times New Roman" w:ascii="Times New Roman" w:hAnsi="Times New Roman"/>
          <w:i/>
        </w:rPr>
        <w:t>“Романтически настроенному интеллигенту “голубая” дискотека кажется “перевёрнутым миром”, где “цыплят по осени считают”.</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Хотя всё это отнюдь не приводит в восторг врача, но основная проблема даже не в торгашеском духе подобных клубов, а в том, что бесконтрольная смена партнёров в их тёмных комнатах ничуть не менее опасна для здоровья, чем в туалетах и на </w:t>
      </w:r>
      <w:r>
        <w:rPr>
          <w:rFonts w:cs="Times New Roman" w:ascii="Times New Roman" w:hAnsi="Times New Roman"/>
          <w:i/>
        </w:rPr>
        <w:t>“плешках”.</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Может быть, они безопаснее хотя бы в плане </w:t>
      </w:r>
      <w:r>
        <w:rPr>
          <w:rFonts w:cs="Times New Roman" w:ascii="Times New Roman" w:hAnsi="Times New Roman"/>
          <w:i/>
        </w:rPr>
        <w:t>“ремонта”?</w:t>
      </w:r>
      <w:r>
        <w:rPr>
          <w:rFonts w:cs="Times New Roman" w:ascii="Times New Roman" w:hAnsi="Times New Roman"/>
        </w:rPr>
        <w:t xml:space="preserve"> Увы, и эта опасность сохраняется здесь в полной мере. Вот как описывает Дмитрий Лычёв погром, учинённый милицией в одном из таких клубов</w:t>
      </w:r>
      <w:r>
        <w:rPr>
          <w:rFonts w:cs="Times New Roman" w:ascii="Times New Roman" w:hAnsi="Times New Roman"/>
          <w:color w:val="000000"/>
        </w:rPr>
        <w:t xml:space="preserve">: </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В московский гей клуб “Шанс” ворвались милиционеры в масках, с автоматами и, зверски избивая всех подряд, залив помещение кровью, увезли часть людей в неизвестном направлении. Создавалось впечатление, что они были под наркотиками или пьяны, ибо их поведение явно не было нормальным. Вот некоторые свидетельства потерпевших.</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Я собирался уходить, когда услышал крики. Отреагировать не успел, так как получил удар по спине и упал. Меня схватили за голову и ударили об стену. Люди в форме спрашивали меня, хочу ли я получить ещё. Я молчал. Рядом на полу кто-то лежал, над его головой держали пистолет".</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Я услышала, как один из милиционеров в ответ на вопрос, куда нас везут, ответил: "Мы занимаемся очисткой города от вас, мразей, геев и лесбиянок, мы везём вас в поля расстреливать". Вы можете себе представить, в каком состоянии находились люди в автобусе".</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Я видела, как изуродовали кому-то лицо, и один из милиционеров крикнул, чтобы его в отделение не брали".</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В тот день в 70-е отделение милиции привезли 11 человек (со мной вместе), заперли в изоляторе, не разрешали справлять естественные потребности, не давали еды и воды".</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 xml:space="preserve">"Всё время били и угрожали. Привели в какое-то помещение, поставили к стене, руки за голову. В таком положении мы простояли около четырёх часов. Всё это время вокруг нас ходили люди в масках и били по спине, по шее и по почкам. Оскорбляли. Давили на психику". </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Когда один из ребят, не выдержав стояния у стены, упал, к нему подбежали и ударили пять-шесть раз. Не могу этого забыть".</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 xml:space="preserve">"Мне милиционеры подбросили какую-то таблетку, и один из них сказал, чтобы я признался. В случае признания, обещал, что дадут "всего" три года тюрьмы. Я всё отрицал и говорил, что таблетка подброшена. Меня посадили в камеру без света, где было трудно дышать. Там я провел 12 часов". </w:t>
      </w:r>
    </w:p>
    <w:p>
      <w:pPr>
        <w:pStyle w:val="Normal"/>
        <w:tabs>
          <w:tab w:val="clear" w:pos="708"/>
          <w:tab w:val="right" w:pos="142" w:leader="none"/>
          <w:tab w:val="right" w:pos="8789" w:leader="none"/>
        </w:tabs>
        <w:ind w:left="-851" w:right="-284" w:firstLine="567"/>
        <w:jc w:val="both"/>
        <w:rPr>
          <w:rFonts w:ascii="Times New Roman" w:hAnsi="Times New Roman" w:cs="Times New Roman"/>
          <w:i/>
          <w:i/>
          <w:color w:val="000000"/>
        </w:rPr>
      </w:pPr>
      <w:r>
        <w:rPr>
          <w:rFonts w:cs="Times New Roman" w:ascii="Times New Roman" w:hAnsi="Times New Roman"/>
          <w:i/>
          <w:color w:val="000000"/>
        </w:rPr>
        <w:t>Жаловаться в прокуратуру не стал никто: "Там же круговая порука! Никто не поручится, что тебя не посадят в тюрьму по твоей же жалобе"».</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Пикантная деталь: рассказывая эту историю, Дмитрий Лычёв умудрился обойти молчанием важную тему: а кто был инициатором этого милицейского рейда? Не исключено, что всё это беззаконие заказали владельцы какого-то конкурентного гей-клуба. Так что, оплачивая свои удовольствия в одном из “голубых” злачных мест, кое-кто платил за своё же последующее избиение в другом. </w:t>
      </w:r>
    </w:p>
    <w:p>
      <w:pPr>
        <w:pStyle w:val="Heading3"/>
        <w:rPr>
          <w:rFonts w:ascii="Times New Roman" w:hAnsi="Times New Roman" w:cs="Times New Roman"/>
        </w:rPr>
      </w:pPr>
      <w:r>
        <w:rPr>
          <w:rFonts w:cs="Times New Roman" w:ascii="Times New Roman" w:hAnsi="Times New Roman"/>
        </w:rPr>
      </w:r>
    </w:p>
    <w:p>
      <w:pPr>
        <w:pStyle w:val="Heading3"/>
        <w:ind w:left="-240" w:hanging="0"/>
        <w:rPr>
          <w:rFonts w:ascii="Times New Roman" w:hAnsi="Times New Roman" w:cs="Times New Roman"/>
          <w:b/>
          <w:b/>
          <w:bCs/>
          <w:i/>
          <w:i/>
          <w:iCs/>
          <w:color w:val="000000"/>
        </w:rPr>
      </w:pPr>
      <w:bookmarkStart w:id="92" w:name="__RefHeading___Toc95450264"/>
      <w:bookmarkEnd w:id="92"/>
      <w:r>
        <w:rPr>
          <w:rFonts w:cs="Times New Roman" w:ascii="Times New Roman" w:hAnsi="Times New Roman"/>
          <w:b/>
          <w:bCs/>
          <w:i/>
          <w:iCs/>
        </w:rPr>
        <w:t>Как нейтрализовать болезнетворный потенциал потребительского гедонизма?</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 xml:space="preserve">Образ жизни, ориентированный на потребительский гедонизм, став массовым явлением, не замедлил привести к самым печальным  последствиям. Врачи обескуражены стремительным ростом вензаболеваний, в том числе и СПИДом, сексуальных расстройств и бесплодия. Подростки 17–18 лет, страдающие хронической хламидийной инфекцией мочеполовой сферы, приведшей к тяжелейшей форме бесплодия, – повседневное явление в работе сексологических кабинетов. Борьба же с этим явлением, грозящим обернуться национальной катастрофой, бойкотируется СМИ и всеми уровнями власти. </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 xml:space="preserve">Для всевозможных борцов за нравственность излюбленная мишень критики – откровенные постельные сцены в телевизионных передачах. Суровые обличители, однако, ошиблись адресом. На самом деле, эротика, которой напичканы боевики, триллеры и мелодрамы, способна вывести из душевного равновесия лишь пожилых зрителей, воспитанных в духе ханжеского пуританства прежних времён. Новое поколение приобрело стойкий иммунитет к эротической интоксикации, которой поражено телевидение. Назойливые “занятия любовью”, скроенные по одним и тем же шаблонам и часто идущие во вред фильму, оставляют зрителя равнодушным и даже раздражают его. </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Зато на мироощущение молодых людей и на их сексуальное поведение мощное разрушительное воздействие оказывают рекламные ролики. Что бы ни навязывала реклама возможному покупателю, она воспитывает универсальных потребителей. Телезрителям внушается, что тот или иной сорт жвачки, зубной пасты, дезодоранта – отличительная черта всех “нормальных” молодых людей. Секс искусственно привязан к потребительским атрибутам “продвинутого” молодёжного большинства. Подружка персонажа рекламного ролика – точно такой же показатель престижа, как рекламируемое средство, устраняющее дурной запах изо рта, или определённая марка пива. Сексуальные отношения превращаются в половое потребление и воспринимаются вне связи с личностью партнёра или партнёрши – вполне достаточно, чтобы он или она соответствовали рамкам стандарта, навязываемого телевидением молодёжной моде. Секс подаётся рекламой вне связи с избирательностью, или, тем более, альтруизмом; это – совсем не то, что должно “загружать” молодого человека, настроенного на удовольствие. Смена партнёра – дело столь же простое и само собой разумеющееся, как замена одного вида зубной пасты другим, где, якобы, побольше число полезных ингредиентов. Новая случайно встреченная партнёрша тут же кидается на шею юноши из рекламного ролика, ослеплённая блеском его зубов. Его самого, согласно рекламной логике, “заводит” то, что волосы его новой знакомой вымыты рекламируемым шампунем.</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Стандартные “секс-потребители” воспринимают рекламу гедонистического образа жизни бездумно и некритично. Молодёжь, живущая стандартно и проводящая свой досуг “как все”, привыкла к промискуитету как к явлению естественному и нормальному. Стали привычными и основные рынки одноразовых партнёров – молодёжные бары и дискотеки.</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 xml:space="preserve">Особенно болезнетворно реклама воздействуют на молодых людей с невротическим развитием и акцентуацией характера тревожно-мнительного типа. Для них, страдающих невротической неуверенностью в себе, беспрестанные поиски половых партнеров – болезненный способ самоутверждения. Промискуитет, получивший в рамках “рекламного мировоззрения” статус нормы и ставший критерием успеха, принимает у невротиков характер аддиктивного поведения. </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В полной мере всё сказанное относится и к представителям сексуальных меньшинств. Комплекс неполноценности – ядро интернализованной гомофобии; отсюда понятно стремление геев-невротиков постоянно менять партнёров: таким способом они хотят убедиться в собственной сексуальной привлекательности. Потому-то реклама потребительского гедонизма как престижного образа жизни воспринимается ими не просто и бездумно, подобно обычным гетеросексуальным подросткам, а как осознанная жизненная программа.</w:t>
      </w:r>
    </w:p>
    <w:p>
      <w:pPr>
        <w:pStyle w:val="Normal"/>
        <w:tabs>
          <w:tab w:val="clear" w:pos="708"/>
          <w:tab w:val="right" w:pos="142" w:leader="none"/>
          <w:tab w:val="right" w:pos="8789" w:leader="none"/>
        </w:tabs>
        <w:ind w:left="-851" w:right="-284" w:firstLine="425"/>
        <w:jc w:val="both"/>
        <w:rPr>
          <w:rFonts w:ascii="Times New Roman" w:hAnsi="Times New Roman" w:cs="Times New Roman"/>
          <w:color w:val="000000"/>
        </w:rPr>
      </w:pPr>
      <w:r>
        <w:rPr>
          <w:rFonts w:cs="Times New Roman" w:ascii="Times New Roman" w:hAnsi="Times New Roman"/>
          <w:color w:val="000000"/>
        </w:rPr>
        <w:t>Самоубийственная политика рыночного общества делает практически невозможной организацию достаточного отпора гедонистической потребительской рекламе. Работники телевидения озабочены лишь получением немалых денег от рекламодателей. Санитарно-просветительские же передачи, подготовленные сексологом, кажутся им экономически невыгодными. У практической медицины, отлучённой от СМИ, остаётся лишь один выход на тех, кто нуждается в информации по вопросам профилактики сексуальных расстройств и бесплодия – книги. В книгах, написанных сексологами, красной нитью проводится мысль: эгоистический гедонизм спаян с промискуитетом и наркоманией, с поисками удовольствий, оторванными от любви, а это чревато развитием невротических сексуальных расстройств и бесплодия. Напротив, человек, достигший психосексуальной зрелости, не отягощён невротическими комплексами и способен испытывать максимальное наслаждение в сексе. Исходя из этого, понятны профилактические рекомендации, предлагаемые сексологическими публикациями.</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В книге «Тайны и странности “голубого” мира», читателям предлагается проэкзаменовать себя по ключевым вопросам полового поведения и, если это окажется нужным, внести в него коррективы. Следует проверить, преодолены ли партнёрами поисковое половое поведение и агрессивность; насколько альтруистичны их взаимоотношения; насколько терпеливо и искусно в них практикуется любовная игра; достаточно ли наполнена совместная жизнь пары чтением, посещением театров, кино, концертных залов. Ведь культура является мощным фактором, стабилизирующим сексуальность.</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Если, проэкзаменовав себя по всем этим вопросам, читатели обнаружили упущения, предлагалось исправить их, приняв меры к тому, чтобы половое поведение соответствовало критериям зрелости, а партнёрские взаимоотношения были бы основаны на любви и альтруизме. Для устранения невротических сбоев предлагался комплекс аутогенной тренировка (её технику можно найти и в других моих книгах, в частности, в “Секретах интимной жизни”). Овладеть ею рекомендовалось тем настойчивей, чем чаще половая жизнь сопровождается срывами, связанными с особенностями характера одного или обоих партнёров (супругов).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Чувство неуверенности, подозрительность, склонность к немотивированным перепадам настроения, мучающие многих геев с подросткового возраста и делающие их несвободными в любви и половой жизни, – всё это может быть достаточно полно исправлено с помощью аутотренинга. Он стал добрым подспорьем в жизни вообще и в половой жизни в частности многих моих бывших пациентов.</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В книге “Секреты интимной жизни” читателю предлагается взять на вооружение тысячелетний опыт индусов, исповедующих тантризм. Упражнения, почерпнутые из тантры, позволяют сделать максимально сильными и разнообразными ощущения в постоянной моногамной половой связи, отказавшись от навязчивой смены партнёров. В условиях эпидемии СПИДа и венерических заболеваний необходим отказ от экстенсивного полигамного секса, что достигается </w:t>
      </w:r>
      <w:r>
        <w:rPr>
          <w:rFonts w:cs="Times New Roman" w:ascii="Times New Roman" w:hAnsi="Times New Roman"/>
          <w:b/>
        </w:rPr>
        <w:t>интенсификацией эротических ощущений в моногамной связи</w:t>
      </w:r>
      <w:r>
        <w:rPr>
          <w:rFonts w:cs="Times New Roman" w:ascii="Times New Roman" w:hAnsi="Times New Roman"/>
        </w:rPr>
        <w:t xml:space="preserve">. Тантра вполне подходит для этой цели. Только не надо брать из неё мистические и религиозные воззрения, которые приводят верующих индусов к отказу от собственной индивидуальности. Ведь, полагая, что при половом возбуждении они сливаются с индуистским божеством Шивой, тантристы возносят молитвы собственному эрегированному члену. Какая уж тут избирательность, какая любовь?! Чтобы воспользоваться тантрой, её необходимо прежде демистифицировать. То есть, отбросив за ненадобностью мистику и веру в богов, следует взять из неё лишь технические приёмы, усиливающие половые чувства. Их модификация и предлагается в книгах “Секреты интимной жизни” и “Глазами сексолога”.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Чем ярче и интенсивнее половые ощущения двух постоянных партнёров, чем реже они практикуют любовные измены, тем более зрелым, альтруистичным и избирательным становятся их чувство друг к другу. Чем реже любовники от сексуального потребительского гедонизма, тем больше они застрахованы от невротических срывов потенции, тем больше их взаимное влечение  соответствует критериям подлинной любви.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В любом случае, считают ли геи себя здоровым или думают, что их невротические расстройства вовсе не связаны с сексом, им полезно получить консультацию сексолога, в том числе, по их желанию, анонимную. Крайне важно узнать о себе то, что обычно вытесняется в подсознание, мешая достичь зрелости в любви. </w:t>
      </w:r>
    </w:p>
    <w:p>
      <w:pPr>
        <w:pStyle w:val="Heading3"/>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rPr>
          <w:rFonts w:ascii="Times New Roman" w:hAnsi="Times New Roman" w:cs="Times New Roman"/>
          <w:b/>
          <w:b/>
          <w:bCs/>
          <w:i/>
          <w:i/>
          <w:iCs/>
          <w:color w:val="000000"/>
        </w:rPr>
      </w:pPr>
      <w:bookmarkStart w:id="93" w:name="__RefHeading___Toc95450265"/>
      <w:bookmarkEnd w:id="93"/>
      <w:r>
        <w:rPr>
          <w:rFonts w:cs="Times New Roman" w:ascii="Times New Roman" w:hAnsi="Times New Roman"/>
          <w:b/>
          <w:bCs/>
          <w:i/>
          <w:iCs/>
          <w:color w:val="000000"/>
        </w:rPr>
        <w:t>Сексологический прогноз</w:t>
      </w:r>
    </w:p>
    <w:p>
      <w:pPr>
        <w:pStyle w:val="Normal"/>
        <w:tabs>
          <w:tab w:val="clear" w:pos="708"/>
          <w:tab w:val="right" w:pos="142" w:leader="none"/>
          <w:tab w:val="right" w:pos="8789" w:leader="none"/>
        </w:tabs>
        <w:ind w:left="-851" w:right="-284" w:firstLine="425"/>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Прошедшие тысячелетия убедили людей в бесплодности попыток искоренения “ядерной” гомосексуальности. Бессильными оказались зверства ацтеков, придумавших изощрённые пытки для тех, кого они уличали в мужеложстве; ничего не добились фашисты, кастрировавшие гомосексуалов и уничтожавшие их в концентрационных лагерях. Совершенно очевидно, что в третьем тысячелетии гомосексуальность не претерпит никаких существенных перемен.</w:t>
      </w:r>
    </w:p>
    <w:p>
      <w:pPr>
        <w:pStyle w:val="Normal"/>
        <w:tabs>
          <w:tab w:val="clear" w:pos="708"/>
          <w:tab w:val="left" w:pos="8647" w:leader="none"/>
          <w:tab w:val="left" w:pos="9356" w:leader="none"/>
        </w:tabs>
        <w:ind w:left="-851" w:right="-291" w:firstLine="425"/>
        <w:jc w:val="both"/>
        <w:rPr/>
      </w:pPr>
      <w:r>
        <w:rPr>
          <w:rFonts w:cs="Times New Roman" w:ascii="Times New Roman" w:hAnsi="Times New Roman"/>
        </w:rPr>
        <w:t xml:space="preserve">История человечества продемонстрировала невероятную пластичность представителей сексуальных меньшинств. Их способность приспосабливаться к гетеросексуальной культуре и даже к гомофобии общества поражает и восхищает сексолога. Поведение геев в гетеросексуальной среде обычно маскирует их подлинные пристрастия и привязанности (говоря на современном сленге, геи </w:t>
      </w:r>
      <w:r>
        <w:rPr>
          <w:rFonts w:cs="Times New Roman" w:ascii="Times New Roman" w:hAnsi="Times New Roman"/>
          <w:i/>
        </w:rPr>
        <w:t>“шифруются”</w:t>
      </w:r>
      <w:r>
        <w:rPr>
          <w:rFonts w:cs="Times New Roman" w:ascii="Times New Roman" w:hAnsi="Times New Roman"/>
        </w:rPr>
        <w:t>). В сомнительных случаях, например, при общении с тем, чья сексуальная направленность пока неизвестна, оно остаётся неопределённым и осторожным. Наконец, полная раскрепощённость и отказ от навязанных ограничительных рамок проявляются в гомосексуальной среде. Словом, многоцветие поведенческих стереотипов, связанных с половой ориентацией, подобно радуге. Приведу клиническое наблюдение.</w:t>
      </w:r>
    </w:p>
    <w:p>
      <w:pPr>
        <w:pStyle w:val="Normal"/>
        <w:tabs>
          <w:tab w:val="clear" w:pos="708"/>
          <w:tab w:val="left" w:pos="8647" w:leader="none"/>
        </w:tabs>
        <w:ind w:left="-851" w:right="-291" w:firstLine="425"/>
        <w:jc w:val="both"/>
        <w:rPr/>
      </w:pPr>
      <w:r>
        <w:rPr>
          <w:rStyle w:val="StrongEmphasis"/>
          <w:rFonts w:cs="Times New Roman" w:ascii="Times New Roman" w:hAnsi="Times New Roman"/>
        </w:rPr>
        <w:t>Слыша доносящиеся из коридора переговоры моего пациента Виктора с неведомым мне дневальным, я не верил своим ушам. Только что в беседе со мной во врачебном кабинете молодой солдат ничуть не скрывал своей гомосексуальной ориентации, заботливо тревожась по поводу ссор своего друга с родителями. За дверью кабинета сменилось всё: тональность, словарный запас, образ мышления. Юноша, говорящий по телефону со своим сослуживцем, представлялся этаким бабником и суровым гомофобом.</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Гомосексуальная (гомогендерная) идентичность была принята Виктором очень рано. Он помнит, как охотно сопровождал своего отца, занимавшего видное положение в спортивной среде, в посещении им всевозможных соревнований. Отец радовался тому, что сына привлекают мужские занятия. Виктор же с четырёх-пяти лет наслаждался красотой полунагих мужских тел. Насколько он себя помнит, любимым его занятием было представлять, как выглядит половой член у того или иного понравившегося ему спортсмен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Обе ипостаси – мужская и гомосексуальная – его половой идентичности нисколько не тяготили Виктора несовпадением в деталях, не приводили к внутриличностному конфликту. Причиной невроза стала его преждевременная эякуляция, обусловленная низким порогом возбудимости глубоких структур мозга.</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Особый его талант – эмпатия, способность мгновенно вчувствоваться в чужое настроение и тут же подстроится к нему. Если бы я стал упрекать юношу фальшью его телефонного разговора с дневальным по казарме, то он искренне удивился бы. Инстинктивно он чувствует, что гомофобия, точно также как нецензурные выражения и нарочитая грубость, играют некую важную роль в жизни подростков, а затем и парней. С их помощью они отмежёвываются от женщин и “гомосеков”, вырабатывая мужское полоролевое поведение. В полной мере всё это относится и к армейской среде, где утрированная мужественность используется для самоутверждения.</w:t>
      </w:r>
    </w:p>
    <w:p>
      <w:pPr>
        <w:pStyle w:val="Normal"/>
        <w:tabs>
          <w:tab w:val="clear" w:pos="708"/>
          <w:tab w:val="left" w:pos="8647" w:leader="none"/>
          <w:tab w:val="left" w:pos="9356" w:leader="none"/>
        </w:tabs>
        <w:ind w:left="-851" w:right="-291" w:firstLine="425"/>
        <w:jc w:val="both"/>
        <w:rPr/>
      </w:pPr>
      <w:r>
        <w:rPr>
          <w:rStyle w:val="StrongEmphasis"/>
          <w:rFonts w:cs="Times New Roman" w:ascii="Times New Roman" w:hAnsi="Times New Roman"/>
        </w:rPr>
        <w:t>Согласовывать собственную гомосексуальность с гомофобными требованиями армейского окружения Виктору кроме его невероятной пластичности помогает и один из приёмов психологической защиты. Речь идёт о рационализации: “Ребята не поймут меня, если я буду выпячивать свои гомосексуальные чувства и привычки”.</w:t>
      </w:r>
    </w:p>
    <w:p>
      <w:pPr>
        <w:pStyle w:val="Normal"/>
        <w:tabs>
          <w:tab w:val="clear" w:pos="708"/>
          <w:tab w:val="left" w:pos="8647" w:leader="none"/>
          <w:tab w:val="left" w:pos="9356" w:leader="none"/>
        </w:tabs>
        <w:ind w:left="-851" w:right="-291" w:firstLine="425"/>
        <w:jc w:val="both"/>
        <w:rPr>
          <w:rFonts w:ascii="Times New Roman" w:hAnsi="Times New Roman" w:cs="Times New Roman"/>
          <w:b/>
          <w:b/>
        </w:rPr>
      </w:pPr>
      <w:r>
        <w:rPr>
          <w:rFonts w:cs="Times New Roman" w:ascii="Times New Roman" w:hAnsi="Times New Roman"/>
        </w:rPr>
        <w:t>Эти нюансы поведения молодого человека в рамках концепции гендера именуются маскулинной гендерной ролью. Старый сексологический термин – “мужское гиперролевое</w:t>
      </w:r>
      <w:r>
        <w:rPr>
          <w:rFonts w:cs="Times New Roman" w:ascii="Times New Roman" w:hAnsi="Times New Roman"/>
          <w:b/>
        </w:rPr>
        <w:t xml:space="preserve"> </w:t>
      </w:r>
      <w:r>
        <w:rPr>
          <w:rFonts w:cs="Times New Roman" w:ascii="Times New Roman" w:hAnsi="Times New Roman"/>
        </w:rPr>
        <w:t>(то есть утрированное, преувеличенное) поведение”,</w:t>
      </w:r>
      <w:r>
        <w:rPr>
          <w:rFonts w:cs="Times New Roman" w:ascii="Times New Roman" w:hAnsi="Times New Roman"/>
          <w:b/>
        </w:rPr>
        <w:t xml:space="preserve"> </w:t>
      </w:r>
      <w:r>
        <w:rPr>
          <w:rFonts w:cs="Times New Roman" w:ascii="Times New Roman" w:hAnsi="Times New Roman"/>
        </w:rPr>
        <w:t>на мой взгляд,</w:t>
      </w:r>
      <w:r>
        <w:rPr>
          <w:rFonts w:cs="Times New Roman" w:ascii="Times New Roman" w:hAnsi="Times New Roman"/>
          <w:b/>
        </w:rPr>
        <w:t xml:space="preserve"> </w:t>
      </w:r>
      <w:r>
        <w:rPr>
          <w:rFonts w:cs="Times New Roman" w:ascii="Times New Roman" w:hAnsi="Times New Roman"/>
        </w:rPr>
        <w:t>точнее отражает суть дела.</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Но пластичность геев не беспредельна; не приходится мечтать о том, что бы представители сексуальных меньшинств чувствовали себя вполне уютно в гетеросексуальном мире. Перспектива полного исчезновения гомофобии тоже нереальна. Представим себе ситуацию (сегодня реально невозможную), когда вдруг как по волшебству исчезнет гомофобия. Даже если бы подобное чудо произошло, геи, почувствовав себя комфортнее, тем не менее, не смогли бы адаптироваться в гетеросексуальном обществе полностью. </w:t>
      </w:r>
    </w:p>
    <w:p>
      <w:pPr>
        <w:pStyle w:val="Normal"/>
        <w:tabs>
          <w:tab w:val="clear" w:pos="708"/>
          <w:tab w:val="left" w:pos="8647" w:leader="none"/>
        </w:tabs>
        <w:ind w:left="-851" w:right="-291" w:firstLine="425"/>
        <w:jc w:val="both"/>
        <w:rPr>
          <w:rFonts w:ascii="Times New Roman" w:hAnsi="Times New Roman" w:cs="Times New Roman"/>
        </w:rPr>
      </w:pPr>
      <w:r>
        <w:rPr>
          <w:rFonts w:cs="Times New Roman" w:ascii="Times New Roman" w:hAnsi="Times New Roman"/>
        </w:rPr>
        <w:t xml:space="preserve">Дело в том, что эмоциональные, поведенческие и порой даже телесные особенности “ядерных” гомосексуалов имеют не столько приобретённый, сколько врождённый характер, обусловленный типом половой дифференциации мозга в процессе внутриутробного развития плода. Например, к гетеросексуальной эротике они чаще всего остаются эмоционально равнодушными. Нюансы восприятия, обусловленные врождённым характером половой ориентации, приводят к взаимному непониманию гетеро- и гомосексуалов. </w:t>
      </w:r>
      <w:r>
        <w:rPr>
          <w:rFonts w:cs="Times New Roman" w:ascii="Times New Roman" w:hAnsi="Times New Roman"/>
          <w:i/>
        </w:rPr>
        <w:t xml:space="preserve">“Я заметил, что само слово “женщина” действовало на моих товарищей возбуждающе, – </w:t>
      </w:r>
      <w:r>
        <w:rPr>
          <w:rFonts w:cs="Times New Roman" w:ascii="Times New Roman" w:hAnsi="Times New Roman"/>
        </w:rPr>
        <w:t>делится своими подростковыми воспоминаниями</w:t>
      </w:r>
      <w:r>
        <w:rPr>
          <w:rFonts w:cs="Times New Roman" w:ascii="Times New Roman" w:hAnsi="Times New Roman"/>
          <w:i/>
        </w:rPr>
        <w:t xml:space="preserve"> </w:t>
      </w:r>
      <w:r>
        <w:rPr>
          <w:rFonts w:cs="Times New Roman" w:ascii="Times New Roman" w:hAnsi="Times New Roman"/>
        </w:rPr>
        <w:t xml:space="preserve">японский писатель Юкио Мисима. – </w:t>
      </w:r>
      <w:r>
        <w:rPr>
          <w:rFonts w:cs="Times New Roman" w:ascii="Times New Roman" w:hAnsi="Times New Roman"/>
          <w:i/>
        </w:rPr>
        <w:t>По краске, заливавшей их лица, я догадывался, когда именно они произносили его мысленно. Однако для меня слово “женщина” звучало не более соблазнительно, чем “карандаш”, “автомобиль” или “метла”. Во время беседы я иногда попадал впросак и чувствовал, что говорю со сверстниками на разных языках”.</w:t>
      </w:r>
    </w:p>
    <w:p>
      <w:pPr>
        <w:pStyle w:val="Normal"/>
        <w:tabs>
          <w:tab w:val="clear" w:pos="708"/>
          <w:tab w:val="left" w:pos="8647" w:leader="none"/>
        </w:tabs>
        <w:ind w:left="-851" w:right="-291" w:firstLine="425"/>
        <w:jc w:val="both"/>
        <w:rPr/>
      </w:pPr>
      <w:r>
        <w:rPr>
          <w:rFonts w:cs="Times New Roman" w:ascii="Times New Roman" w:hAnsi="Times New Roman"/>
        </w:rPr>
        <w:t xml:space="preserve">Точек соприкосновения между лесбиянкой и гетеросексуальным мужчиной почти нет, а их противоречия порой непреодолимы. Их подоплёку очень красочно (хотя и не совсем верно) выразила одна из участниц телепередачи, до своего полного перехода к гомосексуальному образу жизни трижды несчастливо побывавшая замужем: </w:t>
      </w:r>
      <w:r>
        <w:rPr>
          <w:rFonts w:cs="Times New Roman" w:ascii="Times New Roman" w:hAnsi="Times New Roman"/>
          <w:i/>
        </w:rPr>
        <w:t>“Мужчины – другой биологический вид, чуждый мне по ментальности, запаху и другим параметрам. Нормальный брак – постоянная борьба полов. Мужчины и женщины находятся в разных окопах. Мне проще жить без этой биологической несовместимости”.</w:t>
      </w:r>
      <w:r>
        <w:rPr>
          <w:rFonts w:cs="Times New Roman" w:ascii="Times New Roman" w:hAnsi="Times New Roman"/>
        </w:rPr>
        <w:t xml:space="preserve"> Здесь не место для подробного анализа этого высказывания, но поверьте, оно проливает свет не столько на противоречия между мужчинами и женщинами, сколько на существующий барьер между гетеро- и гомосексуальным мироощущением.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Различия между сексуальными меньшинствами и гетеросексуальным большинством всегда будут порождать их взаимное недопонимание. Они же проливает свет на живучесть всевозможных спекуляций, бытующих в общественном сознании. Мифы, например, о существовании “голубой мафии”, насаждающей нестандартную сексуальность в обществе, порождены не только невротическими комплексами гомофобов (вспомним откровения Еникеевой или Новохатского!), но и существенной разницей в восприятии мира гомо-, би- и гетеросексуалами. Вполне нейтральная телепередача, весьма полезная в плане получения информации по проблемам полового воспитания, может вызвать чувство раздражения и гнева даже у человека, казалось бы, свободного от гомофобных предубеждений.</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Гомосексуалы вынужденно более терпимы в извечных противоречиях с сексуальным большинством (сказывается воспитание, полученное ими в рамках культуры сексуального большинства). Но они не могут изменить своей природы.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Идеальной представляется такое положение дел, когда государство и общество перестанут заглядывать в постели гомосексуалов, а те в своём повседневном поведении максимально адаптируются к культуре гетеросексуального большинства. От этого выиграют все: общество избавиться от лишних раздоров и противоречий, гомосексуалы не будут провоцировать гомофобов, врачей обрадует снижение количества невротиков.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Кон прав, утверждая: </w:t>
      </w:r>
      <w:r>
        <w:rPr>
          <w:rFonts w:cs="Times New Roman" w:ascii="Times New Roman" w:hAnsi="Times New Roman"/>
          <w:i/>
        </w:rPr>
        <w:t>“Геи и лесбиянки не могут ни отделиться от гетеросексуального (по преимуществу) общества, ни полностью раствориться в нём. &lt;…&gt; “Голубые” мужчины и женщины всегда будут чем-то отличаться от других и благодаря этому вносить свой вклад в человеческую культуру”.</w:t>
      </w:r>
      <w:r>
        <w:rPr>
          <w:rFonts w:cs="Times New Roman" w:ascii="Times New Roman" w:hAnsi="Times New Roman"/>
        </w:rPr>
        <w:t xml:space="preserve">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 их оппонентами из среды сексуального большинства дело обстоит намного сложнее.</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Поскольку гетеросексуальное развитие часто включает стадию утрированной маскулинности, подростки в той или иной мере обычно дискриминируют своих гомосексуальных сверстников. Между тем, ХХI век приведёт к заметному росту числа гомосексуалов. Это касается и России: утяжеляются и учащаются стрессы, выпадающие на долю беременных, растёт число неполных семей, в которых сыновья растут без отцов. Обществу следует позаботиться не о том, чтобы всем без исключения, навязывать гетеросексуальную ориентацию, а о том, чтобы дать своим согражданам равные возможности для полноценного развития, вне зависимости от типа их полового влечения (разумеется, речь не идёт о парафилиях). Задача в том, чтобы свести к минимуму болезнетворность конфликтов, приводящих к развитию интернализованной гомофобии и к невротическому развитию представителей сексуальных меньшинств. В рамках цивилизованного общества этого следует добиваться половым просвещением и воспитанием, что является важнейшей задачей сексологов и педагогов.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Американские геи добились от правительства и от общественности принятия существенных мер, направленных на борьбу с гомофобными предрассудками. В России дело обстоит намного хуже. Обсуждая этот вопрос, Игорь Кон, позабыв о своих нападках на врачей, приводит ярчайшие примеры истеричного и инфантильного поведения гей-активистов. Он с неподдельной искренностью рассказал о бедах отечественного движения геев за свои права; об эпатажных выходках их лидеров; о том, как они растратили на собственные нужды средства, пожертвованные геевскими организациями Америки (Кон И. С., 1998).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Не очень ответственно ведут себя и рядовые геи. Они </w:t>
      </w:r>
      <w:r>
        <w:rPr>
          <w:rFonts w:cs="Times New Roman" w:ascii="Times New Roman" w:hAnsi="Times New Roman"/>
          <w:i/>
        </w:rPr>
        <w:t>боятся высовываться</w:t>
      </w:r>
      <w:r>
        <w:rPr>
          <w:rFonts w:cs="Times New Roman" w:ascii="Times New Roman" w:hAnsi="Times New Roman"/>
        </w:rPr>
        <w:t xml:space="preserve"> и потому вовсе не собираются отстаивать право представителей сексуальных меньшинств быть самими собой (речь идёт о так называемой </w:t>
      </w:r>
      <w:r>
        <w:rPr>
          <w:rFonts w:cs="Times New Roman" w:ascii="Times New Roman" w:hAnsi="Times New Roman"/>
          <w:i/>
        </w:rPr>
        <w:t>“геевской идентичност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амого Кона, похоже, вполне устраивает отказ от активных выступлений гомосексуалов, подобных тем, которые сотрясали Америку в шестидесятые годы. </w:t>
      </w:r>
      <w:r>
        <w:rPr>
          <w:rFonts w:cs="Times New Roman" w:ascii="Times New Roman" w:hAnsi="Times New Roman"/>
          <w:i/>
        </w:rPr>
        <w:t xml:space="preserve">“Идея “геевской идентичности” многим россиянам тоже не импонирует, а мелкие склоки и претензии самопровозглашённых лидеров их раздражают. “Эти паршивые активисты только и делают, что всюду ходят и рассказывают о своей сексуальности. И делают они это только для того, чтобы привлечь внимание Запада; активизм здесь появился потому, что западные люди научили этому русских. Мои добрые друзья знают, что я гей, но это моё личное дело. Мне незачем рассказывать каждому, что мне нравиться спать с мужчинами”, </w:t>
      </w:r>
      <w:r>
        <w:rPr>
          <w:rFonts w:cs="Times New Roman" w:ascii="Times New Roman" w:hAnsi="Times New Roman"/>
        </w:rPr>
        <w:t>–</w:t>
      </w:r>
      <w:r>
        <w:rPr>
          <w:rFonts w:cs="Times New Roman" w:ascii="Times New Roman" w:hAnsi="Times New Roman"/>
          <w:i/>
        </w:rPr>
        <w:t xml:space="preserve"> сказал один петербургский “голубой” интеллигент американскому журналисту. А другой добавил: “Я не хочу принадлежать ни к какой субкультуре. Я знаю, что это модно на Западе, но из того, что я предпочитаю</w:t>
      </w:r>
      <w:r>
        <w:rPr>
          <w:rFonts w:cs="Times New Roman" w:ascii="Times New Roman" w:hAnsi="Times New Roman"/>
          <w:b/>
          <w:i/>
        </w:rPr>
        <w:t xml:space="preserve"> спать </w:t>
      </w:r>
      <w:r>
        <w:rPr>
          <w:rFonts w:cs="Times New Roman" w:ascii="Times New Roman" w:hAnsi="Times New Roman"/>
          <w:i/>
        </w:rPr>
        <w:t xml:space="preserve">преимущественно с мужчинами-геями, не вытекает, что я хочу </w:t>
      </w:r>
      <w:r>
        <w:rPr>
          <w:rFonts w:cs="Times New Roman" w:ascii="Times New Roman" w:hAnsi="Times New Roman"/>
          <w:b/>
          <w:i/>
        </w:rPr>
        <w:t>общаться</w:t>
      </w:r>
      <w:r>
        <w:rPr>
          <w:rFonts w:cs="Times New Roman" w:ascii="Times New Roman" w:hAnsi="Times New Roman"/>
          <w:i/>
        </w:rPr>
        <w:t xml:space="preserve"> в первую очередь с ними же”.</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Кон добавляет: </w:t>
      </w:r>
      <w:r>
        <w:rPr>
          <w:rFonts w:cs="Times New Roman" w:ascii="Times New Roman" w:hAnsi="Times New Roman"/>
          <w:i/>
        </w:rPr>
        <w:t>“И даже тем, чей круг общения почти исключительно гомосексуален, мысль о какой-то институционализации этого положения вещей представляется вполне нелепой. Принципиально нынешний расклад всех устраивает: минимум геевской инфраструктуры (бары, дискотеки, журналы и т. п.), а всё остальное общение – чисто приватным образом”.</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Тут-то Кон и сменил свой прежний гнев на милость, заявив, что гомосексуальному сообществу необходимо иметь </w:t>
      </w:r>
      <w:r>
        <w:rPr>
          <w:rFonts w:cs="Times New Roman" w:ascii="Times New Roman" w:hAnsi="Times New Roman"/>
          <w:i/>
        </w:rPr>
        <w:t xml:space="preserve">“свой медицинский центр и психотерапевтическую службу”.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Уверен, что американский журналист, беседовавший с русскими геями, вёл свои записи не без иронии. Ему-то доподлинно известно, что нарочитая преданность геевской субкультуре в США объясняется не пристрастием к некой моде. Геи дорожат тем, что было добыто в ходе нелёгкой борьбы. Если бы все “голубые” американцы чурались всего, что способно выдать их сексуальную принадлежность, то были бы бесправны по-прежнему. Именно благодаря активной социальной позиции геев новый “Стоунуолл” или погром, подобный учинённому в московском гей-клубе, в США наших дней уже невозможны.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С другой стороны, свобода выбора, которой добились геи, пошла на пользу и обществу в целом, и им самим. Люди искусства получили возможность гораздо большего, чем прежде, выбора. Теннесси Уильямс, например, открыто ввёл гомосексуальную тематику в одну из своих лучших пьес “Французский квартал”, но сделал это так, что она отнюдь не раздражает гетеросексуального зрителя. Что же касается его мемуаров, то они обращены преимущественно к гомосексуальному читателю. Фильмы Лукино Висконти и Дерека Джармена, книги гомосексуальных поэтов и писателей сделали западных гетеросексуальных интеллигентов более толерантными к проблемам однополых отношений и чувств. В России же пока процветает гомосексуальная </w:t>
      </w:r>
      <w:r>
        <w:rPr>
          <w:rFonts w:cs="Times New Roman" w:ascii="Times New Roman" w:hAnsi="Times New Roman"/>
          <w:i/>
        </w:rPr>
        <w:t>“попса”.</w:t>
      </w:r>
      <w:r>
        <w:rPr>
          <w:rFonts w:cs="Times New Roman" w:ascii="Times New Roman" w:hAnsi="Times New Roman"/>
        </w:rPr>
        <w:t xml:space="preserve">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Думается, что русским геям всё же придётся выйти из тени для организованного сопротивления нарастающей гомофобии. Достаточно вспомнить об экстремистских гомофобных подстрекательствах Новохатского; о навязчивых попытках протащить через Государственную Думу антигомосексуальные законы; достаточно понять, что милицейские облавы на гей-клубы могут повториться не только по наущению самих гомосексуалов, как это случалось ранее, а по заданию уже иных, более опасных кругов.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Без умения организовать сопротивление на всех уровнях, от бытового до законодательного, поражение сексуальных меньшинств станет неизбежным, что приведёт к исчезновению всей уже созданной геевской инфраструктуры. Больше, чем кто-либо, геи заинтересованы в укреплении демократии в стране. Так что лучше бы им не примыкать к неофашистам (чем они нередко балуются в поисках “идеала мужественности”). </w:t>
      </w:r>
    </w:p>
    <w:p>
      <w:pPr>
        <w:pStyle w:val="Normal"/>
        <w:ind w:left="-851" w:right="-284" w:firstLine="425"/>
        <w:jc w:val="both"/>
        <w:rPr>
          <w:rFonts w:ascii="Times New Roman" w:hAnsi="Times New Roman" w:cs="Times New Roman"/>
        </w:rPr>
      </w:pPr>
      <w:r>
        <w:rPr>
          <w:rFonts w:cs="Times New Roman" w:ascii="Times New Roman" w:hAnsi="Times New Roman"/>
        </w:rPr>
        <w:t xml:space="preserve">Необходимо, наконец, сделать эффективной борьбу с эпидемией СПИДа. Этого можно достичь в первую очередь, наладив половое воспитание в школах. На роль “специалистов” по половому воспитанию нынче претендуют все, включая венерологов, казаков, священнослужителей различных конфессий и т. д. Их взаимная критика приобретает порой комичные формы. Чего стоят, например, обвинения в злонамеренном тотальном растлении молодого поколения России и в геноциде россиян, адресованные в адрес Российской ассоциации “Планирование семьи” вкупе с фирмой “Проктер энд Гэмбл”? </w:t>
      </w:r>
    </w:p>
    <w:p>
      <w:pPr>
        <w:pStyle w:val="Normal"/>
        <w:ind w:left="-851" w:right="-284" w:firstLine="425"/>
        <w:jc w:val="both"/>
        <w:rPr>
          <w:rFonts w:ascii="Times New Roman" w:hAnsi="Times New Roman" w:cs="Times New Roman"/>
        </w:rPr>
      </w:pPr>
      <w:r>
        <w:rPr>
          <w:rFonts w:cs="Times New Roman" w:ascii="Times New Roman" w:hAnsi="Times New Roman"/>
        </w:rPr>
        <w:t xml:space="preserve">Разумеется, эти обвинения несерьёзны. Брошюры, изданные ими для школьников и учителей, отнюдь не способны кого-либо растлить и “огомосексуалить”. Они красочны, дают определённые гигиенические сведения и даже снабжены бесплатными прокладками “Олвейс” для девочек. Разумеется, фирма выпускает их с рекламными целями, но это вовсе не криминал. Другое дело, что подобные брошюры, предлагаемые школе, ни в коей мере не соответствуют своему названию “Пособие для учителей” и никак не могут решить проблему полового воспитания молодёжи и тем самым быть средством профилактики СПИДа. Ведь суть вопроса в том, чтобы молодые люди обрели способность любить. Только тогда устраняется промискуитет и исчезает почва для роста эпидемии. </w:t>
      </w:r>
    </w:p>
    <w:p>
      <w:pPr>
        <w:pStyle w:val="Normal"/>
        <w:ind w:left="-851" w:right="-284" w:firstLine="425"/>
        <w:jc w:val="both"/>
        <w:rPr/>
      </w:pPr>
      <w:r>
        <w:rPr>
          <w:rFonts w:cs="Times New Roman" w:ascii="Times New Roman" w:hAnsi="Times New Roman"/>
        </w:rPr>
        <w:t xml:space="preserve">Половое воспитание – часть общей задачи воспитания гармоничной личности. </w:t>
      </w:r>
      <w:r>
        <w:rPr>
          <w:rFonts w:cs="Times New Roman" w:ascii="Times New Roman" w:hAnsi="Times New Roman"/>
          <w:i/>
        </w:rPr>
        <w:t xml:space="preserve">“Любые попытки человека любить останутся тщетными, пока он не направит свои усилия на развитие собственной личности во всей её целостности, чтобы выработать в себе установку на созидание </w:t>
      </w:r>
      <w:r>
        <w:rPr>
          <w:rFonts w:cs="Times New Roman" w:ascii="Times New Roman" w:hAnsi="Times New Roman"/>
        </w:rPr>
        <w:t xml:space="preserve">(и, добавим мы, на альтруизм. – М. Б.). </w:t>
      </w:r>
      <w:r>
        <w:rPr>
          <w:rFonts w:cs="Times New Roman" w:ascii="Times New Roman" w:hAnsi="Times New Roman"/>
          <w:i/>
        </w:rPr>
        <w:t xml:space="preserve">Невозможно получить удовлетворение в любви к одному человеку, если вы не способны любить ближнего вообще, если у вас нет настоящей скромности, мужества и дисциплинированности... Спросите себя: много ли вы знаете по-настоящему любящих людей?” </w:t>
      </w:r>
      <w:r>
        <w:rPr>
          <w:rFonts w:cs="Times New Roman" w:ascii="Times New Roman" w:hAnsi="Times New Roman"/>
        </w:rPr>
        <w:t>Трудно не согласиться с этими мыслями Эриха Фромма (Фромм Э., 1990a).</w:t>
      </w:r>
    </w:p>
    <w:p>
      <w:pPr>
        <w:pStyle w:val="Normal"/>
        <w:ind w:left="-851" w:right="-284" w:firstLine="425"/>
        <w:jc w:val="both"/>
        <w:rPr>
          <w:rFonts w:ascii="Times New Roman" w:hAnsi="Times New Roman" w:cs="Times New Roman"/>
        </w:rPr>
      </w:pPr>
      <w:r>
        <w:rPr>
          <w:rFonts w:cs="Times New Roman" w:ascii="Times New Roman" w:hAnsi="Times New Roman"/>
        </w:rPr>
        <w:t>Половое воспитание, будучи частью общего воспитания, имеет свои трудности, связанные с юношеской гиперсексуальностью, характером взаимоотношений в родительской семье, специфическими табу, зависящими от типа культуры и от исторического периода жизни народа. Они-то, эти трудности, и приводят к невротическому становлению личности, к застреванию полового развития на детских стадиях становления либидо. Чтобы добиться успеха в половом воспитании своих питомцев, педагоги нуждаются в советах и лекциях сексолога. Гигиена – лишь скромная часть полового воспитания и подменять ею проблему в целом – это недальновидная “страусовая” политика.</w:t>
      </w:r>
    </w:p>
    <w:p>
      <w:pPr>
        <w:pStyle w:val="Normal"/>
        <w:ind w:left="-851" w:right="-284" w:firstLine="425"/>
        <w:jc w:val="both"/>
        <w:rPr>
          <w:rFonts w:ascii="Times New Roman" w:hAnsi="Times New Roman" w:cs="Times New Roman"/>
        </w:rPr>
      </w:pPr>
      <w:r>
        <w:rPr>
          <w:rFonts w:cs="Times New Roman" w:ascii="Times New Roman" w:hAnsi="Times New Roman"/>
        </w:rPr>
        <w:t xml:space="preserve">Вызывают сомнения и методики для работы в школе, предлагаемые ВОЗ (Всемирной организацией здравоохранения), а также некоторыми западными фондами, созданными в рамках борьбы с СПИДом. Сходу отметать их было бы неправильно: они составлены отличными психологами и могут многому научить. Вот, скажем, схема одного из лучших занятий со школьниками. В ходе урока ученики знакомятся с ситуацией, толкающей её участников к промискуитету или делающей их жертвами насилия. </w:t>
      </w:r>
    </w:p>
    <w:p>
      <w:pPr>
        <w:pStyle w:val="Normal"/>
        <w:ind w:left="-851" w:right="-284"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Рекомендации учителю: напишите на доске: “Советы, как отказаться от секса”. Зачитайте вслух ситуации. Попросите учащихся выбрать три лучших способа (из списка на доске), чтобы помочь участникам ситуации.</w:t>
      </w:r>
    </w:p>
    <w:p>
      <w:pPr>
        <w:pStyle w:val="Normal"/>
        <w:ind w:left="-851" w:right="-284" w:firstLine="425"/>
        <w:jc w:val="both"/>
        <w:rPr>
          <w:rFonts w:ascii="Times New Roman" w:hAnsi="Times New Roman" w:cs="Times New Roman"/>
          <w:i/>
          <w:i/>
        </w:rPr>
      </w:pPr>
      <w:r>
        <w:rPr>
          <w:rFonts w:cs="Times New Roman" w:ascii="Times New Roman" w:hAnsi="Times New Roman"/>
          <w:i/>
        </w:rPr>
        <w:t xml:space="preserve">Ситуация 1. Помогите Джейн. </w:t>
      </w:r>
    </w:p>
    <w:p>
      <w:pPr>
        <w:pStyle w:val="Normal"/>
        <w:numPr>
          <w:ilvl w:val="0"/>
          <w:numId w:val="7"/>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Решите, насколько далеко вы хотите зайти в сексуальных отношениях прежде, чем окажитесь в затруднительной ситуации.</w:t>
      </w:r>
    </w:p>
    <w:p>
      <w:pPr>
        <w:pStyle w:val="Normal"/>
        <w:numPr>
          <w:ilvl w:val="0"/>
          <w:numId w:val="7"/>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Будьте честны с самого начала, сказав, что вам не нужен секс.</w:t>
      </w:r>
    </w:p>
    <w:p>
      <w:pPr>
        <w:pStyle w:val="Normal"/>
        <w:numPr>
          <w:ilvl w:val="0"/>
          <w:numId w:val="7"/>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Решите, сколько спиртного вы можете выпить безбоязненно.</w:t>
      </w:r>
    </w:p>
    <w:p>
      <w:pPr>
        <w:pStyle w:val="Normal"/>
        <w:ind w:left="-851" w:right="-284" w:firstLine="425"/>
        <w:jc w:val="both"/>
        <w:rPr>
          <w:rFonts w:ascii="Times New Roman" w:hAnsi="Times New Roman" w:cs="Times New Roman"/>
          <w:i/>
          <w:i/>
        </w:rPr>
      </w:pPr>
      <w:r>
        <w:rPr>
          <w:rFonts w:cs="Times New Roman" w:ascii="Times New Roman" w:hAnsi="Times New Roman"/>
          <w:i/>
        </w:rPr>
        <w:t>Ситуация 2. Помогите Джорджу.</w:t>
      </w:r>
    </w:p>
    <w:p>
      <w:pPr>
        <w:pStyle w:val="Normal"/>
        <w:numPr>
          <w:ilvl w:val="0"/>
          <w:numId w:val="4"/>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Остерегайтесь идти к кому-нибудь домой, когда там больше никого нет.</w:t>
      </w:r>
    </w:p>
    <w:p>
      <w:pPr>
        <w:pStyle w:val="Normal"/>
        <w:numPr>
          <w:ilvl w:val="0"/>
          <w:numId w:val="4"/>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Будьте честны с самого начала, сказав, что вам не нужен секс.</w:t>
      </w:r>
    </w:p>
    <w:p>
      <w:pPr>
        <w:pStyle w:val="Normal"/>
        <w:numPr>
          <w:ilvl w:val="0"/>
          <w:numId w:val="4"/>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Дайте волю своим чувствам, когда же ситуация станет затруднительной, уйдите.</w:t>
      </w:r>
    </w:p>
    <w:p>
      <w:pPr>
        <w:pStyle w:val="Normal"/>
        <w:ind w:left="-851" w:right="-284" w:firstLine="425"/>
        <w:jc w:val="both"/>
        <w:rPr>
          <w:rFonts w:ascii="Times New Roman" w:hAnsi="Times New Roman" w:cs="Times New Roman"/>
          <w:i/>
          <w:i/>
        </w:rPr>
      </w:pPr>
      <w:r>
        <w:rPr>
          <w:rFonts w:cs="Times New Roman" w:ascii="Times New Roman" w:hAnsi="Times New Roman"/>
          <w:i/>
        </w:rPr>
        <w:t>Ситуация 3. Помогите Надин.</w:t>
      </w:r>
    </w:p>
    <w:p>
      <w:pPr>
        <w:pStyle w:val="Normal"/>
        <w:numPr>
          <w:ilvl w:val="0"/>
          <w:numId w:val="2"/>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Не принимайте подарки и деньги от незнакомых людей.</w:t>
      </w:r>
    </w:p>
    <w:p>
      <w:pPr>
        <w:pStyle w:val="Normal"/>
        <w:numPr>
          <w:ilvl w:val="0"/>
          <w:numId w:val="2"/>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Избегайте уединённых мест, где вы не можете позвать на помощь.</w:t>
      </w:r>
    </w:p>
    <w:p>
      <w:pPr>
        <w:pStyle w:val="Normal"/>
        <w:numPr>
          <w:ilvl w:val="0"/>
          <w:numId w:val="2"/>
        </w:numPr>
        <w:tabs>
          <w:tab w:val="clear" w:pos="708"/>
          <w:tab w:val="left" w:pos="1069" w:leader="none"/>
        </w:tabs>
        <w:overflowPunct w:val="true"/>
        <w:ind w:left="-851" w:right="-284" w:firstLine="425"/>
        <w:jc w:val="both"/>
        <w:textAlignment w:val="auto"/>
        <w:rPr>
          <w:rFonts w:ascii="Times New Roman" w:hAnsi="Times New Roman" w:cs="Times New Roman"/>
          <w:i/>
          <w:i/>
        </w:rPr>
      </w:pPr>
      <w:r>
        <w:rPr>
          <w:rFonts w:cs="Times New Roman" w:ascii="Times New Roman" w:hAnsi="Times New Roman"/>
          <w:i/>
        </w:rPr>
        <w:t>Будьте честны с самого начала, сказав, что вам не нужен секс.</w:t>
      </w:r>
    </w:p>
    <w:p>
      <w:pPr>
        <w:pStyle w:val="Normal"/>
        <w:ind w:left="-851" w:right="-284" w:firstLine="425"/>
        <w:jc w:val="both"/>
        <w:rPr>
          <w:rFonts w:ascii="Times New Roman" w:hAnsi="Times New Roman" w:cs="Times New Roman"/>
          <w:i/>
          <w:i/>
        </w:rPr>
      </w:pPr>
      <w:r>
        <w:rPr>
          <w:rFonts w:cs="Times New Roman" w:ascii="Times New Roman" w:hAnsi="Times New Roman"/>
          <w:i/>
        </w:rPr>
        <w:t>Рекомендация учителю: дайте учащимся возможность выбрать три совета, которые будут особенно полезны лично для них”.</w:t>
      </w:r>
    </w:p>
    <w:p>
      <w:pPr>
        <w:pStyle w:val="Normal"/>
        <w:ind w:left="-851" w:right="-284" w:firstLine="425"/>
        <w:jc w:val="both"/>
        <w:rPr>
          <w:rFonts w:ascii="Times New Roman" w:hAnsi="Times New Roman" w:cs="Times New Roman"/>
        </w:rPr>
      </w:pPr>
      <w:r>
        <w:rPr>
          <w:rFonts w:cs="Times New Roman" w:ascii="Times New Roman" w:hAnsi="Times New Roman"/>
        </w:rPr>
        <w:t xml:space="preserve">Часть занятий цикла, предлагаемого этой программой, удачна, подобно приведённому, часть – не очень. Есть методики, которые мало подходят к нашим условиям. Скажем, занятие с надеванием презервативов на фаллоимитаторы, огурцы или бананы вряд ли приемлемы для российских школьников. Ведь сексуальная революция, благополучно разрешившаяся на Западе, у нас в самом разгаре. Способы реагирования американских и наших подростков на, казалось бы, одинаковые раздражители, чаще всего диаметрально противоположны. </w:t>
      </w:r>
    </w:p>
    <w:p>
      <w:pPr>
        <w:pStyle w:val="Normal"/>
        <w:ind w:left="-851" w:right="-284" w:firstLine="425"/>
        <w:jc w:val="both"/>
        <w:rPr>
          <w:rFonts w:ascii="Times New Roman" w:hAnsi="Times New Roman" w:cs="Times New Roman"/>
        </w:rPr>
      </w:pPr>
      <w:r>
        <w:rPr>
          <w:rFonts w:cs="Times New Roman" w:ascii="Times New Roman" w:hAnsi="Times New Roman"/>
        </w:rPr>
        <w:t>Но как бы ни шокировали нас школьные игры с презервативами, дело совсем не в них. Главное другое – насколько эффективен в плане полового воспитания курс в целом? Увы, ценность педагогических приёмов, предложенных американскими психологами, оказалась сомнительной и для Запада. Доказательством тому служит расширение масштабов эпидемии. Недаром западные психологи в последнее время с тревогой говорят о необходимости кардинального пересмотра многих принятых ныне концепций профилактической работы с молодёжью.</w:t>
      </w:r>
    </w:p>
    <w:p>
      <w:pPr>
        <w:pStyle w:val="Normal"/>
        <w:ind w:left="-851" w:right="-284" w:firstLine="425"/>
        <w:jc w:val="both"/>
        <w:rPr/>
      </w:pPr>
      <w:r>
        <w:rPr>
          <w:rFonts w:cs="Times New Roman" w:ascii="Times New Roman" w:hAnsi="Times New Roman"/>
        </w:rPr>
        <w:t xml:space="preserve">Объясняется это несколькими причинами. Скажем, в основном разделе </w:t>
      </w:r>
      <w:r>
        <w:rPr>
          <w:rFonts w:cs="Times New Roman" w:ascii="Times New Roman" w:hAnsi="Times New Roman"/>
          <w:i/>
        </w:rPr>
        <w:t>“Ответственное половое поведение”,</w:t>
      </w:r>
      <w:r>
        <w:rPr>
          <w:rFonts w:cs="Times New Roman" w:ascii="Times New Roman" w:hAnsi="Times New Roman"/>
        </w:rPr>
        <w:t xml:space="preserve"> есть схема занятия “</w:t>
      </w:r>
      <w:r>
        <w:rPr>
          <w:rFonts w:cs="Times New Roman" w:ascii="Times New Roman" w:hAnsi="Times New Roman"/>
          <w:i/>
        </w:rPr>
        <w:t>Отказ от секса”.</w:t>
      </w:r>
      <w:r>
        <w:rPr>
          <w:rFonts w:cs="Times New Roman" w:ascii="Times New Roman" w:hAnsi="Times New Roman"/>
        </w:rPr>
        <w:t xml:space="preserve"> Школьники знакомятся с аргументами, способными помочь им воздержаться от вступления в половой акт:</w:t>
      </w:r>
    </w:p>
    <w:p>
      <w:pPr>
        <w:pStyle w:val="Normal"/>
        <w:ind w:left="-851" w:right="-284" w:firstLine="425"/>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Почему для молодёжи важно проявлять привязанность без секса?</w:t>
      </w:r>
    </w:p>
    <w:p>
      <w:pPr>
        <w:pStyle w:val="Normal"/>
        <w:ind w:left="-851" w:right="-284" w:firstLine="425"/>
        <w:jc w:val="both"/>
        <w:rPr>
          <w:rFonts w:ascii="Times New Roman" w:hAnsi="Times New Roman" w:cs="Times New Roman"/>
          <w:i/>
          <w:i/>
        </w:rPr>
      </w:pPr>
      <w:r>
        <w:rPr>
          <w:rFonts w:cs="Times New Roman" w:ascii="Times New Roman" w:hAnsi="Times New Roman"/>
          <w:i/>
        </w:rPr>
        <w:t>Это важно потому, что способствует здоровому общению, уменьшает шанс заболеть СПИДом и венерическими заболеваниями, уменьшает риск беременности, способствует уважению к себе и к партнёру, обеспечивает приемлемые тёплые и дружеские отношения”.</w:t>
      </w:r>
    </w:p>
    <w:p>
      <w:pPr>
        <w:pStyle w:val="Normal"/>
        <w:ind w:left="-851" w:right="-284" w:firstLine="425"/>
        <w:jc w:val="both"/>
        <w:rPr>
          <w:rFonts w:ascii="Times New Roman" w:hAnsi="Times New Roman" w:cs="Times New Roman"/>
        </w:rPr>
      </w:pPr>
      <w:r>
        <w:rPr>
          <w:rFonts w:cs="Times New Roman" w:ascii="Times New Roman" w:hAnsi="Times New Roman"/>
        </w:rPr>
        <w:t xml:space="preserve">Боюсь, что аргументы, сформулированные в таком виде, кажутся вескими лишь на первый взгляд. Поскольку под “привязанностью без секса” подразумевается отказ от полового акта, то, действительно, опасность заболеть СПИДом снижается, но не исчезает вовсе. Есть и другие пути заражения (в частности, при инъекциях). Именно гедонистическая погоня за удовольствием, лежащая в основе наркомании, сопровождающаяся многократным использованием шприцев, привела к новой вспышке ВИЧ-инфицирования. Кроме того, заражение возможно при контакте жидкостей, содержащих вирус (сперма, кровь, слизь, секретируемая влагалищем), со слизистой оболочкой половых органов, глаз, рта, прямой кишки и кожи (если на ней есть даже микроскопические ранки) и без глубокого соприкосновения половых органов. Снижается, но не исчезает полностью опасность беременности (она возможна при семяизвержении в области гениталий в ходе глубокого петтинга и без введения полового члена во влагалище). </w:t>
      </w:r>
    </w:p>
    <w:p>
      <w:pPr>
        <w:pStyle w:val="Normal"/>
        <w:ind w:left="-851" w:right="-284" w:firstLine="425"/>
        <w:jc w:val="both"/>
        <w:rPr/>
      </w:pPr>
      <w:r>
        <w:rPr>
          <w:rFonts w:cs="Times New Roman" w:ascii="Times New Roman" w:hAnsi="Times New Roman"/>
        </w:rPr>
        <w:t xml:space="preserve">Снижается ли опасность заражения венерическими заболеваниями? Смотря какими – ведь заразиться сифилисом можно и при многих других видах сексуальных контактов. А они приводятся тут же по нарастающей, включая влажные (глубокие) поцелуи, петтинг, оральный акт и т. д. Остаётся лишь </w:t>
      </w:r>
      <w:r>
        <w:rPr>
          <w:rFonts w:cs="Times New Roman" w:ascii="Times New Roman" w:hAnsi="Times New Roman"/>
          <w:i/>
        </w:rPr>
        <w:t>“сохранение тёплых дружеских чувств”.</w:t>
      </w:r>
      <w:r>
        <w:rPr>
          <w:rFonts w:cs="Times New Roman" w:ascii="Times New Roman" w:hAnsi="Times New Roman"/>
        </w:rPr>
        <w:t xml:space="preserve"> Не очень убедительно, хотя </w:t>
      </w:r>
      <w:r>
        <w:rPr>
          <w:rFonts w:cs="Times New Roman" w:ascii="Times New Roman" w:hAnsi="Times New Roman"/>
          <w:i/>
        </w:rPr>
        <w:t>“ответственное половое поведение”</w:t>
      </w:r>
      <w:r>
        <w:rPr>
          <w:rFonts w:cs="Times New Roman" w:ascii="Times New Roman" w:hAnsi="Times New Roman"/>
        </w:rPr>
        <w:t xml:space="preserve"> включает и применение презервативов. Вряд ли подобное обсуждение обеспечит мотивацию, способную преодолеть юношескую гиперсексуальность и осилить половой инстинкт, подавление которого привело когда-то к галлюцинациям святого Антония.</w:t>
      </w:r>
    </w:p>
    <w:p>
      <w:pPr>
        <w:pStyle w:val="Normal"/>
        <w:ind w:left="-851" w:right="-284" w:firstLine="425"/>
        <w:jc w:val="both"/>
        <w:rPr>
          <w:rFonts w:ascii="Times New Roman" w:hAnsi="Times New Roman" w:cs="Times New Roman"/>
        </w:rPr>
      </w:pPr>
      <w:r>
        <w:rPr>
          <w:rFonts w:cs="Times New Roman" w:ascii="Times New Roman" w:hAnsi="Times New Roman"/>
        </w:rPr>
        <w:t>Слабость аргументации в том, что она не выходит за рамки потребительского гедонизма. Речь идёт о поведении, основанном на поисках сомнительного удовольствия, хоть и достающегося с меньшим риском (однако, без полной гарантии избежать серьёзных неприятностей и бед). При этом избирательная любовь, альтруизм, романтика чувств – всё то, что действительно даёт молодёжи достаточную мотивацию для отказа от промискуитета, остаётся вне поля зрения составителей программы.</w:t>
      </w:r>
    </w:p>
    <w:p>
      <w:pPr>
        <w:pStyle w:val="Normal"/>
        <w:ind w:left="-851" w:right="-284" w:firstLine="425"/>
        <w:jc w:val="both"/>
        <w:rPr>
          <w:rFonts w:ascii="Times New Roman" w:hAnsi="Times New Roman" w:cs="Times New Roman"/>
        </w:rPr>
      </w:pPr>
      <w:r>
        <w:rPr>
          <w:rFonts w:cs="Times New Roman" w:ascii="Times New Roman" w:hAnsi="Times New Roman"/>
        </w:rPr>
        <w:t xml:space="preserve">Очевидно, что если отдельные методики, предложенные американскими психологами, могут быть взяты на вооружение нашими педагогами, то программа в целом должна быть пересмотрена. Основной путь к преодолению кризиса – введение курса сексологии при институте усовершенствования учителей, где воспитатели молодёжи смогут получить от врача-сексолога фундаментальные и строго научные знания, необходимые для педагогической работы в условиях эпидемии СПИДа. </w:t>
      </w:r>
    </w:p>
    <w:p>
      <w:pPr>
        <w:pStyle w:val="Normal"/>
        <w:ind w:left="-851" w:right="-284" w:firstLine="425"/>
        <w:jc w:val="both"/>
        <w:rPr>
          <w:rFonts w:ascii="Times New Roman" w:hAnsi="Times New Roman" w:cs="Times New Roman"/>
        </w:rPr>
      </w:pPr>
      <w:r>
        <w:rPr>
          <w:rFonts w:cs="Times New Roman" w:ascii="Times New Roman" w:hAnsi="Times New Roman"/>
        </w:rPr>
        <w:t>В рамках этого курса может проводиться и борьба с гомофобией. Если же говорить о профилактике интернализованной гомофобии, то она требует усилий со стороны самих геев.</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удьба геевского движения во многом зависит от того, насколько молодёжь способна избежать интернализации гомофобии и развития типичных для гомосексуалов неврозов: гомосексуальной тревоги и паники; комплекса неполноценности в сочетании с убеждением в собственной исключительности; склонности к самоизоляции с сектантским уходом в узкий круг себе подобных; в погоне за сексом, оторванным от любви. Очевидно, что оздоровление молодого поколения геев невозможно без активной помощи сексологов. Вопрос лишь в том, как обеспечить сексологическую помощь тем, кто, страдая неврозом, не осознаёт этого?</w:t>
      </w:r>
    </w:p>
    <w:p>
      <w:pPr>
        <w:pStyle w:val="Normal"/>
        <w:tabs>
          <w:tab w:val="clear" w:pos="708"/>
          <w:tab w:val="right" w:pos="142" w:leader="none"/>
          <w:tab w:val="right" w:pos="8789" w:leader="none"/>
        </w:tabs>
        <w:ind w:left="-851" w:right="-284" w:firstLine="425"/>
        <w:jc w:val="both"/>
        <w:rPr>
          <w:rFonts w:ascii="Times New Roman" w:hAnsi="Times New Roman" w:cs="Times New Roman"/>
          <w:b/>
          <w:b/>
          <w:i/>
          <w:i/>
        </w:rPr>
      </w:pPr>
      <w:r>
        <w:rPr>
          <w:rFonts w:cs="Times New Roman" w:ascii="Times New Roman" w:hAnsi="Times New Roman"/>
        </w:rPr>
        <w:t>Игорь Кон прав – в первую очередь необходимо создание некоммерческих психотерапевтических центров с клубами для общения. В работе таких клубов могут принять участие любые лица, заинтересованные в предупреждении половых нарушений; профилактике заболеваний, передающихся половым путём, в том числе и СПИДа; коррекции сексуальной дисгармонии. При этом вполне возможна работа с анонимными посетителями. Каждый получит возможность пройти обследование на наличие ВИЧ-инфекции, сифилиса, гонореи, хламидиоза и других заболеваний, передаваемых половым путем. Кроме того, по желанию, анонимно или под своей фамилией, все смогут проконсультироваться по вопросам психологии и сексологии, а также пройти соответствующее тестирование. Всем желающим после этого выдаются визитки анонимного сексологического обследования. В них указывается дата обследования и сообщаются его результаты. Чтобы избежать подлога, в визитку вклеивается фотография обследованного.</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ab/>
        <w:t xml:space="preserve">В рамках клуба можно посмотреть и обсудить талантливый видеофильм, принять участие в спектакле, послушать лекцию по искусству, по психологии или сексологии и т. д.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ab/>
        <w:t>Поскольку выступить при обсуждении спектакля или фильма может каждый, это даёт всем возможность приглядеться друг к другу и выбрать знакомых по интересам и взаимному влечению. Одним из критериев вступления в половую связь становятся результаты клинического обследования, психологического и сексологического тестирования. В отличие от экспериментов Э. Хукер, такое системное исследование обязательно включает собеседование с молодыми людьми, и даёт достаточно надёжные сведения об них. Это позволяет отсечь опасных партнёров и избежать многих бед.</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Самый широкий в плане возможного выбора состав аудитории (члены клуба – люди разного пола, возраста и сексуальной ориентации) позволяет избежать сектантства, свойственного однополым группам, и поможет гомосексуалам в их адаптации. Им можно будет убить сразу двух зайцев: и анонимно выступить в защиту гомосексуальности, отреагировав тем самым соответствующую насущную психологическую потребность, и закрепить свои гетеросексуальные тенденции.</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В качестве иллюстрации работы клуба при Центре сексуального здоровья разберём обсуждение фильма “Солярис”, снятого Андреем Тарковским по роману Станислава Лема. События в фильме происходят в далёком будущем, когда человечество освоило полёты к звёздам. Оказалось, что одна из планет в чужой галактике покрыта океаном, состоящим из протоплазмы и представляющим собой гигантский мозг. Люди, мечтая о контакте с инопланетным разумом, построили на планете научную станцию, рассчитанную на 80 человек. Увы, столетия шли, а контакт с Океаном так и не осуществлялся. До трёх человек сократилось число обитателей станции. Чтобы окончательно решить её судьбу, на Солярис был командирован психолог Крис Кельвин. </w:t>
      </w:r>
    </w:p>
    <w:p>
      <w:pPr>
        <w:pStyle w:val="Normal"/>
        <w:tabs>
          <w:tab w:val="clear" w:pos="708"/>
          <w:tab w:val="right" w:pos="142" w:leader="none"/>
          <w:tab w:val="right" w:pos="8789" w:leader="none"/>
        </w:tabs>
        <w:ind w:left="-851" w:right="-284" w:firstLine="425"/>
        <w:jc w:val="both"/>
        <w:rPr>
          <w:rStyle w:val="StrongEmphasis"/>
          <w:rFonts w:ascii="Times New Roman" w:hAnsi="Times New Roman" w:cs="Times New Roman"/>
          <w:b w:val="false"/>
          <w:b w:val="false"/>
        </w:rPr>
      </w:pPr>
      <w:r>
        <w:rPr>
          <w:rStyle w:val="StrongEmphasis"/>
          <w:rFonts w:cs="Times New Roman" w:ascii="Times New Roman" w:hAnsi="Times New Roman"/>
          <w:bCs/>
        </w:rPr>
        <w:t xml:space="preserve">Прибыв на планету, он столкнулся с загадочными явлениями. Гибарян, один из учёных, работавших на станции, с которым Крис был знаком ещё на Земле, покончил с собой. В его комнате хранилась видеозапись, сделанная им перед самоубийством и обращённая к Кельвину. Просматривая её, психолог обнаружил рядом со своим другом 11–12-летнюю девочку, присутствие которой на станции было абсолютно невозможным. Потом он увидел её, спокойно разгуливающей по коридору. Оба оставшихся в живых учёных ведут себя более чем странно. По временам они запираются, прячась друг от друга, причём Кельвину удалось подсмотреть в комнате одного из них, Сарториуса, то ли мальчика, то ли карлика. Когда же психолог, предварительно забаррикадировав изнутри дверь отведенной ему комнаты, лёг спать, то, проснувшись, обнаруживает рядом с собой свою покойную жену Хари, покончившую с собой десять лет тому назад. Крис обманом заманивает её в ракету и запускает на космическую орбиту вокруг Соляриса. Тут-то Снаут, один из старожилов станции, объясняет ему суть происходящего. Оказалось, что Океан, прозондировав во время сна мозг каждого из обитателей станции, нашёл в нём некие островки памяти, составляющие суть его половых желаний. По ним изготовлялись биороботы, материализующиеся рядом с теми, кто послужил для них матрицей. Словом, Океан оказался идеальным сводником, но каждый из людей, получивший от него столь роскошный подарок, вовсе не обрадовался своему приобретению. Все прятали своих “гостей” друг от друга и, улучив момент, отправляли их в космос. Это не помогало, так как утром точная копия “гостя”, как ни в чём не бывало, заново ждала каждого из них. Трагедия происходящего заключалась в том, что биороботы сделали явными девиации землян, искренне считавшими себя вполне нормальными. </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Нормальный человек… Что это такое – нормальный человек? – рассуждает Снаут. – Тот, кто никогда не сделал ничего мерзкого. Но наверняка ли он об этом не думал? У кого не было когда-нибудь такого сна? Бреда? Подумай о фетишисте, который влюбился, ну, скажем, в грязный лоскут; который, рискуя шкурой, добывает мольбами и угрозами этот свой драгоценный омерзительный лоскут… Это, должно быть, забавно, а? Который одновременно стыдится предмета своего вожделения и сходит по нему с ума, и готов отдать за него жизнь, поднявшись, быть может, до чувств Ромео к Джульетте. Ну, а теперь вообрази себе, что неожиданно, среди бела дня, в окружении других людей встречаешь это, воплощённое в плоть и кровь, прикованное к тебе, неистребимое…</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После рассказа Снаута становится понятным самоубийство Гибаряна. Судя по ожившему образу его сексуального желания, он всегда был неуверен в себе, в своей потенции, мужественности. Потому-то он чувствовал себя со взрослыми женщинами неуютно. Больший комфорт он испытывал, находясь рядом с неполовозрелой девочкой. Мало того, неуверенность в собственных силах выходила за рамки собственно сексуальной сферы, отравляя существование Гибаряна в быту, в контактах с другими людьми. В подобной ситуации в силу вступает механизм гиперкомпенсации. Вопреки своей слабости и неуверенности в себе, Гибарян становится зримым воплощением мужества, космическим волком. Он и в постели, наверное, играет роль “крутого” любовника. Но всё это лишь видимость. Хотя Гибарян никогда не решился бы не только реализовать, но даже подумать о реализации своей педофилии, он не способен по-настоящему полюбить женщину.</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На станции Солярис скрытое стало явным. Впервые Гибаряну пришлось признать тот факт, что в основе всех его научных и космических достижений лежит ничто иное как слабость, сомнение в собственных мужских достоинствах, вечный самообман. Оказалось, что и стремление к инопланетному контакту тоже зиждется всё на той же слабости и неуверенности в себе. Об этом говорит Снаут:</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Мы отправляемся в космос, приготовленные ко всему, то есть к одиночеству, борьбе, страданиям и смерти. Из скромности мы не говорим об этом вслух, но думаем про себя, что мы великолепны. А на самом деле нам нужно зеркало. Мы хотим найти собственный идеализированный образ. Между тем по ту сторону есть что-то, чего мы не принимаем, от чего защищаемся. Мы принесли с Земли не только дистиллят добродетели, не только героический монумент Человека! Прилетели сюда такими, какие мы в действительности, и когда другая сторона показывает нам эту действительность – ту её часть, которую мы замалчиваем, – не можем с этим примириться. Мы добились этого контакта. Увеличенная, как под микроскопом, наша собственная чудовищная безобразность. Наше шутовство и позор!</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Снаут и Гибарян считают, что все достижения человечества выросли из чувства неполноценности; ведь в зеркало, льстящее глядящемуся в него, нужно лишь тому, кто нуждается в утешении и в самообмане. Отсюда чувство стыда перед Океаном, стоившее жизни Гибаряну и мучающее Снаута.</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Но Снаут оказывается не слишком последовательным в своём унижении. Он собирается оправдаться перед космическим разумом, уговаривая Криса послать Океану мысли бодрствующего, а не спящего мозга, то есть собственную энцефалограмму, наложенную на пучок рентгеновского излучения. Кельвин сомневается в том, что такая “рентгеновская проповедь о величии человека” уместна, особенно если она исходит от него, Криса. Он винит себя в смерти жены, рассказывая об этом в следующих словах:</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 xml:space="preserve">Мы поссорились. Собственно… Я ей сказал, как говорят со зла… Забрал вещи и ушёл. Она дала мне понять… не сказала прямо…но если с кем-нибудь прожил годы, то это и не нужно… Я был уверен, что это только слова… что она испугается и не сделает этого… так ей и сказал. На другой день я вспомнил, что оставил в шкафу яды. Она знала о них. Они были мне нужны, я принёс их из лаборатории и объяснил ей тогда, как они действуют. Я испугался и хотел пойти к ней, но потом подумал, что это будет выглядеть так, будто я принял её слова всерьёз, и …оставил всё как было. На третий день я всё-таки пошёл, это не давало мне покоя. Но… когда я пришёл, она была уже мёртвой. </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Ни один суд присяжных не обвинил бы Криса Кельвина в убийстве. Поэты, а в их числе Оскар Уайльд, прозорливее, когда речь идёт о садомазохизме:</w:t>
      </w:r>
    </w:p>
    <w:p>
      <w:pPr>
        <w:pStyle w:val="Normal"/>
        <w:tabs>
          <w:tab w:val="clear" w:pos="708"/>
          <w:tab w:val="right" w:pos="142" w:leader="none"/>
          <w:tab w:val="right" w:pos="8789" w:leader="none"/>
        </w:tabs>
        <w:ind w:left="2552" w:right="-284" w:firstLine="425"/>
        <w:jc w:val="both"/>
        <w:rPr/>
      </w:pPr>
      <w:r>
        <w:rPr>
          <w:rStyle w:val="StrongEmphasis"/>
          <w:rFonts w:cs="Times New Roman" w:ascii="Times New Roman" w:hAnsi="Times New Roman"/>
          <w:bCs/>
        </w:rPr>
        <w:t>Любимых убивают все,</w:t>
      </w:r>
    </w:p>
    <w:p>
      <w:pPr>
        <w:pStyle w:val="Normal"/>
        <w:tabs>
          <w:tab w:val="clear" w:pos="708"/>
          <w:tab w:val="right" w:pos="142" w:leader="none"/>
          <w:tab w:val="right" w:pos="8789" w:leader="none"/>
        </w:tabs>
        <w:ind w:left="2552" w:right="-284" w:firstLine="425"/>
        <w:jc w:val="both"/>
        <w:rPr/>
      </w:pPr>
      <w:r>
        <w:rPr>
          <w:rStyle w:val="StrongEmphasis"/>
          <w:rFonts w:cs="Times New Roman" w:ascii="Times New Roman" w:hAnsi="Times New Roman"/>
          <w:bCs/>
        </w:rPr>
        <w:t>Но не кричат о том.</w:t>
      </w:r>
    </w:p>
    <w:p>
      <w:pPr>
        <w:pStyle w:val="Normal"/>
        <w:tabs>
          <w:tab w:val="clear" w:pos="708"/>
          <w:tab w:val="right" w:pos="142" w:leader="none"/>
          <w:tab w:val="right" w:pos="8789" w:leader="none"/>
        </w:tabs>
        <w:ind w:left="2552" w:right="-284" w:firstLine="425"/>
        <w:jc w:val="both"/>
        <w:rPr/>
      </w:pPr>
      <w:r>
        <w:rPr>
          <w:rStyle w:val="StrongEmphasis"/>
          <w:rFonts w:cs="Times New Roman" w:ascii="Times New Roman" w:hAnsi="Times New Roman"/>
          <w:bCs/>
        </w:rPr>
        <w:t>Издёвкой, лестью, злом, добром,</w:t>
      </w:r>
    </w:p>
    <w:p>
      <w:pPr>
        <w:pStyle w:val="Normal"/>
        <w:tabs>
          <w:tab w:val="clear" w:pos="708"/>
          <w:tab w:val="right" w:pos="142" w:leader="none"/>
          <w:tab w:val="right" w:pos="8789" w:leader="none"/>
        </w:tabs>
        <w:ind w:left="2552" w:right="-284" w:firstLine="425"/>
        <w:jc w:val="both"/>
        <w:rPr/>
      </w:pPr>
      <w:r>
        <w:rPr>
          <w:rStyle w:val="StrongEmphasis"/>
          <w:rFonts w:cs="Times New Roman" w:ascii="Times New Roman" w:hAnsi="Times New Roman"/>
          <w:bCs/>
        </w:rPr>
        <w:t>Бесстыдством и стыдом,</w:t>
      </w:r>
    </w:p>
    <w:p>
      <w:pPr>
        <w:pStyle w:val="Normal"/>
        <w:tabs>
          <w:tab w:val="clear" w:pos="708"/>
          <w:tab w:val="right" w:pos="142" w:leader="none"/>
          <w:tab w:val="right" w:pos="8789" w:leader="none"/>
        </w:tabs>
        <w:ind w:left="2552" w:right="-284" w:firstLine="425"/>
        <w:jc w:val="both"/>
        <w:rPr/>
      </w:pPr>
      <w:r>
        <w:rPr>
          <w:rStyle w:val="StrongEmphasis"/>
          <w:rFonts w:cs="Times New Roman" w:ascii="Times New Roman" w:hAnsi="Times New Roman"/>
          <w:bCs/>
        </w:rPr>
        <w:t>Трус – поцелуем похитрей,</w:t>
      </w:r>
    </w:p>
    <w:p>
      <w:pPr>
        <w:pStyle w:val="Normal"/>
        <w:tabs>
          <w:tab w:val="clear" w:pos="708"/>
          <w:tab w:val="right" w:pos="142" w:leader="none"/>
          <w:tab w:val="right" w:pos="8789" w:leader="none"/>
        </w:tabs>
        <w:ind w:left="2552" w:right="-284" w:firstLine="425"/>
        <w:jc w:val="both"/>
        <w:rPr/>
      </w:pPr>
      <w:r>
        <w:rPr>
          <w:rStyle w:val="StrongEmphasis"/>
          <w:rFonts w:cs="Times New Roman" w:ascii="Times New Roman" w:hAnsi="Times New Roman"/>
          <w:bCs/>
        </w:rPr>
        <w:t>Смельчак – простым ножом.</w:t>
      </w:r>
    </w:p>
    <w:p>
      <w:pPr>
        <w:pStyle w:val="Normal"/>
        <w:tabs>
          <w:tab w:val="clear" w:pos="708"/>
          <w:tab w:val="right" w:pos="8789" w:leader="none"/>
        </w:tabs>
        <w:ind w:left="-851" w:right="-284" w:firstLine="425"/>
        <w:jc w:val="both"/>
        <w:rPr/>
      </w:pPr>
      <w:r>
        <w:rPr>
          <w:rStyle w:val="StrongEmphasis"/>
          <w:rFonts w:cs="Times New Roman" w:ascii="Times New Roman" w:hAnsi="Times New Roman"/>
          <w:bCs/>
        </w:rPr>
        <w:t>Цепочка событий: появление в доме ядов, инструктаж жены по их применению, ссора, уход из дому вопреки угрозам Хари покончить с собой – всё это складывается в закономерность. Смерть Хари не была случайностью. Подсознательно Крис жаждал мучений жены и её смерти.</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О том, что дело обстоит именно так, свидетельствует поведение Хари-3. Даже несмышлёный “гость” Сарториуса знает, как выйти из его комнаты. Не то Хари – ей надо открыть дверь наружу, но она с гигантской силой (не забудем, что она – порождение Океана!) тянет её вовнутрь, ломая сталь. Окровавленная, с разорванными кожей и мышцами, она вываливается к ногам Криса. Ещё ужаснее сцена её самоубийства с помощью жидкого кислорода. </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Хари-3 не просто калечит себя и умирает; каждый раз она воскресает и регенерирует. Бесценная партнёрша для садиста! Увы, девиация Криса гораздо более тяжка, чем скрытая педофилия Гибаряна или гомосексуальность Сарториуса. И всё же он согласился участвовать в затее Снаута. О том, удался ли план умиротворения Океана мы узнаём из финала кинофильма. Вначале мы видим Кельвина, идущего с собакой к отчему дому. Его глазами мы смотрим через окно на отца, находящегося в доме, а затем выходящего навстречу сыну. Далее следует сцена, повторяющая сюжет картины Рембрандта “Возвращение блудного сына”. </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Всё это вызывает лёгкую оторопь у зрителя, который понимает, что подобное возвращение невозможно (в соответствие с теорией относительности, Крис не может застать отца живым). Странным кажется сцена, когда на отца, находящегося в комнате льётся то ли вода, то ли кипяток, на что старик не обращает никакого внимания. Слишком театральной кажется коленопреклонённая поза Криса, обнимающего ноги отца: то, что приемлемо в живописи или на сцене выглядит неуместно в фильме. Но постепенно всё становится на своё место: камера отходит и мы с высоты птичьего полёта видим уменьшающихся в размерах отца, Криса, собаку, дом, островок. Наконец, остаётся бескрайний Океан. Оказывается всё это – дом, собака, Крис, его отец – созданы Океаном. Контакт с инопланетным разумом осуществился во славу человечества: Океан не только простил землянам их девиации, но и выразил это в духе библейской морали в образах, близких к живописи Рембрандта.</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Обсуждение фильма Тарковского позволило участникам его просмотра обсудить ряд проблем:</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отличие девиаций от половых извращений (парафилий – перверсий);</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возможность сублимации педофильного влечения;</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степень свободы выбора в половом поведении;</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степень приемлемости отдельных видов девиантного влечения;</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bCs/>
        </w:rPr>
        <w:t xml:space="preserve"> – </w:t>
      </w:r>
      <w:r>
        <w:rPr>
          <w:rStyle w:val="StrongEmphasis"/>
          <w:rFonts w:cs="Times New Roman" w:ascii="Times New Roman" w:hAnsi="Times New Roman"/>
          <w:bCs/>
        </w:rPr>
        <w:t>возможности психотерапевтической корреляции девиантного поведения.</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Разница между девиацией и парафилией стала предметом обсуждения анализа знаменитого романа Набокова </w:t>
      </w:r>
      <w:r>
        <w:rPr>
          <w:rStyle w:val="StrongEmphasis"/>
          <w:rFonts w:cs="Times New Roman" w:ascii="Times New Roman" w:hAnsi="Times New Roman"/>
          <w:b w:val="false"/>
        </w:rPr>
        <w:t xml:space="preserve">“Лолита”. </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rPr>
        <w:t>Автор написал роман-исследование; он хотел честно выяснить: так ли уж преступна педофилия и нет ли ей оправдания? Способны ли педофилы, без помех удовлетворяющие свою страсть, не губить свои жертвы, а искренне любить их? Педофилия героя Гумберта  Гумберта (или Г. Г.) сложилась по механизму импринтинга: мальчиком он испытал всепоглощающую любовь к своей сверстнице. Дожив до 37 лет, он встретил Лолиту. С первого взгляда, брошенного на неё, Г. Г. вспомнил свою первую любовь Аннабеллу и тут же почувствовал безудержную страсть к 12-летней девочке.</w:t>
      </w:r>
    </w:p>
    <w:p>
      <w:pPr>
        <w:pStyle w:val="Normal"/>
        <w:tabs>
          <w:tab w:val="clear" w:pos="708"/>
          <w:tab w:val="right" w:pos="142" w:leader="none"/>
          <w:tab w:val="right" w:pos="8789" w:leader="none"/>
        </w:tabs>
        <w:ind w:left="-851" w:right="-284" w:firstLine="425"/>
        <w:jc w:val="both"/>
        <w:rPr/>
      </w:pPr>
      <w:r>
        <w:rPr>
          <w:rStyle w:val="StrongEmphasis"/>
          <w:rFonts w:cs="Times New Roman" w:ascii="Times New Roman" w:hAnsi="Times New Roman"/>
        </w:rPr>
        <w:t>Гумберт женился на матери своей малолетней избранницы. Он разработал хитроумный, но нереалистический план, с помощью которого собирался регулярно удовлетворять свою преступную страсть. Он планировал усыплять снотворными обеих, мать и дочь, переходя из супружеской кровати в детскую. В постели с падчерицей педофил собирался ограничиваться лишь петтингом, дабы не лишать девочку невинности. Но Г. Г. сказочно везёт. Столь сложно задуманная и, конечно же, невыполнимая схема преступления, так и не понадобилась ему. Автор любезно устранил главную помеху любовных желаний своего героя, умертвив его жену в автомобильной катастрофе. Отпала и необходимость усыплять Лолиту. Набоков скроил её по особым меркам: взрослые мужчины (“старики”, в её представлении) нравятся ей гораздо больше, чем сверстники. Мало того, в десятилетнем возрасте, за два года до встречи с Г. Г., она влюбилась в педофила Клэра Куильти. Узнав стороной о своеобразном характере половых предпочтений своего избранника, девочка охотно принимала его поцелуи и ласки.</w:t>
      </w:r>
    </w:p>
    <w:p>
      <w:pPr>
        <w:pStyle w:val="Normal"/>
        <w:tabs>
          <w:tab w:val="clear" w:pos="708"/>
          <w:tab w:val="right" w:pos="142" w:leader="none"/>
          <w:tab w:val="right" w:pos="8880" w:leader="none"/>
        </w:tabs>
        <w:ind w:left="-851" w:right="-284" w:firstLine="425"/>
        <w:jc w:val="both"/>
        <w:rPr>
          <w:rStyle w:val="StrongEmphasis"/>
          <w:rFonts w:ascii="Times New Roman" w:hAnsi="Times New Roman" w:cs="Times New Roman"/>
          <w:bCs/>
        </w:rPr>
      </w:pPr>
      <w:r>
        <w:rPr>
          <w:rStyle w:val="StrongEmphasis"/>
          <w:rFonts w:cs="Times New Roman" w:ascii="Times New Roman" w:hAnsi="Times New Roman"/>
        </w:rPr>
        <w:t>Гумберт, с его красивой артистичной внешностью, привлёк внимание девочки с момента своего появления в доме её матери. Г. Г. наивно полагал, что приёмная дочь не замечает эротического характера его ласк, которыми он доводит себя до оргазма. Между тем, девочка вовсе не считает их обычной вознёй взрослого с ребёнком. Она наслаждается ими, принимая их по всем правилам комплекса Электры – ревнивого соперничества с матерью. Речь идёт об аналоге знаменитого Эдипова комплекса; первый развивается у мальчиков, второй – у девочек:</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w:t>
      </w:r>
      <w:r>
        <w:rPr>
          <w:rStyle w:val="StrongEmphasis"/>
          <w:rFonts w:cs="Times New Roman" w:ascii="Times New Roman" w:hAnsi="Times New Roman"/>
        </w:rPr>
        <w:t>Вот бы мама взбесилась, если бы узнала, что мы с тобой любовники!”</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w:t>
      </w:r>
      <w:r>
        <w:rPr>
          <w:rStyle w:val="StrongEmphasis"/>
          <w:rFonts w:cs="Times New Roman" w:ascii="Times New Roman" w:hAnsi="Times New Roman"/>
        </w:rPr>
        <w:t xml:space="preserve">Господи, Лолита, как можно говорить такие вещи?” </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w:t>
      </w:r>
      <w:r>
        <w:rPr>
          <w:rStyle w:val="StrongEmphasis"/>
          <w:rFonts w:cs="Times New Roman" w:ascii="Times New Roman" w:hAnsi="Times New Roman"/>
        </w:rPr>
        <w:t>Но мы с тобой любовники, правда?”</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w:t>
      </w:r>
      <w:r>
        <w:rPr>
          <w:rStyle w:val="StrongEmphasis"/>
          <w:rFonts w:cs="Times New Roman" w:ascii="Times New Roman" w:hAnsi="Times New Roman"/>
        </w:rPr>
        <w:t>Никак нет. Не желаешь ли ты мне рассказать про твои маленькие проказы в лагере?”</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О них Гумберт узнал уже в постели. И вновь сказочное везение: вопреки его наивной уверенности, девочка оказалась отнюдь не целомудренной!</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 xml:space="preserve">Набокову удалось доказать, что педофил способен достичь зрелости половой психологии и полюбить по-настоящему (разумеется, такое открытие относится лишь к меньшинству представителей этой парафилии; образец подавляющего большинства – Куильти). Любовь преобразила Гумберта, преодолевшего свою педофилию: он продолжает любить повзрослевшую Лолиту, давно перешагнувшую возрастной барьер “нимфетки”. Казалось бы, Набоков написал апологию педофилии. На самом же деле, всё обстоит намного трагичнее. Ведь если сам педофил в исключительных случаях способен полюбить по-настоящему, то о его жертве такого не скажешь. Отчего это зависит? </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 xml:space="preserve">В своих сексуальных фантазиях Гумберт любил представлять себя, то турецким султаном, ласкающим преданную ему малолетнюю рабыню, то жителем безлюдного острова, новым Робинзоном, которому судьба подарила не Пятницу, а Лолиту. С завистью вспоминает он и средние века, эпоху Возрождения, чувства Данте к своей малолетней избраннице. Действительно, поэт любил Беатриче с детства, но любовь их была платонической. </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 xml:space="preserve">Ещё совсем недавно европейская культура была вполне терпимой к юному возрасту невесты. Казимеж Имелинский пишет: “Во Франции лишь во второй половине XIX века граница возраста, в котором девочка могла вступать в брак, была увеличена с 11 до 13 лет, а в Англии только в 1929 году был упразднён обычай, по которому 12-летняя девочка считалась способной вступить в брак”. Законодатели, поднявшие планку, определяющую возраст наступления половой зрелости женщины, поступили мудро: они защищали права детей. Ведь десяти-двенадцатилетняя невеста вступала в брак, конечно же, не по любви, а исходя из денежных, династических или иных интересов своих родителей. </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В каждой из перечисленных ситуаций (прошлые века, жизнь в условиях изоляции, принадлежность к полигамной семье восточного типа) любовь девочки-подростка и взрослого мужчины вполне может быть взаимной. Но обычная девочка, воспитанная в русле современной европейской культуры, неминуемо должна осудить взрослого человека, вступившего с ней в половую связь. Его авторитет терпит крах; их связь становится болезнетворной, делая девочку калекой психологически и физически (Лолита умерла, родив мёртвого ребёнка). Увы, новоиспечённый отчим не разбирался в подростковой психологии. Его высокопарные тирады о любви (“Придёт день, милая Ло, когда ты поймёшь многие чувства и положения, как, например, гармонию и красоту чисто духовных отношений”) Лолита расценивает их как ханжество и ложь. Остатки её влюблённости в отчима окончательно улетучились, как только она поняла, что против собственной воли обречена выполнять его сексуальные прихоти. Г. Г. пришлось выслушать в непечатных выражениях всё, что она о нём думает: “Она сказала, что я несколько раз пытался растлить её в бытность мою жильцом у её матери. Она выразила уверенность, что я зарезал её мать. Она заявила, что отдастся первому мальчишке, который этого захочет, и что я ничего не могу против этого”.</w:t>
      </w:r>
    </w:p>
    <w:p>
      <w:pPr>
        <w:pStyle w:val="Normal"/>
        <w:tabs>
          <w:tab w:val="clear" w:pos="708"/>
          <w:tab w:val="right" w:pos="8880" w:leader="none"/>
        </w:tabs>
        <w:ind w:left="-840" w:right="-326" w:firstLine="480"/>
        <w:jc w:val="both"/>
        <w:rPr/>
      </w:pPr>
      <w:r>
        <w:rPr>
          <w:rStyle w:val="StrongEmphasis"/>
          <w:rFonts w:cs="Times New Roman" w:ascii="Times New Roman" w:hAnsi="Times New Roman"/>
        </w:rPr>
        <w:t>Словом, на лицо непреодолимое противоречие: если педофил любит по-настоящему, он не должен вступать в половой контакт с объектом своей любви.</w:t>
      </w:r>
    </w:p>
    <w:p>
      <w:pPr>
        <w:pStyle w:val="Normal"/>
        <w:tabs>
          <w:tab w:val="clear" w:pos="708"/>
          <w:tab w:val="right" w:pos="-1134" w:leader="none"/>
          <w:tab w:val="right" w:pos="8880" w:leader="none"/>
        </w:tabs>
        <w:ind w:left="-840" w:right="-284" w:firstLine="480"/>
        <w:jc w:val="both"/>
        <w:rPr>
          <w:rFonts w:ascii="Times New Roman" w:hAnsi="Times New Roman" w:cs="Times New Roman"/>
        </w:rPr>
      </w:pPr>
      <w:r>
        <w:rPr>
          <w:rStyle w:val="StrongEmphasis"/>
          <w:rFonts w:cs="Times New Roman" w:ascii="Times New Roman" w:hAnsi="Times New Roman"/>
        </w:rPr>
        <w:t>Не дожидаясь суда, бедный Гумберт сам приговорил себя “к тридцати пяти годам за растление”. Набокову и эта кара показалась слишком лёгкой: он обрёк своего героя на смерть от разрыва аорты накануне начала судебных заседаний, отдав его на суд Божий.</w:t>
      </w:r>
    </w:p>
    <w:p>
      <w:pPr>
        <w:pStyle w:val="Normal"/>
        <w:tabs>
          <w:tab w:val="clear" w:pos="708"/>
          <w:tab w:val="right" w:pos="-1134"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ветительская работа сексолога призвана помочь людям освободится от невротических страхов и гомофобных предубеждений, научить представителей сексуальных меньшинств противостоять враждебному давлению гетеросексуального большинства, в то же время, вполне адаптируясь к его культуре. Последнее вовсе не тождественно конформизму и капитуляции перед гетеросексизмом. Неспособность геев в полном объёме воспринимать культуру большинства обкрадывает их самих, лишь отчасти компенсируясь тем, что они полнее и глубже, чем их гетеросексуальные собратья, могут понять фильмы Висконти, Пазолини, Осимы, прозу Уайльда и Манна, стихи Шекспира, Пессоа, Кавафиса или Кузмина.</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Необходимо наладить выпуск журналов, свободных от порнографии и эпатажа. Они должны адресоваться как сексуальным меньшинствам, так и гетеросексуальному большинству. Сексологам надо дать полную возможность публиковаться в этих изданиях. Тогда библиотерапия станет массовым явлением, способным оздоровить общество, отравленное гомофобными предрассудками. Без поддержки врачей все усилия геев отстоять собственные права будут приниматься в штыки. Как и прежде, общественность останется безучастной к самой грубой гомофобной дискриминации. Что же касается врача, то он обязан руководствоваться профессиональным долгом, чураясь любых догм и политических веяний. </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Иначе неизбежны противоречия, допущенные Гарником Кочаряном.</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С одной стороны, он понимает необходимость противодействовать </w:t>
      </w:r>
      <w:r>
        <w:rPr>
          <w:rFonts w:cs="Times New Roman" w:ascii="Times New Roman" w:hAnsi="Times New Roman"/>
          <w:i/>
        </w:rPr>
        <w:t>“гомофобным установкам и тенденциям”,</w:t>
      </w:r>
      <w:r>
        <w:rPr>
          <w:rFonts w:cs="Times New Roman" w:ascii="Times New Roman" w:hAnsi="Times New Roman"/>
        </w:rPr>
        <w:t xml:space="preserve"> с детства обрекающим представителей сексменьшинств на невротическое развитие. Однако он тут же предупреждает, что </w:t>
      </w:r>
      <w:r>
        <w:rPr>
          <w:rFonts w:cs="Times New Roman" w:ascii="Times New Roman" w:hAnsi="Times New Roman"/>
          <w:i/>
        </w:rPr>
        <w:t xml:space="preserve">“терпимость по отношению к гомосексуализму не должна переходить разумных пределов, так как чрезмерный либерализм, трансформируясь в попустительство, приведёт лишь к тому, что лица с названной ориентацией будут пропагандировать однополую любовь в качестве здорового образа жизни, а влияние социальных и психологических факторов не следует недооценивать” </w:t>
      </w:r>
      <w:r>
        <w:rPr>
          <w:rFonts w:cs="Times New Roman" w:ascii="Times New Roman" w:hAnsi="Times New Roman"/>
          <w:color w:val="000000"/>
        </w:rPr>
        <w:t>(Кочарян Г. С., 2003)</w:t>
      </w:r>
      <w:r>
        <w:rPr>
          <w:rFonts w:cs="Times New Roman" w:ascii="Times New Roman" w:hAnsi="Times New Roman"/>
          <w:i/>
        </w:rPr>
        <w:t xml:space="preserve">. </w:t>
      </w:r>
      <w:r>
        <w:rPr>
          <w:rFonts w:cs="Times New Roman" w:ascii="Times New Roman" w:hAnsi="Times New Roman"/>
        </w:rPr>
        <w:t xml:space="preserve">Неужели харьковский сексолог, подобно Еникеевой, полагает, что “гей-пропагандой” можно превратить гетеросексуала в гея?! Как провести грань между честным сексуальным просвещением, профессионально уважительным к сексуальной ориентации человека, и пресловутым </w:t>
      </w:r>
      <w:r>
        <w:rPr>
          <w:rFonts w:cs="Times New Roman" w:ascii="Times New Roman" w:hAnsi="Times New Roman"/>
          <w:i/>
        </w:rPr>
        <w:t>“попустительством”</w:t>
      </w:r>
      <w:r>
        <w:rPr>
          <w:rFonts w:cs="Times New Roman" w:ascii="Times New Roman" w:hAnsi="Times New Roman"/>
        </w:rPr>
        <w:t xml:space="preserve">? Как, не опасаясь упрёков в подобном </w:t>
      </w:r>
      <w:r>
        <w:rPr>
          <w:rFonts w:cs="Times New Roman" w:ascii="Times New Roman" w:hAnsi="Times New Roman"/>
          <w:i/>
        </w:rPr>
        <w:t>“попустительстве”,</w:t>
      </w:r>
      <w:r>
        <w:rPr>
          <w:rFonts w:cs="Times New Roman" w:ascii="Times New Roman" w:hAnsi="Times New Roman"/>
        </w:rPr>
        <w:t xml:space="preserve"> рассказать подростку – “ядерному” гомосексуалу о его биологических и психологических особенностях; о бедах и типичных ошибках, которых ему следует избегать? Как бороться с гомофобией подростков и общества в целом? </w:t>
      </w:r>
    </w:p>
    <w:p>
      <w:pPr>
        <w:pStyle w:val="Normal"/>
        <w:tabs>
          <w:tab w:val="clear" w:pos="708"/>
          <w:tab w:val="right" w:pos="142" w:leader="none"/>
          <w:tab w:val="right" w:pos="8789" w:leader="none"/>
        </w:tabs>
        <w:ind w:left="-851" w:right="-284" w:firstLine="425"/>
        <w:jc w:val="both"/>
        <w:rPr/>
      </w:pPr>
      <w:r>
        <w:rPr>
          <w:rFonts w:cs="Times New Roman" w:ascii="Times New Roman" w:hAnsi="Times New Roman"/>
        </w:rPr>
        <w:t xml:space="preserve">Обращение к религии запутывает дело ещё больше: </w:t>
      </w:r>
      <w:r>
        <w:rPr>
          <w:rFonts w:cs="Times New Roman" w:ascii="Times New Roman" w:hAnsi="Times New Roman"/>
          <w:i/>
        </w:rPr>
        <w:t xml:space="preserve">“Социальная доктрина православной христианской церкви также не считает гомосексуализм нормой” </w:t>
      </w:r>
      <w:r>
        <w:rPr>
          <w:rFonts w:cs="Times New Roman" w:ascii="Times New Roman" w:hAnsi="Times New Roman"/>
          <w:color w:val="000000"/>
        </w:rPr>
        <w:t>(Кочарян Г. С., 2003)</w:t>
      </w:r>
      <w:r>
        <w:rPr>
          <w:rFonts w:cs="Times New Roman" w:ascii="Times New Roman" w:hAnsi="Times New Roman"/>
        </w:rPr>
        <w:t>. Религиозные верования врача – его интимное дело; в познавательных целях он вправе интересоваться любыми тонкостями теологии. Но строить на их принципе работу с пациентами недопустимо.</w:t>
      </w:r>
    </w:p>
    <w:p>
      <w:pPr>
        <w:pStyle w:val="Normal"/>
        <w:tabs>
          <w:tab w:val="clear" w:pos="708"/>
          <w:tab w:val="right" w:pos="142" w:leader="none"/>
          <w:tab w:val="right" w:pos="8789" w:leader="none"/>
        </w:tabs>
        <w:ind w:left="-851" w:right="-284" w:firstLine="425"/>
        <w:jc w:val="both"/>
        <w:rPr>
          <w:rFonts w:ascii="Times New Roman" w:hAnsi="Times New Roman" w:cs="Times New Roman"/>
        </w:rPr>
      </w:pPr>
      <w:r>
        <w:rPr>
          <w:rFonts w:cs="Times New Roman" w:ascii="Times New Roman" w:hAnsi="Times New Roman"/>
        </w:rPr>
        <w:t xml:space="preserve">Профессиональный долг сексолога перед сексуальными меньшинствами очевиден: просвещение должно вестись на всех доступных уровнях (лекции, обращённые к педагогам, выступления в СМИ, публикации книг); оно обязано быть максимально полным, правдивым, строится на системном подходе строго в рамках медицины и медицинской психологии, исключать любое неуважение к сексуальной ориентации и половой идентичности индивида. </w:t>
      </w:r>
    </w:p>
    <w:p>
      <w:pPr>
        <w:pStyle w:val="Heading2"/>
        <w:rPr>
          <w:rFonts w:ascii="Times New Roman" w:hAnsi="Times New Roman" w:cs="Times New Roman"/>
          <w:i/>
          <w:i/>
          <w:lang w:val="ru-RU"/>
        </w:rPr>
      </w:pPr>
      <w:r>
        <w:rPr>
          <w:rFonts w:cs="Times New Roman"/>
          <w:i/>
          <w:lang w:val="ru-RU"/>
        </w:rPr>
      </w:r>
    </w:p>
    <w:p>
      <w:pPr>
        <w:pStyle w:val="Heading2"/>
        <w:rPr>
          <w:i/>
          <w:i/>
          <w:lang w:val="ru-RU"/>
        </w:rPr>
      </w:pPr>
      <w:bookmarkStart w:id="94" w:name="__RefHeading___Toc95450266"/>
      <w:bookmarkEnd w:id="94"/>
      <w:r>
        <w:rPr>
          <w:lang w:val="ru-RU"/>
        </w:rPr>
        <w:t>Контрольные вопросы</w:t>
      </w:r>
    </w:p>
    <w:p>
      <w:pPr>
        <w:pStyle w:val="Normal"/>
        <w:tabs>
          <w:tab w:val="clear" w:pos="708"/>
          <w:tab w:val="right" w:pos="142" w:leader="none"/>
          <w:tab w:val="right" w:pos="8789" w:leader="none"/>
        </w:tabs>
        <w:ind w:left="-426" w:right="-284" w:hanging="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1. История борьбы геев за равные права с сексуальным большинством.</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2. Роль Эвелин Хукер в устранении гомосексуальности из списка психических заболеваний.</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3. Эпидемия СПИДа и просчёты группового гедонизма хиппи как причины “сексуальной контрреформации” и роста гомофобных настроений в обществе.</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4. “Рыночная цивилизация” как фактор, порождающий сексуальные расстройства; каковы её особенности в России?</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5. Задачи полового воспитания школьников.</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6. Задачи медиков и общества в целом в профилактике СПИДа.</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7. Борьба с системой гетеросексизма и дискриминацией сексуальных меньшинств; роль самих геев, общественных деятелей и медиков.</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8. Роль общественных клубов, организованных при Центрах сексуального здоровья, в социальной и культурной адаптации представителей сексуальных меньшинств к жизни в гетеросексуальном обществе.</w:t>
      </w:r>
    </w:p>
    <w:p>
      <w:pPr>
        <w:pStyle w:val="Normal"/>
        <w:tabs>
          <w:tab w:val="clear" w:pos="708"/>
          <w:tab w:val="right" w:pos="142" w:leader="none"/>
          <w:tab w:val="right" w:pos="8789" w:leader="none"/>
        </w:tabs>
        <w:ind w:left="-426" w:right="-284" w:hanging="0"/>
        <w:jc w:val="both"/>
        <w:rPr>
          <w:rFonts w:ascii="Times New Roman" w:hAnsi="Times New Roman" w:cs="Times New Roman"/>
        </w:rPr>
      </w:pPr>
      <w:r>
        <w:rPr>
          <w:rFonts w:cs="Times New Roman" w:ascii="Times New Roman" w:hAnsi="Times New Roman"/>
        </w:rPr>
        <w:t>9. Каковы основные принципы просветительской работы, адресованной “ядерным” гомосексуалам?</w:t>
      </w:r>
    </w:p>
    <w:p>
      <w:pPr>
        <w:pStyle w:val="Heading1"/>
        <w:tabs>
          <w:tab w:val="clear" w:pos="708"/>
          <w:tab w:val="right" w:pos="142" w:leader="none"/>
          <w:tab w:val="right" w:pos="8789" w:leader="none"/>
        </w:tabs>
        <w:ind w:left="-1134" w:right="-284" w:firstLine="567"/>
        <w:rPr>
          <w:sz w:val="28"/>
          <w:lang w:val="ru-RU"/>
        </w:rPr>
      </w:pPr>
      <w:r>
        <w:rPr>
          <w:sz w:val="28"/>
          <w:lang w:val="ru-RU"/>
        </w:rPr>
        <w:t xml:space="preserve"> </w:t>
      </w:r>
      <w:bookmarkStart w:id="95" w:name="__RefHeading___Toc95450267"/>
      <w:r>
        <w:rPr>
          <w:sz w:val="28"/>
          <w:lang w:val="ru-RU"/>
        </w:rPr>
        <w:t>Несколько еретических выводов вместо заключения</w:t>
      </w:r>
      <w:bookmarkEnd w:id="95"/>
    </w:p>
    <w:p>
      <w:pPr>
        <w:pStyle w:val="Normal"/>
        <w:tabs>
          <w:tab w:val="clear" w:pos="708"/>
          <w:tab w:val="right" w:pos="142" w:leader="none"/>
          <w:tab w:val="right" w:pos="8789" w:leader="none"/>
        </w:tabs>
        <w:ind w:left="3828" w:right="-284" w:hanging="0"/>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tabs>
          <w:tab w:val="clear" w:pos="708"/>
          <w:tab w:val="right" w:pos="8789" w:leader="none"/>
        </w:tabs>
        <w:ind w:left="3828" w:right="-284" w:hanging="0"/>
        <w:rPr>
          <w:rFonts w:ascii="Times New Roman" w:hAnsi="Times New Roman" w:cs="Times New Roman"/>
          <w:i/>
          <w:i/>
          <w:color w:val="000000"/>
        </w:rPr>
      </w:pPr>
      <w:r>
        <w:rPr>
          <w:rFonts w:cs="Times New Roman" w:ascii="Times New Roman" w:hAnsi="Times New Roman"/>
          <w:i/>
          <w:color w:val="000000"/>
        </w:rPr>
        <w:t xml:space="preserve">Если нас уколоть – разве у нас не идёт кровь? Если нас пощекотать – разве мы не смеёмся? Если нас отравить – разве мы не умираем?… Если мы во всём похожи на вас, </w:t>
      </w:r>
    </w:p>
    <w:p>
      <w:pPr>
        <w:pStyle w:val="Normal"/>
        <w:tabs>
          <w:tab w:val="clear" w:pos="708"/>
          <w:tab w:val="right" w:pos="8789" w:leader="none"/>
        </w:tabs>
        <w:ind w:left="3828" w:right="-284" w:hanging="0"/>
        <w:rPr>
          <w:rFonts w:ascii="Times New Roman" w:hAnsi="Times New Roman" w:cs="Times New Roman"/>
          <w:i/>
          <w:i/>
          <w:color w:val="000000"/>
        </w:rPr>
      </w:pPr>
      <w:r>
        <w:rPr>
          <w:rFonts w:cs="Times New Roman" w:ascii="Times New Roman" w:hAnsi="Times New Roman"/>
          <w:i/>
          <w:color w:val="000000"/>
        </w:rPr>
        <w:t>то мы хотим походить и в этом.</w:t>
      </w:r>
    </w:p>
    <w:p>
      <w:pPr>
        <w:pStyle w:val="Normal"/>
        <w:tabs>
          <w:tab w:val="clear" w:pos="708"/>
          <w:tab w:val="right" w:pos="142" w:leader="none"/>
          <w:tab w:val="right" w:pos="8789" w:leader="none"/>
        </w:tabs>
        <w:ind w:left="-1134" w:right="-284" w:firstLine="567"/>
        <w:jc w:val="right"/>
        <w:rPr>
          <w:rFonts w:ascii="Times New Roman" w:hAnsi="Times New Roman" w:cs="Times New Roman"/>
        </w:rPr>
      </w:pPr>
      <w:r>
        <w:rPr>
          <w:rFonts w:cs="Times New Roman" w:ascii="Times New Roman" w:hAnsi="Times New Roman"/>
          <w:color w:val="000000"/>
        </w:rPr>
        <w:t>В. Шекспир</w:t>
      </w:r>
    </w:p>
    <w:p>
      <w:pPr>
        <w:pStyle w:val="Normal"/>
        <w:tabs>
          <w:tab w:val="clear" w:pos="708"/>
          <w:tab w:val="right" w:pos="142" w:leader="none"/>
          <w:tab w:val="right" w:pos="8789" w:leader="none"/>
        </w:tabs>
        <w:ind w:left="-1134" w:right="-284" w:firstLine="567"/>
        <w:jc w:val="both"/>
        <w:rPr>
          <w:rFonts w:ascii="Times New Roman" w:hAnsi="Times New Roman" w:cs="Times New Roman"/>
        </w:rPr>
      </w:pPr>
      <w:r>
        <w:rPr>
          <w:rFonts w:cs="Times New Roman" w:ascii="Times New Roman" w:hAnsi="Times New Roman"/>
        </w:rPr>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Недавно одна из газет опубликовала интервью с психологом:</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Сейчас много таких семей, где только мама. Как сделать так, чтобы у мальчика, воспитывающегося в такой семье, развилась нормальная сексуальная ориентация?</w:t>
      </w:r>
    </w:p>
    <w:p>
      <w:pPr>
        <w:pStyle w:val="Normal"/>
        <w:tabs>
          <w:tab w:val="clear" w:pos="708"/>
          <w:tab w:val="right" w:pos="142" w:leader="none"/>
          <w:tab w:val="right" w:pos="8789" w:leader="none"/>
        </w:tabs>
        <w:ind w:left="-851" w:right="-284" w:firstLine="567"/>
        <w:jc w:val="both"/>
        <w:rPr>
          <w:rFonts w:ascii="Times New Roman" w:hAnsi="Times New Roman" w:cs="Times New Roman"/>
          <w:i/>
          <w:i/>
        </w:rPr>
      </w:pPr>
      <w:r>
        <w:rPr>
          <w:rFonts w:cs="Times New Roman" w:ascii="Times New Roman" w:hAnsi="Times New Roman"/>
          <w:i/>
        </w:rPr>
        <w:t xml:space="preserve"> – </w:t>
      </w:r>
      <w:r>
        <w:rPr>
          <w:rFonts w:cs="Times New Roman" w:ascii="Times New Roman" w:hAnsi="Times New Roman"/>
          <w:i/>
        </w:rPr>
        <w:t>Надо приобщить его к мужским направлениям деятельности. Отдать в спорт, непременно к мужчине-тренеру, а не на какие-нибудь танцы. Желательно, чтобы он хотя бы в спортшколе или в секции вращался в мужском обществе, усваивал мужской тип поведения. И дома мама должна приобщать его к мужским видам деятельности: где-то что-то прибить, припаять”.</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Следуя этой логике, можно решить, что Микеланджело Буонарроти, который изваял из мрамора многометровую скульптуру Давида, не умел пользоваться молотком; Александр Македонский так и не усвоил азов мужского поведения; основатель Олимпийских игр Пьер де Кубертен был бесконечно далёк от спорта. Иначе с чего бы это у них так и не сложилось “нормальная” сексуальная ориентация?!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Ну что же, поскольку нам всё равно предстоит суммировать всё сказанное в книге, сделаем это отчасти с помощью анализа газетной публикации.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Действительно, воспитание в неполной семье способствует реализации гомосексуальных тенденций мальчика. Но при этом следует учесть множество факторов.</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Во-первых, недостатки воспитания, вызванные отсутствием отца или лица, способного его заменить, менее всего связаны с тем, что ребёнка никто не учит забивать гвозди или паять. Важно иное – в подобной семье нарушается характер взаимоотношений, складывающихся у мальчика с родителями обоих полов, а также с братьями и сёстрами разного возраста. Речь идёт об особых видах ревности и о способах, с помощью которых обычно пытаются обрести материнскую (и отцовскую) любовь. Неудачное же развитие подобных отношений (названных Эдиповым комплексом), с одной стороны, способствует развитию гомосексуальных тенденций, а с другой, – формирует невротический характер, когда, говоря словами З. Фрейда, </w:t>
      </w:r>
      <w:r>
        <w:rPr>
          <w:rFonts w:cs="Times New Roman" w:ascii="Times New Roman" w:hAnsi="Times New Roman"/>
          <w:i/>
        </w:rPr>
        <w:t>“сын всю жизнь склоняется перед авторитетом отца и не в состоянии перенести своё либидо на подходящий сексуальный объект”.</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Даже самый мужественный тренер, не будучи мужем одиноких матерей своих питомцев, не способен выполнить психологическую функцию отца в их семьях. Тем более, он не может исправить гомосексуальное влечение своих воспитанников. Напротив, у мальчика, лишённого отца, подражание тренеру легко переходит во влюблённость. Частным примером подобного поворота событий служит рассказ Володи, соблазнённого физруком в пионерском лагере. Такие казусы порой случаются и в спортивных секциях (мне пришлось выступать в качестве эксперта в двух подобных криминальных историях).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Во-вторых, ни один из перечисленных в интервью факторов, равно как и их совокупность, сами по себе не определяют ни характер полового поведения, ни тем более, тип сексуальной ориентации. Наличие и сила гомо- или гетеросексуального потенциалов определяются биологически. Согласно исследованиям многих учёных, включая Гюнтера Дёрнера, “ядерная” гомосексуальная ориентация определяется особенностями гормональных профилей плода и беременной матери во время половой дифференциации нервных центров зародыша. Иными словами, сам того не подозревая, ребёнок может быть гомосексуалом, причём его половая ориентация вполне проявится лишь в возрасте полового созревания, а иногда и вовсе на третьем десятке жизни. (Хотя о будущем характере их полового предпочтения опытный наблюдатель может догадываться, как о том говорилось ранее, по поведению уже шестилетних малышей).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Доказано существование людей, обладающих исключительно либо гомо-, либо гетеросексуальным потенциалом; бисексуальное поведение им одинаково чуждо. Подобные строгие (“ядерные”) гомо- или гетеросексуалы находятся на противоположных полюсах шкалы полового поведения, предложенной Альфредом Кинси. Характер их сексуальной ориентации не могут изменить ни психологические, ни социальные факторы.</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Их половое поведение формируется порой явно вопреки полученному ими воспитанию, что опровергает утверждения, высказанные в интервью.</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Судите сами: Давид рос в полной семье, но с отцом почти не встречался (занимая командный пост на заводе, тот видел сына лишь урывками). В доме царил матриархат с мощной материнская гиперопекой. Что же касается спорта, то Давид не тратил на него времени ни детстве, ни в юности, ни в зрелом возрасте. Вопреки такому явно “неправильному” воспитанию, он обладал абсолютно гетеросексуальной ориентацией. Даже в условиях, когда гомосексуальный акт был выгоден и ему самому (как средство повышения престижа), и его возможным партнёрам (кровно заинтересованным в том, чтобы заручиться защитой признанного лидера), он так и не смог осуществить однополую связь.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Виктора, напротив, воспитали исключительно “правильно”. Его отец, видный спортсмен, страстный охотник и рыболов, с детства приучил сына к мужским ремёслам и увлечениям, а также к спорту. Вопреки утверждениям газетной публикации, всё это ни в малейшей степени не помешало ему вырасти гомосексуалом. Полученное им подчёркнуто мужское воспитание оставило его равнодушным к женщинам, но отточило его способности к перевоплощению, к мимикрии. Юноша ведёт себя как “стопроцентный гетеросексуал”, вполне гомофобный, как того требует армейская и спортивная среда. Зато среди геев он становится вдвойне мягким и ласковым.</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Из сказанного вовсе не следует, что материнская гиперопека, воспитание в неполной семье или неизжитый Эдипов комплекс не играют никакой роли в становлении гомосексуальности. Психологические и социальные факторы, накладываясь на биологическую основу однополого влечения, придают ему индивидуальный и личностный характер. Сами по себе они не способны вызвать гомосексуальную девиацию, разве что подталкивают порой людей к бисексуальной активности.</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В-третьих, среди факторов, формирующих половое поведение и предупреждающих гомосексуальную активность, спорт и умение мастерить занимают весьма скромное место. Это становится особенно очевидным, если вспомнить шестёрку бравых милиционеров, заказавших по телефону сексуальные услуги Дениса. Никто, надеюсь, не сомневается в</w:t>
      </w:r>
      <w:r>
        <w:rPr>
          <w:rFonts w:cs="Times New Roman" w:ascii="Times New Roman" w:hAnsi="Times New Roman"/>
          <w:i/>
        </w:rPr>
        <w:t xml:space="preserve"> </w:t>
      </w:r>
      <w:r>
        <w:rPr>
          <w:rFonts w:cs="Times New Roman" w:ascii="Times New Roman" w:hAnsi="Times New Roman"/>
        </w:rPr>
        <w:t>степени</w:t>
      </w:r>
      <w:r>
        <w:rPr>
          <w:rFonts w:cs="Times New Roman" w:ascii="Times New Roman" w:hAnsi="Times New Roman"/>
          <w:i/>
        </w:rPr>
        <w:t xml:space="preserve"> </w:t>
      </w:r>
      <w:r>
        <w:rPr>
          <w:rFonts w:cs="Times New Roman" w:ascii="Times New Roman" w:hAnsi="Times New Roman"/>
        </w:rPr>
        <w:t>их</w:t>
      </w:r>
      <w:r>
        <w:rPr>
          <w:rFonts w:cs="Times New Roman" w:ascii="Times New Roman" w:hAnsi="Times New Roman"/>
          <w:i/>
        </w:rPr>
        <w:t xml:space="preserve"> “приобщения к мужскому виду деятельности” </w:t>
      </w:r>
      <w:r>
        <w:rPr>
          <w:rFonts w:cs="Times New Roman" w:ascii="Times New Roman" w:hAnsi="Times New Roman"/>
        </w:rPr>
        <w:t xml:space="preserve">(милицейская работа, как-никак!). Думаю, что все они могут и гвоздь забить, и </w:t>
      </w:r>
      <w:r>
        <w:rPr>
          <w:rFonts w:cs="Times New Roman" w:ascii="Times New Roman" w:hAnsi="Times New Roman"/>
          <w:i/>
        </w:rPr>
        <w:t>что-то к чему-то</w:t>
      </w:r>
      <w:r>
        <w:rPr>
          <w:rFonts w:cs="Times New Roman" w:ascii="Times New Roman" w:hAnsi="Times New Roman"/>
        </w:rPr>
        <w:t xml:space="preserve"> припаять. Тем не менее, их гомосексуальная активность сомнений не вызывает. А подростки, изнасиловавшие Антона? Что с того, что они занимаются тяжёлой атлетикой? Отвлекло ли их это от гомосексуальной активности? </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В-четвёртых, вопреки советам, данным в интервью, чем сильнее выражен гомосексуальный радикал в половой психологии подростка, тем менее полезны для него занятия подчёркнуто мужскими видами спорта; порой они даже опасны. Если бы Рудольфу Нурееву навязали бы в детстве тяжёлую атлетику, </w:t>
      </w:r>
      <w:r>
        <w:rPr>
          <w:rFonts w:cs="Times New Roman" w:ascii="Times New Roman" w:hAnsi="Times New Roman"/>
          <w:i/>
        </w:rPr>
        <w:t>“а не какие-нибудь танцы”,</w:t>
      </w:r>
      <w:r>
        <w:rPr>
          <w:rFonts w:cs="Times New Roman" w:ascii="Times New Roman" w:hAnsi="Times New Roman"/>
        </w:rPr>
        <w:t xml:space="preserve"> то мир, так и не приобретя ещё одного “нормального” гетеросексуала, потерял бы великого танцора. Между тем, грацильное телосложение и танцующая походка, так свойственные “ядерному” гомосексуалу, способны привлечь к нему опасное внимание других спортсменов, провоцируя гомофобные насмешки, сексуальное приставание и насилие.</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В-пятых, коль скоро речь идёт о спортивных кружках и секциях, то </w:t>
      </w:r>
      <w:r>
        <w:rPr>
          <w:rFonts w:cs="Times New Roman" w:ascii="Times New Roman" w:hAnsi="Times New Roman"/>
          <w:i/>
        </w:rPr>
        <w:t>“мужской тип поведения”</w:t>
      </w:r>
      <w:r>
        <w:rPr>
          <w:rFonts w:cs="Times New Roman" w:ascii="Times New Roman" w:hAnsi="Times New Roman"/>
        </w:rPr>
        <w:t xml:space="preserve"> обеспечивается в них отнюдь не тренером и не занятиями спортом. Поведение формируется главным образом в рамках неформального общения подростков в группах, образовавшихся из членов команды, кружка или секции. Складывающиеся при этом поведенческие установки недоступны контролю взрослых; они гомофобны и в то же время провоцируют заместительную гомосексуальность. Следует ли радоваться родителям подобному “воспитанию” собственных чад? По крайней мере, не тем из них, чьих детей принуждают к пассивному сексуальному обслуживанию более спортивные и сильные товарищи.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В-шестых, в интервью даётся карикатурный портрет гомосексуала: он, хоть и не по своей вине (сказывается воспитание в неполной семье), так и не научился вести себя по-мужски; не умеет ни гвоздя вбить в стену, ни припаять что-нибудь к чему-нибудь. Его физическая ущербность (из-за пристрастия к женскому образу жизни и отвращения к спорту) сочетается с сексуальным уродством (неспособностью вступать в половой контакт с женщинами). За всем этим угадывается полная неприспособленность к жизни и социальная ущербность подобного индивида.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Разумеется, в жизни бывает всякое, но, вопреки утверждениям газетной публикации, современные гомосексуалы отдают спорту должное, а былая феминность у многих из них сменилась подчёркнуто мужским поведением. </w:t>
      </w:r>
    </w:p>
    <w:p>
      <w:pPr>
        <w:pStyle w:val="Normal"/>
        <w:tabs>
          <w:tab w:val="clear" w:pos="708"/>
          <w:tab w:val="right" w:pos="-993" w:leader="none"/>
          <w:tab w:val="right" w:pos="8789" w:leader="none"/>
        </w:tabs>
        <w:ind w:left="-851" w:right="-284" w:firstLine="567"/>
        <w:jc w:val="both"/>
        <w:rPr/>
      </w:pPr>
      <w:r>
        <w:rPr>
          <w:rFonts w:cs="Times New Roman" w:ascii="Times New Roman" w:hAnsi="Times New Roman"/>
        </w:rPr>
        <w:t xml:space="preserve">Словом, газета льстит гомофобным читателям. Между тем, гомофобия – одна из разновидностей ксенофобии (боязни всего чужого и ненависти к нему). Так ли уж полезно противопоставлять </w:t>
      </w:r>
      <w:r>
        <w:rPr>
          <w:rFonts w:cs="Times New Roman" w:ascii="Times New Roman" w:hAnsi="Times New Roman"/>
          <w:i/>
        </w:rPr>
        <w:t>“нормальную”</w:t>
      </w:r>
      <w:r>
        <w:rPr>
          <w:rFonts w:cs="Times New Roman" w:ascii="Times New Roman" w:hAnsi="Times New Roman"/>
        </w:rPr>
        <w:t xml:space="preserve"> гетеросексуальную ориентацию гомосексуальной, представляя последнюю как явное зло, подлежащее исправлению любыми способами? Подобный подход нецивилизован, несовременен, несправедлив и, наконец, абсолютно ненаучен.</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Главное же, такая постановка вопроса больно ранит тех молодых людей, которые и без того страдают от сознания собственной девиации.</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Обследования, проведенные по матрице Ф. Клейна либо по её модификациям, выявили, что большинство людей, проявляющих гомосексуальную активность, отрицают собственную девиантность. Это вполне оправдано для людей, у которых гетеросексуальный радикал преобладает над гомосексуальным и чьё однополое влечение имеет транзиторный или заместительный характер. Другое дело, когда речь идёт о тех, кто обладает “ядерной” гомосексуальностью, либо относится к тем группам, чьё положение на шкале Кинси граничит с гомосексуальным полюсом. Многие из них отрицают собственную гомосексуальную идентичность, признаваясь в то же время в девиантном характере своих половых связей, сексуальных фантазий и пристрастий, эмоциональных и социальных предпочтений.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Как объяснить подобный парадокс?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Речь идёт о психологической защите, связанной с нежеланием многих гомосексуалов признавать свою принадлежность к сексуальному меньшинству. В этом убеждает и их судорожное стремление реализовать гетеросексуальную половую связь вопреки полному отсутствию у них влечения к женщинам. Подобная транзиторная (преходящая со временем) гетеросексуальность, по мере выхода из периода юношеской гиперсексуальности, перестаёт удаваться большинству гомосексуалов.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Сексолог, как правило, диагностирует у большинства людей с нетрадиционной сексуальностью либо невротическую реакцию по типу гомосексуальной тревоги, либо невротическое развитие, связанное с интернализацией гомофобии, либо, наконец, невротическую реакцию гиперкомпенсации. Всё это свидетельствует о господстве в нашем мышлении и поведении вековых гомофобных традиций, доведенных до крайности в годы тоталитарного режима. Отравляя общественное сознание и усваиваясь самими гомосексуалами (принимая форму интернализованной гомофобии), они обрекают одних на ненависть к тем, кто любит иначе, чем большинство, а других – на болезни, порождённые беспочвенными самообвинениями. Ведь, как бы “ядерный” гомосексуал ни осуждал врождённый характер собственной сексуальной ориентации, он не способен превратиться в гетеросексуала. Стоит ли нагнетать гомофобные страсти в стране, население которой и без того презирает и шельмует своих гомосексуальных сограждан?</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Прописные, казалось бы истины, не вызывающие никаких сомнений, приобрели в рамках опубликованного интервью психотравмирующий и двусмысленный характер. Действительно, кто же спорит с тем, что детей лучше растить в полных семьях, что мальчикам полезно заниматься спортом и они должны уметь мастерить?! Вот только, если всё это выдаётся за надёжные способы, гарантирующие всем без исключения “нормальную” сексуальную ориентацию, то речь идёт об обмане читателей.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Грех психолога, давшего интервью, очевиден: сложнейшую сексологическую проблему, уходящую корнями в нейроэндокринологию, психологию, психиатрию, психоанализ и даже в социологию, он упростил до абсурда и выдал чохом на всех примитивные рекомендации. Тем самым, был нарушен главный принцип сексологии: подход к девиации должен быть строго индивидуальным и иметь системный характер. Чтобы разобраться в индивидуальных особенностях половой психологии, надо учитывать многое: особенности протекания беременности матери; детские впечатления, повлиявшие на становление типа влечения; особенности периода полового созревания; неприятие собственной гомосексуальности и борьбу с ней; и, наконец, практикуемые способы психологической защиты. </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Глубинные психологические процессы, определяющие однополое влечение, так же, как и наличие внутриличностных конфликтов, связанных с неприятием собственной гомосексуальности – всё это затрудняет для геев самостоятельное решение их проблем. Один из парадоксов гомосексуальности как раз в том и состоит, что лишь в ходе анализа собственных </w:t>
      </w:r>
      <w:r>
        <w:rPr>
          <w:rFonts w:cs="Times New Roman" w:ascii="Times New Roman" w:hAnsi="Times New Roman"/>
          <w:b/>
        </w:rPr>
        <w:t>неосознанных</w:t>
      </w:r>
      <w:r>
        <w:rPr>
          <w:rFonts w:cs="Times New Roman" w:ascii="Times New Roman" w:hAnsi="Times New Roman"/>
        </w:rPr>
        <w:t xml:space="preserve"> установок,</w:t>
      </w:r>
      <w:r>
        <w:rPr>
          <w:rFonts w:cs="Times New Roman" w:ascii="Times New Roman" w:hAnsi="Times New Roman"/>
          <w:i/>
        </w:rPr>
        <w:t xml:space="preserve"> </w:t>
      </w:r>
      <w:r>
        <w:rPr>
          <w:rFonts w:cs="Times New Roman" w:ascii="Times New Roman" w:hAnsi="Times New Roman"/>
          <w:b/>
          <w:i/>
        </w:rPr>
        <w:t>возможного только с помощью врача-сексолога</w:t>
      </w:r>
      <w:r>
        <w:rPr>
          <w:rFonts w:cs="Times New Roman" w:ascii="Times New Roman" w:hAnsi="Times New Roman"/>
          <w:b/>
        </w:rPr>
        <w:t>,</w:t>
      </w:r>
      <w:r>
        <w:rPr>
          <w:rFonts w:cs="Times New Roman" w:ascii="Times New Roman" w:hAnsi="Times New Roman"/>
        </w:rPr>
        <w:t xml:space="preserve"> юноша или девушка, принадлежащие к сексуальному меньшинству, способны сделать подлинно </w:t>
      </w:r>
      <w:r>
        <w:rPr>
          <w:rFonts w:cs="Times New Roman" w:ascii="Times New Roman" w:hAnsi="Times New Roman"/>
          <w:b/>
        </w:rPr>
        <w:t>собственный выбор</w:t>
      </w:r>
      <w:r>
        <w:rPr>
          <w:rFonts w:cs="Times New Roman" w:ascii="Times New Roman" w:hAnsi="Times New Roman"/>
        </w:rPr>
        <w:t xml:space="preserve"> своей судьбы.</w:t>
      </w:r>
    </w:p>
    <w:p>
      <w:pPr>
        <w:pStyle w:val="Normal"/>
        <w:tabs>
          <w:tab w:val="clear" w:pos="708"/>
          <w:tab w:val="right" w:pos="142" w:leader="none"/>
          <w:tab w:val="right" w:pos="8789" w:leader="none"/>
        </w:tabs>
        <w:ind w:left="-851" w:right="-284" w:firstLine="567"/>
        <w:jc w:val="both"/>
        <w:rPr/>
      </w:pPr>
      <w:r>
        <w:rPr>
          <w:rFonts w:cs="Times New Roman" w:ascii="Times New Roman" w:hAnsi="Times New Roman"/>
        </w:rPr>
        <w:t xml:space="preserve">Обычно гомосексуалы нуждаются в поддержке, помощи и опеке, которые выходят далеко за рамки собственно сексологии или психотерапии. В ещё большей мере это относится к гомосексуальным парам. В тех случаях, когда нетрадиционная сексуальность привела к развитию невроза, встаёт вопрос о его лечении. Если человек не может примириться с собственной девиацией, настаивая на переориентации своего полового влечения, необходимо установить насколько такое решение соответствует его подсознательным установкам и биологическим особенностям. </w:t>
      </w:r>
      <w:r>
        <w:rPr>
          <w:rFonts w:cs="Times New Roman" w:ascii="Times New Roman" w:hAnsi="Times New Roman"/>
          <w:b/>
        </w:rPr>
        <w:t>В конечном счёте, только в полном сотрудничестве сексолога с пациентом, осуществляемом как на сознательном уровне, так и на уровне подсознания, определяются цели и объём психотерапевтической коррекции.</w:t>
      </w:r>
      <w:r>
        <w:rPr>
          <w:rFonts w:cs="Times New Roman" w:ascii="Times New Roman" w:hAnsi="Times New Roman"/>
        </w:rPr>
        <w:t xml:space="preserve"> Порой полезно расширение континуума половой активности, обеспечивающее возможность бисексуального поведения. Это повышает и уровень самоуважения, и степень социального престижа; делает человека более восприимчивым к гетеросексуальным эмоциям в быту и в искусстве; смягчает психогенность конфликтных ситуаций. Но, разумеется, навязывать бисексуальность тем из гомосексуальных пациентов, которые не способны к ней или не приемлют её, бесполезно и ненужно.</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Серьёзные трудности возникают, когда в структуре гомосексуального влечения силён садомазохистский компонент. Лечение подобных пациентов порой спасает их от полного краха. То же следует сказать и о педофилии.</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Наконец, даже в тех относительно редких случаях, когда гомосексуальная пара действительно достигла подлинной любви, сохранить хрупкое счастье “голубой семьи” всё-таки чаще удаётся лишь с помощью извне. И это тоже одна из задач квалифицированного и доброжелательного сексолога.</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Сущность индивида зависит и от его врождённых особенностей, и от воспитания, и от характера его одарённости. По степени разброса этих параметров гомосексуалы, пожалуй, перещеголяли обычных мужчин. Учёные установили, что женщины стандартнее мужчин по всем параметрам: от физических показателей до продолжительности жизни. Это обеспечивается генетическим набором, который у женщин имеет больше дублей и потому жёстче контролирует наследственность. Среди гомосексуалов такой разброс ещё больше, чем среди большинства гетеросексуальных мужчин. Это объясняется особенностями формирования их мозга в зародышевом периоде, а также, начиная с раннего детства, ощущением собственной инаковости, своего выпадения из рамок общепринятых норм восприятия окружающего мира и способов поведения. Среди гомосексуалов, образно говоря, больше ангелов и чертей, гениев и посредственностей, сверхправдивых и лжецов, гиперсексуальных и асексуальных. Чаще, чем среди гетеросексуального большинства, среди них встречаются и обычные психопаты. Гомосексуальность влечёт за собой множество психологических и социальных проблем. Более адаптированы бисексуалы, к тому же бисексуальность менее враждебно воспринимается окружающими. Именно поэтому многие “ядерные” гомосексуалы выдают себя за бисексуалов (так довольно долго поступал Фредди Меркьюри).</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Соответственно такому разбросу и с учётом крайней нестандартности психологии пациентов, лечебная тактика выбирается сугубо индивидуально.</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Наконец, врач обязан помочь пациенту в его противостоянии гомофобии, с тем, чтобы тот, оставаясь самим собой, мог сохранить своё душевное здоровье.</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 xml:space="preserve">Общество позволяло себе игнорировать проблемы гомосексуальности в течение веков. Сексуальная революция наглядно продемонстрировала их важность и неотложность. Это особенно очевидно в условиях эпидемии СПИДа, угрожающей самому существованию человечества. Опыт американских гомосексуальных клубов, наладивших строгий контроль за здоровьем своих членов, показал возможность противостояния эпидемии. Но этот успех оказался временным. По-видимому, более рациональным будет создание не столько закрытых гомосексуальных клубов (всё-таки, они – вариант всё той же “плешки”), сколько организация общественных центров сексуального здоровья более широкого профиля. </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ab/>
        <w:t xml:space="preserve">В таких клубах возможна анонимность, хотя и отказ от неё обычно не угрожает престижу его членов. Тщательное психологическое тестирование и медицинское обследование обеспечивают отсев психопатов, садистов и больных венерическими болезнями, что делает выбор партнёров безопасным, сохраняя членам клуба не только здоровье, но и жизнь. Наконец, участие в клубной жизни представителей обоих полов и любой сексуальной ориентации, помогает выработать толерантность и уважение к чужим вкусам, взглядам, привычкам. При этом удаётся избежать как неоправданной враждебности к инакомыслящим, обычной для гетеросексуального большинства, так и сектантства, свойственного части гомосексуалов-невротиков. Рост самоуважения, приобретённый в клубном общении, позволит геевской молодёжи противостоять гомофобному давлению и успешнее бороться за свои права. В условиях экстремистской гомофобной пропаганды, нарастающей в стране, это крайне необходимо. Хотелось бы сделать достаточно еретическое добавление. Так ли уж далеко ушли от гомосексуалов “нормально” ориентированные лица, если учесть, что промискуитет одинаково свойствен, как тем, так и другим? </w:t>
      </w:r>
    </w:p>
    <w:p>
      <w:pPr>
        <w:pStyle w:val="Normal"/>
        <w:tabs>
          <w:tab w:val="clear" w:pos="708"/>
          <w:tab w:val="right" w:pos="142" w:leader="none"/>
          <w:tab w:val="right" w:pos="8789" w:leader="none"/>
        </w:tabs>
        <w:ind w:left="-851" w:right="-284" w:firstLine="567"/>
        <w:jc w:val="both"/>
        <w:rPr>
          <w:rFonts w:ascii="Times New Roman" w:hAnsi="Times New Roman" w:cs="Times New Roman"/>
          <w:b/>
          <w:b/>
        </w:rPr>
      </w:pPr>
      <w:r>
        <w:rPr>
          <w:rFonts w:cs="Times New Roman" w:ascii="Times New Roman" w:hAnsi="Times New Roman"/>
          <w:b/>
        </w:rPr>
        <w:t>Не является ли девиацией сама невротическая потребность в постоянных поисках всё новых и новых сексуальных партнёров, вне зависимости от типа сексуальной ориентации? И не нуждаются ли в лечении у сексолога большинство из тех, кто склонен к промискуитету, даже если половой акт удаётся им без труда?</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Эти вопросы поднимаются отнюдь не в аспекте моральной оценки промискуитета, это – тема особого разговора. Речь идёт о чисто медицинской проблеме, от решения которой зависит тактика лечения и профилактики, как половых расстройств, так и сексуальной дисгармонии.</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Ведь невротические комплексы – нарциссизм и садомазохизм, вызванные авторитарным воспитанием и депривацией родительской любви, связаны с неспособностью любить и с поисковым поведением отнюдь не случайно. Их сочетания могут быть самыми различными, но у них один стержень, одна суть, как у гомосексуалов, так и у представителей гетеросексуального большинства.</w:t>
      </w:r>
    </w:p>
    <w:p>
      <w:pPr>
        <w:pStyle w:val="Normal"/>
        <w:tabs>
          <w:tab w:val="clear" w:pos="708"/>
          <w:tab w:val="right" w:pos="142" w:leader="none"/>
          <w:tab w:val="right" w:pos="8789" w:leader="none"/>
        </w:tabs>
        <w:ind w:left="-851" w:right="-284" w:firstLine="567"/>
        <w:jc w:val="both"/>
        <w:rPr>
          <w:rFonts w:ascii="Times New Roman" w:hAnsi="Times New Roman" w:cs="Times New Roman"/>
        </w:rPr>
      </w:pPr>
      <w:r>
        <w:rPr>
          <w:rFonts w:cs="Times New Roman" w:ascii="Times New Roman" w:hAnsi="Times New Roman"/>
        </w:rPr>
        <w:t xml:space="preserve">Вряд ли кто-нибудь решится утверждать, что гомосексуальность патологична в большей мере, чем тот “секс-спорт”, успехами в котором принято хвастать в среде, как молодёжи, так и старшего поколения. Перед СПИДом большинство из нас оказывается ущербными и не достигшими ещё тех человеческих качеств, которые требует от нас принадлежность к виду Человека разумного (Homo sapiens). Будем же учиться быть людьми, вне зависимости от характера сексуальной ориентации. </w:t>
      </w:r>
    </w:p>
    <w:p>
      <w:pPr>
        <w:pStyle w:val="Normal"/>
        <w:ind w:firstLine="709"/>
        <w:jc w:val="both"/>
        <w:rPr>
          <w:rFonts w:ascii="Times New Roman" w:hAnsi="Times New Roman" w:cs="Times New Roman"/>
        </w:rPr>
      </w:pPr>
      <w:r>
        <w:rPr>
          <w:rFonts w:cs="Times New Roman" w:ascii="Times New Roman" w:hAnsi="Times New Roman"/>
        </w:rPr>
      </w:r>
    </w:p>
    <w:p>
      <w:pPr>
        <w:pStyle w:val="Heading2"/>
        <w:rPr>
          <w:lang w:val="ru-RU"/>
        </w:rPr>
      </w:pPr>
      <w:bookmarkStart w:id="96" w:name="__RefHeading___Toc95450268"/>
      <w:bookmarkEnd w:id="96"/>
      <w:r>
        <w:rPr>
          <w:lang w:val="ru-RU"/>
        </w:rPr>
        <w:t>Словарь терминов</w:t>
      </w:r>
    </w:p>
    <w:p>
      <w:pPr>
        <w:pStyle w:val="Normal"/>
        <w:ind w:left="1701" w:hanging="1701"/>
        <w:jc w:val="both"/>
        <w:rPr/>
      </w:pPr>
      <w:r>
        <w:rPr>
          <w:rFonts w:cs="Times New Roman" w:ascii="Times New Roman" w:hAnsi="Times New Roman"/>
          <w:b/>
          <w:bCs/>
        </w:rPr>
        <w:t>Авторитарная личность</w:t>
      </w:r>
      <w:r>
        <w:rPr>
          <w:rFonts w:cs="Times New Roman" w:ascii="Times New Roman" w:hAnsi="Times New Roman"/>
        </w:rPr>
        <w:t xml:space="preserve"> – садомазохистский тип характера, в структуре которого стремление доминировать, агрессивность и ненависть к слабым сочетаются с преклонением перед авторитетами, завистливостью, националистическими предрассудками. Такому типу личности свойственны сексуальные расстройства и садомазохизм.</w:t>
      </w:r>
    </w:p>
    <w:p>
      <w:pPr>
        <w:pStyle w:val="Normal"/>
        <w:ind w:left="1560" w:hanging="1560"/>
        <w:jc w:val="both"/>
        <w:rPr/>
      </w:pPr>
      <w:r>
        <w:rPr>
          <w:rFonts w:cs="Times New Roman" w:ascii="Times New Roman" w:hAnsi="Times New Roman"/>
          <w:b/>
          <w:bCs/>
        </w:rPr>
        <w:t>Акцентуированная личность</w:t>
      </w:r>
      <w:r>
        <w:rPr>
          <w:rFonts w:cs="Times New Roman" w:ascii="Times New Roman" w:hAnsi="Times New Roman"/>
        </w:rPr>
        <w:t xml:space="preserve"> – тип характера, которому свойственны дисгармоничность и неуравновешенность, не достигающие, однако, степени явного уродства, свойственной психопатии.</w:t>
      </w:r>
    </w:p>
    <w:p>
      <w:pPr>
        <w:pStyle w:val="Normal"/>
        <w:ind w:left="1701" w:hanging="1701"/>
        <w:jc w:val="both"/>
        <w:rPr/>
      </w:pPr>
      <w:r>
        <w:rPr>
          <w:rFonts w:cs="Times New Roman" w:ascii="Times New Roman" w:hAnsi="Times New Roman"/>
          <w:b/>
          <w:bCs/>
        </w:rPr>
        <w:t>Альтруизм</w:t>
      </w:r>
      <w:r>
        <w:rPr>
          <w:rFonts w:cs="Times New Roman" w:ascii="Times New Roman" w:hAnsi="Times New Roman"/>
        </w:rPr>
        <w:t xml:space="preserve"> – этический принцип, противоположный эгоизму; в сексологии – отказ от эгоистических интересов в пользу любимого человека; один из главных критериев зрелости половой психологии.</w:t>
      </w:r>
    </w:p>
    <w:p>
      <w:pPr>
        <w:pStyle w:val="Normal"/>
        <w:ind w:left="1701" w:hanging="1701"/>
        <w:jc w:val="both"/>
        <w:rPr/>
      </w:pPr>
      <w:r>
        <w:rPr>
          <w:rFonts w:cs="Times New Roman" w:ascii="Times New Roman" w:hAnsi="Times New Roman"/>
          <w:b/>
          <w:bCs/>
        </w:rPr>
        <w:t>Андрогены</w:t>
      </w:r>
      <w:r>
        <w:rPr>
          <w:rFonts w:cs="Times New Roman" w:ascii="Times New Roman" w:hAnsi="Times New Roman"/>
        </w:rPr>
        <w:t xml:space="preserve"> – мужские половые гормоны, вырабатывающиеся в яичках и в меньшей мере в надпочечниках.</w:t>
      </w:r>
    </w:p>
    <w:p>
      <w:pPr>
        <w:pStyle w:val="Normal"/>
        <w:ind w:left="1701" w:hanging="1701"/>
        <w:jc w:val="both"/>
        <w:rPr/>
      </w:pPr>
      <w:r>
        <w:rPr>
          <w:rFonts w:cs="Times New Roman" w:ascii="Times New Roman" w:hAnsi="Times New Roman"/>
          <w:b/>
          <w:bCs/>
        </w:rPr>
        <w:t>Аноргазмия</w:t>
      </w:r>
      <w:r>
        <w:rPr>
          <w:rFonts w:cs="Times New Roman" w:ascii="Times New Roman" w:hAnsi="Times New Roman"/>
        </w:rPr>
        <w:t xml:space="preserve"> – отсутствие оргазма при половом акте.</w:t>
      </w:r>
    </w:p>
    <w:p>
      <w:pPr>
        <w:pStyle w:val="Normal"/>
        <w:ind w:left="1701" w:hanging="1701"/>
        <w:jc w:val="both"/>
        <w:rPr/>
      </w:pPr>
      <w:r>
        <w:rPr>
          <w:rFonts w:cs="Times New Roman" w:ascii="Times New Roman" w:hAnsi="Times New Roman"/>
          <w:b/>
          <w:bCs/>
        </w:rPr>
        <w:t>Анэякуляторный синдром</w:t>
      </w:r>
      <w:r>
        <w:rPr>
          <w:rFonts w:cs="Times New Roman" w:ascii="Times New Roman" w:hAnsi="Times New Roman"/>
        </w:rPr>
        <w:t xml:space="preserve"> – отсутствие семяизвержения при половом акте; при этом иногда эякуляция достигается мастурбацией или бывает только при поллюциях.</w:t>
      </w:r>
    </w:p>
    <w:p>
      <w:pPr>
        <w:pStyle w:val="Normal"/>
        <w:ind w:left="1701" w:hanging="1701"/>
        <w:jc w:val="both"/>
        <w:rPr/>
      </w:pPr>
      <w:r>
        <w:rPr>
          <w:rFonts w:cs="Times New Roman" w:ascii="Times New Roman" w:hAnsi="Times New Roman"/>
          <w:b/>
          <w:bCs/>
        </w:rPr>
        <w:t>Бисексуальность</w:t>
      </w:r>
      <w:r>
        <w:rPr>
          <w:rFonts w:cs="Times New Roman" w:ascii="Times New Roman" w:hAnsi="Times New Roman"/>
        </w:rPr>
        <w:t xml:space="preserve"> – тип полового влечения, когда оно направлено на лиц обоих полов в равной (или почти в равной) мере.</w:t>
      </w:r>
    </w:p>
    <w:p>
      <w:pPr>
        <w:pStyle w:val="Normal"/>
        <w:ind w:left="1701" w:hanging="1701"/>
        <w:jc w:val="both"/>
        <w:rPr/>
      </w:pPr>
      <w:r>
        <w:rPr>
          <w:rFonts w:cs="Times New Roman" w:ascii="Times New Roman" w:hAnsi="Times New Roman"/>
          <w:b/>
          <w:bCs/>
        </w:rPr>
        <w:t xml:space="preserve">ВИЧ </w:t>
      </w:r>
      <w:r>
        <w:rPr>
          <w:rFonts w:cs="Times New Roman" w:ascii="Times New Roman" w:hAnsi="Times New Roman"/>
        </w:rPr>
        <w:t xml:space="preserve">– вирус иммунодефицита человека, вызывающий заболевание СПИДом. </w:t>
      </w:r>
    </w:p>
    <w:p>
      <w:pPr>
        <w:pStyle w:val="Normal"/>
        <w:ind w:left="1701" w:hanging="1701"/>
        <w:jc w:val="both"/>
        <w:rPr/>
      </w:pPr>
      <w:r>
        <w:rPr>
          <w:rFonts w:cs="Times New Roman" w:ascii="Times New Roman" w:hAnsi="Times New Roman"/>
          <w:b/>
          <w:bCs/>
        </w:rPr>
        <w:t>Гедонизм</w:t>
      </w:r>
      <w:r>
        <w:rPr>
          <w:rFonts w:cs="Times New Roman" w:ascii="Times New Roman" w:hAnsi="Times New Roman"/>
        </w:rPr>
        <w:t xml:space="preserve"> – философское учение, считающее высшим благом в жизни наслаждение; </w:t>
      </w:r>
    </w:p>
    <w:p>
      <w:pPr>
        <w:pStyle w:val="Normal"/>
        <w:ind w:left="1701" w:hanging="0"/>
        <w:jc w:val="both"/>
        <w:rPr/>
      </w:pPr>
      <w:r>
        <w:rPr>
          <w:rFonts w:cs="Times New Roman" w:ascii="Times New Roman" w:hAnsi="Times New Roman"/>
        </w:rPr>
        <w:t xml:space="preserve">в половом поведении – погоня за сексуальными наслаждениями, оторванными от любви, часто сочетающаяся с промискуитетом и агрессивностью. </w:t>
      </w:r>
      <w:r>
        <w:rPr>
          <w:rFonts w:cs="Times New Roman" w:ascii="Times New Roman" w:hAnsi="Times New Roman"/>
          <w:b/>
          <w:bCs/>
        </w:rPr>
        <w:t xml:space="preserve">Альтруистический гедонизм, </w:t>
      </w:r>
      <w:r>
        <w:rPr>
          <w:rFonts w:cs="Times New Roman" w:ascii="Times New Roman" w:hAnsi="Times New Roman"/>
        </w:rPr>
        <w:t>в рамках которого наслаждение не связано с эгоизмом, предлагается</w:t>
      </w:r>
      <w:r>
        <w:rPr>
          <w:rFonts w:cs="Times New Roman" w:ascii="Times New Roman" w:hAnsi="Times New Roman"/>
          <w:b/>
          <w:bCs/>
        </w:rPr>
        <w:t xml:space="preserve"> </w:t>
      </w:r>
      <w:r>
        <w:rPr>
          <w:rFonts w:cs="Times New Roman" w:ascii="Times New Roman" w:hAnsi="Times New Roman"/>
        </w:rPr>
        <w:t xml:space="preserve">сексологами в качестве альтернативы, как аскетизму, так и потребительскому гедонизму. </w:t>
      </w:r>
    </w:p>
    <w:p>
      <w:pPr>
        <w:pStyle w:val="Normal"/>
        <w:ind w:left="1701" w:hanging="1701"/>
        <w:jc w:val="both"/>
        <w:rPr/>
      </w:pPr>
      <w:r>
        <w:rPr>
          <w:rFonts w:cs="Times New Roman" w:ascii="Times New Roman" w:hAnsi="Times New Roman"/>
          <w:b/>
          <w:bCs/>
        </w:rPr>
        <w:t>Гей</w:t>
      </w:r>
      <w:r>
        <w:rPr>
          <w:rFonts w:cs="Times New Roman" w:ascii="Times New Roman" w:hAnsi="Times New Roman"/>
        </w:rPr>
        <w:t xml:space="preserve"> (</w:t>
      </w:r>
      <w:r>
        <w:rPr>
          <w:rFonts w:cs="Times New Roman" w:ascii="Times New Roman" w:hAnsi="Times New Roman"/>
          <w:i/>
          <w:iCs/>
        </w:rPr>
        <w:t>мн. число</w:t>
      </w:r>
      <w:r>
        <w:rPr>
          <w:rFonts w:cs="Times New Roman" w:ascii="Times New Roman" w:hAnsi="Times New Roman"/>
        </w:rPr>
        <w:t xml:space="preserve">: </w:t>
      </w:r>
      <w:r>
        <w:rPr>
          <w:rFonts w:cs="Times New Roman" w:ascii="Times New Roman" w:hAnsi="Times New Roman"/>
          <w:b/>
          <w:bCs/>
        </w:rPr>
        <w:t>геи</w:t>
      </w:r>
      <w:r>
        <w:rPr>
          <w:rFonts w:cs="Times New Roman" w:ascii="Times New Roman" w:hAnsi="Times New Roman"/>
        </w:rPr>
        <w:t>) – самоназвание гомосексуального меньшинства; в русском языке употребляется наравне с термином “</w:t>
      </w:r>
      <w:r>
        <w:rPr>
          <w:rFonts w:cs="Times New Roman" w:ascii="Times New Roman" w:hAnsi="Times New Roman"/>
          <w:b/>
          <w:bCs/>
        </w:rPr>
        <w:t>голубой</w:t>
      </w:r>
      <w:r>
        <w:rPr>
          <w:rFonts w:cs="Times New Roman" w:ascii="Times New Roman" w:hAnsi="Times New Roman"/>
        </w:rPr>
        <w:t xml:space="preserve">”, пришедшим из молодёжного сленга. </w:t>
      </w:r>
    </w:p>
    <w:p>
      <w:pPr>
        <w:pStyle w:val="Normal"/>
        <w:ind w:left="1701" w:hanging="1701"/>
        <w:jc w:val="both"/>
        <w:rPr/>
      </w:pPr>
      <w:r>
        <w:rPr>
          <w:rFonts w:cs="Times New Roman" w:ascii="Times New Roman" w:hAnsi="Times New Roman"/>
          <w:b/>
          <w:bCs/>
        </w:rPr>
        <w:t xml:space="preserve">Гендер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социальные, культурные, экономические, правовые и иные не биологически детерминированные аспекты взаимоотношения полов, полового самосознания и поведения. </w:t>
      </w:r>
    </w:p>
    <w:p>
      <w:pPr>
        <w:pStyle w:val="Normal"/>
        <w:ind w:left="1701" w:hanging="1701"/>
        <w:jc w:val="both"/>
        <w:rPr/>
      </w:pPr>
      <w:r>
        <w:rPr>
          <w:rFonts w:cs="Times New Roman" w:ascii="Times New Roman" w:hAnsi="Times New Roman"/>
          <w:b/>
          <w:bCs/>
        </w:rPr>
        <w:t>Гениталии</w:t>
      </w:r>
      <w:r>
        <w:rPr>
          <w:rFonts w:cs="Times New Roman" w:ascii="Times New Roman" w:hAnsi="Times New Roman"/>
        </w:rPr>
        <w:t xml:space="preserve"> – половые органы.</w:t>
      </w:r>
    </w:p>
    <w:p>
      <w:pPr>
        <w:pStyle w:val="Normal"/>
        <w:ind w:left="1701" w:hanging="1701"/>
        <w:jc w:val="both"/>
        <w:rPr/>
      </w:pPr>
      <w:r>
        <w:rPr>
          <w:rFonts w:cs="Times New Roman" w:ascii="Times New Roman" w:hAnsi="Times New Roman"/>
          <w:b/>
          <w:bCs/>
        </w:rPr>
        <w:t>Гермафродитизм</w:t>
      </w:r>
      <w:r>
        <w:rPr>
          <w:rFonts w:cs="Times New Roman" w:ascii="Times New Roman" w:hAnsi="Times New Roman"/>
        </w:rPr>
        <w:t xml:space="preserve"> – аномалия строения полового аппарата, при котором наблюдается наличие как уродливых мужских, так и женских гениталий; чаще речь идёт о ложном гермафродитизме – аномалии полового аппарата, вызванной избытком мужских половых гормонов у лиц с женским генетическим полом.</w:t>
      </w:r>
    </w:p>
    <w:p>
      <w:pPr>
        <w:pStyle w:val="Normal"/>
        <w:ind w:left="1701" w:hanging="1701"/>
        <w:jc w:val="both"/>
        <w:rPr/>
      </w:pPr>
      <w:r>
        <w:rPr>
          <w:rFonts w:cs="Times New Roman" w:ascii="Times New Roman" w:hAnsi="Times New Roman"/>
          <w:b/>
          <w:bCs/>
        </w:rPr>
        <w:t>Гетеросексуальность</w:t>
      </w:r>
      <w:r>
        <w:rPr>
          <w:rFonts w:cs="Times New Roman" w:ascii="Times New Roman" w:hAnsi="Times New Roman"/>
        </w:rPr>
        <w:t xml:space="preserve"> – половое влечение к лицам противоположного пола, присущее большинству представителей обоих полов (“сексуальному большинству”), в отличие от “сексуального меньшинства” – гомосексуалов и лесбиянок.</w:t>
      </w:r>
    </w:p>
    <w:p>
      <w:pPr>
        <w:pStyle w:val="Normal"/>
        <w:ind w:left="1701" w:hanging="1701"/>
        <w:jc w:val="both"/>
        <w:rPr/>
      </w:pPr>
      <w:r>
        <w:rPr>
          <w:rFonts w:cs="Times New Roman" w:ascii="Times New Roman" w:hAnsi="Times New Roman"/>
          <w:b/>
          <w:bCs/>
        </w:rPr>
        <w:t xml:space="preserve">Гиперкомпенсация </w:t>
      </w:r>
      <w:r>
        <w:rPr>
          <w:rFonts w:cs="Times New Roman" w:ascii="Times New Roman" w:hAnsi="Times New Roman"/>
        </w:rPr>
        <w:t>– способ психологической защиты, когда какой-либо недостаток, неприемлемый для личности, выдаётся за достоинство, либо путём тренировок превращается в свою противоположность.</w:t>
      </w:r>
    </w:p>
    <w:p>
      <w:pPr>
        <w:pStyle w:val="Normal"/>
        <w:ind w:left="1701" w:hanging="1701"/>
        <w:jc w:val="both"/>
        <w:rPr/>
      </w:pPr>
      <w:r>
        <w:rPr>
          <w:rFonts w:cs="Times New Roman" w:ascii="Times New Roman" w:hAnsi="Times New Roman"/>
          <w:b/>
          <w:bCs/>
        </w:rPr>
        <w:t>Гиперсексуальность юношеская</w:t>
      </w:r>
      <w:r>
        <w:rPr>
          <w:rFonts w:cs="Times New Roman" w:ascii="Times New Roman" w:hAnsi="Times New Roman"/>
        </w:rPr>
        <w:t xml:space="preserve"> – свойственная подросткам и юношам фиксация на эротических фантазиях и впечатлениях, часто приводящая к половому поисковому поведению, то есть к поиску партнёра, с которым возможно удовлетворение полового инстинкта вне зависимости от его личности и индивидуальных особенностей (вне связи с избирательностью). </w:t>
      </w:r>
    </w:p>
    <w:p>
      <w:pPr>
        <w:pStyle w:val="Normal"/>
        <w:ind w:left="1701" w:hanging="1701"/>
        <w:jc w:val="both"/>
        <w:rPr/>
      </w:pPr>
      <w:r>
        <w:rPr>
          <w:rFonts w:cs="Times New Roman" w:ascii="Times New Roman" w:hAnsi="Times New Roman"/>
          <w:b/>
          <w:bCs/>
        </w:rPr>
        <w:t>Гипоталамус</w:t>
      </w:r>
      <w:r>
        <w:rPr>
          <w:rFonts w:cs="Times New Roman" w:ascii="Times New Roman" w:hAnsi="Times New Roman"/>
        </w:rPr>
        <w:t xml:space="preserve"> – отдел мозга, регулирующий работу эндокринных желёз, а также определяющий инстинктивную направленность полового поведения по мужскому или женскому типу.</w:t>
      </w:r>
    </w:p>
    <w:p>
      <w:pPr>
        <w:pStyle w:val="Normal"/>
        <w:ind w:left="1701" w:hanging="1701"/>
        <w:jc w:val="both"/>
        <w:rPr/>
      </w:pPr>
      <w:r>
        <w:rPr>
          <w:rFonts w:cs="Times New Roman" w:ascii="Times New Roman" w:hAnsi="Times New Roman"/>
          <w:b/>
          <w:bCs/>
        </w:rPr>
        <w:t>Гипофиз</w:t>
      </w:r>
      <w:r>
        <w:rPr>
          <w:rFonts w:cs="Times New Roman" w:ascii="Times New Roman" w:hAnsi="Times New Roman"/>
        </w:rPr>
        <w:t xml:space="preserve"> – эндокринная железа, находящаяся в прямой связи с гипоталамусом и регулирующая гармоничную деятельность эндокринных желёз, в том числе и половых.</w:t>
      </w:r>
    </w:p>
    <w:p>
      <w:pPr>
        <w:pStyle w:val="Normal"/>
        <w:ind w:left="1701" w:hanging="1701"/>
        <w:jc w:val="both"/>
        <w:rPr/>
      </w:pPr>
      <w:r>
        <w:rPr>
          <w:rFonts w:cs="Times New Roman" w:ascii="Times New Roman" w:hAnsi="Times New Roman"/>
          <w:b/>
          <w:bCs/>
        </w:rPr>
        <w:t>Гомосексуальная активность</w:t>
      </w:r>
      <w:r>
        <w:rPr>
          <w:rFonts w:cs="Times New Roman" w:ascii="Times New Roman" w:hAnsi="Times New Roman"/>
        </w:rPr>
        <w:t xml:space="preserve"> – сексуальные отношения между лицами одного пола; её виды: </w:t>
      </w:r>
      <w:r>
        <w:rPr>
          <w:rFonts w:cs="Times New Roman" w:ascii="Times New Roman" w:hAnsi="Times New Roman"/>
          <w:b/>
          <w:bCs/>
        </w:rPr>
        <w:t>“ядерная”</w:t>
      </w:r>
      <w:r>
        <w:rPr>
          <w:rFonts w:cs="Times New Roman" w:ascii="Times New Roman" w:hAnsi="Times New Roman"/>
        </w:rPr>
        <w:t xml:space="preserve"> (вызванная особым характером функционирования центров, регулирующих половое поведение); </w:t>
      </w:r>
      <w:r>
        <w:rPr>
          <w:rFonts w:cs="Times New Roman" w:ascii="Times New Roman" w:hAnsi="Times New Roman"/>
          <w:b/>
          <w:bCs/>
        </w:rPr>
        <w:t>транзиторная</w:t>
      </w:r>
      <w:r>
        <w:rPr>
          <w:rFonts w:cs="Times New Roman" w:ascii="Times New Roman" w:hAnsi="Times New Roman"/>
        </w:rPr>
        <w:t xml:space="preserve"> (имеющая преходящий характер); </w:t>
      </w:r>
      <w:r>
        <w:rPr>
          <w:rFonts w:cs="Times New Roman" w:ascii="Times New Roman" w:hAnsi="Times New Roman"/>
          <w:b/>
          <w:bCs/>
        </w:rPr>
        <w:t xml:space="preserve">заместительная </w:t>
      </w:r>
      <w:r>
        <w:rPr>
          <w:rFonts w:cs="Times New Roman" w:ascii="Times New Roman" w:hAnsi="Times New Roman"/>
        </w:rPr>
        <w:t xml:space="preserve">(вызванная отсутствием лиц противоположного пола); </w:t>
      </w:r>
      <w:r>
        <w:rPr>
          <w:rFonts w:cs="Times New Roman" w:ascii="Times New Roman" w:hAnsi="Times New Roman"/>
          <w:b/>
          <w:bCs/>
        </w:rPr>
        <w:t>невротическая</w:t>
      </w:r>
      <w:r>
        <w:rPr>
          <w:rFonts w:cs="Times New Roman" w:ascii="Times New Roman" w:hAnsi="Times New Roman"/>
        </w:rPr>
        <w:t xml:space="preserve"> (гетеросексуальная близость блокируется по психологическим причинам).</w:t>
      </w:r>
    </w:p>
    <w:p>
      <w:pPr>
        <w:pStyle w:val="Normal"/>
        <w:ind w:left="1701" w:hanging="1701"/>
        <w:jc w:val="both"/>
        <w:rPr/>
      </w:pPr>
      <w:r>
        <w:rPr>
          <w:rFonts w:cs="Times New Roman" w:ascii="Times New Roman" w:hAnsi="Times New Roman"/>
          <w:b/>
          <w:bCs/>
        </w:rPr>
        <w:t>Гомосексуальность</w:t>
      </w:r>
      <w:r>
        <w:rPr>
          <w:rFonts w:cs="Times New Roman" w:ascii="Times New Roman" w:hAnsi="Times New Roman"/>
        </w:rPr>
        <w:t xml:space="preserve"> – половое влечение к лицам собственного пола, присущее “сексуальному меньшинству” – геям и лесбиянкам (“ядерным” гомосексуалам). </w:t>
      </w:r>
    </w:p>
    <w:p>
      <w:pPr>
        <w:pStyle w:val="Normal"/>
        <w:ind w:left="1701" w:hanging="1701"/>
        <w:jc w:val="both"/>
        <w:rPr/>
      </w:pPr>
      <w:r>
        <w:rPr>
          <w:rFonts w:cs="Times New Roman" w:ascii="Times New Roman" w:hAnsi="Times New Roman"/>
          <w:b/>
          <w:bCs/>
        </w:rPr>
        <w:t xml:space="preserve">Гомофобия </w:t>
      </w:r>
      <w:r>
        <w:rPr>
          <w:rFonts w:cs="Times New Roman" w:ascii="Times New Roman" w:hAnsi="Times New Roman"/>
        </w:rPr>
        <w:t>– невротическая ненависть к гомосексуалам и страх перед гомосексуальностью, в основе которой лежит авторитарное мышление или вытесненная из сознания собственная девиантность; обычно тесно связана с разными способами психологической защиты и делинквентным поведением.</w:t>
      </w:r>
    </w:p>
    <w:p>
      <w:pPr>
        <w:pStyle w:val="Normal"/>
        <w:ind w:left="1701" w:hanging="1701"/>
        <w:jc w:val="both"/>
        <w:rPr>
          <w:rFonts w:ascii="Times New Roman" w:hAnsi="Times New Roman" w:cs="Times New Roman"/>
        </w:rPr>
      </w:pPr>
      <w:r>
        <w:rPr>
          <w:rFonts w:cs="Times New Roman" w:ascii="Times New Roman" w:hAnsi="Times New Roman"/>
          <w:b/>
          <w:bCs/>
        </w:rPr>
        <w:t xml:space="preserve">Гонадотропные гормоны </w:t>
      </w:r>
      <w:r>
        <w:rPr>
          <w:rFonts w:cs="Times New Roman" w:ascii="Times New Roman" w:hAnsi="Times New Roman"/>
        </w:rPr>
        <w:t xml:space="preserve">– гормоны, выделяемые гипофизом и регулирующие рост и функциональную активность половых желёз: яичников (у женщин) и яичек (у мужчин).  </w:t>
      </w:r>
      <w:r>
        <w:rPr>
          <w:rFonts w:cs="Times New Roman" w:ascii="Times New Roman" w:hAnsi="Times New Roman"/>
          <w:b/>
          <w:bCs/>
        </w:rPr>
        <w:t xml:space="preserve"> </w:t>
      </w:r>
    </w:p>
    <w:p>
      <w:pPr>
        <w:pStyle w:val="Normal"/>
        <w:ind w:left="1701" w:hanging="1701"/>
        <w:jc w:val="both"/>
        <w:rPr/>
      </w:pPr>
      <w:r>
        <w:rPr>
          <w:rFonts w:cs="Times New Roman" w:ascii="Times New Roman" w:hAnsi="Times New Roman"/>
          <w:b/>
          <w:bCs/>
        </w:rPr>
        <w:t xml:space="preserve">Гормоны </w:t>
      </w:r>
      <w:r>
        <w:rPr>
          <w:rFonts w:cs="Times New Roman" w:ascii="Times New Roman" w:hAnsi="Times New Roman"/>
        </w:rPr>
        <w:t>– вещества, в очень малых количествах выделяемые в кровь железами внутренней секреции (в том числе половыми) и влияющие на обмен веществ, рост и жизнедеятельность органов и тканей.</w:t>
      </w:r>
    </w:p>
    <w:p>
      <w:pPr>
        <w:pStyle w:val="Normal"/>
        <w:ind w:left="1701" w:hanging="1701"/>
        <w:jc w:val="both"/>
        <w:rPr/>
      </w:pPr>
      <w:r>
        <w:rPr>
          <w:rFonts w:cs="Times New Roman" w:ascii="Times New Roman" w:hAnsi="Times New Roman"/>
          <w:b/>
          <w:bCs/>
        </w:rPr>
        <w:t xml:space="preserve">Девиация </w:t>
      </w:r>
      <w:r>
        <w:rPr>
          <w:rFonts w:cs="Times New Roman" w:ascii="Times New Roman" w:hAnsi="Times New Roman"/>
        </w:rPr>
        <w:t>– отклонение от гетеросексуального стандарта в выборе объекта или в способах реализации полового влечения.</w:t>
      </w:r>
    </w:p>
    <w:p>
      <w:pPr>
        <w:pStyle w:val="Normal"/>
        <w:ind w:left="1701" w:hanging="1701"/>
        <w:jc w:val="both"/>
        <w:rPr/>
      </w:pPr>
      <w:r>
        <w:rPr>
          <w:rFonts w:cs="Times New Roman" w:ascii="Times New Roman" w:hAnsi="Times New Roman"/>
          <w:b/>
          <w:bCs/>
        </w:rPr>
        <w:t>Делинквентность</w:t>
      </w:r>
      <w:r>
        <w:rPr>
          <w:rFonts w:cs="Times New Roman" w:ascii="Times New Roman" w:hAnsi="Times New Roman"/>
        </w:rPr>
        <w:t xml:space="preserve"> – поведение, связанное с хулиганством и правонарушениями, свойственное психопатам и лицам с соответствующим типом акцентуации характера.</w:t>
      </w:r>
    </w:p>
    <w:p>
      <w:pPr>
        <w:pStyle w:val="Normal"/>
        <w:ind w:left="1701" w:hanging="1701"/>
        <w:jc w:val="both"/>
        <w:rPr/>
      </w:pPr>
      <w:r>
        <w:rPr>
          <w:rFonts w:cs="Times New Roman" w:ascii="Times New Roman" w:hAnsi="Times New Roman"/>
          <w:b/>
          <w:bCs/>
        </w:rPr>
        <w:t xml:space="preserve">Дефлорация </w:t>
      </w:r>
      <w:r>
        <w:rPr>
          <w:rFonts w:cs="Times New Roman" w:ascii="Times New Roman" w:hAnsi="Times New Roman"/>
        </w:rPr>
        <w:t>– разрыв девственной плевы; в более узком значении этот термин часто употребляется для обозначения введения полового члена во влагалище в ходе первого в жизни девушки полового акта.</w:t>
      </w:r>
    </w:p>
    <w:p>
      <w:pPr>
        <w:pStyle w:val="Normal"/>
        <w:ind w:left="1701" w:hanging="1701"/>
        <w:jc w:val="both"/>
        <w:rPr/>
      </w:pPr>
      <w:r>
        <w:rPr>
          <w:rFonts w:cs="Times New Roman" w:ascii="Times New Roman" w:hAnsi="Times New Roman"/>
          <w:b/>
          <w:bCs/>
        </w:rPr>
        <w:t xml:space="preserve">ДНК </w:t>
      </w:r>
      <w:r>
        <w:rPr>
          <w:rFonts w:cs="Times New Roman" w:ascii="Times New Roman" w:hAnsi="Times New Roman"/>
        </w:rPr>
        <w:t>– дезоксирибонуклеиновая кислота; молекулы наследственного вещества, находящиеся в ядрах клеток, которые при делении ядра образуют хромосомы.</w:t>
      </w:r>
    </w:p>
    <w:p>
      <w:pPr>
        <w:pStyle w:val="Normal"/>
        <w:ind w:left="1701" w:hanging="1701"/>
        <w:jc w:val="both"/>
        <w:rPr/>
      </w:pPr>
      <w:r>
        <w:rPr>
          <w:rFonts w:cs="Times New Roman" w:ascii="Times New Roman" w:hAnsi="Times New Roman"/>
          <w:b/>
          <w:bCs/>
        </w:rPr>
        <w:t xml:space="preserve">Доминирование </w:t>
      </w:r>
      <w:r>
        <w:rPr>
          <w:rFonts w:cs="Times New Roman" w:ascii="Times New Roman" w:hAnsi="Times New Roman"/>
        </w:rPr>
        <w:t xml:space="preserve">– господство, преобладание, главенство в стаде (у животных), в различных видах человеческого сообщества, в том числе в авторитарных семьях или в преступных группах. </w:t>
      </w:r>
    </w:p>
    <w:p>
      <w:pPr>
        <w:pStyle w:val="Normal"/>
        <w:ind w:left="1701" w:hanging="1701"/>
        <w:jc w:val="both"/>
        <w:rPr/>
      </w:pPr>
      <w:r>
        <w:rPr>
          <w:rFonts w:cs="Times New Roman" w:ascii="Times New Roman" w:hAnsi="Times New Roman"/>
          <w:b/>
          <w:bCs/>
        </w:rPr>
        <w:t>Задержка психосексуального развития</w:t>
      </w:r>
      <w:r>
        <w:rPr>
          <w:rFonts w:cs="Times New Roman" w:ascii="Times New Roman" w:hAnsi="Times New Roman"/>
        </w:rPr>
        <w:t xml:space="preserve"> – остановка развития на одной из незрелых стадий (например, на “дочеловеческой” по своему происхождению стадии, включающей половой поисковый инстинкт и агрессивность), или на одной из фаз инфантильного либидо.</w:t>
      </w:r>
    </w:p>
    <w:p>
      <w:pPr>
        <w:pStyle w:val="Normal"/>
        <w:jc w:val="both"/>
        <w:rPr/>
      </w:pPr>
      <w:r>
        <w:rPr>
          <w:rFonts w:cs="Times New Roman" w:ascii="Times New Roman" w:hAnsi="Times New Roman"/>
          <w:b/>
          <w:bCs/>
        </w:rPr>
        <w:t>Зоофилия</w:t>
      </w:r>
      <w:r>
        <w:rPr>
          <w:rFonts w:cs="Times New Roman" w:ascii="Times New Roman" w:hAnsi="Times New Roman"/>
        </w:rPr>
        <w:t xml:space="preserve"> – девиация, половое влечение к животным.</w:t>
      </w:r>
    </w:p>
    <w:p>
      <w:pPr>
        <w:pStyle w:val="Normal"/>
        <w:ind w:left="1701" w:hanging="1701"/>
        <w:jc w:val="both"/>
        <w:rPr/>
      </w:pPr>
      <w:r>
        <w:rPr>
          <w:rFonts w:cs="Times New Roman" w:ascii="Times New Roman" w:hAnsi="Times New Roman"/>
          <w:b/>
          <w:bCs/>
        </w:rPr>
        <w:t>Зрелость психосексуальная</w:t>
      </w:r>
      <w:r>
        <w:rPr>
          <w:rFonts w:cs="Times New Roman" w:ascii="Times New Roman" w:hAnsi="Times New Roman"/>
        </w:rPr>
        <w:t xml:space="preserve"> – зрелая стадия развития либидо, когда личность приобретает способность любить, то есть обретает способность к избирательному половому влечению к одному-единственному партнёру, причём это чувство носит альтруистический характер.</w:t>
      </w:r>
    </w:p>
    <w:p>
      <w:pPr>
        <w:pStyle w:val="Normal"/>
        <w:ind w:left="1701" w:hanging="1701"/>
        <w:jc w:val="both"/>
        <w:rPr/>
      </w:pPr>
      <w:r>
        <w:rPr>
          <w:rFonts w:cs="Times New Roman" w:ascii="Times New Roman" w:hAnsi="Times New Roman"/>
          <w:b/>
          <w:bCs/>
        </w:rPr>
        <w:t>Идентичность половая</w:t>
      </w:r>
      <w:r>
        <w:rPr>
          <w:rFonts w:cs="Times New Roman" w:ascii="Times New Roman" w:hAnsi="Times New Roman"/>
        </w:rPr>
        <w:t xml:space="preserve"> – половое самосознание; способность осознавать себя представителем определённого пола и вести себя соответственно своей половой принадлежности. Складывается на основе врождённых нейропсихических особенностей, психологических установок, приобретаемых с детства, и социального опыта индивида.</w:t>
      </w:r>
    </w:p>
    <w:p>
      <w:pPr>
        <w:pStyle w:val="Normal"/>
        <w:ind w:left="1701" w:hanging="1701"/>
        <w:jc w:val="both"/>
        <w:rPr/>
      </w:pPr>
      <w:r>
        <w:rPr>
          <w:rFonts w:cs="Times New Roman" w:ascii="Times New Roman" w:hAnsi="Times New Roman"/>
          <w:b/>
          <w:bCs/>
        </w:rPr>
        <w:t>Иммунитет</w:t>
      </w:r>
      <w:r>
        <w:rPr>
          <w:rFonts w:cs="Times New Roman" w:ascii="Times New Roman" w:hAnsi="Times New Roman"/>
        </w:rPr>
        <w:t xml:space="preserve"> – способность организма бороться с инфекциями и токсинами микробного и вирусного происхождения; нарушается при многих вредных воздействиях, в том числе под влиянием ВИЧ (вируса иммунодефицита человека).</w:t>
      </w:r>
    </w:p>
    <w:p>
      <w:pPr>
        <w:pStyle w:val="Normal"/>
        <w:ind w:left="1701" w:hanging="1701"/>
        <w:jc w:val="both"/>
        <w:rPr/>
      </w:pPr>
      <w:r>
        <w:rPr>
          <w:rFonts w:cs="Times New Roman" w:ascii="Times New Roman" w:hAnsi="Times New Roman"/>
          <w:b/>
          <w:bCs/>
        </w:rPr>
        <w:t>Импотенция</w:t>
      </w:r>
      <w:r>
        <w:rPr>
          <w:rFonts w:cs="Times New Roman" w:ascii="Times New Roman" w:hAnsi="Times New Roman"/>
        </w:rPr>
        <w:t xml:space="preserve"> – </w:t>
        <w:tab/>
        <w:t>неточный и безграмотный термин, обозначающий различного рода половые расстройства у мужчин.</w:t>
      </w:r>
    </w:p>
    <w:p>
      <w:pPr>
        <w:pStyle w:val="Normal"/>
        <w:ind w:left="1701" w:hanging="1701"/>
        <w:jc w:val="both"/>
        <w:rPr/>
      </w:pPr>
      <w:r>
        <w:rPr>
          <w:rFonts w:cs="Times New Roman" w:ascii="Times New Roman" w:hAnsi="Times New Roman"/>
          <w:b/>
          <w:bCs/>
        </w:rPr>
        <w:t>Инфантилизм</w:t>
      </w:r>
      <w:r>
        <w:rPr>
          <w:rFonts w:cs="Times New Roman" w:ascii="Times New Roman" w:hAnsi="Times New Roman"/>
        </w:rPr>
        <w:t xml:space="preserve"> – детскость; незрелость, наличие детских черт во внешности, психологии и поведении взрослого индивида.</w:t>
      </w:r>
    </w:p>
    <w:p>
      <w:pPr>
        <w:pStyle w:val="Normal"/>
        <w:ind w:left="1701" w:hanging="1701"/>
        <w:jc w:val="both"/>
        <w:rPr/>
      </w:pPr>
      <w:r>
        <w:rPr>
          <w:rFonts w:cs="Times New Roman" w:ascii="Times New Roman" w:hAnsi="Times New Roman"/>
          <w:b/>
          <w:bCs/>
        </w:rPr>
        <w:t xml:space="preserve">Камуфлирующая гетеросексуальность гомосексуалов </w:t>
      </w:r>
      <w:r>
        <w:rPr>
          <w:rFonts w:cs="Times New Roman" w:ascii="Times New Roman" w:hAnsi="Times New Roman"/>
        </w:rPr>
        <w:t xml:space="preserve">– </w:t>
      </w:r>
      <w:r>
        <w:rPr>
          <w:rFonts w:cs="Times New Roman" w:ascii="Times New Roman" w:hAnsi="Times New Roman"/>
          <w:color w:val="000000"/>
        </w:rPr>
        <w:t>гетеросексуальная активность гомосексуалов, мотивированная соображениями социального престижа</w:t>
      </w:r>
      <w:r>
        <w:rPr>
          <w:rFonts w:cs="Times New Roman" w:ascii="Times New Roman" w:hAnsi="Times New Roman"/>
          <w:b/>
          <w:bCs/>
          <w:color w:val="000000"/>
        </w:rPr>
        <w:t>.</w:t>
      </w:r>
      <w:r>
        <w:rPr>
          <w:rFonts w:cs="Times New Roman" w:ascii="Times New Roman" w:hAnsi="Times New Roman"/>
          <w:color w:val="000000"/>
        </w:rPr>
        <w:t xml:space="preserve"> </w:t>
      </w:r>
    </w:p>
    <w:p>
      <w:pPr>
        <w:pStyle w:val="Normal"/>
        <w:ind w:left="1701" w:hanging="1701"/>
        <w:jc w:val="both"/>
        <w:rPr/>
      </w:pPr>
      <w:r>
        <w:rPr>
          <w:rFonts w:cs="Times New Roman" w:ascii="Times New Roman" w:hAnsi="Times New Roman"/>
          <w:b/>
          <w:bCs/>
        </w:rPr>
        <w:t>Кариотип</w:t>
      </w:r>
      <w:r>
        <w:rPr>
          <w:rFonts w:cs="Times New Roman" w:ascii="Times New Roman" w:hAnsi="Times New Roman"/>
        </w:rPr>
        <w:t xml:space="preserve"> – хромосомный набор, в норме состоящий из 23 пар хромосом, включая две половые хромосомы – X и Y. При этом XX-кариотип является женским, XY-кариотип – мужским.</w:t>
      </w:r>
    </w:p>
    <w:p>
      <w:pPr>
        <w:pStyle w:val="Normal"/>
        <w:ind w:left="1701" w:hanging="1701"/>
        <w:jc w:val="both"/>
        <w:rPr/>
      </w:pPr>
      <w:r>
        <w:rPr>
          <w:rFonts w:cs="Times New Roman" w:ascii="Times New Roman" w:hAnsi="Times New Roman"/>
          <w:b/>
          <w:bCs/>
        </w:rPr>
        <w:t>Конформизм</w:t>
      </w:r>
      <w:r>
        <w:rPr>
          <w:rFonts w:cs="Times New Roman" w:ascii="Times New Roman" w:hAnsi="Times New Roman"/>
        </w:rPr>
        <w:t xml:space="preserve"> – </w:t>
        <w:tab/>
        <w:t>приспособленчество; некритическое принятие существующего порядка вещей и господствующих мнений; возможна акцентуация характера конформного типа.</w:t>
      </w:r>
    </w:p>
    <w:p>
      <w:pPr>
        <w:pStyle w:val="Normal"/>
        <w:ind w:left="1701" w:hanging="1701"/>
        <w:jc w:val="both"/>
        <w:rPr/>
      </w:pPr>
      <w:r>
        <w:rPr>
          <w:rFonts w:cs="Times New Roman" w:ascii="Times New Roman" w:hAnsi="Times New Roman"/>
          <w:b/>
          <w:bCs/>
        </w:rPr>
        <w:t xml:space="preserve">Критический период половой дифференциации мозга </w:t>
      </w:r>
      <w:r>
        <w:rPr>
          <w:rFonts w:cs="Times New Roman" w:ascii="Times New Roman" w:hAnsi="Times New Roman"/>
        </w:rPr>
        <w:t>– период, в течение которого закладывается характер функционирования (по мужскому или женскому типу) нервных центров, ответственных за половое поведение; у человека – второй триместр внутриутробного развития плода.</w:t>
      </w:r>
    </w:p>
    <w:p>
      <w:pPr>
        <w:pStyle w:val="Normal"/>
        <w:ind w:left="1701" w:hanging="1701"/>
        <w:jc w:val="both"/>
        <w:rPr/>
      </w:pPr>
      <w:r>
        <w:rPr>
          <w:rFonts w:cs="Times New Roman" w:ascii="Times New Roman" w:hAnsi="Times New Roman"/>
          <w:b/>
          <w:bCs/>
        </w:rPr>
        <w:t xml:space="preserve">Латентная девиация </w:t>
      </w:r>
      <w:r>
        <w:rPr>
          <w:rFonts w:cs="Times New Roman" w:ascii="Times New Roman" w:hAnsi="Times New Roman"/>
        </w:rPr>
        <w:t xml:space="preserve">– скрытое, неосознанное и внешне не проявляющее себя отклонение полового влечения от сексуального стандарта. </w:t>
      </w:r>
    </w:p>
    <w:p>
      <w:pPr>
        <w:pStyle w:val="Normal"/>
        <w:ind w:left="1701" w:hanging="1701"/>
        <w:jc w:val="both"/>
        <w:rPr/>
      </w:pPr>
      <w:r>
        <w:rPr>
          <w:rFonts w:cs="Times New Roman" w:ascii="Times New Roman" w:hAnsi="Times New Roman"/>
          <w:b/>
          <w:bCs/>
        </w:rPr>
        <w:t>Либидо</w:t>
      </w:r>
      <w:r>
        <w:rPr>
          <w:rFonts w:cs="Times New Roman" w:ascii="Times New Roman" w:hAnsi="Times New Roman"/>
        </w:rPr>
        <w:t xml:space="preserve"> –      энергия полового влечения; в узком и наиболее употребительном значении – синоним полового влечения.</w:t>
      </w:r>
    </w:p>
    <w:p>
      <w:pPr>
        <w:pStyle w:val="Normal"/>
        <w:ind w:left="1701" w:hanging="1701"/>
        <w:jc w:val="both"/>
        <w:rPr/>
      </w:pPr>
      <w:r>
        <w:rPr>
          <w:rFonts w:cs="Times New Roman" w:ascii="Times New Roman" w:hAnsi="Times New Roman"/>
          <w:b/>
          <w:bCs/>
        </w:rPr>
        <w:t xml:space="preserve">Любовь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глубокое индивидуально-избирательное интимное чувство, устремлённое на другую личность; половая доминанта, атрибутами которой являются избирательность влечения и альтруистическая мотивация (влюблённый испытывает радость, подчиняя собственные интересы интересам любимого человека). </w:t>
      </w:r>
    </w:p>
    <w:p>
      <w:pPr>
        <w:pStyle w:val="Normal"/>
        <w:ind w:left="1701" w:hanging="1701"/>
        <w:jc w:val="both"/>
        <w:rPr/>
      </w:pPr>
      <w:r>
        <w:rPr>
          <w:rFonts w:cs="Times New Roman" w:ascii="Times New Roman" w:hAnsi="Times New Roman"/>
          <w:b/>
          <w:bCs/>
        </w:rPr>
        <w:t>Мазохизм</w:t>
      </w:r>
      <w:r>
        <w:rPr>
          <w:rFonts w:cs="Times New Roman" w:ascii="Times New Roman" w:hAnsi="Times New Roman"/>
        </w:rPr>
        <w:t xml:space="preserve"> – девиация, когда половое удовлетворение достигается при полном подчинении партнёру, а также при физических или моральных страданиях, испытываемых в половых взаимоотношениях.</w:t>
      </w:r>
    </w:p>
    <w:p>
      <w:pPr>
        <w:pStyle w:val="Normal"/>
        <w:ind w:left="1701" w:hanging="1701"/>
        <w:jc w:val="both"/>
        <w:rPr/>
      </w:pPr>
      <w:r>
        <w:rPr>
          <w:rFonts w:cs="Times New Roman" w:ascii="Times New Roman" w:hAnsi="Times New Roman"/>
          <w:b/>
          <w:bCs/>
        </w:rPr>
        <w:t>Невроз</w:t>
      </w:r>
      <w:r>
        <w:rPr>
          <w:rFonts w:cs="Times New Roman" w:ascii="Times New Roman" w:hAnsi="Times New Roman"/>
        </w:rPr>
        <w:t xml:space="preserve"> –    психогенное (то есть вызванное психологическими причинами) заболевание, сопровождаемое эмоциональными и соматическими расстройствами. Проявления (симптомы) невроза в символической форме часто отражают сущность психологического конфликта, приведшего к болезни.</w:t>
      </w:r>
    </w:p>
    <w:p>
      <w:pPr>
        <w:pStyle w:val="Normal"/>
        <w:ind w:left="1701" w:hanging="1701"/>
        <w:jc w:val="both"/>
        <w:rPr/>
      </w:pPr>
      <w:r>
        <w:rPr>
          <w:rFonts w:cs="Times New Roman" w:ascii="Times New Roman" w:hAnsi="Times New Roman"/>
          <w:b/>
          <w:bCs/>
        </w:rPr>
        <w:t>Невротический</w:t>
      </w:r>
      <w:r>
        <w:rPr>
          <w:rFonts w:cs="Times New Roman" w:ascii="Times New Roman" w:hAnsi="Times New Roman"/>
        </w:rPr>
        <w:t xml:space="preserve"> – относящийся к неврозу; в широком смысле – дисгармоничный, болезненный способ взаимоотношения личности с окружающим миром. Невротическими по своему происхождению являются некоторые виды гомосексуальности, садомазохизма и задержек развития либидо на незрелых стадиях.</w:t>
      </w:r>
    </w:p>
    <w:p>
      <w:pPr>
        <w:pStyle w:val="Normal"/>
        <w:ind w:left="1701" w:hanging="1701"/>
        <w:jc w:val="both"/>
        <w:rPr/>
      </w:pPr>
      <w:r>
        <w:rPr>
          <w:rFonts w:cs="Times New Roman" w:ascii="Times New Roman" w:hAnsi="Times New Roman"/>
          <w:b/>
          <w:bCs/>
        </w:rPr>
        <w:t>Некрофилия</w:t>
      </w:r>
      <w:r>
        <w:rPr>
          <w:rFonts w:cs="Times New Roman" w:ascii="Times New Roman" w:hAnsi="Times New Roman"/>
        </w:rPr>
        <w:t xml:space="preserve"> – </w:t>
        <w:tab/>
        <w:t>парафилия (половое извращение или перверсия), при которой имеет место болезненная фиксация на смерти; крайняя форма садизма, свойственная серийным убийцам (“сексуальным маньякам”).</w:t>
      </w:r>
    </w:p>
    <w:p>
      <w:pPr>
        <w:pStyle w:val="Normal"/>
        <w:ind w:left="1701" w:hanging="1701"/>
        <w:jc w:val="both"/>
        <w:rPr/>
      </w:pPr>
      <w:r>
        <w:rPr>
          <w:rFonts w:cs="Times New Roman" w:ascii="Times New Roman" w:hAnsi="Times New Roman"/>
          <w:b/>
          <w:bCs/>
        </w:rPr>
        <w:t>Онанизм</w:t>
      </w:r>
      <w:r>
        <w:rPr>
          <w:rFonts w:cs="Times New Roman" w:ascii="Times New Roman" w:hAnsi="Times New Roman"/>
        </w:rPr>
        <w:t xml:space="preserve"> – намеренное психическое и физическое половое самовозбуждение вне ситуации полноценного партнёрства.</w:t>
      </w:r>
    </w:p>
    <w:p>
      <w:pPr>
        <w:pStyle w:val="Normal"/>
        <w:ind w:left="1701" w:hanging="1701"/>
        <w:jc w:val="both"/>
        <w:rPr/>
      </w:pPr>
      <w:r>
        <w:rPr>
          <w:rFonts w:cs="Times New Roman" w:ascii="Times New Roman" w:hAnsi="Times New Roman"/>
          <w:b/>
          <w:bCs/>
        </w:rPr>
        <w:t>Оргазм</w:t>
      </w:r>
      <w:r>
        <w:rPr>
          <w:rFonts w:cs="Times New Roman" w:ascii="Times New Roman" w:hAnsi="Times New Roman"/>
        </w:rPr>
        <w:t xml:space="preserve"> – пик, высшая ступень сладострастных ощущений, испытываемых при половом акте, онанизме или петтинге.</w:t>
      </w:r>
    </w:p>
    <w:p>
      <w:pPr>
        <w:pStyle w:val="Normal"/>
        <w:ind w:left="1701" w:hanging="1701"/>
        <w:jc w:val="both"/>
        <w:rPr/>
      </w:pPr>
      <w:r>
        <w:rPr>
          <w:rFonts w:cs="Times New Roman" w:ascii="Times New Roman" w:hAnsi="Times New Roman"/>
          <w:b/>
          <w:bCs/>
        </w:rPr>
        <w:t>Педерастия</w:t>
      </w:r>
      <w:r>
        <w:rPr>
          <w:rFonts w:cs="Times New Roman" w:ascii="Times New Roman" w:hAnsi="Times New Roman"/>
        </w:rPr>
        <w:t xml:space="preserve"> – неточный и устаревший термин, означающий гомосексуальное влечение как таковое, влечение мужчины к мальчикам, а также анальный половой акт, совершённый двумя взрослыми мужчинами (“акт мужеложства”).</w:t>
      </w:r>
    </w:p>
    <w:p>
      <w:pPr>
        <w:pStyle w:val="Normal"/>
        <w:ind w:left="1843" w:hanging="1843"/>
        <w:jc w:val="both"/>
        <w:rPr/>
      </w:pPr>
      <w:r>
        <w:rPr>
          <w:rFonts w:cs="Times New Roman" w:ascii="Times New Roman" w:hAnsi="Times New Roman"/>
          <w:b/>
          <w:bCs/>
        </w:rPr>
        <w:t xml:space="preserve">Педофилия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половое влечение взрослого к детям, не достигшим половой зрелости.</w:t>
      </w:r>
    </w:p>
    <w:p>
      <w:pPr>
        <w:pStyle w:val="Normal"/>
        <w:ind w:left="1701" w:hanging="1701"/>
        <w:jc w:val="both"/>
        <w:rPr/>
      </w:pPr>
      <w:r>
        <w:rPr>
          <w:rFonts w:cs="Times New Roman" w:ascii="Times New Roman" w:hAnsi="Times New Roman"/>
          <w:b/>
          <w:bCs/>
        </w:rPr>
        <w:t>Петтинг</w:t>
      </w:r>
      <w:r>
        <w:rPr>
          <w:rFonts w:cs="Times New Roman" w:ascii="Times New Roman" w:hAnsi="Times New Roman"/>
        </w:rPr>
        <w:t xml:space="preserve"> – двусторонний сексуальный контакт, ограничивающийся возбуждением эрогенных зон без непосредственного соприкосновения гениталий. </w:t>
      </w:r>
    </w:p>
    <w:p>
      <w:pPr>
        <w:pStyle w:val="Normal"/>
        <w:ind w:left="1701" w:hanging="1701"/>
        <w:jc w:val="both"/>
        <w:rPr/>
      </w:pPr>
      <w:r>
        <w:rPr>
          <w:rFonts w:cs="Times New Roman" w:ascii="Times New Roman" w:hAnsi="Times New Roman"/>
          <w:b/>
          <w:bCs/>
        </w:rPr>
        <w:t>Поллюция</w:t>
      </w:r>
      <w:r>
        <w:rPr>
          <w:rFonts w:cs="Times New Roman" w:ascii="Times New Roman" w:hAnsi="Times New Roman"/>
        </w:rPr>
        <w:t xml:space="preserve"> – непроизвольное семяизвержение во время сна; очень редко наблюдается во время бодрствования (“дневная поллюция”).</w:t>
      </w:r>
    </w:p>
    <w:p>
      <w:pPr>
        <w:pStyle w:val="Normal"/>
        <w:ind w:left="1701" w:hanging="1701"/>
        <w:jc w:val="both"/>
        <w:rPr/>
      </w:pPr>
      <w:r>
        <w:rPr>
          <w:rFonts w:cs="Times New Roman" w:ascii="Times New Roman" w:hAnsi="Times New Roman"/>
          <w:b/>
          <w:bCs/>
        </w:rPr>
        <w:t xml:space="preserve">Половая дифференцировка ядер гипоталамуса </w:t>
      </w:r>
      <w:r>
        <w:rPr>
          <w:rFonts w:cs="Times New Roman" w:ascii="Times New Roman" w:hAnsi="Times New Roman"/>
        </w:rPr>
        <w:t xml:space="preserve">– дифференцировка по мужскому или женскому типу нейронов гипоталамуса, ответственных за половое поведение; осуществляется под влиянием половых гормонов зародыша в критические для данного биологического вида сроки внутриутробного развития плода. См. также </w:t>
      </w:r>
      <w:r>
        <w:rPr>
          <w:rFonts w:cs="Times New Roman" w:ascii="Times New Roman" w:hAnsi="Times New Roman"/>
          <w:b/>
          <w:bCs/>
        </w:rPr>
        <w:t>Гипоталамус</w:t>
      </w:r>
      <w:r>
        <w:rPr>
          <w:rFonts w:cs="Times New Roman" w:ascii="Times New Roman" w:hAnsi="Times New Roman"/>
        </w:rPr>
        <w:t>.</w:t>
      </w:r>
    </w:p>
    <w:p>
      <w:pPr>
        <w:pStyle w:val="Normal"/>
        <w:ind w:left="1701" w:hanging="1701"/>
        <w:jc w:val="both"/>
        <w:rPr/>
      </w:pPr>
      <w:r>
        <w:rPr>
          <w:rFonts w:cs="Times New Roman" w:ascii="Times New Roman" w:hAnsi="Times New Roman"/>
          <w:b/>
          <w:bCs/>
        </w:rPr>
        <w:t>Половой поисковый инстинкт</w:t>
      </w:r>
      <w:r>
        <w:rPr>
          <w:rFonts w:cs="Times New Roman" w:ascii="Times New Roman" w:hAnsi="Times New Roman"/>
        </w:rPr>
        <w:t xml:space="preserve"> – стремление реализовать половой инстинкт вне связи с избирательностью, то есть вне зависимости от личности и индивидуальных качеств партнёра; признак незрелости половой психологии.</w:t>
      </w:r>
    </w:p>
    <w:p>
      <w:pPr>
        <w:pStyle w:val="Normal"/>
        <w:ind w:left="1701" w:hanging="1701"/>
        <w:jc w:val="both"/>
        <w:rPr/>
      </w:pPr>
      <w:r>
        <w:rPr>
          <w:rFonts w:cs="Times New Roman" w:ascii="Times New Roman" w:hAnsi="Times New Roman"/>
          <w:b/>
          <w:bCs/>
        </w:rPr>
        <w:t>Проекция</w:t>
      </w:r>
      <w:r>
        <w:rPr>
          <w:rFonts w:cs="Times New Roman" w:ascii="Times New Roman" w:hAnsi="Times New Roman"/>
        </w:rPr>
        <w:t xml:space="preserve"> – способ психологической защиты, когда собственные недостатки или девиантные желания и поступки проецируются на окружающих и осуждаются у них. </w:t>
      </w:r>
    </w:p>
    <w:p>
      <w:pPr>
        <w:pStyle w:val="Normal"/>
        <w:ind w:left="1701" w:hanging="1701"/>
        <w:jc w:val="both"/>
        <w:rPr/>
      </w:pPr>
      <w:r>
        <w:rPr>
          <w:rFonts w:cs="Times New Roman" w:ascii="Times New Roman" w:hAnsi="Times New Roman"/>
          <w:b/>
          <w:bCs/>
        </w:rPr>
        <w:t>Промискуитет</w:t>
      </w:r>
      <w:r>
        <w:rPr>
          <w:rFonts w:cs="Times New Roman" w:ascii="Times New Roman" w:hAnsi="Times New Roman"/>
        </w:rPr>
        <w:t xml:space="preserve"> – беспорядочная смена половых партнёров, обычно связанная с половым поисковым инстинктом.</w:t>
      </w:r>
    </w:p>
    <w:p>
      <w:pPr>
        <w:pStyle w:val="Normal"/>
        <w:ind w:left="1701" w:hanging="1701"/>
        <w:jc w:val="both"/>
        <w:rPr/>
      </w:pPr>
      <w:r>
        <w:rPr>
          <w:rFonts w:cs="Times New Roman" w:ascii="Times New Roman" w:hAnsi="Times New Roman"/>
          <w:b/>
          <w:bCs/>
        </w:rPr>
        <w:t>Простатит</w:t>
      </w:r>
      <w:r>
        <w:rPr>
          <w:rFonts w:cs="Times New Roman" w:ascii="Times New Roman" w:hAnsi="Times New Roman"/>
        </w:rPr>
        <w:t xml:space="preserve"> – инфекционно-аллергическое воспалительное заболевание предстательной железы (одной из добавочных желез мужского полового аппарата); часто сопровождается сексуальными расстройствами и бесплодием.</w:t>
      </w:r>
    </w:p>
    <w:p>
      <w:pPr>
        <w:pStyle w:val="Normal"/>
        <w:ind w:left="1701" w:hanging="1701"/>
        <w:jc w:val="both"/>
        <w:rPr/>
      </w:pPr>
      <w:r>
        <w:rPr>
          <w:rFonts w:cs="Times New Roman" w:ascii="Times New Roman" w:hAnsi="Times New Roman"/>
          <w:b/>
          <w:bCs/>
        </w:rPr>
        <w:t>Психоанализ</w:t>
      </w:r>
      <w:r>
        <w:rPr>
          <w:rFonts w:cs="Times New Roman" w:ascii="Times New Roman" w:hAnsi="Times New Roman"/>
        </w:rPr>
        <w:t xml:space="preserve"> – учение, открывшее роль бессознательного в психической деятельности, а также лечебный метод, предложенный Зигмундом Фрейдом и усовершенствованный его последователями.</w:t>
      </w:r>
    </w:p>
    <w:p>
      <w:pPr>
        <w:pStyle w:val="Normal"/>
        <w:ind w:left="1701" w:hanging="1701"/>
        <w:jc w:val="both"/>
        <w:rPr/>
      </w:pPr>
      <w:r>
        <w:rPr>
          <w:rFonts w:cs="Times New Roman" w:ascii="Times New Roman" w:hAnsi="Times New Roman"/>
          <w:b/>
          <w:bCs/>
        </w:rPr>
        <w:t>Психогенное заболевание</w:t>
      </w:r>
      <w:r>
        <w:rPr>
          <w:rFonts w:cs="Times New Roman" w:ascii="Times New Roman" w:hAnsi="Times New Roman"/>
        </w:rPr>
        <w:t xml:space="preserve"> – недуг, вызванный психическим конфликтом, психотравмой или фрустрациями; то же, что невроз.</w:t>
      </w:r>
    </w:p>
    <w:p>
      <w:pPr>
        <w:pStyle w:val="Normal"/>
        <w:ind w:left="1701" w:hanging="1701"/>
        <w:jc w:val="both"/>
        <w:rPr/>
      </w:pPr>
      <w:r>
        <w:rPr>
          <w:rFonts w:cs="Times New Roman" w:ascii="Times New Roman" w:hAnsi="Times New Roman"/>
          <w:b/>
          <w:bCs/>
        </w:rPr>
        <w:t>Психологическая защита</w:t>
      </w:r>
      <w:r>
        <w:rPr>
          <w:rFonts w:cs="Times New Roman" w:ascii="Times New Roman" w:hAnsi="Times New Roman"/>
        </w:rPr>
        <w:t xml:space="preserve"> – совокупность бессознательных приёмов, направляющих мышление и действия человека таким образом, чтобы нейтрализовать или вытеснить из сознания отрицательные эмоции, связанные с собственными влечениями и поступками, неприемлемыми для личности.</w:t>
      </w:r>
    </w:p>
    <w:p>
      <w:pPr>
        <w:pStyle w:val="Normal"/>
        <w:ind w:left="1701" w:hanging="1701"/>
        <w:jc w:val="both"/>
        <w:rPr/>
      </w:pPr>
      <w:r>
        <w:rPr>
          <w:rFonts w:cs="Times New Roman" w:ascii="Times New Roman" w:hAnsi="Times New Roman"/>
          <w:b/>
          <w:bCs/>
        </w:rPr>
        <w:t>Психопатия</w:t>
      </w:r>
      <w:r>
        <w:rPr>
          <w:rFonts w:cs="Times New Roman" w:ascii="Times New Roman" w:hAnsi="Times New Roman"/>
        </w:rPr>
        <w:t xml:space="preserve"> – уродство характера, вызванное поражением мозга плода, новорождённого или ребёнка вследствие перенесенных травм, воспалительных процессов или асфиксии (“ядерная психопатия”), а также крайняя дисгармоничность характера, вызванная дефектами воспитания и неблагоприятными условиями развития в детстве (“краевая психопатия”).</w:t>
      </w:r>
    </w:p>
    <w:p>
      <w:pPr>
        <w:pStyle w:val="Normal"/>
        <w:ind w:left="1701" w:hanging="1701"/>
        <w:jc w:val="both"/>
        <w:rPr/>
      </w:pPr>
      <w:r>
        <w:rPr>
          <w:rFonts w:cs="Times New Roman" w:ascii="Times New Roman" w:hAnsi="Times New Roman"/>
          <w:b/>
          <w:bCs/>
        </w:rPr>
        <w:t>Пубертат</w:t>
      </w:r>
      <w:r>
        <w:rPr>
          <w:rFonts w:cs="Times New Roman" w:ascii="Times New Roman" w:hAnsi="Times New Roman"/>
        </w:rPr>
        <w:t xml:space="preserve"> – период (и процесс) полового созревания.</w:t>
      </w:r>
    </w:p>
    <w:p>
      <w:pPr>
        <w:pStyle w:val="Normal"/>
        <w:ind w:left="1701" w:hanging="1701"/>
        <w:jc w:val="both"/>
        <w:rPr/>
      </w:pPr>
      <w:r>
        <w:rPr>
          <w:rFonts w:cs="Times New Roman" w:ascii="Times New Roman" w:hAnsi="Times New Roman"/>
          <w:b/>
          <w:bCs/>
        </w:rPr>
        <w:t>Рационализация</w:t>
      </w:r>
      <w:r>
        <w:rPr>
          <w:rFonts w:cs="Times New Roman" w:ascii="Times New Roman" w:hAnsi="Times New Roman"/>
        </w:rPr>
        <w:t xml:space="preserve"> – способ психологической защиты, когда собственные недостатки, желания и поступки, неприемлемые для личности, оправдываются путём приписывания им “разумных” оснований или благородных побуждений.</w:t>
      </w:r>
    </w:p>
    <w:p>
      <w:pPr>
        <w:pStyle w:val="Normal"/>
        <w:ind w:left="1701" w:hanging="1701"/>
        <w:jc w:val="both"/>
        <w:rPr/>
      </w:pPr>
      <w:r>
        <w:rPr>
          <w:rFonts w:cs="Times New Roman" w:ascii="Times New Roman" w:hAnsi="Times New Roman"/>
          <w:b/>
          <w:bCs/>
        </w:rPr>
        <w:t>Садизм</w:t>
      </w:r>
      <w:r>
        <w:rPr>
          <w:rFonts w:cs="Times New Roman" w:ascii="Times New Roman" w:hAnsi="Times New Roman"/>
        </w:rPr>
        <w:t xml:space="preserve"> – извращённое половое влечение, связанное с потребностью испытывать полную власть над другим существом; сопровождается причинением боли и страдания половому партнёру, вплоть до его убийства.</w:t>
      </w:r>
    </w:p>
    <w:p>
      <w:pPr>
        <w:pStyle w:val="Normal"/>
        <w:ind w:left="1701" w:hanging="1701"/>
        <w:jc w:val="both"/>
        <w:rPr/>
      </w:pPr>
      <w:r>
        <w:rPr>
          <w:rFonts w:cs="Times New Roman" w:ascii="Times New Roman" w:hAnsi="Times New Roman"/>
          <w:b/>
          <w:bCs/>
        </w:rPr>
        <w:t>Секс</w:t>
      </w:r>
      <w:r>
        <w:rPr>
          <w:rFonts w:cs="Times New Roman" w:ascii="Times New Roman" w:hAnsi="Times New Roman"/>
        </w:rPr>
        <w:t xml:space="preserve"> – всё, что относится к полу (например, сексуальные игры, сексуальность, сексолог и т. д.); в молодёжном сленге аналог полового акта (“заняться сексом” или “заняться любовью” означает “вступить в половой акт”).</w:t>
      </w:r>
    </w:p>
    <w:p>
      <w:pPr>
        <w:pStyle w:val="Normal"/>
        <w:ind w:left="1701" w:hanging="1701"/>
        <w:jc w:val="both"/>
        <w:rPr/>
      </w:pPr>
      <w:r>
        <w:rPr>
          <w:rFonts w:cs="Times New Roman" w:ascii="Times New Roman" w:hAnsi="Times New Roman"/>
          <w:b/>
          <w:bCs/>
        </w:rPr>
        <w:t>Сексуальная революция</w:t>
      </w:r>
      <w:r>
        <w:rPr>
          <w:rFonts w:cs="Times New Roman" w:ascii="Times New Roman" w:hAnsi="Times New Roman"/>
        </w:rPr>
        <w:t xml:space="preserve"> – процесс коренной ломки традиционных взглядов на половые взаимоотношения в обществе. Пик сексуальной революции на Западе пришёлся на 1960–70-е годы; в России она набирает силу в настоящее время.</w:t>
      </w:r>
    </w:p>
    <w:p>
      <w:pPr>
        <w:pStyle w:val="Normal"/>
        <w:ind w:left="1701" w:hanging="1701"/>
        <w:jc w:val="both"/>
        <w:rPr/>
      </w:pPr>
      <w:r>
        <w:rPr>
          <w:rFonts w:cs="Times New Roman" w:ascii="Times New Roman" w:hAnsi="Times New Roman"/>
          <w:b/>
          <w:bCs/>
        </w:rPr>
        <w:t>Сенситивность</w:t>
      </w:r>
      <w:r>
        <w:rPr>
          <w:rFonts w:cs="Times New Roman" w:ascii="Times New Roman" w:hAnsi="Times New Roman"/>
        </w:rPr>
        <w:t xml:space="preserve"> – повышенная эмоциональная чувствительность, душевная ранимость; наблюдается при сенситивной акцентуации характера.</w:t>
      </w:r>
    </w:p>
    <w:p>
      <w:pPr>
        <w:pStyle w:val="Normal"/>
        <w:ind w:left="1701" w:hanging="1701"/>
        <w:jc w:val="both"/>
        <w:rPr/>
      </w:pPr>
      <w:r>
        <w:rPr>
          <w:rFonts w:cs="Times New Roman" w:ascii="Times New Roman" w:hAnsi="Times New Roman"/>
          <w:b/>
          <w:bCs/>
        </w:rPr>
        <w:t>Сопротивление</w:t>
      </w:r>
      <w:r>
        <w:rPr>
          <w:rFonts w:cs="Times New Roman" w:ascii="Times New Roman" w:hAnsi="Times New Roman"/>
        </w:rPr>
        <w:t xml:space="preserve"> – активное неприятие информации, психологически невыгодной и потому вытесненной из сознания.</w:t>
      </w:r>
    </w:p>
    <w:p>
      <w:pPr>
        <w:pStyle w:val="Normal"/>
        <w:ind w:left="1701" w:hanging="1701"/>
        <w:jc w:val="both"/>
        <w:rPr/>
      </w:pPr>
      <w:r>
        <w:rPr>
          <w:rFonts w:cs="Times New Roman" w:ascii="Times New Roman" w:hAnsi="Times New Roman"/>
          <w:b/>
          <w:bCs/>
        </w:rPr>
        <w:t>СПИД</w:t>
      </w:r>
      <w:r>
        <w:rPr>
          <w:rFonts w:cs="Times New Roman" w:ascii="Times New Roman" w:hAnsi="Times New Roman"/>
        </w:rPr>
        <w:t xml:space="preserve"> – синдром приобретённого иммунодефицита; заболевание, вызванное заражением ВИЧ и передающееся, главным образом, половым или парентеральным (при инъекциях заражённым шприцем) путём, а также при беременности и родах. Уносит жизни миллионов людей во всём мире.</w:t>
      </w:r>
    </w:p>
    <w:p>
      <w:pPr>
        <w:pStyle w:val="Normal"/>
        <w:ind w:left="1701" w:hanging="1701"/>
        <w:jc w:val="both"/>
        <w:rPr/>
      </w:pPr>
      <w:r>
        <w:rPr>
          <w:rFonts w:cs="Times New Roman" w:ascii="Times New Roman" w:hAnsi="Times New Roman"/>
          <w:b/>
          <w:bCs/>
        </w:rPr>
        <w:t>Трансвестизм</w:t>
      </w:r>
      <w:r>
        <w:rPr>
          <w:rFonts w:cs="Times New Roman" w:ascii="Times New Roman" w:hAnsi="Times New Roman"/>
        </w:rPr>
        <w:t xml:space="preserve"> – девиация, при которой половое возбуждение вызывается переодеванием в одежду другого пола.</w:t>
      </w:r>
    </w:p>
    <w:p>
      <w:pPr>
        <w:pStyle w:val="Normal"/>
        <w:ind w:left="1701" w:hanging="1701"/>
        <w:jc w:val="both"/>
        <w:rPr/>
      </w:pPr>
      <w:r>
        <w:rPr>
          <w:rFonts w:cs="Times New Roman" w:ascii="Times New Roman" w:hAnsi="Times New Roman"/>
          <w:b/>
          <w:bCs/>
        </w:rPr>
        <w:t>Транссексуальность</w:t>
      </w:r>
      <w:r>
        <w:rPr>
          <w:rFonts w:cs="Times New Roman" w:ascii="Times New Roman" w:hAnsi="Times New Roman"/>
        </w:rPr>
        <w:t xml:space="preserve"> – девиация, связанная с нарушением половой идентичности, не совпадающей с паспортным и генетическим полом (человек чувствует себя, например, мужчиной, живущим в женском теле).</w:t>
      </w:r>
    </w:p>
    <w:p>
      <w:pPr>
        <w:pStyle w:val="Normal"/>
        <w:ind w:left="1701" w:hanging="1701"/>
        <w:jc w:val="both"/>
        <w:rPr/>
      </w:pPr>
      <w:r>
        <w:rPr>
          <w:rFonts w:cs="Times New Roman" w:ascii="Times New Roman" w:hAnsi="Times New Roman"/>
          <w:b/>
          <w:bCs/>
        </w:rPr>
        <w:t>Уретрит</w:t>
      </w:r>
      <w:r>
        <w:rPr>
          <w:rFonts w:cs="Times New Roman" w:ascii="Times New Roman" w:hAnsi="Times New Roman"/>
        </w:rPr>
        <w:t xml:space="preserve"> – воспаление уретры (мочеиспускательного канала); при хроническом течении приводит к поражению простаты (простатиту) и придатков яичек (эпидидимиту), что сопровождается сексуальными расстройствами и бесплодием (особенно при заражении хламидиями), а также невротической реакцией, усугубляющей половые нарушения у больного.</w:t>
      </w:r>
    </w:p>
    <w:p>
      <w:pPr>
        <w:pStyle w:val="Normal"/>
        <w:ind w:left="1701" w:hanging="1701"/>
        <w:jc w:val="both"/>
        <w:rPr/>
      </w:pPr>
      <w:r>
        <w:rPr>
          <w:rFonts w:cs="Times New Roman" w:ascii="Times New Roman" w:hAnsi="Times New Roman"/>
          <w:b/>
          <w:bCs/>
        </w:rPr>
        <w:t>Фелляция</w:t>
      </w:r>
      <w:r>
        <w:rPr>
          <w:rFonts w:cs="Times New Roman" w:ascii="Times New Roman" w:hAnsi="Times New Roman"/>
        </w:rPr>
        <w:t xml:space="preserve"> – орогенитальный контакт; менее опасен в плане заражения ВИЧ, чем вагинальный или анальный акт, но не предупреждает инфицирование венерическими заболеваниями (сифилис, гонорея). </w:t>
      </w:r>
    </w:p>
    <w:p>
      <w:pPr>
        <w:pStyle w:val="Normal"/>
        <w:ind w:left="1701" w:hanging="1701"/>
        <w:jc w:val="both"/>
        <w:rPr>
          <w:rFonts w:ascii="Times New Roman" w:hAnsi="Times New Roman" w:cs="Times New Roman"/>
          <w:b/>
          <w:b/>
          <w:bCs/>
        </w:rPr>
      </w:pPr>
      <w:r>
        <w:rPr>
          <w:rFonts w:cs="Times New Roman" w:ascii="Times New Roman" w:hAnsi="Times New Roman"/>
          <w:b/>
          <w:bCs/>
        </w:rPr>
        <w:t xml:space="preserve">Фригидность </w:t>
      </w:r>
      <w:r>
        <w:rPr>
          <w:rFonts w:cs="Times New Roman" w:ascii="Times New Roman" w:hAnsi="Times New Roman"/>
        </w:rPr>
        <w:t>– половая холодность у женщины; проявляется отвращением к половой близости, либо отсутствием оргазма (аноргазмией).</w:t>
      </w:r>
    </w:p>
    <w:p>
      <w:pPr>
        <w:pStyle w:val="Normal"/>
        <w:ind w:left="1701" w:hanging="1701"/>
        <w:jc w:val="both"/>
        <w:rPr/>
      </w:pPr>
      <w:r>
        <w:rPr>
          <w:rFonts w:cs="Times New Roman" w:ascii="Times New Roman" w:hAnsi="Times New Roman"/>
          <w:b/>
          <w:bCs/>
        </w:rPr>
        <w:t>Фрустрация</w:t>
      </w:r>
      <w:r>
        <w:rPr>
          <w:rFonts w:cs="Times New Roman" w:ascii="Times New Roman" w:hAnsi="Times New Roman"/>
        </w:rPr>
        <w:t xml:space="preserve"> – душевный дискомфорт, вызванный невозможностью реализовать важную биологическую или психологическую потребность; частая причина заболевания неврозом; может провоцировать агрессивное поведение.</w:t>
      </w:r>
    </w:p>
    <w:p>
      <w:pPr>
        <w:pStyle w:val="Normal"/>
        <w:ind w:left="1701" w:hanging="1701"/>
        <w:jc w:val="both"/>
        <w:rPr/>
      </w:pPr>
      <w:r>
        <w:rPr>
          <w:rFonts w:cs="Times New Roman" w:ascii="Times New Roman" w:hAnsi="Times New Roman"/>
          <w:b/>
          <w:bCs/>
        </w:rPr>
        <w:t>Эгоизм</w:t>
      </w:r>
      <w:r>
        <w:rPr>
          <w:rFonts w:cs="Times New Roman" w:ascii="Times New Roman" w:hAnsi="Times New Roman"/>
        </w:rPr>
        <w:t xml:space="preserve"> – этический принцип (и связанный с ним тип поведения), основанный на пренебрежении интересами другого; ориентация лишь на своё Я. Частая причина, лишающая человека способности любить (атрибутами любви являются альтруизм и избирательность). </w:t>
      </w:r>
    </w:p>
    <w:p>
      <w:pPr>
        <w:pStyle w:val="Normal"/>
        <w:ind w:left="1701" w:hanging="1701"/>
        <w:jc w:val="both"/>
        <w:rPr/>
      </w:pPr>
      <w:r>
        <w:rPr>
          <w:rFonts w:cs="Times New Roman" w:ascii="Times New Roman" w:hAnsi="Times New Roman"/>
          <w:b/>
          <w:bCs/>
        </w:rPr>
        <w:t>Эмпатия</w:t>
      </w:r>
      <w:r>
        <w:rPr>
          <w:rFonts w:cs="Times New Roman" w:ascii="Times New Roman" w:hAnsi="Times New Roman"/>
        </w:rPr>
        <w:t xml:space="preserve"> – способность проникнуться эмоциональным настроем другого существа, человека или животного.</w:t>
      </w:r>
    </w:p>
    <w:p>
      <w:pPr>
        <w:pStyle w:val="Normal"/>
        <w:ind w:left="1701" w:hanging="1701"/>
        <w:jc w:val="both"/>
        <w:rPr/>
      </w:pPr>
      <w:r>
        <w:rPr>
          <w:rFonts w:cs="Times New Roman" w:ascii="Times New Roman" w:hAnsi="Times New Roman"/>
          <w:b/>
          <w:bCs/>
        </w:rPr>
        <w:t>Эпатаж</w:t>
      </w:r>
      <w:r>
        <w:rPr>
          <w:rFonts w:cs="Times New Roman" w:ascii="Times New Roman" w:hAnsi="Times New Roman"/>
        </w:rPr>
        <w:t xml:space="preserve"> – поведение, связанное с демонстративным нарушением общепринятых норм с целью вызвать скандал; метод, к которому часто прибегала в годы сексуальной революции “бунтующая” молодёжь на Западе.</w:t>
      </w:r>
    </w:p>
    <w:p>
      <w:pPr>
        <w:pStyle w:val="Normal"/>
        <w:ind w:left="1701" w:hanging="1701"/>
        <w:jc w:val="both"/>
        <w:rPr>
          <w:rFonts w:ascii="Times New Roman" w:hAnsi="Times New Roman" w:cs="Times New Roman"/>
        </w:rPr>
      </w:pPr>
      <w:r>
        <w:rPr>
          <w:rFonts w:cs="Times New Roman" w:ascii="Times New Roman" w:hAnsi="Times New Roman"/>
          <w:b/>
          <w:bCs/>
        </w:rPr>
        <w:t>Эрекция</w:t>
      </w:r>
      <w:r>
        <w:rPr>
          <w:rFonts w:cs="Times New Roman" w:ascii="Times New Roman" w:hAnsi="Times New Roman"/>
        </w:rPr>
        <w:t xml:space="preserve"> – кровенаполнение и возбуждение мужского полового органа, сопровождающееся его напряжением и увеличением в объёме; термин относится также к сокращению гладкой мускулатуры сосков грудных желёз и к набуханию клитора, аналога мужского полового члена у женщин.</w:t>
      </w:r>
      <w:r>
        <w:rPr>
          <w:rFonts w:cs="Times New Roman" w:ascii="Times New Roman" w:hAnsi="Times New Roman"/>
          <w:b/>
          <w:bCs/>
        </w:rPr>
        <w:t xml:space="preserve"> </w:t>
      </w:r>
    </w:p>
    <w:p>
      <w:pPr>
        <w:pStyle w:val="Normal"/>
        <w:ind w:left="1701" w:hanging="1701"/>
        <w:jc w:val="both"/>
        <w:rPr>
          <w:rFonts w:ascii="Times New Roman" w:hAnsi="Times New Roman" w:cs="Times New Roman"/>
          <w:b/>
          <w:b/>
          <w:bCs/>
        </w:rPr>
      </w:pPr>
      <w:r>
        <w:rPr>
          <w:rFonts w:cs="Times New Roman" w:ascii="Times New Roman" w:hAnsi="Times New Roman"/>
          <w:b/>
          <w:bCs/>
        </w:rPr>
        <w:t xml:space="preserve">Эстрогены </w:t>
      </w:r>
      <w:r>
        <w:rPr>
          <w:rFonts w:cs="Times New Roman" w:ascii="Times New Roman" w:hAnsi="Times New Roman"/>
        </w:rPr>
        <w:t>– женские половые гормоны, секретируемые яичниками.</w:t>
      </w:r>
    </w:p>
    <w:p>
      <w:pPr>
        <w:pStyle w:val="Normal"/>
        <w:ind w:left="1701" w:hanging="1701"/>
        <w:jc w:val="both"/>
        <w:rPr/>
      </w:pPr>
      <w:r>
        <w:rPr>
          <w:rFonts w:cs="Times New Roman" w:ascii="Times New Roman" w:hAnsi="Times New Roman"/>
          <w:b/>
          <w:bCs/>
        </w:rPr>
        <w:t>Эякуляция</w:t>
      </w:r>
      <w:r>
        <w:rPr>
          <w:rFonts w:cs="Times New Roman" w:ascii="Times New Roman" w:hAnsi="Times New Roman"/>
        </w:rPr>
        <w:t xml:space="preserve"> – семяизвержение, выброс спермы из уретры (мочеиспускательного канала); в норме сопровождается чувством оргазма.</w:t>
      </w:r>
    </w:p>
    <w:p>
      <w:pPr>
        <w:pStyle w:val="Heading2"/>
        <w:rPr>
          <w:lang w:val="ru-RU"/>
        </w:rPr>
      </w:pPr>
      <w:bookmarkStart w:id="97" w:name="__RefHeading___Toc95450269"/>
      <w:bookmarkEnd w:id="97"/>
      <w:r>
        <w:rPr>
          <w:lang w:val="ru-RU"/>
        </w:rPr>
        <w:t>Список использованной литературы</w:t>
      </w:r>
    </w:p>
    <w:p>
      <w:pPr>
        <w:pStyle w:val="Normal"/>
        <w:tabs>
          <w:tab w:val="clear" w:pos="708"/>
          <w:tab w:val="right" w:pos="8789" w:leader="none"/>
        </w:tabs>
        <w:ind w:left="-567" w:right="-142" w:hanging="709"/>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right" w:pos="8789" w:leader="none"/>
        </w:tabs>
        <w:ind w:left="-567" w:right="-142" w:hanging="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08"/>
          <w:tab w:val="right" w:pos="8647" w:leader="none"/>
        </w:tabs>
        <w:ind w:left="142" w:right="-142" w:hanging="567"/>
        <w:jc w:val="both"/>
        <w:rPr>
          <w:rFonts w:ascii="Times New Roman" w:hAnsi="Times New Roman" w:cs="Times New Roman"/>
        </w:rPr>
      </w:pPr>
      <w:r>
        <w:rPr>
          <w:rFonts w:cs="Times New Roman" w:ascii="Times New Roman" w:hAnsi="Times New Roman"/>
        </w:rPr>
      </w:r>
    </w:p>
    <w:p>
      <w:pPr>
        <w:pStyle w:val="Normal"/>
        <w:tabs>
          <w:tab w:val="clear" w:pos="708"/>
          <w:tab w:val="right" w:pos="8647" w:leader="none"/>
        </w:tabs>
        <w:ind w:left="142" w:right="-142" w:hanging="567"/>
        <w:jc w:val="both"/>
        <w:rPr>
          <w:rFonts w:ascii="Times New Roman" w:hAnsi="Times New Roman" w:cs="Times New Roman"/>
        </w:rPr>
      </w:pPr>
      <w:r>
        <w:rPr>
          <w:rFonts w:cs="Times New Roman" w:ascii="Times New Roman" w:hAnsi="Times New Roman"/>
        </w:rPr>
        <w:t>Авруцкий Г. Я., Гурович И. Я., Громова В. В. Фармакотерапия психических заболеваний. – М.: Медицина, 1974.</w:t>
      </w:r>
    </w:p>
    <w:p>
      <w:pPr>
        <w:pStyle w:val="Normal"/>
        <w:tabs>
          <w:tab w:val="clear" w:pos="708"/>
          <w:tab w:val="right" w:pos="142" w:leader="none"/>
          <w:tab w:val="right" w:pos="8647" w:leader="none"/>
        </w:tabs>
        <w:ind w:left="142" w:right="-142" w:hanging="567"/>
        <w:jc w:val="both"/>
        <w:rPr>
          <w:rFonts w:ascii="Times New Roman" w:hAnsi="Times New Roman" w:cs="Times New Roman"/>
        </w:rPr>
      </w:pPr>
      <w:r>
        <w:rPr>
          <w:rFonts w:cs="Times New Roman" w:ascii="Times New Roman" w:hAnsi="Times New Roman"/>
        </w:rPr>
        <w:t>Бейлькин М. М. Глазами сексолога (Философия, мистика и “техника секса”). – Челябинск: Иероглиф, 1999.</w:t>
      </w:r>
    </w:p>
    <w:p>
      <w:pPr>
        <w:pStyle w:val="Normal"/>
        <w:tabs>
          <w:tab w:val="clear" w:pos="708"/>
          <w:tab w:val="right" w:pos="142" w:leader="none"/>
          <w:tab w:val="right" w:pos="8647" w:leader="none"/>
        </w:tabs>
        <w:ind w:left="142" w:right="-142" w:hanging="567"/>
        <w:jc w:val="both"/>
        <w:rPr>
          <w:rFonts w:ascii="Times New Roman" w:hAnsi="Times New Roman" w:cs="Times New Roman"/>
        </w:rPr>
      </w:pPr>
      <w:r>
        <w:rPr>
          <w:rFonts w:cs="Times New Roman" w:ascii="Times New Roman" w:hAnsi="Times New Roman"/>
        </w:rPr>
        <w:t>Бейлькин М. М. На исповеди у сексолога. – Челябинск: Иероглиф, 1999.</w:t>
      </w:r>
    </w:p>
    <w:p>
      <w:pPr>
        <w:pStyle w:val="Normal"/>
        <w:tabs>
          <w:tab w:val="clear" w:pos="708"/>
          <w:tab w:val="right" w:pos="142" w:leader="none"/>
          <w:tab w:val="right" w:pos="8647" w:leader="none"/>
        </w:tabs>
        <w:ind w:left="142" w:right="-142" w:hanging="567"/>
        <w:jc w:val="both"/>
        <w:rPr>
          <w:rFonts w:ascii="Times New Roman" w:hAnsi="Times New Roman" w:cs="Times New Roman"/>
        </w:rPr>
      </w:pPr>
      <w:r>
        <w:rPr>
          <w:rFonts w:cs="Times New Roman" w:ascii="Times New Roman" w:hAnsi="Times New Roman"/>
        </w:rPr>
        <w:t>Бейлькин М. М. Об интимном вслух. – Челябинск: Юж.-Урал. кн. изд-во, 1988.</w:t>
      </w:r>
    </w:p>
    <w:p>
      <w:pPr>
        <w:pStyle w:val="Normal"/>
        <w:tabs>
          <w:tab w:val="clear" w:pos="708"/>
          <w:tab w:val="right" w:pos="142" w:leader="none"/>
          <w:tab w:val="right" w:pos="8647" w:leader="none"/>
        </w:tabs>
        <w:ind w:left="142" w:right="-142" w:hanging="567"/>
        <w:jc w:val="both"/>
        <w:rPr>
          <w:rFonts w:ascii="Times New Roman" w:hAnsi="Times New Roman" w:cs="Times New Roman"/>
        </w:rPr>
      </w:pPr>
      <w:r>
        <w:rPr>
          <w:rFonts w:cs="Times New Roman" w:ascii="Times New Roman" w:hAnsi="Times New Roman"/>
        </w:rPr>
        <w:t>Бейлькин М. М. Секреты интимной жизни: Знание. Здоровье. Мастерство. – Челябинск: Урал Л.Т. Д., 2001.</w:t>
      </w:r>
    </w:p>
    <w:p>
      <w:pPr>
        <w:pStyle w:val="Normal"/>
        <w:tabs>
          <w:tab w:val="clear" w:pos="708"/>
          <w:tab w:val="right" w:pos="142" w:leader="none"/>
          <w:tab w:val="right" w:pos="8647" w:leader="none"/>
        </w:tabs>
        <w:ind w:left="142" w:right="-142" w:hanging="567"/>
        <w:jc w:val="both"/>
        <w:rPr>
          <w:rFonts w:ascii="Times New Roman" w:hAnsi="Times New Roman" w:cs="Times New Roman"/>
        </w:rPr>
      </w:pPr>
      <w:r>
        <w:rPr>
          <w:rFonts w:cs="Times New Roman" w:ascii="Times New Roman" w:hAnsi="Times New Roman"/>
        </w:rPr>
        <w:t>Бейлькин М. М. Тайны и странности “голубого” мира. – Челябинск: ТО “Каменный пояс”, 1998.</w:t>
      </w:r>
    </w:p>
    <w:p>
      <w:pPr>
        <w:pStyle w:val="Normal"/>
        <w:tabs>
          <w:tab w:val="clear" w:pos="708"/>
          <w:tab w:val="right" w:pos="8647" w:leader="none"/>
        </w:tabs>
        <w:ind w:left="142" w:right="-142" w:hanging="567"/>
        <w:jc w:val="both"/>
        <w:rPr>
          <w:rFonts w:ascii="Times New Roman" w:hAnsi="Times New Roman" w:cs="Times New Roman"/>
        </w:rPr>
      </w:pPr>
      <w:r>
        <w:rPr>
          <w:rFonts w:cs="Times New Roman" w:ascii="Times New Roman" w:hAnsi="Times New Roman"/>
        </w:rPr>
        <w:t>Бейлькин М. М., Ящин Д. Л., Ковальчук А. В. От “эректильной дисфункции” к “андропаузе” – от дилетантства к фальсификации // Сб. мат-лов междунар. конференции “Социальные и клинические проблемы сексологии и сексопатологии”. – М.: 2002. С. 19–20.</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Библия. – М.: Духовное просвещение, 1991.</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Болдуин Дж. Комната Джованни. – М.: Глагол, 1993.</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Болдуин Дж. Другая страна. – М.: Гелиос, 2000.</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Вахнин А. Хроники хастлера: гей-проституция // Ом. 1999. Март. № 32.</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Вундер П. А. Эндокринология пола. – М.: Наука, 1980.</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Ганнушкин П. Б. Избранные труды. – М.: Медицина, 1964.</w:t>
      </w:r>
    </w:p>
    <w:p>
      <w:pPr>
        <w:pStyle w:val="Normal"/>
        <w:tabs>
          <w:tab w:val="clear" w:pos="708"/>
          <w:tab w:val="right" w:pos="8647" w:leader="none"/>
        </w:tabs>
        <w:ind w:left="142" w:right="-284" w:hanging="567"/>
        <w:jc w:val="both"/>
        <w:rPr>
          <w:rFonts w:ascii="Times New Roman" w:hAnsi="Times New Roman" w:cs="Times New Roman"/>
        </w:rPr>
      </w:pPr>
      <w:r>
        <w:rPr>
          <w:rFonts w:cs="Times New Roman" w:ascii="Times New Roman" w:hAnsi="Times New Roman"/>
        </w:rPr>
        <w:t>Голанд Я. Г., Голанд А. А. Комплексная система психотерапии при гомосексуализме и транссексуализме // Сб. мат-лов междунар. конференции “Социальные и клинические проблемы сексологии и сексопатологии”. – М.: 2002. С. 79–86.</w:t>
      </w:r>
    </w:p>
    <w:p>
      <w:pPr>
        <w:pStyle w:val="Normal"/>
        <w:tabs>
          <w:tab w:val="clear" w:pos="708"/>
          <w:tab w:val="right" w:pos="-993" w:leader="none"/>
          <w:tab w:val="right" w:pos="8647" w:leader="none"/>
        </w:tabs>
        <w:ind w:left="142" w:right="-284" w:hanging="567"/>
        <w:jc w:val="both"/>
        <w:rPr>
          <w:rFonts w:ascii="Times New Roman" w:hAnsi="Times New Roman" w:cs="Times New Roman"/>
        </w:rPr>
      </w:pPr>
      <w:r>
        <w:rPr>
          <w:rFonts w:cs="Times New Roman" w:ascii="Times New Roman" w:hAnsi="Times New Roman"/>
        </w:rPr>
        <w:t>Голанд Я. Г., Голанд А. А., Суслова М. Б. Ведущие диагностические критерии транссексуализма // Сб. мат-лов междунар. конференции “Социальные и клинические проблемы сексологии и сексопатологии”. – М.: 2002. С. 119–120.</w:t>
      </w:r>
    </w:p>
    <w:p>
      <w:pPr>
        <w:pStyle w:val="Normal"/>
        <w:tabs>
          <w:tab w:val="clear" w:pos="708"/>
          <w:tab w:val="right" w:pos="8647" w:leader="none"/>
        </w:tabs>
        <w:ind w:left="142" w:right="-284" w:hanging="567"/>
        <w:jc w:val="both"/>
        <w:rPr>
          <w:rFonts w:ascii="Times New Roman" w:hAnsi="Times New Roman" w:cs="Times New Roman"/>
        </w:rPr>
      </w:pPr>
      <w:r>
        <w:rPr>
          <w:rFonts w:cs="Times New Roman" w:ascii="Times New Roman" w:hAnsi="Times New Roman"/>
        </w:rPr>
        <w:t>Голанд Я. Г., Голанд А. А., Суслова М. Б. Три взгляда на психотерапию гомосексуализма и транссексуализма. // Сб. мат-лов междунар. конференции “Социальные и клинические проблемы сексологии и сексопатологии”. – М.: 2003. С. 39–40.</w:t>
      </w:r>
    </w:p>
    <w:p>
      <w:pPr>
        <w:pStyle w:val="Normal"/>
        <w:tabs>
          <w:tab w:val="clear" w:pos="708"/>
          <w:tab w:val="right" w:pos="142" w:leader="none"/>
          <w:tab w:val="right" w:pos="8647" w:leader="none"/>
        </w:tabs>
        <w:ind w:left="142" w:right="-284" w:hanging="567"/>
        <w:jc w:val="both"/>
        <w:rPr>
          <w:rFonts w:ascii="Times New Roman" w:hAnsi="Times New Roman" w:cs="Times New Roman"/>
        </w:rPr>
      </w:pPr>
      <w:r>
        <w:rPr>
          <w:rFonts w:cs="Times New Roman" w:ascii="Times New Roman" w:hAnsi="Times New Roman"/>
        </w:rPr>
        <w:t xml:space="preserve">Давыдов Ю. Н., Роднянская И. Б. Социология контркультуры. – М.: Наука, 1980. </w:t>
      </w:r>
    </w:p>
    <w:p>
      <w:pPr>
        <w:pStyle w:val="Normal"/>
        <w:tabs>
          <w:tab w:val="clear" w:pos="708"/>
          <w:tab w:val="right" w:pos="142" w:leader="none"/>
          <w:tab w:val="center" w:pos="8505" w:leader="none"/>
        </w:tabs>
        <w:ind w:left="142" w:right="-142" w:hanging="567"/>
        <w:jc w:val="both"/>
        <w:rPr/>
      </w:pPr>
      <w:r>
        <w:rPr>
          <w:rFonts w:cs="Times New Roman" w:ascii="Times New Roman" w:hAnsi="Times New Roman"/>
        </w:rPr>
        <w:t>Дейвис Д. Создание модели аффирмативной гей-психотерапии. Гомофобия и гетеросексизм. // В кн. “Розовая психотерапия”: Руководство по работе с сексуальными меньшинствами / Под ред. Д. Дэйвиса, Ч. Нила. – СПб.: Питер, 200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Деревянко И. М. Гомосексуализм. Причины и лечение. – Ставрополь: Кн. изд-во, 1990.</w:t>
      </w:r>
    </w:p>
    <w:p>
      <w:pPr>
        <w:pStyle w:val="Normal"/>
        <w:tabs>
          <w:tab w:val="clear" w:pos="708"/>
          <w:tab w:val="right" w:pos="142" w:leader="none"/>
          <w:tab w:val="right" w:pos="8647" w:leader="none"/>
        </w:tabs>
        <w:ind w:left="142" w:right="-284" w:hanging="567"/>
        <w:jc w:val="both"/>
        <w:rPr>
          <w:rFonts w:ascii="Times New Roman" w:hAnsi="Times New Roman" w:cs="Times New Roman"/>
        </w:rPr>
      </w:pPr>
      <w:r>
        <w:rPr>
          <w:rFonts w:cs="Times New Roman" w:ascii="Times New Roman" w:hAnsi="Times New Roman"/>
        </w:rPr>
        <w:t xml:space="preserve">Еникеева Д. Д. Сексуальная жизнь в норме и патологии. – М.: Сталкер, 1997. </w:t>
      </w:r>
    </w:p>
    <w:p>
      <w:pPr>
        <w:pStyle w:val="Normal"/>
        <w:tabs>
          <w:tab w:val="clear" w:pos="708"/>
          <w:tab w:val="right" w:pos="8789" w:leader="none"/>
        </w:tabs>
        <w:ind w:left="142" w:right="-284" w:hanging="567"/>
        <w:jc w:val="both"/>
        <w:rPr>
          <w:rFonts w:ascii="Times New Roman" w:hAnsi="Times New Roman" w:cs="Times New Roman"/>
          <w:b/>
          <w:b/>
        </w:rPr>
      </w:pPr>
      <w:r>
        <w:rPr>
          <w:rFonts w:cs="Times New Roman" w:ascii="Times New Roman" w:hAnsi="Times New Roman"/>
        </w:rPr>
        <w:t xml:space="preserve">Жост A. Эндокринология плода и развитие нормального организма // В кн. “Гормональные факторы индивидуального развития”. – М.: Медицина, 1974. С. 19–29. </w:t>
      </w:r>
    </w:p>
    <w:p>
      <w:pPr>
        <w:pStyle w:val="Normal"/>
        <w:tabs>
          <w:tab w:val="clear" w:pos="708"/>
          <w:tab w:val="right" w:pos="142" w:leader="none"/>
          <w:tab w:val="right" w:pos="8647" w:leader="none"/>
        </w:tabs>
        <w:ind w:left="142" w:right="-284" w:hanging="567"/>
        <w:jc w:val="both"/>
        <w:rPr>
          <w:rFonts w:ascii="Times New Roman" w:hAnsi="Times New Roman" w:cs="Times New Roman"/>
        </w:rPr>
      </w:pPr>
      <w:r>
        <w:rPr>
          <w:rFonts w:cs="Times New Roman" w:ascii="Times New Roman" w:hAnsi="Times New Roman"/>
        </w:rPr>
        <w:t>Жуков Ю. А. Алекс и другие. – М.: Изд-во полит. лит-ры, 1974.</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Зосимов А. Если ты голубой. – М.: Арго-Риск, 1995.</w:t>
      </w:r>
    </w:p>
    <w:p>
      <w:pPr>
        <w:pStyle w:val="Normal"/>
        <w:tabs>
          <w:tab w:val="clear" w:pos="708"/>
          <w:tab w:val="right" w:pos="142" w:leader="none"/>
          <w:tab w:val="right" w:pos="8647" w:leader="none"/>
        </w:tabs>
        <w:ind w:left="142" w:right="-284" w:hanging="567"/>
        <w:jc w:val="both"/>
        <w:rPr>
          <w:rFonts w:ascii="Times New Roman" w:hAnsi="Times New Roman" w:cs="Times New Roman"/>
        </w:rPr>
      </w:pPr>
      <w:r>
        <w:rPr>
          <w:rFonts w:cs="Times New Roman" w:ascii="Times New Roman" w:hAnsi="Times New Roman"/>
        </w:rPr>
        <w:t>Иванов-Разумник Р. В. Писательские судьбы. Тюрьмы и ссылки. – М.: Новое литературное обозрение, 2000.</w:t>
      </w:r>
    </w:p>
    <w:p>
      <w:pPr>
        <w:pStyle w:val="Normal"/>
        <w:tabs>
          <w:tab w:val="clear" w:pos="708"/>
          <w:tab w:val="right" w:pos="142" w:leader="none"/>
          <w:tab w:val="right" w:pos="8647" w:leader="none"/>
        </w:tabs>
        <w:ind w:left="142" w:right="-284" w:hanging="567"/>
        <w:jc w:val="both"/>
        <w:rPr>
          <w:rFonts w:ascii="Times New Roman" w:hAnsi="Times New Roman" w:cs="Times New Roman"/>
        </w:rPr>
      </w:pPr>
      <w:r>
        <w:rPr>
          <w:rFonts w:cs="Times New Roman" w:ascii="Times New Roman" w:hAnsi="Times New Roman"/>
        </w:rPr>
        <w:t>Ильин Е. П. Дифференциальная психофизиология мужчины и женщины. – СПб.: Питер, 2002.</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Имелинский К. Сексология и сексопатология. – М.: Медицина, 1986.</w:t>
      </w:r>
    </w:p>
    <w:p>
      <w:pPr>
        <w:pStyle w:val="Normal"/>
        <w:tabs>
          <w:tab w:val="clear" w:pos="708"/>
          <w:tab w:val="right" w:pos="142" w:leader="none"/>
          <w:tab w:val="right" w:pos="8647" w:leader="none"/>
        </w:tabs>
        <w:ind w:left="142" w:right="185" w:hanging="567"/>
        <w:jc w:val="both"/>
        <w:rPr>
          <w:rFonts w:ascii="Times New Roman" w:hAnsi="Times New Roman" w:cs="Times New Roman"/>
        </w:rPr>
      </w:pPr>
      <w:r>
        <w:rPr>
          <w:rFonts w:cs="Times New Roman" w:ascii="Times New Roman" w:hAnsi="Times New Roman"/>
        </w:rPr>
        <w:t>Кавафис К. Лирика. – М.: Худ. лит-ра, 1984.</w:t>
      </w:r>
    </w:p>
    <w:p>
      <w:pPr>
        <w:pStyle w:val="Normal"/>
        <w:tabs>
          <w:tab w:val="clear" w:pos="708"/>
          <w:tab w:val="right" w:pos="142" w:leader="none"/>
          <w:tab w:val="right" w:pos="8647" w:leader="none"/>
        </w:tabs>
        <w:ind w:left="142" w:right="-142" w:hanging="567"/>
        <w:jc w:val="both"/>
        <w:rPr>
          <w:rFonts w:ascii="Times New Roman" w:hAnsi="Times New Roman" w:cs="Times New Roman"/>
        </w:rPr>
      </w:pPr>
      <w:r>
        <w:rPr>
          <w:rFonts w:cs="Times New Roman" w:ascii="Times New Roman" w:hAnsi="Times New Roman"/>
        </w:rPr>
        <w:t>Каган В. Е. Воспитателю о сексологии. – М.: Педагогика, 199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аплан Г. И., Сэдок Б. Дж. Клиническая психиатрия. – М.: Медицина, 1994.</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bCs/>
        </w:rPr>
        <w:t>Карвасарский</w:t>
      </w:r>
      <w:r>
        <w:rPr>
          <w:rFonts w:cs="Times New Roman" w:ascii="Times New Roman" w:hAnsi="Times New Roman"/>
        </w:rPr>
        <w:t xml:space="preserve"> Б. Д. Психотерапия. – М.: Медицина, </w:t>
      </w:r>
      <w:r>
        <w:rPr>
          <w:rFonts w:cs="Times New Roman" w:ascii="Times New Roman" w:hAnsi="Times New Roman"/>
          <w:bCs/>
        </w:rPr>
        <w:t>1985.</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ачаев А. К., Пономарёв Г. Н. Возрастная динамика и условия формирования мужского гомосексуализма // Журн. невропатологии и психиатрии. 1988. Вып. 12. С. 78–82.</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елли Г. Ф. Основы современной сексологии. – СПб.: Питер, 2000.</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емпер И. Практика сексуальной психотерапии. – М.: Изд. группа “Прогресс”; Культура, 1994.</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ле М. Психология подростка. – М.: Педагогика, 199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Клейн Л. С. Другая любовь. Природа человека и гомосексуальность. – СПб.: Фолио-Пресс, 2000.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он И. С. Лунный свет на заре. Лики и маски однополой любви. – М.: Олимп, 1998.</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он И. С. Психология ранней юности. – М.: Просвещение, 1989.</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Кон И. С. Совращение детей и сексуальное насилие в междисциплинарной перспективе // Социальная и клиническая психиатрия. 1998. № 3. С. 5–13.</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Кочарян Г. С. Об изменениях в обращаемости за сексологической помощью в Украине // Сб. мат-лов междунар. конференции “Социальные и клинические проблемы сексологии и сексопатологии”. – М.: 2003. С. 102–108.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Леви-Стросс К. Печальные тропики. – М.: Мысль, 1984.</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Леонгард К. Акцентуированные личности. – Киев: Вища школа, 1981.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Лимонов Э. Это я – Эдичка. – М.: Глагол, 199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Линдблад Я. Человек – ты, я и первозданный. – М.: Прогресс, 199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Личко А. Е. Психопатии и акцентуации характера у подростков. – М.: Медицина, 1983.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Лоренц К. Кольцо царя Соломона. – М.: Мир, 1970. </w:t>
      </w:r>
    </w:p>
    <w:p>
      <w:pPr>
        <w:pStyle w:val="Normal"/>
        <w:widowControl/>
        <w:tabs>
          <w:tab w:val="clear" w:pos="708"/>
          <w:tab w:val="right" w:pos="142" w:leader="none"/>
          <w:tab w:val="center" w:pos="8505" w:leader="none"/>
        </w:tabs>
        <w:autoSpaceDE w:val="true"/>
        <w:ind w:left="142" w:right="-142" w:hanging="567"/>
        <w:jc w:val="both"/>
        <w:rPr>
          <w:rFonts w:ascii="Times New Roman" w:hAnsi="Times New Roman" w:cs="Times New Roman"/>
        </w:rPr>
      </w:pPr>
      <w:r>
        <w:rPr>
          <w:rFonts w:cs="Times New Roman" w:ascii="Times New Roman" w:hAnsi="Times New Roman"/>
        </w:rPr>
        <w:t>Лоренц К. Агрессия (так называемое “зло”). – М.: Изд. группа “Прогресс”; Универс, 1994.</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Лукиан. Избранное. – М.: Худ. лит-ра, 1987.</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Лычёв Д. В. (Интро)миссия. – Прага: Б. и., 1998.</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анн Т. Признания авантюриста Феликса Крулля // В собрании сочинений, Т. 6. – М.: Худ. лит-ра, 1960.</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анн Т. Иосиф и его братья. – М.: Правда, 1987.</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астерс У., Джонсон В., Колодни Р. Основы сексологии. – М.: Мир, 1998.</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едведева Н. Б. Экспериментальная эндокринология. – Киев: Изд-во АН УССР, 1946.</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исима Ю. Исповедь маски. Золотой храм. – Ростов-н/Д.: Феникс, 1999.</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ицкевич М. С. Гормональные регуляции в онтогенезе животных. – М.: Наука, 1978.</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Мондимор Ф. Гомосексуальность. Естественная история. – Екатеринбург: У-Фактория, 2002.</w:t>
      </w:r>
    </w:p>
    <w:p>
      <w:pPr>
        <w:pStyle w:val="Normal"/>
        <w:tabs>
          <w:tab w:val="clear" w:pos="708"/>
          <w:tab w:val="center" w:pos="8505" w:leader="none"/>
        </w:tabs>
        <w:ind w:left="142" w:right="-142" w:hanging="567"/>
        <w:jc w:val="both"/>
        <w:rPr/>
      </w:pPr>
      <w:r>
        <w:rPr>
          <w:rFonts w:cs="Times New Roman" w:ascii="Times New Roman" w:hAnsi="Times New Roman"/>
        </w:rPr>
        <w:t>Мотов В. В. Психиатрия XXI века. “Демедицинализация” на повестке дня // Независимый психиатрический журнал. 2003. № I</w:t>
      </w:r>
      <w:r>
        <w:rPr>
          <w:rFonts w:cs="Times New Roman" w:ascii="Times New Roman" w:hAnsi="Times New Roman"/>
          <w:lang w:val="en-US"/>
        </w:rPr>
        <w:t>V</w:t>
      </w:r>
      <w:r>
        <w:rPr>
          <w:rFonts w:cs="Times New Roman" w:ascii="Times New Roman" w:hAnsi="Times New Roman"/>
        </w:rPr>
        <w:t>. С. 13–18.</w:t>
      </w:r>
    </w:p>
    <w:p>
      <w:pPr>
        <w:pStyle w:val="Normal"/>
        <w:tabs>
          <w:tab w:val="clear" w:pos="708"/>
          <w:tab w:val="right" w:pos="142" w:leader="none"/>
          <w:tab w:val="center" w:pos="8505" w:leader="none"/>
        </w:tabs>
        <w:ind w:left="-426" w:right="-142" w:hanging="0"/>
        <w:jc w:val="both"/>
        <w:rPr>
          <w:rFonts w:ascii="Times New Roman" w:hAnsi="Times New Roman" w:cs="Times New Roman"/>
        </w:rPr>
      </w:pPr>
      <w:r>
        <w:rPr>
          <w:rFonts w:cs="Times New Roman" w:ascii="Times New Roman" w:hAnsi="Times New Roman"/>
        </w:rPr>
        <w:t>Мяло К. Г. Под знаменем бунта. – М.: Молодая гвардия, 1985.</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Новохатский С. Н. Диктатура ублюдков // Русский дом. 2000. № 10. С. 40–4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Нохуров А. Нарушения сексуального поведения. – М.: Медицина, 1988.</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Общая сексопатология. // Под ред. Г. С. Васильченко. – М.: Медицина, 1977.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Перехов А. Я. Клинико-патофизиологическое различие сексуальных девиаций и парафилий // Сб. мат-лов междунар. конференции “Социальные и клинические проблемы сексологии и сексопатологии”. – М.: 2002. С. 128–129.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Петров Н. Теперь нормальные люди – сексменьшинство // Родительское собрание. 2003. № 10.С 5.</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Платон. Избранные диалоги. – М.: ИХЛ, 1965.</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Пу Сунлин. Лисьи чары. – М.: Худ. лит-ра, 1970.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Пфэффлин Ф. Транссексуальность. – М.: ЗАО “Мисс Икс”, 2002.</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Рассел П. 100 кратких жизнеописаний геев и лесбиянок. – М.: Крон-пресс, 1996.</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Резников А. Г. Половые гормоны и дифференциация мозга. – Киев: Наукова думка, 1982.</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Рембо А. Стихи. – М.: Наука, 1982.</w:t>
      </w:r>
    </w:p>
    <w:p>
      <w:pPr>
        <w:pStyle w:val="Normal"/>
        <w:tabs>
          <w:tab w:val="clear" w:pos="708"/>
          <w:tab w:val="right" w:pos="142" w:leader="none"/>
          <w:tab w:val="center" w:pos="8505" w:leader="none"/>
        </w:tabs>
        <w:ind w:left="142" w:right="-142" w:hanging="567"/>
        <w:jc w:val="both"/>
        <w:rPr/>
      </w:pPr>
      <w:r>
        <w:rPr>
          <w:rFonts w:cs="Times New Roman" w:ascii="Times New Roman" w:hAnsi="Times New Roman"/>
        </w:rPr>
        <w:t>Репина Т. А. Анализ теорий полоролевой социализации в современной западной психологии // Вопросы психологии. 1987. № 4.</w:t>
      </w:r>
    </w:p>
    <w:p>
      <w:pPr>
        <w:pStyle w:val="Normal"/>
        <w:tabs>
          <w:tab w:val="clear" w:pos="708"/>
          <w:tab w:val="right" w:pos="142" w:leader="none"/>
          <w:tab w:val="center" w:pos="8505" w:leader="none"/>
        </w:tabs>
        <w:ind w:left="142" w:right="-142" w:hanging="567"/>
        <w:jc w:val="both"/>
        <w:rPr/>
      </w:pPr>
      <w:r>
        <w:rPr>
          <w:rFonts w:cs="Times New Roman" w:ascii="Times New Roman" w:hAnsi="Times New Roman"/>
        </w:rPr>
        <w:t>Розовая психотерапия: Руководство по работе с сексуальными меньшинствами / Под ред. Д. Дэйвиса, Ч. Нила. – СПб.: Питер, 200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Розовский И. С., Грувцева Г. В., Орлова В. Г., Котлярская Е. И. Экскреция хорионического гонадотропина, эстрадиола и прегнандиола во время нормальной беременности // Акушерство и гинекология. 1966. № 8.</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Рюнтю Ю. М. Руди Нуриев без макияжа. – М.: Новости, 1995.</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Сафронов В. Горячие греческие парни // Арго. № 4. 1996. С. 7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Сильва М. О. Когда хочется плакать, не плачу. – М.: Прогресс, 1973.</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Свядощ А. М. Женская сексопатология. – М.: Медицина, 1974. </w:t>
      </w:r>
    </w:p>
    <w:p>
      <w:pPr>
        <w:pStyle w:val="Normal"/>
        <w:widowControl/>
        <w:tabs>
          <w:tab w:val="clear" w:pos="708"/>
          <w:tab w:val="right" w:pos="142" w:leader="none"/>
          <w:tab w:val="center" w:pos="8505" w:leader="none"/>
        </w:tabs>
        <w:autoSpaceDE w:val="true"/>
        <w:ind w:left="142" w:right="-142" w:hanging="567"/>
        <w:jc w:val="both"/>
        <w:rPr>
          <w:rFonts w:ascii="Times New Roman" w:hAnsi="Times New Roman" w:cs="Times New Roman"/>
        </w:rPr>
      </w:pPr>
      <w:r>
        <w:rPr>
          <w:rFonts w:cs="Times New Roman" w:ascii="Times New Roman" w:hAnsi="Times New Roman"/>
        </w:rPr>
        <w:t>Симонов П. В. Эмоциональный мозг. – М.: Наука, 198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Старович З. Судебная сексология. – М.: Юрид. лит-ра, 199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Тинберген Н. Социальное поведение животных. – М.: Мир, 1993.</w:t>
      </w:r>
    </w:p>
    <w:p>
      <w:pPr>
        <w:pStyle w:val="Normal"/>
        <w:tabs>
          <w:tab w:val="clear" w:pos="708"/>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Ткаченко А. А. Сексуальные извращения – парафилии. – М.: Триада-Х, 1999. </w:t>
      </w:r>
    </w:p>
    <w:p>
      <w:pPr>
        <w:pStyle w:val="Normal"/>
        <w:tabs>
          <w:tab w:val="clear" w:pos="708"/>
          <w:tab w:val="center" w:pos="8505" w:leader="none"/>
        </w:tabs>
        <w:ind w:left="142" w:right="-142" w:hanging="567"/>
        <w:jc w:val="both"/>
        <w:rPr>
          <w:rFonts w:ascii="Times New Roman" w:hAnsi="Times New Roman" w:cs="Times New Roman"/>
        </w:rPr>
      </w:pPr>
      <w:r>
        <w:rPr>
          <w:rFonts w:cs="Times New Roman" w:ascii="Times New Roman" w:hAnsi="Times New Roman"/>
        </w:rPr>
        <w:t>Ткаченко А. В. Гештальт-подход к проблеме гомосексуальной идентичности // Сб. мат-лов междунар. конференции “Социальные и клинические проблемы сексологии и сексопатологии”. – М.: 2002. С. 131–132.</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Токарев С. А. Двуполые существа. //Мифы народов мира – М.: Советская энциклопедия, 1987.</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Тэрнер В. Символ и ритуал. – М.: Наука, 1983.</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анкл В. Человек в поисках смысла. – М.: Прогресс, 1990.</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ейд З. Анализ фобии пятилетнего мальчика // Психология бессознательного. – М.: Просвещение, 1989а.</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ейд З. Введение в психоанализ. Лекции. – М.: Наука, 1989б.</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ейд З. Леонардо да Винчи. – М.: Рудомино, 1991.</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ейд З. Психопатология обыденной жизни. – М.: Просвещение, 1989в.</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ейд З. Три очерка по теории сексуальности. – М.: Просвещение, 1989г.</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омм Э. Иметь или быть? – М.: Прогресс, 1990.</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омм Э. Искусство любить. – М.: Педагогика, 1990a.</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Фромм Э. Анатомия человеческой деструктивности. – М.: Республика, 1994.</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Хаитов Р. М., Игнатьева Г. А. СПИД. – М.: Академия культуры, 1992.</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Харитонов Е. Слёзы на цветах. – М.: Глагол, 1993, Т. 1–2.</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Хорни К. Невротическая личность нашего времени. Самоанализ. – М.: Изд. группа “Прогресс”; Универс, 1993а.</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Хорни К. Невротическая потребность в любви // В сб. “Женская психология”. – СПб.: Вост-Европ. Ин-т Психоанализа, 1993б.</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Чалидзе В. Уголовная Россия. – М.: Terra, 1990.</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 xml:space="preserve">Частная сексопатология / Под ред. Г. С. Васильченко. – М.: Медицина, 1983. </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Шлютер Д. Наш с вами народ… на грани будущего // Ты. 1993. № 2. С. 83–93.</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Эванс-Причард Э. Нуэры. – М.: Наука, 1985.</w:t>
      </w:r>
    </w:p>
    <w:p>
      <w:pPr>
        <w:pStyle w:val="Normal"/>
        <w:tabs>
          <w:tab w:val="clear" w:pos="708"/>
          <w:tab w:val="right" w:pos="142" w:leader="none"/>
          <w:tab w:val="center" w:pos="8505" w:leader="none"/>
        </w:tabs>
        <w:ind w:left="142" w:right="-142" w:hanging="567"/>
        <w:jc w:val="both"/>
        <w:rPr>
          <w:rFonts w:ascii="Times New Roman" w:hAnsi="Times New Roman" w:cs="Times New Roman"/>
        </w:rPr>
      </w:pPr>
      <w:r>
        <w:rPr>
          <w:rFonts w:cs="Times New Roman" w:ascii="Times New Roman" w:hAnsi="Times New Roman"/>
        </w:rPr>
        <w:t>Юнг К. Г. Психология бессознательного. – М.: Канон, 1994.</w:t>
      </w:r>
    </w:p>
    <w:p>
      <w:pPr>
        <w:pStyle w:val="Normal"/>
        <w:tabs>
          <w:tab w:val="clear" w:pos="708"/>
          <w:tab w:val="center" w:pos="8222" w:leader="none"/>
          <w:tab w:val="right" w:pos="8505" w:leader="none"/>
        </w:tabs>
        <w:ind w:left="142" w:right="-142" w:hanging="567"/>
        <w:jc w:val="center"/>
        <w:rPr>
          <w:rFonts w:ascii="Times New Roman" w:hAnsi="Times New Roman" w:cs="Times New Roman"/>
        </w:rPr>
      </w:pPr>
      <w:r>
        <w:rPr>
          <w:rFonts w:cs="Times New Roman" w:ascii="Times New Roman" w:hAnsi="Times New Roman"/>
        </w:rPr>
      </w:r>
    </w:p>
    <w:p>
      <w:pPr>
        <w:pStyle w:val="Normal"/>
        <w:tabs>
          <w:tab w:val="clear" w:pos="708"/>
          <w:tab w:val="center" w:pos="8222" w:leader="none"/>
          <w:tab w:val="right" w:pos="8505" w:leader="none"/>
        </w:tabs>
        <w:ind w:left="142" w:right="-142" w:hanging="567"/>
        <w:jc w:val="center"/>
        <w:rPr>
          <w:rFonts w:ascii="Times New Roman" w:hAnsi="Times New Roman" w:cs="Times New Roman"/>
          <w:lang w:val="en-US"/>
        </w:rPr>
      </w:pPr>
      <w:r>
        <w:rPr>
          <w:rFonts w:cs="Times New Roman" w:ascii="Times New Roman" w:hAnsi="Times New Roman"/>
          <w:lang w:val="en-US"/>
        </w:rPr>
        <w:t>***</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Allen L. S. et al., 1989.</w:t>
      </w:r>
      <w:r>
        <w:rPr>
          <w:rFonts w:cs="Times New Roman" w:ascii="Times New Roman" w:hAnsi="Times New Roman"/>
          <w:lang w:val="en-US"/>
        </w:rPr>
        <w:t xml:space="preserve"> Allen L. S., Hines M., Shryne J. E., Gorski R. A. Two sexuality dimorphic cell groups in the human brain // Journal of Neuroscience, No. 9 (2), pp. 497–506.</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Archer J., 1970. </w:t>
      </w:r>
      <w:r>
        <w:rPr>
          <w:rFonts w:cs="Times New Roman" w:ascii="Times New Roman" w:hAnsi="Times New Roman"/>
          <w:lang w:val="en-US"/>
        </w:rPr>
        <w:t xml:space="preserve">Archer J. Effects of aggressive behavior on the adrenal cortex in male laboratory mice // Journal of Mammalogy, No. 51, pp. 327–332.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Archer J., 1973. </w:t>
      </w:r>
      <w:r>
        <w:rPr>
          <w:rFonts w:cs="Times New Roman" w:ascii="Times New Roman" w:hAnsi="Times New Roman"/>
          <w:lang w:val="en-US"/>
        </w:rPr>
        <w:t>Archer J. Tests for emotionality in rats and mice: a review // Animal behavior, No. 21, pp. 205–23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ailey J. M., Pillard R. C., 1991.</w:t>
      </w:r>
      <w:r>
        <w:rPr>
          <w:rFonts w:cs="Times New Roman" w:ascii="Times New Roman" w:hAnsi="Times New Roman"/>
          <w:lang w:val="en-US"/>
        </w:rPr>
        <w:t xml:space="preserve"> Bailey J. M., Pillard R. C. Genetic study of male sexual orientation // Archive of General Psychiatry, Vol. 12, pp. 1089–1096.</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Bailey J. M., Pillard R. C., 1995.</w:t>
      </w:r>
      <w:r>
        <w:rPr>
          <w:rFonts w:cs="Times New Roman" w:ascii="Times New Roman" w:hAnsi="Times New Roman"/>
          <w:lang w:val="en-US"/>
        </w:rPr>
        <w:t xml:space="preserve"> Bailey J. M., Pillard R. C. Genetics of human sexual orientation // Annual Review of Sex research, No. 4, pp. 126–150.</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ard P., 1940.</w:t>
      </w:r>
      <w:r>
        <w:rPr>
          <w:rFonts w:cs="Times New Roman" w:ascii="Times New Roman" w:hAnsi="Times New Roman"/>
          <w:lang w:val="en-US"/>
        </w:rPr>
        <w:t xml:space="preserve"> Bard P. The hypothalamus and sexual behavior // Research publications of the Association for Research in Nervous and Mental Disease, No. 20, pp. 551–57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each F. A., Gilmore R. W., 1949.</w:t>
      </w:r>
      <w:r>
        <w:rPr>
          <w:rFonts w:cs="Times New Roman" w:ascii="Times New Roman" w:hAnsi="Times New Roman"/>
          <w:lang w:val="en-US"/>
        </w:rPr>
        <w:t xml:space="preserve"> Beach F. A., Gilmore R. W. Response of male dogs to urine from females in heat // Journal of Mammalogy, No. 30.</w:t>
      </w:r>
    </w:p>
    <w:p>
      <w:pPr>
        <w:pStyle w:val="Normal"/>
        <w:tabs>
          <w:tab w:val="clear" w:pos="708"/>
          <w:tab w:val="right" w:pos="142" w:leader="none"/>
          <w:tab w:val="center" w:pos="8222" w:leader="none"/>
          <w:tab w:val="right" w:pos="8505" w:leader="none"/>
        </w:tabs>
        <w:ind w:left="142" w:right="-142" w:hanging="567"/>
        <w:jc w:val="both"/>
        <w:rPr/>
      </w:pPr>
      <w:r>
        <w:rPr>
          <w:rFonts w:cs="Times New Roman" w:ascii="Times New Roman" w:hAnsi="Times New Roman"/>
          <w:b/>
          <w:lang w:val="en-US"/>
        </w:rPr>
        <w:t xml:space="preserve">Bell A., Weinberg M. G., 1978. </w:t>
      </w:r>
      <w:r>
        <w:rPr>
          <w:rFonts w:cs="Times New Roman" w:ascii="Times New Roman" w:hAnsi="Times New Roman"/>
          <w:lang w:val="en-US"/>
        </w:rPr>
        <w:t>Bell A., Weinberg M. G. Homosexualities. – NY: Simon and Schuster.</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ell A. et al., 1981.</w:t>
      </w:r>
      <w:r>
        <w:rPr>
          <w:rFonts w:cs="Times New Roman" w:ascii="Times New Roman" w:hAnsi="Times New Roman"/>
          <w:lang w:val="en-US"/>
        </w:rPr>
        <w:t xml:space="preserve"> Bell A. P., Weinberg M. G., Hammersmith S. K. Sexual preference: its development in men and women. – Bloomington, IN: Indiana University Press.</w:t>
      </w:r>
    </w:p>
    <w:p>
      <w:pPr>
        <w:pStyle w:val="Normal"/>
        <w:tabs>
          <w:tab w:val="clear" w:pos="708"/>
          <w:tab w:val="right" w:pos="142" w:leader="none"/>
          <w:tab w:val="center" w:pos="8222" w:leader="none"/>
          <w:tab w:val="right" w:pos="8505" w:leader="none"/>
        </w:tabs>
        <w:ind w:left="142" w:right="-142" w:hanging="567"/>
        <w:jc w:val="both"/>
        <w:rPr/>
      </w:pPr>
      <w:r>
        <w:rPr>
          <w:rFonts w:cs="Times New Roman" w:ascii="Times New Roman" w:hAnsi="Times New Roman"/>
          <w:b/>
          <w:lang w:val="en-US"/>
        </w:rPr>
        <w:t xml:space="preserve">Bleuler M., 1954. </w:t>
      </w:r>
      <w:r>
        <w:rPr>
          <w:rFonts w:cs="Times New Roman" w:ascii="Times New Roman" w:hAnsi="Times New Roman"/>
          <w:lang w:val="en-US"/>
        </w:rPr>
        <w:t>Bleuler M. Endokrinologische Psychiatrie. – Stuttgart: Georg Thieme.</w:t>
      </w:r>
    </w:p>
    <w:p>
      <w:pPr>
        <w:pStyle w:val="Normal"/>
        <w:tabs>
          <w:tab w:val="clear" w:pos="708"/>
          <w:tab w:val="right" w:pos="142" w:leader="none"/>
          <w:tab w:val="center" w:pos="8222" w:leader="none"/>
          <w:tab w:val="right" w:pos="8505" w:leader="none"/>
        </w:tabs>
        <w:ind w:left="142" w:right="-142" w:hanging="567"/>
        <w:jc w:val="both"/>
        <w:rPr/>
      </w:pPr>
      <w:r>
        <w:rPr>
          <w:rFonts w:cs="Times New Roman" w:ascii="Times New Roman" w:hAnsi="Times New Roman"/>
          <w:b/>
          <w:lang w:val="en-US"/>
        </w:rPr>
        <w:t xml:space="preserve">Bloch I., 1913. </w:t>
      </w:r>
      <w:r>
        <w:rPr>
          <w:rFonts w:cs="Times New Roman" w:ascii="Times New Roman" w:hAnsi="Times New Roman"/>
          <w:lang w:val="en-US"/>
        </w:rPr>
        <w:t>Bloch I. Die Geschichte der Prostitution. – Berlin [</w:t>
      </w:r>
      <w:r>
        <w:rPr>
          <w:rFonts w:cs="Times New Roman" w:ascii="Times New Roman" w:hAnsi="Times New Roman"/>
        </w:rPr>
        <w:t>рус</w:t>
      </w:r>
      <w:r>
        <w:rPr>
          <w:rFonts w:cs="Times New Roman" w:ascii="Times New Roman" w:hAnsi="Times New Roman"/>
          <w:lang w:val="en-US"/>
        </w:rPr>
        <w:t xml:space="preserve">. </w:t>
      </w: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Блох</w:t>
      </w:r>
      <w:r>
        <w:rPr>
          <w:rFonts w:cs="Times New Roman" w:ascii="Times New Roman" w:hAnsi="Times New Roman"/>
          <w:lang w:val="en-US"/>
        </w:rPr>
        <w:t xml:space="preserve">. </w:t>
      </w:r>
      <w:r>
        <w:rPr>
          <w:rFonts w:cs="Times New Roman" w:ascii="Times New Roman" w:hAnsi="Times New Roman"/>
        </w:rPr>
        <w:t>История проституции. – СПб.: АСТ-Пресс, 1994].</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lumenfeld</w:t>
      </w:r>
      <w:r>
        <w:rPr>
          <w:rFonts w:cs="Times New Roman" w:ascii="Times New Roman" w:hAnsi="Times New Roman"/>
          <w:b/>
        </w:rPr>
        <w:t xml:space="preserve"> </w:t>
      </w:r>
      <w:r>
        <w:rPr>
          <w:rFonts w:cs="Times New Roman" w:ascii="Times New Roman" w:hAnsi="Times New Roman"/>
          <w:b/>
          <w:lang w:val="en-US"/>
        </w:rPr>
        <w:t>W</w:t>
      </w:r>
      <w:r>
        <w:rPr>
          <w:rFonts w:cs="Times New Roman" w:ascii="Times New Roman" w:hAnsi="Times New Roman"/>
          <w:b/>
        </w:rPr>
        <w:t xml:space="preserve">. </w:t>
      </w:r>
      <w:r>
        <w:rPr>
          <w:rFonts w:cs="Times New Roman" w:ascii="Times New Roman" w:hAnsi="Times New Roman"/>
          <w:b/>
          <w:lang w:val="en-US"/>
        </w:rPr>
        <w:t>J</w:t>
      </w:r>
      <w:r>
        <w:rPr>
          <w:rFonts w:cs="Times New Roman" w:ascii="Times New Roman" w:hAnsi="Times New Roman"/>
          <w:b/>
        </w:rPr>
        <w:t xml:space="preserve">., </w:t>
      </w:r>
      <w:r>
        <w:rPr>
          <w:rFonts w:cs="Times New Roman" w:ascii="Times New Roman" w:hAnsi="Times New Roman"/>
          <w:b/>
          <w:lang w:val="en-US"/>
        </w:rPr>
        <w:t>Raymond</w:t>
      </w:r>
      <w:r>
        <w:rPr>
          <w:rFonts w:cs="Times New Roman" w:ascii="Times New Roman" w:hAnsi="Times New Roman"/>
          <w:b/>
        </w:rPr>
        <w:t xml:space="preserve"> </w:t>
      </w:r>
      <w:r>
        <w:rPr>
          <w:rFonts w:cs="Times New Roman" w:ascii="Times New Roman" w:hAnsi="Times New Roman"/>
          <w:b/>
          <w:lang w:val="en-US"/>
        </w:rPr>
        <w:t>D</w:t>
      </w:r>
      <w:r>
        <w:rPr>
          <w:rFonts w:cs="Times New Roman" w:ascii="Times New Roman" w:hAnsi="Times New Roman"/>
          <w:b/>
        </w:rPr>
        <w:t xml:space="preserve">., 1988. </w:t>
      </w:r>
      <w:r>
        <w:rPr>
          <w:rFonts w:cs="Times New Roman" w:ascii="Times New Roman" w:hAnsi="Times New Roman"/>
          <w:lang w:val="en-US"/>
        </w:rPr>
        <w:t xml:space="preserve">Blumenfeld W. J., Raymond D. </w:t>
      </w:r>
      <w:r>
        <w:rPr>
          <w:rFonts w:cs="Times New Roman" w:ascii="Times New Roman" w:hAnsi="Times New Roman"/>
          <w:iCs/>
          <w:lang w:val="en-US"/>
        </w:rPr>
        <w:t>Looking at Gay and Lesbian Life.</w:t>
      </w:r>
      <w:r>
        <w:rPr>
          <w:rFonts w:cs="Times New Roman" w:ascii="Times New Roman" w:hAnsi="Times New Roman"/>
          <w:lang w:val="en-US"/>
        </w:rPr>
        <w:t xml:space="preserve"> – Boston: Beacon.</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lumstein P., Schwartz P.</w:t>
      </w:r>
      <w:r>
        <w:rPr>
          <w:rFonts w:cs="Times New Roman" w:ascii="Times New Roman" w:hAnsi="Times New Roman"/>
          <w:lang w:val="en-US"/>
        </w:rPr>
        <w:t xml:space="preserve">, </w:t>
      </w:r>
      <w:r>
        <w:rPr>
          <w:rFonts w:cs="Times New Roman" w:ascii="Times New Roman" w:hAnsi="Times New Roman"/>
          <w:b/>
          <w:lang w:val="en-US"/>
        </w:rPr>
        <w:t>1983.</w:t>
      </w:r>
      <w:r>
        <w:rPr>
          <w:rFonts w:cs="Times New Roman" w:ascii="Times New Roman" w:hAnsi="Times New Roman"/>
          <w:lang w:val="en-US"/>
        </w:rPr>
        <w:t xml:space="preserve"> Blumstein P., Schwartz P. American couples. – NY: W. Morrow.</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Brookhart J. M., Dey F. L., 1941.</w:t>
      </w:r>
      <w:r>
        <w:rPr>
          <w:rFonts w:cs="Times New Roman" w:ascii="Times New Roman" w:hAnsi="Times New Roman"/>
          <w:lang w:val="en-US"/>
        </w:rPr>
        <w:t xml:space="preserve"> Brookhart J. M., Dey F. L. Reduction of sexual behavior in male guinea pigs by hypothalamic lesions // American Journal of Physiology, No. 133, pp. 551–554.</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Carr W. J. et al., 1966.</w:t>
      </w:r>
      <w:r>
        <w:rPr>
          <w:rFonts w:cs="Times New Roman" w:ascii="Times New Roman" w:hAnsi="Times New Roman"/>
          <w:lang w:val="en-US"/>
        </w:rPr>
        <w:t xml:space="preserve"> Carr W. J., Loeb L. S., Wylie N. R. Responses to feminine odors in normal and castrated male rats // Journal of comparative and physiological psychology, No. 6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Chouraqui J. et al., 1977.</w:t>
      </w:r>
      <w:r>
        <w:rPr>
          <w:rFonts w:cs="Times New Roman" w:ascii="Times New Roman" w:hAnsi="Times New Roman"/>
          <w:lang w:val="en-US"/>
        </w:rPr>
        <w:t xml:space="preserve"> Chouraqui J., Zeis A., Weniger J.-P. Corrélations hypophyso-testiculaires chez l’embryon de rat // C. r. Académie de Science D, 285, nr. 16, pp. 1475–1478.</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Chrousos G. P.</w:t>
      </w:r>
      <w:r>
        <w:rPr>
          <w:rFonts w:cs="Times New Roman" w:ascii="Times New Roman" w:hAnsi="Times New Roman"/>
          <w:lang w:val="en-US"/>
        </w:rPr>
        <w:t xml:space="preserve"> </w:t>
      </w:r>
      <w:r>
        <w:rPr>
          <w:rFonts w:cs="Times New Roman" w:ascii="Times New Roman" w:hAnsi="Times New Roman"/>
          <w:b/>
          <w:lang w:val="en-US"/>
        </w:rPr>
        <w:t>et al., 1998</w:t>
      </w:r>
      <w:r>
        <w:rPr>
          <w:rFonts w:cs="Times New Roman" w:ascii="Times New Roman" w:hAnsi="Times New Roman"/>
          <w:lang w:val="en-US"/>
        </w:rPr>
        <w:t xml:space="preserve">. Chrousos G. P., Torpy D. J., Gold P. W. Interactions between the hypothalamic-pituitary-adrenal axis and the female reproductive system: clinical imlications // Ann. Intern. Med. 1988; 129: 229–40.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Clark G., 1942.</w:t>
      </w:r>
      <w:r>
        <w:rPr>
          <w:rFonts w:cs="Times New Roman" w:ascii="Times New Roman" w:hAnsi="Times New Roman"/>
          <w:lang w:val="en-US"/>
        </w:rPr>
        <w:t xml:space="preserve"> Clark G. Sexual behavior in rats with lesions in the anterior hypothalamus // American Journal of Physiology, No. 137, pp. 746–749.</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Cohen A., Pernot J.-C., 1968.</w:t>
      </w:r>
      <w:r>
        <w:rPr>
          <w:rFonts w:cs="Times New Roman" w:ascii="Times New Roman" w:hAnsi="Times New Roman"/>
          <w:lang w:val="en-US"/>
        </w:rPr>
        <w:t xml:space="preserve"> Cohen A., Pernot J.-C. Réponse des surrénales foetales du rat à une agression dans différentes condicions expérimentales; effet du nembutal // Compt. rend. Soc. biol. 162, pp. 1675–1758. </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Crowcroft P., 1966. </w:t>
      </w:r>
      <w:r>
        <w:rPr>
          <w:rFonts w:cs="Times New Roman" w:ascii="Times New Roman" w:hAnsi="Times New Roman"/>
          <w:lang w:val="en-US"/>
        </w:rPr>
        <w:t xml:space="preserve">Crowcroft P. Mice all over. – L.: G. T. Foulis and Co. Ltd.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Dörner G., 1967.</w:t>
      </w:r>
      <w:r>
        <w:rPr>
          <w:rFonts w:cs="Times New Roman" w:ascii="Times New Roman" w:hAnsi="Times New Roman"/>
          <w:lang w:val="en-US"/>
        </w:rPr>
        <w:t xml:space="preserve"> Dörner G. Tierexperimentelle Untersuchungen zur Frage einer hormonalen Pathogenese der Homosexualität // Acta biologoca et medicina germanica, Nr. 19, S. 569–584.</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Dörner G., 1972.</w:t>
      </w:r>
      <w:r>
        <w:rPr>
          <w:rFonts w:cs="Times New Roman" w:ascii="Times New Roman" w:hAnsi="Times New Roman"/>
          <w:lang w:val="en-US"/>
        </w:rPr>
        <w:t xml:space="preserve"> Dörner G. Sexualhormonabhängige Gehirndifferenzierung und Sexualität. – Jena: Fisher.</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Dörner G., 1974.</w:t>
      </w:r>
      <w:r>
        <w:rPr>
          <w:rFonts w:cs="Times New Roman" w:ascii="Times New Roman" w:hAnsi="Times New Roman"/>
          <w:lang w:val="en-US"/>
        </w:rPr>
        <w:t xml:space="preserve"> Dörner G. Sex hormone dependent brain differentiation and sexual function / G. Dörner (ed.). Endocrinology of sex. – Leipzig: Barth, pp. 30–37.</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Dörner G., 1976.</w:t>
      </w:r>
      <w:r>
        <w:rPr>
          <w:rFonts w:cs="Times New Roman" w:ascii="Times New Roman" w:hAnsi="Times New Roman"/>
          <w:lang w:val="en-US"/>
        </w:rPr>
        <w:t xml:space="preserve"> Dörner G. Hormones and brain differentiation. – Amsterdam: Elsevier Science Publishing Co.</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Dörner G., 1978.</w:t>
      </w:r>
      <w:r>
        <w:rPr>
          <w:rFonts w:cs="Times New Roman" w:ascii="Times New Roman" w:hAnsi="Times New Roman"/>
          <w:lang w:val="en-US"/>
        </w:rPr>
        <w:t xml:space="preserve"> Dörner G. Hormones, brain development and fundamental processes of life / G. Dörner, M. Kawakami (eds.). Hormones and brain development. – Amsterdam etc.: Elsevier: North Holland Biomedical Press, pp. 13–2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Dörner G., Hinz G., 1971.</w:t>
      </w:r>
      <w:r>
        <w:rPr>
          <w:rFonts w:cs="Times New Roman" w:ascii="Times New Roman" w:hAnsi="Times New Roman"/>
          <w:lang w:val="en-US"/>
        </w:rPr>
        <w:t xml:space="preserve"> Dörner G., Hinz G. Männlicher Hypogonadismus mit sekundärer Hyposexualität nach hochdosierten Gaben von Östrogenen während der hypothalamischen Differenzierungsphase // Endokrinologie, Nr. 2, S. 227–233. </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Dörner G., Hinz G., 1972. </w:t>
      </w:r>
      <w:r>
        <w:rPr>
          <w:rFonts w:cs="Times New Roman" w:ascii="Times New Roman" w:hAnsi="Times New Roman"/>
          <w:lang w:val="en-US"/>
        </w:rPr>
        <w:t>Dörner G., Hinz G. Neuroendokrinbedingte Predisposition fur weibliche Homosexualität bei erhaltener zyklischer Ovarialfunktion. – Endocrinologie, Bd. 59, pp. 48–52.</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Eguchi V. et al., 1964. </w:t>
      </w:r>
      <w:r>
        <w:rPr>
          <w:rFonts w:cs="Times New Roman" w:ascii="Times New Roman" w:hAnsi="Times New Roman"/>
          <w:lang w:val="en-US"/>
        </w:rPr>
        <w:t>Eguchi V., Eguchi K., Wells L. G. Compensatory hypertrophy of right adrenal after left adrenalectomy: observation in fetal, newborn and week-old rats // Proc. Soc. Exptl. Biol. and Med. 116, 1, pp. 89–9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Ellis Havelock H., 1936.</w:t>
      </w:r>
      <w:r>
        <w:rPr>
          <w:rFonts w:cs="Times New Roman" w:ascii="Times New Roman" w:hAnsi="Times New Roman"/>
          <w:lang w:val="en-US"/>
        </w:rPr>
        <w:t xml:space="preserve"> Ellis Havelock H. Studies in the psychology of sex (7 vols. in 2). – NY: Modern Library. [Original edition published in 1896–1928].</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Ellis M., Ames M. A., 1987.</w:t>
      </w:r>
      <w:r>
        <w:rPr>
          <w:rFonts w:cs="Times New Roman" w:ascii="Times New Roman" w:hAnsi="Times New Roman"/>
          <w:lang w:val="en-US"/>
        </w:rPr>
        <w:t xml:space="preserve"> Ellis M., Ames M. A. Neurohormonal functioning and sexual orientation: a theory of homosexuality – heterosexuality // Psychological Bulletin, Vol. 1, pp. 233–258.</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Forest M. G. et al., 1974.</w:t>
      </w:r>
      <w:r>
        <w:rPr>
          <w:rFonts w:cs="Times New Roman" w:ascii="Times New Roman" w:hAnsi="Times New Roman"/>
          <w:lang w:val="en-US"/>
        </w:rPr>
        <w:t xml:space="preserve"> Forest M. G., Cathiard A., Bourgeois J., Genoud J. Plasma androgens in normal and premature infants. Evidence for maturation of the gonadostat’s regulation / M. G. Forest, J. Bertrand (eds.). Endocrinologie sexuelle de la période périnatale. – Paris: INSERM, pp. 315–33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Gerall A. A., 1966.</w:t>
      </w:r>
      <w:r>
        <w:rPr>
          <w:rFonts w:cs="Times New Roman" w:ascii="Times New Roman" w:hAnsi="Times New Roman"/>
          <w:lang w:val="en-US"/>
        </w:rPr>
        <w:t xml:space="preserve"> Gerall A. A. Hormonal factors influencing masculine behavior of female guinea pigs // Journal of comparative and physiological psychology, No. 62, pp. 365–36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Gerall A. A., Ward I. L., 1966. </w:t>
      </w:r>
      <w:r>
        <w:rPr>
          <w:rFonts w:cs="Times New Roman" w:ascii="Times New Roman" w:hAnsi="Times New Roman"/>
          <w:lang w:val="en-US"/>
        </w:rPr>
        <w:t>Gerall A. A., Ward I. L. Effects of prenatal exogenous androgen on the sexual behavior of the female albino rats // Journal of comparative and physiological psychology, No. 62, pp. 370–37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Gerall H. D. et al., 1967. </w:t>
      </w:r>
      <w:r>
        <w:rPr>
          <w:rFonts w:cs="Times New Roman" w:ascii="Times New Roman" w:hAnsi="Times New Roman"/>
          <w:lang w:val="en-US"/>
        </w:rPr>
        <w:t>Gerall H. D., Ward I. L., Gerall A. A. Disruption of the male rats sexual behavior induced by social isolation // Animal behavior, No. 15, pp. 54–58.</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Goldman B. D. et al., 1972.</w:t>
      </w:r>
      <w:r>
        <w:rPr>
          <w:rFonts w:cs="Times New Roman" w:ascii="Times New Roman" w:hAnsi="Times New Roman"/>
          <w:lang w:val="en-US"/>
        </w:rPr>
        <w:t xml:space="preserve"> Goldman B. D., Quadagno D. M., Shryne J., Gorski R. A. Modification of phallus development and sexual behavior in rats treated with gonadotropin antiserum neonatally // Endocrinology, pp. 1025–1031.</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color w:val="000000"/>
          <w:lang w:val="en-US"/>
        </w:rPr>
        <w:t>Gonsoriek J. C., Rudolph J.,</w:t>
      </w:r>
      <w:r>
        <w:rPr>
          <w:rFonts w:cs="Times New Roman" w:ascii="Times New Roman" w:hAnsi="Times New Roman"/>
          <w:color w:val="000000"/>
          <w:lang w:val="en-US"/>
        </w:rPr>
        <w:t xml:space="preserve"> </w:t>
      </w:r>
      <w:r>
        <w:rPr>
          <w:rFonts w:cs="Times New Roman" w:ascii="Times New Roman" w:hAnsi="Times New Roman"/>
          <w:b/>
          <w:color w:val="000000"/>
          <w:lang w:val="en-US"/>
        </w:rPr>
        <w:t>1991</w:t>
      </w:r>
      <w:r>
        <w:rPr>
          <w:rFonts w:cs="Times New Roman" w:ascii="Times New Roman" w:hAnsi="Times New Roman"/>
          <w:i/>
          <w:iCs/>
          <w:color w:val="000000"/>
          <w:lang w:val="en-US"/>
        </w:rPr>
        <w:t xml:space="preserve">. </w:t>
      </w:r>
      <w:r>
        <w:rPr>
          <w:rFonts w:cs="Times New Roman" w:ascii="Times New Roman" w:hAnsi="Times New Roman"/>
          <w:color w:val="000000"/>
          <w:lang w:val="en-US"/>
        </w:rPr>
        <w:t xml:space="preserve">Gonsoriek J. C., Rudolph J. </w:t>
      </w:r>
      <w:r>
        <w:rPr>
          <w:rFonts w:cs="Times New Roman" w:ascii="Times New Roman" w:hAnsi="Times New Roman"/>
          <w:iCs/>
          <w:color w:val="000000"/>
          <w:lang w:val="en-US"/>
        </w:rPr>
        <w:t>Sexual identity formation: coming out and other developmental events in gay men and lesbians</w:t>
      </w:r>
      <w:r>
        <w:rPr>
          <w:rFonts w:cs="Times New Roman" w:ascii="Times New Roman" w:hAnsi="Times New Roman"/>
          <w:color w:val="000000"/>
          <w:lang w:val="en-US"/>
        </w:rPr>
        <w:t xml:space="preserve"> // J. C. Gonsoriek, J. D. Weinrich (eds.). </w:t>
      </w:r>
      <w:r>
        <w:rPr>
          <w:rFonts w:cs="Times New Roman" w:ascii="Times New Roman" w:hAnsi="Times New Roman"/>
          <w:iCs/>
          <w:color w:val="000000"/>
          <w:lang w:val="en-US"/>
        </w:rPr>
        <w:t>Homosexuality: Research findings for public policy</w:t>
      </w:r>
      <w:r>
        <w:rPr>
          <w:rFonts w:cs="Times New Roman" w:ascii="Times New Roman" w:hAnsi="Times New Roman"/>
          <w:color w:val="000000"/>
          <w:lang w:val="en-US"/>
        </w:rPr>
        <w:t xml:space="preserve">. – Newbury Park, CA: Sage.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Gorski R. A. et al., 1978.</w:t>
      </w:r>
      <w:r>
        <w:rPr>
          <w:rFonts w:cs="Times New Roman" w:ascii="Times New Roman" w:hAnsi="Times New Roman"/>
          <w:lang w:val="en-US"/>
        </w:rPr>
        <w:t xml:space="preserve"> Gorski R. A., Gordon J. H., Southam A. M. Evidence for a morphological sex difference within the medical preoptic area of the rat brain // Brain Researches, No. 148, pp. 333–346.</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Goy R. W. et al., 1964.</w:t>
      </w:r>
      <w:r>
        <w:rPr>
          <w:rFonts w:cs="Times New Roman" w:ascii="Times New Roman" w:hAnsi="Times New Roman"/>
          <w:lang w:val="en-US"/>
        </w:rPr>
        <w:t xml:space="preserve"> Goy R. W., Bridson W. E., Young W. C. Period of maximal susceptibility of the prenatal female guinea pig to masculinizing actions of testosterone propionate // Journal of comparative and physiological psychology, No. 57, pp. 166–174.</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Gustafsson J.-A., Gustafsson S. A., 1974. </w:t>
      </w:r>
      <w:r>
        <w:rPr>
          <w:rFonts w:cs="Times New Roman" w:ascii="Times New Roman" w:hAnsi="Times New Roman"/>
          <w:lang w:val="en-US"/>
        </w:rPr>
        <w:t>Gustafsson J.-A., Gustafsson S. A. Delayed expression of neonatal sexual differentiation of corticosteroid patterns in the rat bile // European Journal of Biochemistry, No. 1 (44), pp. 225–233.</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Hamer D. H., Copeland P., 1994.</w:t>
      </w:r>
      <w:r>
        <w:rPr>
          <w:rFonts w:cs="Times New Roman" w:ascii="Times New Roman" w:hAnsi="Times New Roman"/>
          <w:lang w:val="en-US"/>
        </w:rPr>
        <w:t xml:space="preserve"> Hamer D. H., Copeland P. The science of desire: the search for the gay gene and the biology of behavior. – NY: Simon and Schuster.</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Hamer D. H. et al., 1993.</w:t>
      </w:r>
      <w:r>
        <w:rPr>
          <w:rFonts w:cs="Times New Roman" w:ascii="Times New Roman" w:hAnsi="Times New Roman"/>
          <w:lang w:val="en-US"/>
        </w:rPr>
        <w:t xml:space="preserve"> Hamer D. H., Magnuson V. L., Hu N., Pattatucci A. M. A linkage between DNA markers on the X chromosome and male sexual orientation // Science, Vol. 16, pp. 321–327.</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Hanley-Hackenbruck P., 1989. </w:t>
      </w:r>
      <w:r>
        <w:rPr>
          <w:rFonts w:cs="Times New Roman" w:ascii="Times New Roman" w:hAnsi="Times New Roman"/>
          <w:lang w:val="en-US"/>
        </w:rPr>
        <w:t>Hanley-Hackenbruck P., Psychotherapy and the “coming out” process // Journal of Gay and Lesbian Psychotherapy, 1(1), 21–3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Harlow H. F., 1962.</w:t>
      </w:r>
      <w:r>
        <w:rPr>
          <w:rFonts w:cs="Times New Roman" w:ascii="Times New Roman" w:hAnsi="Times New Roman"/>
          <w:lang w:val="en-US"/>
        </w:rPr>
        <w:t xml:space="preserve"> Harlow H. F. The heterosexual affectional system in monkeys // American Psychologist, No. 17.</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Herek G. M., 1991</w:t>
      </w:r>
      <w:r>
        <w:rPr>
          <w:rFonts w:cs="Times New Roman" w:ascii="Times New Roman" w:hAnsi="Times New Roman"/>
          <w:lang w:val="en-US"/>
        </w:rPr>
        <w:t xml:space="preserve">. Herek G. M. Stigma, prejudice and violence against lesbians and gay men // J. C. Gonsoriek, J. D. Weinrich (eds.). Homosexuality: </w:t>
      </w:r>
      <w:r>
        <w:rPr>
          <w:rFonts w:cs="Times New Roman" w:ascii="Times New Roman" w:hAnsi="Times New Roman"/>
          <w:iCs/>
          <w:color w:val="000000"/>
          <w:lang w:val="en-US"/>
        </w:rPr>
        <w:t>Research findings for public policy</w:t>
      </w:r>
      <w:r>
        <w:rPr>
          <w:rFonts w:cs="Times New Roman" w:ascii="Times New Roman" w:hAnsi="Times New Roman"/>
          <w:lang w:val="en-US"/>
        </w:rPr>
        <w:t>, pp. 60–80. – Newbury Park, CA: Sage.</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Hines M., Green R., 1991.</w:t>
      </w:r>
      <w:r>
        <w:rPr>
          <w:rFonts w:cs="Times New Roman" w:ascii="Times New Roman" w:hAnsi="Times New Roman"/>
          <w:lang w:val="en-US"/>
        </w:rPr>
        <w:t xml:space="preserve"> Hines M., Green R. Human hormonal and neural correlations of sex-typed behaviors // Review of Psychiatry, V. 10.</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Hooker E., 1957. </w:t>
      </w:r>
      <w:r>
        <w:rPr>
          <w:rFonts w:cs="Times New Roman" w:ascii="Times New Roman" w:hAnsi="Times New Roman"/>
          <w:lang w:val="en-US"/>
        </w:rPr>
        <w:t>Hooker E. The adjustment of the male overt homosexual // Journal of projective techniques, pp. 18–31.</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Hudson W. W., Rickets W. A., 1980. </w:t>
      </w:r>
      <w:r>
        <w:rPr>
          <w:rFonts w:cs="Times New Roman" w:ascii="Times New Roman" w:hAnsi="Times New Roman"/>
          <w:lang w:val="en-US"/>
        </w:rPr>
        <w:t>Hudson W. W., Rickets W. A. A strategy for the measurement of homophobia // Journal of homosexuality, 5:355–37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Hyde J. Sh., 1986.</w:t>
      </w:r>
      <w:r>
        <w:rPr>
          <w:rFonts w:cs="Times New Roman" w:ascii="Times New Roman" w:hAnsi="Times New Roman"/>
          <w:lang w:val="en-US"/>
        </w:rPr>
        <w:t xml:space="preserve"> Hyde J. Sh. Understanding human sexuality. – NY: McGraw Hill.</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Isay R., 1989. </w:t>
      </w:r>
      <w:r>
        <w:rPr>
          <w:rFonts w:cs="Times New Roman" w:ascii="Times New Roman" w:hAnsi="Times New Roman"/>
          <w:lang w:val="en-US"/>
        </w:rPr>
        <w:t>Isay R. Being homosexual: gay men and their development. – NY: Farrar, Straus, Giroux.</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Jacobs P. A. et al., 1971. </w:t>
      </w:r>
      <w:r>
        <w:rPr>
          <w:rFonts w:cs="Times New Roman" w:ascii="Times New Roman" w:hAnsi="Times New Roman"/>
          <w:lang w:val="en-US"/>
        </w:rPr>
        <w:t>Jacobs P. A., Price W. H., Richmond S., Ratcliff R. Chromosome surveys in   penal institutions and approved schools // Journal of Medicine Genetics, 8, No. 1. pp. 49–58.</w:t>
      </w:r>
      <w:r>
        <w:rPr>
          <w:rFonts w:cs="Times New Roman" w:ascii="Times New Roman" w:hAnsi="Times New Roman"/>
          <w:b/>
          <w:lang w:val="en-US"/>
        </w:rPr>
        <w:t xml:space="preserve"> </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Jost A</w:t>
      </w:r>
      <w:r>
        <w:rPr>
          <w:rFonts w:cs="Times New Roman" w:ascii="Times New Roman" w:hAnsi="Times New Roman"/>
          <w:lang w:val="en-US"/>
        </w:rPr>
        <w:t xml:space="preserve">. </w:t>
      </w:r>
      <w:r>
        <w:rPr>
          <w:rFonts w:cs="Times New Roman" w:ascii="Times New Roman" w:hAnsi="Times New Roman"/>
          <w:b/>
          <w:lang w:val="en-US"/>
        </w:rPr>
        <w:t>1946a</w:t>
      </w:r>
      <w:r>
        <w:rPr>
          <w:rFonts w:cs="Times New Roman" w:ascii="Times New Roman" w:hAnsi="Times New Roman"/>
          <w:i/>
          <w:lang w:val="en-US"/>
        </w:rPr>
        <w:t xml:space="preserve">. </w:t>
      </w:r>
      <w:r>
        <w:rPr>
          <w:rFonts w:cs="Times New Roman" w:ascii="Times New Roman" w:hAnsi="Times New Roman"/>
          <w:lang w:val="en-US"/>
        </w:rPr>
        <w:t>Jost A. Sur la differentiation sexuelle de 1'embryon de lapin. Expériences de parabiose // Compt. rend. Soc. biol., 140</w:t>
      </w:r>
      <w:r>
        <w:rPr>
          <w:rFonts w:cs="Times New Roman" w:ascii="Times New Roman" w:hAnsi="Times New Roman"/>
          <w:b/>
          <w:lang w:val="en-US"/>
        </w:rPr>
        <w:t>,</w:t>
      </w:r>
      <w:r>
        <w:rPr>
          <w:rFonts w:cs="Times New Roman" w:ascii="Times New Roman" w:hAnsi="Times New Roman"/>
          <w:lang w:val="en-US"/>
        </w:rPr>
        <w:t xml:space="preserve"> p. 463.</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Jost A. 1946b.</w:t>
      </w:r>
      <w:r>
        <w:rPr>
          <w:rFonts w:cs="Times New Roman" w:ascii="Times New Roman" w:hAnsi="Times New Roman"/>
          <w:lang w:val="en-US"/>
        </w:rPr>
        <w:t xml:space="preserve"> Jost A. Castration de 1'embryon femelle de lapin // Compt. rend. Soc. biol., 140, pp. 774–77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Jost A. 1947.</w:t>
      </w:r>
      <w:r>
        <w:rPr>
          <w:rFonts w:cs="Times New Roman" w:ascii="Times New Roman" w:hAnsi="Times New Roman"/>
          <w:lang w:val="en-US"/>
        </w:rPr>
        <w:t xml:space="preserve"> Jost A. Sur les effets de la castration precoce de 1'embryon male de lapin // Compt. rend. Soc. biol., 141, p. 126.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Jost A. 1951.</w:t>
      </w:r>
      <w:r>
        <w:rPr>
          <w:rFonts w:cs="Times New Roman" w:ascii="Times New Roman" w:hAnsi="Times New Roman"/>
          <w:i/>
          <w:lang w:val="en-US"/>
        </w:rPr>
        <w:t xml:space="preserve"> </w:t>
      </w:r>
      <w:r>
        <w:rPr>
          <w:rFonts w:cs="Times New Roman" w:ascii="Times New Roman" w:hAnsi="Times New Roman"/>
          <w:lang w:val="en-US"/>
        </w:rPr>
        <w:t>Jost A. Recherches sur la différenciation sexuelle de 1'embryon de lapin. VI Organogénèse sexuelle masculine aprés dé</w:t>
        <w:softHyphen/>
        <w:t>capitation du foetus // Arch. anat. mic</w:t>
        <w:softHyphen/>
        <w:t>rosc. et morphol. exptl., 40, pp. 247–281.</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Jost A. 1953.</w:t>
      </w:r>
      <w:r>
        <w:rPr>
          <w:rFonts w:cs="Times New Roman" w:ascii="Times New Roman" w:hAnsi="Times New Roman"/>
          <w:lang w:val="en-US"/>
        </w:rPr>
        <w:t xml:space="preserve"> Jost A. Sur le développement de la thyroide chez le foetus de lapin décapité // Arch. anat. microsc. et morphol. exptl., 42</w:t>
      </w:r>
      <w:r>
        <w:rPr>
          <w:rFonts w:cs="Times New Roman" w:ascii="Times New Roman" w:hAnsi="Times New Roman"/>
          <w:b/>
          <w:lang w:val="en-US"/>
        </w:rPr>
        <w:t>,</w:t>
      </w:r>
      <w:r>
        <w:rPr>
          <w:rFonts w:cs="Times New Roman" w:ascii="Times New Roman" w:hAnsi="Times New Roman"/>
          <w:lang w:val="en-US"/>
        </w:rPr>
        <w:t xml:space="preserve"> pp. 168–183.</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Kallman F., 1952.</w:t>
      </w:r>
      <w:r>
        <w:rPr>
          <w:rFonts w:cs="Times New Roman" w:ascii="Times New Roman" w:hAnsi="Times New Roman"/>
          <w:lang w:val="en-US"/>
        </w:rPr>
        <w:t xml:space="preserve"> Kallman F. Comparative twin study on the genetic aspects of male homosexuality // Journal of Nervous and Mental Disease, Vol. 4, pp. 283–298.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Kinsey A. C. et al., 1948.</w:t>
      </w:r>
      <w:r>
        <w:rPr>
          <w:rFonts w:cs="Times New Roman" w:ascii="Times New Roman" w:hAnsi="Times New Roman"/>
          <w:lang w:val="en-US"/>
        </w:rPr>
        <w:t xml:space="preserve"> Kinsey A. C., Pomeroy W. B., Martin C. E., Gebhard P. H. Sexual behavior in the human male. – Philadelphia, PA: W. B. Saunders and Co.</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Klein F., 1990.</w:t>
      </w:r>
      <w:r>
        <w:rPr>
          <w:rFonts w:cs="Times New Roman" w:ascii="Times New Roman" w:hAnsi="Times New Roman"/>
          <w:lang w:val="en-US"/>
        </w:rPr>
        <w:t xml:space="preserve"> Klein F. The need to view sexual orientation as a multivariable dynamic process: a theoretical perspective / D. P. McWhirter, S. A. Sanders, J. M. Reinisch (eds.). Homosexuality / heterosexuality. Concepts of sexual orientation. – NY: Oxford University Press, pp. 277–282.</w:t>
      </w:r>
    </w:p>
    <w:p>
      <w:pPr>
        <w:pStyle w:val="Normal"/>
        <w:tabs>
          <w:tab w:val="clear" w:pos="708"/>
          <w:tab w:val="center" w:pos="8222" w:leader="none"/>
          <w:tab w:val="right" w:pos="8505" w:leader="none"/>
        </w:tabs>
        <w:ind w:left="142" w:right="-142" w:hanging="567"/>
        <w:jc w:val="both"/>
        <w:rPr>
          <w:rFonts w:ascii="Times New Roman" w:hAnsi="Times New Roman" w:cs="Times New Roman"/>
          <w:b/>
          <w:b/>
        </w:rPr>
      </w:pPr>
      <w:r>
        <w:rPr>
          <w:rFonts w:cs="Times New Roman" w:ascii="Times New Roman" w:hAnsi="Times New Roman"/>
          <w:b/>
          <w:lang w:val="en-US"/>
        </w:rPr>
        <w:t xml:space="preserve">Krafft-Ebing R. von, 1903. </w:t>
      </w:r>
      <w:r>
        <w:rPr>
          <w:rFonts w:cs="Times New Roman" w:ascii="Times New Roman" w:hAnsi="Times New Roman"/>
          <w:lang w:val="en-US"/>
        </w:rPr>
        <w:t>Krafft-Ebing R. von. Psychopathia Sexualis. – Stuttgart: Verlag von Ferdinand Enke [</w:t>
      </w:r>
      <w:r>
        <w:rPr>
          <w:rFonts w:cs="Times New Roman" w:ascii="Times New Roman" w:hAnsi="Times New Roman"/>
        </w:rPr>
        <w:t>рус</w:t>
      </w:r>
      <w:r>
        <w:rPr>
          <w:rFonts w:cs="Times New Roman" w:ascii="Times New Roman" w:hAnsi="Times New Roman"/>
          <w:lang w:val="en-US"/>
        </w:rPr>
        <w:t xml:space="preserve">. </w:t>
      </w: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фон</w:t>
      </w:r>
      <w:r>
        <w:rPr>
          <w:rFonts w:cs="Times New Roman" w:ascii="Times New Roman" w:hAnsi="Times New Roman"/>
          <w:lang w:val="en-US"/>
        </w:rPr>
        <w:t xml:space="preserve"> </w:t>
      </w:r>
      <w:r>
        <w:rPr>
          <w:rFonts w:cs="Times New Roman" w:ascii="Times New Roman" w:hAnsi="Times New Roman"/>
        </w:rPr>
        <w:t>Крафт</w:t>
      </w:r>
      <w:r>
        <w:rPr>
          <w:rFonts w:cs="Times New Roman" w:ascii="Times New Roman" w:hAnsi="Times New Roman"/>
          <w:lang w:val="en-US"/>
        </w:rPr>
        <w:t>-</w:t>
      </w:r>
      <w:r>
        <w:rPr>
          <w:rFonts w:cs="Times New Roman" w:ascii="Times New Roman" w:hAnsi="Times New Roman"/>
        </w:rPr>
        <w:t>Эбинг</w:t>
      </w:r>
      <w:r>
        <w:rPr>
          <w:rFonts w:cs="Times New Roman" w:ascii="Times New Roman" w:hAnsi="Times New Roman"/>
          <w:lang w:val="en-US"/>
        </w:rPr>
        <w:t xml:space="preserve">. </w:t>
      </w:r>
      <w:r>
        <w:rPr>
          <w:rFonts w:cs="Times New Roman" w:ascii="Times New Roman" w:hAnsi="Times New Roman"/>
        </w:rPr>
        <w:t>Половая психопатия. – СПб.: Изд. журн. «Практическая медицина», 1903].</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Laumann E. O. et al., 1994.</w:t>
      </w:r>
      <w:r>
        <w:rPr>
          <w:rFonts w:cs="Times New Roman" w:ascii="Times New Roman" w:hAnsi="Times New Roman"/>
          <w:lang w:val="en-US"/>
        </w:rPr>
        <w:t xml:space="preserve"> Laumann E. O., Michael R. T., Gagnon J. H. A political history of the national sex survey of adults // Family Planning Perspectives, No. 26 (1), pp. 34–38.</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Le Vay S., 1993.</w:t>
      </w:r>
      <w:r>
        <w:rPr>
          <w:rFonts w:cs="Times New Roman" w:ascii="Times New Roman" w:hAnsi="Times New Roman"/>
          <w:lang w:val="en-US"/>
        </w:rPr>
        <w:t xml:space="preserve"> Le Vay S. The sexual brain. – Cambridge, MA: Harvard University Press.</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Le Vay S., Hamer D. H., 1994. </w:t>
      </w:r>
      <w:r>
        <w:rPr>
          <w:rFonts w:cs="Times New Roman" w:ascii="Times New Roman" w:hAnsi="Times New Roman"/>
          <w:lang w:val="en-US"/>
        </w:rPr>
        <w:t xml:space="preserve">Le Vay S., Hamer D. H. Evidence for a biological influence in male homosexuality // Scientific American, May, pp. 44–49.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Lee C. T., Griffo W., 1973.</w:t>
      </w:r>
      <w:r>
        <w:rPr>
          <w:rFonts w:cs="Times New Roman" w:ascii="Times New Roman" w:hAnsi="Times New Roman"/>
          <w:lang w:val="en-US"/>
        </w:rPr>
        <w:t xml:space="preserve"> Lee C. T., Griffo W. Early androgenization and aggression phenomenon in inbred mice // Hormones and behavior, No. 4, pp. 181–18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acLean P. D., Ploog D. W., 1962. </w:t>
      </w:r>
      <w:r>
        <w:rPr>
          <w:rFonts w:cs="Times New Roman" w:ascii="Times New Roman" w:hAnsi="Times New Roman"/>
          <w:lang w:val="en-US"/>
        </w:rPr>
        <w:t>MacLean P. D., Ploog D. W., Cerebral representation of penile erection// Journal of Neurophysiology,</w:t>
      </w:r>
      <w:r>
        <w:rPr>
          <w:rFonts w:cs="Times New Roman" w:ascii="Times New Roman" w:hAnsi="Times New Roman"/>
          <w:b/>
          <w:lang w:val="en-US"/>
        </w:rPr>
        <w:t xml:space="preserve"> 25</w:t>
      </w:r>
      <w:r>
        <w:rPr>
          <w:rFonts w:cs="Times New Roman" w:ascii="Times New Roman" w:hAnsi="Times New Roman"/>
          <w:lang w:val="en-US"/>
        </w:rPr>
        <w:t>, pp. 29–5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Mann J. M., 1991.</w:t>
      </w:r>
      <w:r>
        <w:rPr>
          <w:rFonts w:cs="Times New Roman" w:ascii="Times New Roman" w:hAnsi="Times New Roman"/>
          <w:lang w:val="en-US"/>
        </w:rPr>
        <w:t xml:space="preserve"> Mann J. M. HIV infection to triple in the 90s // Clinical Congress News, June 17, pp. 1–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artins T., Valle J., 1948. </w:t>
      </w:r>
      <w:r>
        <w:rPr>
          <w:rFonts w:cs="Times New Roman" w:ascii="Times New Roman" w:hAnsi="Times New Roman"/>
          <w:lang w:val="en-US"/>
        </w:rPr>
        <w:t>Martins T., Valle J. R. Hormonal regulation of the micturition behavior of the dog // Journal of comparative and physiological psychology, No. 41, pp. 301–311.</w:t>
      </w:r>
    </w:p>
    <w:p>
      <w:pPr>
        <w:pStyle w:val="Normal"/>
        <w:tabs>
          <w:tab w:val="clear" w:pos="708"/>
          <w:tab w:val="center" w:pos="8222" w:leader="none"/>
          <w:tab w:val="right" w:pos="8505" w:leader="none"/>
        </w:tabs>
        <w:ind w:left="142" w:right="-142" w:hanging="567"/>
        <w:jc w:val="both"/>
        <w:rPr>
          <w:rFonts w:ascii="Times New Roman" w:hAnsi="Times New Roman" w:cs="Times New Roman"/>
          <w:sz w:val="28"/>
          <w:lang w:val="en-US"/>
        </w:rPr>
      </w:pPr>
      <w:r>
        <w:rPr>
          <w:rFonts w:cs="Times New Roman" w:ascii="Times New Roman" w:hAnsi="Times New Roman"/>
          <w:b/>
          <w:lang w:val="en-US"/>
        </w:rPr>
        <w:t xml:space="preserve">Maturana H., 1978. </w:t>
      </w:r>
      <w:r>
        <w:rPr>
          <w:rFonts w:cs="Times New Roman" w:ascii="Times New Roman" w:hAnsi="Times New Roman"/>
          <w:lang w:val="en-US"/>
        </w:rPr>
        <w:t xml:space="preserve">Maturana H. Biology of language: epistemology of reality. – NY: Academic books.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ilković </w:t>
      </w:r>
      <w:r>
        <w:rPr>
          <w:rFonts w:cs="Times New Roman" w:ascii="Times New Roman" w:hAnsi="Times New Roman"/>
          <w:b/>
        </w:rPr>
        <w:t>К</w:t>
      </w:r>
      <w:r>
        <w:rPr>
          <w:rFonts w:cs="Times New Roman" w:ascii="Times New Roman" w:hAnsi="Times New Roman"/>
          <w:b/>
          <w:lang w:val="en-US"/>
        </w:rPr>
        <w:t xml:space="preserve">., Milković S. 1958. </w:t>
      </w:r>
      <w:r>
        <w:rPr>
          <w:rFonts w:cs="Times New Roman" w:ascii="Times New Roman" w:hAnsi="Times New Roman"/>
          <w:lang w:val="en-US"/>
        </w:rPr>
        <w:t xml:space="preserve">Milković </w:t>
      </w:r>
      <w:r>
        <w:rPr>
          <w:rFonts w:cs="Times New Roman" w:ascii="Times New Roman" w:hAnsi="Times New Roman"/>
        </w:rPr>
        <w:t>К</w:t>
      </w:r>
      <w:r>
        <w:rPr>
          <w:rFonts w:cs="Times New Roman" w:ascii="Times New Roman" w:hAnsi="Times New Roman"/>
          <w:lang w:val="en-US"/>
        </w:rPr>
        <w:t xml:space="preserve">., Milković S. The reactivity of the rat fetal pituitary-adrenal system during the last days of pregnancy // Arch. intern. physiol. biochem., 1958, 66, No. 4, </w:t>
      </w:r>
      <w:r>
        <w:rPr>
          <w:rFonts w:cs="Times New Roman" w:ascii="Times New Roman" w:hAnsi="Times New Roman"/>
        </w:rPr>
        <w:t>р</w:t>
      </w:r>
      <w:r>
        <w:rPr>
          <w:rFonts w:cs="Times New Roman" w:ascii="Times New Roman" w:hAnsi="Times New Roman"/>
          <w:lang w:val="en-US"/>
        </w:rPr>
        <w:t>p. 534–53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ilković </w:t>
      </w:r>
      <w:r>
        <w:rPr>
          <w:rFonts w:cs="Times New Roman" w:ascii="Times New Roman" w:hAnsi="Times New Roman"/>
          <w:b/>
        </w:rPr>
        <w:t>К</w:t>
      </w:r>
      <w:r>
        <w:rPr>
          <w:rFonts w:cs="Times New Roman" w:ascii="Times New Roman" w:hAnsi="Times New Roman"/>
          <w:b/>
          <w:lang w:val="en-US"/>
        </w:rPr>
        <w:t>., Milković S. 1959.</w:t>
      </w:r>
      <w:r>
        <w:rPr>
          <w:rFonts w:cs="Times New Roman" w:ascii="Times New Roman" w:hAnsi="Times New Roman"/>
          <w:b/>
          <w:i/>
          <w:lang w:val="en-US"/>
        </w:rPr>
        <w:t xml:space="preserve"> </w:t>
      </w:r>
      <w:r>
        <w:rPr>
          <w:rFonts w:cs="Times New Roman" w:ascii="Times New Roman" w:hAnsi="Times New Roman"/>
          <w:lang w:val="en-US"/>
        </w:rPr>
        <w:t xml:space="preserve">Milković </w:t>
      </w:r>
      <w:r>
        <w:rPr>
          <w:rFonts w:cs="Times New Roman" w:ascii="Times New Roman" w:hAnsi="Times New Roman"/>
        </w:rPr>
        <w:t>К</w:t>
      </w:r>
      <w:r>
        <w:rPr>
          <w:rFonts w:cs="Times New Roman" w:ascii="Times New Roman" w:hAnsi="Times New Roman"/>
          <w:lang w:val="en-US"/>
        </w:rPr>
        <w:t>., Milković S</w:t>
      </w:r>
      <w:r>
        <w:rPr>
          <w:rFonts w:cs="Times New Roman" w:ascii="Times New Roman" w:hAnsi="Times New Roman"/>
          <w:i/>
          <w:lang w:val="en-US"/>
        </w:rPr>
        <w:t>.</w:t>
      </w:r>
      <w:r>
        <w:rPr>
          <w:rFonts w:cs="Times New Roman" w:ascii="Times New Roman" w:hAnsi="Times New Roman"/>
          <w:lang w:val="en-US"/>
        </w:rPr>
        <w:t xml:space="preserve"> Reactiveness of the pituitary-adrenal system of the first postnatal period in some laboratory mammals // Endokrinologie, 37, No. 3, pp. 301–310.</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ilković </w:t>
      </w:r>
      <w:r>
        <w:rPr>
          <w:rFonts w:cs="Times New Roman" w:ascii="Times New Roman" w:hAnsi="Times New Roman"/>
          <w:b/>
        </w:rPr>
        <w:t>К</w:t>
      </w:r>
      <w:r>
        <w:rPr>
          <w:rFonts w:cs="Times New Roman" w:ascii="Times New Roman" w:hAnsi="Times New Roman"/>
          <w:b/>
          <w:lang w:val="en-US"/>
        </w:rPr>
        <w:t>., Milković S. 1962</w:t>
      </w:r>
      <w:r>
        <w:rPr>
          <w:rFonts w:cs="Times New Roman" w:ascii="Times New Roman" w:hAnsi="Times New Roman"/>
          <w:lang w:val="en-US"/>
        </w:rPr>
        <w:t xml:space="preserve">. Milković </w:t>
      </w:r>
      <w:r>
        <w:rPr>
          <w:rFonts w:cs="Times New Roman" w:ascii="Times New Roman" w:hAnsi="Times New Roman"/>
        </w:rPr>
        <w:t>К</w:t>
      </w:r>
      <w:r>
        <w:rPr>
          <w:rFonts w:cs="Times New Roman" w:ascii="Times New Roman" w:hAnsi="Times New Roman"/>
          <w:lang w:val="en-US"/>
        </w:rPr>
        <w:t>., Milković S. Studies of the pituitary-adrenocortical system in the fetal rat // Endocrinology, 71</w:t>
      </w:r>
      <w:r>
        <w:rPr>
          <w:rFonts w:cs="Times New Roman" w:ascii="Times New Roman" w:hAnsi="Times New Roman"/>
          <w:b/>
          <w:lang w:val="en-US"/>
        </w:rPr>
        <w:t>,</w:t>
      </w:r>
      <w:r>
        <w:rPr>
          <w:rFonts w:cs="Times New Roman" w:ascii="Times New Roman" w:hAnsi="Times New Roman"/>
          <w:lang w:val="en-US"/>
        </w:rPr>
        <w:t xml:space="preserve"> No. 5, </w:t>
      </w:r>
      <w:r>
        <w:rPr>
          <w:rFonts w:cs="Times New Roman" w:ascii="Times New Roman" w:hAnsi="Times New Roman"/>
        </w:rPr>
        <w:t>р</w:t>
      </w:r>
      <w:r>
        <w:rPr>
          <w:rFonts w:cs="Times New Roman" w:ascii="Times New Roman" w:hAnsi="Times New Roman"/>
          <w:lang w:val="en-US"/>
        </w:rPr>
        <w:t>p. 799–80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ilković </w:t>
      </w:r>
      <w:r>
        <w:rPr>
          <w:rFonts w:cs="Times New Roman" w:ascii="Times New Roman" w:hAnsi="Times New Roman"/>
          <w:b/>
        </w:rPr>
        <w:t>К</w:t>
      </w:r>
      <w:r>
        <w:rPr>
          <w:rFonts w:cs="Times New Roman" w:ascii="Times New Roman" w:hAnsi="Times New Roman"/>
          <w:b/>
          <w:lang w:val="en-US"/>
        </w:rPr>
        <w:t>., Milković S.</w:t>
      </w:r>
      <w:r>
        <w:rPr>
          <w:rFonts w:cs="Times New Roman" w:ascii="Times New Roman" w:hAnsi="Times New Roman"/>
          <w:b/>
          <w:i/>
          <w:lang w:val="en-US"/>
        </w:rPr>
        <w:t xml:space="preserve"> </w:t>
      </w:r>
      <w:r>
        <w:rPr>
          <w:rFonts w:cs="Times New Roman" w:ascii="Times New Roman" w:hAnsi="Times New Roman"/>
          <w:b/>
          <w:lang w:val="en-US"/>
        </w:rPr>
        <w:t>1963.</w:t>
      </w:r>
      <w:r>
        <w:rPr>
          <w:rFonts w:cs="Times New Roman" w:ascii="Times New Roman" w:hAnsi="Times New Roman"/>
          <w:lang w:val="en-US"/>
        </w:rPr>
        <w:t xml:space="preserve"> Milković </w:t>
      </w:r>
      <w:r>
        <w:rPr>
          <w:rFonts w:cs="Times New Roman" w:ascii="Times New Roman" w:hAnsi="Times New Roman"/>
        </w:rPr>
        <w:t>К</w:t>
      </w:r>
      <w:r>
        <w:rPr>
          <w:rFonts w:cs="Times New Roman" w:ascii="Times New Roman" w:hAnsi="Times New Roman"/>
          <w:lang w:val="en-US"/>
        </w:rPr>
        <w:t>., Milković S. Functioning of the pituitary-adrenocortical axis in rats at and after birth // Endocrinology, 73</w:t>
      </w:r>
      <w:r>
        <w:rPr>
          <w:rFonts w:cs="Times New Roman" w:ascii="Times New Roman" w:hAnsi="Times New Roman"/>
          <w:b/>
          <w:lang w:val="en-US"/>
        </w:rPr>
        <w:t>,</w:t>
      </w:r>
      <w:r>
        <w:rPr>
          <w:rFonts w:cs="Times New Roman" w:ascii="Times New Roman" w:hAnsi="Times New Roman"/>
          <w:lang w:val="en-US"/>
        </w:rPr>
        <w:t xml:space="preserve"> No. 5, </w:t>
      </w:r>
      <w:r>
        <w:rPr>
          <w:rFonts w:cs="Times New Roman" w:ascii="Times New Roman" w:hAnsi="Times New Roman"/>
        </w:rPr>
        <w:t>р</w:t>
      </w:r>
      <w:r>
        <w:rPr>
          <w:rFonts w:cs="Times New Roman" w:ascii="Times New Roman" w:hAnsi="Times New Roman"/>
          <w:lang w:val="en-US"/>
        </w:rPr>
        <w:t>p. 535–53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ilković </w:t>
      </w:r>
      <w:r>
        <w:rPr>
          <w:rFonts w:cs="Times New Roman" w:ascii="Times New Roman" w:hAnsi="Times New Roman"/>
          <w:b/>
        </w:rPr>
        <w:t>К</w:t>
      </w:r>
      <w:r>
        <w:rPr>
          <w:rFonts w:cs="Times New Roman" w:ascii="Times New Roman" w:hAnsi="Times New Roman"/>
          <w:b/>
          <w:lang w:val="en-US"/>
        </w:rPr>
        <w:t>., Milković S</w:t>
      </w:r>
      <w:r>
        <w:rPr>
          <w:rFonts w:cs="Times New Roman" w:ascii="Times New Roman" w:hAnsi="Times New Roman"/>
          <w:b/>
          <w:i/>
          <w:lang w:val="en-US"/>
        </w:rPr>
        <w:t xml:space="preserve">. </w:t>
      </w:r>
      <w:r>
        <w:rPr>
          <w:rFonts w:cs="Times New Roman" w:ascii="Times New Roman" w:hAnsi="Times New Roman"/>
          <w:b/>
          <w:lang w:val="en-US"/>
        </w:rPr>
        <w:t>1966.</w:t>
      </w:r>
      <w:r>
        <w:rPr>
          <w:rFonts w:cs="Times New Roman" w:ascii="Times New Roman" w:hAnsi="Times New Roman"/>
          <w:lang w:val="en-US"/>
        </w:rPr>
        <w:t xml:space="preserve"> Milković </w:t>
      </w:r>
      <w:r>
        <w:rPr>
          <w:rFonts w:cs="Times New Roman" w:ascii="Times New Roman" w:hAnsi="Times New Roman"/>
        </w:rPr>
        <w:t>К</w:t>
      </w:r>
      <w:r>
        <w:rPr>
          <w:rFonts w:cs="Times New Roman" w:ascii="Times New Roman" w:hAnsi="Times New Roman"/>
          <w:lang w:val="en-US"/>
        </w:rPr>
        <w:t>., Milković S. Adrenocorticotropic hormone secretion in the fetus and infant // Neuroendocrinology, 1, pp. 371–40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Milner P. M., 1970. </w:t>
      </w:r>
      <w:r>
        <w:rPr>
          <w:rFonts w:cs="Times New Roman" w:ascii="Times New Roman" w:hAnsi="Times New Roman"/>
          <w:lang w:val="en-US"/>
        </w:rPr>
        <w:t>Milner P. M. Physiological psychology. – NY: Holt, Rinehart and Winston, Inc.</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Mitskevich M. S., Rumyantseva O. N., 1973.</w:t>
      </w:r>
      <w:r>
        <w:rPr>
          <w:rFonts w:cs="Times New Roman" w:ascii="Times New Roman" w:hAnsi="Times New Roman"/>
          <w:lang w:val="en-US"/>
        </w:rPr>
        <w:t xml:space="preserve"> Mitskevich M. S., Rumyantseva O. N. Hypothalamo-hypophysial interrelations during foetal development // Abstracts of the 7</w:t>
      </w:r>
      <w:r>
        <w:rPr>
          <w:rFonts w:cs="Times New Roman" w:ascii="Times New Roman" w:hAnsi="Times New Roman"/>
          <w:vertAlign w:val="superscript"/>
          <w:lang w:val="en-US"/>
        </w:rPr>
        <w:t>th</w:t>
      </w:r>
      <w:r>
        <w:rPr>
          <w:rFonts w:cs="Times New Roman" w:ascii="Times New Roman" w:hAnsi="Times New Roman"/>
          <w:lang w:val="en-US"/>
        </w:rPr>
        <w:t xml:space="preserve"> conference of the European comp. of endocrinologists. – Budapest, p. 60.</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Mizukami S. et al., 1983.</w:t>
      </w:r>
      <w:r>
        <w:rPr>
          <w:rFonts w:cs="Times New Roman" w:ascii="Times New Roman" w:hAnsi="Times New Roman"/>
          <w:lang w:val="en-US"/>
        </w:rPr>
        <w:t xml:space="preserve"> Mizukami S., Nighizuka M., Arai Y. Sexual difference in nuclear volume and its ontogeny in the rat amygdale // Experimental Neurology, No. 79 (2), pp. 569–579.</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Money J., Ehrhardt A. A., 1972.</w:t>
      </w:r>
      <w:r>
        <w:rPr>
          <w:rFonts w:cs="Times New Roman" w:ascii="Times New Roman" w:hAnsi="Times New Roman"/>
          <w:lang w:val="en-US"/>
        </w:rPr>
        <w:t xml:space="preserve"> Money J., Ehrhardt A. A. Man and woman, boy and girl. – Baltimore, MD: John Hopkins University Press.</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Moor P. de, Denef C., 1968.</w:t>
      </w:r>
      <w:r>
        <w:rPr>
          <w:rFonts w:cs="Times New Roman" w:ascii="Times New Roman" w:hAnsi="Times New Roman"/>
          <w:lang w:val="en-US"/>
        </w:rPr>
        <w:t xml:space="preserve"> Moor P. de, Denef C. The “puberty” of the rat liver. Feminine patterns of cortisol metabolism in male rats, castrated at birth // Endocrinology, No. 82, pp. 480–492.</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Neisen J. H., 1990. </w:t>
      </w:r>
      <w:r>
        <w:rPr>
          <w:rFonts w:cs="Times New Roman" w:ascii="Times New Roman" w:hAnsi="Times New Roman"/>
          <w:lang w:val="en-US"/>
        </w:rPr>
        <w:t>Neisen J. H. Heterosexism: redefining homophobia for the 1990’s // Journal of Gay and Lesbian Psychotherapy, 1(3):21–3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Neumann F. et al., 1970.</w:t>
      </w:r>
      <w:r>
        <w:rPr>
          <w:rFonts w:cs="Times New Roman" w:ascii="Times New Roman" w:hAnsi="Times New Roman"/>
          <w:lang w:val="en-US"/>
        </w:rPr>
        <w:t xml:space="preserve"> Neumann F., Berswordt-Wallrabe R. von, Elger W. et al. Aspects of androgen-dependent events as a studied by antiandrogens // Recent Program Hormone Research, 26, pp. 337–410.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Neumann F., Steinbeck H., 1974.</w:t>
      </w:r>
      <w:r>
        <w:rPr>
          <w:rFonts w:cs="Times New Roman" w:ascii="Times New Roman" w:hAnsi="Times New Roman"/>
          <w:lang w:val="en-US"/>
        </w:rPr>
        <w:t xml:space="preserve"> Neumann F., Steinbeck H. Antiandrogens / D. Eichler et al. (eds.). Handbook of experimental pharmacology: new series. – Berlin: Axel Springer Verlag, Vol. XXXV/2, pp. 235–484.</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Norton R., 2002. </w:t>
      </w:r>
      <w:r>
        <w:rPr>
          <w:rFonts w:cs="Times New Roman" w:ascii="Times New Roman" w:hAnsi="Times New Roman"/>
          <w:lang w:val="en-US"/>
        </w:rPr>
        <w:t xml:space="preserve">Norton R. </w:t>
      </w:r>
      <w:r>
        <w:rPr>
          <w:rStyle w:val="Emphasis"/>
          <w:rFonts w:cs="Times New Roman" w:ascii="Times New Roman" w:hAnsi="Times New Roman"/>
          <w:lang w:val="en-US"/>
        </w:rPr>
        <w:t>A Critique of Social Constructionism and Postmodern Queer Theory</w:t>
      </w:r>
      <w:r>
        <w:rPr>
          <w:rFonts w:cs="Times New Roman" w:ascii="Times New Roman" w:hAnsi="Times New Roman"/>
          <w:lang w:val="en-US"/>
        </w:rPr>
        <w:t xml:space="preserve">, Internalized Homophobia. </w:t>
      </w:r>
      <w:hyperlink r:id="rId2">
        <w:r>
          <w:rPr>
            <w:rStyle w:val="InternetLink"/>
            <w:rFonts w:cs="Times New Roman" w:ascii="Times New Roman" w:hAnsi="Times New Roman"/>
            <w:lang w:val="en-US"/>
          </w:rPr>
          <w:t>http://www.infopt.demon.co.uk/social17.htm</w:t>
        </w:r>
      </w:hyperlink>
      <w:r>
        <w:rPr>
          <w:rFonts w:cs="Times New Roman" w:ascii="Times New Roman" w:hAnsi="Times New Roman"/>
          <w:lang w:val="en-US"/>
        </w:rPr>
        <w:t>.</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O'</w:t>
      </w:r>
      <w:bookmarkStart w:id="98" w:name="RFN1"/>
      <w:bookmarkEnd w:id="98"/>
      <w:r>
        <w:rPr>
          <w:rFonts w:cs="Times New Roman" w:ascii="Times New Roman" w:hAnsi="Times New Roman"/>
          <w:b/>
          <w:lang w:val="en-US"/>
        </w:rPr>
        <w:t>Connor T. M. et al., 2000.</w:t>
      </w:r>
      <w:r>
        <w:rPr>
          <w:rFonts w:cs="Times New Roman" w:ascii="Times New Roman" w:hAnsi="Times New Roman"/>
          <w:b/>
          <w:vertAlign w:val="superscript"/>
          <w:lang w:val="en-US"/>
        </w:rPr>
        <w:t xml:space="preserve"> </w:t>
      </w:r>
      <w:r>
        <w:rPr>
          <w:rFonts w:cs="Times New Roman" w:ascii="Times New Roman" w:hAnsi="Times New Roman"/>
          <w:lang w:val="en-US"/>
        </w:rPr>
        <w:t>O'Connor T. M., O'Halloran D. J., Shahanan F. The stress response and the hypothalamic-pituitary-adrenal axis: from molecule to melancholia. – http//www.QJMed- O'Connor et al_ 93 (6) 323.htm.</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Olds J., 1956.</w:t>
      </w:r>
      <w:r>
        <w:rPr>
          <w:rFonts w:cs="Times New Roman" w:ascii="Times New Roman" w:hAnsi="Times New Roman"/>
          <w:lang w:val="en-US"/>
        </w:rPr>
        <w:t xml:space="preserve"> Olds J. Runway and maze behavior controlled by basomedial forebrain stimulation in the rat // Journal of comparative and physiological psychology, No. 44, pp. 507–51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Olds J., Milner P., 1954.</w:t>
      </w:r>
      <w:r>
        <w:rPr>
          <w:rFonts w:cs="Times New Roman" w:ascii="Times New Roman" w:hAnsi="Times New Roman"/>
          <w:lang w:val="en-US"/>
        </w:rPr>
        <w:t xml:space="preserve"> Olds J., Milner P. Positive reinforcement produced by electrical stimulation of septal area and other regions of rat brain // Journal of comparative and physiological psychology, No. 47, pp. 419–427.</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Peplau L. A., Gordon S. L., 1982.</w:t>
      </w:r>
      <w:r>
        <w:rPr>
          <w:rFonts w:cs="Times New Roman" w:ascii="Times New Roman" w:hAnsi="Times New Roman"/>
          <w:lang w:val="en-US"/>
        </w:rPr>
        <w:t xml:space="preserve"> Peplau L. A., Gordon S. L. The intimate relationships of lesbians and gay men / E. R. Allgeier, N. B. McCormick (eds.). Changing boundaries: gender roles and sexual behavior. – Palo Alto, CA: Mayfield.</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Phoenix C. H. et al., 1959.</w:t>
      </w:r>
      <w:r>
        <w:rPr>
          <w:rFonts w:cs="Times New Roman" w:ascii="Times New Roman" w:hAnsi="Times New Roman"/>
          <w:lang w:val="en-US"/>
        </w:rPr>
        <w:t xml:space="preserve"> Phoenix C. H., Goy R. W., Gerall A. A., Young W. C. Organization action of prenatally administered testosterone propionate on the tissues mediating behavior in the female guinea pigs // Endocrinology, No. 65, pp. 369–382.</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Revitch E., Schlesinger L. B., 1988. </w:t>
      </w:r>
      <w:r>
        <w:rPr>
          <w:rFonts w:cs="Times New Roman" w:ascii="Times New Roman" w:hAnsi="Times New Roman"/>
          <w:lang w:val="en-US"/>
        </w:rPr>
        <w:t xml:space="preserve">Clinical Reflections on Sexual Aggression // Human Sexual Aggression. Ann. New York Acad. Sci. – NY., pp. 59–61. </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Ribble M. A., 1944. </w:t>
      </w:r>
      <w:r>
        <w:rPr>
          <w:rFonts w:cs="Times New Roman" w:ascii="Times New Roman" w:hAnsi="Times New Roman"/>
          <w:lang w:val="en-US"/>
        </w:rPr>
        <w:t>Ribble M. A. Infantile Experience in Relation to Personality Development // Hunt J. McV. (ed.). Psychophysiological Aspects of Space Flight. – NY.</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Sigusch V. et al., 1979.</w:t>
      </w:r>
      <w:r>
        <w:rPr>
          <w:rFonts w:cs="Times New Roman" w:ascii="Times New Roman" w:hAnsi="Times New Roman"/>
          <w:lang w:val="en-US"/>
        </w:rPr>
        <w:t xml:space="preserve"> Sigusch V., Meyenburg B., Reiche R. Transsexualit</w:t>
      </w:r>
      <w:r>
        <w:rPr>
          <w:rFonts w:cs="Times New Roman" w:ascii="Times New Roman" w:hAnsi="Times New Roman"/>
          <w:bCs/>
          <w:lang w:val="en-US"/>
        </w:rPr>
        <w:t>ä</w:t>
      </w:r>
      <w:r>
        <w:rPr>
          <w:rFonts w:cs="Times New Roman" w:ascii="Times New Roman" w:hAnsi="Times New Roman"/>
          <w:lang w:val="en-US"/>
        </w:rPr>
        <w:t>t // Sexual Med. 7:15–22.</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Spitz R., 1956. </w:t>
      </w:r>
      <w:r>
        <w:rPr>
          <w:rFonts w:cs="Times New Roman" w:ascii="Times New Roman" w:hAnsi="Times New Roman"/>
          <w:lang w:val="en-US"/>
        </w:rPr>
        <w:t>Spitz R. The Influence of the Mother-Child Relationship and its Disturbances // Kenneth Soddy (ed.). Mental Health and Infant Development. Vol. 1. – NY.</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Stein T. S., Cohen C. J., 1986</w:t>
      </w:r>
      <w:r>
        <w:rPr>
          <w:rFonts w:cs="Times New Roman" w:ascii="Times New Roman" w:hAnsi="Times New Roman"/>
          <w:b/>
          <w:bCs/>
          <w:lang w:val="en-US"/>
        </w:rPr>
        <w:t>.</w:t>
      </w:r>
      <w:r>
        <w:rPr>
          <w:rFonts w:cs="Times New Roman" w:ascii="Times New Roman" w:hAnsi="Times New Roman"/>
          <w:bCs/>
          <w:lang w:val="en-US"/>
        </w:rPr>
        <w:t xml:space="preserve"> </w:t>
      </w:r>
      <w:r>
        <w:rPr>
          <w:rFonts w:cs="Times New Roman" w:ascii="Times New Roman" w:hAnsi="Times New Roman"/>
          <w:lang w:val="en-US"/>
        </w:rPr>
        <w:t xml:space="preserve">Stein T. S., Cohen C. J. </w:t>
      </w:r>
      <w:r>
        <w:rPr>
          <w:rFonts w:cs="Times New Roman" w:ascii="Times New Roman" w:hAnsi="Times New Roman"/>
          <w:bCs/>
          <w:lang w:val="en-US"/>
        </w:rPr>
        <w:t xml:space="preserve">Contemporary perspectives on psychotherapy with lesbians and gay men. </w:t>
      </w:r>
      <w:r>
        <w:rPr>
          <w:rFonts w:cs="Times New Roman" w:ascii="Times New Roman" w:hAnsi="Times New Roman"/>
          <w:lang w:val="en-US"/>
        </w:rPr>
        <w:t>– New York: Plenum Medical Book Co.</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Supprian T. et al., 1996.</w:t>
      </w:r>
      <w:r>
        <w:rPr>
          <w:rFonts w:cs="Times New Roman" w:ascii="Times New Roman" w:hAnsi="Times New Roman"/>
          <w:lang w:val="en-US"/>
        </w:rPr>
        <w:t xml:space="preserve"> Supprian T., Hofmann E., Warmuth-Netz M., Kalns P., Becker T. Gender differences visualized by MRJ // Abstracts of the X Congress of Psychiatry. – Madrid: August 23–28, Vol. 2, p. 386.</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Swaab D. E., Fliers E., 1985.</w:t>
      </w:r>
      <w:r>
        <w:rPr>
          <w:rFonts w:cs="Times New Roman" w:ascii="Times New Roman" w:hAnsi="Times New Roman"/>
          <w:lang w:val="en-US"/>
        </w:rPr>
        <w:t xml:space="preserve"> Swaab D. E., Fliers E. A sexuality dimorphic nucleus in the human brain // Science, p. 228.</w:t>
      </w:r>
    </w:p>
    <w:p>
      <w:pPr>
        <w:pStyle w:val="Normal"/>
        <w:tabs>
          <w:tab w:val="clear" w:pos="708"/>
          <w:tab w:val="right" w:pos="142" w:leader="none"/>
          <w:tab w:val="center" w:pos="8222" w:leader="none"/>
          <w:tab w:val="right" w:pos="8505" w:leader="none"/>
        </w:tabs>
        <w:ind w:left="142" w:right="-142" w:hanging="567"/>
        <w:jc w:val="both"/>
        <w:rPr/>
      </w:pPr>
      <w:r>
        <w:rPr>
          <w:rFonts w:cs="Times New Roman" w:ascii="Times New Roman" w:hAnsi="Times New Roman"/>
          <w:b/>
          <w:lang w:val="en-US"/>
        </w:rPr>
        <w:t xml:space="preserve">Tannahill R., 1982. </w:t>
      </w:r>
      <w:r>
        <w:rPr>
          <w:rFonts w:cs="Times New Roman" w:ascii="Times New Roman" w:hAnsi="Times New Roman"/>
          <w:lang w:val="en-US"/>
        </w:rPr>
        <w:t>Tannahill Reay. Sex in history. – L.: Scarborough House [</w:t>
      </w:r>
      <w:r>
        <w:rPr>
          <w:rFonts w:cs="Times New Roman" w:ascii="Times New Roman" w:hAnsi="Times New Roman"/>
        </w:rPr>
        <w:t>рус</w:t>
      </w:r>
      <w:r>
        <w:rPr>
          <w:rFonts w:cs="Times New Roman" w:ascii="Times New Roman" w:hAnsi="Times New Roman"/>
          <w:lang w:val="en-US"/>
        </w:rPr>
        <w:t xml:space="preserve">. </w:t>
      </w:r>
      <w:r>
        <w:rPr>
          <w:rFonts w:cs="Times New Roman" w:ascii="Times New Roman" w:hAnsi="Times New Roman"/>
        </w:rPr>
        <w:t>пер</w:t>
      </w:r>
      <w:r>
        <w:rPr>
          <w:rFonts w:cs="Times New Roman" w:ascii="Times New Roman" w:hAnsi="Times New Roman"/>
          <w:lang w:val="en-US"/>
        </w:rPr>
        <w:t xml:space="preserve">. – </w:t>
      </w:r>
      <w:r>
        <w:rPr>
          <w:rFonts w:cs="Times New Roman" w:ascii="Times New Roman" w:hAnsi="Times New Roman"/>
        </w:rPr>
        <w:t>Тэннэхилл</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Секс</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истории</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Крон</w:t>
      </w:r>
      <w:r>
        <w:rPr>
          <w:rFonts w:cs="Times New Roman" w:ascii="Times New Roman" w:hAnsi="Times New Roman"/>
          <w:lang w:val="en-US"/>
        </w:rPr>
        <w:t>-</w:t>
      </w:r>
      <w:r>
        <w:rPr>
          <w:rFonts w:cs="Times New Roman" w:ascii="Times New Roman" w:hAnsi="Times New Roman"/>
        </w:rPr>
        <w:t>пресс</w:t>
      </w:r>
      <w:r>
        <w:rPr>
          <w:rFonts w:cs="Times New Roman" w:ascii="Times New Roman" w:hAnsi="Times New Roman"/>
          <w:lang w:val="en-US"/>
        </w:rPr>
        <w:t>, 1995].</w:t>
      </w:r>
    </w:p>
    <w:p>
      <w:pPr>
        <w:pStyle w:val="Normal"/>
        <w:tabs>
          <w:tab w:val="clear" w:pos="708"/>
          <w:tab w:val="left" w:pos="7938" w:leader="none"/>
          <w:tab w:val="center" w:pos="8222" w:leader="none"/>
          <w:tab w:val="right" w:pos="8505" w:leader="none"/>
        </w:tabs>
        <w:ind w:left="142" w:right="-142" w:hanging="567"/>
        <w:jc w:val="both"/>
        <w:rPr/>
      </w:pPr>
      <w:r>
        <w:rPr>
          <w:rFonts w:cs="Times New Roman" w:ascii="Times New Roman" w:hAnsi="Times New Roman"/>
          <w:b/>
          <w:lang w:val="en-US"/>
        </w:rPr>
        <w:t>Unger R. K., 1990.</w:t>
      </w:r>
      <w:r>
        <w:rPr>
          <w:rFonts w:cs="Times New Roman" w:ascii="Times New Roman" w:hAnsi="Times New Roman"/>
          <w:lang w:val="en-US"/>
        </w:rPr>
        <w:t xml:space="preserve"> Unger R. K. Imperfect reflections of reality: psychology constructs gender // Making a difference: psychology and the construction of gender. – New Haven, CT: Yale University Press.</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Usiu T.</w:t>
      </w:r>
      <w:r>
        <w:rPr>
          <w:rFonts w:cs="Times New Roman" w:ascii="Times New Roman" w:hAnsi="Times New Roman"/>
          <w:b/>
          <w:iCs/>
          <w:lang w:val="en-US"/>
        </w:rPr>
        <w:t xml:space="preserve"> et al.</w:t>
      </w:r>
      <w:r>
        <w:rPr>
          <w:rFonts w:cs="Times New Roman" w:ascii="Times New Roman" w:hAnsi="Times New Roman"/>
          <w:b/>
          <w:lang w:val="en-US"/>
        </w:rPr>
        <w:t>,</w:t>
      </w:r>
      <w:r>
        <w:rPr>
          <w:rFonts w:cs="Times New Roman" w:ascii="Times New Roman" w:hAnsi="Times New Roman"/>
          <w:lang w:val="en-US"/>
        </w:rPr>
        <w:t xml:space="preserve"> </w:t>
      </w:r>
      <w:r>
        <w:rPr>
          <w:rFonts w:cs="Times New Roman" w:ascii="Times New Roman" w:hAnsi="Times New Roman"/>
          <w:b/>
          <w:lang w:val="en-US"/>
        </w:rPr>
        <w:t>1988.</w:t>
      </w:r>
      <w:r>
        <w:rPr>
          <w:rFonts w:cs="Times New Roman" w:ascii="Times New Roman" w:hAnsi="Times New Roman"/>
          <w:lang w:val="en-US"/>
        </w:rPr>
        <w:t xml:space="preserve"> Usiu T.,</w:t>
      </w:r>
      <w:r>
        <w:rPr>
          <w:rFonts w:cs="Times New Roman" w:ascii="Times New Roman" w:hAnsi="Times New Roman"/>
          <w:b/>
          <w:iCs/>
          <w:lang w:val="en-US"/>
        </w:rPr>
        <w:t xml:space="preserve"> </w:t>
      </w:r>
      <w:r>
        <w:rPr>
          <w:rFonts w:cs="Times New Roman" w:ascii="Times New Roman" w:hAnsi="Times New Roman"/>
          <w:lang w:val="en-US"/>
        </w:rPr>
        <w:t xml:space="preserve">Nakai Y., Tsukasa T. Expression of adrenocortotrophin-releasing hormone precursor gene in placenta and other nonhypothalamic tissues in man // Molecular Endocrinology; </w:t>
      </w:r>
      <w:r>
        <w:rPr>
          <w:rFonts w:cs="Times New Roman" w:ascii="Times New Roman" w:hAnsi="Times New Roman"/>
          <w:bCs/>
          <w:lang w:val="en-US"/>
        </w:rPr>
        <w:t>2</w:t>
      </w:r>
      <w:r>
        <w:rPr>
          <w:rFonts w:cs="Times New Roman" w:ascii="Times New Roman" w:hAnsi="Times New Roman"/>
          <w:lang w:val="en-US"/>
        </w:rPr>
        <w:t>:871–5.</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Valenstein E. S. et al., 1955.</w:t>
      </w:r>
      <w:r>
        <w:rPr>
          <w:rFonts w:cs="Times New Roman" w:ascii="Times New Roman" w:hAnsi="Times New Roman"/>
          <w:lang w:val="en-US"/>
        </w:rPr>
        <w:t xml:space="preserve"> Valenstein E. S., Riss W., Young W. C. Experimental and genetic factors in the organizations of sexual behavior in male guinea pigs // Journal of comparative and physiological psychology, No. 48.</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Vaughan E., Fisher A. E., 1962.</w:t>
      </w:r>
      <w:r>
        <w:rPr>
          <w:rFonts w:cs="Times New Roman" w:ascii="Times New Roman" w:hAnsi="Times New Roman"/>
          <w:lang w:val="en-US"/>
        </w:rPr>
        <w:t xml:space="preserve"> Vaughan E., Fisher A. E. Male sexual behavior induced by intracranial electrical stimulation // Science, No. 137, pp. 758–760.</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Ward I. L., 1972.</w:t>
      </w:r>
      <w:r>
        <w:rPr>
          <w:rFonts w:cs="Times New Roman" w:ascii="Times New Roman" w:hAnsi="Times New Roman"/>
          <w:lang w:val="en-US"/>
        </w:rPr>
        <w:t xml:space="preserve"> Ward I. L. Prenatal stress feminizes and demasculinizes the behavior of males // Science, No. 75, pp. 82–84.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Whalen R. E., 1974.</w:t>
      </w:r>
      <w:r>
        <w:rPr>
          <w:rFonts w:cs="Times New Roman" w:ascii="Times New Roman" w:hAnsi="Times New Roman"/>
          <w:lang w:val="en-US"/>
        </w:rPr>
        <w:t xml:space="preserve"> Whalen R. E. Sexual differentiation: models, methods and mechanism / R. M. Richart (ed.). Sex differences and behavior. – NY: Witley and Co., pp. 467–481.</w:t>
      </w:r>
    </w:p>
    <w:p>
      <w:pPr>
        <w:pStyle w:val="Normal"/>
        <w:tabs>
          <w:tab w:val="clear" w:pos="708"/>
          <w:tab w:val="center" w:pos="8222" w:leader="none"/>
          <w:tab w:val="right" w:pos="8505" w:leader="none"/>
        </w:tabs>
        <w:ind w:left="142" w:right="-142" w:hanging="567"/>
        <w:jc w:val="both"/>
        <w:rPr>
          <w:rFonts w:ascii="Times New Roman" w:hAnsi="Times New Roman" w:cs="Times New Roman"/>
          <w:b/>
          <w:b/>
          <w:lang w:val="en-US"/>
        </w:rPr>
      </w:pPr>
      <w:r>
        <w:rPr>
          <w:rFonts w:cs="Times New Roman" w:ascii="Times New Roman" w:hAnsi="Times New Roman"/>
          <w:b/>
          <w:lang w:val="en-US"/>
        </w:rPr>
        <w:t xml:space="preserve">White P. C., Speiser P. W., 2000. </w:t>
      </w:r>
      <w:r>
        <w:rPr>
          <w:rFonts w:cs="Times New Roman" w:ascii="Times New Roman" w:hAnsi="Times New Roman"/>
          <w:lang w:val="en-US"/>
        </w:rPr>
        <w:t xml:space="preserve">White P. C., Speiser P. W. Congenital Adrenal Hyperplasia due to 21-Hydroxylase Deficiency // Endocrine Reviews, 21 (3):245. </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Young W. C. et al., 1964.</w:t>
      </w:r>
      <w:r>
        <w:rPr>
          <w:rFonts w:cs="Times New Roman" w:ascii="Times New Roman" w:hAnsi="Times New Roman"/>
          <w:lang w:val="en-US"/>
        </w:rPr>
        <w:t xml:space="preserve"> Young W. C., Goy R. W., Phoenix C. H. Hormones and sexual behavior // Science, No. 143, pp. 212–218.</w:t>
      </w:r>
    </w:p>
    <w:p>
      <w:pPr>
        <w:pStyle w:val="Normal"/>
        <w:tabs>
          <w:tab w:val="clear" w:pos="708"/>
          <w:tab w:val="center" w:pos="8222" w:leader="none"/>
          <w:tab w:val="right" w:pos="8505" w:leader="none"/>
        </w:tabs>
        <w:ind w:left="142" w:right="-142" w:hanging="567"/>
        <w:jc w:val="both"/>
        <w:rPr/>
      </w:pPr>
      <w:r>
        <w:rPr>
          <w:rFonts w:cs="Times New Roman" w:ascii="Times New Roman" w:hAnsi="Times New Roman"/>
          <w:b/>
          <w:lang w:val="en-US"/>
        </w:rPr>
        <w:t xml:space="preserve">Zazzo B., 1966. </w:t>
      </w:r>
      <w:r>
        <w:rPr>
          <w:rFonts w:cs="Times New Roman" w:ascii="Times New Roman" w:hAnsi="Times New Roman"/>
          <w:lang w:val="en-US"/>
        </w:rPr>
        <w:t>Zazzo B. La p</w:t>
      </w:r>
      <w:r>
        <w:rPr>
          <w:rFonts w:cs="Times New Roman" w:ascii="Times New Roman" w:hAnsi="Times New Roman"/>
          <w:iCs/>
          <w:lang w:val="en-US"/>
        </w:rPr>
        <w:t>sychologie différentielle de l’adolescence. Étude de la représentation du soi</w:t>
      </w:r>
      <w:r>
        <w:rPr>
          <w:rFonts w:cs="Times New Roman" w:ascii="Times New Roman" w:hAnsi="Times New Roman"/>
          <w:lang w:val="en-US"/>
        </w:rPr>
        <w:t>. – Paris: P.U.F., “Psychologie d’aujourd'hui”.</w:t>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rPr>
      </w:pPr>
      <w:bookmarkStart w:id="99" w:name="__RefHeading___Toc95450270"/>
      <w:bookmarkEnd w:id="99"/>
      <w:r>
        <w:rPr>
          <w:rFonts w:cs="Times New Roman" w:ascii="Times New Roman" w:hAnsi="Times New Roman"/>
        </w:rPr>
        <w:t>Список рекомендуемой литературы</w:t>
      </w:r>
    </w:p>
    <w:p>
      <w:pPr>
        <w:pStyle w:val="Normal"/>
        <w:rPr>
          <w:rFonts w:ascii="Times New Roman" w:hAnsi="Times New Roman" w:cs="Times New Roman"/>
        </w:rPr>
      </w:pPr>
      <w:r>
        <w:rPr>
          <w:rFonts w:cs="Times New Roman" w:ascii="Times New Roman" w:hAnsi="Times New Roman"/>
        </w:rPr>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Бёрн Э. Секс в человеческой любви. – М.: Московский кадровый центр, 1990.</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Бёрн Э. Трансакционный анализ и психотерапия. – СПб.: Братство, 1994.</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Бёрн Э. Игры, в которые играют люди. – М.: Прогресс, 1998.</w:t>
      </w:r>
    </w:p>
    <w:p>
      <w:pPr>
        <w:pStyle w:val="Normal"/>
        <w:widowControl/>
        <w:tabs>
          <w:tab w:val="clear" w:pos="708"/>
          <w:tab w:val="right" w:pos="-851"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Диоген Лаэртский. О жизни, учениях и изречениях знаменитых философов. – М.: Мысль, 1990.</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Докинз Р. Эгоистичный ген. – М.: Мир, 1993.</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Дьюсбери Д. Поведение животных. – М.: Мир, 1981.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Изард К. Эмоции человека. – М.: Изд-во Моск. ун-та, 1980.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Имелинский К. Психология половой жизни. – М.: Медицина, 1973.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Каприо Ф. С. Многообразие сексуального поведения. – М.: Артания, 1995.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Кемпински А. Психопатология неврозов. – Варшава: Польское мед. изд-во, 1975.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Комфорт А. Радость секса. – М.: Новости, 1991.</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Кон И. С. Ребёнок и общество. – М.: Наука, 1988.</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Кон И. С. Введение в сексологию. – М.: Медицина, 1990.</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Кропоткин П. А. Этика. – М.: ИПЛ, 1991.</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Леви В. Л. Искусство быть собой. – М.: Знание, 1977.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Леви В. Л. Искусство быть другим. – М.: Знание, 1980.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Мид М. Культура и мир детства. – М.: Наука, 1988.</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Обуховский К. Психология влечения человека. – М.: Прогресс, 1972.</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Рассел Б. История западной философии. – Ростов-н/Д.: Феникс, 1998.</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Руководство по психотерапии / Под ред. В. Е. Рожнова. – Ташкент: Медицина, 1985. </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Свядощ А. М. Неврозы. – М.: Медицина, 1982. </w:t>
      </w:r>
    </w:p>
    <w:p>
      <w:pPr>
        <w:pStyle w:val="Normal"/>
        <w:tabs>
          <w:tab w:val="clear" w:pos="708"/>
          <w:tab w:val="right" w:pos="142" w:leader="none"/>
          <w:tab w:val="right" w:pos="8505" w:leader="none"/>
        </w:tabs>
        <w:ind w:left="142" w:right="185" w:hanging="709"/>
        <w:jc w:val="both"/>
        <w:rPr>
          <w:rFonts w:ascii="Times New Roman" w:hAnsi="Times New Roman" w:cs="Times New Roman"/>
        </w:rPr>
      </w:pPr>
      <w:r>
        <w:rPr>
          <w:rFonts w:cs="Times New Roman" w:ascii="Times New Roman" w:hAnsi="Times New Roman"/>
        </w:rPr>
        <w:t>Фромм Э. Бегство от свободы. – М.: Прогресс, 1990.</w:t>
      </w:r>
    </w:p>
    <w:p>
      <w:pPr>
        <w:pStyle w:val="Normal"/>
        <w:tabs>
          <w:tab w:val="clear" w:pos="708"/>
          <w:tab w:val="right" w:pos="142" w:leader="none"/>
          <w:tab w:val="right" w:pos="8505" w:leader="none"/>
        </w:tabs>
        <w:ind w:left="142" w:right="185" w:hanging="709"/>
        <w:jc w:val="both"/>
        <w:rPr>
          <w:rFonts w:ascii="Times New Roman" w:hAnsi="Times New Roman" w:cs="Times New Roman"/>
        </w:rPr>
      </w:pPr>
      <w:r>
        <w:rPr>
          <w:rFonts w:cs="Times New Roman" w:ascii="Times New Roman" w:hAnsi="Times New Roman"/>
        </w:rPr>
        <w:t>Фромм Э. Душа человека. – М.: Республика, 1998.</w:t>
      </w:r>
    </w:p>
    <w:p>
      <w:pPr>
        <w:pStyle w:val="Normal"/>
        <w:tabs>
          <w:tab w:val="clear" w:pos="708"/>
          <w:tab w:val="right" w:pos="142" w:leader="none"/>
          <w:tab w:val="right" w:pos="8505" w:leader="none"/>
        </w:tabs>
        <w:ind w:left="142" w:right="185" w:hanging="709"/>
        <w:jc w:val="both"/>
        <w:rPr>
          <w:rFonts w:ascii="Times New Roman" w:hAnsi="Times New Roman" w:cs="Times New Roman"/>
        </w:rPr>
      </w:pPr>
      <w:r>
        <w:rPr>
          <w:rFonts w:cs="Times New Roman" w:ascii="Times New Roman" w:hAnsi="Times New Roman"/>
        </w:rPr>
        <w:t>Фромм Э. Человек для себя. – Минск: Коллегиум, 1992.</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Хайнд Р. Поведение животных. – М.: Мир, 1975.</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Хейли Д. Необычная психотерапия. – СПб.: Белый кролик, 1995.</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Хорни К. Наши внутренние конфликты // В кн. “Психоанализ и культура”. – М.: Юристъ, 1995.</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Шовен Р. Поведение животных. – М.: Мир, 1972.</w:t>
      </w:r>
    </w:p>
    <w:p>
      <w:pPr>
        <w:pStyle w:val="Normal"/>
        <w:widowControl/>
        <w:tabs>
          <w:tab w:val="clear" w:pos="708"/>
          <w:tab w:val="right" w:pos="142" w:leader="none"/>
          <w:tab w:val="right" w:pos="8505" w:leader="none"/>
        </w:tabs>
        <w:autoSpaceDE w:val="true"/>
        <w:ind w:left="142" w:right="185" w:hanging="709"/>
        <w:jc w:val="both"/>
        <w:rPr>
          <w:rFonts w:ascii="Times New Roman" w:hAnsi="Times New Roman" w:cs="Times New Roman"/>
        </w:rPr>
      </w:pPr>
      <w:r>
        <w:rPr>
          <w:rFonts w:cs="Times New Roman" w:ascii="Times New Roman" w:hAnsi="Times New Roman"/>
        </w:rPr>
        <w:t xml:space="preserve">Эфроимсон В. П. Родословная альтруизма (Этика с позиций эволюционной генетики) // Новый мир. 1971. № 10. </w:t>
      </w:r>
    </w:p>
    <w:p>
      <w:pPr>
        <w:pStyle w:val="Normal"/>
        <w:tabs>
          <w:tab w:val="clear" w:pos="708"/>
          <w:tab w:val="center" w:pos="8222" w:leader="none"/>
          <w:tab w:val="right" w:pos="8505" w:leader="none"/>
        </w:tabs>
        <w:ind w:left="142" w:right="-142" w:hanging="567"/>
        <w:jc w:val="both"/>
        <w:rPr>
          <w:rFonts w:ascii="Times New Roman" w:hAnsi="Times New Roman" w:cs="Times New Roman"/>
        </w:rPr>
      </w:pPr>
      <w:r>
        <w:rPr>
          <w:rFonts w:cs="Times New Roman" w:ascii="Times New Roman" w:hAnsi="Times New Roman"/>
        </w:rPr>
      </w:r>
    </w:p>
    <w:p>
      <w:pPr>
        <w:pStyle w:val="Normal"/>
        <w:ind w:left="-840" w:right="-206" w:firstLine="60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840" w:right="-206" w:firstLine="60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rmal"/>
        <w:ind w:left="-840" w:right="-206" w:firstLine="600"/>
        <w:jc w:val="center"/>
        <w:rPr>
          <w:rFonts w:ascii="Times New Roman" w:hAnsi="Times New Roman" w:cs="Times New Roman"/>
          <w:i/>
          <w:i/>
          <w:iCs/>
        </w:rPr>
      </w:pPr>
      <w:r>
        <w:rPr>
          <w:rFonts w:cs="Times New Roman" w:ascii="Times New Roman" w:hAnsi="Times New Roman"/>
          <w:i/>
          <w:iCs/>
        </w:rPr>
      </w:r>
    </w:p>
    <w:p>
      <w:pPr>
        <w:pStyle w:val="Normal"/>
        <w:ind w:left="-840" w:right="-206" w:firstLine="600"/>
        <w:jc w:val="both"/>
        <w:rPr>
          <w:rFonts w:ascii="Times New Roman" w:hAnsi="Times New Roman" w:cs="Times New Roman"/>
        </w:rPr>
      </w:pPr>
      <w:r>
        <w:rPr>
          <w:rFonts w:cs="Times New Roman" w:ascii="Times New Roman" w:hAnsi="Times New Roman"/>
        </w:rPr>
        <w:t>Гомосексуальность – тема, интересующая не только узких специалистов, но и общество в целом. В основу книги сексолога Михаила Бейлькина  положены наблюдения над 230 транс- и гомосексуальными пациентами, обратившимися в Центр сексуального здоровья за 40 лет его работы. Кроме того, в ней сопоставляются научные факты и гипотезы из области сексологии, эндокринологии, психиатрии, психологии, биологии; анализируются произведения художественной литературы и тексты, взятые из газет, журналов и Интернета. В совокупности это позволяет понять сущность гомосексуальности, её медицинские и социальные проблемы. С выходом книги в свет врачи, психологи, педагоги, адвокаты, социологи и студенты разных профилей получили первый отечественный практикум по дифференциальной диагностике форм гомосексуальности и тактике работы с представителями сексуальных меньшинств.</w:t>
      </w:r>
    </w:p>
    <w:p>
      <w:pPr>
        <w:pStyle w:val="Normal"/>
        <w:ind w:left="-840" w:right="-206" w:firstLine="600"/>
        <w:jc w:val="both"/>
        <w:rPr>
          <w:rFonts w:ascii="Times New Roman" w:hAnsi="Times New Roman" w:cs="Times New Roman"/>
        </w:rPr>
      </w:pPr>
      <w:r>
        <w:rPr>
          <w:rFonts w:cs="Times New Roman" w:ascii="Times New Roman" w:hAnsi="Times New Roman"/>
        </w:rPr>
        <w:t>Уникальность публикации – в её обращённости к максимально широкой читательской аудитории. Книга написана простым языком и снабжена словарём терминов, что делает её интересной и доступной людям, далёким от медицины и психологии. Психотерапевтический потенциал книги позволяет рекомендовать её для библиотерапии и профилактики неврозов у представителей сексуальных меньшинств и их родственников.</w:t>
      </w:r>
    </w:p>
    <w:p>
      <w:pPr>
        <w:pStyle w:val="Normal"/>
        <w:ind w:right="-206"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Arial CY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rFonts w:ascii="Times New Roman" w:hAnsi="Times New Roman" w:cs="Arial CYR"/>
      </w:rPr>
    </w:lvl>
  </w:abstractNum>
  <w:abstractNum w:abstractNumId="5">
    <w:lvl w:ilvl="0">
      <w:start w:val="1"/>
      <w:numFmt w:val="decimal"/>
      <w:lvlText w:val="%1."/>
      <w:lvlJc w:val="left"/>
      <w:pPr>
        <w:ind w:left="66" w:hanging="360"/>
      </w:pPr>
      <w:rPr/>
    </w:lvl>
  </w:abstractNum>
  <w:abstractNum w:abstractNumId="6">
    <w:lvl w:ilvl="0">
      <w:start w:val="11"/>
      <w:numFmt w:val="decimal"/>
      <w:lvlText w:val="%1."/>
      <w:lvlJc w:val="left"/>
      <w:pPr>
        <w:tabs>
          <w:tab w:val="num" w:pos="240"/>
        </w:tabs>
        <w:ind w:left="240" w:hanging="360"/>
      </w:pPr>
      <w:rPr/>
    </w:lvl>
  </w:abstractNum>
  <w:abstractNum w:abstractNumId="7">
    <w:lvl w:ilvl="0">
      <w:start w:val="1"/>
      <w:numFmt w:val="decimal"/>
      <w:lvlText w:val="%1."/>
      <w:lvlJc w:val="left"/>
      <w:pPr>
        <w:tabs>
          <w:tab w:val="num" w:pos="360"/>
        </w:tabs>
        <w:ind w:left="0" w:hanging="0"/>
      </w:pPr>
      <w:rPr>
        <w:rFonts w:ascii="Times New Roman" w:hAnsi="Times New Roman" w:cs="Arial CYR"/>
      </w:rPr>
    </w:lvl>
  </w:abstractNum>
  <w:abstractNum w:abstractNumId="8">
    <w:lvl w:ilvl="0">
      <w:start w:val="2"/>
      <w:numFmt w:val="decimal"/>
      <w:lvlText w:val="%1."/>
      <w:lvlJc w:val="left"/>
      <w:pPr>
        <w:tabs>
          <w:tab w:val="num" w:pos="1200"/>
        </w:tabs>
        <w:ind w:left="1200" w:hanging="360"/>
      </w:pPr>
      <w:rPr/>
    </w:lvl>
  </w:abstractNum>
  <w:abstractNum w:abstractNumId="9">
    <w:lvl w:ilvl="0">
      <w:start w:val="1"/>
      <w:numFmt w:val="decimal"/>
      <w:lvlText w:val="%1."/>
      <w:lvlJc w:val="left"/>
      <w:pPr>
        <w:ind w:left="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Arial CYR"/>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Arial CYR"/>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rial CYR"/>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Style6">
    <w:name w:val=" Знак Знак"/>
    <w:basedOn w:val="Style5"/>
    <w:qFormat/>
    <w:rPr>
      <w:rFonts w:ascii="Courier New" w:hAnsi="Courier New" w:cs="Courier New"/>
      <w:sz w:val="44"/>
      <w:lang w:val="ru-RU" w:bidi="ar-SA"/>
    </w:rPr>
  </w:style>
  <w:style w:type="character" w:styleId="Style7">
    <w:name w:val="Основной текст Знак Знак Знак"/>
    <w:basedOn w:val="Style5"/>
    <w:qFormat/>
    <w:rPr>
      <w:rFonts w:ascii="TimesET;Times New Roman" w:hAnsi="TimesET;Times New Roman" w:cs="TimesET;Times New Roman"/>
      <w:b/>
      <w:sz w:val="24"/>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val="fals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3">
    <w:name w:val="TOC 3"/>
    <w:basedOn w:val="Normal"/>
    <w:next w:val="Normal"/>
    <w:pPr>
      <w:overflowPunct w:val="true"/>
      <w:ind w:left="480" w:hanging="0"/>
      <w:textAlignment w:val="auto"/>
    </w:pPr>
    <w:rPr>
      <w:rFonts w:ascii="Times New Roman" w:hAnsi="Times New Roman" w:cs="Times New Roman"/>
      <w:i/>
      <w:iCs/>
    </w:rPr>
  </w:style>
  <w:style w:type="paragraph" w:styleId="Contents1">
    <w:name w:val="TOC 1"/>
    <w:basedOn w:val="Normal"/>
    <w:next w:val="Normal"/>
    <w:pPr>
      <w:overflowPunct w:val="true"/>
      <w:spacing w:before="120" w:after="120"/>
      <w:textAlignment w:val="auto"/>
    </w:pPr>
    <w:rPr>
      <w:rFonts w:ascii="Times New Roman" w:hAnsi="Times New Roman" w:cs="Times New Roman"/>
      <w:b/>
      <w:bCs/>
      <w:caps/>
    </w:rPr>
  </w:style>
  <w:style w:type="paragraph" w:styleId="Contents2">
    <w:name w:val="TOC 2"/>
    <w:basedOn w:val="Normal"/>
    <w:next w:val="Normal"/>
    <w:pPr>
      <w:overflowPunct w:val="true"/>
      <w:ind w:left="240" w:hanging="0"/>
      <w:textAlignment w:val="auto"/>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t.demon.co.uk/ social17.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10:00Z</dcterms:created>
  <dc:creator>Roman</dc:creator>
  <dc:description/>
  <cp:keywords/>
  <dc:language>en-US</dc:language>
  <cp:lastModifiedBy>esso</cp:lastModifiedBy>
  <dcterms:modified xsi:type="dcterms:W3CDTF">2009-10-17T06:22:00Z</dcterms:modified>
  <cp:revision>4</cp:revision>
  <dc:subject/>
  <dc:title>ХЕЛЕН СИНГЕР КАПЛАН</dc:title>
</cp:coreProperties>
</file>